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right"/>
        <w:rPr>
          <w:rFonts w:ascii="PetersburgCTT" w:hAnsi="PetersburgCTT" w:eastAsia="PetersburgCTT" w:cs="PetersburgCTT"/>
          <w:sz w:val="24"/>
          <w:szCs w:val="24"/>
        </w:rPr>
      </w:pPr>
      <w:r>
        <w:rPr>
          <w:rFonts w:eastAsia="PetersburgCTT" w:cs="PetersburgCTT" w:ascii="PetersburgCTT" w:hAnsi="PetersburgCTT"/>
          <w:sz w:val="24"/>
          <w:szCs w:val="24"/>
        </w:rPr>
        <w:t>А.Слюсарчук.</w:t>
      </w:r>
    </w:p>
    <w:p>
      <w:pPr>
        <w:pStyle w:val="Normal"/>
        <w:ind w:firstLine="851"/>
        <w:jc w:val="center"/>
        <w:rPr>
          <w:rFonts w:ascii="PetersburgCTT" w:hAnsi="PetersburgCTT" w:eastAsia="PetersburgCTT" w:cs="PetersburgCTT"/>
          <w:sz w:val="32"/>
          <w:szCs w:val="32"/>
        </w:rPr>
      </w:pPr>
      <w:r>
        <w:rPr>
          <w:rFonts w:eastAsia="PetersburgCTT" w:cs="PetersburgCTT" w:ascii="PetersburgCTT" w:hAnsi="PetersburgCTT"/>
          <w:sz w:val="32"/>
          <w:szCs w:val="32"/>
        </w:rPr>
        <w:t>Цветная одежда для театра лилипутов.</w:t>
      </w:r>
    </w:p>
    <w:p>
      <w:pPr>
        <w:pStyle w:val="Normal"/>
        <w:ind w:firstLine="851"/>
        <w:rPr>
          <w:rFonts w:ascii="PetersburgCTT" w:hAnsi="PetersburgCTT" w:eastAsia="PetersburgCTT" w:cs="PetersburgCTT"/>
          <w:sz w:val="24"/>
          <w:szCs w:val="24"/>
        </w:rPr>
      </w:pPr>
      <w:r>
        <w:rPr>
          <w:rFonts w:eastAsia="PetersburgCTT" w:cs="PetersburgCTT" w:ascii="PetersburgCTT" w:hAnsi="PetersburgCTT"/>
          <w:sz w:val="24"/>
          <w:szCs w:val="24"/>
        </w:rPr>
      </w:r>
    </w:p>
    <w:p>
      <w:pPr>
        <w:pStyle w:val="Normal"/>
        <w:ind w:firstLine="851"/>
        <w:rPr>
          <w:rFonts w:ascii="PetersburgCTT" w:hAnsi="PetersburgCTT" w:eastAsia="PetersburgCTT" w:cs="PetersburgCTT"/>
          <w:sz w:val="24"/>
          <w:szCs w:val="24"/>
        </w:rPr>
      </w:pPr>
      <w:r>
        <w:rPr>
          <w:rFonts w:eastAsia="PetersburgCTT" w:cs="PetersburgCTT" w:ascii="PetersburgCTT" w:hAnsi="PetersburgCTT"/>
          <w:sz w:val="24"/>
          <w:szCs w:val="24"/>
        </w:rPr>
        <w:t>Герасим.</w:t>
      </w:r>
    </w:p>
    <w:p>
      <w:pPr>
        <w:pStyle w:val="Normal"/>
        <w:ind w:firstLine="851"/>
        <w:rPr>
          <w:rFonts w:ascii="PetersburgCTT" w:hAnsi="PetersburgCTT" w:eastAsia="PetersburgCTT" w:cs="PetersburgCTT"/>
          <w:sz w:val="24"/>
          <w:szCs w:val="24"/>
        </w:rPr>
      </w:pPr>
      <w:r>
        <w:rPr>
          <w:rFonts w:eastAsia="PetersburgCTT" w:cs="PetersburgCTT" w:ascii="PetersburgCTT" w:hAnsi="PetersburgCTT"/>
          <w:sz w:val="24"/>
          <w:szCs w:val="24"/>
        </w:rPr>
        <w:t>Максим.</w:t>
      </w:r>
    </w:p>
    <w:p>
      <w:pPr>
        <w:pStyle w:val="Normal"/>
        <w:ind w:firstLine="851"/>
        <w:rPr>
          <w:rFonts w:ascii="PetersburgCTT" w:hAnsi="PetersburgCTT" w:eastAsia="PetersburgCTT" w:cs="PetersburgCTT"/>
          <w:sz w:val="32"/>
          <w:szCs w:val="32"/>
        </w:rPr>
      </w:pPr>
      <w:r>
        <w:rPr>
          <w:rFonts w:eastAsia="PetersburgCTT" w:cs="PetersburgCTT" w:ascii="PetersburgCTT" w:hAnsi="PetersburgCTT"/>
          <w:sz w:val="24"/>
          <w:szCs w:val="24"/>
        </w:rPr>
        <w:t>Манеч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Горит свет в зрительном зале, сцена напротив, затемнена. По сцене проходит человек очень маленького роста в комбинезоне,  останавливается в глубин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Ё... Вот ё... Вот ё... Вы где? Мы что, в прятки играем? Ё... Эй, вы где? Кому я это говорю? Вот это все, я кому говорю? Я может сам себе говорю, ё... Так, себе мне говорить нечего, я наперед все знаю, что могу сказать, а если не знаю, то и не скажу.  Я знаю, например, что мне уходить пора, это точно, ну и могу промолчать, уйти просто, как не было, без слов, без объяснений, то есть, получается - знаю, а говорить не буду, - обычное дело, да, а вот другое - когда не знаешь, когда есть варианты, ё... разные, и надо определиться с этими, с вариантами - самое удобное - не определяться вовсе, сделать как-нибудь, как сделается - всегда же выходит что-нибудь конкретное, это если от удобства идти, а если, ё... от практики жизни, тогда все одно - приходится отвечать. Вот и возвращаешься к вопросу, если себе говоришь, кто тогда отвечает. На другого, конечно переложить можно, а что с ним поделаешь, с другим, если когда захочет появляется. Правила такие. Установленные опытом и жизнью. Когда захочет, тогда и приходит. Опять же не угадаешь, кого случай принесет. Бывает снаружи, а бывает из местных, здесь непосредственно укорененных. Есть такие, которые в подсобке прячутся,  в картон завернутые - случалось уже, забиваются в щели фанерные, за ящиками, тож... А другие, глядишь вообще - между железинами. Железин-то у здесь хватает - вон, тяжелые какие станки эти, подлезь, да, и придави себя сверху рамой, ведь не выберешься, ё...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До ночи тут просидишь, а мне-то уходить надо, то есть не надо, а порядок такой - не крутись тут целыми днями, дай людям отдохнуть, а то они на тебя озвереют, или сам озвереешь, эй, вы где, ё... где, я шутить не люблю. </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Замечает кого-то в глубине сцены, еще глубж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Вот ты где, гад, ё... Я кого зову? Ты зачем тут, скотина прячешься? Шутки задумал со мной шутить? Нет, скот, чисто скот, отмечает все про себя, и прячется, как тать. Темнотой пользуешься? Всех бы вас, гадов передавил, будь моя воля - знают только, что над человеком издеваться. Вылезай, вылезай, кому говорю. Смотрит тупыми глазами, да прячется. Один ты? А где другой, который с тобой был, он где? Сожрал ты его что ли? Я вот тебя тоже сейчас, сожру, и все, и косточек твоих не останется. Чего молчишь? Нет, обознался, видно. Ё... нет никого. Опять вроде с самим собой беседу вел. Или есть? Нет, точно нету. Мрак один, да пылища. Не убирают, тоже грязь эту, а и правильно, чего ее убирать? Снова нарастет, отвернись только.  Как же быть то? Уйти нельзя, пока всех не отыщешь, а может и нет никого - не отзываются ведь. Давайте, е... Выходите на середину, а то я себя не пожалею, запалю тут круго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Огнем их быстро из схоронов хитрых повыгнать бы - огня они боятся, как... это, как огня. Только нельзя тут жечь - ни спички, ни свечи - электричество можно, а где ж его возьмешь, электричество? Так и гоняемся друг против друга - то я их на испуг беру, то они меня. Да только я их чаще. А то давно бы вылетел отсюда по специальному указанию. Выгнать мол, Герасима без всяких объяснений и обрат не принимать, потому, как он ни за кем уследить не может, и порядка от него никакого нет - оставляет разных - кого меж тары, кого среди мебели, а кого прямо тут - посеред, в невидимости. </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 xml:space="preserve">На сцену приходит еще один маленький человек -это Макси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Что ты бормочешь? Что ты все бормочешь? Ходит, ходит тут, ты пьяный, може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ы мне наливал? Наливал,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 не наливал. А может другой к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кто? Дождешься здесь от кого-нибуд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Этого я не зн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не знаешь, так и  говорить не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что я сказал,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Ты зачем мой вопрос напротив ко мне поворачиваешь? Ты зачем ты на еврейский манер так отвечаешь, чтоб мне отвечать. Я и так за многое отвечаю, пока нет никого, я здесь почитай за главного, и все дела на мне лежат, и за каждое исполнение с меня спрашивать станут, когда придут те, что поглавнее - всех ли, поинтересуются отыскал, прежде чем на ночь и окончательно запереть тут, ночь и темноту замкнуть, чтоб ни единой души в ней не осталось, всех ли, спросят,  а я по эту пору не нашел еще разных, которые по щелям и закутам хоронятся, прячутся меж товара полезного и импорта разног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понял я чего-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его,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 ты сказал,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чего тут понимать? Кроме меня их никто не разыщет, не ты же, право слов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я бы запросто, только не знаю как.</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Вот! А тебе о чем толкую? Ты только знаешь, как разговорами посторонними отвлекать, про разную чушь толковать. Есть у тебя, так наливай, а так не годится - по пустому языком болта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Нет у меня. Я, верно сказать, прошлого дня припрятывал...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тыскать теперь не мог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Место забы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пон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Место, где прятал, оно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казать, или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Хочешь - скаж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га, я буду говорить, а ты подслушив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чего? Самому с собой разговаривать - толку нет. Это как пузыри в воду пускать, они все одно на воздух вырываю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если наоборот воду по воздуху разбрызгивать, то она к воде уже обратно не вернется, так каплями и остане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пять переворачива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понял, чего я перевернул,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у, мои слова, которые я сейчас сказ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оторые ты сам себе без смысла говорил, пока мне не отвечать не нач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было тебя. Ты не пришел еще. А когда пришел, то так же сказал, как я себе, до теб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как же я узнал, если меня не бы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 ч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 чем говори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сказал, что спрятанное потер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ожет не потерял ещ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ожет прибрал к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ро тебя разговора н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равильно. У меня, знаешь, свое дело здесь. Я пока с тобой болтаю, они придавленными лежат, не ясно в какую щель забивши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Это конеч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вот. Если вспоминать где выпивка твоя, сначала вспомни, где припрятывал, и там посмотр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Если, ес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Вспомни, вспомни. А если там не окажется, тогда думай уже, кто взять мог, только на меня не думай, я вообще не  в курсе был пока ты мне не сказал.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ли путаю я что-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предели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Ты мне помоги, вместе и выпьем. На пару найдем - общее буде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много та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 же говорю - на двоих хватит. Бутылка, полная почти... Я, если правду сказать, вообще разыскивать не умею. А ты уме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Ясный перец,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Я тебе по человечески доверяю.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чему ты решил, э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то я тебе отыщу чего, чего ты сам, ё... отыскать не мож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ак ведь должность твоя - искать тех, которых никто не может, тебя за то задействуют и уважают. Сам только сказ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казал то я мало ли чего. Заблудших я выкликаю, а вот только выкликнул то хоть одного? Кто виде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отчего же не выкликну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опять же, кто сказ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Я так понял. </w:t>
      </w:r>
    </w:p>
    <w:p>
      <w:pPr>
        <w:pStyle w:val="Normal"/>
        <w:ind w:firstLine="851"/>
        <w:jc w:val="both"/>
        <w:rPr/>
      </w:pPr>
      <w:r>
        <w:rPr>
          <w:rFonts w:eastAsia="PetersburgCTT" w:cs="PetersburgCTT" w:ascii="PetersburgCTT" w:hAnsi="PetersburgCTT"/>
          <w:sz w:val="24"/>
          <w:szCs w:val="24"/>
        </w:rPr>
        <w:t>Герасим: Ё... Партанинишь мене, за клин макуешь? На забель не прокаешь, а как на слам приток давить начнет, на лодь, на вколы разные, так блокатные воры запрут, забелят кувшинный порт! Вапь хоть на стену, хоть на полтора, все ни пригладишь, ни запартанишь, и не крой наклопь мне! Не клочи мне крепь, не растрону на бок усмотреть! Я работу свою справляю и не прошу, не требую за нее ничего кроме вольной мелочи, да и то - по желанию. Если кто меня угощает - не отказываюсь, а сам не прошу. Если есть у меня что выпить - выпиваю сам или угощаю кого. А отрываться от работы и алкоголь искать неведомо где - это мне ситуация незнакомая по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Хочешь - ищи, хочешь - нет. Как сам положишь, только и ты умно разделить должен, ситуацию проанализировать. Потому, что у каждого своя отдельная польза - ты, скажем по поиску больше, то есть аккурат по поиску, и если спрятано что, ты силы прилагаешь - обнаружить, на обозрение выставить и в памятное место определить, а другой - я, к примеру - больше по потерям. То есть - как бы ты выискивал, если бы кто другой не прят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Да? Раскатал здесь торию... Оно все само прячется. Твари эти сумеречные, которые по щелям и схоронам, предметы разные, необходимые ко времени - круглое закатывается, угловатое  к большему пристраивается, в тень и в часть, а какое живое или само двигаться способно - то быстрее всег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шибся ты. Откровенно скажи, духовным словом - все продумай в должности своей и скажи: видел ли ты хоть раз, чтоб нечто само по себе пряталось - не  спрятано уже было, а вот уходило так в заброшенность? Это процесс сам видел хоть раз? Про запрятанность говоришь, а в точности ничего сложить не мож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роцесс? Это о чем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вторяю. Ничто само по себе не укрывается, на каждое мелкое - чужая воля есть, и эти которых ты, ходя по полумраку выкликаешь - ё... да ё... - эти прежде ответственным за спрятанность укрыты были щелях и завалах.</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Какая же для главных гармония здесь? Я имею - для главных, которые круглые сутки регулируют, и с каждого его ответственность спрашивают, какая же для них причина здесь - прятание организовывать, а вслед вытаскивание обрат н свет и видимос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такая причина, что каждому свой шаг положен, свое действие, то есть кто к чему приспособлен и приставлен. Если не я, положим, который теряет все и места забывает после, который в самую глубокую глубину разное загоняет, то ты зачем  нужен будешь? Как ты должность свою оправдаешь? Искать тебе будет не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не стану. Мне то еще лучше - заботы никакой - сиди себе, ё... да .... хоть и не сиди... хоть стой... взысканий никаких - все на месте, все отысканы, наоборот мне еще спасибо скажут - вот, мол Герасим - отличник ты и молодец - все у тебя выставлены, ни придавлены, ни схоронен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Это ты по первости, по неосмотрительности так рассудил, а постоишь год-другой, жизнь постоишь, к закату обернешься - тут тебе и суд и вопрос - много ли отыскал, выполнил ли план своей жизни? И что ты ответишь? Хотел мол выполнить, да ничего тайного не обнаружил, а потому просидел, простоял так, что...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то и о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ы, значит потери исполня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а вроде то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чего же ты потер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ного чего. Не упомнишь. Бутылка, вот у меня была стеклянная. Полная почти, да забыл вовсе, где припрятал. Только мне ее жалко стало, поэтому  к тебе и подоше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это не выходит ли сговор? Против тех, которые за организацией стоят и волением своим всякое регулирую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 е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идишь, ты меня тупостью корил, а я на проверку быстрый оказал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акой ты оказался, мы это еще совместно поглядим, что за сговор ты поминаешь ту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ыходит, ты это дело, про то, что спрятанное не само по себе, и не с нужностью ежедневной окончательно разыскивается, а прячется другим для моей предсудной пользы и задействования, выходит ты эту тайну без всякого закона и правила мне раскрыл, а это и есть нарушение верного хода. Поскольку, я ё... больше искать с остервенением и горячностью не стану, а наоборот - вяло.. ё... Берешь ты на себя за это ответственно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о и... Что если я что отыщу своим старанием, должностью мне положенной и не как отдельное, а как тобой спрятанное тебе открою, поделюсь... То не будет ли это неправдивая организация двух вышедших из-под контроля и обязанност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хоть бы и так?</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и получается - сговор.</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Хоть и сговор... Что ж нам, не выпить теперь? Я же не все обратно прошу. Я же тебе конфессию предлагаю. Я тебе так говорю: Помимо всего остального, мной бутылка припрятана была,  и если ты ее отыщешь талантом и привычкой своей, то сразу можешь отпить оттуда сколь сможешь за один присест, а что будет на дне, в другой половине - мне отдашь, как прежнему, который утерял. А если тебя, конечно, полтораста грамм, а может и все двести пятьдесят, по тому, как я помню, что она вроде с пол литра была, не интересуют, так можешь и не искать вовсе. Оставляй все, как был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я своим путем. Только двоим всегда легче. Потому и есть другие, а не ты один. Все для легкости и продолжения обязанностей делается. Чего еще желать, нет правда... Один теряет, другой ищет, Поговорить они могут о разном, а не только вслед мыслям нечленораздельное буркнуть. Делить, опять же удобно - не эгоистически, а по дружбе и равенству - сегодня, положим, ты мне оставишь, чего нашел, завтра я тебе отдам, чего спрятать не успел. Улавливаешь су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Ё...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что ты заладил? Скажи прямо, как по жизни, будешь спрятанное, потаенное мое искать? Будешь или нет помогать моему одностороннему труд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лохеет мне что-то от сомнения. С другой стороны посмотреть: искать - моя работа. Это я от тех, кто всем здесь управляет научился понимать. Только они не говорили мне никогда конкретно, что я обнаружить должен. Отыщешь бывало и все. А если не отыщешь, значит и не было ничего притаившегося. А так, чтоб задавали урок - отыщи, мол Герасим то-то и то-то - ни разу не вспомню. Получается, что искать заранее известное - новое задание. Тут уж, как не крути,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овое и новое, как разница?</w:t>
      </w:r>
    </w:p>
    <w:p>
      <w:pPr>
        <w:pStyle w:val="Normal"/>
        <w:ind w:firstLine="851"/>
        <w:jc w:val="both"/>
        <w:rPr/>
      </w:pPr>
      <w:r>
        <w:rPr>
          <w:rFonts w:eastAsia="PetersburgCTT" w:cs="PetersburgCTT" w:ascii="PetersburgCTT" w:hAnsi="PetersburgCTT"/>
          <w:sz w:val="24"/>
          <w:szCs w:val="24"/>
        </w:rPr>
        <w:t>Герасим: Не скажи. Если ты мне новое задание даешь, то получается себя самого, дающего, выше по иерархии стави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Выше... ниж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хочешь мой поиск своему припрятыванию подчинить. На другую сторону меня перетащить. Вот опять выходит невыполнение обстоятельств.</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если наоборот, ты своим поиском, моей потере место указывать станешь, тебе полегчает от это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знаю, по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Давай и порешим на то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а чем,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то отыскивание - во главе, а припрятывание дело второе, исходяще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ва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гда приступа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 есть как?</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как ты обыч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Ходишь, ходишь, да и наткнешься, или на голос отзовется потерявшееся, а потому прикрикиваешь еще, пугаеш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Бутылка-то не отзове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поня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другие способы есть? Теоретическ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Ходить? Ё... Ты где ее видел последний раз? Место вспомни. Там буду смотреть. Ну,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ы спрашивал уж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помн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очно бы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чно. И не только она, но и другое ещ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имен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Разно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нтересно. Интересно... А приметы каки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акие примет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Щель была? Или рулон? Стена поблизости? Вверху прятал, чтоб не дотянуться или наоборот - под полом, чтоб пройти, не заметить? Полумрак был или  полная темень? А может на свету? Тогда наоборот - под лампой искать надо. Только это вряд ли. Опыт подсказывает. Нет, без примет мне не обойтись. Давай, поэтому... Напрягай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ты что будешь дел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 практический план переводить...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ечером бы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Уже хорош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чно вечером, потому как меня в сон клонило. Столько всего натерял, что и не выделишь уж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ам другого не надо. Мы в конкретном теоретическом поиске сейчас, поэтому ты оговорками не отговаривайся, а по существу пропажи вспомина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теклянная такая, полная почти - сбоку видно, поскольку прозрачная, соблазн был еще - неприкрытой оставить, все равно,  никто на прозрачном взгляда не остановит, а потом подумал - нет, убрать от соблазна, только недалеко, чтоб не забыть при случае и легко дотянуть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вот... Не останавливай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Рукой вот так держал, а другой рукой место искал. Верно, потому, что уже темно бы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Значит, в темнот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лько не наше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х, скотство... Сорвало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Подожди, не до конца еще. В стену - торк, торк... - стена была... и прутья - ячея мелкая, тряпка какая-то, мягкая, плюш вроде, или бархат... Я ее туду-сюда, банку, не расплескать бы только - про себя отмечаю, она ж полная, да, я говорил... Запах от нее - дурной, кружащий, отпить бы мне сразу - нет, нельзя, а почему нельзя?... проверка еще не прошла, до проверки никак нельзя, схороню, мыслю, спрячу, а потом в спокойствии возьму оттуда же, куда поместил, да вот куда поместил-то, других, которые подсмотреть могли бы, тех не было - ни дыхания никакого, ни прикосновения я не боялся, не было и приказа - ставь, мол, Максим туда и туда - по собственной природе, по одному свободному замыслу прятал - вот, вспомнил - часы стучали, отмечали каждую секунду, ткань была сырая, напитанная водой, и прутья эти... ячея... Тайное, ох тайное место, хорошо вещь в таком оставлять - не сыщешь потом, стена еще - может она со всех сторон была, так и скрытость получалась, камень, известь порушить надо и свет засвети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ври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 смысл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Голоса слышал в тот момен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Голоса? Нет, скорее музыку. Нежную, или звенело что-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ейчас я... Подожди. Только не уходи никуда. Я сейчас.</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Герасим уходит, Максим остается один.</w:t>
      </w:r>
    </w:p>
    <w:p>
      <w:pPr>
        <w:pStyle w:val="Normal"/>
        <w:ind w:firstLine="851"/>
        <w:jc w:val="both"/>
        <w:rPr/>
      </w:pPr>
      <w:r>
        <w:rPr>
          <w:rFonts w:eastAsia="PetersburgCTT" w:cs="PetersburgCTT" w:ascii="PetersburgCTT" w:hAnsi="PetersburgCTT"/>
          <w:sz w:val="24"/>
          <w:szCs w:val="24"/>
        </w:rPr>
        <w:t>Максим: Спрятал и забыл... Чего спрятал-то? Какая разница, если я место и обстоятельства забываю, отчего сам предмет не забыть? Это, ведь не оттого происходит, что я без памяти живу по природе своей, а по должности и силе обязанностей своих. Каждому - что к исполнению положено. Я сейчас ум свой напрягаю вразрез - конечно, меня можно в своеволии заподозрить, но тут случай исключительный, рассчитанный на теоретический эксперимент, а не постоянное последствие и новый порядок. Подозревать, опять же некому - нет тут около подозревающего и доглядывающего, только твари попрятанные, а о них беспокойство пустое - которые уже может сдохли, или друг друга порубали, попортили до смерти, а оставшиеся знак не подадут - бояться или спят, затаенные. Я сейчас от работы своей временно отстал, на обратное отвлекся, так это не значит ничего. Другого какого на мое место не приставить - опыт нужен и общая сноровка. Нельзя говорить слишком - мысль внутренняя уходит и уверенность вместе с ней. Уходит подозрение, которое твари... и другие в напряжении ума, а ну, как отыщет в раз не спрятанное, или другое что, обреченное на быстрое забывание, и сюда припрет, что тогда.... напрягаться вразрез ума - мне должностью не дается, я не в своей воле, а напротив... отстал временно, до времени на общее решение, а потому и забыл, главным делом... в постоянство порядка не мной учрежденного -  живи по природе, и не столкнешься с неспрятанным, исполненное исполнить исполать, друг друга порубавших тварей - щели их быстрые, заначки и схороны - дело второе, отмеченное... кроме меня никого, которые природу подозрения справить могли бы, исключительный случай - не спрятанное обнаруживать, главное, чтоб с тем совпало, что порядком уложено, ухожено, что не природой диктуется, но законом установленным в каждой должности,  а моя-то кроме исполнения, на частную обязанность оборачивается, вот жди его теперь, невесть чего он принести может - спрятанное там ли, здесь - по одному смыслу от спящих тварей отдаленное - другого не поставишь - это факт решенный... не догонит он, не исправит  потерянного.</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 xml:space="preserve">Возвращается Герасим, в руках держит большую птичью клетку, накрытую поверх черным платко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Заборел, ё... Чрез грубь доходную на притол, на выкреп картонному полу, выверзил, ё... до запита, боль на боль - протянуть, да запост сам крит и крест напрочь! Картавь на безбитую, лапочи, кто без берца, проток выклянчит торнаво, берц сам липротит накруглую, заблучит, забьет струнами, арколами равноб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 та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маленьк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ринес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ак сказ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 не тяни. Обнаружил искомое или н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аполовину, может и на две трети,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Как? Отпил уж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т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т бутылк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ам смотри!</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Герасим сдергивает платок с клетки. В клетке голуб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то за ерунд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Не отыщешь сразу, ё... Постепенно только, а это помочь должн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тица что 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тиц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почему в клетк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ак бы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се врем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колько помн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о родилась-то она на вол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тицами не рождаются - птицами вылупливаю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 существу спрошенного отве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казать точно не могу, я представляю фактическую вещь, как она воочию, а как оно там было до меня - тебе лучше знать, ты же первое дело - с глаз убира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что нам с ней тепер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А, что захоти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ы выпить захотим, мы уже час битый потерянную бутылку заговариваем, а не сдвинулись ни на глоток. Мертвая, это судя по всему история - с тобой сговариваться об общем пользовании и честном раздел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Ё... Я чего принес-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ак я тебя о том самом с первого слова спросил, в самом начал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 Теперь я тебя обратно спрашиваю. Хочешь мне отвечай, хочешь себе на вперед заданно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зн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Еще раз скажи, громко, чтоб сам услыш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зн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Ещ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знаю я! Не тяни, сволочь волнение из меня, слышу я уже и в голове держу! Не знаю, не зн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то и оно. Ты как место последнее, потаенное для меня обознач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Как?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Как помнилос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Железные прутья и мягкая ткань была в твоих рассуждениях? То есть, помнил ты, ё... про это, темно опять же было - предположить полезно, что темных поверх было закры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тена бы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равильно, - не посредине, в углу стояла клетка - сквозь прутья можно было до стены дотянуться. Вот, смотри - игровой колоколец подвешен над кормушкой - он и позвякивает, сырость тоже - вода разлита для питья и купания... Все сходится. Приблизитель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часы? Я точно помню - тикало что-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сердце твое стуча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где ж бутылка-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и давай теперь соображ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ы гадскую тварь случайную приволок, вместо пропавшей выпивки моей, ты припер сюда, что первое под руку подвернулось, ты следопыта из себя строил, про должность свою говорил, сто мол по сыску, ты Герасим важнее других, что ты обязанность скрупулезно исполняешь и никаких нареканий от вышестоящих и надзирающих у тебя не бы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бы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как проверить, то и оказывается ты совсем другое отыскиваешь, не то, что, задачей поставлено, а другое, понима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ут большой беды нет - я же не себе беру найденное, только с укрепленного места сгоняю, на свет, на обозрение. Ненужное брошенное - его, ведь не станешь различать - это сгребай, это оставляй - нет, так не получи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 птицей что дел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не нужна больш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т, зач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гда надо к работе возвращаться - не выходит с выпивкой. А птица мешать не будет - не шороха от нее, не грязи. Она пуганная малость. Он, посмотри - не скребется даже. Хочешь, себе ее возьм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здеваешься,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же проси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Я про другое просил. Я про бутылку говорил, которую неведомо где оставил, а по случаю встречи и свободной минуты, вспомнил и выпить хотел. С тобой вместе, между прочи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А ты поддержал такую идею, взялся потаенное место и оставленное там отдохновение - дурь пьяную разыскать - наводящими вопросам у меня все, что мог выманил. И ушел. А вернулся с этим во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Видали вы такую наглость человеческую? Все ему по долженствованию исполняешь, на сговор противоправный соглашаешься и мысль напрягаешь, чтоб обозначенное обозначить, а он рожу воротит - это ему не эдак и то не так, сам не знает чего просит, верно, не знает и есть ли на самом деле это просимое, никакой практики в сложном деле не имеет, а разумного мыслителя из себя корчит, на способного возводит напраслину, обвиняет в небрежении, и все это с грубостью, с апломбом и чертовщиной! Пошел вон тогда отсюда, если труд мой, услужение мое ни в строку, ни в смысл не ставишь. Пошел вон!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ы к кому, скот, обращаешься? Я что тебе - тварь ненужная, спрятанная, вещь брошенная потерянная? Я по обязанности не ниже твоего стою, я говорить так никому не позвол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что ж ты позволишь? В морду дать? И это могу! За мной не задержи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вот попробу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попробую, если в миг территорию не освободи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Шагу не ступлю.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Убью тебя, гад, чтоб не повадно было вторгаться ту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Это я тебя убью скорее, схороню, спрячу - искать никто не буде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Кишка у тебя тонк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ейчас получи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получишь, гад!</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Появляется Манеч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дожд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спугался ско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дожд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его ждать-то? А, это... я же говори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 ты говори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 разном, которое случае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Она эт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Чт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Бутылку мо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В руке держи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н как все сложилось. Стало быть добрались до предмет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лько отдаст 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его гадать, ты попрос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точно... Это... Мо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ам как счита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вро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и забирай. Меня угостишь, как обещал. Обещал, вед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бещал. Само соб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ак не стой столбо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может ты? Тебе привычне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Хоть и я... Тогда я первый и приложу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до дна тольк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бидеть хочешь? Что ж я порядка и договора не понимаю? Я что ж подлость за обычай считаю? Сделаю глоток - хоть и половина, а может и того... треть. А остальное считай за собой, как исходный и первый владелец.</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Ей тоже можно оставить - чуть-чуть. Ей много не над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смотрим, как пойдет. Давай сюда бутылку, слышишь, кому говорю, я положенное отхлебну, а потом, вот - Максим, ему тоже надо... Может и тебе на донышке останется. А что? Всякое случается, только уж ты давай, слышишь, тебе говорю, давай, дура, не то хуже будет, давай, дрянь молчаливая, тупая, ох вцепилась как...</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Может поменяться на что-нибуд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У меня, к примеру нет ничего подходящего. А у теб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Хоть  бы на клетку, вот с птице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Может получиться. Слышишь, женщина, чего Максим предлагает. Справедливо, к слову сказ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Я раньше умирала каждый день. Утром еще жива, а к вечеру - уже нет. Иногда и утром умирала. Как придется. Потом стала умирать каждый месяц. Потом - каждый год.  Смерть все больнее и больнее становилась - чем реже, тем больнее, а жизнь не менялась. Наоборот, жизнь - как жизнь в ящике, то есть ящик и есть. Представляете себе?  Вы, конечно снаружи представляете, но это не важно. Это все одно. Моя мама тоже часто умирала. Однажды она упала. Упала... И не поднялась больше. А потом мне сказала: я часто умираю, доченька, и ты будешь тоже. Я ничего сначала не поняла, думала - это как сны, только в снах человек сам о себя не отказывается, не вырывается на простор... А смерть это как... Не убережешь... Не убережешься... Птицей бывает становишься, мотыльком, рыбой тоже часто - рыбой неудобнее прочего, деревом, травой, камнем. А потом опять можно родиться. Маму можно увидеть - это дороже всего. Один день или месяц - мне тут сказали, ну, те которые вопросы задают  и внимательно ответы записывают, они мне сказали: Чего тебе не хватает? - такой вопрос, а что они с ответами делают я не знаю, складывают вероятно один к другому в металлический сейф, а сейф ставят в шкаф, шкаф запирают на замок и комнату запирают. Если хочешь снова вернуться, к тому, что сказала, держи тогда в уме, другого способа нет - ключа не подберешь к закрытой двери. Мне мамы не хватает - я ответила. Я потому и плачу - я ответила. А они мне читают по писанному - мама твоя превратилась и ты превратишься, когда другое время наступит или когда захочешь - видишь вот что-то перед собой - тварь любую или вещь - свет, тень, - одним словом каждое в отдельности, захоти ее и станешь ближе, внутри - такой закон, так мама твоя передает мне сказали, везде она ес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Зря я это говорю - не надо говорить, все равно никто не понимает, не верит, один человек другому не верит - которые здесь меня окружают не лучше других, только всем распоряжаются потому, что такой порядок - кто-то должен отвечать перед теми, которые задание придумывает. А те, в свою очередь перед старшими отвечают, вот и выходит, что каждый подчинен и подчиняет - глупость и нелепица. А вы боитесь этого понять - вот и не слушайте, может вам тогда получится не застигнутыми остаться,  хотя нет, редко кому удается, практически никому - я о таких случаях не знаю. А вы? Меня мама предупреждала, пока еще жива была - берегись дочка, чтоб тебя не застигли, не слушай, не внимай никому, да я где... маленькая была,  голова совсем не думала - потом уж, как своей дочери понятое передавать наступит время, пойму что это означает. Не близиться с людьми, не меняться словами - правила позволяют, а суть - нет. Про самое главное, что знаешь, можно только ребенку передать, как мама мне передала, так я своей дочери - пчелой она родится или ласточкой, хоть мышью - мыши, ведь собирают крохи с человеческого стола и если умереть хоть на один день, если снова и снова умирать тогда бояться перестанешь - на все есть продолжение крови и вечная погибел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Завела, честное слово, канител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говори,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илой что ли взять, действитель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Нет, цепкая, уговором над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она, видишь про свое талдычит, людей не слуша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Главное - глаз теперь с нее не спуска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Вот же ё...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Где ж отыскала, тольк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У нее спрос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Доктор дал. То есть не сам дал, а такая возможность появилась, когда он меня вызвал, он меня всегда по вечерам вызывает. У меня обязанность такая - по вызову являться, ну и прочее та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Женская обязанно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н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И сегодня - вызвал значит, я пришла конечно, не могу же я не придт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Это правильн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там нет никого. Представляете? Пустая комната. Нет, не совсем, конечно - мебель осталась, ширма вот так, слева, за ней кушетка, потом шкафчик. И стол. Да, и вот на столе - бутылка эта самая. Я сначала подумала - медицинская, а присмотрелась - нет - обычная, в каких водку продают, уксус, минеральную воду, ну, вы понимает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это, молодец. И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Пошла по коридору... В котором много дверей. Слева двери и справа, одинаковые двери, я не люблю, когда закрытые двери, совсем одинаковые, я тогда нервничаю, а мне доктор говорил, что нервничать нельзя, а то я никогда не выйду отсюда, никогда, только умру, я не боюсь умирать, я много раз уже умирала, просто это больно, и я хочу освободиться - мне все равно, только бы жить, не умирать... А для этого мне меньше одинакового видеть над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понял, как обернуло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что, женщина. Тебе без надобности эта бутылка. Что прихватила, это ты молодец, это правильно, любая вещь свою ценность имеет, только, ёё.. как сказать-то, понимать надо. Ценность эту самую. Тебе вот, к лицу красота и разные изящные предметы. Природного свойства, например.</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ро птицу скаж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я про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 скажи, скаж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и короче, видишь - клетка у нас. С птицей внутри, понятное дело, только тряпицей накрыто. Хочешь, посмотр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а что мн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торопись. Посмотри сначала. Видишь, как она к тебе тянется? Клювом о прутья трется. Тварь летучая, ё... Не боится совсем. Только я вот ей сейчас башку сверну. Мне запросто. Прихвачу покрепче, да крутану другой рукою. У птиц, у них шея слабая. Враз порве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жалко разв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чего ее жалеть, она пол жизни, почитай в неволе просидела, летать разучилась. Ей все одно такая доля не в радость, не в благодать. А смерти она и не почувствует, примет тольк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свертыва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Оставь птицу. Что она теб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хочешь поменяем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ак поменяем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В смысле... Ты мне бутылку свою, ё... А я тебе, понятное дело... В полное распоряжение. Хочешь при себе держи в натуральном, как есть виде, хочешь - на волю отпускай.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Отпущ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я говор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ы молчи. Ты в договоре третье лицо. Стороннее, прямо сказ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 это я молч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усть женщина сама решает. Мы свободу воли сильно уважа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В этом смысле, значит... Подговаривать не буду, но это дело понимаю так: меняться надо непременно. Другого выхода н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доктор что скаж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нова-здорово. Его-то какая печал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По принадлежности бутылки эт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Это моя! Вот он  свидетель. Моя, как есть. Непонятно только, как она в кабинет попа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звестное дело - случай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Ох, не зн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Ладно, попрощайся с птичк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вай, решай скоренько. Он такой чумовой, конкретно. Я его не удержу. Он если что задумал - до конца доведет непременно.</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sz w:val="24"/>
          <w:szCs w:val="24"/>
        </w:rPr>
        <w:t>Манечка: Подожди.</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Манечка ставит бутылку на пол, все садятся, Манечка берет клетку на колени, Герасим и Максим выпиваю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Я ему доверяю. То есть сначала соглашаюсь, потому, что это как бы игра - я ему подчиняюсь потому, что всегда могу отступить, отступиться, но это постепенно становится другим и я уже не могу, потому, что игра втягивает меня - он говорит -«сделай это для меня, ведь я твой друг», так он говорит, и мне не хочется его обижать, не хочется отступать - поэтому ему всегда удается меня обману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зачем тогда соглашаешься в другой раз?</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н же говорит, что это для меня, что мне это ничего не стоит, я только буду говорить то, что уже знаю, такая игра - говорить честно, что приходит в голову, что есть в голове, это уже есть - так складывается, что я могу всегда отказаться, а когда начинае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н входит в мою голову вместо меня, он там помещается, в голове - и уже не отказаться, я же не могу отрезать себе голову, это получается как любовь, - когда другого человека считаешь как себя, любишь его и живешь с его желанием, только тот человек, ну, которого любишь, он красивый - женщина или ребенок, а здесь совсем другой человек, который только говорит, что он твой друг, а сам совершенно чужой, но если начал играть, то уже не отступи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сам ты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огд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огда играешь с ним... в это само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Я себя тоже понимаю, что не исчез никуда, не пропал, только не отдаю себе приказы - руки - они же не сами двигаются - берут что-то, или отдают наоборот... Мысли тоже... Воспоминания - они по волению ума, в смысле велению - так возникает, что я отдать хочу или присвоить... А здесь он мне говорит - делай то, делай это... Он говорит, кто я теперь такой есть - вылечится - означает перемениться... Он говорит - «я уберу из твоей памяти причину болезни и ты беспокоится не будешь, ничего не будешь, только спать как будт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ричину, говори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ричина - это горизонт ум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Ты, вот что. Ты откажись от этих сеансов. Ты скажи, что гипнабельность пропала, и нечего в твоей голове по пустому шарики раскручива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Как же я откажусь, когда я принудительно на лечение заключен и доктор ко мне не со злобой относится, ни для боли все это, а с надеждой на пользу и просветление сознания. </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Затемнение.</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На сцене Герасим и Манечка. Она сидит, он лежит, устроив голову на ее коленях.</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Я вот чего хотел... Удалиться о всех. В пещеру или в землянку. Отойти в безлюдное место, да вырыть себе яму. Поверх покрыть бревнами и ветками, нет, сначала по углам жерди врыть, да за них заложить другие - чтоб земля со стен не сыпалась - небольшую такую землянку, но уютную - вроде кельи - для размышления и одиночества. Пол тоже сделать деревянный, а по щелям мох и хвою, чтоб холод от земли не шел. В угол полынь повесить, полынный запах насекомых отгоняет - муравьев и жучков древесных. Главная задача - печь сложить, не на один же день строиться - в холод-то как же? У дальней стенки,  напротив входа - камней натаскать от реки, скрепить их глиной - это еще приметить надо, как место для поселения выбирать - на пригорке, чтоб талой водой и дождем не заливало, а все-таки близ ручья или речки - без воды недели не протянуть, так вот - печь сложить это дело серьезное, к нему приготовиться надо. Удобнее всего будет очаг - открытый огонь и трубу над ним для тяги - разжигать удобно и пищу горячую готовить, только очаг, он тепло плохо держит, хотя если дров не жалеть или к холоду притерпеться. Потом дверь надо. Рыть можно с поворотом, пещерный такой ход, чтоб зимой снегом не заваливало, а саму дверь сплести из лозы и гибких жердей в два слоя, а промеж - опять же мох сухой и хвою.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удалил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т, по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почем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мелости не хватило. Да еще дела... Ё... То одно, то друго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о ты думаешь об это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 понемногу. Вчера думал. И позавчера. Каждый ден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Все о чем-то думают. Это помогает жить. А когда умираешь, уже ни о чем не думаешь. Не думаешь, не помнишь, не надеешь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ку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ак сказать...</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Входит Макси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ы флаги не находи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акие флаг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Белый, красный, синий, коричневый, зеленый. Всего пя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помню что-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Значит н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Значит не помн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что ты злишься? Я что, спросить не имею прав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надо злиться. Злоба унижа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Флаги тебе зачем понадобили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ля праздничного оформления. И эти... Факе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Здесь живой огонь жечь не положено. Пожарная опасность кругом. Ты посмотри - тканей сколько, - материя, она видишь, везде. Шторы разные, тряпка постелена на пол для чистоты и порядка. Что на стенах наклеено - для виду в яркости, а на самом деле горючей огня.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ложено, не положено - это ни тебе решать. По распоряжению действую и призыв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редъяв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то,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Распоряжение в надлежащем виде. В письменном, по всей форм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Устно да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рутишь ты чего-то. Вызываешь подозрен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Пусть толком объясн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ты вообще заткни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Зачем ты к ней так? Пьяный к тому ж...</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Врешь ты! В кондиции.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ьяный, пьяный! Загрузился до бровей, скот, вот воротит тебя с правды не знамо куда. Флаги ему подавай, иди на хрен,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 гляди. Как бы хуже не стало.</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Максим уход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то делать-то тепер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ничего, как раньше.</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Герасим лежит на полу, Манечка танцует птичий танец.</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Я редко бывает, что отыскиваю, тебя, вот к примеру, так это большая удача. Карма и провидение, по глупости и нерасторопности разве я заслужил чего? Нет, не заслужил. Шустрю тут, крик выкрикиваю, слова разные, а толку не бывает. И вдруг - на тебе, Герасим, получай - чудо из чудес. Женское изящество и тонкий разговор. Ты танцуй, танцуй, я любоваться стану. А на Максима наплюй, не копи обиду, что с него взять, он человек потерянный, у него общая терапия и бред. Мы с ним и не друзья вовсе, и делом не связаны - у него свое начинание, у меня другое. Изнанка бытия и тьмы, так сказать. А выпить вместе - это, как заведено, это традиция. Ты знаешь, ты оставайся, оставайся как есть, не уходи обрат. Я тебя нежить стану. До себя возвышу, будем с тобой пропащее выкликать, не думай, я  тут на хорошем счету, у которых ответственность за все, которые своим  намерением тут течение дня и ночи регулируют, смены меняют, я у них на хорошем счету. На отличном, право сказать, ё... Они мне все доверяют в ограниченных размерах моей должности, я им прямо скажу, мне, мол помощница нужна, для расширения стратегии отыскивания - на мужской голос, по грубости и боязни много ли выйдет... Нет, которые конечно и находятся, только иных лучше пением и лаской призывать, обманным похвалением - на доброту и женский тон многие твари падки, примани только. А ты сможешь. Вот, и как равная мне будешь, не волнуйся, я не деспот, я только по должности так - слог огрубляю, слова разные в потребу ввожу, а сердцем-то я мягкий. Не уходи, подумай, чего-то понравилась ты мне. С первого, можно сказать раза. Увидел, как ты головой качаешь и заколотилось все во мне, знаешь, давай разок... Пока этого-то нет, давай не отказывай человеку -тебе в удовольствие, и мне хорош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Я бы тебя в лес возьму, помнишь про землянку говорил, про свободное лесное житье... На выселении женщина еще как нужна! Бросим все здесь, да пойдем вместе. Ни от кого зависеть не будем все слова вдоль, да музыка природная - то рыба плеснет, то ветер ухнет, трава шелестит, да жук кору точит. Ночью звезды звенят, ровно колокола, днем солнечные блики по листам скачут. Еду я обеспечу, тут уж ты положись на меня целиком, помогай только оттаскивать - рыба разная, ты рыбу то ешь? Или тебе нектар цветочный, да пыльцу с грибов? Чего молчишь, пойд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то же меня отпуст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спросясь удалим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Возврата не буд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и наплевать, ё... Тебе какая работа положен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знаю. Особенно не говори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ыходит никак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ребеночек будет у нас?</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Вот те раз... </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 xml:space="preserve">Появляется Максим с факелом в одной руке и флагом в другой.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Запалю все не хрен!</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храны на него нет. В настроение вошел. Жечь будешь?</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sz w:val="24"/>
          <w:szCs w:val="24"/>
        </w:rPr>
        <w:t>Максим: А 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Жг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ак э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Мы уйти хоти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решено еще ни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 этой что 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Хоть б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 давайте, флаг вам в рук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ебе остав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 фигураль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терянное все пусть окончательно потерянным будет, но если отыщешь что, сам пристраивай по назначени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Мне что ли функцию свою передаеш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ак выход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мне это нужно? Да, ведь перед другими, которые за порядком и распределением обязанностей наблюдают, кому отвечать? Был человек, а потом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вместо н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Нет, на хрен, лучше пожгу тут все горючее, спрятанное само в жар обратится, а от жара какой спрос... Зола одна. Может живое было, может неподвижное. </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 xml:space="preserve">Все загорается.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олос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Песок, один песок, ни травы, ни деревьев, ну пальма там какая-нибудь полу засохшая, до воды, до колодца - два дня пути через барханы, ты ходил через барханы? Песок по щиколотку, по колено, раскаленный как само солнце... На этой жаре - желтое все, налево, направо - кремовое, серое, коричневое, оранжевое с белым, боже мой, у меня до сих пор кожа чешется. Тень можно найти, но если ты к шесту привязан или прибит, того хуже гвоздями, как ты ее найдешь? Молится только и остае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А ты привязан бы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Бы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А  мы-то наоборот - выпивали, пили без меры, в вине недостатка не было - это самое место, самое удобное для виноградников, если не выгорит все в раннем месяце - в третьем месяце, ну ты понимаешь о чем 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Не совс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Вино, понимаешь, вместо воды, до колодца то идти не надо, - вино тут же, в глиняной яме, в холодке - достанешь кувшин, а по круглому боку - капли - запотел, понимаешь, глина она хорошо температуру держит - вино сохраняет, масло, сыр - мягкий такой тоже в кувшинах хранился - зачерпывать нужно было так, пригоршней -  сыра в ладонь, лепешку с оливкой и вина холодного. Что еще надо человек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И рыба был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А как же? В море вылавливали, и тут же жарили. На угольях или на вертеле - в еде никому отказа не было - подходи, садись рядом - вот стакан тебе - вот лепешка, вот сыр.</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ы, знаешь животных приручали, настоящих хищников - львов, пантер, так солдаты этих самых ручных, без пищи три луны держали, а потом сводили с плененными на одной веревке. Других в мешок запихивали вместе с голодной рысью, пусть побалуются... В цепях - все, которые не бежали от ран не умерли - в цепях, семьи разлученные, дети от родителей отнятые, женщин молодых живьем жгли - солдаты хворост на площади выложат, да крест наверх и палят, палят - от смерти никто не воскресал, сгорали в пепел - по ветру тела рассеивались - над морем, над песком пустынны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В землю хоронить надо б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В землю. Сказать - то мож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По закону в землю. Душа тогда легко отходит. Все что в тлен уходит - другим телом рождается, не скажу каким конечно, - врать мне ни к чему, а только так связь природная и устанавливается - мертвое к живому, корень ли питается, червь ли, просто ли свет - как еще единство сущего утверди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Да на что его утверждать? Было, конечно - у воды умирали - так близкие погребальный плот готовили, пеленали покойного и отправляли на волю волн и течения, рыбы съедали, или не знаю - птицы расклевывали.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А если не у вод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На себе несли, много дней бывало, а все к реке выходили. После пили за упокой, вокруг огня сидели и каждый ушедшего вспоминал. Бывало что и возвращались они, покойные - по воде, как посуху. Демонами их считали и вгоняли в грудь деревянные колья, крестом тем же отмахивали, поскольку крест - знак позора и покаян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От солнца огонь идет вечный, огонь жизнь дает и он же иссушает, спастись только по знамению можно - белый бык тебе будет или черный ворон - следи внимательно, не ошибись - с наваждением не спутай. Тогда был приказ - татуированный рисунок искать - им был мессия отмечен - ни сын, ни отец - бредущий по песку и умерших из гроба поднимающий - мессия со знаком крыла и древа - не человек, свет небесный, так вот мы его по татуировке искали, сколько кожи посодрали с невинных - пустыню до горизонта устелить хватило бы.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А все-таки...</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Зола и грязь. Максим и Герасим сидят на полу, Манечка стоит поодал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Вот что вы умеете только - разрушать и гробить. Никаких вещей не бережете и живых вам не жалко. Что удумали! Пожар жечь! И сами, вот сгоре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Еще как!</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Белым пламенем. Аг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возродились,  как птица Феникс.</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звечно восстающая из пепла, а потому бессмертна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Шутки шутите? Бог вам не прост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Раньше-то прощ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Еще как! Ё...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Уехать еще хотел... Про свободу говори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акие наши год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Ага. Уеде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Только знаете, что разрушать. И мертвую природу, и живые создания.  И языком болтаете. Обормоты. Питекантроп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ка она нас.</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бидеть хоч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получи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Не нравится, так пошла вон отсюд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тоже, это, ё.. палку не перегиба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 перегиб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к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Ладно, не разводи тут... На хрен она тебе сдалась, занудная така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у как... Все-таки - женское обществ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все одно - не даст она тебе, только время потеряешь. Она доктору дает. А он сам понимаешь, нам не ровн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Я разным даю, кто ни попрос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пон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это - на словах.</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Герасим поднимется, уход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уд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Землянку ры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Неужели у вас кроме непотребности нет ничего в голов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чем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ужели нет в вас тоски и страха человеческо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чем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Разве не боитесь вы сгинуть и быть вечно попираемым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 е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ак прах и тлен.</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 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Где ваше человеческое слово и ваша вечная душа? Забыли про нее, как есть забыли. Потеряли достоинство и смысл. Сидите теперь в этом безобразии и радуетесь сиде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следнее не пон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ичего ты не понял, ибо отрешен от правильности и поряд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пять обидное слыш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Я сон видела, будто летела над цветными горами, и мой живот был огромным, как планета, мои руки были как стебли и я видела изнанку жизни. И это не смерть была. Смерть я видела много раз, ее бы с полу взгляда узнала, это не смерть была, а друго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мен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Различно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 е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То тебе и есть. Гадай, как сможеш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г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птица-то жива. Осталась та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что ей буд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Мне доктор говорит: В теле дух ущербно заключен, вроде как огонь в стеклянной посудине, в бутылке этой самой, если поджечь ее изнутри. Он и вырваться не может, а если бутылку закупорить сверху, то вовсе гаснет. Дух - он дуновение, он без отверстия себя не покажет, только горбиться будет, съеживаться, пока не замрет совсем, пусть хоть тело огромное будет, хоть до звезд, а все меньше духа. А теперь пойми, отверстость твоя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о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Да нет, мне доктор говор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воя, знач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Да. Ну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мне-то знать откуд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я зна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скаж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Да и хрен с тобой.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Доктор еще говорит, что твое тело тебе не принадлеж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о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Мое. Доктор говорит. Потому, что личина человеческая суть есть дух, я - содержащий, а тело - пустяк, вещь природная. Я вечно живу, хоть бы и умираю, а потому органов телесных не жалею. Пожалуйста - новые нарастут или замена выйдет.  А не выйдет - так и не надо, мне все одно без пользы. Ни почек, ни печени, ни сердца - ничего не над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ак э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Пустота внутри. Доктор говорит: Послушай себя и пустоту ухвати внимательным слухом. А потом дальше иди по этой дорожке, тогда поймешь все, поймешь заключена в себя, как птица в клетку, и не поешь от того, а только клювом о прутья трешься, да перья чистишь. Отверстость, выход - суть - великая собственная тайна, и каждый ее по своему угадыва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утанная ты женщин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Я правильно сказать не умею. Я понимаю, что тело надо отдать на разор и растерзани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доктор, знай пользуе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И другие тож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что и мне мож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Живые только. Мертвые н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то, не живой что 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ак рассуди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ак?</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У себя спрос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овсем голову задурила. У меня ко времени много разного было. Вещи были, только потерял я их, дети тоже были. Точно помню - прихожу откуда-то, откуда забыл, а меня уже ждут, встречают, радуются по-настоящему, не для вида, или не за то что я принес путяковину разную им в подарок, а хоть и случалось - приносил, по любви, искренно, потому, что беспокоился и помнил, а потом помнить перестал, потерял, короче, искал еще сколько раз дом этот, дерево там должно еще стоять, сам посадил, тоже маленькое было, а может срубил кто - бывает - один, положим выращивает, да бросает, а другой пользуется - а чего ему было, дереву без дела стоять, на дрова пошло, на огонь, или ящики из него смастерили,  для хранения разных вещей, которые я неведомо где оставил, да и место потерял. Чувства тоже были, а теперь - какие чувства - не упомнить ничего, любовь, вот тоже, скажи на милость - любовь была ведь? Что про это твой доктор  знает? Козел недоделанный. Всего-то ему заботы - в чужой ум залезать, да еще за заслугу себе считает. Упырь. Как есть - упырь. Мне потерянного ох, как жалко бывало, пока не привык, пока силой себя не заставил о пропавшем забывать в быстрое мгновение. Дети, вот только... К Герасиму пойду, он нору могильную ро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Землянк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се одно. Флаг ему отнесу, пусть вместо креста в изголовье постав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акой флаг?</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 которым зарю огненную встречать собирался. Собирался, да вот - бросил где-то... Ничего, Герасим отыщет. У него должность така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не сгорел ли, часо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 смысл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Флаг.</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то ж его знает.</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Максим уходит, Манечка остается одн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Все внутри ворочается и пользе служить не хочет. Мне нужно-то самую малость - крови прозрачной и кожи прозрачной. Чтобы не я одна, а другие тоже увидели, что нет во мне ничего, и доктор тоже увидел и удивился увидев, что не меня он на потребность склоняет, а одну только оболочку. А я умерла давно, и  еще умру множество раз, и боли не испугаюсь, потому что каждой смертью я к маме все ближе и ближе. Потому, что сколько не повторяйся одинаковое - все равно конец наступит. Самый, что ни на есть окончательный. А как совсем рядом стану, так обниму ее и скажу: мамочка. Я тепло ее уже чувствую, родное тепло, в котором и уютно, и уместно. А может это от золы неостывшей? Пора.</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Манечка уходит. На сцене остается клетка с птицей и пустая бутылка.</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Затемнение.</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Герасим и Максим сидят на краю рва. Тут же, по краю установлены на древках флаги - белый, красный, синий, коричневый, зелены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ыпь, да лабь на протор, по репун загробишься, а на кропать не забронишь. Каждому паволу прается, что замор перекроплен. Камол не камоед - яр перегоден, когда трих бокарный немолем брутается, а не хорвится, так и не голубь. Тропарь волит как брутарь - то хемостью, то выскорстью, непалый груб торный  - шовом завол историт, по гошлому смазь вилует.  Окор 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ополой нестрому, который визаль налабит, который без чани плок не расклипатит, и булавится, плечее шнури. Я глоть по клани не задычу, а репун забронишь, так колть бакнутая выпол хорви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орочи чрез смаз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Глубока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понакидано всякого мно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путалось уже промеж себ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га, спутало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и работой ни старанием не различишь - какое потеряно, хоть и было, какое не найдено до бытия по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Разница-то е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ак говорили, которые дело знали, которые управляли тут и урок задавали, которые нас промеж себя размещали, пока мы не вырвались окончатель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ни сами теперь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то и оно. Пон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га. Теперь как же,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 новому вс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новое кто укажет? Смысл и порядок от правил положен - тебе к примеру одно, мне, к примеру другое, личное и мной самим, как окончательное усвоенное, да так, чтоб  стык был. А не потоп и пожарищ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торопи, главное. Усвоится как-нибудь, не может быть, чтоб не усвоило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ак различения в мертвом этом, сброшенном нет никакого, - сам говори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что? Может нас и не касается, а мы тут голову ломать буд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ну, как касается? Вот и получим нарекани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По способностям любому должность положена - кому на что хватает. Люди, они ведь, каждый другому не равен.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Это правильно. Доктор, он, знаешь, как... Выудил однажды потерянного. Того, бедолагу за камнем спрятали, в темени кромешной. И плакали по потере уж дня два или тр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еще ма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ебе, может и мало,  они и глаза, и рты, а может и ушные раковины - все проплакали. Лежат, значит ниц - глухи, немы и слеп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ты не знае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 слышал, вроде, только тот ли случа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Значит, они лежат, а он мимо шел по коридору. По своим делам. У него что, дел что ли своих нет? Отставил, однако. Остановился. Так и так - спрашивает, отчего лежим, значит ниц,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он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Хрен разберет... Не понимают ничего, лежат. Он тогда, камень отвалил из интереса и этого, запрятанного позвал - иди мол сюда, хватит, кто там есть, прятаться. Сначала тоже тишина была, а после шевеление. Отыскался, значит, которые в печали лежали, с пола поднялись и прозрели в один миг,  только некоторые из них глуховатыми остали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и правильно, по заслугам - не хорони раньше времен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кто ж его, время-то зна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октор, небось зн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н такой. Когда у нас продуктовый запас закончил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я присутствов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 правильно, все недовольные были, кричали: Подавай еду, хоть корку малую, а сделать никто ничего не хоте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которые хотели, но не знали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Может и так, только он пришел, да с одного взгляда во всем разобрался. Организовывать начал предметный поиск и привлечение к ответственности ответственных за нарушение спокойствия. Подсобные помещения приказал проверить, все какие есть, открыть запертое и осветить затемненное. И что думаешь?  Обнаружили на складах припрятанный запас - по умыслу или по забывчивости распоряжающегося хранением, - пять утаенных упаковок с рыбными консервами, и муки еще сколько... Тоже пять. Пакетов. Причем, ни в накладных, ни в сметной документации, присутствие товара, как таковое зафиксировано не было. Наоборот - как неудовлетворенная потребность и сокрытая информация. Доктор, понятное дело, накричал на разных там, которые ошибочное суждение допустили и кризисную ситуацию, рыбу раздал, лепешки - требующим по потребности.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Какая рыба? Мне, вот не досталось, ё... А что рыба была? Как же я пропустил? Несправедливо это. Хлеб только. Вот гады хитрые - которые ближе стояли, расхватали обще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н-то здесь прич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верно. Он, понятное дело, хотел по порядку и справедливости. Чтоб не орали за зря, и с ближними  делились. Сила безумная знаешь чего натворить может? Камня на камне не останется, в пыль могли столовую разнест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Людей пожале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равиль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где он тепер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 е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Его в первую очередь касается... И то, что само происходит, и то, что по распоряжени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ак ты не в курс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кажи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Ё.. Только не дергайся. Держи себя в руках. Мы, думаешь почему здесь сиди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чем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у, есть у тебя соображен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У меня откуд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октор, он то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В смысл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ам затерял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пон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его я сказ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ро доктор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как по своему убеждению волящий, и способный подняться на недосягаемую высоту, не как вышедший из поля зрения остальных, наблюдающих только вдоль горизонта и до ближайшего угла, а окончательно,  бесповоротно, как мертвый и пропащи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Умер?</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га. Разные, которых ты знаешь, может, из простых людей - обывателей и постояльцев руку к тому приложили. Скальпелями порезали - чисто насмерть, острым всяким многие ткнуть норовили. Безжалостно, прямо твари, ё...  Заставили еще по коридору разную тяжесть таск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дол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т, ё... попрек! Думай, что спрашиваешь. Сами у стен стояли, да орали разное, пинали,  в лицо плева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октор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И еще одному. Который с ним... Заверт про корубь распильные выпи, моквень закутую лепром выкриснули.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Быть не может.</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Манечка появляется медленным шаго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Чего сидите здесь? Опять дрянь какую задумали?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храняем... чего... э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Зачем приш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овое имя получила, вот и приш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кто ты тепер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Марь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А был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Манечк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дин хрен.</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Я теперь свободна совсем и другими глазами смотреть могу, я прошлую жизнь, как ошибку поняла. Беда была в неправильное зеркало смотреться - а верное отражение где узреть было? Обман только, и в словах и в мыслях. Мне так хотелось, не хотелось, ждешь, ждешь темноты, а когда она наступит, ты достоинство свое береги, говорила - завещала, а только где оно? Не оставила, слова оставила пустые, от кого прятаться, от кого нет - по открытому, как есть не хожу, одинакового сторонюсь, ночи и укромности дождаться чаю, на спине лежу, ноги раскинув, луну по белой коже катаю. Почему мне все окно решетчатое, когда я голову закину? Почему петля мерещится? Я каждого, кто норовил за одного держала, не запоминала лиц, не ведала речей, плакала только от жалости к себе, когда доктор или кто на него похожий в малую комнату призывал. Так и до последнего дня дотянула - забили его, насмерть, говорят забили. А я теперь свободна и за своим отправится могу,  меня там ясный день - родная кровь дожидается. Видите, паразиты, у меня марево цветное вокруг головы, да крылья белые за спиной? Видите, что вы для меня теперь на вроде маленьких детей - не в теле моя высота, но в прав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Да мы сами, если хочешь знать, пилоты первого класса. И крылья клепанные имеем, и лонжеронами управляем как захотим! Мы, бляха муха, передовой поисковый отряд, и нам особая миссия поручена  - отыскание и присмотр  с неба, с уровня горней выси за выполнением подлежащего порядк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адлежащ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Надлежащего под. Не путай нас, ё...  случайная женщин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Больно над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Мы сами поднялись, мы сами поднялис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т... И вро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ак раньше-то, ясное дело не буд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Что ж теперь отыскивать, когда оно, вон - все вперемешку в яму свалено, вылавливай только... А выловишь, опять же - куда представля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Переменилась жизнь, это я сейчас поня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от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нял от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Отчего переменила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Этого я не понял. Я только почувствовал сейчас, что мне наплевать на все потерянное, я, ведь как жил - уцепиться не за что, все оставлял в забытьи, сучий потрох, бывало держишь в руке вещь какую-нибудь, держишь, а сам и не знаешь - к чему это, пока случайный проходящий не спросит - что это мол у тебя за хрень такая, а я и не знаю, что это за хрень. А вот бывало, положу где-нибудь собственную ценность, да места не запомню. Потому и по потерям продвинут был в первые ряды. Все! Накручу винт аэроплану теперь! Сам буду управлять подступающи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равильно говоришь,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чему это женщине вдруг позволилось крылья иметь? Мы-то чем хуж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 лучше, разрядом выше по мужской природе свое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Если кому уж самостоятельность и возвышение над обыденной ровностью полагать и изменять внутреннее расположение, то именно сильному полу, а не тебе,  вертихвостк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я лягу сейчас на краю  и отыскивать ничего не стану. Хватит, покрутился за долгие год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Ложись, имеешь прав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ляг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ложи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а хрен вс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тому, что свобода это есть осознанное отсутствие наводящих указани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оступающих от сверх стоящих и надзирающих за процессами потери и поис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Мы теперь имеем полное право убедиться в несостоятельности основных законов быт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Убедиться и друг друга убеди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аких имен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его он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ы ч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ичего. Освобождение есть самостоятельная разрушительная сила, проявляющая себя в следствие длительного стремления и последовательной эволюци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агробь затаром, как заговорила. Пока кипень не бостала, выпрони ни злода, ни коварта не было. А как забур выторнула, так блепь куватую бреколом пронить нача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Это она опять возвыситься хочет и прозорливость свою показать.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ной человек с биркой живет, и знай только на этой самой бирке надписи переписывает - тогда ему не открытие и не свобода, а только перемена положения, а иной - сорвет к такой-то матери вместе с веревочк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ервый закон отменим, чтоб свое име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икакое  нужным не станет - ни потерянное, ни найденное! Причем с этой самой минуты. Мгновенно и бесповоротно. Конечно! А чего тянуть. Явь и реальность сна не продолжаю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Напротив, являют обратную сторону и полную противоположность отдельно взятого и имеющего отчетливые границы.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Душевная жизн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Есть вестимая и недвусмысленная оборотность бытия телесно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стало быть - мы как проснули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чнулись от требовательного сн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Или наоборот - заснули вечным и свободным сно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змахни рукам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а ты-то здесь при ч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И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злетишь 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 истину! Второй закон отменим - тяготен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Я и так пришла сказать, что двигаться могу свободно, по собственному желанию, единствен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ы тоже можем тепер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лько не хотим. Я, к примеру - предпочитаю леж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Прекрасно. Тяготения нет никакого. Малая вещь к большей не стремится, Меж большими нет взаимной борьбы, пространство все освободилось от силовых линий и прочего невидимого дерьма. Ни черных дыр, ни белых взрывов рождения сверхновой.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ну, как распадется вс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 и хрен с ним. Облако вместо кровати, свет вместо одеяла, вода и кровь циркулируют свободно и произвольно, мы парим, парим, причем, я - леж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Разлетится на дальние расстоян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т больше расстояний! Свободная мысль побеждает простор. Дальнее, ближнее - какая, ё... разниц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Никакой!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как мужчина с женщиной соединяться стану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 смысл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у, вообще... Без тяготения... Которая суть - любовь вещей. Нет, нет, наоборот... Любовь - природа тяготен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ольные сперматозоиды настигают искомое в случайном порядк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родственники друг другу неведом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вязи распадаются сами соб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Без соития, знач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Без!</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хорошо! И нормаль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Если... Послушайте, ну послушайте правда, если свободу дать человеку - если дать ему, чтоб слова вылетали, как за благо рассудится - он, человек такую дурь понесет, такую путаницу, мысли разорванные ни до какого  смысла не дойду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смысла нет тепер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тменяются законы целесообразности, равновесия и поступательного движени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ри штуки сразу похерили, ё...</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И не жалко.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Ваша правда во зло выльется, вот увидит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равда отменяется! Как закон и руководство к постижению действительности. А о людях не волнуйся, их нет пока. Если придет кто, тогда решим... В практическом аспект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Он есть ещ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онкрет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спек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пасибо за подсказк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Отменя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Мне раньше снились сны. Они были как будто руки, когда наступало утро, руки не отпускали меня, вот здесь держали - за живот, за грудь, я их пыталась убрать и не могла. Не могла освободиться от снов, а мне никто не верил, говорили - это бред, болезнь. Потому, что у меня эфирное тело  такое - по существу сохраняющее присутствие, когда я родилась и была неподвижной много времени - несколько лет, мне не разрешала мама шевелиться, а если я не слушалась,   выходила из темноты на свет, тогда она меня наказывала, во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Ближе к дел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Тогда во мне человеческое ядро сместилось в направлении тонкого плана. Эфирной иерархи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о полно проявлялось только в снах, ведь там присутствие не держится за время. Я в собственном ядре - Мария - кружащаяся первая душа. Вот вы хотите все переверну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мысл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оторой н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Это опасно. Очень опасно, ведь уже тогда не за что не удержаться будет. Вы здесь слова болтаете, балуетесь, а почувствовать не можете, на какую грань ступили отрицанием своим. В вас зверь проснется, зверь, не ведающий правил. Зверь, а не дух свято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вай, лети отсюд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Другие начнут убивать подобных, ненависть накатываться будет, как прибой, ведь  люди, не могут... Вашу мать! Как они чужой боли радовались и доктора освободить от ноши не хотели, жестокость свою лелеяли и раздували, суставы ломали, когда он о глотке воды просил, гады, гады, все такие. А ты сам, первый его предал. Ты отрекся и с другими от нескрываемой радости корчился, когда его к смерти приговорил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его несешь-то, дура неразумна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небо вам будет, я яма неразборная, одна на всех. геенна, в которой вы, как твари неразумные перемешаны будете. Кожи лишитесь, сердца, печени и глазного дна, взамен дыхания хулу одну получите и больше прежнего других ненавидеть станете. Я-то не боюсь, меня мама призывает, меня дочь моя не родившаяся, призывает, меня эфирное и тонкое ждет. Я имя поменяла, а это как окончательная смерть, как вечного круга и змеи, жадно кусающей собственный хвост, избежани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 тоже поменя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Чего нам, конкретно... Иначе называться буд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Так просто, думает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чего грузится-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 примеру, я буду Петр.</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я - Никоди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т, лучше ты - Петр.</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т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думать над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Мысль отменена как провидение и пу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с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Отменен закон постоянства и неизменности бытия, осознаваемого, как собственное прошлое и прогнозируемое будущее. И чуда переведено в разряд обыденных явлений.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уд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Именно. Теперь любое имя ничего не значи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ак я не Петр?</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 хрен. Кто угод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А т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 что нам с этим дел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Подождем.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А придут ли други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олжны придт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мы что с ним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Разберем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икто к вам не прид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ты от злобы так говориш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Я может быть в жизни запуталась, потому, что много раз тело меняла и боль терпела много раз, может быть потому, что я любви не видела, я глаза каждый раз закрывала, когда меня по женской обязанности доктор призывал, или другой кто, зато я в смерти разбираюсь лучше других, она у меня сколько раз в изголовье стояла, красивая, в сером вся, с фиолетовым лицом, только острие за плечом блестит, да луны круг, ветер, знаете как он в стекло бьется, вот и ее смерти взгляд... Ни пошевелиться, ни поправиться - как холодом сковывает, настоящим холодом, вы и не ведаете такого... Губы у нее тонкие такие, растянутые, будто в улыбке, но не улыбка это - оскал, пальцы быстрые... Верите мне? Я жизнь плохо понимаю и судить ее не хочу, зато я смерть знаю - она, как сон нескончаемый и вещий, она любого перед лицом будущего ставит, а потому живущие и страждущие сюда не приду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аплев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о мне какое-то кружение. Ну, вроде не на мест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терпи, пройд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равда. Я теряюсь. У нас там не остало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 бутылк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меешь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Или укол... Земля уход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уд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 образн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гда другое де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Пусть она найдет что-нибуд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Я не могу! Я не имею права. Я боюс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Цветные пятна. Это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Гд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округ.</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А... Так это флаг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Тронулся мало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ечение и развитие, отличие прошлого от будущего, дискретности и непрерывности стремящегося к вечности потока отменено, как закон. Отменено время, как категория праздного сознания, как мера и признак имения места бытием. Абзац.</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Скажи ему, чтоб не боялся. Он по мертвому пути ид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о е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То есть - все поотменяли, вот и зашлась душа. Захлебнулась, в смысл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ама скажи.</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Я женщин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иний цвет - неба синь - пространство и гордыня, меня вверх манит, легкость во всем теле, как картинки мелькают... Тошнит мен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Его жизнь повернулась вспять - от конца к началу. Я помогать не могу. Мне нужно наоборот - новой дожидаться, я ребеночка рожу, старого душой и слабого телом, он вырастет - доктором станет. Или другим. Только не таким, как вы. О чем он говори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лохо слышно. Эй, ты о ч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много не хватает воздуха. Сейчас, постой... Четыре зверя стерегут е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ог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Какой-то человек... Весь в белом... Ходит... Туда - сюда... Остановился.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а флаг показывает. Ладно, с кем не быва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Теперь потемнел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Потемнело, говорит. Ты давай, осмотрись там получше. А главное, не дрожи. Это же бред у тебя... Красками да словами... Чистка тебе выходит... По полной программе.</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оричневое и зеленое - свое и чужое - жар идет - как будто колесо горящее катится на меня. А красное это кров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Прямо телепередача. Цветная, ё...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Плохо вижу, совсем плохо - пустота только, на отдельные буквы похожая - вон первая, к примеру, увеличивается все и светится ровным внутренним светом... Еще другая буква  - вроде буква, а вроде животное - змея с крыльями - О - охватывает вокруг, из пустоты появляется слово в самом начале, какое-то слово - я разобрать не могу. Гудит, как ветер в трубах, как вода падает, просветление есть пустота, темнота - это свет, верх - это низ, перевернуто все...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Его сейчас вырвет по-моему.</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Пускай. Я вот что... Я сейчас.</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Манечка уходит в глубину сцен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Герасим: А мне - то на кой это сдалось? Я что, сестра-хозяйка крутится ту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Радуга - великий знак, в ней случайные цвета вместе соединяются, и разгадку начинают содерж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аку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Самую главну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ак, ты скажи, каку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Я не понял еще, только знаю, что она ес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не радуга, это флаги вдоль поставлен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Заче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ля торжественности момент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Кто постави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Ты же и поставил. Или я. Сейчас разве разберешь...</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Возвращается Манечка, держит в руках клетку с птицей.</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Вот и посмотри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Ч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Что будет. Я открою клетку.</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 xml:space="preserve">Открывает.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ылетит сейчас. На волю.</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фак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Лови потом.</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Не фак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шевели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Сдохл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ксим: Ага.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Не шевелит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адо было раньше выпускат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Кто же знал.</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Да хрен с ней, не горюй. Главное, мы живы.</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Не фак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Еще какой не фак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Это, что ли разгадка?</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Видишь флаги, как ветром раздува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нечка: Это... Его дыхание... Он нам знак дае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Кт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 xml:space="preserve">Манечка: Доктор. </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И как же нам теперь?</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Других дождаться надо.</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Если придут.</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Максим: А куда им деваться?</w:t>
      </w:r>
    </w:p>
    <w:p>
      <w:pPr>
        <w:pStyle w:val="Normal"/>
        <w:ind w:firstLine="851"/>
        <w:jc w:val="both"/>
        <w:rPr>
          <w:rFonts w:ascii="PetersburgCTT" w:hAnsi="PetersburgCTT" w:eastAsia="PetersburgCTT" w:cs="PetersburgCTT"/>
          <w:sz w:val="24"/>
          <w:szCs w:val="24"/>
        </w:rPr>
      </w:pPr>
      <w:r>
        <w:rPr>
          <w:rFonts w:eastAsia="PetersburgCTT" w:cs="PetersburgCTT" w:ascii="PetersburgCTT" w:hAnsi="PetersburgCTT"/>
          <w:sz w:val="24"/>
          <w:szCs w:val="24"/>
        </w:rPr>
        <w:t>Герасим: Верно... Куда?</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t>Затемнение.</w:t>
      </w:r>
    </w:p>
    <w:p>
      <w:pPr>
        <w:pStyle w:val="Normal"/>
        <w:ind w:firstLine="851"/>
        <w:jc w:val="both"/>
        <w:rPr>
          <w:rFonts w:ascii="PetersburgCTT" w:hAnsi="PetersburgCTT" w:eastAsia="PetersburgCTT" w:cs="PetersburgCTT"/>
          <w:i/>
          <w:i/>
          <w:iCs/>
          <w:sz w:val="24"/>
          <w:szCs w:val="24"/>
        </w:rPr>
      </w:pPr>
      <w:r>
        <w:rPr>
          <w:rFonts w:eastAsia="PetersburgCTT" w:cs="PetersburgCTT" w:ascii="PetersburgCTT" w:hAnsi="PetersburgCTT"/>
          <w:i/>
          <w:iCs/>
          <w:sz w:val="24"/>
          <w:szCs w:val="24"/>
        </w:rPr>
      </w:r>
    </w:p>
    <w:p>
      <w:pPr>
        <w:pStyle w:val="Normal"/>
        <w:rPr>
          <w:rFonts w:ascii="PetersburgCTT" w:hAnsi="PetersburgCTT" w:eastAsia="PetersburgCTT" w:cs="PetersburgCTT"/>
          <w:sz w:val="24"/>
          <w:szCs w:val="24"/>
        </w:rPr>
      </w:pPr>
      <w:r>
        <w:rPr>
          <w:rFonts w:eastAsia="PetersburgCTT" w:cs="PetersburgCTT" w:ascii="PetersburgCTT" w:hAnsi="PetersburgCTT"/>
          <w:sz w:val="24"/>
          <w:szCs w:val="24"/>
        </w:rPr>
        <w:t xml:space="preserve"> </w:t>
      </w:r>
      <w:r>
        <w:rPr>
          <w:rFonts w:eastAsia="PetersburgCTT" w:cs="PetersburgCTT" w:ascii="PetersburgCTT" w:hAnsi="PetersburgCTT"/>
          <w:sz w:val="24"/>
          <w:szCs w:val="24"/>
        </w:rPr>
        <w:t>Конец.</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etersburgCT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8T11:10:00Z</dcterms:created>
  <dc:creator>Alexandre Katalov</dc:creator>
  <dc:description/>
  <dc:language>en-US</dc:language>
  <cp:lastModifiedBy>Alexandre Katalov</cp:lastModifiedBy>
  <cp:lastPrinted>1995-03-05T00:26:00Z</cp:lastPrinted>
  <dcterms:modified xsi:type="dcterms:W3CDTF">1995-03-04T23:11:00Z</dcterms:modified>
  <cp:revision>6</cp:revision>
  <dc:subject/>
  <dc:title>Черная одежда для театра даунов</dc:title>
</cp:coreProperties>
</file>