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-567" w:right="-8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ind w:left="-567" w:right="-809" w:hanging="0"/>
        <w:jc w:val="right"/>
        <w:rPr>
          <w:sz w:val="28"/>
        </w:rPr>
      </w:pPr>
      <w:r>
        <w:rPr>
          <w:sz w:val="28"/>
        </w:rPr>
        <w:t>Биляна Срблянович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lineRule="auto" w:line="240"/>
        <w:ind w:left="-567" w:right="-809" w:hanging="0"/>
        <w:rPr>
          <w:sz w:val="40"/>
        </w:rPr>
      </w:pPr>
      <w:r>
        <w:rPr>
          <w:sz w:val="40"/>
        </w:rPr>
        <w:t>БЕЛГРАДСКАЯ ТРИЛОГИЯ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еревод с сербского Гирина Сергея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ЙСТВУЮЩИЕ ЛИЦА</w:t>
      </w:r>
    </w:p>
    <w:p>
      <w:pPr>
        <w:pStyle w:val="Normal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КИЧА ЙОВИЧ (29 лет)</w:t>
      </w:r>
      <w:r>
        <w:rPr>
          <w:rFonts w:cs="Arial" w:ascii="Arial" w:hAnsi="Arial"/>
          <w:sz w:val="24"/>
        </w:rPr>
        <w:t xml:space="preserve"> – Мичин брат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МИЧА ЙОВИЧ (21 год)</w:t>
      </w:r>
      <w:r>
        <w:rPr>
          <w:rFonts w:cs="Arial" w:ascii="Arial" w:hAnsi="Arial"/>
          <w:sz w:val="24"/>
        </w:rPr>
        <w:t xml:space="preserve"> – Кичин брат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АЛЕНА (35 лет)</w:t>
      </w:r>
      <w:r>
        <w:rPr>
          <w:rFonts w:cs="Arial" w:ascii="Arial" w:hAnsi="Arial"/>
          <w:sz w:val="24"/>
        </w:rPr>
        <w:t xml:space="preserve"> - чешка</w:t>
      </w:r>
    </w:p>
    <w:p>
      <w:pPr>
        <w:pStyle w:val="Normal"/>
        <w:ind w:left="-567" w:right="-8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САНЯ (30 лет)</w:t>
      </w:r>
      <w:r>
        <w:rPr>
          <w:rFonts w:cs="Arial" w:ascii="Arial" w:hAnsi="Arial"/>
          <w:sz w:val="24"/>
        </w:rPr>
        <w:t xml:space="preserve"> – жена Милоша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МИЛОШ (31 год)</w:t>
      </w:r>
      <w:r>
        <w:rPr>
          <w:rFonts w:cs="Arial" w:ascii="Arial" w:hAnsi="Arial"/>
          <w:sz w:val="24"/>
        </w:rPr>
        <w:t xml:space="preserve"> – Санин муж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КАЧА (31 год)</w:t>
      </w:r>
      <w:r>
        <w:rPr>
          <w:rFonts w:cs="Arial" w:ascii="Arial" w:hAnsi="Arial"/>
          <w:sz w:val="24"/>
        </w:rPr>
        <w:t xml:space="preserve"> – жена Дуле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ДУЛЕ (32 года)</w:t>
      </w:r>
      <w:r>
        <w:rPr>
          <w:rFonts w:cs="Arial" w:ascii="Arial" w:hAnsi="Arial"/>
          <w:sz w:val="24"/>
        </w:rPr>
        <w:t xml:space="preserve"> – Качин муж</w:t>
      </w:r>
    </w:p>
    <w:p>
      <w:pPr>
        <w:pStyle w:val="Normal"/>
        <w:ind w:left="-567" w:right="-8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-567" w:right="-809" w:hanging="0"/>
        <w:rPr/>
      </w:pPr>
      <w:r>
        <w:rPr>
          <w:b/>
        </w:rPr>
        <w:t>ЙОВАН (23 года)</w:t>
      </w:r>
      <w:r>
        <w:rPr/>
        <w:t xml:space="preserve"> – молодой человек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МАРА (23 года)</w:t>
      </w:r>
      <w:r>
        <w:rPr>
          <w:rFonts w:cs="Arial" w:ascii="Arial" w:hAnsi="Arial"/>
          <w:sz w:val="24"/>
        </w:rPr>
        <w:t xml:space="preserve"> - девушка</w:t>
      </w:r>
    </w:p>
    <w:p>
      <w:pPr>
        <w:pStyle w:val="Normal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>ДАЧА (18 лет)</w:t>
      </w:r>
      <w:r>
        <w:rPr>
          <w:rFonts w:cs="Arial" w:ascii="Arial" w:hAnsi="Arial"/>
          <w:sz w:val="24"/>
        </w:rPr>
        <w:t xml:space="preserve"> - тинейджер</w:t>
      </w:r>
    </w:p>
    <w:p>
      <w:pPr>
        <w:pStyle w:val="Normal"/>
        <w:ind w:left="-567" w:right="-8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-567" w:right="-809" w:hanging="0"/>
        <w:jc w:val="center"/>
        <w:rPr/>
      </w:pPr>
      <w:r>
        <w:rPr>
          <w:b/>
        </w:rPr>
        <w:t>АНА СИМОВИЧ (21 год)</w:t>
      </w:r>
      <w:r>
        <w:rPr/>
        <w:t xml:space="preserve"> - белградка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ействие происходит в течение одной и той же Новогодней ночи.</w:t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ЦЕНА 1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-567" w:right="-809" w:hanging="0"/>
        <w:rPr/>
      </w:pPr>
      <w:r>
        <w:rPr/>
        <w:t>ПРАГА, ЧЕХИЯ</w:t>
      </w:r>
    </w:p>
    <w:p>
      <w:pPr>
        <w:pStyle w:val="Header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Квартира двух молодых мужчин, братьев, Кичи и Мичи Йович, им около двадцат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вартира однокомнатная, две кровати, три лампы и много картин. На картинах одно и то же: Белград, девушка, компания. Стол, стулья и электроплитка, много грязной посуды, в правом углу кухонный уголок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комнате перед зеркалом и открытым шкафом стоит Кича, выбирает что надеть. Внимание привлекают эстрадные костюмы–мамбо (его рабочий гардероб). Слышится тихая интсрументальная мелодия мамбо, под которую Кича напевает, подтанцовывает и одевается. Музыка плавно затихает. В комнату входит Мича, он тащит сосновые ветки и большую нейлоновую сумку. Он не в духе.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КИЧА </w:t>
      </w:r>
      <w:r>
        <w:rPr>
          <w:b w:val="false"/>
          <w:lang w:val="ru-RU"/>
        </w:rPr>
        <w:t>Ты где ходишь? Ты знаешь сколько времени?</w:t>
      </w:r>
    </w:p>
    <w:p>
      <w:pPr>
        <w:pStyle w:val="WW2"/>
        <w:ind w:left="-567" w:right="-809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WW2"/>
        <w:ind w:left="-567" w:right="-809" w:hanging="0"/>
        <w:rPr/>
      </w:pPr>
      <w:r>
        <w:rPr/>
        <w:t>Мича смотрит на часы какое-то время, потом опускает руку.</w:t>
      </w:r>
    </w:p>
    <w:p>
      <w:pPr>
        <w:pStyle w:val="WW2"/>
        <w:ind w:left="-567" w:right="-809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ind w:left="-567" w:right="-809" w:hanging="0"/>
        <w:rPr/>
      </w:pPr>
      <w:r>
        <w:rPr>
          <w:b/>
          <w:i w:val="false"/>
        </w:rPr>
        <w:t xml:space="preserve">МИЧА </w:t>
      </w:r>
      <w:r>
        <w:rPr>
          <w:i w:val="false"/>
        </w:rPr>
        <w:t>Не зн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Эх, Мича, ты на самом деле глупый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решительно подходит к нем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Сейчас точно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мотрит на часы.  Смотрит долго. Опускает ру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… очень поздно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быстро продолжает одева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Если сегодня победим, обещаю, я подарю тебе электронные часы.</w:t>
      </w:r>
    </w:p>
    <w:p>
      <w:pPr>
        <w:pStyle w:val="WW31"/>
        <w:ind w:left="-567" w:right="-809" w:hanging="0"/>
        <w:rPr/>
      </w:pPr>
      <w:r>
        <w:rPr/>
        <w:t xml:space="preserve">Он продолжает ворчать, в то время как Мича прикрепляет ветки к стене, украшает лампочками, доставая их из сум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 xml:space="preserve">Больше они не будут меня доставать этими стрелками! Давай одевайся, у нас нет времени… Что ты делаешь?              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емного украшу, все-таки Новый год. Я купил это на распродаж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Это ветки для кладбища. Зачем они на кухн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ет, Кича, мне продавец сказал: «У нас в Чехии, господин, это внутренняя декорация!»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Вот так и сказа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Именно так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Именно «внутренняя декорация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«Внутренняя» или «домашняя», сейчас не помню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у, пожалуйста, повтори, как он сказа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В смысл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В смысле, на чешском. Как это сказать по-чешски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судорожно вспоминает. Не зн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Подожди, что точно ты хотел, чтобы я тебе сказа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«Декорация», М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А-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опять вспоминает. Выглядит дурак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Внутренняя или домашня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Все равно какая.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в конце концов сд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е знаю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в конце концов отст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Знаю, что не знаешь. Тебе потребовалось два года, чтобы научиться говорить «</w:t>
      </w:r>
      <w:r>
        <w:rPr>
          <w:rFonts w:cs="Arial" w:ascii="Arial" w:hAnsi="Arial"/>
          <w:sz w:val="24"/>
          <w:lang w:val="cs-CZ"/>
        </w:rPr>
        <w:t>Ahoj, jak se máš</w:t>
      </w:r>
      <w:r>
        <w:rPr>
          <w:rFonts w:cs="Arial" w:ascii="Arial" w:hAnsi="Arial"/>
          <w:sz w:val="24"/>
        </w:rPr>
        <w:t xml:space="preserve">?»,* а теперь рассказываешь мне, как ты с чешскими лесниками споришь об эстетике…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молчит. Затем вдруг возраж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ет, Кича, он был не чех!</w:t>
      </w:r>
      <w:r>
        <w:rPr>
          <w:rFonts w:cs="Arial" w:ascii="Arial" w:hAnsi="Arial"/>
          <w:i/>
          <w:sz w:val="24"/>
        </w:rPr>
        <w:t xml:space="preserve">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А кто?</w:t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Нет, нет, не чех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16"/>
        </w:rPr>
        <w:t xml:space="preserve">* </w:t>
      </w:r>
      <w:r>
        <w:rPr>
          <w:rFonts w:cs="Arial" w:ascii="Arial" w:hAnsi="Arial"/>
          <w:sz w:val="16"/>
          <w:lang w:val="cs-CZ"/>
        </w:rPr>
        <w:t xml:space="preserve">Ahoj, jak se máš? </w:t>
      </w:r>
      <w:r>
        <w:rPr>
          <w:rFonts w:cs="Arial" w:ascii="Arial" w:hAnsi="Arial"/>
          <w:i/>
          <w:sz w:val="16"/>
          <w:lang w:val="cs-CZ"/>
        </w:rPr>
        <w:t>(</w:t>
      </w:r>
      <w:r>
        <w:rPr>
          <w:rFonts w:cs="Arial" w:ascii="Arial" w:hAnsi="Arial"/>
          <w:i/>
          <w:sz w:val="16"/>
        </w:rPr>
        <w:t>чеш.</w:t>
      </w:r>
      <w:r>
        <w:rPr>
          <w:rFonts w:cs="Arial" w:ascii="Arial" w:hAnsi="Arial"/>
          <w:i/>
          <w:sz w:val="16"/>
          <w:lang w:val="cs-CZ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– Привет, как дела?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А кто тог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аш. То есть хорват… да, наш… Я имею в виду, говорил по-сербски. То есть по-хорватски… Да, елки-палки, главное, что я его понял. Смотри, он продал мне их со скидкой, даже не наварился на мне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Эх, Мич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Че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е вр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Да нет же, Кича, клянусь матерью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дает ему затрещин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 xml:space="preserve">Не клянись матерью, босяк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становится грустным,  держится за ще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Я купил ветки у чеха на рынке, заплатил полную цену и мне кажется, что он недодал мне сдач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Вот видишь. А меня тут берешь на эмоции, братство и единство, эти схемы…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Ладно, не важно. Только не ври мне больш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Не буд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Больн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грустный,  держится за ще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Аг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Извини, ты знаешь, как я отношусь к мам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Знаю. Ты извин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бросает ему рубашку с рюшечками, такую же, как и его.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КИЧА </w:t>
      </w:r>
      <w:r>
        <w:rPr>
          <w:b w:val="false"/>
          <w:lang w:val="ru-RU"/>
        </w:rPr>
        <w:t>Давай, одевай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Зачем?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Тебе нужно в сотый раз напоминать, что сегодня вечером мы выступаем в «Люцерне»?*</w:t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Я выступаю в «Люцерне»???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 xml:space="preserve">«Люцерна» - крупнейший комплекс развлечений в центре Праги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е притворяйся! Ты прекрасно знаешь, что там новогодний бал.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И какое отношение это имеет ко мне?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Ты опять. Хочешь еще одну затрещину?</w:t>
      </w:r>
      <w:r>
        <w:rPr/>
        <w:tab/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тут же хватается за щеку. Грустно отвечает.</w:t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Не хочу.</w:t>
      </w:r>
    </w:p>
    <w:p>
      <w:pPr>
        <w:pStyle w:val="Heading4"/>
        <w:spacing w:lineRule="auto" w:line="240"/>
        <w:ind w:left="0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Кича вздыхает, спокойно подходит к Миче. Кто знает, в который раз он так 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>
          <w:b w:val="false"/>
          <w:i/>
        </w:rPr>
        <w:t>объясняет.</w:t>
      </w:r>
      <w:r>
        <w:rPr/>
        <w:tab/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 xml:space="preserve">В «Люцерне» соревнование танцевальных пар в мамбе. Первая премия – 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  <w:t>двадцать пять тысяч крон.</w:t>
      </w:r>
    </w:p>
    <w:p>
      <w:pPr>
        <w:pStyle w:val="Header"/>
        <w:ind w:left="-567" w:right="-809" w:hanging="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В мамбе?.. И?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И!.. Эти деньги возьмет кто-нибудь из нас!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Думаешь, мы сможем их украсть?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Нет, мы честно займем первое место. Ты или я. Не важно кто.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Чтобы я победил??? Да я же не умею танцевать мамбу…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ам повезет. Я знаю. Это легко, научишься за пять минут.</w:t>
      </w:r>
    </w:p>
    <w:p>
      <w:pPr>
        <w:pStyle w:val="Heading4"/>
        <w:spacing w:lineRule="auto" w:line="24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Ни за что!!!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ича подходит к Миче с угрожающим видом.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Сядь, Мича.</w:t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>
          <w:b w:val="false"/>
          <w:i/>
        </w:rPr>
        <w:t xml:space="preserve">Мича испуганно подчиняется. </w:t>
      </w:r>
      <w:r>
        <w:rPr/>
        <w:tab/>
        <w:tab/>
        <w:tab/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Скажи мне, кто тебя сюда привез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Военны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ет, Мича, военные тебя выгнали из дома.</w:t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Да.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А кто тебя сюда привез?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Кто?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Как «кто»? Кто собрал твои вещи, когда тебя первый раз вызвали, и кто решил ехать в Прагу? К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Ты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Я, Мича. Я. И кто обещал маме, что будет за тобой следить, чтобы ты не попал в какую-нибудь переделку, и чтобы тебя какая-нибудь… не захамутала, к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Ты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Я. И, значит, кто за тебя отвеча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Я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Ты, Мича. Ты… Подожди, как это ты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Каждый сам отвечает за себя и свою собственную судьб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Кто тебе это сказал!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Этот с веткам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Этот хорват?</w:t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Видишь, и ты его знаешь! И что ты меня бьешь ни за что!!!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смущен. Бросает Миче жилет, который не вписывается в мамбо-костюм.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Одевайся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слушается, задумчиво одевается. Бормоч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Где ты научился хорошо танцевать мамб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Меня научила одна супер-танцовщица. Чемпион Чехии за… не важно, за какой го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Правда? И чтобы снова прославиться, она нашла тебя?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Да, меня. Ты находишь это странным? Что, я не достаточно хорош для чехов?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Хорош, хорош… Но не для мамбы…</w:t>
      </w:r>
      <w:r>
        <w:rPr/>
        <w:tab/>
      </w:r>
    </w:p>
    <w:p>
      <w:pPr>
        <w:pStyle w:val="Header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Кича неожиданно замахивается рукой, и Мича едва успевает увернуться от пощечины. Кича включает магнитофон с записью мамбы. Хватает брата за руки    и начинает с ним танцевать. Мича ведет себя как слон. Кичу это все больше раздражает.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Два вправо, один влево, два вправо, один влево! Поворот! Держи ритм, черт тебя возьми!</w:t>
      </w:r>
    </w:p>
    <w:p>
      <w:pPr>
        <w:pStyle w:val="Heading4"/>
        <w:ind w:left="-567" w:right="-809" w:hanging="0"/>
        <w:jc w:val="both"/>
        <w:rPr/>
      </w:pPr>
      <w:r>
        <w:rPr>
          <w:b w:val="false"/>
          <w:i/>
        </w:rPr>
        <w:t>Танец становится все бессмысленнее, и братья вскоре</w:t>
      </w:r>
      <w:r>
        <w:rPr>
          <w:i/>
        </w:rPr>
        <w:t xml:space="preserve"> </w:t>
      </w:r>
      <w:r>
        <w:rPr>
          <w:b w:val="false"/>
          <w:i/>
        </w:rPr>
        <w:t>вместо танца просто топчутся на месте. Мича вырывается… Тяжело дышит.</w:t>
      </w:r>
    </w:p>
    <w:p>
      <w:pPr>
        <w:pStyle w:val="Normal"/>
        <w:ind w:left="-567" w:right="-809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Кича, в этом во всем есть смыс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 xml:space="preserve">Ты как с цепи сорвался сегодня вечером. Ты пил что-нибудь, курил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Ты же знаешь, что я не пь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Знаю, поэтому и удивляюсь.</w:t>
      </w:r>
    </w:p>
    <w:p>
      <w:pPr>
        <w:pStyle w:val="Heading4"/>
        <w:ind w:left="-567" w:right="-809" w:hanging="0"/>
        <w:jc w:val="both"/>
        <w:rPr/>
      </w:pPr>
      <w:r>
        <w:rPr/>
        <w:t xml:space="preserve">МИЧА </w:t>
      </w:r>
      <w:r>
        <w:rPr>
          <w:b w:val="false"/>
        </w:rPr>
        <w:t>Что здесь удивительного, Кича, что после двух лет мытарств в этом городе, я спрашиваю, есть ли смысл унижаться еще и как танцор мамбо?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Ни одна работа не унизительна.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Эта - унизительна.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240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Эй, слушай, если у тебя есть что-нибудь получше, иди! Иди, спокойно…</w:t>
        <w:tab/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spacing w:lineRule="auto" w:line="240"/>
        <w:ind w:left="-567" w:right="-8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Мича медл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Иди, чего ждеш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действительно идет к двери.</w:t>
      </w:r>
    </w:p>
    <w:p>
      <w:pPr>
        <w:pStyle w:val="Heading4"/>
        <w:ind w:left="-567" w:right="-809" w:hanging="0"/>
        <w:jc w:val="both"/>
        <w:rPr/>
      </w:pPr>
      <w:r>
        <w:rPr/>
        <w:t xml:space="preserve">КИЧА </w:t>
      </w:r>
      <w:r>
        <w:rPr>
          <w:b w:val="false"/>
        </w:rPr>
        <w:t>Да, да, иди!</w:t>
      </w:r>
      <w:r>
        <w:rPr/>
        <w:tab/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продолжает говорить, Мича вдруг останавливается.</w:t>
      </w:r>
    </w:p>
    <w:p>
      <w:pPr>
        <w:pStyle w:val="Heading5"/>
        <w:ind w:left="-567" w:right="-809" w:hanging="0"/>
        <w:rPr/>
      </w:pPr>
      <w:r>
        <w:rPr/>
        <w:t xml:space="preserve">КИЧА </w:t>
      </w:r>
      <w:r>
        <w:rPr>
          <w:b w:val="false"/>
        </w:rPr>
        <w:t>Только знай, я бы очень хотел, чтобы кто-нибудь предложил мне то, что я предлагаю тебе. Но пусть тебя это не останавливает! Не надо, иди спокойно…</w:t>
      </w:r>
    </w:p>
    <w:p>
      <w:pPr>
        <w:pStyle w:val="TextBodyIndent"/>
        <w:ind w:left="-567" w:right="-8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Мича снова уходит. Кича опять продолжает. Мича останавливается.</w:t>
      </w:r>
    </w:p>
    <w:p>
      <w:pPr>
        <w:pStyle w:val="TextBodyIndent"/>
        <w:ind w:left="-567" w:right="-809" w:hanging="0"/>
        <w:rPr/>
      </w:pPr>
      <w:r>
        <w:rPr>
          <w:lang w:val="ru-RU"/>
        </w:rPr>
        <w:t xml:space="preserve">КИЧА </w:t>
      </w:r>
      <w:r>
        <w:rPr>
          <w:b w:val="false"/>
          <w:lang w:val="ru-RU"/>
        </w:rPr>
        <w:t>За пару часов я обеспечу свою жизнь на несколько месяцев вперед. Я уже не говорю о девушке, твоей партнерше…</w:t>
      </w:r>
    </w:p>
    <w:p>
      <w:pPr>
        <w:pStyle w:val="TextBodyIndent"/>
        <w:ind w:left="-567" w:right="-809" w:hanging="0"/>
        <w:rPr/>
      </w:pPr>
      <w:r>
        <w:rPr>
          <w:lang w:val="ru-RU"/>
        </w:rPr>
        <w:t xml:space="preserve">МИЧА </w:t>
      </w:r>
      <w:r>
        <w:rPr>
          <w:b w:val="false"/>
          <w:lang w:val="ru-RU"/>
        </w:rPr>
        <w:t>О моей партнерше?</w:t>
      </w:r>
    </w:p>
    <w:p>
      <w:pPr>
        <w:pStyle w:val="TextBodyIndent"/>
        <w:ind w:left="-567" w:right="-809" w:hanging="0"/>
        <w:rPr/>
      </w:pPr>
      <w:r>
        <w:rPr>
          <w:lang w:val="ru-RU"/>
        </w:rPr>
        <w:t xml:space="preserve">КИЧА </w:t>
      </w:r>
      <w:r>
        <w:rPr>
          <w:b w:val="false"/>
          <w:lang w:val="ru-RU"/>
        </w:rPr>
        <w:t>О твоей, твоей. Увидишь, какая она. Класс! Супер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ЧА </w:t>
      </w:r>
      <w:r>
        <w:rPr>
          <w:rFonts w:cs="Arial" w:ascii="Arial" w:hAnsi="Arial"/>
          <w:sz w:val="24"/>
        </w:rPr>
        <w:t>Мой «супер» находится на Грочанской,* 44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 xml:space="preserve">Грочанская – улица в Белграде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Он опять за свое! Я тебя тащу в жизнь на эстраде, в шоу-бизнес международного масштаба, в будущее, которое любой парень из «Цветича» мог бы только пожелать, а ты мне тут рассказываешь о девушке со Звездары**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Мича молчит.</w:t>
      </w:r>
    </w:p>
    <w:p>
      <w:pPr>
        <w:pStyle w:val="Heading5"/>
        <w:ind w:left="-567" w:right="-809" w:hanging="0"/>
        <w:rPr/>
      </w:pPr>
      <w:r>
        <w:rPr/>
        <w:t xml:space="preserve">КИЧА </w:t>
      </w:r>
      <w:r>
        <w:rPr>
          <w:b w:val="false"/>
        </w:rPr>
        <w:t>Или господин, может быть, недоволен, что я не оставил его дома, что не допустил, чтобы его мобилизовали? Туда, где на какой-то лужайке играют в войну вооруженные люди, где защищают святое сербское, чьи границы только Богу известны, и которых первая пуля уложит возле Святого Петра!</w:t>
      </w:r>
    </w:p>
    <w:p>
      <w:pPr>
        <w:pStyle w:val="Normal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молчит. Опустил голову.</w:t>
      </w:r>
    </w:p>
    <w:p>
      <w:pPr>
        <w:pStyle w:val="Normal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 xml:space="preserve">Скажи мне спасибо… Что я без всякой нужды оставил прекрасное место 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ого диллера, работал не как эти засранцы на улице, а культурно, в кафе, 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нормальный человек… Что эмигрировал просто так, потому что армия меня не </w:t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следовала… Нет, иди, иди спокойно. Я не злюсь!</w:t>
      </w:r>
    </w:p>
    <w:p>
      <w:pPr>
        <w:pStyle w:val="TextBodyIndent"/>
        <w:ind w:left="-567" w:right="-8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Мича и пошел бы, но не решается, даже делает шаг, потом останавливается, возвращается. Колеблется, затем смелость возвращается к нем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IЋA </w:t>
      </w:r>
      <w:r>
        <w:rPr>
          <w:rFonts w:cs="Arial" w:ascii="Arial" w:hAnsi="Arial"/>
          <w:sz w:val="24"/>
        </w:rPr>
        <w:t>Кича…а куда мне идти?</w:t>
      </w:r>
    </w:p>
    <w:p>
      <w:pPr>
        <w:pStyle w:val="Heading6"/>
        <w:ind w:left="-567" w:right="-809" w:hanging="0"/>
        <w:jc w:val="both"/>
        <w:rPr/>
      </w:pPr>
      <w:r>
        <w:rPr/>
        <w:t xml:space="preserve">KИЧА </w:t>
      </w:r>
      <w:r>
        <w:rPr>
          <w:b w:val="false"/>
        </w:rPr>
        <w:t>Что ты имеешь ввид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Ну, ты же говоришь «иди, иди», а не говоришь куд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Я должен тебе сказать… Ты куда шел?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MИЧА </w:t>
      </w:r>
      <w:r>
        <w:rPr>
          <w:b w:val="false"/>
        </w:rPr>
        <w:t>A</w:t>
      </w:r>
      <w:r>
        <w:rPr>
          <w:b w:val="false"/>
          <w:lang w:val="ru-RU"/>
        </w:rPr>
        <w:t>, да нет, я никуда не шел. Я думал, ты со мной шутишь..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Кича смотрит на Мичу, как на очень глупого человека, как будто не сомневается, что так оно и есть. Мича спрашивает, больше для себ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Говорит «иди, иди», я все жду, что услышу куд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смотрит на Мичу. Мича смотрит на Кич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ич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>«Цветич» - популярный молодежный клуб в Белграде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* </w:t>
      </w:r>
      <w:r>
        <w:rPr>
          <w:rFonts w:cs="Arial" w:ascii="Arial" w:hAnsi="Arial"/>
          <w:sz w:val="16"/>
        </w:rPr>
        <w:t xml:space="preserve">Звездара – район в Белграде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машинально хватается за ще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Пожалуйста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Ты очень глупы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Знаю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молчит несколько мгновений, затем ставит музыку мамб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Эй, давай попробуем.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 xml:space="preserve">Кича протягивает ему остальную часть костюма мамбо, Мича одевается. Оба выглядят очень смешно, рубашки с рюшечками, расстегнуты на груди, золотые цепи, туфли на каблуках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вай, поехали…</w:t>
      </w:r>
    </w:p>
    <w:p>
      <w:pPr>
        <w:pStyle w:val="TextBodyIndent"/>
        <w:ind w:left="-567" w:right="-8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Они обнимают друг друга. Между тем, оба идут в одну сторону и спотыкаются тут же в начале. Кича, несмотря на это, теперь очень тактично ведет своего брата, который потихоньку начинает схватывать шаги ритмичного танца. Вдруг слышится телефонный звонок. Мича бросается к трубк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Aллo! Aллo! </w:t>
      </w:r>
      <w:r>
        <w:rPr>
          <w:rFonts w:cs="Arial" w:ascii="Arial" w:hAnsi="Arial"/>
          <w:i/>
          <w:sz w:val="24"/>
        </w:rPr>
        <w:t>( Kиче)</w:t>
      </w:r>
      <w:r>
        <w:rPr>
          <w:rFonts w:cs="Arial" w:ascii="Arial" w:hAnsi="Arial"/>
          <w:sz w:val="24"/>
        </w:rPr>
        <w:t xml:space="preserve"> Сделай тише, это Белград! </w:t>
      </w:r>
      <w:r>
        <w:rPr>
          <w:rFonts w:cs="Arial" w:ascii="Arial" w:hAnsi="Arial"/>
          <w:i/>
          <w:sz w:val="24"/>
        </w:rPr>
        <w:t xml:space="preserve">(в трубку) </w:t>
      </w:r>
      <w:r>
        <w:rPr>
          <w:rFonts w:cs="Arial" w:ascii="Arial" w:hAnsi="Arial"/>
          <w:sz w:val="24"/>
        </w:rPr>
        <w:t>Алло… Мама, это ты! Привет, мама, это я, как ты?.. Мы хорошо, да, и Кича хорошо. Я его слушаюсь, мама... У нас есть деньги, не беспокойся…  Как там?… Так... Ты звонила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резко перебивает, поворачивается спиной к Киче, продолжает тиш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Maмa, а Ана звонила?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продолжает немного громч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Я говорю, звонила ли Ана?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Кича укоризненно смотрит на Мичу, и мама не слышит его. Он пытается как-нибудь спрятаться.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  <w:u w:val="single"/>
        </w:rPr>
        <w:t>Aнa</w:t>
      </w:r>
      <w:r>
        <w:rPr>
          <w:rFonts w:cs="Arial" w:ascii="Arial" w:hAnsi="Arial"/>
          <w:sz w:val="24"/>
        </w:rPr>
        <w:t>, мaмa, звонила ли Ана!!!… Я не ору, но ты же не слышишь. Нет, она для меня не важнее, я просто спрашиваю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вырывает трубку из руки Мич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й ее мне!.. Алло, мама, это я, как дела?.. У нас все отлично, оба работаем в этой фирме, о которой я тебе говорил. Внешняя торговля, да. У нас отлично. И по-чешски я говорю, как по-сербски. И Мича тоже… А дома, как дома? Как команда?.. А эти, наши, что делают?.. Не звонят… Хорошо, мам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Mича добавля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проси про Ан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... Где ты будешь вечером?... Нет света? Как это возможно, что в Новогоднюю ночь нет света?.. Почему не сделают? А, Новый год, не работают. Да, логично. Нет, здесь супер, деньги есть, вечером идем отмечать, на фирму… да, с девушками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ударяе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Не ври, Кича, с какими девушкам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Нет, мама, они не чешки, все наш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лышишь, ты, идиот, не надо врать. Она скажет Ане, когда та позвонит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Ладно, мама, и мы тебя целуем. И тебя с Новым годом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кажи ей, Кича, слышишь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Вот и Мича тебя поздравляет. Пока, мама, пок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кладет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Что ты мелешь, какие девушки? Если Ана позвонит, мама может ей сказа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ама умеет хранить тайн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 меня от Аны нет никаких тайн! Я люблю ее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Это потому что ты глупы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Это потому что я эмоциональны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Точ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Дай мне телефон.</w:t>
      </w:r>
    </w:p>
    <w:p>
      <w:pPr>
        <w:pStyle w:val="Heading6"/>
        <w:ind w:left="-567" w:right="-809" w:hanging="0"/>
        <w:jc w:val="both"/>
        <w:rPr/>
      </w:pPr>
      <w:r>
        <w:rPr/>
        <w:t xml:space="preserve">KИЧА </w:t>
      </w:r>
      <w:r>
        <w:rPr>
          <w:b w:val="false"/>
        </w:rPr>
        <w:t>Ты кому хочешь звонить?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MИЧА </w:t>
      </w:r>
      <w:r>
        <w:rPr>
          <w:b w:val="false"/>
          <w:lang w:val="ru-RU"/>
        </w:rPr>
        <w:t>Тебе-то что, дай мне его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В Белград нельзя звонить. У нас нет денег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 меня есть деньги. Я сэкономи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 ладно, покажи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достает из кармана деньги.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>На, смотри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ловким движением выхватывает деньг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Отлично, как раз столько нам не хватает за квартиру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Дай мне деньги, это мои деньги, я их сэкономил…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... И это очень хорошо с твоей стороны, ты же знаешь, какие у нас долг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лушай, оставь меня, я не слышал ее три месяца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Почему она тебе не звонит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 нее нет денег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А у тебя ест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Есть, если ты мне их вернешь! Слышиш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свирепеет, хватает Мичу за грудки… Души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Пойми, малый, нет больше твоего-моего! Вот когда встанем на ноги, выплатим все долги, тогда можешь звонить, кому захочешь, можешь тратить бабки на что захочешь. А пока у тебя нет ничего своего, понимаешь!?!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клокоч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Понимаю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крепко держит Мичу еще несколько мгновений, затем отпускает. Мича кашл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х ты, мать твою, это как марксизм. Диктатура пролетариат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в самом деле зол. Садится. Садится и Мича. Оба молчат. Мича наивно спрашивает.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>Сколько времен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Пошел в задниц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ба молчат. Затем слышится звонок в двер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Пришли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Кича идет открывать, Мича тут же бросается к телефону. Кича в это же мгновение возвращается, перед носом Мичи берет трубку беспроводного телефона, уносит ее с собой. Даже не бросив взгляд на Мичу. Кича выходит в коридор, Мича кричит ему вслед.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>Я даже и не думал звонить!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Кича тут же возвращается в комнату, закрывает за собой двер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умал. Послушай, они пришл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удивляется.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>Врешь! Кто к нам прид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Наши партнерш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 меня есть партнерша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Mича, я бы тебя попросил, речь идет о классных девчонках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продолжает размышлять вслух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Если Ана узнае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Будь любезен, успокойся. Они могут подумать, что что-то не так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идет приглашать девушек, Мича задерживае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Так оно и есть! Нет, ты сам скажи. Представь, какие-нибудь наши девушки посреди Белграда пойдут, например, к двум русским!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KИЧА </w:t>
      </w:r>
      <w:r>
        <w:rPr>
          <w:b w:val="false"/>
          <w:lang w:val="ru-RU"/>
        </w:rPr>
        <w:t>Это не одно и то же. Мы – не русские.</w:t>
      </w:r>
      <w:r>
        <w:rPr>
          <w:lang w:val="ru-RU"/>
        </w:rPr>
        <w:t xml:space="preserve"> 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MИЧА </w:t>
      </w:r>
      <w:r>
        <w:rPr>
          <w:b w:val="false"/>
          <w:lang w:val="ru-RU"/>
        </w:rPr>
        <w:t>Вот я и говорю. Мы же сербы! Может быть опасно!!! Что это за мать, которая отпустила их к нам!?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КИЧА </w:t>
      </w:r>
      <w:r>
        <w:rPr>
          <w:b w:val="false"/>
          <w:lang w:val="ru-RU"/>
        </w:rPr>
        <w:t>Тебе-то что! Дай мне их пригласить, что они стоят в коридор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Подожди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опять останавливается на полпу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А что нам с ними делать? Я имею в виду, чего им над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i/>
          <w:sz w:val="24"/>
        </w:rPr>
        <w:t xml:space="preserve">(иронично) </w:t>
      </w:r>
      <w:r>
        <w:rPr>
          <w:rFonts w:cs="Arial" w:ascii="Arial" w:hAnsi="Arial"/>
          <w:sz w:val="24"/>
        </w:rPr>
        <w:t>Кикие-то книг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У нас нет книг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Ладно! И что тепер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Понятия не име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ы должны отвести их в «Люцерну»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решительно идет к двери, но Мича снова останавливает его.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MИЧА </w:t>
      </w:r>
      <w:r>
        <w:rPr>
          <w:b w:val="false"/>
          <w:lang w:val="ru-RU"/>
        </w:rPr>
        <w:t>Подожди ты, постой! Ты действительно думаешь, что мы будем участвовать в соревнованиях.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возвращается и говорит ему прямо в лиц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Не только будем участвовать, но и победим! А уже потом будем шептаться.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Дверь медленно, сама по себе открывается. Алена, чешка с огромной прической, усеянной жемчужинами и сделанной для соревнований, боязливо просовывает голову. Mича и Кича не видят е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Аг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мгновение думает. Спраш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A 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Что что?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>То, что шепчемся.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Aлена предстает в своем полном «блеске». На ней кричащее платье в блестках с большим разрезом сбоку. На ногах туфли на очень высоком каблуке. С другой стороны, она полновата, в смелом мамбо-наряде выглядит крайне гротескно. Она стоит в дверях, слушает и молчит. Братья ее не замеч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Потому что это красивые девчонки, не хорошо, если мы их вдруг обидим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вскакивает как ошпаренны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Я знал, я знал! Ты хочешь, чтобы я изменил Ане!!!  </w:t>
      </w:r>
    </w:p>
    <w:p>
      <w:pPr>
        <w:pStyle w:val="Heading6"/>
        <w:ind w:left="-567" w:right="-809" w:hanging="0"/>
        <w:jc w:val="both"/>
        <w:rPr/>
      </w:pPr>
      <w:r>
        <w:rPr/>
        <w:t xml:space="preserve">KИЧА </w:t>
      </w:r>
      <w:r>
        <w:rPr>
          <w:b w:val="false"/>
        </w:rPr>
        <w:t xml:space="preserve">Во-перых, не смей драться. Я сказал тебе, что это красивые девицы. А во-вторых, мне до твоей Аны нет дела…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Мне есть дело! Я ее люблю, и она любит меня, и я не знаю, что ты имеешь против нашей любви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начинает свирепеть. </w:t>
      </w:r>
    </w:p>
    <w:p>
      <w:pPr>
        <w:pStyle w:val="Heading6"/>
        <w:ind w:left="-567" w:right="-809" w:hanging="0"/>
        <w:jc w:val="both"/>
        <w:rPr/>
      </w:pPr>
      <w:r>
        <w:rPr/>
        <w:t xml:space="preserve">KИЧА </w:t>
      </w:r>
      <w:r>
        <w:rPr>
          <w:b w:val="false"/>
        </w:rPr>
        <w:t xml:space="preserve">Да какая любовь, кобель ты! Ты тут, она там, где здесь любовь?! </w:t>
      </w:r>
    </w:p>
    <w:p>
      <w:pPr>
        <w:pStyle w:val="Heading6"/>
        <w:ind w:left="-567" w:right="-809" w:hanging="0"/>
        <w:jc w:val="both"/>
        <w:rPr/>
      </w:pPr>
      <w:r>
        <w:rPr/>
        <w:t xml:space="preserve">MIЋA </w:t>
      </w:r>
      <w:r>
        <w:rPr>
          <w:b w:val="false"/>
        </w:rPr>
        <w:t>Когда мы найдемся, я вызову ее, чтобы она приеха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Ой, пока вы найдетесь, рак на горе свистнет… Ты в армии был?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ича грустне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Не был. Убежал. Поэтому я здес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Ой, да… Все равно, а я был. В Валеве,* братишка, не так уж и далеко, а эта моя, знаешь, как плакала, когда я уходил. </w:t>
      </w:r>
    </w:p>
    <w:p>
      <w:pPr>
        <w:pStyle w:val="Heading6"/>
        <w:ind w:left="-567" w:right="-809" w:hanging="0"/>
        <w:jc w:val="both"/>
        <w:rPr/>
      </w:pPr>
      <w:r>
        <w:rPr/>
        <w:t xml:space="preserve">MИЧА </w:t>
      </w:r>
      <w:r>
        <w:rPr>
          <w:b w:val="false"/>
        </w:rPr>
        <w:t xml:space="preserve">Плакала, потому что напилас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А напилась от тоски. </w:t>
      </w:r>
    </w:p>
    <w:p>
      <w:pPr>
        <w:pStyle w:val="Heading1"/>
        <w:ind w:left="-567" w:right="-809" w:hanging="0"/>
        <w:jc w:val="both"/>
        <w:rPr/>
      </w:pPr>
      <w:r>
        <w:rPr/>
        <w:t>M</w:t>
      </w:r>
      <w:r>
        <w:rPr>
          <w:lang w:val="ru-RU"/>
        </w:rPr>
        <w:t xml:space="preserve">ИЧА </w:t>
      </w:r>
      <w:r>
        <w:rPr>
          <w:b w:val="false"/>
          <w:lang w:val="ru-RU"/>
        </w:rPr>
        <w:t xml:space="preserve">Не от тоски, а от виски. Целую бутылку выпила, я отлично помню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Отлично, что ты «отлично» помнишь. Тогда вспомни, какая это была любовь. Я даже хотел женить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>es, так бы тебе мама и разреши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Сейчас не важна мама, важно желание, мечта. Это была сильная любовь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амая сильная. Ну и 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А то. Она меня любила, но все равно меня бросила. Несмотря на клятву. О чем тебе это говорит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Что она была сук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И это правильно, но для моей теории неважно. То, что я тебе объясняю уже два года, это то, что любовь на расстоянии </w:t>
      </w:r>
      <w:r>
        <w:rPr>
          <w:rFonts w:cs="Arial" w:ascii="Arial" w:hAnsi="Arial"/>
          <w:sz w:val="24"/>
          <w:u w:val="single"/>
        </w:rPr>
        <w:t>абсолютно невозможна</w:t>
      </w:r>
      <w:r>
        <w:rPr>
          <w:rFonts w:cs="Arial" w:ascii="Arial" w:hAnsi="Arial"/>
          <w:sz w:val="24"/>
        </w:rPr>
        <w:t xml:space="preserve">, и ты, наконец, должен с этим смириться!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молчит, опускает голов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Я поэтому и привел этих девиц, это хорошие девушки из хорошоих домов, очень общительные, и рады, что познакомились с иностранцам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Даже не сомневаюсь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вай, Мича, пожалуйста, не посрами меня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необычайно решител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Слушай, Кича, ты действительно думаешь, что Ана мне изменя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 сто процентов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смотрит на очень серьезного Мичу. Не знает, что ответ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 xml:space="preserve">Валево – небольшой городок в Сербии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Я думаю, что она верна на сто процентов… Ана? Она удивительная девушка, она тебя обожает. Где бы она… Я так сказал, чтобы не тратить время понапрасну. Что с тобой, Мича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решителен, ужасно холоден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Если она мне изменяет, мне конец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напуган решительностью Мичи. Мича холоден и необычайно рассудителен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Я покончу с собой, К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Что ты говоришь, что ты мелешь…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Я все сказал. Теперь веди этих скорпионов.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колеблется несколько мгновени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Чего ждешь? 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Кича послушно идет к двери. Видит Алену. Он обескуражен. Алена молчит. Только грустно смотрит. Кича неме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Осталось только одн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еперь и Мича смотрит на Алену. Его взгляд вызывает тоску. 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Отлично, удачи тебе…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Но это твоя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Нет, без проблем, мы же братья, спокойно возьми ее себе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Я бы с удовольствием, но она не хочет. Говорит, что ее интересуешь ты. Давай, Мича, пожалуйста. Я обещал девушке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глубоко вздыхает. Алена смотрит в пол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Ну, давай, если ты обещал…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Вот так, Мича, вот это брат, настоящий…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...если ты дашь мне позвонить Ане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Кретин… Я только подумал, что мы договорились. Я не могу работать только на телефон. Мы столько счетов оплатили, уже купили бы утюг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Да подавись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 этим утюгом, дурак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Что ты сказа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Ничего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действительно оскорблен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Это твоя благодарность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молчи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Как тебе не стыд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Извини, Кича. Я действительно не хотел.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в конце концов поворачивается к Алене. Откашливается, затем произноси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Dob</w:t>
      </w:r>
      <w:r>
        <w:rPr>
          <w:rFonts w:cs="Arial" w:ascii="Arial" w:hAnsi="Arial"/>
          <w:sz w:val="24"/>
          <w:lang w:val="cs-CZ"/>
        </w:rPr>
        <w:t>rý</w:t>
      </w:r>
      <w:r>
        <w:rPr>
          <w:rFonts w:cs="Arial" w:ascii="Arial" w:hAnsi="Arial"/>
          <w:sz w:val="24"/>
        </w:rPr>
        <w:t xml:space="preserve"> den.*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Чешка кивает головой, стыдливо. Молчит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Куда ушла вторая?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помогает себе руками, когда говорит по-чешски. Или когда думает, что говорит по-чешс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Kde je...druga?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евушка пожимает плечам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  <w:lang w:val="cs-CZ"/>
        </w:rPr>
        <w:t>Odeš</w:t>
      </w:r>
      <w:r>
        <w:rPr>
          <w:rFonts w:cs="Arial" w:ascii="Arial" w:hAnsi="Arial"/>
          <w:sz w:val="24"/>
        </w:rPr>
        <w:t>la.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? A kde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Domů.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ИЧА </w:t>
      </w:r>
      <w:r>
        <w:rPr>
          <w:rFonts w:cs="Arial" w:ascii="Arial" w:hAnsi="Arial"/>
          <w:sz w:val="24"/>
        </w:rPr>
        <w:t>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только пожимает плечами. Она все время смотрит на Мичу своими огромными глазами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Это мой брат…bratr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, не переводя взгляд, протягивает ру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Alena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жмет рук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en-GB"/>
        </w:rPr>
        <w:t xml:space="preserve">* </w:t>
      </w:r>
      <w:r>
        <w:rPr>
          <w:rFonts w:cs="Arial" w:ascii="Arial" w:hAnsi="Arial"/>
          <w:sz w:val="16"/>
          <w:lang w:val="cs-CZ"/>
        </w:rPr>
        <w:t>Dobrý den</w:t>
      </w:r>
      <w:r>
        <w:rPr>
          <w:rFonts w:cs="Arial" w:ascii="Arial" w:hAnsi="Arial"/>
          <w:sz w:val="16"/>
          <w:lang w:val="en-GB"/>
        </w:rPr>
        <w:t xml:space="preserve">. </w:t>
      </w:r>
      <w:r>
        <w:rPr>
          <w:rFonts w:cs="Arial" w:ascii="Arial" w:hAnsi="Arial"/>
          <w:i/>
          <w:sz w:val="16"/>
          <w:lang w:val="en-GB"/>
        </w:rPr>
        <w:t>(</w:t>
      </w:r>
      <w:r>
        <w:rPr>
          <w:rFonts w:cs="Arial" w:ascii="Arial" w:hAnsi="Arial"/>
          <w:i/>
          <w:sz w:val="16"/>
        </w:rPr>
        <w:t>чеш</w:t>
      </w:r>
      <w:r>
        <w:rPr>
          <w:rFonts w:cs="Arial" w:ascii="Arial" w:hAnsi="Arial"/>
          <w:i/>
          <w:sz w:val="16"/>
          <w:lang w:val="en-GB"/>
        </w:rPr>
        <w:t>.)</w:t>
      </w:r>
      <w:r>
        <w:rPr>
          <w:rFonts w:cs="Arial" w:ascii="Arial" w:hAnsi="Arial"/>
          <w:sz w:val="16"/>
          <w:lang w:val="en-GB"/>
        </w:rPr>
        <w:t xml:space="preserve"> – </w:t>
      </w:r>
      <w:r>
        <w:rPr>
          <w:rFonts w:cs="Arial" w:ascii="Arial" w:hAnsi="Arial"/>
          <w:sz w:val="16"/>
        </w:rPr>
        <w:t>Здравствуй</w:t>
      </w:r>
      <w:r>
        <w:rPr>
          <w:rFonts w:cs="Arial" w:ascii="Arial" w:hAnsi="Arial"/>
          <w:sz w:val="16"/>
          <w:lang w:val="en-GB"/>
        </w:rPr>
        <w:t xml:space="preserve">. </w:t>
      </w:r>
      <w:r>
        <w:rPr>
          <w:rFonts w:cs="Arial" w:ascii="Arial" w:hAnsi="Arial"/>
          <w:i/>
          <w:sz w:val="16"/>
          <w:lang w:val="en-GB"/>
        </w:rPr>
        <w:t>(</w:t>
      </w:r>
      <w:r>
        <w:rPr>
          <w:rFonts w:cs="Arial" w:ascii="Arial" w:hAnsi="Arial"/>
          <w:i/>
          <w:sz w:val="16"/>
        </w:rPr>
        <w:t>Прим</w:t>
      </w:r>
      <w:r>
        <w:rPr>
          <w:rFonts w:cs="Arial" w:ascii="Arial" w:hAnsi="Arial"/>
          <w:i/>
          <w:sz w:val="16"/>
          <w:lang w:val="en-GB"/>
        </w:rPr>
        <w:t xml:space="preserve">. </w:t>
      </w:r>
      <w:r>
        <w:rPr>
          <w:rFonts w:cs="Arial" w:ascii="Arial" w:hAnsi="Arial"/>
          <w:i/>
          <w:sz w:val="16"/>
        </w:rPr>
        <w:t>переводчика</w:t>
      </w:r>
      <w:r>
        <w:rPr>
          <w:rFonts w:cs="Arial" w:ascii="Arial" w:hAnsi="Arial"/>
          <w:i/>
          <w:sz w:val="16"/>
          <w:lang w:val="en-GB"/>
        </w:rPr>
        <w:t>)</w:t>
      </w:r>
      <w:r>
        <w:rPr>
          <w:rFonts w:cs="Arial" w:ascii="Arial" w:hAnsi="Arial"/>
          <w:sz w:val="16"/>
          <w:lang w:val="cs-CZ"/>
        </w:rPr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en-GB"/>
        </w:rPr>
        <w:t>*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Kde je druga?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Где вторая? (Вопрос не правильно записан фонетически)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>**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Odešl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– </w:t>
      </w:r>
      <w:r>
        <w:rPr>
          <w:rFonts w:cs="Arial" w:ascii="Arial" w:hAnsi="Arial"/>
          <w:sz w:val="16"/>
        </w:rPr>
        <w:t xml:space="preserve">Ушла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>***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Domů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– </w:t>
      </w:r>
      <w:r>
        <w:rPr>
          <w:rFonts w:cs="Arial" w:ascii="Arial" w:hAnsi="Arial"/>
          <w:sz w:val="16"/>
        </w:rPr>
        <w:t xml:space="preserve">Домой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GB"/>
        </w:rPr>
        <w:t>M</w:t>
      </w:r>
      <w:r>
        <w:rPr>
          <w:rFonts w:cs="Arial" w:ascii="Arial" w:hAnsi="Arial"/>
          <w:b/>
          <w:sz w:val="24"/>
        </w:rPr>
        <w:t xml:space="preserve">ИЧА </w:t>
      </w:r>
      <w:r>
        <w:rPr>
          <w:rFonts w:cs="Arial" w:ascii="Arial" w:hAnsi="Arial"/>
          <w:sz w:val="24"/>
        </w:rPr>
        <w:t>Мич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GB"/>
        </w:rPr>
        <w:t>A</w:t>
      </w:r>
      <w:r>
        <w:rPr>
          <w:rFonts w:cs="Arial" w:ascii="Arial" w:hAnsi="Arial"/>
          <w:b/>
          <w:sz w:val="24"/>
        </w:rPr>
        <w:t xml:space="preserve">ЛЕНА </w:t>
      </w:r>
      <w:r>
        <w:rPr>
          <w:rFonts w:cs="Arial" w:ascii="Arial" w:hAnsi="Arial"/>
          <w:sz w:val="24"/>
          <w:lang w:val="en-GB"/>
        </w:rPr>
        <w:t>J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GB"/>
        </w:rPr>
        <w:t>v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  <w:lang w:val="en-GB"/>
        </w:rPr>
        <w:t>m</w:t>
      </w:r>
      <w:r>
        <w:rPr>
          <w:rFonts w:cs="Arial" w:ascii="Arial" w:hAnsi="Arial"/>
          <w:sz w:val="24"/>
        </w:rPr>
        <w:t xml:space="preserve">.*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GB"/>
        </w:rPr>
        <w:t>M</w:t>
      </w:r>
      <w:r>
        <w:rPr>
          <w:rFonts w:cs="Arial" w:ascii="Arial" w:hAnsi="Arial"/>
          <w:b/>
          <w:sz w:val="24"/>
        </w:rPr>
        <w:t xml:space="preserve">ИЧА </w:t>
      </w:r>
      <w:r>
        <w:rPr>
          <w:rFonts w:cs="Arial" w:ascii="Arial" w:hAnsi="Arial"/>
          <w:sz w:val="24"/>
        </w:rPr>
        <w:t>Вы говорите по-сербск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GB"/>
        </w:rPr>
        <w:t>A</w:t>
      </w:r>
      <w:r>
        <w:rPr>
          <w:rFonts w:cs="Arial" w:ascii="Arial" w:hAnsi="Arial"/>
          <w:b/>
          <w:sz w:val="24"/>
        </w:rPr>
        <w:t xml:space="preserve">ЛЕНА </w:t>
      </w:r>
      <w:r>
        <w:rPr>
          <w:rFonts w:cs="Arial" w:ascii="Arial" w:hAnsi="Arial"/>
          <w:sz w:val="24"/>
          <w:lang w:val="en-GB"/>
        </w:rPr>
        <w:t>Ne</w:t>
      </w:r>
      <w:r>
        <w:rPr>
          <w:rFonts w:cs="Arial" w:ascii="Arial" w:hAnsi="Arial"/>
          <w:sz w:val="24"/>
        </w:rPr>
        <w:t>.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замолкает. Алена тоже молчит. Она смотрит на него, он смотрит в пол. Кича ждет. Вдруг Мича смотрит на часы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Ой, я совсем забыл, извините, у меня важное дело…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быстрым шагом идет к двери, любезно улыбается Алене. Она только смотрит на него, взгляд грустный, но полный понимани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Ну, что ж, </w:t>
      </w:r>
      <w:r>
        <w:rPr>
          <w:rFonts w:cs="Arial" w:ascii="Arial" w:hAnsi="Arial"/>
          <w:sz w:val="24"/>
          <w:lang w:val="en-US"/>
        </w:rPr>
        <w:t>ahoj</w:t>
      </w:r>
      <w:r>
        <w:rPr>
          <w:rFonts w:cs="Arial" w:ascii="Arial" w:hAnsi="Arial"/>
          <w:sz w:val="24"/>
        </w:rPr>
        <w:t>,*** было приятно познакоми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машет ему. Спокой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Ahoj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по пути к двери незаметно берет телефон. Кича окликает его на самом выходе. 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Мича…     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Да, Кич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Kича протягивает руку. Мича отдает</w:t>
      </w:r>
      <w:r>
        <w:rPr>
          <w:rFonts w:cs="Arial" w:ascii="Arial" w:hAnsi="Arial"/>
          <w:i/>
          <w:sz w:val="24"/>
          <w:lang w:val="cs-CZ"/>
        </w:rPr>
        <w:t xml:space="preserve"> ему</w:t>
      </w:r>
      <w:r>
        <w:rPr>
          <w:rFonts w:cs="Arial" w:ascii="Arial" w:hAnsi="Arial"/>
          <w:i/>
          <w:sz w:val="24"/>
        </w:rPr>
        <w:t xml:space="preserve"> телефонную труб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Сядь, Мича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послушно садится. Кича указывает Алене на стул рядом с Миче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Садись и ты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лена сразу сади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 </w:t>
      </w:r>
      <w:r>
        <w:rPr>
          <w:rFonts w:cs="Arial" w:ascii="Arial" w:hAnsi="Arial"/>
          <w:i/>
          <w:sz w:val="24"/>
        </w:rPr>
        <w:t xml:space="preserve">(Миче) </w:t>
      </w:r>
      <w:r>
        <w:rPr>
          <w:rFonts w:cs="Arial" w:ascii="Arial" w:hAnsi="Arial"/>
          <w:sz w:val="24"/>
        </w:rPr>
        <w:t xml:space="preserve">Разговаривай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не знает с чего начать. Не знает и как начат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Dobr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 xml:space="preserve"> den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Dobr</w:t>
      </w:r>
      <w:r>
        <w:rPr>
          <w:rFonts w:cs="Arial" w:ascii="Arial" w:hAnsi="Arial"/>
          <w:sz w:val="24"/>
          <w:lang w:val="cs-CZ"/>
        </w:rPr>
        <w:t>ý</w:t>
      </w:r>
      <w:r>
        <w:rPr>
          <w:rFonts w:cs="Arial" w:ascii="Arial" w:hAnsi="Arial"/>
          <w:sz w:val="24"/>
        </w:rPr>
        <w:t xml:space="preserve"> den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  <w:lang w:val="cs-CZ"/>
        </w:rPr>
        <w:t xml:space="preserve">Já vím. </w:t>
      </w:r>
      <w:r>
        <w:rPr>
          <w:rFonts w:cs="Arial" w:ascii="Arial" w:hAnsi="Arial"/>
          <w:i/>
          <w:sz w:val="16"/>
          <w:lang w:val="cs-CZ"/>
        </w:rPr>
        <w:t>(</w:t>
      </w:r>
      <w:r>
        <w:rPr>
          <w:rFonts w:cs="Arial" w:ascii="Arial" w:hAnsi="Arial"/>
          <w:i/>
          <w:sz w:val="16"/>
        </w:rPr>
        <w:t>чеш.</w:t>
      </w:r>
      <w:r>
        <w:rPr>
          <w:rFonts w:cs="Arial" w:ascii="Arial" w:hAnsi="Arial"/>
          <w:i/>
          <w:sz w:val="16"/>
          <w:lang w:val="cs-CZ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– Я знаю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>*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Ne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Нет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>**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>Ahoj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Пока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замолкает, молчит и девушк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ича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тяжело ладит с чешским языком, ошибается, мычит, помогает себе рукам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b/>
          <w:sz w:val="24"/>
        </w:rPr>
        <w:t>ИЧА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lang w:val="en-GB"/>
        </w:rPr>
        <w:t>-</w:t>
      </w:r>
      <w:r>
        <w:rPr>
          <w:rFonts w:cs="Arial" w:ascii="Arial" w:hAnsi="Arial"/>
          <w:sz w:val="24"/>
          <w:lang w:val="en-US"/>
        </w:rPr>
        <w:t>a.....Jak se jmenujete?</w:t>
      </w:r>
      <w:r>
        <w:rPr>
          <w:rFonts w:cs="Arial" w:ascii="Arial" w:hAnsi="Arial"/>
          <w:sz w:val="24"/>
          <w:lang w:val="en-GB"/>
        </w:rPr>
        <w:t>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Alena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А, да, Alena. To zn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m.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снова замолкает. Вспомин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va?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Ne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опять замолкает. Затем произнос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Viski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Ne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Ну, у нас и нет вис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Pros</w:t>
      </w:r>
      <w:r>
        <w:rPr>
          <w:rFonts w:cs="Arial" w:ascii="Arial" w:hAnsi="Arial"/>
          <w:sz w:val="24"/>
          <w:lang w:val="cs-CZ"/>
        </w:rPr>
        <w:t>ím</w:t>
      </w:r>
      <w:r>
        <w:rPr>
          <w:rFonts w:cs="Arial" w:ascii="Arial" w:hAnsi="Arial"/>
          <w:sz w:val="24"/>
        </w:rPr>
        <w:t>?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Ничего, 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опять пожимает плечами. Мича молчит. Затем произноси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GB"/>
        </w:rPr>
        <w:t>M</w:t>
      </w:r>
      <w:r>
        <w:rPr>
          <w:rFonts w:cs="Arial" w:ascii="Arial" w:hAnsi="Arial"/>
          <w:b/>
          <w:sz w:val="24"/>
        </w:rPr>
        <w:t>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en-GB"/>
        </w:rPr>
        <w:t>Svetr lež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  <w:lang w:val="en-GB"/>
        </w:rPr>
        <w:t xml:space="preserve"> na stole.**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лена смотрит перед собой. На столе ничего н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Kde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Pros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m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А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Pros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m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Что ты сказал?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  <w:lang w:val="cs-CZ"/>
        </w:rPr>
        <w:t xml:space="preserve">Jak se jmenujete? </w:t>
      </w:r>
      <w:r>
        <w:rPr>
          <w:rFonts w:cs="Arial" w:ascii="Arial" w:hAnsi="Arial"/>
          <w:i/>
          <w:sz w:val="16"/>
          <w:lang w:val="cs-CZ"/>
        </w:rPr>
        <w:t xml:space="preserve">(чеш.) </w:t>
      </w:r>
      <w:r>
        <w:rPr>
          <w:rFonts w:cs="Arial" w:ascii="Arial" w:hAnsi="Arial"/>
          <w:sz w:val="16"/>
          <w:lang w:val="cs-CZ"/>
        </w:rPr>
        <w:t xml:space="preserve">– Как Вас зовут? </w:t>
      </w:r>
      <w:r>
        <w:rPr>
          <w:rFonts w:cs="Arial" w:ascii="Arial" w:hAnsi="Arial"/>
          <w:i/>
          <w:sz w:val="16"/>
          <w:lang w:val="cs-CZ"/>
        </w:rPr>
        <w:t xml:space="preserve">(Прим. </w:t>
      </w:r>
      <w:r>
        <w:rPr>
          <w:rFonts w:cs="Arial" w:ascii="Arial" w:hAnsi="Arial"/>
          <w:i/>
          <w:sz w:val="16"/>
        </w:rPr>
        <w:t>переводчика</w:t>
      </w:r>
      <w:r>
        <w:rPr>
          <w:rFonts w:cs="Arial" w:ascii="Arial" w:hAnsi="Arial"/>
          <w:i/>
          <w:sz w:val="16"/>
          <w:lang w:val="cs-CZ"/>
        </w:rPr>
        <w:t>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cs-CZ"/>
        </w:rPr>
        <w:t xml:space="preserve">** </w:t>
      </w:r>
      <w:r>
        <w:rPr>
          <w:rFonts w:cs="Arial" w:ascii="Arial" w:hAnsi="Arial"/>
          <w:sz w:val="16"/>
          <w:lang w:val="cs-CZ"/>
        </w:rPr>
        <w:t>To znám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Я это знаю. </w:t>
      </w:r>
      <w:r>
        <w:rPr>
          <w:rFonts w:cs="Arial" w:ascii="Arial" w:hAnsi="Arial"/>
          <w:i/>
          <w:sz w:val="16"/>
          <w:lang w:val="cs-CZ"/>
        </w:rPr>
        <w:t xml:space="preserve">(Прим. </w:t>
      </w:r>
      <w:r>
        <w:rPr>
          <w:rFonts w:cs="Arial" w:ascii="Arial" w:hAnsi="Arial"/>
          <w:i/>
          <w:sz w:val="16"/>
        </w:rPr>
        <w:t>переводчика</w:t>
      </w:r>
      <w:r>
        <w:rPr>
          <w:rFonts w:cs="Arial" w:ascii="Arial" w:hAnsi="Arial"/>
          <w:i/>
          <w:sz w:val="16"/>
          <w:lang w:val="cs-CZ"/>
        </w:rPr>
        <w:t>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cs-CZ"/>
        </w:rPr>
        <w:t xml:space="preserve">*** </w:t>
      </w:r>
      <w:r>
        <w:rPr>
          <w:rFonts w:cs="Arial" w:ascii="Arial" w:hAnsi="Arial"/>
          <w:sz w:val="16"/>
          <w:lang w:val="cs-CZ"/>
        </w:rPr>
        <w:t>Káva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Кофе?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cs-CZ"/>
        </w:rPr>
        <w:t xml:space="preserve">**** </w:t>
      </w:r>
      <w:r>
        <w:rPr>
          <w:rFonts w:cs="Arial" w:ascii="Arial" w:hAnsi="Arial"/>
          <w:sz w:val="16"/>
          <w:lang w:val="cs-CZ"/>
        </w:rPr>
        <w:t>Prosím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</w:t>
      </w:r>
      <w:r>
        <w:rPr>
          <w:rFonts w:cs="Arial" w:ascii="Arial" w:hAnsi="Arial"/>
          <w:i/>
          <w:sz w:val="16"/>
        </w:rPr>
        <w:t xml:space="preserve">(здесь) </w:t>
      </w:r>
      <w:r>
        <w:rPr>
          <w:rFonts w:cs="Arial" w:ascii="Arial" w:hAnsi="Arial"/>
          <w:sz w:val="16"/>
        </w:rPr>
        <w:t xml:space="preserve">Что?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cs-CZ"/>
        </w:rPr>
        <w:t xml:space="preserve">***** </w:t>
      </w:r>
      <w:r>
        <w:rPr>
          <w:rFonts w:cs="Arial" w:ascii="Arial" w:hAnsi="Arial"/>
          <w:sz w:val="16"/>
          <w:lang w:val="cs-CZ"/>
        </w:rPr>
        <w:t>Svetr leží na stole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Свитер лежит на столе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cs-CZ"/>
        </w:rPr>
        <w:t xml:space="preserve">MИЧА </w:t>
      </w:r>
      <w:r>
        <w:rPr>
          <w:rFonts w:cs="Arial" w:ascii="Arial" w:hAnsi="Arial"/>
          <w:sz w:val="24"/>
          <w:lang w:val="cs-CZ"/>
        </w:rPr>
        <w:t xml:space="preserve">Svetr leží na stole. Свитер лежит на стол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cs-CZ"/>
        </w:rPr>
        <w:t xml:space="preserve">KИЧА </w:t>
      </w:r>
      <w:r>
        <w:rPr>
          <w:rFonts w:cs="Arial" w:ascii="Arial" w:hAnsi="Arial"/>
          <w:sz w:val="24"/>
          <w:lang w:val="cs-CZ"/>
        </w:rPr>
        <w:t>Како</w:t>
      </w:r>
      <w:r>
        <w:rPr>
          <w:rFonts w:cs="Arial" w:ascii="Arial" w:hAnsi="Arial"/>
          <w:sz w:val="24"/>
        </w:rPr>
        <w:t xml:space="preserve">й свитер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I</w:t>
      </w:r>
      <w:r>
        <w:rPr>
          <w:rFonts w:cs="Arial" w:ascii="Arial" w:hAnsi="Arial"/>
          <w:b/>
          <w:sz w:val="24"/>
          <w:lang w:val="sr-CS"/>
        </w:rPr>
        <w:t>Ћ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Откуда я знаю, какой свитер. Так написано в уроке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В каком урок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В первом.</w:t>
      </w:r>
      <w:r>
        <w:rPr/>
        <w:t xml:space="preserve"> </w:t>
      </w:r>
      <w:r>
        <w:rPr>
          <w:rFonts w:cs="Arial" w:ascii="Arial" w:hAnsi="Arial"/>
          <w:sz w:val="24"/>
        </w:rPr>
        <w:t>Чешский для начинающих, страница один,</w:t>
      </w:r>
      <w:r>
        <w:rPr/>
        <w:t xml:space="preserve"> </w:t>
      </w:r>
      <w:r>
        <w:rPr>
          <w:rFonts w:cs="Arial" w:ascii="Arial" w:hAnsi="Arial"/>
          <w:sz w:val="24"/>
        </w:rPr>
        <w:t>ahoj, ahoj, страница два, это со свитером.</w:t>
      </w:r>
    </w:p>
    <w:p>
      <w:pPr>
        <w:pStyle w:val="Heading7"/>
        <w:ind w:left="-567" w:right="-809" w:hanging="0"/>
        <w:rPr/>
      </w:pPr>
      <w:r>
        <w:rPr/>
        <w:t>KИЧА</w:t>
      </w:r>
      <w:r>
        <w:rPr>
          <w:lang w:val="cs-CZ"/>
        </w:rPr>
        <w:t xml:space="preserve"> </w:t>
      </w:r>
      <w:r>
        <w:rPr>
          <w:b w:val="false"/>
        </w:rPr>
        <w:t>Мича! Что ты из себя дурака строишь! Не стыдно? Девушка на тебя смотрит! Ведь наверняка знаешь еще что-нибуд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вскакивает,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Знаю, знаю, почему нет. </w:t>
      </w:r>
      <w:r>
        <w:rPr>
          <w:rFonts w:cs="Arial" w:ascii="Arial" w:hAnsi="Arial"/>
          <w:sz w:val="24"/>
          <w:lang w:val="en-US"/>
        </w:rPr>
        <w:t>Je Jana prodava</w:t>
      </w:r>
      <w:r>
        <w:rPr>
          <w:rFonts w:cs="Arial" w:ascii="Arial" w:hAnsi="Arial"/>
          <w:sz w:val="24"/>
          <w:lang w:val="cs-CZ"/>
        </w:rPr>
        <w:t>č</w:t>
      </w:r>
      <w:r>
        <w:rPr>
          <w:rFonts w:cs="Arial" w:ascii="Arial" w:hAnsi="Arial"/>
          <w:sz w:val="24"/>
          <w:lang w:val="en-US"/>
        </w:rPr>
        <w:t>ka? Je Petr dobrí student? Je Helena v Praze? Je svetr na stole?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Мич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вскакивае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н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стол</w:t>
      </w:r>
      <w:r>
        <w:rPr>
          <w:rFonts w:cs="Arial" w:ascii="Arial" w:hAnsi="Arial"/>
          <w:i/>
          <w:sz w:val="24"/>
          <w:lang w:val="en-US"/>
        </w:rPr>
        <w:t xml:space="preserve">. 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Heading7"/>
        <w:ind w:left="-567" w:right="-809" w:hanging="0"/>
        <w:rPr/>
      </w:pPr>
      <w:r>
        <w:rPr>
          <w:lang w:val="en-US"/>
        </w:rPr>
        <w:t>M</w:t>
      </w:r>
      <w:r>
        <w:rPr/>
        <w:t>ИЧА</w:t>
      </w:r>
      <w:r>
        <w:rPr>
          <w:lang w:val="cs-CZ"/>
        </w:rPr>
        <w:t xml:space="preserve"> </w:t>
      </w:r>
      <w:r>
        <w:rPr>
          <w:b w:val="false"/>
          <w:lang w:val="en-US"/>
        </w:rPr>
        <w:t>Jana jest prodav</w:t>
      </w:r>
      <w:r>
        <w:rPr>
          <w:b w:val="false"/>
          <w:lang w:val="cs-CZ"/>
        </w:rPr>
        <w:t>č</w:t>
      </w:r>
      <w:r>
        <w:rPr>
          <w:b w:val="false"/>
          <w:lang w:val="en-US"/>
        </w:rPr>
        <w:t>ka, Petr jest dobrý student, Helena jest na stole! Mám rád češtinu, mám rád může, mám rád tramvaj.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Мич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замолкае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н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мгновение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Mича, что с тобой...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тут же начинает кричать снова, прыгая по мебели.</w:t>
      </w:r>
    </w:p>
    <w:p>
      <w:pPr>
        <w:pStyle w:val="TextBody"/>
        <w:ind w:left="-567" w:right="-809" w:hanging="0"/>
        <w:rPr/>
      </w:pPr>
      <w:r>
        <w:rPr>
          <w:b/>
          <w:lang w:val="ru-RU"/>
        </w:rPr>
        <w:t>МИЧА</w:t>
      </w:r>
      <w:r>
        <w:rPr>
          <w:b/>
          <w:lang w:val="cs-CZ"/>
        </w:rPr>
        <w:t xml:space="preserve"> </w:t>
      </w:r>
      <w:r>
        <w:rPr/>
        <w:t>To mi se hodí, to mi se hodí, to mi se hodí, to mi se ne hodí, hodí, ne hodí, hodí, ne hodí, ne hodí, hodí!!!</w:t>
      </w:r>
      <w:r>
        <w:rPr>
          <w:lang w:val="en-GB"/>
        </w:rPr>
        <w:t>***</w:t>
      </w:r>
      <w:r>
        <w:rPr/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Мича, сядь, пожалуйст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</w:r>
    </w:p>
    <w:p>
      <w:pPr>
        <w:pStyle w:val="Normal"/>
        <w:spacing w:lineRule="atLeast" w:line="480" w:before="44" w:after="0"/>
        <w:ind w:left="-567" w:right="-809" w:hanging="0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 xml:space="preserve">Je Jana prodavačka? Je Petr dobrý student? Je Helena v Praze? Je svetr na stole? </w:t>
      </w:r>
      <w:r>
        <w:rPr>
          <w:rFonts w:cs="Arial" w:ascii="Arial" w:hAnsi="Arial"/>
          <w:i/>
          <w:sz w:val="16"/>
          <w:lang w:val="cs-CZ"/>
        </w:rPr>
        <w:t>(чеш.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cs-CZ"/>
        </w:rPr>
        <w:t xml:space="preserve"> </w:t>
      </w:r>
      <w:r>
        <w:rPr>
          <w:rFonts w:cs="Arial" w:ascii="Arial" w:hAnsi="Arial"/>
          <w:sz w:val="16"/>
          <w:lang w:val="cs-CZ"/>
        </w:rPr>
        <w:t xml:space="preserve">– Яна – продавщица? Петр – хороший студент? Хелена находится в Праге? Свитер лежит на столе? </w:t>
      </w:r>
      <w:r>
        <w:rPr>
          <w:rFonts w:cs="Arial" w:ascii="Arial" w:hAnsi="Arial"/>
          <w:i/>
          <w:sz w:val="16"/>
          <w:lang w:val="cs-CZ"/>
        </w:rPr>
        <w:t>(Прим. переводчика)</w:t>
      </w:r>
      <w:r>
        <w:rPr>
          <w:rFonts w:cs="Arial" w:ascii="Arial" w:hAnsi="Arial"/>
          <w:sz w:val="24"/>
          <w:lang w:val="cs-CZ"/>
        </w:rPr>
        <w:br/>
        <w:t xml:space="preserve">** </w:t>
      </w:r>
      <w:r>
        <w:rPr>
          <w:rFonts w:cs="Arial" w:ascii="Arial" w:hAnsi="Arial"/>
          <w:sz w:val="16"/>
          <w:lang w:val="cs-CZ"/>
        </w:rPr>
        <w:t>Jana jest prodavačka, Petr jest dobrý student, Helena jest na stole! Mám rád češtinu, mám rád může, mám rád tramvaj.</w:t>
      </w:r>
      <w:r>
        <w:rPr>
          <w:rFonts w:cs="Arial" w:ascii="Arial" w:hAnsi="Arial"/>
          <w:i/>
          <w:sz w:val="16"/>
          <w:lang w:val="cs-CZ"/>
        </w:rPr>
        <w:t xml:space="preserve">(чеш.) </w:t>
      </w:r>
      <w:r>
        <w:rPr>
          <w:rFonts w:cs="Arial" w:ascii="Arial" w:hAnsi="Arial"/>
          <w:sz w:val="16"/>
          <w:lang w:val="cs-CZ"/>
        </w:rPr>
        <w:t xml:space="preserve">– Яна – продавщица, Петр – хороший студент, Хелена – на столе! </w:t>
      </w:r>
      <w:r>
        <w:rPr>
          <w:rFonts w:cs="Arial" w:ascii="Arial" w:hAnsi="Arial"/>
          <w:sz w:val="16"/>
        </w:rPr>
        <w:t xml:space="preserve">Я люблю чешский язык, я люблю мужчину, я люблю трамвай. </w:t>
      </w:r>
      <w:r>
        <w:rPr>
          <w:rFonts w:cs="Arial" w:ascii="Arial" w:hAnsi="Arial"/>
          <w:i/>
          <w:sz w:val="16"/>
        </w:rPr>
        <w:t>(Глаголы в чешских предложениях употреблены не правильно)</w:t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24"/>
          <w:lang w:val="cs-CZ"/>
        </w:rPr>
        <w:br/>
        <w:t xml:space="preserve">*** </w:t>
      </w:r>
      <w:r>
        <w:rPr>
          <w:rFonts w:cs="Arial" w:ascii="Arial" w:hAnsi="Arial"/>
          <w:sz w:val="16"/>
          <w:lang w:val="cs-CZ"/>
        </w:rPr>
        <w:t xml:space="preserve">To mi se hodí... ne hodí!!! </w:t>
      </w:r>
      <w:r>
        <w:rPr>
          <w:rFonts w:cs="Arial" w:ascii="Arial" w:hAnsi="Arial"/>
          <w:i/>
          <w:sz w:val="16"/>
          <w:lang w:val="cs-CZ"/>
        </w:rPr>
        <w:t xml:space="preserve">(чеш.) </w:t>
      </w:r>
      <w:r>
        <w:rPr>
          <w:rFonts w:cs="Arial" w:ascii="Arial" w:hAnsi="Arial"/>
          <w:sz w:val="16"/>
          <w:lang w:val="cs-CZ"/>
        </w:rPr>
        <w:t>– Это мне подходит… не подходит!!!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  <w:lang w:val="cs-CZ"/>
        </w:rPr>
        <w:t xml:space="preserve">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cs-CZ"/>
        </w:rPr>
        <w:t xml:space="preserve">MИЧА </w:t>
      </w:r>
      <w:r>
        <w:rPr>
          <w:rFonts w:cs="Arial" w:ascii="Arial" w:hAnsi="Arial"/>
          <w:sz w:val="24"/>
          <w:lang w:val="cs-CZ"/>
        </w:rPr>
        <w:t>Víš? Vím! Víte? Víme! Víme? Víte! Víš? Vím! Dozadu, dopředu, nahoru, nadolu, doprostřed, doleva, doprava...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cs-CZ"/>
        </w:rPr>
        <w:t xml:space="preserve">Мича устало </w:t>
      </w:r>
      <w:r>
        <w:rPr>
          <w:rFonts w:cs="Arial" w:ascii="Arial" w:hAnsi="Arial"/>
          <w:i/>
          <w:sz w:val="24"/>
        </w:rPr>
        <w:t>заканч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cs-CZ"/>
        </w:rPr>
        <w:t xml:space="preserve">MИЧА </w:t>
      </w:r>
      <w:r>
        <w:rPr>
          <w:rFonts w:cs="Arial" w:ascii="Arial" w:hAnsi="Arial"/>
          <w:sz w:val="24"/>
          <w:lang w:val="cs-CZ"/>
        </w:rPr>
        <w:t>...stojí, sedí, leží.</w:t>
      </w:r>
      <w:r>
        <w:rPr>
          <w:rFonts w:cs="Arial" w:ascii="Arial" w:hAnsi="Arial"/>
          <w:sz w:val="24"/>
        </w:rPr>
        <w:t>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cs-CZ"/>
        </w:rPr>
        <w:t xml:space="preserve">Мича ложится на пол. Молчит. Кича испуганно смотрит на него. Не </w:t>
      </w:r>
      <w:r>
        <w:rPr>
          <w:rFonts w:cs="Arial" w:ascii="Arial" w:hAnsi="Arial"/>
          <w:i/>
          <w:sz w:val="24"/>
        </w:rPr>
        <w:t>знает, что делать. Мича начинает тихо напевать детскую песенку на чешск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М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en-US"/>
        </w:rPr>
        <w:t>“Na Karlov</w:t>
      </w:r>
      <w:r>
        <w:rPr>
          <w:rFonts w:cs="Arial" w:ascii="Arial" w:hAnsi="Arial"/>
          <w:sz w:val="24"/>
          <w:lang w:val="cs-CZ"/>
        </w:rPr>
        <w:t>é</w:t>
      </w:r>
      <w:r>
        <w:rPr>
          <w:rFonts w:cs="Arial" w:ascii="Arial" w:hAnsi="Arial"/>
          <w:sz w:val="24"/>
          <w:lang w:val="en-US"/>
        </w:rPr>
        <w:t>m mostě,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</w:t>
      </w:r>
      <w:r>
        <w:rPr>
          <w:rFonts w:cs="Arial" w:ascii="Arial" w:hAnsi="Arial"/>
          <w:sz w:val="24"/>
          <w:lang w:val="en-US"/>
        </w:rPr>
        <w:t>růzmarinka roste...”</w:t>
      </w:r>
      <w:r>
        <w:rPr>
          <w:rFonts w:cs="Arial" w:ascii="Arial" w:hAnsi="Arial"/>
          <w:sz w:val="24"/>
          <w:lang w:val="en-GB"/>
        </w:rPr>
        <w:t>***</w:t>
      </w:r>
    </w:p>
    <w:p>
      <w:pPr>
        <w:pStyle w:val="TextBodyIndent"/>
        <w:ind w:left="-567" w:right="-809" w:hanging="0"/>
        <w:rPr/>
      </w:pPr>
      <w:r>
        <w:rPr>
          <w:b w:val="false"/>
          <w:i/>
        </w:rPr>
        <w:t>A</w:t>
      </w:r>
      <w:r>
        <w:rPr>
          <w:b w:val="false"/>
          <w:i/>
          <w:lang w:val="ru-RU"/>
        </w:rPr>
        <w:t>лена подходит к Киче, шепчет ему что-то на ухо. Кича смотрит на нее, она кивает ему головой. Кича нерешительно идет к выходу. Мича продолжает напев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b/>
          <w:sz w:val="24"/>
        </w:rPr>
        <w:t>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en-US"/>
        </w:rPr>
        <w:t>“Njikdo je tam ne zalivá,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</w:t>
      </w:r>
      <w:r>
        <w:rPr>
          <w:rFonts w:cs="Arial" w:ascii="Arial" w:hAnsi="Arial"/>
          <w:sz w:val="24"/>
          <w:lang w:val="en-US"/>
        </w:rPr>
        <w:t>ona sama roste...”</w:t>
      </w:r>
      <w:r>
        <w:rPr>
          <w:rFonts w:cs="Arial" w:ascii="Arial" w:hAnsi="Arial"/>
          <w:sz w:val="24"/>
        </w:rPr>
        <w:t>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K</w:t>
      </w:r>
      <w:r>
        <w:rPr>
          <w:rFonts w:cs="Arial" w:ascii="Arial" w:hAnsi="Arial"/>
          <w:b/>
          <w:sz w:val="24"/>
        </w:rPr>
        <w:t>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ича</w:t>
      </w:r>
      <w:r>
        <w:rPr>
          <w:rFonts w:cs="Arial" w:ascii="Arial" w:hAnsi="Arial"/>
          <w:sz w:val="24"/>
          <w:lang w:val="en-US"/>
        </w:rPr>
        <w:t>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лена достаточно решительно перебивае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Jdi.**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находится в нерешительности, но подчиняется. В комнате остаются Алена и Мича. Мича продолжает напевать, Алена ложится на пол рядом с ним. Мича даже не смотрит на не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ska?***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ча только смотрит на нее, продолжает напев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  <w:lang w:val="cs-CZ"/>
        </w:rPr>
        <w:t>Víš? Vím! Víte? Víme! Víme? Víte! Víš? Vím! Dozadu, dopředu, nahoru, nadolu, doprostřed, doleva, doprava...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Знаешь? Знаю! Знаете? Знаем! Знаешь? Знаю! Назад, вперед, вверх, вниз, всередину, налеао, направо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rPr/>
      </w:pPr>
      <w:r>
        <w:rPr>
          <w:rFonts w:cs="Arial" w:ascii="Arial" w:hAnsi="Arial"/>
          <w:sz w:val="24"/>
        </w:rPr>
        <w:t xml:space="preserve">** </w:t>
      </w:r>
      <w:r>
        <w:rPr>
          <w:rFonts w:cs="Arial" w:ascii="Arial" w:hAnsi="Arial"/>
          <w:sz w:val="16"/>
          <w:lang w:val="cs-CZ"/>
        </w:rPr>
        <w:t>stojí, sedí, leží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стоит, сидит, лежит.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24"/>
        </w:rPr>
        <w:br/>
        <w:t xml:space="preserve">*** </w:t>
      </w: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  <w:lang w:val="en-US"/>
        </w:rPr>
        <w:t>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Karlov</w:t>
      </w:r>
      <w:r>
        <w:rPr>
          <w:rFonts w:cs="Arial" w:ascii="Arial" w:hAnsi="Arial"/>
          <w:sz w:val="16"/>
          <w:lang w:val="cs-CZ"/>
        </w:rPr>
        <w:t>é</w:t>
      </w:r>
      <w:r>
        <w:rPr>
          <w:rFonts w:cs="Arial" w:ascii="Arial" w:hAnsi="Arial"/>
          <w:sz w:val="16"/>
          <w:lang w:val="en-US"/>
        </w:rPr>
        <w:t>m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most</w:t>
      </w:r>
      <w:r>
        <w:rPr>
          <w:rFonts w:cs="Arial" w:ascii="Arial" w:hAnsi="Arial"/>
          <w:sz w:val="16"/>
        </w:rPr>
        <w:t xml:space="preserve">ě, 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</w:rPr>
        <w:t>ů</w:t>
      </w:r>
      <w:r>
        <w:rPr>
          <w:rFonts w:cs="Arial" w:ascii="Arial" w:hAnsi="Arial"/>
          <w:sz w:val="16"/>
          <w:lang w:val="en-US"/>
        </w:rPr>
        <w:t>zmarink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oste</w:t>
      </w:r>
      <w:r>
        <w:rPr>
          <w:rFonts w:cs="Arial" w:ascii="Arial" w:hAnsi="Arial"/>
          <w:sz w:val="16"/>
        </w:rPr>
        <w:t xml:space="preserve">...”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«На Карловом мосту розмарин растет…»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en-GB"/>
        </w:rPr>
        <w:t xml:space="preserve">**** </w:t>
      </w:r>
      <w:r>
        <w:rPr>
          <w:rFonts w:cs="Arial" w:ascii="Arial" w:hAnsi="Arial"/>
          <w:sz w:val="16"/>
          <w:lang w:val="en-GB"/>
        </w:rPr>
        <w:t>“</w:t>
      </w:r>
      <w:r>
        <w:rPr>
          <w:rFonts w:cs="Arial" w:ascii="Arial" w:hAnsi="Arial"/>
          <w:sz w:val="16"/>
          <w:lang w:val="en-US"/>
        </w:rPr>
        <w:t>Njikdo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US"/>
        </w:rPr>
        <w:t>je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US"/>
        </w:rPr>
        <w:t>tam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US"/>
        </w:rPr>
        <w:t>ne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US"/>
        </w:rPr>
        <w:t>zaliv</w:t>
      </w:r>
      <w:r>
        <w:rPr>
          <w:rFonts w:cs="Arial" w:ascii="Arial" w:hAnsi="Arial"/>
          <w:sz w:val="16"/>
          <w:lang w:val="en-GB"/>
        </w:rPr>
        <w:t xml:space="preserve">á, </w:t>
      </w:r>
      <w:r>
        <w:rPr>
          <w:rFonts w:cs="Arial" w:ascii="Arial" w:hAnsi="Arial"/>
          <w:sz w:val="16"/>
          <w:lang w:val="en-US"/>
        </w:rPr>
        <w:t>ona sama roste...”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«Никто его не поливает, он сам растет…»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**** </w:t>
      </w:r>
      <w:r>
        <w:rPr>
          <w:rFonts w:cs="Arial" w:ascii="Arial" w:hAnsi="Arial"/>
          <w:sz w:val="16"/>
        </w:rPr>
        <w:t xml:space="preserve">Jdi.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Иди.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***** 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sz w:val="16"/>
          <w:lang w:val="cs-CZ"/>
        </w:rPr>
        <w:t>á</w:t>
      </w:r>
      <w:r>
        <w:rPr>
          <w:rFonts w:cs="Arial" w:ascii="Arial" w:hAnsi="Arial"/>
          <w:sz w:val="16"/>
        </w:rPr>
        <w:t xml:space="preserve">ska?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Любовь?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Bol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?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показывает на сердце. Мича снова смотрит на нее, признает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Bol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Já vím.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теперь выпрямляется. Первый раз действительно смотрит на Ален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Jak se </w:t>
      </w:r>
      <w:r>
        <w:rPr>
          <w:rFonts w:cs="Arial" w:ascii="Arial" w:hAnsi="Arial"/>
          <w:sz w:val="24"/>
          <w:lang w:val="cs-CZ"/>
        </w:rPr>
        <w:t>j</w:t>
      </w:r>
      <w:r>
        <w:rPr>
          <w:rFonts w:cs="Arial" w:ascii="Arial" w:hAnsi="Arial"/>
          <w:sz w:val="24"/>
        </w:rPr>
        <w:t>menuje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Aнa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Je krásná?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Д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Proč nezatelefonuješ?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Нет денег.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Pe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ze.*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 xml:space="preserve">Алена достает из своей сумочки мобильный телефон. Протягивает его </w:t>
      </w:r>
      <w:r>
        <w:rPr>
          <w:rFonts w:cs="Arial" w:ascii="Arial" w:hAnsi="Arial"/>
          <w:i/>
          <w:sz w:val="24"/>
          <w:lang w:val="cs-CZ"/>
        </w:rPr>
        <w:t>M</w:t>
      </w:r>
      <w:r>
        <w:rPr>
          <w:rFonts w:cs="Arial" w:ascii="Arial" w:hAnsi="Arial"/>
          <w:i/>
          <w:sz w:val="24"/>
        </w:rPr>
        <w:t xml:space="preserve">иче. Мича смотрит на нег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Mus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š otočit jedni</w:t>
      </w:r>
      <w:r>
        <w:rPr>
          <w:rFonts w:cs="Arial" w:ascii="Arial" w:hAnsi="Arial"/>
          <w:sz w:val="24"/>
          <w:lang w:val="cs-CZ"/>
        </w:rPr>
        <w:t>č</w:t>
      </w:r>
      <w:r>
        <w:rPr>
          <w:rFonts w:cs="Arial" w:ascii="Arial" w:hAnsi="Arial"/>
          <w:sz w:val="24"/>
        </w:rPr>
        <w:t>ku.****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объясня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To </w:t>
      </w:r>
      <w:r>
        <w:rPr>
          <w:rFonts w:cs="Arial" w:ascii="Arial" w:hAnsi="Arial"/>
          <w:sz w:val="24"/>
          <w:lang w:val="cs-CZ"/>
        </w:rPr>
        <w:t xml:space="preserve">je </w:t>
      </w:r>
      <w:r>
        <w:rPr>
          <w:rFonts w:cs="Arial" w:ascii="Arial" w:hAnsi="Arial"/>
          <w:sz w:val="24"/>
        </w:rPr>
        <w:t>mobil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.****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колеблется. Алена протягивает ему телефон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A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Zavolej!*****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нерешительно берет телефон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</w:r>
    </w:p>
    <w:p>
      <w:pPr>
        <w:pStyle w:val="Normal"/>
        <w:spacing w:lineRule="atLeast" w:line="480" w:before="44" w:after="0"/>
        <w:ind w:left="-567" w:right="-809" w:hanging="0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>Bol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 xml:space="preserve">?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Болит?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sz w:val="24"/>
        </w:rPr>
        <w:t xml:space="preserve">** </w:t>
      </w:r>
      <w:r>
        <w:rPr>
          <w:rFonts w:cs="Arial" w:ascii="Arial" w:hAnsi="Arial"/>
          <w:sz w:val="16"/>
        </w:rPr>
        <w:t>Já vím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Я знаю.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24"/>
        </w:rPr>
        <w:br/>
        <w:t xml:space="preserve">*** </w:t>
      </w:r>
      <w:r>
        <w:rPr>
          <w:rFonts w:cs="Arial" w:ascii="Arial" w:hAnsi="Arial"/>
          <w:sz w:val="16"/>
        </w:rPr>
        <w:t>Je krásná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Она красивая?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br/>
        <w:t xml:space="preserve">**** </w:t>
      </w:r>
      <w:r>
        <w:rPr>
          <w:rFonts w:cs="Arial" w:ascii="Arial" w:hAnsi="Arial"/>
          <w:sz w:val="16"/>
        </w:rPr>
        <w:t xml:space="preserve">Proč nezatelefonuješ?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Почему ты не позвонишь?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24"/>
        </w:rPr>
        <w:br/>
        <w:t xml:space="preserve">***** </w:t>
      </w:r>
      <w:r>
        <w:rPr>
          <w:rFonts w:cs="Arial" w:ascii="Arial" w:hAnsi="Arial"/>
          <w:sz w:val="16"/>
        </w:rPr>
        <w:t>Pen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>ze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Деньги.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24"/>
        </w:rPr>
        <w:br/>
        <w:t xml:space="preserve">****** </w:t>
      </w:r>
      <w:r>
        <w:rPr>
          <w:rFonts w:cs="Arial" w:ascii="Arial" w:hAnsi="Arial"/>
          <w:sz w:val="16"/>
        </w:rPr>
        <w:t>Mus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>š otočit jedni</w:t>
      </w:r>
      <w:r>
        <w:rPr>
          <w:rFonts w:cs="Arial" w:ascii="Arial" w:hAnsi="Arial"/>
          <w:sz w:val="16"/>
          <w:lang w:val="cs-CZ"/>
        </w:rPr>
        <w:t>č</w:t>
      </w:r>
      <w:r>
        <w:rPr>
          <w:rFonts w:cs="Arial" w:ascii="Arial" w:hAnsi="Arial"/>
          <w:sz w:val="16"/>
        </w:rPr>
        <w:t>ku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Надо нажать единичку. 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24"/>
        </w:rPr>
        <w:br/>
        <w:t xml:space="preserve">******* </w:t>
      </w:r>
      <w:r>
        <w:rPr>
          <w:rFonts w:cs="Arial" w:ascii="Arial" w:hAnsi="Arial"/>
          <w:sz w:val="16"/>
        </w:rPr>
        <w:t xml:space="preserve">To </w:t>
      </w:r>
      <w:r>
        <w:rPr>
          <w:rFonts w:cs="Arial" w:ascii="Arial" w:hAnsi="Arial"/>
          <w:sz w:val="16"/>
          <w:lang w:val="cs-CZ"/>
        </w:rPr>
        <w:t xml:space="preserve">je </w:t>
      </w:r>
      <w:r>
        <w:rPr>
          <w:rFonts w:cs="Arial" w:ascii="Arial" w:hAnsi="Arial"/>
          <w:sz w:val="16"/>
        </w:rPr>
        <w:t>mobiln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Это мобильный телефон.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   </w:t>
      </w:r>
      <w:r>
        <w:rPr>
          <w:rFonts w:cs="Arial" w:ascii="Arial" w:hAnsi="Arial"/>
          <w:sz w:val="24"/>
        </w:rPr>
        <w:br/>
        <w:t xml:space="preserve">******** </w:t>
      </w:r>
      <w:r>
        <w:rPr>
          <w:rFonts w:cs="Arial" w:ascii="Arial" w:hAnsi="Arial"/>
          <w:sz w:val="16"/>
        </w:rPr>
        <w:t xml:space="preserve">Zavolej!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Позвони!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A pe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ze?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уверенно отвеч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J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m pe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>ze...**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Серьезн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лена энергично кивает голов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Určit</w:t>
      </w:r>
      <w:r>
        <w:rPr>
          <w:rFonts w:cs="Arial" w:ascii="Arial" w:hAnsi="Arial"/>
          <w:sz w:val="24"/>
          <w:lang w:val="cs-CZ"/>
        </w:rPr>
        <w:t>ě</w:t>
      </w:r>
      <w:r>
        <w:rPr>
          <w:rFonts w:cs="Arial" w:ascii="Arial" w:hAnsi="Arial"/>
          <w:sz w:val="24"/>
        </w:rPr>
        <w:t>...**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быстро набирает номер. Телефон отвеч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Алло, алло… Добрый вечер, тетя Надя, это Мича… Йович, </w:t>
      </w:r>
      <w:r>
        <w:rPr>
          <w:rFonts w:cs="Arial" w:ascii="Arial" w:hAnsi="Arial"/>
          <w:sz w:val="24"/>
          <w:lang w:val="cs-CZ"/>
        </w:rPr>
        <w:t>M</w:t>
      </w:r>
      <w:r>
        <w:rPr>
          <w:rFonts w:cs="Arial" w:ascii="Arial" w:hAnsi="Arial"/>
          <w:sz w:val="24"/>
        </w:rPr>
        <w:t xml:space="preserve">ича Йович… Из Праги, да… Я хорошо, спасибо, как вы, как здоровье…?     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 xml:space="preserve">Мича любезен, но в то же время нетерпелив. На том конце провода тетя Надя, похоже, подробно интересуется всем, как врачи на приеме. Мича слушает, но не может «дослушать». Кича во время этого разговора снова неслышно входит в комнату. С опаской, из-за Мичиной спины, слушает разговор. Алена стоит на кухне, не смотрит на </w:t>
      </w:r>
      <w:r>
        <w:rPr>
          <w:rFonts w:cs="Arial" w:ascii="Arial" w:hAnsi="Arial"/>
          <w:i/>
          <w:sz w:val="24"/>
          <w:lang w:val="cs-CZ"/>
        </w:rPr>
        <w:t>M</w:t>
      </w:r>
      <w:r>
        <w:rPr>
          <w:rFonts w:cs="Arial" w:ascii="Arial" w:hAnsi="Arial"/>
          <w:i/>
          <w:sz w:val="24"/>
        </w:rPr>
        <w:t xml:space="preserve">ичу, но слуш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Да… да… да… будет лучше… да… почка, да… не расстраивайтесь, у вас есть другая… да, и другую, значит?… д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тихо говорит Ален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Как ты могла, зачем ты дала ему телефон, зачем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дним энергичным жестом руки Алена останавливает Кичу. Он замолкает. Мича продолжает. </w:t>
      </w:r>
    </w:p>
    <w:p>
      <w:pPr>
        <w:pStyle w:val="Heading7"/>
        <w:ind w:left="-567" w:right="-809" w:hanging="0"/>
        <w:rPr/>
      </w:pPr>
      <w:r>
        <w:rPr/>
        <w:t>MИЧА</w:t>
      </w:r>
      <w:r>
        <w:rPr>
          <w:lang w:val="cs-CZ"/>
        </w:rPr>
        <w:t xml:space="preserve"> </w:t>
      </w:r>
      <w:r>
        <w:rPr>
          <w:b w:val="false"/>
        </w:rPr>
        <w:t xml:space="preserve">… да, хорошо. Тетя Надя, хорошо, я хочу сказать, что мне очень жаль, скажите мне, а Алена здесь?… Нет… Уже уехала… А когда?.. На прошлой неделе, понят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о Мичи с опозданием доходит сказанное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</w:r>
    </w:p>
    <w:p>
      <w:pPr>
        <w:pStyle w:val="Normal"/>
        <w:spacing w:lineRule="atLeast" w:line="480" w:before="44" w:after="0"/>
        <w:ind w:left="-567" w:right="-809" w:hanging="0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>A pen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>ze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А деньги?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24"/>
        </w:rPr>
        <w:br/>
        <w:t xml:space="preserve">** 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sz w:val="16"/>
          <w:lang w:val="cs-CZ"/>
        </w:rPr>
        <w:t>á</w:t>
      </w:r>
      <w:r>
        <w:rPr>
          <w:rFonts w:cs="Arial" w:ascii="Arial" w:hAnsi="Arial"/>
          <w:sz w:val="16"/>
        </w:rPr>
        <w:t xml:space="preserve"> m</w:t>
      </w:r>
      <w:r>
        <w:rPr>
          <w:rFonts w:cs="Arial" w:ascii="Arial" w:hAnsi="Arial"/>
          <w:sz w:val="16"/>
          <w:lang w:val="cs-CZ"/>
        </w:rPr>
        <w:t>á</w:t>
      </w:r>
      <w:r>
        <w:rPr>
          <w:rFonts w:cs="Arial" w:ascii="Arial" w:hAnsi="Arial"/>
          <w:sz w:val="16"/>
        </w:rPr>
        <w:t>m pen</w:t>
      </w:r>
      <w:r>
        <w:rPr>
          <w:rFonts w:cs="Arial" w:ascii="Arial" w:hAnsi="Arial"/>
          <w:sz w:val="16"/>
          <w:lang w:val="cs-CZ"/>
        </w:rPr>
        <w:t>í</w:t>
      </w:r>
      <w:r>
        <w:rPr>
          <w:rFonts w:cs="Arial" w:ascii="Arial" w:hAnsi="Arial"/>
          <w:sz w:val="16"/>
        </w:rPr>
        <w:t xml:space="preserve">ze...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У меня есть деньги…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br/>
        <w:t xml:space="preserve">*** </w:t>
      </w:r>
      <w:r>
        <w:rPr>
          <w:rFonts w:cs="Arial" w:ascii="Arial" w:hAnsi="Arial"/>
          <w:sz w:val="16"/>
        </w:rPr>
        <w:t>Určit</w:t>
      </w:r>
      <w:r>
        <w:rPr>
          <w:rFonts w:cs="Arial" w:ascii="Arial" w:hAnsi="Arial"/>
          <w:sz w:val="16"/>
          <w:lang w:val="cs-CZ"/>
        </w:rPr>
        <w:t>ě</w:t>
      </w:r>
      <w:r>
        <w:rPr>
          <w:rFonts w:cs="Arial" w:ascii="Arial" w:hAnsi="Arial"/>
          <w:sz w:val="16"/>
        </w:rPr>
        <w:t>..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16"/>
        </w:rPr>
        <w:t xml:space="preserve">(чеш.) </w:t>
      </w:r>
      <w:r>
        <w:rPr>
          <w:rFonts w:cs="Arial" w:ascii="Arial" w:hAnsi="Arial"/>
          <w:sz w:val="16"/>
        </w:rPr>
        <w:t xml:space="preserve">– Точно… </w:t>
      </w:r>
      <w:r>
        <w:rPr>
          <w:rFonts w:cs="Arial" w:ascii="Arial" w:hAnsi="Arial"/>
          <w:i/>
          <w:sz w:val="16"/>
        </w:rPr>
        <w:t>(Прим. переводчика)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24"/>
        </w:rPr>
        <w:br/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Что вы имеете ввиду «на прошлой неделе»?.. Нет, не знаю… Нет, мне Кича ничего не говорил, а что он должен был мне сказать…?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молча слушает. Кича обеспокоен. Алена просто стои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Да… да… да… бизнесмен, понимаю… да… так случилось, понимаю… да, да, да, очень хорошо, да, да… прекрасная свадьба… и сервис… как мне жаль, что я не смог приехать… нет, я не злюсь, не важно… я не разочарован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 Мичи текут слез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… молодые, да, это совсем другое… я не сам уехал… я должен был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больше не контролирует слезы. Старается, чтобы его голос не дрогнул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 xml:space="preserve">Хорошо, тетя Надя, я должен заканчивать… да, я в порядке… и у него все хорошо, спасибо… без проблем, все в порядке… берегите себя… и вас с Новым годом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ча выключает телефон. Крепко сжимает телефон в руке, как будто помогает себе остановить слезы. Алена в это мгновение начинает хлопотать по кухне, как настоящая, проворная хозяйка. Кича нерешительно начинает говор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ича… я не знал как тебе сказа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действительно не знает, что сказать. Неловкость переходит в нем почти в злоб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Позвонила мама, мать твою, я действительно не знал, как… Что я, «за» что ли? Я ничего не знаю, оставь меня, достал…!!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продолжает молчать, не смотрит на брата. Алена все проворнее хлопочет по кухне. В Киче отзывается Мичина бол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Мич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ча неслышно плачет. Он разбит. Кича пробует обнять брата, Мича в это же мгновение отстраняет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Пошел ты, что ты лезешь!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ича замирает. Мича решителен, но вместе с тем весел. Следы произошедших событий навсегда останутся в нем. Его улыбка становится напряженной, он слишком строг и решителен. Алена приносит коф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AЛЕНА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cs-CZ"/>
        </w:rPr>
        <w:t>á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ЧА </w:t>
      </w:r>
      <w:r>
        <w:rPr>
          <w:rFonts w:cs="Arial" w:ascii="Arial" w:hAnsi="Arial"/>
          <w:sz w:val="24"/>
        </w:rPr>
        <w:t>Отлично, очень хочется пи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лена только улыбается. Кича смотрит на него, не находит ничего лучшего. Пробует включить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 xml:space="preserve">Спасибо за телефон. </w:t>
      </w:r>
      <w:r>
        <w:rPr>
          <w:rFonts w:cs="Arial" w:ascii="Arial" w:hAnsi="Arial"/>
          <w:sz w:val="24"/>
          <w:lang w:val="en-US"/>
        </w:rPr>
        <w:t>Pe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  <w:lang w:val="en-US"/>
        </w:rPr>
        <w:t>ze</w:t>
      </w:r>
      <w:r>
        <w:rPr>
          <w:rFonts w:cs="Arial" w:ascii="Arial" w:hAnsi="Arial"/>
          <w:sz w:val="24"/>
        </w:rPr>
        <w:t xml:space="preserve"> сейчас у нас нет, но мы вернем, сто процентов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AЛЕН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>Ne, nen</w:t>
      </w:r>
      <w:r>
        <w:rPr>
          <w:rFonts w:cs="Arial" w:ascii="Arial" w:hAnsi="Arial"/>
          <w:sz w:val="24"/>
          <w:lang w:val="cs-CZ"/>
        </w:rPr>
        <w:t>í</w:t>
      </w:r>
      <w:r>
        <w:rPr>
          <w:rFonts w:cs="Arial" w:ascii="Arial" w:hAnsi="Arial"/>
          <w:sz w:val="24"/>
        </w:rPr>
        <w:t xml:space="preserve"> t</w:t>
      </w:r>
      <w:r>
        <w:rPr>
          <w:rFonts w:cs="Arial" w:ascii="Arial" w:hAnsi="Arial"/>
          <w:sz w:val="24"/>
          <w:lang w:val="cs-CZ"/>
        </w:rPr>
        <w:t>ř</w:t>
      </w:r>
      <w:r>
        <w:rPr>
          <w:rFonts w:cs="Arial" w:ascii="Arial" w:hAnsi="Arial"/>
          <w:sz w:val="24"/>
        </w:rPr>
        <w:t>eba...*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ича толкает Мичу и говорит в полголос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K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У Алены есть деньги. Ее отец – мясник… 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 xml:space="preserve">Мича серьезно, грустно, с укором, в первый раз по-взрослому смотрит на брат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MИЧА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4"/>
        </w:rPr>
        <w:t xml:space="preserve">Хорошо…  </w:t>
      </w:r>
    </w:p>
    <w:p>
      <w:pPr>
        <w:pStyle w:val="TextBodyIndent"/>
        <w:ind w:left="-567" w:right="-8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Мича встает и подходит к магнитофону. Включает мамбу, подходит к Алене, какое-то мгновение смотрит на нее, затем целует ей руку. Алена приятно удивлена таким поворотом. Мича поднимает ее с места и крепко обнимает ее, как в танце мамбо…</w:t>
      </w:r>
    </w:p>
    <w:p>
      <w:pPr>
        <w:pStyle w:val="Heading1"/>
        <w:ind w:left="-567" w:right="-809" w:hanging="0"/>
        <w:jc w:val="both"/>
        <w:rPr/>
      </w:pPr>
      <w:r>
        <w:rPr/>
        <w:t>M</w:t>
      </w:r>
      <w:r>
        <w:rPr>
          <w:lang w:val="ru-RU"/>
        </w:rPr>
        <w:t>ИЧА</w:t>
      </w:r>
      <w:r>
        <w:rPr>
          <w:lang w:val="cs-CZ"/>
        </w:rPr>
        <w:t xml:space="preserve"> </w:t>
      </w:r>
      <w:r>
        <w:rPr>
          <w:b w:val="false"/>
          <w:lang w:val="ru-RU"/>
        </w:rPr>
        <w:t xml:space="preserve">Хорошо.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ни начинают танцевать. В начале Мича немного не точен, как и Алена. Чем дольше они танцуют, тем все совершеннее становится их танец. Они выглядят так, как пара, которая могла бы сегодня вечером победить в «Люцерне». </w:t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емнение</w:t>
      </w:r>
    </w:p>
    <w:p>
      <w:pPr>
        <w:pStyle w:val="Heading9"/>
        <w:ind w:left="-567" w:right="-809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9"/>
        <w:ind w:left="-567" w:right="-809" w:hanging="0"/>
        <w:rPr/>
      </w:pPr>
      <w:r>
        <w:rPr/>
      </w:r>
    </w:p>
    <w:p>
      <w:pPr>
        <w:pStyle w:val="Heading9"/>
        <w:ind w:left="-567" w:right="-809" w:hanging="0"/>
        <w:rPr/>
      </w:pPr>
      <w:r>
        <w:rPr/>
      </w:r>
    </w:p>
    <w:p>
      <w:pPr>
        <w:pStyle w:val="Heading9"/>
        <w:ind w:left="-567" w:right="-809" w:hanging="0"/>
        <w:rPr/>
      </w:pPr>
      <w:r>
        <w:rPr/>
      </w:r>
    </w:p>
    <w:p>
      <w:pPr>
        <w:pStyle w:val="Heading9"/>
        <w:ind w:left="-567" w:right="-809" w:hanging="0"/>
        <w:rPr/>
      </w:pPr>
      <w:r>
        <w:rPr/>
      </w:r>
    </w:p>
    <w:p>
      <w:pPr>
        <w:pStyle w:val="Heading9"/>
        <w:ind w:left="-567" w:right="-809" w:hanging="0"/>
        <w:rPr/>
      </w:pPr>
      <w:r>
        <w:rPr/>
      </w:r>
    </w:p>
    <w:p>
      <w:pPr>
        <w:pStyle w:val="Heading9"/>
        <w:ind w:left="-567" w:right="-809" w:hanging="0"/>
        <w:jc w:val="left"/>
        <w:rPr>
          <w:b w:val="false"/>
          <w:b w:val="false"/>
        </w:rPr>
      </w:pPr>
      <w:r>
        <w:rPr>
          <w:b w:val="false"/>
        </w:rPr>
        <w:t>____________________</w:t>
      </w:r>
    </w:p>
    <w:p>
      <w:pPr>
        <w:pStyle w:val="Heading9"/>
        <w:ind w:left="-567" w:right="-809" w:hanging="0"/>
        <w:jc w:val="left"/>
        <w:rPr/>
      </w:pPr>
      <w:r>
        <w:rPr/>
        <w:t xml:space="preserve">* </w:t>
      </w:r>
      <w:r>
        <w:rPr>
          <w:b w:val="false"/>
          <w:sz w:val="16"/>
        </w:rPr>
        <w:t>Ne, nen</w:t>
      </w:r>
      <w:r>
        <w:rPr>
          <w:b w:val="false"/>
          <w:sz w:val="16"/>
          <w:lang w:val="cs-CZ"/>
        </w:rPr>
        <w:t>í</w:t>
      </w:r>
      <w:r>
        <w:rPr>
          <w:b w:val="false"/>
          <w:sz w:val="16"/>
        </w:rPr>
        <w:t xml:space="preserve"> t</w:t>
      </w:r>
      <w:r>
        <w:rPr>
          <w:b w:val="false"/>
          <w:sz w:val="16"/>
          <w:lang w:val="cs-CZ"/>
        </w:rPr>
        <w:t>ř</w:t>
      </w:r>
      <w:r>
        <w:rPr>
          <w:b w:val="false"/>
          <w:sz w:val="16"/>
        </w:rPr>
        <w:t xml:space="preserve">eba... </w:t>
      </w:r>
      <w:r>
        <w:rPr>
          <w:b w:val="false"/>
          <w:i/>
          <w:sz w:val="16"/>
        </w:rPr>
        <w:t xml:space="preserve">(чеш.) </w:t>
      </w:r>
      <w:r>
        <w:rPr>
          <w:b w:val="false"/>
          <w:sz w:val="16"/>
        </w:rPr>
        <w:t xml:space="preserve">– Нет, не нужно… </w:t>
      </w:r>
      <w:r>
        <w:rPr>
          <w:b w:val="false"/>
          <w:i/>
          <w:sz w:val="16"/>
        </w:rPr>
        <w:t>(Прим. переводчика)</w:t>
      </w:r>
      <w:r>
        <w:br w:type="page"/>
      </w:r>
    </w:p>
    <w:p>
      <w:pPr>
        <w:pStyle w:val="Heading9"/>
        <w:ind w:left="-567" w:right="-809" w:hanging="0"/>
        <w:jc w:val="left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СЦЕНА II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ind w:left="-567" w:right="-809" w:hanging="0"/>
        <w:rPr/>
      </w:pPr>
      <w:r>
        <w:rPr/>
        <w:t>СИДНЕЙ, АВСТРАЛИЯ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left="-567" w:right="-809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Квартира, не намного отличающаяся от квартиры в прежней сцене. Она немного аккуратнее, немного лучше, но все же она не аккуратна. Везде детские игрушки, бутылочки и другие атрибуты, которые свидетельствуют о том, что в квартире младенец. Украшенная елка, стол накрыт на четверых для праздничного новогоднего ужина. В комнате никого нет, только издалека слышится неумолкающий плач новорожденного. Плач непрерывный, надоедливый. Невыносимый. В комнату входит Саня, несет на руках младенца. Ее сопровождает Милош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Когда-нибудь этот ребенок перестанет плакать?!! Ну, Джони, будь добр, послушай маму. Ну, счастье мое, перестань.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аня качает ребенка, но энергичнее, чем нуж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Я думаю, что ты его сильно трясеш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оже мне, доктор акушерских наук, давай, твою мать, почему же ты его не возьмешь, если лучше знаешь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Ты знаешь, что он плачет, когда его я бер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А у меня не плачет? Джони, пожалуйста, сделай так, чтобы мама не покончила с собой в новогоднюю ночь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Младенец продолжает плакать, не уменьшая напора. Он производит достаточно много невыносимого шума, Сане и Милошу необходимо свыкнуться с детским плачем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Ты достала мясо из духовки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Какое мясо? А мясо, нет! Я не могу обо всем думать, иди ты, делай что-нибудь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идет в кухонный угол с правой стороны. Открывает духовку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Когда ты ставила мяс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Понятия не имею, полчаса назад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Оно совершенно сыро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ладенец замолкает, успокаи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Кажется, он устал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, закрывая духовку, случайно громко ударяет дверцей. Младенец в это мгновение опять начинает громко плак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ы что делаешь, он только успокоился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Я случайно. Ручка жирная. А мясо совершенно сыро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Это невозможно. Замолчи, Джони, пожалуйста. Я больше не могу тебя слушать! Оно дожно быть уже готово. Сколько времени?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смотрит на часы, затем прикладывает их к ух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Понятия не имею. Остановилис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Это может случиться только с тобой. Я же тебе сказала, чтобы ты купил батарейку! Джони, пожалуйста… это невыносимый ребенок!!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бенок действительно невыносимый. Плачет во весь голо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Милош, пожалуйста, сделай что-нибудь, я больше не могу это переносить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смотрит на мясо в духовк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Что я сделаю?.. а, да. Ты же не включила духов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А почему ты ее не включил?! Это же была твоя идея - встречать Новый год у нас! Джони, заткнись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у и что, ничего страшного. Вот я включил духовку, через час будет готов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еперь уже поздно. Они придут с минуты на минуту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Время еще ес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Откуда ты знаешь, сколько есть времени, если ты не в состоянии заменить батарейку! Как будто мы в Белграде, и нет мастерской по ремонту часов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Ес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Что ты говори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Ничего. Я забыл. Не важно, Саня, не нервнича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Я задушу этого ребенка, честное слово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берет ребенка из рук Сан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Пойдем, Никола. Пойдем к папе. И что, если они придут, подождут немного. Мы же не должны ужинать сразу.</w:t>
      </w:r>
    </w:p>
    <w:p>
      <w:pPr>
        <w:pStyle w:val="Heading7"/>
        <w:ind w:left="-567" w:right="-809" w:hanging="0"/>
        <w:rPr/>
      </w:pPr>
      <w:r>
        <w:rPr/>
        <w:t xml:space="preserve">САНЯ </w:t>
      </w:r>
      <w:r>
        <w:rPr>
          <w:b w:val="false"/>
        </w:rPr>
        <w:t xml:space="preserve">Мы ничего не должны!!! Это была твоя идея позвать гостей, мне-то что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ладенец начинает кричать громче, чем когда бы то ни был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Я думаю, что он мокрый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Он меня сведет с ума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носит ребенка на руках, берет памперс. Переодевает младенц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 А ты представь, что ты в Белграде, и что у тебя нет памперса. Тебе нужно было бы стирать и сушить пеленки.</w:t>
      </w:r>
    </w:p>
    <w:p>
      <w:pPr>
        <w:pStyle w:val="Heading7"/>
        <w:ind w:left="-567" w:right="-809" w:hanging="0"/>
        <w:rPr/>
      </w:pPr>
      <w:r>
        <w:rPr/>
        <w:t xml:space="preserve">САНЯ </w:t>
      </w:r>
      <w:r>
        <w:rPr>
          <w:b w:val="false"/>
        </w:rPr>
        <w:t>И что теперь? Моя мать и стирала, и сушила пеленки. И что, чего у меня не хватает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смотрит на не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Мы циничны, или мне только каже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ебе кажется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Милош заканчивает пеленать ребенка, который на мгновение замолчал. Саня начинает кричать сквозь слез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Слушай! Да пошел ты в задницу! 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Младенец в это мгновение начинает кричать во весь голос. И Саня кричит, стараясь перекричать ребен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Что же ты не нашел лучше, если я тебе не подхожу, а!!! Что, тебе было что предложить! Из жилья – просторную двухкомнатную квартиру на солнечном Бановом брду,* и в качестве бесплатного приложения - маму, которая приезжает пожить бесплатно. В большой комнате, естественно. Из транспортных средств – ежедневная езда на красном Мерседесе марки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«GSB», который предоставлен компанией, новые знакомства, чистая авантюр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 xml:space="preserve">Баново брдо – район в Белграде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спокоен. Но не сдерживает себ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 xml:space="preserve">А что же ты ничего не предложила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Я? А чей отец, скажи, пожалуйста, оплатил билеты сюда? Может быть, твой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И кто дал деньги на первое время, кто? Может быть, ты!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 я. Твой папаша все оплати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Вот именно, он все оплатил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Теперь все в порядке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Нет, не в порядке!.. И он тебе не «папаша». Он – мой отец. Я не хочу, чтобы ты называл его «папаша»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пытается обратить все в шут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Да нет, я ни называть его не буду, ни звонить. Он сказал, что сам позвонит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Милош смеется, Саня только презрительно смотрит на него. Берет у него ребенка. Ребенок, к удивлению, в этот момент перестает плакать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Вообще не смеш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Ладно, Санька, не будь такой нервной. Ведь Новый год, наш первый Новый год в Сиднее, на улице тепло, светит солнце, представь, как сейчас в Белграде. Холодная квартира, у меня точно нет даже горячей воды. Знаешь, у новоселов всегда нет горячей воды. Все в один день моются, и тогда, вероятно, из-за перерасхода на всех воды не хватае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Это потому что ты живешь на Бановом брду. У нас в центре - колон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Видишь, я до сих пор даже не подумал об этом.  Феномен купания перед Новым годом. Желание измениться, желание перестирать все вещи, это надежда, что в этом новом периоде, который приходи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… надежда трахнуться по-быстрому, когда все нажрутся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Какая же ты вульгарна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ы у меня очень ученый. Закончил социологический факультет и думает, что он гений! Во всем видит что-нибудь необычное, какой-нибудь феномен. Люди моются, чтобы трахнуться, и точк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потяги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Ты действительно вульгарна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ебя это волнует?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Милош и Саня некоторое время молчат. Саня качает ребенка, который, кажется, в конце концов, задремал. Милош расставляет тарелки на столе. Одной случайно ударяет о стол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Не надо так стучать тарелками. Если тебе противно, я расставлю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Я случайно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Хотя это твои гос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Я думал, что Кача твоя подруг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Kaчa? Откуда ты это взял, господи? В Белграде мы никогда не дружили. Мы не выносили друг друга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Я думал, что отношения исправилис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вою мать! Это ты придумал, пока на «моем» болтался?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зло смеется. Милош подавл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Кроме того, что это вульгарно, это и нелогично.  На чем же я у тебя мог болтать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Как «на чем»? Да на моем члене!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Саня снова также смеется, это напоминает нервозный смех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У тебя его н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Чего н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у, это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Ты имеешь в виду член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Саня, я тебя попросил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… штуковина, конец, болт, может быть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МИЛОШ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аня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действительно</w:t>
      </w: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… хрен, прибор, микрофон…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Я тебя не слыш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Слышишь, отлич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Я тебя не слыш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Слышишь, слышиш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гневно кричит. Громко. С надрыв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Е СЛЫШУ!!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Ребенок, разбуженный шумом, кричит. Саня замирает на какое-то мгновение. Смотрит на Милоша, как будто решает, смеет ли она продолжать. Затем продолжает, отступая, успокаиваяс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Что ты орешь, видишь, ты его испугал…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Раздается звонок в дверь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Только их еще не хватало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идет к двери. Открывает ее. В квартиру входят Кача и Дул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Мы не слишком ран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встает со стула, идет навстречу гостя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ет, нет. Как раз воврем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и Кача целуются, мужчины жмут друг другу ру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Милости просим..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Саня намеревается поцеловать Качу три раза, Кача целует ее только два раза, так что Саня «зависает» с третьим поцелуем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Ой, извини, я, кажется, отвыкла от этого деревенского обычая целоваться трижды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е не по себе, и это очевидно. Кача целует Милоша два раз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Я с очень близкими на самом деле целуюсь только один раз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целует Дуле только один раз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Это как-то намного интимнее. Как ты, Дул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Хорошо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че не по себе, и это очевидно. Она говорит, вплотную приблизившись к лицу ребен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Kак ты, малыш? Смотри, что тебе принесла тетя Кач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достает из сумки какую-то поющую игруш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Смотри, Ниджа, это тебе от твоей тети Качи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бенок, конечно, начинает кричать. Громче, чем когда-либо. Саня берет подарок, уходит с ребенк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Спасибо, не стоило… и пожалуйста, не называй его Ниджа. Мне это не приятно. Его зовут Джон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Я думала, что это симпатично, так жульнически: Ниджа-Джон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Его зовут Никола, а не Джон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Но и не Ниджа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Не будем сейчас об эт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Пошел ты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итуация неприятная. Все молчат. Тишину первым нарушает Дул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Хозяева, есть ли в этом доме что-нибудь выпить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Есть, а как же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ставит на стол вис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Kто будет со льдом, кто без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Что у тебя? Джони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имеет в виду марку виски «Джонни Уокер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Вот видишь, глупо звать ребенка Джони. Это то же самое, если бы в Белграде ты назвала его «Балтик». Или «Желтая Оса»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смеется. Сане не по себ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А где у тебя эта с прошлого раз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Kaйсевач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Да, эта горькая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т больше. Саня выпил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АЧА </w:t>
      </w:r>
      <w:r>
        <w:rPr>
          <w:rFonts w:cs="Arial" w:ascii="Arial" w:hAnsi="Arial"/>
          <w:sz w:val="24"/>
        </w:rPr>
        <w:t>Oпa! Я не знала, что и ты – любительница этих народных средств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Я не выпила, а делала компресы. У меня болел зуб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Ради Бога, Саня, эта страна богата анальгетиками. У капитализма нет времени на зубную боль, на головную боль или на сердечные приступы… Надо просто зайти в аптеку и купить лекарств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Не знаю, Кача, заметила ли ты, но я - мать малолетнего ребенка, так называемого младенца, которого я все еще кормлю грудью. И я бы не хотела, чтобы в моем молоке была какая-то химия, чтобы он с малолетства привыкал к анальгетикам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АЧА </w:t>
      </w:r>
      <w:r>
        <w:rPr>
          <w:rFonts w:cs="Arial" w:ascii="Arial" w:hAnsi="Arial"/>
          <w:sz w:val="24"/>
        </w:rPr>
        <w:t>Поэтому ты и выбрала эту отраву. Алкоголь, шестьдесят градусов, очень хорошо для ребенка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а самом деле, Саня, тратить такую ракию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И ты, Дуле, откуда в тебе эта деревенская привычка? В Белграде ты всегда пил виски, не переносил даже запаха ракии, а теперь целыми днями сокрушаешься по этой гадости!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Это не гадость. Это настоящая домашняя ракия. Мой отец ее собственными руками делает.</w:t>
      </w:r>
    </w:p>
    <w:p>
      <w:pPr>
        <w:pStyle w:val="Heading7"/>
        <w:ind w:left="-567" w:right="-809" w:hanging="0"/>
        <w:rPr/>
      </w:pPr>
      <w:r>
        <w:rPr/>
        <w:t xml:space="preserve">KAЧА </w:t>
      </w:r>
      <w:r>
        <w:rPr>
          <w:b w:val="false"/>
        </w:rPr>
        <w:t>Такие алхимические опыты, к счастью, в этой цивилизованной стране запрещены законом. Можно мне виски с полным стаканом льда и стакан воды, если это не слишк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И мне тоже. Льда и воды не над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А что ты не возьмешь сразу бутылку, пусть тебе ее всю введут внутривенно. Зачем терять время…?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Kaча, пожалуйста, оставь человека в покое, пусть выпьет. Не каждый день Новый го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ИЧА </w:t>
      </w:r>
      <w:r>
        <w:rPr>
          <w:rFonts w:cs="Arial" w:ascii="Arial" w:hAnsi="Arial"/>
          <w:sz w:val="24"/>
        </w:rPr>
        <w:t>Да пусть пьет, мне все равно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илош готовит всем выпив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у, будем здоровы!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Будем здоровы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Чин-чин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молчит. Все чокаю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а, Милош, как в офис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 плохо. С Нового года все воскресенья у меня будут выходными дням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Да ладно, а зарплат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Зарплата останется такой же. Это в сущности как повышение. Вместо семи дней буду работать шесть, а зарплата останется такой же.</w:t>
      </w:r>
    </w:p>
    <w:p>
      <w:pPr>
        <w:pStyle w:val="Heading7"/>
        <w:ind w:left="-567" w:right="-809" w:hanging="0"/>
        <w:rPr/>
      </w:pPr>
      <w:r>
        <w:rPr/>
        <w:t xml:space="preserve">САНЯ </w:t>
      </w:r>
      <w:r>
        <w:rPr>
          <w:b w:val="false"/>
        </w:rPr>
        <w:t>Лучше бы ты работал и в воскресенье, но за большие деньги.</w:t>
      </w:r>
    </w:p>
    <w:p>
      <w:pPr>
        <w:pStyle w:val="Heading7"/>
        <w:ind w:left="-567" w:right="-809" w:hanging="0"/>
        <w:rPr/>
      </w:pPr>
      <w:r>
        <w:rPr/>
        <w:t xml:space="preserve">KAЧА </w:t>
      </w:r>
      <w:r>
        <w:rPr>
          <w:b w:val="false"/>
        </w:rPr>
        <w:t xml:space="preserve">Да, между прочим. 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Мне этого не предлагал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Не ври, что не предлагали? Просто ты ненавидишь работать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ы думаешь, что я ненавижу работать? Я уже целый год работаю каждый день без выходных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У тебя был отпуск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Одна неделя. Ты думаешь, этого достаточн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Ой, прошу тебя, иди создай синдикат, жалуйся на капиталистов, делай что хочешь, только дай мне дышать спокойно. </w:t>
      </w:r>
      <w:r>
        <w:rPr>
          <w:rFonts w:cs="Arial" w:ascii="Arial" w:hAnsi="Arial"/>
          <w:i/>
          <w:sz w:val="24"/>
        </w:rPr>
        <w:t xml:space="preserve">(Дуле) </w:t>
      </w:r>
      <w:r>
        <w:rPr>
          <w:rFonts w:cs="Arial" w:ascii="Arial" w:hAnsi="Arial"/>
          <w:sz w:val="24"/>
        </w:rPr>
        <w:t>Как у тебя, в магазин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Хорошо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ча перебивает Дул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рошу тебя, Саня, это никакой не магазин, это галерея-распродажа антиквариата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Ладно, это не важн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Важно, Дуле, важно! Иначе это выглядит так, как будто ты продавец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A кто же 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Ты сотрудник галере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Ой, Кача, не мели чепухи! Kaкой сотрудник галереи… </w:t>
      </w:r>
      <w:r>
        <w:rPr>
          <w:rFonts w:cs="Arial" w:ascii="Arial" w:hAnsi="Arial"/>
          <w:i/>
          <w:sz w:val="24"/>
        </w:rPr>
        <w:t xml:space="preserve">(Милошу) </w:t>
      </w:r>
      <w:r>
        <w:rPr>
          <w:rFonts w:cs="Arial" w:ascii="Arial" w:hAnsi="Arial"/>
          <w:sz w:val="24"/>
        </w:rPr>
        <w:t>Налей ещ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рошу тебя, Дуле, ты закончил историю искусств и работаешь в галерее. Значит – ты сотрудник галереи. Это так называется. Посмотри в словаре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подставляет свой стакан, пока Милош наливает виски Дул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И мне нале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ебе нельзя. Из-за Никол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Ой, ладно, пожалуйста. Ничего мне не сдел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решител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льз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разочарова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Пошел ты в задницу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АЧА </w:t>
      </w:r>
      <w:r>
        <w:rPr>
          <w:rFonts w:cs="Arial" w:ascii="Arial" w:hAnsi="Arial"/>
          <w:sz w:val="24"/>
        </w:rPr>
        <w:t>В сущности, нам бы надо купить две капельницы, чтобы подключить их обоих к бутылке, и Дуле, и малыша. Что они мучаются! И пусть будут соседями по палате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смеется, Саня вст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И ты иди в задниц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с ребенком идет в комнат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Какие мы чувствительны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подавле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Пойду уложу его в кроватк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аня выход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Это послеродовый кризи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Да, я знаю. Читал об эт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Ты читал! Где это ты об этом читал. С тех пор, как мы сюда приехали, ты не брал в руки ничего, где на обложке не изображен мяч. Или еще ракетка, или лыжи. Остальное тебя не интересует!!!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Зачем ты так? Я читаю и «</w:t>
      </w:r>
      <w:r>
        <w:rPr>
          <w:b w:val="false"/>
          <w:lang w:val="en-US"/>
        </w:rPr>
        <w:t>Australian</w:t>
      </w:r>
      <w:r>
        <w:rPr>
          <w:b w:val="false"/>
        </w:rPr>
        <w:t xml:space="preserve"> </w:t>
      </w:r>
      <w:r>
        <w:rPr>
          <w:b w:val="false"/>
          <w:lang w:val="en-US"/>
        </w:rPr>
        <w:t>Lotery</w:t>
      </w:r>
      <w:r>
        <w:rPr>
          <w:b w:val="false"/>
        </w:rPr>
        <w:t xml:space="preserve"> </w:t>
      </w:r>
      <w:r>
        <w:rPr>
          <w:b w:val="false"/>
          <w:lang w:val="es-ES_tradnl"/>
        </w:rPr>
        <w:t>Wee</w:t>
      </w:r>
      <w:r>
        <w:rPr>
          <w:b w:val="false"/>
          <w:lang w:val="en-US"/>
        </w:rPr>
        <w:t>kly</w:t>
      </w:r>
      <w:r>
        <w:rPr>
          <w:b w:val="false"/>
        </w:rPr>
        <w:t>».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А что это?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Журнал спортивных прогнозов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начинает смея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алей мне ещ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Я не знал, что такой ес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Ты же не консультировался с экспертом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вст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Извините. Пойду посмотрю, не нужна ли помощ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авай. Дуле еще только с первой бутылкой. Ночь длинна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уходит в комнату, где Саня. Дуле сам себе наливает выпив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рошу тебя, немного сдерживай себя. Еще целых пять часов здесь сиде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икто тебя не заставлял приходи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Ладно, а чья идея была отмечать Новый год с ним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Я думал, что тебе это будет приятно. Мы же с ними дружим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ружим, потому что мы здесь. В Белграде я бы порог их дома не переступила!!! Деревенщин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опять наливает вис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Сегодня утром звонила мама. Я тебе говори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ет. Твоя или мо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Моя. Позвонила сказать, что Ана нашла работ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а что ты, а гд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а телевидени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а телевидении? Ана Симович? Твоя сестра Ана, которая ни одной буквы не выговарива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У меня нет другой сестр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одожди, та, что косит на один глаз!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Я ничего такого не знаю. Читает новости и анонс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Вот это да. Ну, если она попала на телевидение, тогда, конечно…! Эта девчонка. Она же ничего не заканчивала!!!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Aна учится.</w:t>
      </w:r>
    </w:p>
    <w:p>
      <w:pPr>
        <w:pStyle w:val="Heading7"/>
        <w:ind w:left="-567" w:right="-809" w:hanging="0"/>
        <w:rPr/>
      </w:pPr>
      <w:r>
        <w:rPr/>
        <w:t xml:space="preserve">KAЧА </w:t>
      </w:r>
      <w:r>
        <w:rPr>
          <w:b w:val="false"/>
        </w:rPr>
        <w:t>Учится, да. Изучает географию. А я с дипломом журналистки могу устроиться в «Геокарты»! Карты чертить, 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Ладно, не бесись, я только рассказал тебе. Мама говорит, что все соседи гордя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 xml:space="preserve">Эта девчонка, мать ее! Ты видишь, как она выгодно пристроилась!? Ты видишь!? Нет, она же прямо украла </w:t>
      </w:r>
      <w:r>
        <w:rPr>
          <w:rFonts w:cs="Arial" w:ascii="Arial" w:hAnsi="Arial"/>
          <w:sz w:val="24"/>
          <w:u w:val="single"/>
        </w:rPr>
        <w:t>мое место</w:t>
      </w:r>
      <w:r>
        <w:rPr>
          <w:rFonts w:cs="Arial" w:ascii="Arial" w:hAnsi="Arial"/>
          <w:sz w:val="24"/>
        </w:rPr>
        <w:t xml:space="preserve">, понимаешь! </w:t>
      </w:r>
      <w:r>
        <w:rPr>
          <w:rFonts w:cs="Arial" w:ascii="Arial" w:hAnsi="Arial"/>
          <w:sz w:val="24"/>
          <w:u w:val="single"/>
        </w:rPr>
        <w:t>Мое</w:t>
      </w:r>
      <w:r>
        <w:rPr>
          <w:rFonts w:cs="Arial" w:ascii="Arial" w:hAnsi="Arial"/>
          <w:sz w:val="24"/>
        </w:rPr>
        <w:t>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Подожди, Кача, как твое? Какое это отношение имеет к тебе? Ты же никогда не работала на телевидени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е работала! Потому что не могла дождаться своей очереди вот из-за таких!!! Я сдавала экзамены в течение года, в июне и в сентябре ты не мог меня видеть в «М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», и только один раз, один раз за четыре года учебы я съездила в горы покататься на лыжах! Что, не правда!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Правда. Ты ездила на Брез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оехала отдохнуть. От напряженной работы, от книг!!! А эта, девчонка повертела задницей влево-вправо и раз: на телевидение!!!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Подожди, Кача, это моя сестра… И откуда ты знаешь, как она получила работу? Мама говорит, что было собеседовани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Знаю я эти собеседования! Объем груди и номер телефона, это единственное, о чем спрашивают!!! Если бы хоть грудь у нее бы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у, Кача…</w:t>
      </w:r>
    </w:p>
    <w:p>
      <w:pPr>
        <w:pStyle w:val="Heading1"/>
        <w:ind w:left="-567" w:right="-809" w:hanging="0"/>
        <w:jc w:val="both"/>
        <w:rPr/>
      </w:pPr>
      <w:r>
        <w:rPr/>
        <w:t>KA</w:t>
      </w:r>
      <w:r>
        <w:rPr>
          <w:lang w:val="ru-RU"/>
        </w:rPr>
        <w:t xml:space="preserve">ЧА </w:t>
      </w:r>
      <w:r>
        <w:rPr>
          <w:b w:val="false"/>
          <w:lang w:val="ru-RU"/>
        </w:rPr>
        <w:t>Что «Кача», что? И мать тебе позвонила, чтобы это рассказать! Мы для этого высылаем им деньги? Твоя мать меня никогда не любила! Никогда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старается образумить Кач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Kакое отношение к этому теперь имеет моя мать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Имеет! Имеет! Они виноваты! Они виноваты, что я сижу здесь, вместо того, чтобы быть дома, в своей компании, со своими друзьями, чтобы работать по специальности, по которой училась, и по-человечески жить на свои собственные заработанные деньги!!! Твой отец, и твоя мать, и миллионы таких, которые гнали ракию и солили свинину в кадушках, а между делом голосовали за этих злодеев, за воров и преступников!!! Я из-за них не могла остаться в своей стране, в своем городе, из-за этих переселенцев из разных Гургузовцев и их земляков, которые отняли у меня и власть, и жизнь, и судьбу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закончила. Она в отчаянии, возбуждена, потрясена, смотрит на Дул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Голосовали, это правда. Но я не могу их из-за этого уб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Ты мог их измен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Как я их изменю? Как…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Кача, и Дуле замолкают. Дуле доливает выпивку и себе, и Каче. Они молча пьют, каждый смотрит в свой бокал. Из соседней комнаты доносится треск, как будто бы, например, из пластикового ящика посыпались игрушки, затем слышится плач маленького Николы.</w:t>
      </w:r>
    </w:p>
    <w:p>
      <w:pPr>
        <w:pStyle w:val="Heading1"/>
        <w:ind w:left="-567" w:right="-809" w:hanging="0"/>
        <w:jc w:val="both"/>
        <w:rPr/>
      </w:pPr>
      <w:r>
        <w:rPr/>
        <w:t>KA</w:t>
      </w:r>
      <w:r>
        <w:rPr>
          <w:lang w:val="ru-RU"/>
        </w:rPr>
        <w:t xml:space="preserve">ЧА </w:t>
      </w:r>
      <w:r>
        <w:rPr>
          <w:b w:val="false"/>
          <w:lang w:val="ru-RU"/>
        </w:rPr>
        <w:t>Вот опять…</w:t>
      </w:r>
      <w:r>
        <w:rPr>
          <w:lang w:val="ru-RU"/>
        </w:rPr>
        <w:t xml:space="preserve"> </w:t>
      </w:r>
      <w:r>
        <w:rPr>
          <w:b w:val="false"/>
          <w:i/>
          <w:lang w:val="ru-RU"/>
        </w:rPr>
        <w:t>(кричит) … Нужна какая-нибудь помощь!!!?</w:t>
      </w:r>
    </w:p>
    <w:p>
      <w:pPr>
        <w:pStyle w:val="Heading7"/>
        <w:ind w:left="-567" w:right="-809" w:hanging="0"/>
        <w:rPr/>
      </w:pPr>
      <w:r>
        <w:rPr/>
        <w:t xml:space="preserve">САНЯ </w:t>
      </w:r>
      <w:r>
        <w:rPr>
          <w:b w:val="false"/>
          <w:i/>
        </w:rPr>
        <w:t xml:space="preserve">(кричит из комнаты) </w:t>
      </w:r>
      <w:r>
        <w:rPr>
          <w:b w:val="false"/>
        </w:rPr>
        <w:t>Иди сюда, пожалуйста, если тебе не противно!</w:t>
      </w:r>
    </w:p>
    <w:p>
      <w:pPr>
        <w:pStyle w:val="Heading7"/>
        <w:ind w:left="-567" w:right="-809" w:hanging="0"/>
        <w:rPr/>
      </w:pPr>
      <w:r>
        <w:rPr/>
        <w:t xml:space="preserve">KAЧА </w:t>
      </w:r>
      <w:r>
        <w:rPr>
          <w:b w:val="false"/>
        </w:rPr>
        <w:t xml:space="preserve">Да, сейчас!!! </w:t>
      </w:r>
      <w:r>
        <w:rPr>
          <w:b w:val="false"/>
          <w:i/>
        </w:rPr>
        <w:t xml:space="preserve">(Дуле) </w:t>
      </w:r>
      <w:r>
        <w:rPr>
          <w:b w:val="false"/>
        </w:rPr>
        <w:t>Иди посмотри, что она хочет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послушно встает, уходит в комнату, откуда слышатся голоса. В двери сталкивается с Милошем, который несет бутылочку для малыш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Что случилос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ичего, надо вскипятить воду. Сейчас, наверно, успокоится.</w:t>
      </w:r>
    </w:p>
    <w:p>
      <w:pPr>
        <w:pStyle w:val="WW3"/>
        <w:ind w:left="-567" w:right="-809" w:hanging="0"/>
        <w:rPr/>
      </w:pPr>
      <w:r>
        <w:rPr/>
        <w:t>M</w:t>
      </w:r>
      <w:r>
        <w:rPr>
          <w:lang w:val="ru-RU"/>
        </w:rPr>
        <w:t>илош подходит к плите, ставит посуду для кипячения воды для ребенка. Стоит спиной к Каче. Оба молчат. Кача говорит, не глядя на н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очему ты не пришел вчера вечером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Kог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Вчера после работы. Мы же договаривалис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Вчера… я не мог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встает из-за стола, медленно подходит к Милош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очем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икола плохо себя чувствова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A </w:t>
      </w:r>
      <w:r>
        <w:rPr>
          <w:rFonts w:cs="Arial" w:ascii="Arial" w:hAnsi="Arial"/>
          <w:sz w:val="24"/>
        </w:rPr>
        <w:t>Что с ним был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Teмператур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подходит к Милошу, прислоняется к его спине, обнимае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AЧА </w:t>
      </w:r>
      <w:r>
        <w:rPr>
          <w:rFonts w:cs="Arial" w:ascii="Arial" w:hAnsi="Arial"/>
          <w:sz w:val="24"/>
        </w:rPr>
        <w:t>Я тебя жда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Эй, Кача, не надо, прошу тебя, они могут войт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И у меня была температура. Знаешь, как мне противно быть в субботу одной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ловко расстегивает Милошу брюки, он даже не успевает отстрани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У тебя, кажется, постоянно температур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а. Особенно тепер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Kaча, прошу тебя, здесь твой муж, и Сане не хорошо. Она плака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С такой жопой и я бы плакала!</w:t>
      </w:r>
    </w:p>
    <w:p>
      <w:pPr>
        <w:pStyle w:val="WW3"/>
        <w:ind w:left="-567" w:right="-809" w:hanging="0"/>
        <w:rPr/>
      </w:pPr>
      <w:r>
        <w:rPr/>
        <w:t>Ka</w:t>
      </w:r>
      <w:r>
        <w:rPr>
          <w:lang w:val="ru-RU"/>
        </w:rPr>
        <w:t xml:space="preserve">ча, легко задрав юбку, уже успела встать в положение, которое приводит к так называемому коитусу «сзади»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Давай слегка. Только посмотрим, как эт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пытается сопротивля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Мы знаем, как это, Кача, прошу тебя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ломает сопротивление Милоша. Он входит в не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Знаем, говоришь…?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Знаем…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Оба сексуально возбуждены. Милош выглядит смешным, Кача же полностью владеет ситуацие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у, как тебе, Милош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Хорош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а сколько хорош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илош, очевидно, в стадии оргазм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О-чень хо-ро-шо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следующее мгновение Кача проворно одергивает ю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Ну, прямо, я и не заметила!</w:t>
      </w:r>
    </w:p>
    <w:p>
      <w:pPr>
        <w:pStyle w:val="WW2"/>
        <w:spacing w:lineRule="atLeast" w:line="480" w:before="44" w:after="0"/>
        <w:ind w:left="-567" w:right="-809" w:hanging="0"/>
        <w:rPr/>
      </w:pPr>
      <w:r>
        <w:rPr/>
        <w:t>Mилош застегивает брюки, опустив голову. Кача направляется к ванн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ы ку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Пойду расскажу Сан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искренно пугается.</w:t>
      </w:r>
    </w:p>
    <w:p>
      <w:pPr>
        <w:pStyle w:val="Heading7"/>
        <w:ind w:left="-567" w:right="-809" w:hanging="0"/>
        <w:rPr/>
      </w:pPr>
      <w:r>
        <w:rPr/>
        <w:t xml:space="preserve">МИЛОШ </w:t>
      </w:r>
      <w:r>
        <w:rPr>
          <w:b w:val="false"/>
        </w:rPr>
        <w:t>Ты ненормальная?!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улыбается.</w:t>
      </w:r>
    </w:p>
    <w:p>
      <w:pPr>
        <w:pStyle w:val="Heading7"/>
        <w:ind w:left="-567" w:right="-809" w:hanging="0"/>
        <w:rPr/>
      </w:pPr>
      <w:r>
        <w:rPr/>
        <w:t xml:space="preserve">KAЧА </w:t>
      </w:r>
      <w:r>
        <w:rPr>
          <w:b w:val="false"/>
        </w:rPr>
        <w:t>Что, обосрался? Иду в ванную.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Прошу тебя, Кача, не ругайся. Не над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Ой, оставь это для своей женушки. Она достаточно нервная, может и возбуди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выходит. Mилош произносит ей всле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Kaча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aча оборачи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ы опять не кончил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AЧА </w:t>
      </w:r>
      <w:r>
        <w:rPr>
          <w:rFonts w:cs="Arial" w:ascii="Arial" w:hAnsi="Arial"/>
          <w:sz w:val="24"/>
        </w:rPr>
        <w:t>Какая тебе разница?!!</w:t>
      </w:r>
    </w:p>
    <w:p>
      <w:pPr>
        <w:pStyle w:val="WW3"/>
        <w:ind w:left="-567" w:right="-809" w:hanging="0"/>
        <w:rPr/>
      </w:pPr>
      <w:r>
        <w:rPr/>
        <w:t>Ka</w:t>
      </w:r>
      <w:r>
        <w:rPr>
          <w:lang w:val="ru-RU"/>
        </w:rPr>
        <w:t>ча уходит в ванную, хлопает дверьми. В это мгновение открывается дверь комнаты. Появляется Дул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Саня спрашивает, где вод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Вода? А, вода, сейчас…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илош берет бутылочку. Передает Дул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Дай ей, пожалуйст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открывает дверь, протягивает бутылочку, закрывает ее. Подходит к столу, сади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Будешь еще виски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уже наливает себе са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ы много пьеш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Пью много, но не могу напи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смотрит на н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Действительно. Вообще не выглядишь пьяным. Ты много выпил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показывает Милошу бутылку, в которой содержимого осталось только на дн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Ты же много выпил. И как это ты трезвый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Так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Это же невозмож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Я феномен, мать твою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Как же, я еще помню, как на проводах Кичи ты так надрался, что мне пришлось везти тебя в больницу. У тебя из желудка выкачали поллитра вод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Тогда было другое врем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Да, это точн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замолкают. Дуле пьет.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Где Кача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у неприят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В ванной… У нее желудок бол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Женщины. Иметь их тому, кто их придумал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Не надо так, Дуле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A, да, извини. Ты – другое дело, тебя это не касается. Ты теперь семейный человек: жена, ребенок, все по расписанию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замолк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Эх, скажи мне, мать твою, думал ли ты когда-нибудь, что все так закончится… Еще вчера ты был лучший любовник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в городе, перспективный социолог с интелектуальной жилкой. Не ругается, не пьет, не халявщик - девицы возбуждались от этог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Оставь, это время прошл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Вот я тебе и говорю. Разве ты предполагал, что все так быстро пройдет. Что через год ты станешь мужем, отцом, хранителем семьи, служащим видной сиднейской фирмы недвижимост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Да, недвижимость мне даже в голову не приходила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...что ты будешь радоваться каждому свободному воскресенью, которые были вначале очень редкими, но это же и лучше, потому что когда работаешь без выходных, нет времени тратить деньг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Зато у Сани много свободного времен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Да, у нее и в Белграде было то же самое. Только там тебе нечего было ей предлож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Знаешь, Дуле, ведь я не хотел так… все сразу - женитьба, ребенок… Я хотел сначала немного просто пожить, попробова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замокает, задумы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Отец не разрешал, чтобы мы жили, необвенчавшис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начинает смея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Дикий брак, эта схема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Да. И поэтому я женился. Потом, когда она сказала, что у нас будет ребенок, мне уже было все равно… Сейчас хотя бы есть где, есть квартира и приличные деньги.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У меня была квартира, та бабушкина, на Звездаре.* Но была и бабушка. Кача говорит, что ее это сексуально изуродовало, что бабка убила ее либид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Как это, мать твою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Говорит, что она за нами подслушивала. Что она точно знала, когда мы будем трахаться, и подслушивала…</w:t>
      </w:r>
    </w:p>
    <w:p>
      <w:pPr>
        <w:pStyle w:val="Heading7"/>
        <w:ind w:left="-567" w:right="-809" w:hanging="0"/>
        <w:rPr/>
      </w:pPr>
      <w:r>
        <w:rPr/>
        <w:t xml:space="preserve">MИЛОШ </w:t>
      </w:r>
      <w:r>
        <w:rPr>
          <w:b w:val="false"/>
        </w:rPr>
        <w:t>Зачем ей подслушивать?</w:t>
      </w:r>
    </w:p>
    <w:p>
      <w:pPr>
        <w:pStyle w:val="Heading7"/>
        <w:ind w:left="-567" w:right="-809" w:hanging="0"/>
        <w:rPr/>
      </w:pPr>
      <w:r>
        <w:rPr/>
        <w:t xml:space="preserve">ДУЛЕ </w:t>
      </w:r>
      <w:r>
        <w:rPr>
          <w:b w:val="false"/>
        </w:rPr>
        <w:t>Откуда я знаю. Кача говорит, чтобы помастурбиров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илош ужасается.</w:t>
      </w:r>
    </w:p>
    <w:p>
      <w:pPr>
        <w:pStyle w:val="Heading7"/>
        <w:ind w:left="-567" w:right="-809" w:hanging="0"/>
        <w:rPr/>
      </w:pPr>
      <w:r>
        <w:rPr/>
        <w:t xml:space="preserve">МИЛОШ </w:t>
      </w:r>
      <w:r>
        <w:rPr>
          <w:b w:val="false"/>
        </w:rPr>
        <w:t>Фу, противно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ем задумы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>Как бабка может…я имею ввиду, она же стара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Я ей то же самое говорил. А она сказала, что у меня Эдипов комплекс. Тебе же это известно. Разве у человека может быть Эдипов комплекс к бабк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 xml:space="preserve">Да где там… В сущности, я не знаю. Мы это не проходили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ле подливает выпив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И я женился, продал магнитофон, диски, колонки, и в дорогу. Как только мы сели в самолет, бабка умерла. Мама говорит, что от тос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ле замолкает. И Милош молчит. Затем добавля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 xml:space="preserve">Знаешь, если от тоски… Может, она действительно была странная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Твою мать. Может бы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 Милош, и Дуле снова замолк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Что ты сказал, где Кач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В ванной. У нее болит голова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А я думал, желудок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sz w:val="16"/>
        </w:rPr>
        <w:t xml:space="preserve">Звездара – район в Белграде </w:t>
      </w:r>
      <w:r>
        <w:rPr>
          <w:rFonts w:cs="Arial" w:ascii="Arial" w:hAnsi="Arial"/>
          <w:i/>
          <w:sz w:val="16"/>
        </w:rPr>
        <w:t>(Прим. переводчика)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у неприят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Да, желудок… понятия не имею, что-то ей нехорош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Милош, мы с тобой друзья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ИЛОШ </w:t>
      </w:r>
      <w:r>
        <w:rPr>
          <w:rFonts w:cs="Arial" w:ascii="Arial" w:hAnsi="Arial"/>
          <w:sz w:val="24"/>
        </w:rPr>
        <w:t xml:space="preserve">Да, Дуле. Мы друзь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А у тебя здесь есть друг лучше, чем 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 xml:space="preserve">Знаешь что, Дуле, нет ни лучше, ни хуже. Ты у меня единственны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Хорошо, это и значит, что я лучший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Да, значи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И это значит, что между нами нет секретов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илош встает, ему неприятно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Каких?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идишь, Дуле, ты все-таки напился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ле встает, обнимает Милоша. Он очень подтянут. Совершенно трезв. Объятия крепкие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Я не пьяный, Милош. С тех пор как я приехал сюда, с той первой ночи, когда я лежал в гостинице и не спал, когда смотрел на трубы батареи, на тараканов-прусаков, которые ползут друг за другом, колонной, уступая дорогу друг другу, с того момента, как я их считал, и овец, и стаи кенгуру, чтобы хоть не надолго заснуть, с тех пор я больше никогда не могу напиться, Милош. Просто, со мной ничего не происходит. Ничего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ча выходит из ванной. Стоит за спиной обоих. Дуле продолж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А знаешь почему? Потому что тогда, в ту ночь, в том захудалом отеле, пока моя жена спокойно спала рядом со мной, я обосрался, Милош. Потому что я обосрался от страха. От страха за то, что меня ждет. От страха за жизнь вдалеке от дома. От страха за жизнь вместе с моей женой. От страха за жизнь, Милош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опускает голову, Милош смотрит на него. Кача подходит к Дуле. Пытается улыбну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Tы, Дуле, действительно умеешь создать атмосферу, настоящую новогоднюю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вдруг продолж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И не только то, что я не могу, Милош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Дуле, хвати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Есть еще кое-что похуже, Милош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Дуле, я же говорю, хватит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а много хуже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Закрой рот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Мне тридцать два года, у меня жена, и я не могу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Заткнис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илош никак не может поня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Что не мож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Заткнись, заткнись, идиот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Не могу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Да что не можешь…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ча начинает кричат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KАЧА </w:t>
      </w:r>
      <w:r>
        <w:rPr>
          <w:rFonts w:cs="Arial" w:ascii="Arial" w:hAnsi="Arial"/>
          <w:sz w:val="24"/>
        </w:rPr>
        <w:t>Он врет, Милош, мелет ерунду, пьяный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уле подавлен, но к удивлению всех и наперекор всему, в конце концов, произнос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 xml:space="preserve">У меня не встает, брат. 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ча кричит, пытается закрыть ему рот, пытается его перекрич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Заткнись, дрянь лживая! Прекрати, прекрати немедленно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рушительное упрямство Дуле превозмогает сты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Oт страха не могу трахаться! В ту ночь я обосрался, и с тех пор - всё!!! И поэтому, друг, свободно трахай ее! Лучше ты, чем кто-нибудь другой! Лучше друг, если я уже не могу!!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Дуле начинает смеяться. Саня уже давно незаметно вошла в комнату. Кача громко плачет. Милош склонил голову. Затем замечает Саню, которая стоит и только спокойно смотрит на них. Все успокаиваются. Саня тихо, но решительно говори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 xml:space="preserve">Заснул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се смотрят на нее. Саня прибавл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Мясо остынет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ле усмехает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УЛЕ </w:t>
      </w:r>
      <w:r>
        <w:rPr>
          <w:rFonts w:cs="Arial" w:ascii="Arial" w:hAnsi="Arial"/>
          <w:sz w:val="24"/>
        </w:rPr>
        <w:t>Я пореж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уле идет на кухню, Саня тоже, Кача за не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САНЯ </w:t>
      </w:r>
      <w:r>
        <w:rPr>
          <w:rFonts w:cs="Arial" w:ascii="Arial" w:hAnsi="Arial"/>
          <w:sz w:val="24"/>
        </w:rPr>
        <w:t>Kaча, помоги мне сделать сала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КАЧА </w:t>
      </w:r>
      <w:r>
        <w:rPr>
          <w:rFonts w:cs="Arial" w:ascii="Arial" w:hAnsi="Arial"/>
          <w:sz w:val="24"/>
        </w:rPr>
        <w:t>Конечно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ждый занимается своим делом. Милош какое-то мгновение стоит один, раздумы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ИЛОШ </w:t>
      </w:r>
      <w:r>
        <w:rPr>
          <w:rFonts w:cs="Arial" w:ascii="Arial" w:hAnsi="Arial"/>
          <w:sz w:val="24"/>
        </w:rPr>
        <w:t>Твою мат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емнение. Слышится плач ребенк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емнение</w:t>
      </w:r>
      <w:r>
        <w:br w:type="page"/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ЦЕНА III</w:t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ОС АНДЖЕЛЕС, АМЕРИКА</w:t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Та же квартира, но в ней еще и  пальма в горшке, на этот раз «фоном» является домашний сад, где проходит новогодний прием гостей. Оттуда доносится громкая музыка, исполнение народного hard-core, гул голосов гостей, видны блики света, которые преломляются и отражаются в воде бассейна. Тепло, необычайно тепло даже для Калифорнии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вартира пуста несколько мгновений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ем в квартиру входит Мара. Закрывает за собой дверь, отчего музыка, которая доносится с улицы, становится тише. Она не зажигает свет, садится за стол. Достает маленькую трубку, которая используется для курения марихуаны. Насыпает в трубку немного травы. Огонь зажигалки освещает лицо Мары, как и фигуру Йована, который сидит в кресле за ее спиной. Йован подает голо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Hi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ара вздрагивает, пугает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ЙОВАН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I’m sorry, I didn't mean to fright you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It's OK. I was just surprised.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ра какое-то время смотрит на Йована. Как будто оценивает его. Протягивает ему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A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Want some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ЙОВАН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California grass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Мар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улыбается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A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ff course. My name is Mara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Мар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протягивае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руку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Мара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Мара кивает головой. Йован начинает смеяться. Мара смотрит на него, не понима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МАРА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What's funny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ЙОВАН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>Sorry. Hi, Mara, I'm Jovan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A</w:t>
      </w:r>
      <w:r>
        <w:rPr>
          <w:rFonts w:cs="Arial" w:ascii="Arial" w:hAnsi="Arial"/>
          <w:b/>
          <w:sz w:val="24"/>
        </w:rPr>
        <w:t xml:space="preserve">РА </w:t>
      </w:r>
      <w:r>
        <w:rPr>
          <w:rFonts w:cs="Arial" w:ascii="Arial" w:hAnsi="Arial"/>
          <w:sz w:val="24"/>
        </w:rPr>
        <w:t>Йован</w:t>
      </w:r>
      <w:r>
        <w:rPr>
          <w:rFonts w:cs="Arial" w:ascii="Arial" w:hAnsi="Arial"/>
          <w:sz w:val="24"/>
          <w:lang w:val="en-US"/>
        </w:rPr>
        <w:t xml:space="preserve">? </w:t>
      </w:r>
      <w:r>
        <w:rPr>
          <w:rFonts w:cs="Arial" w:ascii="Arial" w:hAnsi="Arial"/>
          <w:sz w:val="24"/>
        </w:rPr>
        <w:t>Вреш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меется, кивает голов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А </w:t>
      </w:r>
      <w:r>
        <w:rPr>
          <w:rFonts w:cs="Arial" w:ascii="Arial" w:hAnsi="Arial"/>
          <w:sz w:val="24"/>
        </w:rPr>
        <w:t xml:space="preserve">Так ты наш?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Каж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Что же ты не сказал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Откуда я знаю. Я считаю, что в Америке приличные люди говорят по-английск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А ты приличный человек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тараюсь. Ты отку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А </w:t>
      </w:r>
      <w:r>
        <w:rPr>
          <w:rFonts w:cs="Arial" w:ascii="Arial" w:hAnsi="Arial"/>
          <w:sz w:val="24"/>
        </w:rPr>
        <w:t>Из Нью-Йорка. Вообще, из Белграда. Но сейчас живу в Нью-Йорке. А ты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отсюда. Я имею в виду, и я из Белграда, но сейчас живу здесь. В Голливуд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А </w:t>
      </w:r>
      <w:r>
        <w:rPr>
          <w:rFonts w:cs="Arial" w:ascii="Arial" w:hAnsi="Arial"/>
          <w:sz w:val="24"/>
        </w:rPr>
        <w:t>Хорошо звучит. А man from Hollywood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Звучит хорошо, да и только. Ухаживаю за растениями соседей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, пока разговаривают, «дуют» марихуану, передают друг другу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А </w:t>
      </w:r>
      <w:r>
        <w:rPr>
          <w:rFonts w:cs="Arial" w:ascii="Arial" w:hAnsi="Arial"/>
          <w:sz w:val="24"/>
        </w:rPr>
        <w:t>Правда? Я всегда думала, что Голливуд – это что-то опасное. Ну, фильмы, актеры, шоу-бизнес, тусовки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олько кошель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 кошельки. Но и не супер. В сущности, я не знаю. Так, нормально. Обычн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ходная дверь через мгновение открывается, в квартиру врываются звуки народной песни. Это песня о страданиях, ракии и счастье. Или какая-нибудь подобная. Слышатся голоса, люди поют вместе с исполнителем на площад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дин голос (это голос Дачи) выделя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i/>
          <w:sz w:val="24"/>
        </w:rPr>
        <w:t xml:space="preserve">(слышится) </w:t>
      </w:r>
      <w:r>
        <w:rPr>
          <w:rFonts w:cs="Arial" w:ascii="Arial" w:hAnsi="Arial"/>
          <w:sz w:val="24"/>
        </w:rPr>
        <w:t>Где меня найдет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вери захлопываются. Йован и Мара переглядываются, начинают смея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лова его добил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заливаются от смех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А знаешь, у них все эти народные песни на компакт-дисках. Новая технология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это кто-то прине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Вот я и говорю, кто-то же привез этот ужас с собой в багаже… Ой, дай-ка мне посмотреть что осталось…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Закуривают новую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Какая хорошая трав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Kaлифорнийская! Знаеш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т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есню</w:t>
      </w:r>
      <w:r>
        <w:rPr>
          <w:rFonts w:cs="Arial" w:ascii="Arial" w:hAnsi="Arial"/>
          <w:sz w:val="24"/>
          <w:lang w:val="en-US"/>
        </w:rPr>
        <w:t>: «Jo-Jo left his home, from Tucson, Arizona, for some California grass...!»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Йован и Мара громко поют песню «B</w:t>
      </w:r>
      <w:r>
        <w:rPr>
          <w:rFonts w:cs="Arial" w:ascii="Arial" w:hAnsi="Arial"/>
          <w:i/>
          <w:sz w:val="24"/>
          <w:lang w:val="en-US"/>
        </w:rPr>
        <w:t>ea</w:t>
      </w:r>
      <w:r>
        <w:rPr>
          <w:rFonts w:cs="Arial" w:ascii="Arial" w:hAnsi="Arial"/>
          <w:i/>
          <w:sz w:val="24"/>
        </w:rPr>
        <w:t>tl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i/>
          <w:sz w:val="24"/>
        </w:rPr>
        <w:t>s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ЙОВАН</w:t>
      </w:r>
      <w:r>
        <w:rPr>
          <w:rFonts w:cs="Arial" w:ascii="Arial" w:hAnsi="Arial"/>
          <w:b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</w:rPr>
        <w:t>МАРА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"Get back, get back,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get back to where you once belonged...."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 Мара смею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олько, знаешь что, когда я отдыхал на Висе, в Комиже, поверь, на террасе в горшке я выращивал травку получше, чем эт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 что тепер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тебе говорю. Она была не крепче, но лучше. Ну, смешнее. А откуда ты здесь?</w:t>
      </w:r>
    </w:p>
    <w:p>
      <w:pPr>
        <w:pStyle w:val="Heading1"/>
        <w:ind w:left="-567" w:right="-809" w:hanging="0"/>
        <w:jc w:val="both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Я приехала к подруге на Рождество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Через мгновение из сада доносятся звуки жуткой музыки. Гул, невнятные разговор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Отличный выбор. Такую вечеринку нельзя было пропустит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смеется. Оба затягиваются дымом марихуан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 xml:space="preserve">Ой, знаешь, я представляю, вот, когда закрою глаза, представляю, что я на баркасе. В каюте сорок пять. 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Maра поясн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Я никогда не была там, но сто процентов так оно и есть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, я знаю таких людей. Только не знаю, когда они так скурвились. Так значит, ты приехала из Нью-Йорка?</w:t>
      </w:r>
    </w:p>
    <w:p>
      <w:pPr>
        <w:pStyle w:val="Heading1"/>
        <w:ind w:left="-567" w:right="-809" w:hanging="0"/>
        <w:jc w:val="both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</w:t>
      </w:r>
      <w:r>
        <w:rPr>
          <w:b w:val="false"/>
        </w:rPr>
        <w:t>A</w:t>
      </w:r>
      <w:r>
        <w:rPr>
          <w:b w:val="false"/>
          <w:lang w:val="ru-RU"/>
        </w:rPr>
        <w:t>г</w:t>
      </w:r>
      <w:r>
        <w:rPr>
          <w:b w:val="false"/>
        </w:rPr>
        <w:t>a</w:t>
      </w:r>
      <w:r>
        <w:rPr>
          <w:b w:val="false"/>
          <w:lang w:val="ru-RU"/>
        </w:rPr>
        <w:t>. Я там уже шесть месяцев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, это не так много. Я здесь три год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 как тебе нрави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А тебе нрави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Понятия не име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почему же ты тогда здес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Ну, я же говорю, пригласила меня подруга встрети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Говорит, встретим первый Новый год на пляж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 поним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Как это, ты не понима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и Йован смотрят друг на друга. Затем до Йована доход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, ты имеешь в виду вечеринку!!! А я думал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начинает смеяться, слегка обкуренный, Мара снова не понимает, но и ей смеш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Что смешного, говори! Скажи, пожалуйста, что смешного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падает от смеха. И Мара подхватывает, но не знает почему. Успевает произнес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Эй, твою мать, скажи, что смешного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в приступе «обкуренного» смеха. Йован успокаивается первым. Вытирает слез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Ой, какой кайф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Что, плохая травк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не сказал, что плохая, но я пробовал и лучш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Знаешь что, я не часто покуриваю, на самом деле, я вообще не курю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скренно удивля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ладно, а почему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немного смущается. Мямл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У меня появляются прыщик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Что у тебя появляе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опять начинает смеяться. Мара немного обиже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Что ты смеешься, я серьезно говорю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вдруг становится серьезным. Его озабоченность выглядит комич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ерьезно? А где появляю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показывает на лицо, Йован приближ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Здесь. И здесь… Да везде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внимательно приглядывается. Очень близко к ее лиц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об этом никогда не слышал… да я и не вижу 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овсем близко к Мар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У тебя прекрасная кож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мотрит прямо на Мару, Мара на Йована. Молчат несколько мгновений. Затем Йован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вой парень здесь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вздрагивает, оборачивается. Ищет взгляд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Где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отодвигается. Ищ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нятия не имею. Я спрашив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A... Парня нет, я одна. На самом деле у меня вообще нет парн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, не понимая, смот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чему же ты тогда оборачиваешься?</w:t>
      </w:r>
    </w:p>
    <w:p>
      <w:pPr>
        <w:pStyle w:val="Heading1"/>
        <w:ind w:left="-567" w:right="-809" w:hanging="0"/>
        <w:jc w:val="both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</w:t>
      </w:r>
      <w:r>
        <w:rPr>
          <w:b w:val="false"/>
          <w:lang w:val="ru-RU"/>
        </w:rPr>
        <w:t>Понятия не имею, ты сказал… я растерялась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опять начинает смеяться. Мара серьезно смотрит на н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Ты сто процентов думаешь, что я какая-нибудь дуроч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, нет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 xml:space="preserve">Ой, знаешь, я не дура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Йовану еще смешнее, и Мара начинает смеяться. Этот «приступ» длится недолго. Мара вздыхает. Йован молчит. Ситуация немного неловка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Значит, парня у тебя нет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отрицательно качает голов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Т-с-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чему? Я имею в виду, ты хорошая девушка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с упреком смотрит на него. Йован пытается исправить ситуаци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хочу сказать, ты интересная, такая занятная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 xml:space="preserve">Не болтай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звин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Что «и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то. Как это, у тебя нет парня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вскрик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Тебе-то чего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обиж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Извини, пожалуйста!!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замолкает. Но решается прибавить. Тих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 xml:space="preserve">Он меня бросил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у теперь жаль, что он вообще спросил об этом. Но Мара продолж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Мы расстались, когда я уезжала. Говорит, что Америка его не интересует. У него в Белграде имя, работа, друзья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очн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Навер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ты? Кем ты работа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Я - пианист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ладно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улыбается. Весел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Серьезно. A ты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Я - актер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не успевает открыть рот, как Йован предвосхищ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не шучу, серьезно! Я закончил факультет искусств. И ты из Академи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Aгa. В июне защитила диплом. Ты, говоришь, актер? Я тебя могла где-нибудь видеть?</w:t>
      </w:r>
    </w:p>
    <w:p>
      <w:pPr>
        <w:pStyle w:val="Normal"/>
        <w:spacing w:lineRule="atLeast" w:line="480" w:before="44" w:after="0"/>
        <w:ind w:left="-567" w:right="-809" w:hanging="0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. На самом деле, может, и могла. Ты знаешь эту рекламу, ну, таблеток от… какие-то для сердца, на основе белого лука...</w:t>
        <w:br/>
      </w:r>
      <w:r>
        <w:rPr>
          <w:rFonts w:cs="Arial" w:ascii="Arial" w:hAnsi="Arial"/>
          <w:i/>
          <w:sz w:val="24"/>
        </w:rPr>
        <w:t>Maра не имеет ни малейшего представления. Но старается припомн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Для сердца...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пытается вспомн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А знаешь, эта реклама, когда я иду, а одна девушка идет мне навстречу, такая привлекательная, такая маленькая, Елена. Знаешь, эта, манекенщица, которая крутит с этим, хозяином "Звезды"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смотрит совершенно чистым взгляд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Aгa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 важно, эта девица подходит, и я, типа, у меня как будто что-то не в порядке, слышится удар, слышится за кадром, тдм-дж, тдм-дж, тдм-дж, и я когда встаю, она смотрит на меня, протягивает таблетку и говорит: «Молодой человек, возьми охладись!»…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прибавляет, немного сконфужен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потом надпись, название этих таблеток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замолкает. И Мара молчит. Ей смешно. Йован понимает насколько глупо то, что он рассказа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 знаешь, конечно. Но ее не так много и показывали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Да ладно, так удивительно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начинают смеяться. Им весел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Ой, я играл и в школьной программе. Химия для седьмого и восьмого класс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Ну, это я сто процентов смотрел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Обманываеш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Клянусь. Я постоянный зритель школьной программы. Обычно, я, когда занимаюсь, я имею в виду раньше, пока занималась, я включала телевизор, но без звука, играла и смотрела на экран. Я люблю, когда что-нибудь двигается. И, значит, я по утрам занимаюсь, я имею в виду, занималась, раньше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ра замолкает. Набивает труб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A театр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делает вид, что не услышал вопро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теперь, не занимаешься больше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бормоч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нструмента нет. А театр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Разве ты не знаешь кого-нибудь, у кого ест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Зн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чему же ты не одолжи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Пианино одолжить? Ты действительно ненормальный. А что было с театром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протягивает Маре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Буд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Ты что, ты избегаешь этого вопрос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Kакого вопрос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збегаешь, избегаешь! A почем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действительно не понимаю, о чем ты говоришь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Ой, Йован, ты и не должен мне рассказвать, я имею в виду, что все равно, я же тебе поверила про парня из рекламы, но ты ничего не обязан мне рассказыват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вздыхает. Oн серьез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не о чем здесь говорить. Я играл в одном спектакле. В таком, студенческом. Нас было несколько, из класса. Мы репетировали Држича к экзамену. Ну, и согласились поездить немного по стране, чтобы подзаработать. Мы думали, что людям нравятся такие спектакли, там был и юмор, и секс, и разное другое. Весело…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замолкает. Задумывается. Мара тоже серьез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ничего, мы сыграли пять-шесть спектаклей в Сербии. Через одного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актера мы организовали акцию с домами культуры…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Maрa серьезна, но нетерпелив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потом мы приехали в какую-то заброшенную деревню, не помню даже, как называлась. Пришли в актовый зал гимназии. Там полно детей, учителей. На самом деле не дети, а гимназисты, тинейджеры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Понимаю, понимаю, 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мы начали спектакль «Дунда Maрое». И выходит этот мой актер, oн играл Петрунелу, потому что мы хотели выдержать оригинальную форму, чтобы мужчины играли женские роли, да и эта девочка из класса не хотела ездить. Ну, теперь это не важно. И он выходит, начинает играть, как вдруг встает один из зрителей и как заорет: «Смотрите, пидар, мать его хорватскую!»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, рассказывая эту историю, все заново переживает. Maрa с одной стороны серьезна, но с другой – рассказ ей смешон. Она смотрит на Йована несколько мгновений, затем прыскает от смеха. Йовану тоже почему-то смешно. Он немного грустно улыбается.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ЙОВАН </w:t>
      </w:r>
      <w:r>
        <w:rPr>
          <w:b w:val="false"/>
          <w:lang w:val="ru-RU"/>
        </w:rPr>
        <w:t>Да, конечно, смешн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звини, так глупо, что я не могу не смея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знаю, и мы так думали, и нам было очень смешно. Мне даже было жаль этого пацана. Я понимал, что его сейчас учителя возьмут и отведут к директору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И что, разве нет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тановится серьезным. Мара тож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куда там. Парень разошелся, зал смеется. Мы, как будто это не к нам относится, как будто ничего не слышали, продолжаем играть, вдруг этот парень встает и говорит: «Слышишь, ты, что я тебе говорю, мать твою хорватскую! Нечего здесь мне педриться!!!»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Да ладно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Maть его. И мы теперь уже остановились, из-за него невозможно играть. Орет, говорит: «Я сейчас вам, мать вашу, вот только поднимусь наверх...». Мы не хотим его перекрикивать, ждем, пока кто-нибудь что-нибудь сделает. Начинается шум. Он идет, чтобы выйти в проход, идет к сцене. И ты знаешь, не такой уж он маленький, такой крупный парень, вот такая рука…</w:t>
      </w:r>
      <w:r>
        <w:rPr>
          <w:rFonts w:cs="Arial" w:ascii="Arial" w:hAnsi="Arial"/>
          <w:sz w:val="24"/>
          <w:lang w:val="sr-CS"/>
        </w:rPr>
        <w:t xml:space="preserve"> И тут мы видим, что никто ничего не предпринимает.</w:t>
      </w:r>
      <w:r>
        <w:rPr>
          <w:rFonts w:cs="Arial" w:ascii="Arial" w:hAnsi="Arial"/>
          <w:sz w:val="24"/>
        </w:rPr>
        <w:t xml:space="preserve"> Я взглядом нахожу эту учительницу, она преподает сербский, мы с ней обо всем и договаривались, а она смотрит в пол. Этот мой компаньон начинает кричать: «Ты чью мать имеешь в виду?». Тот отвечает: «Твою, усташ!». Я вижу, будет драка, машу вверх теткам, чтобы опускали занавес. И они опустил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на мгновение замолкает. Maрa не может поверить в то, что слыш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Ой… И что было пот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ичего, когда все успокоилось, мы пошли к той учительнице поговорить, не понимаю, мы думали, что она перед нами извинится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И что – н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т. Говорит, вы не должны были использовать хорватскую литературу. Дети легко возбудимы. Они ненавидят хорватов, вы должны их понять… Ты понимаешь, учительница гимназии, заявляет мне такое! Что я должен понять, что меня малолетки будут линчевать, твою мать. Национализм законом не запрещен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a размышляет о том, что услышал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у да… И что же ты тогда сдела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ичего. Собрал чемоданы и приехал сюда. Пролетел мой фильм. Не пойми меня неправильно, плевать мне на ту учительницу, и на того парня из какой-то дыры, которую даже на карте не отыскать, просто… Замучило меня вс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грустно прибавл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тыдно мне было. Стыдно за своих…</w:t>
      </w:r>
    </w:p>
    <w:p>
      <w:pPr>
        <w:pStyle w:val="WW3"/>
        <w:ind w:left="-567" w:right="-809" w:hanging="0"/>
        <w:rPr/>
      </w:pPr>
      <w:r>
        <w:rPr>
          <w:lang w:val="ru-RU"/>
        </w:rPr>
        <w:t xml:space="preserve">Йован замолкает, Мара тоже молчит. Какое-то мрачное настроение. Так они сидят какое-то время. </w:t>
      </w: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вспоминает, протягивает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MAРA </w:t>
      </w:r>
      <w:r>
        <w:rPr>
          <w:rFonts w:cs="Arial" w:ascii="Arial" w:hAnsi="Arial"/>
          <w:sz w:val="24"/>
        </w:rPr>
        <w:t>Хочешь курнут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Не могу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a убирает труб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A </w:t>
      </w:r>
      <w:r>
        <w:rPr>
          <w:rFonts w:cs="Arial" w:ascii="Arial" w:hAnsi="Arial"/>
          <w:sz w:val="24"/>
        </w:rPr>
        <w:t>И я тож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снова замолк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И ты ездил в Белград отсю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т. У меня была туристическая виза, на шесть месяцев. Когда ее срок истек, я решил остаться. Теперь выезжать нельзя. То есть могу, но они тогда что-то штампуют тебе в паспорт, и ты больше не можешь въехать в Амери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Знаю. Но с другой стороны тебе полезно остаться здесь, из-за работы. Голливуд и так далее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горько усмех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га. Голливу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Ты работа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Работ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Гд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Занимаюсь домам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А что ты делаешь с домам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Muving. Переселяю людей, перевожу вещи, люде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Aга.. А актерств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Что актерств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а, в сущности, 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ба снова замолкают. Теперь Йован говорит первы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ты? Что-нибудь делаешь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кивает голов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Гд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В одном каф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граешь на скрипк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Обслужив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фортепиан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ра только сейчас поднимает на него взгляд. Какое-то время они снова сидят молча. Йован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что ты будешь делат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ичего. Буду жд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че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тем прибавл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Что-нибудь должно произой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дожди, а зачем ты вообще сюда приехал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В Америку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кивает голов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Ты не поверишь. Я выиграла в лотерее гринкарт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скренно изумля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ладно, серьезн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Клянусь. Есть какая-то государственная лотерея, ежегодная. Меня записала подруга, и меня, и себя, и мой номер вытащили. Мы были лучшими подругами, мечтали, как вместе покорим мир, что она будет писать для «National Gographic», a я буду выступать в «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arneg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Hall»... Фанатки, поклонницы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A где он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Пролетела. Ее номер не вытащили. Молчит, ей так лучше. Вышла замуж, работает на телевидении. Читает новости и ведет анонс. Мама говорит, что сейчас даже ждет ребенка… и все за шесть месяцев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грустно размышля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на мне сделала, и теперь ей возвращ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, здорово. Она довольн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Понятия не имею. Мы не общаем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удивленно смотрит на Мар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Чего, чего ты на меня так смотришь?  Не разговариваем, потому что я не хочу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ничего не понимает, но видит, что лучше не спрашивать. Но Мара сама продолж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Да не хочу я ее больше видеть! Она кто? Кто ей дал право диктовать мне,как жить, влиять на мою судьбу? По какому праву она поставила меня перед искушением, по какому? Документы у меня есть, окей, это здорово, но я так не планировала!!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ы не должна была соглашать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Чтобы потом всю жизнь есть себя поедом, что не попробовала. Как ночью спать, если знаешь, что случай пожить такой жизнью, которой у меня никогда не могло быть в Белграде, и даже возможность попробовать не использовала! Что была дурой, даже не посмотрела, как живут там, где лучше! Где и должно быть лучш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Лучше ли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Откуда мне знать. Может быть. А не должно быть. Нужно только подожд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ы же можешь вернуться домой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И ты можешь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еперь мой дом здес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а замолк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Сколько времени? Как бы нам полночь не пропусти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Понятия не имею. Я не ношу часы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И я тоже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ова тишина. Йован мечтает. Весело предлаг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А как бы было, если бы мы обвенчались, я имею в виду, чтобы ты сначала в меня влюбилась, потом мы бы оба обвенчались, и потом я, как твой муж, получил бы все готовые документы и разрешение работать, и мы бы жили, и было бы нам классно. А, что думаешь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Это невозмож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сам зна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знаешь почем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чем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Сначала мы должны трахнуть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ра начинает хихикать. Продолжает сквозь веселый смех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Чтобы понять, подходим ли мы друг другу… Мы же не можем так, вслепую!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, если так, то что остается, я не могу противиться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И Йован смеется. Обнимает Мару. Неожиданно целуются, весело. Затем серьезнее. Смотрят друг на друга. Целуются еще раз. Серьезно. Входная дверь неожиданно открывается. Никого нет, но слышна заунывная, народная сербская песня. Мара и Йован отстраняются друг от друга. Мара немного стыдливо смотрит в пол. Но им обоим не неприятно. Дача из двери кричит изо всех сил, разводя руками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>ДАЧА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«Ты ушла, проклятая, и забрала ребенка с собой, и я знаю, теперь тебя трахает другой!!!»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шутлив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Это теб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урак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ра и Йован начинают смеяться. Дача вдруг становится серьезны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Добрый вечер. Что тут смешно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Йован и Мара теперь уже «заливаются» от смеха. Дача даже….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>остолбене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спрашиваю, что смешно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Сейчас мы полностью видим Дачу. Он, точнее говоря,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тинейджер-переросток. Шелковая рубашка заправлена в брюки. Они на десять сантиметров короче, чем нужно. Из-под них видны ботинки. Короткие волосы, типичные для молодежи из доков Савы. Когда он говорит, то глотает слоги. Его речь – жаргон улицы. Дача серьезен. 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ДАЧА </w:t>
      </w:r>
      <w:r>
        <w:rPr>
          <w:b w:val="false"/>
          <w:lang w:val="ru-RU"/>
        </w:rPr>
        <w:t>Может, кто-то</w:t>
      </w:r>
      <w:r>
        <w:rPr>
          <w:b w:val="false"/>
          <w:color w:val="FF0000"/>
          <w:lang w:val="ru-RU"/>
        </w:rPr>
        <w:t xml:space="preserve"> </w:t>
      </w:r>
      <w:r>
        <w:rPr>
          <w:b w:val="false"/>
          <w:lang w:val="ru-RU"/>
        </w:rPr>
        <w:t>над Дачей прикалывае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>Дач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показывает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н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себя</w:t>
      </w:r>
      <w:r>
        <w:rPr>
          <w:rFonts w:cs="Arial" w:ascii="Arial" w:hAnsi="Arial"/>
          <w:i/>
          <w:sz w:val="24"/>
          <w:lang w:val="en-US"/>
        </w:rPr>
        <w:t xml:space="preserve">. </w:t>
      </w:r>
      <w:r>
        <w:rPr>
          <w:rFonts w:cs="Arial" w:ascii="Arial" w:hAnsi="Arial"/>
          <w:i/>
          <w:sz w:val="24"/>
        </w:rPr>
        <w:t>Мара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становится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серьезной</w:t>
      </w:r>
      <w:r>
        <w:rPr>
          <w:rFonts w:cs="Arial" w:ascii="Arial" w:hAnsi="Arial"/>
          <w:i/>
          <w:sz w:val="24"/>
          <w:lang w:val="en-US"/>
        </w:rPr>
        <w:t xml:space="preserve">. 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а не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Понятия не имею. Иди, спроси Дачу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опять начинает смеяться. Дача серьез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о ты сказал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Я говорю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начинает говорить серьез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ичего, Йован плохо понял твой вопрос, ты же предложил… пойти спросить того Дачу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и Йован прыскают со смеху. Дача смотрит на них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Может, кто-то над Дачей подшучивае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 ладно…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и Йован хохочут.  Дача удивл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Может, ты парень, объяснишь, что здесь смешно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снимает напряжени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а ничего, извини. Мы маленько дунули. Хочешь и ты немног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протягивает Даче трубк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Курить? Да я нормальный парень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 Мара смотрят на Дачу удивленно. Но что поделаеш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Ладно, если не хочешь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тоит, не хочет уходить. Йован и Мара не знают теперь, что с ним делать. Мара продолжает, чтобы хоть что-то сказать.</w:t>
        <w:tab/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Как тебя зовут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Человек сказал тебе несколько раз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, д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, Дач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кивает головой. Продолжает стоять, смотреть на них, как смотрит собак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Посиди немного, Дача. Ты откуда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адится, но смотрит недоверчив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Из Тусо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тку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ус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н, это Аризона!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 Мара переглядываются, прыскают со смеху. Дача вст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то случилось, наркоманы, в чем проблема? Кто-то хочет подшутить..!?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Подожди, Дача, успокойся. Мы не подумали ничего плохо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Она обманывает, Дача, мы подумал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сейчас тебе переломаю все кос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</w:t>
      </w:r>
      <w:r>
        <w:rPr>
          <w:rFonts w:cs="Arial" w:ascii="Arial" w:hAnsi="Arial"/>
          <w:i/>
          <w:sz w:val="24"/>
        </w:rPr>
        <w:t>а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вскак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Замолчи, Йован! Да нет же, Дача! Просто есть такая песня, эта: "</w:t>
      </w:r>
      <w:r>
        <w:rPr>
          <w:rFonts w:cs="Arial" w:ascii="Arial" w:hAnsi="Arial"/>
          <w:sz w:val="24"/>
          <w:lang w:val="en-US"/>
        </w:rPr>
        <w:t>Jo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J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e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om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fro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ucs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Arizona</w:t>
      </w:r>
      <w:r>
        <w:rPr>
          <w:rFonts w:cs="Arial" w:ascii="Arial" w:hAnsi="Arial"/>
          <w:sz w:val="24"/>
        </w:rPr>
        <w:t>", знаешь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Как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а эта, Джо-Джо когда уехал из дома, знаешь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никогда не слыша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а слышал ты, сто процентов. Это Биттлз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смотрит на него. Понимает, что он глуп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нич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смотрит на Йована. Тот закатывается от смеха, но тайком. Мара дает ему знак. Говорит тих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 xml:space="preserve">Что ты его злишь! </w:t>
      </w:r>
      <w:r>
        <w:rPr>
          <w:rFonts w:cs="Arial" w:ascii="Arial" w:hAnsi="Arial"/>
          <w:i/>
          <w:sz w:val="24"/>
        </w:rPr>
        <w:t xml:space="preserve">(Даче) </w:t>
      </w:r>
      <w:r>
        <w:rPr>
          <w:rFonts w:cs="Arial" w:ascii="Arial" w:hAnsi="Arial"/>
          <w:sz w:val="24"/>
        </w:rPr>
        <w:t>Ну ладно, приятно было познакомиться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мотрит на нее, как будто к чему-то примери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г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г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мотрит на нее. Садится. Мара ищет, о чем дальше говорить с этим человеком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Значит, ты живешь в Аризоне. Когда ты приехал…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ри дня назад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тихо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то бы мог подумать.</w:t>
      </w:r>
    </w:p>
    <w:p>
      <w:pPr>
        <w:pStyle w:val="WW3"/>
        <w:ind w:left="-567" w:right="-809" w:hanging="0"/>
        <w:rPr/>
      </w:pPr>
      <w:r>
        <w:rPr>
          <w:lang w:val="ru-RU"/>
        </w:rPr>
        <w:t xml:space="preserve">Дача, к счастью, не слышал эти слова. </w:t>
      </w: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сама хмурым взглядом останавливает Йована, продолжает пристойный разговор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И как долго будешь здес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Завтра возвращаюс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Только пять дней? Такой путь ради пяти дней. Ну, это же немного утомитель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то мне утомительно? Дача – не сосунок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Знаю, но такой переле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Какой перелет? Я приехал на машин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а какой машине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гор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Мне папок купил на день рождения кадилак. И послал меня к тетке, чтобы испробовать машин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 Мара смотрят на Дачу. Не понимаю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Эй, Мара. Мы по-моему здорово обкурилис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очень недоверчив по отношению к Йовану. На его слова все время реагиру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е, братишка? Че ты не понял?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скренен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лушай, извини, но я действительно не понял. Как ты мог в Америку приехать на машине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 xml:space="preserve">Ты что несешь, придурок?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акой приезд, я здесь родился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Гд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в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усоне, кретин. Тусон, Аризона, я доходчиво объясняю? Папок переехал сюда больше двадцати лет назад. Здесь женился, поэтому понятно, что я родился здесь. Говорю тебе, что я приехал сюда, к тетк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Встречать Новый год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Какой Новый год? Это же католический Новый год, мать их, усташей! Я отмечаю только сербский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, извини, я вижу, что ты веселый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я говорю, что у меня день рождени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.. И сколько тебе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горд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Восемнадц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у, поздравляю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Есть с чем. Восемнадцать, совершеннолетие. Разве мал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 папа купил тебе машину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г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от здорово. А ты умеешь водить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ебе же человек говорит, что приехал сюда на машине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А, д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Опыт ес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</w:t>
      </w:r>
      <w:r>
        <w:rPr>
          <w:rFonts w:cs="Arial" w:ascii="Arial" w:hAnsi="Arial"/>
          <w:i/>
          <w:sz w:val="24"/>
        </w:rPr>
        <w:t>а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замолкает. Но не выдерж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ты и читать умеешь?</w:t>
      </w:r>
    </w:p>
    <w:p>
      <w:pPr>
        <w:pStyle w:val="WW3"/>
        <w:ind w:left="-567" w:right="-809" w:hanging="0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начинает смеяться. Весело</w:t>
      </w:r>
      <w:r>
        <w:rPr>
          <w:lang w:val="en-GB"/>
        </w:rPr>
        <w:t xml:space="preserve">. </w:t>
      </w:r>
      <w:r>
        <w:rPr>
          <w:lang w:val="ru-RU"/>
        </w:rPr>
        <w:t>Дача</w:t>
      </w:r>
      <w:r>
        <w:rPr>
          <w:lang w:val="en-GB"/>
        </w:rPr>
        <w:t xml:space="preserve"> </w:t>
      </w:r>
      <w:r>
        <w:rPr>
          <w:lang w:val="ru-RU"/>
        </w:rPr>
        <w:t>не</w:t>
      </w:r>
      <w:r>
        <w:rPr>
          <w:lang w:val="en-GB"/>
        </w:rPr>
        <w:t xml:space="preserve"> </w:t>
      </w:r>
      <w:r>
        <w:rPr>
          <w:lang w:val="ru-RU"/>
        </w:rPr>
        <w:t>выдерживает</w:t>
      </w:r>
      <w:r>
        <w:rPr>
          <w:lang w:val="en-GB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Это что, эта «дырка» надо мной смеется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Эй ты, Дача...!!!</w:t>
      </w:r>
    </w:p>
    <w:p>
      <w:pPr>
        <w:pStyle w:val="WW3"/>
        <w:ind w:left="-567" w:right="-809" w:hanging="0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и Йован начинают кричать. Дача ведет себя холодно. Вдруг он хватает Йована за руку. Силь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спрашиваю, эта «дырка» надо мной смеется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е и Йовану не до смех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Ты чего?! Мы же шутил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дожди, Мара, слушай, парень, это моя девушка, и я прошу тебя не называть ее такими грубыми словами.</w:t>
      </w:r>
    </w:p>
    <w:p>
      <w:pPr>
        <w:pStyle w:val="WW3"/>
        <w:ind w:left="-567" w:right="-809" w:hanging="0"/>
        <w:rPr/>
      </w:pP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 xml:space="preserve"> начинает улыбаться. Дача смотрит на нее. Начинает улыбаться и он. Спокойно. Отпускает руку Йова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 xml:space="preserve">Да?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Д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 xml:space="preserve">Ладно, если просишь...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что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Потому что это отвратительн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г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замирает. Потом спокойно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Ну, и дырка – не красавиц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нервнич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Слушай, босяк, я думаю, я тебе понятно сказал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Не надо, Йован, оставь его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Подожди, Мара. Давай подытожим. Эта </w:t>
      </w:r>
      <w:r>
        <w:rPr>
          <w:rFonts w:cs="Arial" w:ascii="Arial" w:hAnsi="Arial"/>
          <w:sz w:val="24"/>
          <w:u w:val="single"/>
        </w:rPr>
        <w:t>красавица</w:t>
      </w:r>
      <w:r>
        <w:rPr>
          <w:rFonts w:cs="Arial" w:ascii="Arial" w:hAnsi="Arial"/>
          <w:sz w:val="24"/>
        </w:rPr>
        <w:t xml:space="preserve">  – моя девушка, и зовут ее Мара. Как твоя фамилия?</w:t>
      </w:r>
    </w:p>
    <w:p>
      <w:pPr>
        <w:pStyle w:val="Heading1"/>
        <w:ind w:left="-567" w:right="-809" w:hanging="0"/>
        <w:jc w:val="both"/>
        <w:rPr/>
      </w:pPr>
      <w:r>
        <w:rPr>
          <w:lang w:val="ru-RU"/>
        </w:rPr>
        <w:t xml:space="preserve">МАРА </w:t>
      </w:r>
      <w:r>
        <w:rPr>
          <w:b w:val="false"/>
          <w:lang w:val="ru-RU"/>
        </w:rPr>
        <w:t>П</w:t>
      </w:r>
      <w:r>
        <w:rPr>
          <w:b w:val="false"/>
        </w:rPr>
        <w:t>o</w:t>
      </w:r>
      <w:r>
        <w:rPr>
          <w:b w:val="false"/>
          <w:lang w:val="ru-RU"/>
        </w:rPr>
        <w:t>пович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... и зовут ее Мара Попович. Моя девушка - также известная пианистка из Белграда. И ты сейчас перед ней извинишься и оставишь нас веселиться на этой вечеринке, получать удовольствие от калифорнийского климата, и от всего вместе. Тебе понятн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мотрит на Йована. Не понимает, дерзит он или нет. Или и то, и друго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Нет. Что значит «подытожим»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мотрит на Дачу. Не знает, что ему сказ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Ладно, Йован, оставь его, видишь, какой он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ы, «дырка», заткнис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ейчас открыто нары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 xml:space="preserve">Я спрашиваю, что значит «подытожим». Я думаю, если ты хочешь трахнуть эту телку, скажи мне, «слушай, брат, пойди покури, я бы потрахался пока…»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и Мара в шоке. Дача становится все жестче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если у тебя нет желания потрахаться, а тебе просто мешает </w:t>
      </w:r>
      <w:r>
        <w:rPr>
          <w:rFonts w:cs="Arial" w:ascii="Arial" w:hAnsi="Arial"/>
          <w:sz w:val="24"/>
          <w:u w:val="single"/>
        </w:rPr>
        <w:t>мое</w:t>
      </w:r>
      <w:r>
        <w:rPr>
          <w:rFonts w:cs="Arial" w:ascii="Arial" w:hAnsi="Arial"/>
          <w:sz w:val="24"/>
        </w:rPr>
        <w:t xml:space="preserve"> общество, то, братан, хорошего ничего не будет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у, ладно. Что теперь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, улыбаясь, достает большой пистол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Ну, вот ты и потрахался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Дача наводит пистолет на остолбеневшего Йована. Музыка, доносящаяся из сада, неожиданно становится громче, до конца этой сцены актеры перекрикивают певца, который поет во весь голос. Мара испуган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Что с тобой, убери пистолет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</w:rPr>
        <w:t xml:space="preserve">Дача, не глядя на нее, изо всей силы ударяет Мару по лицу.  </w:t>
      </w: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вскрик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ы, «дырка», заткнись, чтоб я тебе не навалял. 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срывается с места, Дача направляет на него пистолет. Йован останавливается. Мара держится за ще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ы куда, браток? А? На Дачу напоролся, а? Ты знаешь, козел, что я – земунская школа? Ты знаешь, что это? Я не такой, как эти американские гады. Я знаю, кто я, и откуда. Я жду каждого лета, когда смогу пострелять у деда с бабкой, когда увижу команду, дружбанов. Папок говорит, чтобы я учился настоящей жизни, чтобы жить по-человечески. Чтобы не потерять корней, чтобы помнить, кто мои предки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на мгновение замолкает. Затем спокойно, почти искренно и заинтересованно спрашив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ы откуд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з Белград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Из какого района?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Из Неимар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никогда не слыша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Возле Национальной Библиотеки…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, возле библиотеки, да…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снова неожиданно изо всей силы ударяет Мару ладонью. Она падает, молча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в отчаянии снова срывается с места. Останавливается.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Не бей ее, сопляк!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Оставь ее, слышишь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Возле Библиотеки, да?! Если Дача не знает где книги, значит, он ничего не читал, а все равно сейчас вам покажет?!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ногой ударяет Мару. При этом сме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о случилось, пидар. У тебя какая-то проблема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кричит, не двигается с места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ставь ее, я тебе говорю! Дерись как мужчина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е это смешно. Он передразнивает его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"Дерись как мужчина"! Ты, пидар наркоманский, сейчас я трахну твою телку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Ma</w:t>
      </w: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в ужасе шарахается от него, Дача хватает и тянет ее за волосы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ставь меня, недоумок, отпусти меня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 xml:space="preserve">Отпусти ее, тебе говорят!!! 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Дача смеется. Поднимает Мару на ноги, держа ее за волосы. Грубо хватает ее за грудь. Сжимае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Сейчас Дача ее трахнет, а ты посмотришь. Хорошо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молчит. Слезы стекают по его лицу. Мара почти скул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</w:rPr>
        <w:t>Пожалуйста, пусти меня…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Слышишь, что я спрашиваю. Хорошо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sz w:val="24"/>
        </w:rPr>
        <w:t>Будешь смотреть, как я буду трахать твою телку, как он будет входить в нее, а она будет вздыхать. Еще и спросит: «Вау, Дача, откуда у тебя такой…?» Так или нет?!?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молчит. Дача сильно сжимает Мару.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ак или нет!?!?! Скажи, пидар начитанный. Скажи, так или нет, чтобы я тебе сейчас мозги не прострелил!!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прислоняет дуло Йовану к лицу. Крич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Скажи! Так или нет?! Скажи, если тебе говорят!!! Так или нет?!?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опускает голову, зажмуривается от горечи, хрипит. Ждет конца. Опускается на колени, по его ногам вниз стекает моча. Дача опускает пистолет. Хладнокровно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Скажи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Йован произнос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ЙОВАН </w:t>
      </w:r>
      <w:r>
        <w:rPr>
          <w:rFonts w:cs="Arial" w:ascii="Arial" w:hAnsi="Arial"/>
          <w:sz w:val="24"/>
        </w:rPr>
        <w:t>Так.</w:t>
      </w:r>
    </w:p>
    <w:p>
      <w:pPr>
        <w:pStyle w:val="WW3"/>
        <w:ind w:left="-567" w:right="-809" w:hanging="0"/>
        <w:rPr/>
      </w:pPr>
      <w:r>
        <w:rPr/>
        <w:t>T</w:t>
      </w:r>
      <w:r>
        <w:rPr>
          <w:lang w:val="ru-RU"/>
        </w:rPr>
        <w:t>ишина длится несколько мгновений. Йован плачет без голоса, Мара тихо всхлипывает. Вдруг Дача снова убирает пистолет. Энергично говор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Я только хотел услышать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ача смеется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Чо случилось, малыш? Мы немного описались?!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 xml:space="preserve">Йован стоит с опущенной головой на коленях. Рядом с ним лужа мочи. Мара с ужасом смотрит на Дачу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Давай, курва, убирайся. Ты – не мой тип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ерь и Йован смотрит на Дачу. Не может поверить тому, что произошло. Мара и Йован просто молчат и смотрят на Дачу. Тот весело разглядывает собственный пистолет, как ребенок хорошую игрушку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пасная штучка. Я очень доволен.</w:t>
      </w:r>
    </w:p>
    <w:p>
      <w:pPr>
        <w:pStyle w:val="WW3"/>
        <w:ind w:left="-567" w:right="-809" w:hanging="0"/>
        <w:rPr>
          <w:lang w:val="ru-RU"/>
        </w:rPr>
      </w:pPr>
      <w:r>
        <w:rPr>
          <w:lang w:val="ru-RU"/>
        </w:rPr>
        <w:t>Йован смотрит, Мара смотрит. Это длится какое-то время. Затем Дача медленно опускает пистолет на стол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От нее не долго и облысеть.</w:t>
      </w:r>
    </w:p>
    <w:p>
      <w:pPr>
        <w:pStyle w:val="WW3"/>
        <w:ind w:left="-567" w:right="-809" w:hanging="0"/>
        <w:rPr/>
      </w:pPr>
      <w:r>
        <w:rPr>
          <w:lang w:val="ru-RU"/>
        </w:rPr>
        <w:t xml:space="preserve">Пистолет касается поверхности стола. Легкий удар. Затем хлопок. Пистолет выстреливает, «сам по себе». Пуля попадает Йовану в лицо. Йован очень удивляется, как-то широко открывает глаза, как будто не понимает, что случилось. Затем беззвучно падает. </w:t>
      </w:r>
      <w:r>
        <w:rPr/>
        <w:t>Ma</w:t>
      </w:r>
      <w:r>
        <w:rPr>
          <w:lang w:val="ru-RU"/>
        </w:rPr>
        <w:t>р</w:t>
      </w:r>
      <w:r>
        <w:rPr/>
        <w:t>a</w:t>
      </w:r>
      <w:r>
        <w:rPr>
          <w:lang w:val="ru-RU"/>
        </w:rPr>
        <w:t>, испуганная, только успевает произнести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МАР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ы его убил..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ача тоже удивлен. Смотрит на пистолет. Долго. Затем до него доходит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ДАЧА </w:t>
      </w:r>
      <w:r>
        <w:rPr>
          <w:rFonts w:cs="Arial" w:ascii="Arial" w:hAnsi="Arial"/>
          <w:sz w:val="24"/>
        </w:rPr>
        <w:t>Ты подумай, выстрелил сам по себе!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родная песня заканчивается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 а т е м н е н и е</w:t>
      </w:r>
      <w:r>
        <w:br w:type="page"/>
      </w:r>
    </w:p>
    <w:p>
      <w:pPr>
        <w:pStyle w:val="Normal"/>
        <w:spacing w:lineRule="atLeast" w:line="480" w:before="44" w:after="0"/>
        <w:ind w:left="-567" w:right="-809" w:hanging="0"/>
        <w:jc w:val="center"/>
        <w:rPr/>
      </w:pPr>
      <w:r>
        <w:rPr>
          <w:rFonts w:cs="Arial" w:ascii="Arial" w:hAnsi="Arial"/>
          <w:b/>
          <w:sz w:val="24"/>
        </w:rPr>
        <w:t xml:space="preserve">СЦЕНА </w:t>
      </w:r>
      <w:r>
        <w:rPr>
          <w:rFonts w:cs="Arial" w:ascii="Arial" w:hAnsi="Arial"/>
          <w:b/>
          <w:sz w:val="24"/>
          <w:lang w:val="en-US"/>
        </w:rPr>
        <w:t>IV</w:t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ЛГРАД, СЕРБИЯ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K</w:t>
      </w:r>
      <w:r>
        <w:rPr>
          <w:rFonts w:cs="Arial" w:ascii="Arial" w:hAnsi="Arial"/>
          <w:i/>
          <w:sz w:val="24"/>
        </w:rPr>
        <w:t xml:space="preserve">огда музыка из предыдущей сцены совсем затихает, затемнение какое-то время продолжается. Затем сцена освещается одним слабым светом. Та же квартира. 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>на Симович, молодая женщина в состоянии беременности, сидит одна за столом. Молчит. Молчит долго. Затем слышится голос из-за кулис.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b/>
          <w:sz w:val="24"/>
        </w:rPr>
        <w:t xml:space="preserve">УЖСКОЙ ГОЛОС </w:t>
      </w:r>
      <w:r>
        <w:rPr>
          <w:rFonts w:cs="Arial" w:ascii="Arial" w:hAnsi="Arial"/>
          <w:b/>
          <w:i/>
          <w:sz w:val="24"/>
        </w:rPr>
        <w:t>(за кулисами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, ты где? Где эта женщина прячется?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!!! Сейчас наступит полночь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н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i/>
          <w:sz w:val="24"/>
        </w:rPr>
        <w:t xml:space="preserve"> реагирует. 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b/>
          <w:sz w:val="24"/>
        </w:rPr>
        <w:t xml:space="preserve">ГОЛОСА </w:t>
      </w:r>
      <w:r>
        <w:rPr>
          <w:rFonts w:cs="Arial" w:ascii="Arial" w:hAnsi="Arial"/>
          <w:b/>
          <w:i/>
          <w:sz w:val="24"/>
        </w:rPr>
        <w:t>(за кулисами)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sz w:val="24"/>
        </w:rPr>
        <w:t>Д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сять, девять, восемь, семь, шесть, пять, четыре, три, два, один… С НОВЫМ ГОДОМ!!!</w:t>
      </w:r>
    </w:p>
    <w:p>
      <w:pPr>
        <w:pStyle w:val="Normal"/>
        <w:spacing w:lineRule="atLeast" w:line="480" w:before="44" w:after="0"/>
        <w:ind w:left="-567" w:right="-809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i/>
          <w:sz w:val="24"/>
        </w:rPr>
        <w:t xml:space="preserve"> зажмуривается. Опускает голову.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 а т е м н е н и е</w:t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НЕЦ</w:t>
      </w:r>
      <w:r>
        <w:br w:type="page"/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 w:before="44" w:after="0"/>
        <w:ind w:left="-567" w:right="-8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44" w:after="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44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 w:before="44" w:after="0"/>
      <w:ind w:left="-567" w:right="0" w:firstLine="1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 w:before="44" w:after="0"/>
      <w:ind w:left="-567" w:right="0" w:firstLine="1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 w:before="44" w:after="0"/>
      <w:ind w:left="0" w:right="0" w:hanging="567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 w:before="44" w:after="0"/>
      <w:ind w:left="0" w:right="0" w:hanging="567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44" w:after="0"/>
      <w:ind w:left="0" w:right="0" w:hanging="567"/>
      <w:jc w:val="center"/>
      <w:outlineLvl w:val="8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tLeast" w:line="480" w:before="44" w:after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6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7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lineRule="atLeast" w:line="480" w:before="44" w:after="0"/>
      <w:jc w:val="both"/>
    </w:pPr>
    <w:rPr>
      <w:rFonts w:ascii="Arial" w:hAnsi="Arial" w:cs="Arial"/>
      <w:b/>
      <w:sz w:val="24"/>
      <w:lang w:val="en-US"/>
    </w:rPr>
  </w:style>
  <w:style w:type="paragraph" w:styleId="WW3">
    <w:name w:val="WW-Основной текст 3"/>
    <w:basedOn w:val="Normal"/>
    <w:qFormat/>
    <w:pPr>
      <w:spacing w:lineRule="atLeast" w:line="480" w:before="44" w:after="0"/>
      <w:jc w:val="both"/>
    </w:pPr>
    <w:rPr>
      <w:rFonts w:ascii="Arial" w:hAnsi="Arial" w:cs="Arial"/>
      <w:i/>
      <w:sz w:val="24"/>
      <w:lang w:val="en-US"/>
    </w:rPr>
  </w:style>
  <w:style w:type="paragraph" w:styleId="WW2">
    <w:name w:val="WW-Основной текст с отступом 2"/>
    <w:basedOn w:val="Normal"/>
    <w:qFormat/>
    <w:pPr>
      <w:ind w:left="720" w:right="0" w:firstLine="1"/>
      <w:jc w:val="both"/>
    </w:pPr>
    <w:rPr>
      <w:rFonts w:ascii="Arial" w:hAnsi="Arial" w:cs="Arial"/>
      <w:i/>
      <w:sz w:val="24"/>
    </w:rPr>
  </w:style>
  <w:style w:type="paragraph" w:styleId="WW31">
    <w:name w:val="WW-Основной текст с отступом 3"/>
    <w:basedOn w:val="Normal"/>
    <w:qFormat/>
    <w:pPr>
      <w:spacing w:lineRule="atLeast" w:line="480" w:before="44" w:after="0"/>
      <w:ind w:left="717" w:right="0" w:firstLine="1"/>
      <w:jc w:val="both"/>
    </w:pPr>
    <w:rPr>
      <w:rFonts w:ascii="Arial" w:hAnsi="Arial" w:cs="Arial"/>
      <w:i/>
      <w:sz w:val="24"/>
    </w:rPr>
  </w:style>
  <w:style w:type="paragraph" w:styleId="WW21">
    <w:name w:val="WW-Основной текст 2"/>
    <w:basedOn w:val="Normal"/>
    <w:qFormat/>
    <w:pPr>
      <w:spacing w:lineRule="atLeast" w:line="480" w:before="44" w:after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0:29:00Z</dcterms:created>
  <dc:creator>����� ������</dc:creator>
  <dc:description/>
  <dc:language>en-US</dc:language>
  <cp:lastModifiedBy>������</cp:lastModifiedBy>
  <dcterms:modified xsi:type="dcterms:W3CDTF">2003-04-17T06:54:00Z</dcterms:modified>
  <cp:revision>152</cp:revision>
  <dc:subject/>
  <dc:title/>
</cp:coreProperties>
</file>