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стантин Стешик</w:t>
      </w:r>
    </w:p>
    <w:p>
      <w:pPr>
        <w:pStyle w:val="Normal"/>
        <w:rPr/>
      </w:pPr>
      <w:r>
        <w:rPr>
          <w:b/>
          <w:sz w:val="20"/>
        </w:rPr>
        <w:t>КОНТРОЛЬ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Действующи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 КОНТРОЛЁР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</w:t>
      </w:r>
    </w:p>
    <w:p>
      <w:pPr>
        <w:pStyle w:val="Normal"/>
        <w:rPr/>
      </w:pPr>
      <w:r>
        <w:rPr>
          <w:sz w:val="20"/>
        </w:rPr>
        <w:t xml:space="preserve">Просторное помещение с выкрашенными зелёной краской стенами. В центре сцены – массивный длинный стол, справа за столом сидит на табуретке Второй Контролёр, слева – в старом зубоврачебном кресле – Человек С Портфелем. Портфель валяется на полу, у ног своего хозяина. Контролёр стоит, скрестив руки на груди и слегка опираясь на стол, ближе к Второму Контролёру, который постоянно что-то пишет на листах бумаги форматом А4. На столе, помимо бумаги, лежит несколько папок. Свет, слегка приглушённый, струится сверху, но никакой лампы не видно. В помещении душ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Вам удоб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А вам какая разниц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Как вам сказ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Да уж как-нибудь скаж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КОНТРОЛЁР (ухмыляясь) : Вам не кажется, дорогой мой, что вы себя несколько нагловато ведё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Да нет, знаете, не кажется… Нормально себя вед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А зря не кажется… </w:t>
      </w:r>
    </w:p>
    <w:p>
      <w:pPr>
        <w:pStyle w:val="Normal"/>
        <w:rPr/>
      </w:pPr>
      <w:r>
        <w:rPr>
          <w:sz w:val="20"/>
        </w:rPr>
        <w:t xml:space="preserve">ЧЕЛОВЕК С ПОРТФЕЛЕМ: А кто вы такой вообще? За кого вы себя принимаете?! </w:t>
      </w:r>
    </w:p>
    <w:p>
      <w:pPr>
        <w:pStyle w:val="Normal"/>
        <w:rPr/>
      </w:pPr>
      <w:r>
        <w:rPr>
          <w:sz w:val="20"/>
        </w:rPr>
        <w:t xml:space="preserve">КОНТРОЛЁР: Послушайте, дорогой мой… Мне очень не нравится наш разговор на данном этап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е поверите – мне тож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Зря вы так, ох – зр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вайте сделаем вот как… </w:t>
      </w:r>
    </w:p>
    <w:p>
      <w:pPr>
        <w:pStyle w:val="Normal"/>
        <w:rPr/>
      </w:pPr>
      <w:r>
        <w:rPr>
          <w:sz w:val="20"/>
        </w:rPr>
        <w:t xml:space="preserve">ЧЕЛОВЕК С ПОРТФЕЛЕМ: Так уж и быть! Я заплачу вам штраф и спокойно пойду на работу! Сколько нужно денег, столько и дам! Могу зелёным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Напрасно вы меня не слушаете и постоянно перебиваете… Вы, кажется, так и не поняли, в какой сложной ситуации оказались… </w:t>
      </w:r>
    </w:p>
    <w:p>
      <w:pPr>
        <w:pStyle w:val="Normal"/>
        <w:rPr/>
      </w:pPr>
      <w:r>
        <w:rPr>
          <w:sz w:val="20"/>
        </w:rPr>
        <w:t xml:space="preserve">ЧЕЛОВЕК С ПОРТФЕЛЕМ (нервно) : Да какая там ситуация! Ну, не было у меня талончика! И что с того? Я что – убил кого-нибудь?! Или ограбил? Я просто-напросто забыл оплатить проезд… Давайте как нормальные люди: я плачу вам штраф и иду на работу… И так уже опаздываю… Хотел ещё в магазин зайт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Ещё успее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ши деньги нам не нужны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е понимаю… А что же вам тогда нужно? Вы, вообще, кто? Вы же, вроде, контролёр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Угадали… Только вот контролёры бывают раз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у да, ну да – голубые, красные! </w:t>
      </w:r>
    </w:p>
    <w:p>
      <w:pPr>
        <w:pStyle w:val="Normal"/>
        <w:rPr/>
      </w:pPr>
      <w:r>
        <w:rPr>
          <w:sz w:val="20"/>
        </w:rPr>
        <w:t xml:space="preserve">КОНТРОЛЁР: Напрасно вы шутите… Все ваши слова мой помощник заносит в протокол… Учт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 КОНТРОЛЁР: Да-да… </w:t>
      </w:r>
    </w:p>
    <w:p>
      <w:pPr>
        <w:pStyle w:val="Normal"/>
        <w:rPr/>
      </w:pPr>
      <w:r>
        <w:rPr>
          <w:sz w:val="20"/>
        </w:rPr>
        <w:t xml:space="preserve">ЧЕЛОВЕК С ПОРТФЕЛЕМ: Нет, я не понял – ты контролёр или мент? Какой такой протокол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Я вас предупред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срываясь на крик) : Да что мне твои предупреждения?! Кто ты такой?! Ты вообще не имеешь никакого права меня здесь задерживать! Или бери штраф, или я буду звонить в милици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Можете звонить хоть папе римском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Я не шучу! Или – штраф, и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Нет, вы как раз шутите… У вас ведь даже телефона н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испуганно) : А отку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Всё! Хватит! Шуточки кончились!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кричит) : А ты чего орёшь на меня?! Ты кто такой?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КОНТРОЛЁР (с металлом в голосе) : Больше всего на свете вы боитесь, что ваша дорогая супруга вдруг каким-то образом узнает об одном невинном хобби, которому вы уделяете практически всё своё свободное врем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растерянно) : Не понял… </w:t>
      </w:r>
    </w:p>
    <w:p>
      <w:pPr>
        <w:pStyle w:val="Normal"/>
        <w:rPr/>
      </w:pPr>
      <w:r>
        <w:rPr>
          <w:sz w:val="20"/>
        </w:rPr>
        <w:t xml:space="preserve">КОНТРОЛЁР: Ну-у… я, может быть, выражаюсь витиевато… Есть у меня такой грешок… Но вы меня поняли, я уверен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Подождите… </w:t>
      </w:r>
    </w:p>
    <w:p>
      <w:pPr>
        <w:pStyle w:val="Normal"/>
        <w:rPr/>
      </w:pPr>
      <w:r>
        <w:rPr>
          <w:sz w:val="20"/>
        </w:rPr>
        <w:t xml:space="preserve">КОНТРОЛЁР: Вот, пожалуйста… (подходит к столу, берёт толстую синюю папку с завязочками) В этой папке – всё… Фотографии… много, кстати, фотографий… стенограммы телефонных разговоров… протоколы наблюдателей… короче – всё, что касается вашего вполне невинного хобб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Подождите… Это как же… Нет, подождите! </w:t>
      </w:r>
    </w:p>
    <w:p>
      <w:pPr>
        <w:pStyle w:val="Normal"/>
        <w:rPr/>
      </w:pPr>
      <w:r>
        <w:rPr>
          <w:sz w:val="20"/>
        </w:rPr>
        <w:t xml:space="preserve">КОНТРОЛЁР: Кажется, мы начинаем понимать, насколько всё серьёзно… </w:t>
      </w:r>
    </w:p>
    <w:p>
      <w:pPr>
        <w:pStyle w:val="Normal"/>
        <w:rPr/>
      </w:pPr>
      <w:r>
        <w:rPr>
          <w:sz w:val="20"/>
        </w:rPr>
        <w:t xml:space="preserve">ЧЕЛОВЕК С ПОРТФЕЛЕМ (испуганно) : Нет, подождите! Почему это я должен вам верить?! Этого просто не может быть! Вы блефуете! </w:t>
      </w:r>
    </w:p>
    <w:p>
      <w:pPr>
        <w:pStyle w:val="Normal"/>
        <w:rPr/>
      </w:pPr>
      <w:r>
        <w:rPr>
          <w:sz w:val="20"/>
        </w:rPr>
        <w:t xml:space="preserve">КОНТРОЛЁР: Вам показать? Вы что – до сих пор думаете, что я с вами в игрушки играюсь?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верьте, мне это совсем ни к чем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Кто вы такой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Я? Я – контролёр… И он – контролёр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 КОНТРОЛЁР: Да-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Только вот я – начальник, а он – подчинённы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 КОНТРОЛЁР: Да-да… Так быва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е понимаю… Вы что – какие-то особенные менты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Мы… Как вам сказ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иция – это вчерашний день… Мы – специальные агенты Государственной Службы Всеобщего Строгого Контроля… Вот… </w:t>
      </w:r>
    </w:p>
    <w:p>
      <w:pPr>
        <w:pStyle w:val="Normal"/>
        <w:rPr/>
      </w:pPr>
      <w:r>
        <w:rPr>
          <w:sz w:val="20"/>
        </w:rPr>
        <w:t xml:space="preserve">ЧЕЛОВЕК С ПОРТФЕЛЕМ: То есть… Это что получается… То есть – как? Я что – арестован?.. </w:t>
      </w:r>
    </w:p>
    <w:p>
      <w:pPr>
        <w:pStyle w:val="Normal"/>
        <w:rPr/>
      </w:pPr>
      <w:r>
        <w:rPr>
          <w:sz w:val="20"/>
        </w:rPr>
        <w:t xml:space="preserve">КОНТРОЛЁР: Нет, вы не арестованы, не беспокойтесь… Вы всего лишь временно задержаны… Стоит вам уплатить штраф, – и вы свободн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Так я же предлагал!.. Я же предлагал вам деньг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Нам не нужны ваши деньг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кричит) : Прекратите издеваться! </w:t>
      </w:r>
    </w:p>
    <w:p>
      <w:pPr>
        <w:pStyle w:val="Normal"/>
        <w:rPr/>
      </w:pPr>
      <w:r>
        <w:rPr>
          <w:sz w:val="20"/>
        </w:rPr>
        <w:t xml:space="preserve">КОНТРОЛЁР: Вы опять?! Я смотрю, до вас не доходит, что всё абсолютно серьёзно… Хорошо. Раз вы не хотите быть покладистым… (поворачивается к Второму Контролёру) Сейчас мы его отпускаем, пусть идёт, куда хочет… А ты сначала отвезёшь эту папку его жене, прямо к ней на работу заедешь, - да ты знаешь, где она работает, а потом – с протоколом – в контору, подготовишь и – шефу на стол… Всё понят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 КОНТРОЛЁР: Никаких проблем… </w:t>
      </w:r>
    </w:p>
    <w:p>
      <w:pPr>
        <w:pStyle w:val="Normal"/>
        <w:rPr/>
      </w:pPr>
      <w:r>
        <w:rPr>
          <w:sz w:val="20"/>
        </w:rPr>
        <w:t xml:space="preserve">КОНТРОЛЁР: Бедная женщина… С утра до вечера – на работе… Она ведь у вас нотариус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Да, но я не поним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 (с сочувствием) : У неё работа и так тяжёлая, - очереди бесконечные в коридорах, легионы назойливых старушек… И вдруг – такой удар: её родной муж – и в колготках!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 КОНТРОЛЁР (печально) : Да уж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в ужасе) : Подождите!.. Подождите!.. (вскакивает) Вы не имеете права!.. Отдайте папк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 (кричит) : СИДЕТЬ!!! Сидеть, я сказал!!!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опускаясь в кресло) : Нет… Вы что… Не нужно… Вы не имеете прав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Ещё как име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Эх вы… </w:t>
      </w:r>
    </w:p>
    <w:p>
      <w:pPr>
        <w:pStyle w:val="Normal"/>
        <w:rPr/>
      </w:pPr>
      <w:r>
        <w:rPr>
          <w:sz w:val="20"/>
        </w:rPr>
        <w:t xml:space="preserve">ЧЕЛОВЕК С ПОРТФЕЛЕМ (тихо, дрожащим голосом) : Что я должен сделат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 (нарочито весело) : Другой разговор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ё очень просто: вы должны сознаться, - и мы вас отпуст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В чём сознат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Хм… В убийств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почти шёпотом) : То есть как – в убийств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А вот так! Вы убили челове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о ведь я никого не убив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Да? Очень интересно… И школьников не вы насиловали, а кто-то другой, да? То есть, вы хотите сказать, что я – сказочник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ет, я… </w:t>
      </w:r>
    </w:p>
    <w:p>
      <w:pPr>
        <w:pStyle w:val="Normal"/>
        <w:rPr/>
      </w:pPr>
      <w:r>
        <w:rPr>
          <w:sz w:val="20"/>
        </w:rPr>
        <w:t xml:space="preserve">КОНТРОЛЁР: Двадцать третьего сентября две ты c ячи первого года… Мне продолж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Я… я… Постой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Вы хотите сами всё рассказ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ет… Я… </w:t>
      </w:r>
    </w:p>
    <w:p>
      <w:pPr>
        <w:pStyle w:val="Normal"/>
        <w:rPr/>
      </w:pPr>
      <w:r>
        <w:rPr>
          <w:sz w:val="20"/>
        </w:rPr>
        <w:t xml:space="preserve">КОНТРОЛЁР: В вашем дневнике вы добрый десяток страниц посвятили своему кумиру – Чикатило, но вам до него далеко, как до луны… Потому что вы трус и слабак… Вы убили мальчика случайно… И очень испугались… Прошло время… Вы решили, что вам крупно повезло… И немножко успокоились. А зр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шёпотом) : Откуда в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: Хм… Вы – ужасно наивный челове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: Но… </w:t>
      </w:r>
    </w:p>
    <w:p>
      <w:pPr>
        <w:pStyle w:val="Normal"/>
        <w:rPr/>
      </w:pPr>
      <w:r>
        <w:rPr>
          <w:sz w:val="20"/>
        </w:rPr>
        <w:t xml:space="preserve">КОНТРОЛЁР: Вы, вероятно, наслышаны, что с такими, как вы, происходит в тюрьме?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 С ПОРТФЕЛЕМ (шёпотом, в ужасе) : Мамочка… Мамочка… </w:t>
      </w:r>
    </w:p>
    <w:p>
      <w:pPr>
        <w:pStyle w:val="Normal"/>
        <w:rPr/>
      </w:pPr>
      <w:r>
        <w:rPr>
          <w:sz w:val="20"/>
        </w:rPr>
        <w:t xml:space="preserve">КОНТРОЛЁР: Перестаньте! Что вы… как школьница… Подпишите вот здесь… (двигает по поверхности стола к Человеку С Портфелем лист бумаги с лежащей на нём ручкой) и больше не попадайтесь, - в следующий раз с вами никто беседовать не станет… Отправитесь прямиком в камеру… </w:t>
      </w:r>
    </w:p>
    <w:p>
      <w:pPr>
        <w:pStyle w:val="Normal"/>
        <w:rPr/>
      </w:pPr>
      <w:r>
        <w:rPr>
          <w:sz w:val="20"/>
        </w:rPr>
        <w:t xml:space="preserve">ЧЕЛОВЕК С ПОРТФЕЛЕМ (подписывая трясущейся рукой) : Я не буду больше… Мамочка… Я всегда буду платить за проезд… Честное слово! Я – всегда… Честное слов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ТРОЛЁР (ухмыляясь) : Я вам верю… Вы свободны. </w:t>
      </w:r>
    </w:p>
    <w:p>
      <w:pPr>
        <w:pStyle w:val="Normal"/>
        <w:rPr>
          <w:sz w:val="20"/>
        </w:rPr>
      </w:pPr>
      <w:r>
        <w:rPr>
          <w:sz w:val="20"/>
        </w:rPr>
        <w:t>ЗАНАВЕ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56:00Z</dcterms:created>
  <dc:creator>dosuG</dc:creator>
  <dc:description/>
  <dc:language>en-US</dc:language>
  <cp:lastModifiedBy>dosuG</cp:lastModifiedBy>
  <dcterms:modified xsi:type="dcterms:W3CDTF">2004-02-24T08:57:00Z</dcterms:modified>
  <cp:revision>1</cp:revision>
  <dc:subject/>
  <dc:title>Константин Стешик</dc:title>
</cp:coreProperties>
</file>