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Константин Стешик</w:t>
      </w:r>
    </w:p>
    <w:p>
      <w:pPr>
        <w:pStyle w:val="Heading1"/>
        <w:rPr>
          <w:sz w:val="20"/>
        </w:rPr>
      </w:pPr>
      <w:r>
        <w:rPr>
          <w:sz w:val="20"/>
        </w:rPr>
        <w:t>ОПАРЫШИ</w:t>
      </w:r>
    </w:p>
    <w:p>
      <w:pPr>
        <w:pStyle w:val="Normal"/>
        <w:rPr>
          <w:sz w:val="20"/>
        </w:rPr>
      </w:pPr>
      <w:r>
        <w:rPr>
          <w:sz w:val="20"/>
        </w:rPr>
        <w:t xml:space="preserve">Комедия в трёх актах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йствующие лица: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 – бородатый мужчина лет сорока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 – молодая алкоголичка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– мужчина без бороды лет сорока </w:t>
      </w:r>
    </w:p>
    <w:p>
      <w:pPr>
        <w:pStyle w:val="Normal"/>
        <w:rPr>
          <w:sz w:val="20"/>
        </w:rPr>
      </w:pPr>
      <w:r>
        <w:rPr>
          <w:sz w:val="20"/>
        </w:rPr>
        <w:t xml:space="preserve">АКТ I </w:t>
      </w:r>
    </w:p>
    <w:p>
      <w:pPr>
        <w:pStyle w:val="Normal"/>
        <w:rPr/>
      </w:pPr>
      <w:r>
        <w:rPr>
          <w:sz w:val="20"/>
        </w:rPr>
        <w:t xml:space="preserve">Небольшая, почти совсем без мебели, комната. Слева – входная дверь, справа – проём в стене, оформленный скособоченным разбитым косяком. В центре – стол, слева и справа – табуретки, на правой сидит Жабов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ук в двер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(приоткрывает дверь и просовывает в комнату голову в потрёпанной шляпе) : Добрый вечер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… </w:t>
      </w:r>
    </w:p>
    <w:p>
      <w:pPr>
        <w:pStyle w:val="Normal"/>
        <w:rPr/>
      </w:pPr>
      <w:r>
        <w:rPr>
          <w:sz w:val="20"/>
        </w:rPr>
        <w:t xml:space="preserve">ГОСТЬ (вползает в комнату наполовину, по пояс, пытаясь при этом кланяться) : Здравствуй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… Что дальше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(роняет шляпу) : Ой!.. Извини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… Извиняю… Что дальше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сползает спиной по косяку вниз, кряхтя, цепляет двумя пальцами шляпу за тулью, пытается подтянуть к себе, но ничего не получа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Блин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 чего ты кривляешь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Простит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Зайди ты как человек, - чего ты корчишь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Извини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медленно выпрямляется и исчезает за дверью. Слышно, как он откашлива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?! Где ты там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(из-за двери) : Извините, но у меня ботинки грязны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Грязные? – вытри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Извините, но у вас половичка нету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Слушай, ты больной? Или прикидываешь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о… но ведь на самом деле нету! </w:t>
      </w:r>
    </w:p>
    <w:p>
      <w:pPr>
        <w:pStyle w:val="Normal"/>
        <w:rPr/>
      </w:pPr>
      <w:r>
        <w:rPr>
          <w:sz w:val="20"/>
        </w:rPr>
        <w:t xml:space="preserve">ЖАБОВ: У меня нету, так у соседей есть… Неужели это такая проблема? Как маленький, честное слово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Так ведь и у соседей нету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Слушай, и без тебя голова лопается!.. Хорош уже кривляться, давай заходи и говори – чего тебе над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ук в двер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е, ну реально ведь больной! Чего ты стукаешься?! Головой постукай! </w:t>
      </w:r>
    </w:p>
    <w:p>
      <w:pPr>
        <w:pStyle w:val="Normal"/>
        <w:rPr/>
      </w:pPr>
      <w:r>
        <w:rPr>
          <w:sz w:val="20"/>
        </w:rPr>
        <w:t xml:space="preserve">Гость медленно открывает дверь, входит, бережно, как стеклянную, закрывает, кланя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Здравствуй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Слушай, откуда ты такой дурной вывалил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Извините, можн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ельзя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Прости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Слушай, хорош уже, а? Что ты корчишь из себя фуфло какое-то?! Ил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/>
      </w:pPr>
      <w:r>
        <w:rPr>
          <w:sz w:val="20"/>
        </w:rPr>
        <w:t xml:space="preserve">А-а-а-а… (смеётся) Я всё понял… Ты этот… как его… ну, этот… свидетель… 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Простите, какой… свидетел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 этот… как их там? Свидетел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о! Вспомнил! Иеговы! Иеговы, 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е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ет?.. Х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Хм… А кто тогда? Кто у них там ес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Я вас не совсем понимаю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а кришнаита ты не похож… Кто там ещё? Ну, Мун, «Белые Братья», - это давно было, этих уже нет… </w:t>
      </w:r>
    </w:p>
    <w:p>
      <w:pPr>
        <w:pStyle w:val="Normal"/>
        <w:rPr/>
      </w:pPr>
      <w:r>
        <w:rPr>
          <w:sz w:val="20"/>
        </w:rPr>
        <w:t xml:space="preserve">ГОСТЬ: Да нет, нет! Вы что подумали? Что я сектант, да? Нет, я по другому вопрос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Значит, спасать ты меня не будешь? </w:t>
      </w:r>
    </w:p>
    <w:p>
      <w:pPr>
        <w:pStyle w:val="Normal"/>
        <w:rPr/>
      </w:pPr>
      <w:r>
        <w:rPr>
          <w:sz w:val="20"/>
        </w:rPr>
        <w:t xml:space="preserve">ГОСТЬ: В принципе – нет, но… Кто его знает, как там дальше… повернётся… Извините… (улыбается)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и за что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Простите… Не совсем поня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Щас поймё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 приподнимается, упираясь кулаками в сто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Ещё одно «простите-извините»… и вот эта вот барабанная палочка (показывает Гостю правый кулак) гулко бьёт в твой плоский бубен… Понял? </w:t>
      </w:r>
    </w:p>
    <w:p>
      <w:pPr>
        <w:pStyle w:val="Normal"/>
        <w:rPr/>
      </w:pPr>
      <w:r>
        <w:rPr>
          <w:sz w:val="20"/>
        </w:rPr>
        <w:t xml:space="preserve">ГОСТЬ: Да, то есть – нет… Немножко про бубен, если можно… поподробне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Ладно, бубен заменим на репу… Так - понятн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Из… Ой! (зажимает рот ладонью)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Вижу, что основная мысль до тебя дошла… (садится на стул)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Я, кажется, поня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Это радует… Давай, поднимай свой чепчик и говори, наконец, чего тебе от меня над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наклоняется, поднимает шляпу и чистит её рукавом плаща. </w:t>
      </w:r>
    </w:p>
    <w:p>
      <w:pPr>
        <w:pStyle w:val="Normal"/>
        <w:rPr/>
      </w:pPr>
      <w:r>
        <w:rPr>
          <w:sz w:val="20"/>
        </w:rPr>
        <w:t xml:space="preserve">ГОСТЬ (очень тихо, сам себе) : Шляпа уже старая совсем… Ну вот, новая дырка! Проклятая моль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С кем ты там шепчешься? С чепчиком, что ли, по душам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ет, это я… так… Вы не обращайте внимания… </w:t>
      </w:r>
    </w:p>
    <w:p>
      <w:pPr>
        <w:pStyle w:val="Normal"/>
        <w:rPr/>
      </w:pPr>
      <w:r>
        <w:rPr>
          <w:sz w:val="20"/>
        </w:rPr>
        <w:t xml:space="preserve">ЖАБОВ: Ну давай, выкладывай, чего тебе надо от меня? Полчаса тут фокусы показываешь, а я так и не понял – в чём соль шутк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А! Да! Сейчас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шарит по карманам старенького плаща, перекладывая головной убор из одной руки в другую, потом надевает его на голову, продолжает поиски неизвестно чего в карманах застиранных брюк, извлекая их них на свет разнообразный бумажный мусор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йчас… Где же она? Неужели дома забыл? Сейчас… так… </w:t>
      </w:r>
    </w:p>
    <w:p>
      <w:pPr>
        <w:pStyle w:val="Normal"/>
        <w:rPr/>
      </w:pPr>
      <w:r>
        <w:rPr>
          <w:sz w:val="20"/>
        </w:rPr>
        <w:t xml:space="preserve">Срывает с головы шляпу, внимательно осматривает тулью и, наконец, за лентой обнаруживает измочаленный клочок. Возвращает шляпу на макушк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от она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Просто замечательно! Рад за тебя! </w:t>
      </w:r>
    </w:p>
    <w:p>
      <w:pPr>
        <w:pStyle w:val="Normal"/>
        <w:rPr/>
      </w:pPr>
      <w:r>
        <w:rPr>
          <w:sz w:val="20"/>
        </w:rPr>
        <w:t xml:space="preserve">Гость вертит бумажку в руках, щурится, пытается что-то прочесть, шевелит губами. </w:t>
      </w:r>
    </w:p>
    <w:p>
      <w:pPr>
        <w:pStyle w:val="Normal"/>
        <w:rPr/>
      </w:pPr>
      <w:r>
        <w:rPr>
          <w:sz w:val="20"/>
        </w:rPr>
        <w:t xml:space="preserve">Сворачивай уже цирк, заколебал, честное слово! Тебя, наверное, в детстве мама уронила… И не раз, как я вижу… Ужимки – как у макак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Так… Это не то… и это… Ага! Вот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Мне нужен Анатолий Петрович. Вы, вероятно, его отец, 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еужели я так плохо выгляжу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Э-э-э… То есть… простите, не понимаю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Опять ты за своё?! Я же тебя предупреждал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Ой! Я не хотел! Само вырвалось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Да ладно тебе… Анатолий Петрович, говоришь, нужен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Да, Анатолий Петрович… Мне кажется, я не ошибся? Это ведь Ленина один, квартира один?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А тебе куда надо был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Понимаете, тут такая ситуаци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Ты присаживайся, присаживайся, не виси над душо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осторожно опускается на табуретку, снимает шляпу, кладёт на сто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Можно? (указывает на шляпу)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Да оставь ты свой чепчик в покое! Нельзя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Я тольк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е трожь чепчик! Пускай себе валяет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куда ты такой воспитанный вылез? По роже вижу – совковая рожа, недоделанная… Инженер,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ет, немножко не угадали… </w:t>
      </w:r>
    </w:p>
    <w:p>
      <w:pPr>
        <w:pStyle w:val="Normal"/>
        <w:rPr/>
      </w:pPr>
      <w:r>
        <w:rPr>
          <w:sz w:val="20"/>
        </w:rPr>
        <w:t xml:space="preserve">ЖАБОВ: Ну, тогда… врач? Нет, это я что-то не то… Учитель пения какого-нибуд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ет, но близко… Я… </w:t>
      </w:r>
    </w:p>
    <w:p>
      <w:pPr>
        <w:pStyle w:val="Normal"/>
        <w:rPr/>
      </w:pPr>
      <w:r>
        <w:rPr>
          <w:sz w:val="20"/>
        </w:rPr>
        <w:t xml:space="preserve">ЖАБОВ: Постой, я угадаю… В детском доме на баяне наяриваешь, да? Хотя нет, не похоже… Тогда этот… как его… ну, этот… (поднимает руки и вращает кистями, как будто что-то размешивая)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Э-э-э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Во! Вспомнил! Дирижёр, 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ет, 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Да нет, не похож… Слишком задрыпанный для дирижёр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Я настройщи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Это чё? </w:t>
      </w:r>
    </w:p>
    <w:p>
      <w:pPr>
        <w:pStyle w:val="Normal"/>
        <w:rPr/>
      </w:pPr>
      <w:r>
        <w:rPr>
          <w:sz w:val="20"/>
        </w:rPr>
        <w:t xml:space="preserve">ГОСТЬ: Достаточно редкая профессия… Вам ведь наверняка известен такой музыкальный инструмент, как фортепиан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Это чё, пианино, да? </w:t>
      </w:r>
    </w:p>
    <w:p>
      <w:pPr>
        <w:pStyle w:val="Normal"/>
        <w:rPr/>
      </w:pPr>
      <w:r>
        <w:rPr>
          <w:sz w:val="20"/>
        </w:rPr>
        <w:t xml:space="preserve">ГОСТЬ: Совершенно верно! Так вот, я работаю на фабрике, на которой эти самые пианино и производят… Кхм… производил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А щас - чего? Уже не производя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К сожалению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И зарплату не даю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Увы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Ага… А ты, значит… ? </w:t>
      </w:r>
    </w:p>
    <w:p>
      <w:pPr>
        <w:pStyle w:val="Normal"/>
        <w:rPr/>
      </w:pPr>
      <w:r>
        <w:rPr>
          <w:sz w:val="20"/>
        </w:rPr>
        <w:t xml:space="preserve">ГОСТЬ: Ну, а я… всё больше – по частным лицам… нет, теперь – всё меньше и меньш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Понятно… Настройщик, значит… Ну, я поня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а фабрике я готовил инструмент к выходу в свет, а у частных, так сказать, лиц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 я понял, понял… Не дурак… Я, помню, такого шибздика в кино видел, - копался там себе, чё-то крутил-вертел… Такой же шибздик, как ты, только тот лысый бы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Да-да, вот и 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Да я понял уже, поня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Что ты там от Анатолия Петровича хотел? </w:t>
      </w:r>
    </w:p>
    <w:p>
      <w:pPr>
        <w:pStyle w:val="Normal"/>
        <w:rPr/>
      </w:pPr>
      <w:r>
        <w:rPr>
          <w:sz w:val="20"/>
        </w:rPr>
        <w:t xml:space="preserve">ГОСТЬ: Ах да, Анатолий Петрович!.. Я ведь не ошибся? Это ведь Ленина один, квартира один? Правильно, 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, а тебе-то куда надо был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Как раз вот… Ленина один, квартира один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/>
      </w:pPr>
      <w:r>
        <w:rPr>
          <w:sz w:val="20"/>
        </w:rPr>
        <w:t xml:space="preserve">Понимаете, тут такая ситуация… Затеял я вчера уборку в своей квартире, - ну, решил там шкафы перебрать, лишнее выбросить… И вдруг, смотрю, - сумка моя старая, с которой я раньше на юг отдыхать ездил… И вот в ней, в боковом кармане, обнаруживаю я вот этот листок… (показывает Жабову замусоленный клочок)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 и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(читает написанное на клочке) : Ленина один, квартира один, Жабов Анатолий Петрович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Так-та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И тут я вспоминаю, что в прошлом году брал эту сумку с собой, когда на Урал ездил, бабушку Катю хорони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Умерла, значит, бабушк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(вздыхает) : Умерла… Рак толстой кишк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Ай-яй-яй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Да… </w:t>
      </w:r>
    </w:p>
    <w:p>
      <w:pPr>
        <w:pStyle w:val="Normal"/>
        <w:rPr/>
      </w:pPr>
      <w:r>
        <w:rPr>
          <w:sz w:val="20"/>
        </w:rPr>
        <w:t xml:space="preserve">ЖАБОВ: Ну-ну, бабушка умерла, а ты, значит, сумочку свою с собой прихватил 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Да - сумка! Возвращался я поездом, в плацкартном вагон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-ну… </w:t>
      </w:r>
    </w:p>
    <w:p>
      <w:pPr>
        <w:pStyle w:val="Normal"/>
        <w:rPr/>
      </w:pPr>
      <w:r>
        <w:rPr>
          <w:sz w:val="20"/>
        </w:rPr>
        <w:t xml:space="preserve">ГОСТЬ: Вот в этом как раз вагоне я и познакомился с Жабовым Анатолием Петровичем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Ага… Так, значи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е помню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Так вам Анатолий Петрович, наверное, и не рассказывал! Вы ведь его отец, да? Некоторое сходство наблюдает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Я ведь не ошибся? Ленина один, квартира один?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ет, не ошиб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/>
      </w:pPr>
      <w:r>
        <w:rPr>
          <w:sz w:val="20"/>
        </w:rPr>
        <w:t xml:space="preserve">ГОСТЬ: Я вот вчера ещё подумал: какой адрес смешной – Ленина один, квартира один, - и запоминается легко… Хотел сегодня даже не брать с собой этот листок… А потом думаю – нет, на имена у меня память плохая, неудобно будет, если вдруг перепутаю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Я тут недалеко живу… Дай, думаю, зайду в гости к Анатолию Петровичу!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/>
      </w:pPr>
      <w:r>
        <w:rPr>
          <w:sz w:val="20"/>
        </w:rPr>
        <w:t xml:space="preserve">А Анатолия Петровича, наверное, нет дома, да? Ну я тогда в другой раз зайду… (поднимается, берёт со стола шляпу и поворачивается к двери)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Да дома я, дома! </w:t>
      </w:r>
    </w:p>
    <w:p>
      <w:pPr>
        <w:pStyle w:val="Normal"/>
        <w:rPr/>
      </w:pPr>
      <w:r>
        <w:rPr>
          <w:sz w:val="20"/>
        </w:rPr>
        <w:t xml:space="preserve">Пауза. Гость застывает на месте и стоит, не двигаясь, несколько секунд. Потом медленно оборачива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Погодите… Вы меня разыгрывае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 я Толик, я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е может быть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Я не понял – что тебе не нравится?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У Анатолия Петровича не было бороды… Но это, конечно, не проблема, бороду можно и отрасти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о вот только тот Анатолий Петрович, с которым я познакомился в прошлом году, был лет… ну, на пятнадцать… моложе… не меньш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 что ты стал, как столб? Садись давай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подходит к табуретке и осторожно присаживается на краешек. Кладёт шляпу на сто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Бога ради, - извините… Ой! (зажимает рот ладонью)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Чего-то я тебя совсем не помню… Ладно… Какая разница… Водку буд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Честно говоря, 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А, ну да… Наверняка какая-нибудь язва там, гастрит и прочие гнилые отмазки, 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Да нет, 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Слушай… А тогда… ну в поезде… про который я чё-то совсем ни хера не могу вспомнить… мы с тобой за знакомство употребляли или н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асколько я помню… погоди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Скажешь – «нет», - не поверю… Не в моих правилах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Кажется… было что-т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Отлично! Значит, и сейчас будет! Ну? Что? Сколько у нас там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Э-э-э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Как с финансами, спрашиваю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у… кое-что есть… но совсем немног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а пузырь буд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е уверен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Короче, давай – шуруй в ночник… ночник, надеюсь, знаешь гд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Имею представлени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Давай, шуруй, возьмёшь флакон какого «Вермута», и будем мы тут с тобой иметь, и не только представлени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у?! Чего расселся? Шевели помидорами! Давай, давай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(вскакивает) : А вдруг не хвати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Хватит, хватит! Не боись, нам с тобой хвати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ет, вы не так поняли… </w:t>
      </w:r>
    </w:p>
    <w:p>
      <w:pPr>
        <w:pStyle w:val="Normal"/>
        <w:rPr/>
      </w:pPr>
      <w:r>
        <w:rPr>
          <w:sz w:val="20"/>
        </w:rPr>
        <w:t xml:space="preserve">ЖАБОВ: Всё я так понял, выкрутишься, не маленький… Давай, топай, а я пока за Людочкой схож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Ты ещё здес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хватает шляпу и бросается за дверь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а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а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 встаёт, медленно идёт к двери, открывает, выходит, закрывает за соб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КТ II </w:t>
      </w:r>
    </w:p>
    <w:p>
      <w:pPr>
        <w:pStyle w:val="Normal"/>
        <w:rPr/>
      </w:pPr>
      <w:r>
        <w:rPr>
          <w:sz w:val="20"/>
        </w:rPr>
        <w:t xml:space="preserve">Та же комната. На табуретке, которая слева, сидит Людочка. Жабов, заложив руки за спину, расхаживает из угла в угол. На столе – бутылка водки, три грязных стакана, нож, нехитрая закусь: хлеб, сало, три луковицы.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Всё, не придёт твой шибздик… Уже полчаса прошл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ичего, придёт, вот увидишь… Чё ты хочешь – трезвенник, - заблудился… Или не хватило, домой за бабками поскака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 (смеётся) : Не-е… он просто домой поскакал… Портки обделал, на табло твоё пьяное налюбовавшись, - и домой, сидеть и бояться… Портки стирать… Мудак ты бородатый, какого хера ты его отпустил?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Захлопни пасть, сука!.. Я тебе говорю – домой за добавкой побежал, он же, падла, воспитанный… Щас придё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Не, я всё равно не пойму никак… Ну какого хера ты его отпускал?.. Какой ты, всё-таки, тупорылый мудак… Вроде и мозги на месте, а такой мудак… Почему, 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е вякай, крыса помойная… Тебя вообще не касает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Я, может быть, оставил ему возможность выбрать… Если испорченный – домой пойдёт, залезет на диван и будет сопеть до утра, попукивая… А если чистый - вернёт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Муда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Сука тупа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Добренький выискал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Иди ты в жопу… И так репа опухшая, - будет вообще синяя… Это видела? (показывает Людочке правый кулак)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Ты, козёл, по-другому не умеешь… Чуть что - сразу в зубы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Видела? Не перестанешь зудеть, насую так, что долго не увидишь… Воняет, воняет… Закрой рот и сиди тихо, не воняй!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жись – идёт… </w:t>
      </w:r>
    </w:p>
    <w:p>
      <w:pPr>
        <w:pStyle w:val="Normal"/>
        <w:rPr/>
      </w:pPr>
      <w:r>
        <w:rPr>
          <w:sz w:val="20"/>
        </w:rPr>
        <w:t xml:space="preserve">Жабов быстро идёт к своей табуретке, садится. Дверь распахивается, в комнату, широко улыбаясь, заходит Гость. Хлопает ладонью по левому карману плаща, изрядно отвисшем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Вот… 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Стоп! Не двигаться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застывает на месте. Людочка громко и очень фальшиво хохоч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авай так: щас ты выходишь за дверь и, как нормальный свой пацан, стучишься… Так?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 хохоч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у, 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Просто замечательно! Давай – действуй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разворачивается и выходит из комнаты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(за дверью) : Кхм-кх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Давай уже, стукай!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ук в двер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Кто там? </w:t>
      </w:r>
    </w:p>
    <w:p>
      <w:pPr>
        <w:pStyle w:val="Normal"/>
        <w:rPr/>
      </w:pPr>
      <w:r>
        <w:rPr>
          <w:sz w:val="20"/>
        </w:rPr>
        <w:t xml:space="preserve">ГОСТЬ (за дверью) : Кхм… Извините… Ой!.. Здравствуйте!.. Скажите, а Анатолий Петрович – дом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Ну всё, понеслась клоунада… (смеётся) </w:t>
      </w:r>
    </w:p>
    <w:p>
      <w:pPr>
        <w:pStyle w:val="Normal"/>
        <w:rPr/>
      </w:pPr>
      <w:r>
        <w:rPr>
          <w:sz w:val="20"/>
        </w:rPr>
        <w:t xml:space="preserve">ЖАБОВ: Тихо ты!.. Дома Анатолий Петрович, дома! Заходите, не заперто! </w:t>
      </w:r>
    </w:p>
    <w:p>
      <w:pPr>
        <w:pStyle w:val="Normal"/>
        <w:rPr>
          <w:sz w:val="20"/>
        </w:rPr>
      </w:pPr>
      <w:r>
        <w:rPr>
          <w:sz w:val="20"/>
        </w:rPr>
        <w:t xml:space="preserve">Дверь приоткрывается, в образовавшуюся щель просовывается голова Гост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Можн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А-а-а-а-а-а-а-а, какие люди! И, надеюсь, не с пустыми рукам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достаёт из кармана бутылку и протягивает её Людочк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Ну чё ты мне её сунешь? На стол став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ставит бутылку на стол, рядом с водк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Людок, принеси гостю дорогому на что сес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А чё я? Чё он, сам не принесёт? Чуть что – сразу Людок!.. У меня, может, колено разбито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е беспокойтесь, я сам… Там у вас кухня? (показывает на проём в стене за спиной Жабова)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 там… А чё ты хотел на кухн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Так табуреточку взять… </w:t>
      </w:r>
    </w:p>
    <w:p>
      <w:pPr>
        <w:pStyle w:val="Normal"/>
        <w:rPr/>
      </w:pPr>
      <w:r>
        <w:rPr>
          <w:sz w:val="20"/>
        </w:rPr>
        <w:t xml:space="preserve">ЖАБОВ: Да не-ет… (смеётся) Там у меня табуреток нету… Людок щас к себе сходит, ящик тебе принесёт… Давай, Людок, одна нога здесь, другая – та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, кряхтя, поднимается и идёт к двери. Выход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адись давай пок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присаживается на краешек табурет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Ну, чего так долго ходил? </w:t>
      </w:r>
    </w:p>
    <w:p>
      <w:pPr>
        <w:pStyle w:val="Normal"/>
        <w:rPr/>
      </w:pPr>
      <w:r>
        <w:rPr>
          <w:sz w:val="20"/>
        </w:rPr>
        <w:t xml:space="preserve">ГОСТЬ: Понимаете, я свернул не туда… (хихикает) Надо было направо идти, а я налево пошёл… Смотрю, что-то дома не те… Я тут, в этом районе, недавно совсем жив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Один? Или, может, сожительница у тебя есть? </w:t>
      </w:r>
    </w:p>
    <w:p>
      <w:pPr>
        <w:pStyle w:val="Normal"/>
        <w:rPr/>
      </w:pPr>
      <w:r>
        <w:rPr>
          <w:sz w:val="20"/>
        </w:rPr>
        <w:t xml:space="preserve">ГОСТЬ: Нет, к сожалению, никого у меня нет… Один, как перст… (хихикает)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Угу… Очень хорошо… Знакомых никого не встречал по дороге? </w:t>
      </w:r>
    </w:p>
    <w:p>
      <w:pPr>
        <w:pStyle w:val="Normal"/>
        <w:rPr/>
      </w:pPr>
      <w:r>
        <w:rPr>
          <w:sz w:val="20"/>
        </w:rPr>
        <w:t xml:space="preserve">ГОСТЬ: Скажу вам честно: в этом районе у меня есть только один знакомый мне челове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, я уже догадываюсь… (смеётся)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Да, да, да! Именно так!.. (хихикает)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Понятно… А, может, так кого видел, не с этого район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Э-э-э… да нет, никого не видел… Поздно уже… </w:t>
      </w:r>
    </w:p>
    <w:p>
      <w:pPr>
        <w:pStyle w:val="Normal"/>
        <w:rPr/>
      </w:pPr>
      <w:r>
        <w:rPr>
          <w:sz w:val="20"/>
        </w:rPr>
        <w:t xml:space="preserve">ЖАБОВ: Ну да, ну да… Все знакомые уже дома, в телевизор таращат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/>
      </w:pPr>
      <w:r>
        <w:rPr>
          <w:sz w:val="20"/>
        </w:rPr>
        <w:t xml:space="preserve">Дверь открывается. В комнату, прихрамывая, входит Людочка, в левой руке – пластмассовый ящик.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На вот, твой стульчик на сегодня… (протягивает ящик Гостю) </w:t>
      </w:r>
    </w:p>
    <w:p>
      <w:pPr>
        <w:pStyle w:val="Normal"/>
        <w:rPr/>
      </w:pPr>
      <w:r>
        <w:rPr>
          <w:sz w:val="20"/>
        </w:rPr>
        <w:t xml:space="preserve">ГОСТЬ (вскакивая и хватаясь за ящик обеимим руками) : Большое спасибо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 (усаживаясь на табуретку) : Спасибо в стакан не нальё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(пристраиваясь на ящике за столом лицом к залу) : Э-э-э… (Жабову) Простите, наверное, надо был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ичего не надо!.. Успокойся!.. (Людочке) А ты, сука, рот закрой! </w:t>
      </w:r>
    </w:p>
    <w:p>
      <w:pPr>
        <w:pStyle w:val="Normal"/>
        <w:rPr/>
      </w:pPr>
      <w:r>
        <w:rPr>
          <w:sz w:val="20"/>
        </w:rPr>
        <w:t xml:space="preserve">ГОСТЬ (снимая шляпу и убирая её под стол, на колени) : Вы меня извини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Слушай, ты или успокоишься, наконец, или я тебе (показывает Гостю кулак) фасад всё-таки попорчу… Хорош уже расшаркиваться… Клоун, блин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Я просто подумал… </w:t>
      </w:r>
    </w:p>
    <w:p>
      <w:pPr>
        <w:pStyle w:val="Normal"/>
        <w:rPr/>
      </w:pPr>
      <w:r>
        <w:rPr>
          <w:sz w:val="20"/>
        </w:rPr>
        <w:t xml:space="preserve">ЖАБОВ: А ты не думай! Много думать вредно, волосы выпадают… Ты сюда чего вообще пришёл? </w:t>
      </w:r>
    </w:p>
    <w:p>
      <w:pPr>
        <w:pStyle w:val="Normal"/>
        <w:rPr/>
      </w:pPr>
      <w:r>
        <w:rPr>
          <w:sz w:val="20"/>
        </w:rPr>
        <w:t xml:space="preserve">ГОСТЬ: Ну, я… Понимаете, тут такая ситуация… Затеял я вчера уборку в своей квартир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Это мы уже слышали… Ты сюда в гости пришёл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Вы понимаете, тут такая ситуация… </w:t>
      </w:r>
    </w:p>
    <w:p>
      <w:pPr>
        <w:pStyle w:val="Normal"/>
        <w:rPr/>
      </w:pPr>
      <w:r>
        <w:rPr>
          <w:sz w:val="20"/>
        </w:rPr>
        <w:t xml:space="preserve">ЖАБОВ: Ты меня щас достанешь!.. И я тебе точно нос поломаю!.. Ты сюда в гости пришёл? Нормально мне отвечай – «да» или «нет»?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В гости… Просто я подума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Меня не волнует, что ты там себе думаешь… Раз ты в гостях, то сиди и не выступа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к там говорят? Это… ну как ег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Чувствуйте себя как дом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Да нет, не то… Ладно, не в этом суть… Людок, разливай… </w:t>
      </w:r>
    </w:p>
    <w:p>
      <w:pPr>
        <w:pStyle w:val="Normal"/>
        <w:rPr/>
      </w:pPr>
      <w:r>
        <w:rPr>
          <w:sz w:val="20"/>
        </w:rPr>
        <w:t xml:space="preserve">Людочка тянется к бутылке, которую принёс Гость. Жабов бьёт её по рук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Ты чё? Совсем уже, да?! Сначала гостю… и водочк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Чего э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Я тебе что сказал?!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А, да! Точно! Извини, Толик… </w:t>
      </w:r>
    </w:p>
    <w:p>
      <w:pPr>
        <w:pStyle w:val="Normal"/>
        <w:rPr/>
      </w:pPr>
      <w:r>
        <w:rPr>
          <w:sz w:val="20"/>
        </w:rPr>
        <w:t xml:space="preserve">Людочка берёт бутылку с водкой, вынимает зубами пластмассовую пробку и наливает Гостю полный стакан. Жабов в это время берёт другую бутылку, надрезает ножом пластмассовую пробку, вынимает её зубами, выплёвывает на пол, наливает себе и Людочке по полстакан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Ой, вы что, я столько не осилю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Слушай, что ты как баба? Ты что, может, этот, как ег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Пидор! (смеётся)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Во-во… Так как? Я угадал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ет-нет! (испуганно мотает головой) Я нормальны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ормальный? Т огда пей, как нормальный, и не пилика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 поднимает свой стакан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ороче, нечего ту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рокидывает содержимое стакана в ро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 (берёт свой стакан) : Ну, будь, Толик… И ты… шибздик… (опрокидывает содержимое стакана в рот)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Будьте здоровы… </w:t>
      </w:r>
    </w:p>
    <w:p>
      <w:pPr>
        <w:pStyle w:val="Normal"/>
        <w:rPr/>
      </w:pPr>
      <w:r>
        <w:rPr>
          <w:sz w:val="20"/>
        </w:rPr>
        <w:t xml:space="preserve">Гость берёт свой стакан, долго в него смотрит, потом решительно опрокидывает содержимое стакана в рот. Долго и старательно глотает, зажмурившись. Допив, стукает стаканом по стол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Хы… Хххы… ыыыы.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Это что – водка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 (смеётся) : А чё, непохож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Хорошо, сука, пошла, 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Извините, но я не уверен, что это вообще спиртной напито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Так а что это по-твоему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е знаю… Какая-то… э-э-э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Ты хочешь сказать – гадость? 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у… в общем… </w:t>
      </w:r>
    </w:p>
    <w:p>
      <w:pPr>
        <w:pStyle w:val="Normal"/>
        <w:rPr/>
      </w:pPr>
      <w:r>
        <w:rPr>
          <w:sz w:val="20"/>
        </w:rPr>
        <w:t xml:space="preserve">Жабов наливает себе ещё вина, ставит бутылку на стол. Людочка тянется к ней, но Жабов бьёт её по рук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Толик! Ну чё ты, как падла?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Да подожди ты! Дай мне с человеком поговори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 опрокидывает содержимое своего стакана в ро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Успеешь ещё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Простите, что-то мне не очень хорош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, ещё бы! Знал бы ты, что выпи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Простите, я не понимаю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А тебе и не надо понимать! Ты сюда чего вообще припёрся? Чего тебе дома не сидится, 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 (смеётся) : По приключениям соскучил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Я… у меня здесь нет ни одного знакомого, кроме вас… Тогда, в поезде, мне показалось, что у нас общие интересы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 громко хохоч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-ну, давай – продолжай, продолжа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Вы были тогда таким весёлым, приветливы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е то, что сегодня, 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у… в обще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Понял, Толик? Ты, типа того… ссучился! (смеётся)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е воняй! (Гостю) Ну-ну, дальше, дальше… </w:t>
      </w:r>
    </w:p>
    <w:p>
      <w:pPr>
        <w:pStyle w:val="Normal"/>
        <w:rPr/>
      </w:pPr>
      <w:r>
        <w:rPr>
          <w:sz w:val="20"/>
        </w:rPr>
        <w:t xml:space="preserve">ГОСТЬ: Я помню, мы тогда всю ночь о литературе говорили… Извините, мне кажется, я ошибся… Это какое-то совпадение… (встаёт, пошатываясь) Я лучше пойду… </w:t>
      </w:r>
    </w:p>
    <w:p>
      <w:pPr>
        <w:pStyle w:val="Normal"/>
        <w:rPr/>
      </w:pPr>
      <w:r>
        <w:rPr>
          <w:sz w:val="20"/>
        </w:rPr>
        <w:t xml:space="preserve">ЖАБОВ (грубо усаживая Гостя на место) : Нет уж, дорогуша… Никуда я тебя не отпущу, раз уж пришёл… Будем дальше разговаривать… Говоришь, о литературе болтали, 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Я уже точно не помню, но, мне кажется, что-то про французских поэтов-сюрреалистов… Извините, у меня что-то голова сильно болит… Я, наверное, пойду всё-так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 тянет руку к бутылке с вином. Жабов бьёт Людочку по рук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Сиди ты спокойно! (Гостю) И тебя касается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пытается подняться, но не может и, в конце концов, падает на пол, под стол. Ноги Гостя торчат из-под стола. Жабов наливает себе последний стакан вина и опрокидывает содержимое в ро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Толик, ты муда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Мне насрать… Давай, поднимайся, иди за верёвкой… Клиент готов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Толик, хорош, а? Если ты собираешься опят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Собираюсь… И ч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Только без меня, ладн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Так! Дуй за верёвкой, я сказал!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Толик, ты мне, падла, только одно скажи… </w:t>
      </w:r>
    </w:p>
    <w:p>
      <w:pPr>
        <w:pStyle w:val="Normal"/>
        <w:rPr/>
      </w:pPr>
      <w:r>
        <w:rPr>
          <w:sz w:val="20"/>
        </w:rPr>
        <w:t xml:space="preserve">ЖАБОВ: Я повторяю последний раз… Дуй за верёвкой, или я сейчас перехожу к физическим упражнениям… (демонстративно разминает кулаки) Готовься, щас будут процедуры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Ты и с этим будешь «беседовать»? </w:t>
      </w:r>
    </w:p>
    <w:p>
      <w:pPr>
        <w:pStyle w:val="Normal"/>
        <w:rPr/>
      </w:pPr>
      <w:r>
        <w:rPr>
          <w:sz w:val="20"/>
        </w:rPr>
        <w:t xml:space="preserve">ЖАБОВ: Это уже моё дело… (поднимается, медленно подходит к Людочке) Я тебя предупрежда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 бьёт Людочку кулаком в живот. Та перегибается попола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Мудак вонючий… (ковыляет, согнувшись, направо, к проёму)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Сучка тупа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 смотрит на Гостя. Тот не двига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а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 (из кухни) : Топор нести?.. Или потом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еси… нес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 смотрит на Гостя. Тот не двига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ак… Та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АКТ III </w:t>
      </w:r>
    </w:p>
    <w:p>
      <w:pPr>
        <w:pStyle w:val="Normal"/>
        <w:rPr/>
      </w:pPr>
      <w:r>
        <w:rPr>
          <w:sz w:val="20"/>
        </w:rPr>
        <w:t xml:space="preserve">Та же комната. На табуретке сидит связанный по рукам и ногам грязной бельевой верёвкой Гость. Людочка стоит на сцене справа, у входа на кухню. Слева – на полу – несколько больших кусков полиэтиленовой плёнки, три старых эмалированных таза, две трёхлитровые банки, какие-то скомканные мешки. Жабов ходит по комнате из угла в угол, в правой руке – небольшой топор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Зачем вы это… Отпустите меня, пожалуйста, домой… Я очень вас прош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Самое смешное: ты можешь драть глотку столько, сколько тебе влезет, - всё равно - никто даже не рыпнется звонить ментам, а менты и не подумают сюда ехать… Темно, холодно, ветер в наетое табло… Не-е-ет… Ну его! Кому это над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Я же вам не сделал ничего… Ну, пожалуйста!.. Отпустите меня, я вас очень прошу… Пожалуйст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ет, ты посмотри! Он мне до сих пор выкает… Ему самое большое полчаса жить осталось, а он… как дурачо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у зачем вы так?! Что я вам сделал? Ну что?.. Я же вам ничего не сделал… Ну, пожалуйста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Кричи, кричи… Соседей мне нечего бояться… Вон моя соседка стоит… (тычет топором в сторону Людочки) Есть ещё, правда, баба Люба… Можешь ей покричать, если хочешь… (смеётся) Вдруг она дом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Ну что ты издеваешься над человеком?! Давай кончай его скорей, а то кто-нибудь, на самом дел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Хотя нет… Вспомнил… Дня три назад перевозка из психаря приезжала… Так что нету бабы Любы дома… Эх, чёрт, не повезло! </w:t>
      </w:r>
    </w:p>
    <w:p>
      <w:pPr>
        <w:pStyle w:val="Normal"/>
        <w:rPr/>
      </w:pPr>
      <w:r>
        <w:rPr>
          <w:sz w:val="20"/>
        </w:rPr>
        <w:t xml:space="preserve">ГОСТЬ: Пожалуйста, отпустите меня!.. Вы же умный человек… Ну скажите, что вы шутите! Вы ведь шутите, правда? </w:t>
      </w:r>
    </w:p>
    <w:p>
      <w:pPr>
        <w:pStyle w:val="Normal"/>
        <w:rPr/>
      </w:pPr>
      <w:r>
        <w:rPr>
          <w:sz w:val="20"/>
        </w:rPr>
        <w:t xml:space="preserve">ЖАБОВ: Ну да, ну да… Я шучу… Слушай, вот почему все такие трусы? Кто ни попадался ко мне – все такие ссыкуны… Аж противно! Хоть бы один спокойно смерти в глаза заглянул… Не-ет - извиваются, хнычут, умоляют, отсосать готовы – всё что угодно, только не убивайте, дяденька! Чувствуешь себя папашей, который выродка за двойку ремнём по жопе дубасит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Толи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Рот закрой! </w:t>
      </w:r>
    </w:p>
    <w:p>
      <w:pPr>
        <w:pStyle w:val="Normal"/>
        <w:rPr/>
      </w:pPr>
      <w:r>
        <w:rPr>
          <w:sz w:val="20"/>
        </w:rPr>
        <w:t xml:space="preserve">ГОСТЬ (плачет) : Анатолий Петрович, миленький! Я вас очень прошу!.. Я не буду никуда звонить, я никому ничего не скажу – только отпустите!.. Я вам честное слово даю… Анатолий Петрович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Толи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Свали на кухню и не воняй тут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 уходит, вздохнув, на кухн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Я никому не скажу! Честное слово!.. </w:t>
      </w:r>
    </w:p>
    <w:p>
      <w:pPr>
        <w:pStyle w:val="Normal"/>
        <w:rPr/>
      </w:pPr>
      <w:r>
        <w:rPr>
          <w:sz w:val="20"/>
        </w:rPr>
        <w:t xml:space="preserve">ЖАБОВ: Кто только ко мне не приходил… В основном, конечно, спасители душ человеческих – свидетели Иеговы, кришнаиты всякие… С этими сложнее всего, потому как они водки не пьют совсем… (смеётся) Но ничего, справлялся… Потом – сборщики подписей, распространители, просто случайные алкоголики… Короче – самые разные мудак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Анатолий Петрович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о что интересно: как только замаячит на горизонте кондратий – все различия сразу куда-то деваются… И уже не отличишь кришнаита от заблудившегося нечаянно прохожего… Близнецы! Однояйцевы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Анатолий Петрович, миленький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е люди, а большие говорящие слизн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Хотите – я вам заплачу!.. У меня дома тысяча долларов за батареей спрятана!.. Анатолий Петрович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Хм… Как тебе кажется, ты оригинальней остальных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Честное слово!.. Мы с вами вместе ко мне домой пойдём, и я вам их лично в руки отдам!.. Анатолий Петрович!.. И, честное слово, ни одна живая душа не узнает… </w:t>
      </w:r>
    </w:p>
    <w:p>
      <w:pPr>
        <w:pStyle w:val="Normal"/>
        <w:rPr/>
      </w:pPr>
      <w:r>
        <w:rPr>
          <w:sz w:val="20"/>
        </w:rPr>
        <w:t xml:space="preserve">ЖАБОВ: Ну это конечно… Живая – так точно! Только мёртвые… Скоро втретишься - и с мамой, и с папой, и с бабушкой Катей – всё им расскажеш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Пожалуйста, отпустит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Ты до сих пор ничего не понял… Ты влип конкретно… Искать тебя никто не будет, потому как некому искать… кроме мусарни… Жены у тебя нет, папы с мамой тоже… Или живы ещё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, рыдая, мотает головой из стороны в сторон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Ну вот… А дет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, рыдая, мотает головой из стороны в сторон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И детей нет… Просто замечательно!.. И знакомых в этом районе никого… А телефон дома ес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ет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 вот… Значит, и звонить ты никому не мог… Никто не знает, где ты… Ведь так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кив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Ну вот видишь! Никто тебя искать не будет… Пропал человек, как будто и не был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(кричит) : Помогите!!! На помощь!!! Кто-нибудь!!! На помощь!!! Милиция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 смеё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омогите!! Люди!!! Милиция!!! Кто-нибудь, вызовите милицию!!! На помощь!!! Я в первой квартире!!! На помощь!!! А-а-а-а-а-а-а-а-а!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Давай ещё раз, я тебе помогу, - вместе покричи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А-а-а-а-а-а-а-а-а-а-а-а-а-а-а!!! А-а-а-а-а-а-а-а!!! На помощь!!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Чё-то слабовато кричишь… Надо громч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/>
      </w:pPr>
      <w:r>
        <w:rPr>
          <w:sz w:val="20"/>
        </w:rPr>
        <w:t xml:space="preserve">ЛЮДОЧКА (выглядывая из проёма) : Толик, ты с ума сошёл! Ведь услышит кто-нибудь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Да пускай… Все кричали, - ещё и не так, а раз в пять громч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А-а-а-а-а-а-а-а-а-а-а-а-а-а-а-а-а-а!!!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Толик, я уже не могу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ичего, смогёшь!..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Толи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А ну! </w:t>
      </w:r>
    </w:p>
    <w:p>
      <w:pPr>
        <w:pStyle w:val="Normal"/>
        <w:rPr/>
      </w:pPr>
      <w:r>
        <w:rPr>
          <w:sz w:val="20"/>
        </w:rPr>
        <w:t xml:space="preserve">Жабов замахивается на Людочку топором, та мгновенно исчезает в проём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друг Гость начинает дёргаться, тщетно пытаясь освободиться, и падает на пол, на левый бок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Ай!!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Чё, больн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Анатолий Петрович… Я вас как человека прош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А с чего это ты взял, что во мне что-то человеческое осталось? Брось даже надеяться на это… Я уже давно человечка в себе придушил, собственными руками, сознательно… Никакой я не человек… Я ведь с тобой знаешь что сделаю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Анатолий Петрович!.. (рыдает)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Я тебя вот этим вот самым топором (показывает Гостю топор) сначала убью, потом разделаю… расчленю, так сказать, на составные части, демонтирую… Часть - в морозилку, другую – сразу на рынок, из требухи – колбас Людочка наделает… Думал когда-нибудь, что колбасой станешь? (смеётся)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начинает дёргаться изо всех сил и ор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А-а-а-а-а-а-а-а-а-а-а-а-а-а-а-а-а-а!!!!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А я ведь когда-то книжки писал… Детские… Стихи, сказки… Главное, - правильные сказки: добро побеждает зло, сильный помогает слабому и прочая хрень в том же духе… И я ведь верил, свято верил в то, что писа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Су-у -у- ка-а-а-а!!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Слушай, никакого разнообразия… Все как один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Помогите!!! Ми-ли-ци-я!!! Па!!! Ма!!! Ги!!! Те!!! </w:t>
      </w:r>
    </w:p>
    <w:p>
      <w:pPr>
        <w:pStyle w:val="Normal"/>
        <w:rPr/>
      </w:pPr>
      <w:r>
        <w:rPr>
          <w:sz w:val="20"/>
        </w:rPr>
        <w:t xml:space="preserve">ЖАБОВ: На чём это я остановился? Ах да… Так вот… Ничего этого, на самом деле, нет! Никакого сраного добра и никакого долбанного счастья!!! И каждый желторотый выродок держит за своей спиной кусок кирпича и ждёт, когда ты отвернёшься… Чтобы харкнуть потом в твою окровавленную рож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а помощь!!! </w:t>
      </w:r>
    </w:p>
    <w:p>
      <w:pPr>
        <w:pStyle w:val="Normal"/>
        <w:rPr/>
      </w:pPr>
      <w:r>
        <w:rPr>
          <w:sz w:val="20"/>
        </w:rPr>
        <w:t xml:space="preserve">ЖАБОВ: Люди – это большие говорящие слизни, только ни у одного слизня нет таких зубов, как у человека… И все эти книжки… все эти слова… всё это – большая куча говна, и я не собираюсь в ней копаться в поисках какого-то призрачного света… Потому что нет никакого света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Па!!! Ма!!! Ги!!! Те!!! А-а-а-а-а!!!! </w:t>
      </w:r>
    </w:p>
    <w:p>
      <w:pPr>
        <w:pStyle w:val="Normal"/>
        <w:rPr/>
      </w:pPr>
      <w:r>
        <w:rPr>
          <w:sz w:val="20"/>
        </w:rPr>
        <w:t xml:space="preserve">ЖАБОВ (кричит) : Мне отвратителен человек!!! Потому что нет никого хуже, чем эта сволочь – кровожадный слюнявый слизняк! И ты точно такой же!!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Ми-ли-ци-я!!! Ми-ли-ци-я!!!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 (кричит изо всех сил) : Я вас, суки, ненавижу!!! Душить вас всех, топить во младенчестве, как котят!!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Анатолий Петрович… (рыдает) Анатолий Петрович… </w:t>
      </w:r>
    </w:p>
    <w:p>
      <w:pPr>
        <w:pStyle w:val="Normal"/>
        <w:rPr/>
      </w:pPr>
      <w:r>
        <w:rPr>
          <w:sz w:val="20"/>
        </w:rPr>
        <w:t xml:space="preserve">ЖАБОВ: Я ведь точно такой же, как ты, сраный джентельмен был… Выпендривался чё-то, кривлялся, кланялся, терпел всё это бычьё, быдло… Все – быдло! И никаких исключений… Глисты копошащие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Я вас очень прошу… Ну, пожалуйста… </w:t>
      </w:r>
    </w:p>
    <w:p>
      <w:pPr>
        <w:pStyle w:val="Normal"/>
        <w:rPr/>
      </w:pPr>
      <w:r>
        <w:rPr>
          <w:sz w:val="20"/>
        </w:rPr>
        <w:t xml:space="preserve">ЖАБОВ: Я, помню, как-то в юности зашёл в туалет на вокзале… Тогда ещё деревянный, из досок, - просто дырка в полу, а в ней – много-много говна, чёрного и живого… Я смотрю – оно шевелится… Наклонился… Оказывается – это опарыши, сотни тысяч, и каждый – дёргается, корчится, прямо как ты щас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у, пожалуйст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Я тогда подумал: вот она, единственная правдивая метафора… Вот где они, люди, а я – как будто бог какой, сверху, с неба смотрю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у, пожалуйста… Анатолий Петрович… (рыдает)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Поплачь, поплачь… последний раз, всё-так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Вы ведь не убьёте меня?! Ведь не убьёте?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Убью, убью… Чуть позже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у ведь не убьёте?! Ну правда – ведь не убьёте?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Убью… И ничего тебе не поможет… Никакие уговоры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А-а-а-а-а-а-а-а-а-а-а-а-а-а-а-а-а-а!!!!! </w:t>
      </w:r>
    </w:p>
    <w:p>
      <w:pPr>
        <w:pStyle w:val="Normal"/>
        <w:rPr>
          <w:sz w:val="20"/>
        </w:rPr>
      </w:pPr>
      <w:r>
        <w:rPr>
          <w:sz w:val="20"/>
        </w:rPr>
        <w:t xml:space="preserve">Из проёма в правой стене выглядывает Людочка. </w:t>
      </w:r>
    </w:p>
    <w:p>
      <w:pPr>
        <w:pStyle w:val="Normal"/>
        <w:rPr/>
      </w:pPr>
      <w:r>
        <w:rPr>
          <w:sz w:val="20"/>
        </w:rPr>
        <w:t xml:space="preserve">ЛЮДОЧКА: Толик, ну ты скоро? Сколько уже можно?! Кончай давай шибздика! Он вон посинел уже с перепугу, обосрётся ещё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Меня это не касается… </w:t>
      </w:r>
    </w:p>
    <w:p>
      <w:pPr>
        <w:pStyle w:val="Normal"/>
        <w:rPr/>
      </w:pPr>
      <w:r>
        <w:rPr>
          <w:sz w:val="20"/>
        </w:rPr>
        <w:t xml:space="preserve">ГОСТЬ (Людочке) : Вы же женщина, вы – мать!!! Неужели вы будете спокойно смотреть?!. У вас же должно быть сердце!!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Она – не женщина, она – дворник… (смеётся)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Слушай, шибздик, хорош надрываться, голова уже болит от твоих воплей… Толик, давай быстрей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у неужели!.. Неужели… (захлёбывается) </w:t>
      </w:r>
    </w:p>
    <w:p>
      <w:pPr>
        <w:pStyle w:val="Normal"/>
        <w:rPr/>
      </w:pPr>
      <w:r>
        <w:rPr>
          <w:sz w:val="20"/>
        </w:rPr>
        <w:t xml:space="preserve">ЖАБОВ: Энтропия растёт, дружок… Люди пожирают друг друга со всё нарастающей скоростью… И в прямом, и в переносном смыслах… Пространство уже не выдерживает – взрывается! Никакие не чеченские террористы – это пространство… Скоро так бабахнет, что на месте Москвы только яма с обгоревшими трупиками останется… Человечек, сука, уже доигрался! (кричит) Гитлер капут!!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Я вам не верю!!! Это всё неправда!!! Вы – больной человек, вы – псих недорезанный!!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Вот как ты заговорил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Толик, твою мать!!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 стремительно подходит к Людочке и бьёт её несколько раз левым кулаком в живот. Людочка вскрикивает от боли и с последним ударом падает на по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Скотина!!! Животное!!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Ты посмотри… Никак не унимается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МРАЗЬ!!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Какое оскорбление… Просто кошмар какой-то! Повеситься что ль – от обиды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СОБАКА БЕШЕНАЯ!!!!!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 (корчась на полу от боли) : Толик, заткни его! </w:t>
      </w:r>
    </w:p>
    <w:p>
      <w:pPr>
        <w:pStyle w:val="Normal"/>
        <w:rPr/>
      </w:pPr>
      <w:r>
        <w:rPr>
          <w:sz w:val="20"/>
        </w:rPr>
        <w:t xml:space="preserve">ЖАБОВ: Интересно даже… В нём, я смотрю, какая-то невероятная смелость вдруг проснулась… Или у тебя просто чердак просел, а, дурик?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: НЕЛЮДЬ!!!!!!!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В точку!.. Абсолютно верно!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Толи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сть молчит и не двигается. Проходит несколько секунд.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 (приподнимаясь на локтях) : Толик… Слышь, Толи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Ну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Он, по-моему, того… са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Чё, помер?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Ну да… Не дышит, вроде как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Так ему и надо, дурачку фальшивому… Меньше возни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: Фу-у, слава богу! Успокоился, наконец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ЖАБОВ: Такой смешной… В поезде, говорит… Не помню, хоть убей… Может, это и не я был?.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Вставай, «мать»… (смеётся) Давай его на плёнку перетащим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дочка с трудом поднимается, подходит к Гостю, берёт его за ноги, Жабов – за руки. Переносят труп на полиэтилен. </w:t>
      </w:r>
    </w:p>
    <w:p>
      <w:pPr>
        <w:pStyle w:val="Normal"/>
        <w:rPr>
          <w:sz w:val="20"/>
        </w:rPr>
      </w:pPr>
      <w:r>
        <w:rPr>
          <w:sz w:val="20"/>
        </w:rPr>
        <w:t>ЗАНАВЕС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0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Цитаты Розанова"/>
    <w:basedOn w:val="Normal"/>
    <w:qFormat/>
    <w:pPr>
      <w:ind w:left="142" w:right="233" w:hanging="0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58:00Z</dcterms:created>
  <dc:creator>dosuG</dc:creator>
  <dc:description/>
  <dc:language>en-US</dc:language>
  <cp:lastModifiedBy>dosuG</cp:lastModifiedBy>
  <dcterms:modified xsi:type="dcterms:W3CDTF">2004-02-24T08:59:00Z</dcterms:modified>
  <cp:revision>1</cp:revision>
  <dc:subject/>
  <dc:title>Константин Стешик</dc:title>
</cp:coreProperties>
</file>