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стантин Стешик</w:t>
      </w:r>
    </w:p>
    <w:p>
      <w:pPr>
        <w:pStyle w:val="Normal"/>
        <w:rPr/>
      </w:pPr>
      <w:r>
        <w:rPr>
          <w:b/>
          <w:sz w:val="20"/>
        </w:rPr>
        <w:t>ЧАЙ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ующие лица: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ОЧКА С ТОПОРОМ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берегу озера валяется вверх дном старая разбитая лодка. На песке, опираясь на лодку спинами, сидят и беседуют два странных рыба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У тебя лицо как будто из воска вылепле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Я заболел немного… Надо было чаю поп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Ага… чаю… с мёдом… Лицо как будто из вос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Да, я заболел немного… Надо было чаю поп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Чай – это хорошо… Особенно когда с мёдом… </w:t>
      </w:r>
    </w:p>
    <w:p>
      <w:pPr>
        <w:pStyle w:val="Normal"/>
        <w:rPr/>
      </w:pPr>
      <w:r>
        <w:rPr>
          <w:sz w:val="20"/>
        </w:rPr>
        <w:t xml:space="preserve">2-ОЙ РЫБАК: Понимаешь, забыл… Я ведь немного заболел, простудился, ветер холодны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а, попил бы чаю, а то лицо как из воска… жёлтое… </w:t>
      </w:r>
    </w:p>
    <w:p>
      <w:pPr>
        <w:pStyle w:val="Normal"/>
        <w:rPr/>
      </w:pPr>
      <w:r>
        <w:rPr>
          <w:sz w:val="20"/>
        </w:rPr>
        <w:t xml:space="preserve">2-ОЙ РЫБАК: Не попил чаю… Чай – это хорошая штука, особенно если туда мяты, чабреца добавить… Наливаешь в кружку, ложку мёда – в рот, и чай горячий сверху… Красот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а, ты плоховато выглядишь… Лицо такое, как будто его кто-то из воска вылепил… Жёлто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Вот если бы я чаю с мёдом с утра попил… Забыл как-то… Ты любишь чай с мёдом?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Чай – это хорошо… Особенно с мёдом… Вот ты чаю не попил и лицо жёлтое, как воск… Мёд тоже жёлтый, но у него цвет более тёплый, живой, солнечный… А воск… Он как бы мёртвый уж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Да… Из воска свечки делаю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Не-ет, свечки из парафина делают!.. Это раньше – из воска, а теперь - из парафина… Парафин ещё более мёртвый, чем воск… Вот если бы я сказал, что у тебя лицо как из парафин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Да-а… Понимаешь, я заболел немного… Чаю с мёдом забыл поп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И поэтому у тебя такое восковое лицо… Вот если бы оно у тебя было как из парафина… Лицо из парафина обычно у мёртвых быва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Нет, я только заболел немного… Чаю не попил и забол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Вообще-то у мёртвых бывает такое лицо, как из воска… Это зависит от того, как умере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Подожди… Ты что хочешь сказ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Я? Да нет, ничего… Просто у тебя лицо жёлтое, как из воска… Ты чаю с мёдом не попил, и потому у тебя такое лицо… Заболел немно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Э-э, нет! Подожди!.. Ты не это хотел сказа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Я?! Ничего я не хотел сказать! Я что – виноват, что у тебя лицо жёлтое? Оно ведь жёлтое?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Ну, жёлтое… Может, оно жёлтое, как мёд? А не как воск?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Знаешь, мёд тоже разный бывает… Я вот видел мёд, так он по цвету был как соп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А-а, так ты хочешь сказать, что у меня лицо – как сопли, д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а нет! Не как сопли! У тебя, скорее, как сыр лицо… Или как воск… Как у мёртво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Что?! Что ты сказал?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Я?!! Иди ты… свой чай пей!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Сам иди… чай пей! Сволочь! Я заболел немного, потому что чаю забыл попить… С мёдом… А ты говоришь, что я мёртвый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урак ты! Ничего я такого не говорил! Я говорил, что ты выглядишь, как мёртвый, а не то, что ты – мёртвый!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Ага-а! Значит, я выгляжу, как мёртвый?! То есть, ты хочешь сказать, что я совсем плохо выгляжу?! Может, ты хочешь сказать, что от меня воняет?!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Слушай! Перестань! Давай лучше не будем сегодня работать, а пойдём домой чай пить… с мёд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Да не пойду я никуда! Я ведь мёртвый! А мёртвые ходить не умеют, а тем более – чай пить! С мёдом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Хватит! Дурак… Что ты прицепился?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является Девочка С Топор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ОЧКА С ТОПОРОМ: Здорово, трупы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И 2-ОЙ РЫБАКИ (хором) : Ты это кому?!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ОЧКА С ТОПОРОМ: Как кому?! Вам! Вы ж утопли, а не я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И 2-ОЙ РЫБАКИ: Как утопли?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ОЧКА С ТОПОРОМ: Да вот так! Вышли в море в шторм, лодка перевернулась, - и вы утопли… Всё просто!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И 2-ОЙ РЫБАКИ: Не может быть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ОЧКА С ТОПОРОМ: Пить меньше над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Девочка С Топором ухо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Послушай, а какого цвета у меня лицо?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Ну-у… Как тебе сказ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а прямо скажи!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Ну-у… Немного зелёно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а?! Это что – правда,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Вообще – прав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Я, наверное, чаю с мёдом забыл попить… Заболел немного… Надо было чаю попить, с мёдом, а я забы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ЫБАК: Да-а… Чай с мёдом… это хорош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ЫБАК: Да-а… Особенно – когда с мёдом… </w:t>
      </w:r>
    </w:p>
    <w:p>
      <w:pPr>
        <w:pStyle w:val="Normal"/>
        <w:rPr>
          <w:sz w:val="20"/>
        </w:rPr>
      </w:pPr>
      <w:r>
        <w:rPr>
          <w:sz w:val="20"/>
        </w:rPr>
        <w:t>ЗАНАВЕС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57:00Z</dcterms:created>
  <dc:creator>dosuG</dc:creator>
  <dc:description/>
  <dc:language>en-US</dc:language>
  <cp:lastModifiedBy>dosuG</cp:lastModifiedBy>
  <dcterms:modified xsi:type="dcterms:W3CDTF">2004-02-24T08:57:00Z</dcterms:modified>
  <cp:revision>1</cp:revision>
  <dc:subject/>
  <dc:title>Константин Стешик</dc:title>
</cp:coreProperties>
</file>