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тешик Константин Леонидович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УЖЧИНА – ЖЕНЩИНА – ПИСТОЛЕТ </w:t>
      </w:r>
    </w:p>
    <w:p>
      <w:pPr>
        <w:pStyle w:val="Normal"/>
        <w:jc w:val="right"/>
        <w:rPr/>
      </w:pPr>
      <w:r>
        <w:rPr>
          <w:b/>
        </w:rPr>
        <w:t xml:space="preserve">Действующие лица: </w:t>
      </w:r>
    </w:p>
    <w:p>
      <w:pPr>
        <w:pStyle w:val="Normal"/>
        <w:jc w:val="right"/>
        <w:rPr/>
      </w:pPr>
      <w:r>
        <w:rPr>
          <w:b/>
        </w:rPr>
        <w:t>Мужчина (</w:t>
      </w:r>
      <w:r>
        <w:rPr>
          <w:b/>
          <w:i/>
        </w:rPr>
        <w:t>курсив</w:t>
      </w:r>
      <w:r>
        <w:rPr>
          <w:b/>
        </w:rPr>
        <w:t xml:space="preserve">) – в чёрном плаще, в руках – затрёпанный пакет 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</w:rPr>
        <w:t xml:space="preserve">Женщина – в белой куртке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</w:rPr>
        <w:t xml:space="preserve">Пистолет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У какого-то французского режиссёра… Годар, кажется, я не помню… у него был такой фильм… да я его даже и не смотрел ни разу… так, только отрывки… и ещё в журнале каком-то… там статья про французское кино шестидесятых… и кадр из этого фильма… Тут и не в этом дело, не в фильме самом… Не знаю, как так объяснить… Короче, сам образ: молодой ещё совсем Бельмондо, в шляпе, плащ вот так вот, через руку… А может, и не было плаща? Я уже не помню. Не важно… Просто вот он в шляпе, худой такой, красивый… Весь в чёрном… А рядом с ним – девчонка… ну совсем ещё школьница. Такая, волосы не очень длинные… Как эта причёска называется? Паж? Или каре? Не знаю… Но, короче, не очень длинные волосы… Белая водолазка в обтяжку, под горло… И, кажется, они… ну, Бельмондо с девчонкой, - кажется, они возле машины какой-то такой стояли, - такая вся круглая машина… смешная… Не помню… Была, вроде, машина…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Ну и что дальше?.. </w:t>
      </w:r>
    </w:p>
    <w:p>
      <w:pPr>
        <w:pStyle w:val="Normal"/>
        <w:jc w:val="both"/>
        <w:rPr/>
      </w:pPr>
      <w:r>
        <w:rPr>
          <w:i/>
        </w:rPr>
        <w:t xml:space="preserve">А?  </w:t>
      </w:r>
    </w:p>
    <w:p>
      <w:pPr>
        <w:pStyle w:val="Normal"/>
        <w:jc w:val="both"/>
        <w:rPr/>
      </w:pPr>
      <w:r>
        <w:rPr/>
        <w:t xml:space="preserve">Дальше-то – что? Там была смешная машина. И что дальше?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А-а!.. Да!.. Так вот! Сам просто образ… Я вот не знаю почему, но он меня так торкнул!.. Со страшной силой просто… Что-то такое… очень такое французское… Я даже эту фотографию вырезал и – в рамку, и на стенку… Приходишь домой, а дома тебя ждёт кусочек Франции… что-то такое очень свежее, живое… настоящее… даже опасное немного. Знаешь, это как бы такой глазок, как в двери… Дверь такая огромная, толстая, из жутко толстого железа… И ключей у тебя нету… Прорваться туда, за дверь, - ну никак! – а ведь хочется!.. И вот для таких, которым страшно хочется, есть глазок специальный… Много не увидишь, но хоть что-то…  </w:t>
      </w:r>
    </w:p>
    <w:p>
      <w:pPr>
        <w:pStyle w:val="Normal"/>
        <w:jc w:val="both"/>
        <w:rPr/>
      </w:pPr>
      <w:r>
        <w:rPr/>
        <w:t xml:space="preserve">А почему ты фильм не посмотрел?.. Ну, Годара этого… Я думаю, его не так сложно найти…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Я боюсь. </w:t>
      </w:r>
    </w:p>
    <w:p>
      <w:pPr>
        <w:pStyle w:val="Normal"/>
        <w:jc w:val="both"/>
        <w:rPr/>
      </w:pPr>
      <w:r>
        <w:rPr/>
        <w:t xml:space="preserve">В смысле?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Просто боюсь…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А вдруг там не то совсем?.. Ерунда какая-нибудь? </w:t>
      </w:r>
    </w:p>
    <w:p>
      <w:pPr>
        <w:pStyle w:val="Normal"/>
        <w:jc w:val="both"/>
        <w:rPr/>
      </w:pPr>
      <w:r>
        <w:rPr/>
        <w:t xml:space="preserve">Ну и что?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Ну как это «ну и что»?! Ведь всё сломается тогда!.. понимаешь? Это совсем другое будет… А я не хочу… И очень хорошо, кстати, что я отрывков не помню совсем!.. А фотография… </w:t>
      </w:r>
    </w:p>
    <w:p>
      <w:pPr>
        <w:pStyle w:val="Normal"/>
        <w:jc w:val="both"/>
        <w:rPr/>
      </w:pPr>
      <w:r>
        <w:rPr/>
        <w:t xml:space="preserve">Подожди, а что на фотографии?.. Только ты мне вот точно всё… со всеми мелочами… 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Я тебе уже говорил… </w:t>
      </w:r>
    </w:p>
    <w:p>
      <w:pPr>
        <w:pStyle w:val="Normal"/>
        <w:jc w:val="both"/>
        <w:rPr/>
      </w:pPr>
      <w:r>
        <w:rPr/>
        <w:t xml:space="preserve">А я уже не помню. Давай ещё раз… и – главное – мелочи…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Не могу я мелочи… не помню… </w:t>
      </w:r>
    </w:p>
    <w:p>
      <w:pPr>
        <w:pStyle w:val="Normal"/>
        <w:jc w:val="both"/>
        <w:rPr/>
      </w:pPr>
      <w:r>
        <w:rPr/>
        <w:t xml:space="preserve">Как не помнишь? Ты же говорил, она у тебя дома, на стенке, в рамочке… Так ведь, да? Получается, ты её каждый день видишь, - должен тогда всё помнить: где кто стоит - Бельмондо справа, девчонка слева, или наоборот, - был плащ, или не было плаща никакого… машина та же – смешная которая, круглая… Ну?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Чего молчишь?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Да ничего… Я продал свою квартиру… </w:t>
      </w:r>
    </w:p>
    <w:p>
      <w:pPr>
        <w:pStyle w:val="Normal"/>
        <w:jc w:val="both"/>
        <w:rPr/>
      </w:pPr>
      <w:r>
        <w:rPr/>
        <w:t xml:space="preserve">В смысле?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В прямом! Продал и всё… Деньги почти уже потратил все… </w:t>
      </w:r>
    </w:p>
    <w:p>
      <w:pPr>
        <w:pStyle w:val="Normal"/>
        <w:jc w:val="both"/>
        <w:rPr/>
      </w:pPr>
      <w:r>
        <w:rPr/>
        <w:t xml:space="preserve">И где сейчас живёшь?..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В гостинице… Да ладно, какая теперь разница? Была квартира, была и фотка на стене, теперь нету – ни того… ни другого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Фотографию мог бы и с собой забрать… Как же! – глазок, Франция, все дела!..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Тогда не до этого было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Холодно как-то здесь… Послушай, может, пойдём куда? В кафе какое-нибудь?.. Я уже замёрзла, если честно… 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Ты… это… Я ведь…  </w:t>
      </w:r>
    </w:p>
    <w:p>
      <w:pPr>
        <w:pStyle w:val="Normal"/>
        <w:jc w:val="both"/>
        <w:rPr/>
      </w:pPr>
      <w:r>
        <w:rPr/>
        <w:t xml:space="preserve">Что?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Ну-у… Я долго тебя не задержу вообще-то… Я, на самом деле, только… ну…  </w:t>
      </w:r>
    </w:p>
    <w:p>
      <w:pPr>
        <w:pStyle w:val="Normal"/>
        <w:jc w:val="both"/>
        <w:rPr/>
      </w:pPr>
      <w:r>
        <w:rPr/>
        <w:t xml:space="preserve">Ну что «ну»?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Как бы это так…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Послушай… Давай я… это… с самого начала… А то у меня по-другому не получится всё объяснить… Я с самого начала, хорошо? </w:t>
      </w:r>
    </w:p>
    <w:p>
      <w:pPr>
        <w:pStyle w:val="Normal"/>
        <w:jc w:val="both"/>
        <w:rPr/>
      </w:pPr>
      <w:r>
        <w:rPr/>
        <w:t xml:space="preserve">Ладно, давай…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Холодно, ё-моё!.. </w:t>
      </w:r>
    </w:p>
    <w:p>
      <w:pPr>
        <w:pStyle w:val="Normal"/>
        <w:jc w:val="both"/>
        <w:rPr/>
      </w:pPr>
      <w:r>
        <w:rPr>
          <w:i/>
        </w:rPr>
        <w:t xml:space="preserve">Я быстро, ты не переживай!.. Тут нечего и рассказывать-то по сути… И все эти мелочи… не в них ведь дело… где кто стоял, справа, слева… Это всё, знаешь, так как-то… Тут в другом всё… Это как мечта такая, что ли, не знаю… Всё самое последнее… Вот когда вокруг мрак такой сплошной, серый мрак, неуютно – жуть! – такое состояние… Это, знаешь… ну вот, бывает, скажет кто: «Чтоб тебе пусто было!» – так вот это такое именно состояние… То есть, «пусто» мне, везде «пусто» – и дома даже… Так вот эта фотография, она… </w:t>
      </w:r>
    </w:p>
    <w:p>
      <w:pPr>
        <w:pStyle w:val="Normal"/>
        <w:jc w:val="both"/>
        <w:rPr/>
      </w:pPr>
      <w:r>
        <w:rPr>
          <w:i/>
        </w:rPr>
        <w:t>(перебивает)</w:t>
      </w:r>
      <w:r>
        <w:rPr/>
        <w:t xml:space="preserve"> Что – так плохо, да?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Что – плохо? </w:t>
      </w:r>
    </w:p>
    <w:p>
      <w:pPr>
        <w:pStyle w:val="Normal"/>
        <w:jc w:val="both"/>
        <w:rPr/>
      </w:pPr>
      <w:r>
        <w:rPr/>
        <w:t xml:space="preserve">Тебе – плохо?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Ну… Я бы не сказал, что очень хорошо, если честно…  </w:t>
      </w:r>
    </w:p>
    <w:p>
      <w:pPr>
        <w:pStyle w:val="Normal"/>
        <w:jc w:val="both"/>
        <w:rPr/>
      </w:pPr>
      <w:r>
        <w:rPr/>
        <w:t xml:space="preserve">Послушай, когда мы с тобой в последний раз виделись?.. Четыре года назад, да?.. 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Я не помню… </w:t>
      </w:r>
    </w:p>
    <w:p>
      <w:pPr>
        <w:pStyle w:val="Normal"/>
        <w:jc w:val="both"/>
        <w:rPr/>
      </w:pPr>
      <w:r>
        <w:rPr/>
        <w:t xml:space="preserve">Случайно, в парке… так ведь, да?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Да, кажется… </w:t>
      </w:r>
    </w:p>
    <w:p>
      <w:pPr>
        <w:pStyle w:val="Normal"/>
        <w:jc w:val="both"/>
        <w:rPr/>
      </w:pPr>
      <w:r>
        <w:rPr/>
        <w:t xml:space="preserve">Интересно, как ты вот жил все эти четыре года?..  </w:t>
      </w:r>
    </w:p>
    <w:p>
      <w:pPr>
        <w:pStyle w:val="Normal"/>
        <w:jc w:val="both"/>
        <w:rPr/>
      </w:pPr>
      <w:r>
        <w:rPr>
          <w:i/>
        </w:rPr>
        <w:t xml:space="preserve">Что ты хочешь этим сказать, вопросом своим?.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а ничего такого особенного… Просто интересно…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/>
        <w:t xml:space="preserve">Я вчера как раз думала о тебе… Думала, как он там, интересно?.. Чем занимается… может, уехал вообще куда-нибудь, за границу… большим человеком стал… а? Не стал большим человеком?.. 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Нет, не стал… И не собирался… </w:t>
      </w:r>
    </w:p>
    <w:p>
      <w:pPr>
        <w:pStyle w:val="Normal"/>
        <w:jc w:val="both"/>
        <w:rPr/>
      </w:pPr>
      <w:r>
        <w:rPr/>
        <w:t xml:space="preserve">Хм… А кем стал тогда, если не большим человеком?.. 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Это… ты меня сбиваешь постоянно! Я ведь к этому и веду!.. Подожди!.. Давай, я всё по порядку!..  </w:t>
      </w:r>
    </w:p>
    <w:p>
      <w:pPr>
        <w:pStyle w:val="Normal"/>
        <w:jc w:val="both"/>
        <w:rPr/>
      </w:pPr>
      <w:r>
        <w:rPr/>
        <w:t xml:space="preserve">Ну давай, давай… Франция там, все дела!.. 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Да!.. Это… про фотку… Ну, короче, ты ведь поняла, что она, эта фотография, для меня значила?.. да и значит до сих пор… Поняла ведь, да?.. </w:t>
      </w:r>
    </w:p>
    <w:p>
      <w:pPr>
        <w:pStyle w:val="Heading1"/>
        <w:rPr/>
      </w:pPr>
      <w:r>
        <w:rPr>
          <w:rFonts w:cs="Times New Roman" w:ascii="Times New Roman" w:hAnsi="Times New Roman"/>
          <w:i w:val="false"/>
          <w:sz w:val="20"/>
        </w:rPr>
        <w:t xml:space="preserve">Ну, поняла, поняла… Островок надежды в море невзгод!.. да? </w:t>
      </w:r>
    </w:p>
    <w:p>
      <w:pPr>
        <w:pStyle w:val="Normal"/>
        <w:jc w:val="both"/>
        <w:rPr/>
      </w:pPr>
      <w:r>
        <w:rPr>
          <w:i/>
        </w:rPr>
        <w:t xml:space="preserve">Можно и так сказать… Так вот! Я уже говорил тебе, что вырезал её из журнала какого-то, про кино?.. Там на той же странице статья ещё была… Про французское кино шестидесятых… Ничего не помню из этой статьи, кроме одного… Кажется, этот самый Годар сказал что-то вроде… Сейчас… секунду…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Normal"/>
        <w:jc w:val="both"/>
        <w:rPr/>
      </w:pPr>
      <w:r>
        <w:rPr>
          <w:i/>
        </w:rPr>
        <w:t xml:space="preserve">Вот! Так, кажется: чтобы снять фильм, не нужно ничего, кроме камеры, мужчины, женщины и пистолета!..  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 xml:space="preserve">Ещё режиссёр нужен…  </w:t>
      </w:r>
    </w:p>
    <w:p>
      <w:pPr>
        <w:pStyle w:val="Normal"/>
        <w:jc w:val="both"/>
        <w:rPr/>
      </w:pPr>
      <w:r>
        <w:rPr>
          <w:i/>
        </w:rPr>
        <w:t xml:space="preserve">Да ладно!.. Не в этом ведь суть!.. Просто… Вот сочетание этой фразы… и того, что на фотке… Я как представлю себе, что вот стоит Бельмондо, а в кармане плаща у него – револьвер! – так у меня аж мурашки по спине!..  </w:t>
      </w:r>
    </w:p>
    <w:p>
      <w:pPr>
        <w:pStyle w:val="Normal"/>
        <w:jc w:val="both"/>
        <w:rPr/>
      </w:pPr>
      <w:r>
        <w:rPr/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И к чему ты это всё?.. </w:t>
      </w:r>
    </w:p>
    <w:p>
      <w:pPr>
        <w:pStyle w:val="Normal"/>
        <w:jc w:val="both"/>
        <w:rPr/>
      </w:pPr>
      <w:r>
        <w:rPr>
          <w:i/>
        </w:rPr>
        <w:t>Понимаешь,</w:t>
      </w:r>
      <w:r>
        <w:rPr/>
        <w:t xml:space="preserve"> </w:t>
      </w:r>
      <w:r>
        <w:rPr>
          <w:i/>
        </w:rPr>
        <w:t xml:space="preserve">мне нужна твоя помощь… Ты не подумай, ничего такого!.. И не пугайся!.. Я тебе всё объясню потом… Для чего это всё вообще… И ты не думай, я не собираюсь тебя впутывать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ак, подожди!.. Это – что, какая-то месть такая, да?.. Извращённая?.. </w:t>
      </w:r>
    </w:p>
    <w:p>
      <w:pPr>
        <w:pStyle w:val="Normal"/>
        <w:jc w:val="both"/>
        <w:rPr/>
      </w:pPr>
      <w:r>
        <w:rPr>
          <w:i/>
        </w:rPr>
        <w:t>Да что ты?!</w:t>
      </w:r>
      <w:r>
        <w:rPr/>
        <w:t xml:space="preserve"> </w:t>
      </w:r>
      <w:r>
        <w:rPr>
          <w:i/>
        </w:rPr>
        <w:t xml:space="preserve">Ничего такого!.. Смотри… тут у меня шляпа с собой есть… вот… </w:t>
      </w:r>
    </w:p>
    <w:p>
      <w:pPr>
        <w:pStyle w:val="3"/>
        <w:rPr/>
      </w:pPr>
      <w:r>
        <w:rPr>
          <w:rFonts w:cs="Times New Roman" w:ascii="Times New Roman" w:hAnsi="Times New Roman"/>
        </w:rPr>
        <w:t xml:space="preserve">Мужчина аккуратно вынимает из пакета чёрную шляпу и нахлобучивает её себе на макушку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Слушай, ты можешь мне нормально объяснить – чего ты от меня хочешь?! Зачем ты меня позвал вообще?! Шутки шутить дурацкие?.. Четыре года – ни слуху ни духу, ни звонка, ни письма, пусть самого короткого… ничего! И тут объявляется!.. Шляпа у него!.. Бельмондо!.. Ты издеваешься?..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ет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Что это за херня вообще?! Я не понимаю!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Я тебе всё объясню…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ы мне мог тогда хотя бы позвонить?..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ет, не мог… Честно – не мог!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ы поставь себя на моё место!.. Подумай головой своей, каково мне тогда было!..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Я тебе всё объясню, честное слово!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а зачем?! Зачем?..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у… как?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ы хоть помнишь, как всё было?.. Тогда, в парке?.. Ты помнишь, что ты мне сказал тогда?.. Помнишь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Если честно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«Милая, посиди немножко, я на пару минут, за сигаретами!..» Не помнишь?!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Я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Я просто не понимаю – зачем?!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Я тебе всё объясню…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а какая теперь разница?! Объяснять всё тогда надо было, понимаешь?! А не проваливаться неизвестно куда на четыре года… А потом цирк здесь устраивать…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Послушай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А я ему ещё и подыгрываю… Дура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Бельмондо!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ослушай, за что ты так со мной?! За что ты мне мстишь вообще?! Что я тебе сделала?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Что молчишь?.. Ты мне можешь рассказать хотя бы, как ты жил эти четыре года… как сейчас живёшь?.. Сигареты купил тогда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ет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А я тебя тогда до трёх часов ночи ждала… понимаешь? – с самого утра и до трёх часов ночи… Ждала, дура, суженого со свежим табачком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Как там мама твоя?.. Поправилась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Мама умерла в прошлом году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Извини… я не знала…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Да ладно… Ты-то тут причём?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А, ну конечно, конечно! – я, как всегда, ни причём!..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ет, ну на самом деле!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Хорошо, забудь!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ро себя расскажи хоть немного… Квартиру ты продал, живёшь в гостинице… Фотографию с Бельмондо потерял… Что ещё?.. Может, ты женился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Ты ведь прекрасно знаешь, что нет!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Откуда это я могу знать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Разве по мне не видно?.. Я похож на женатого человека?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Кто тебя знает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Слушай, холодно… Давай пойдём куда-нибудь…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ет, нельзя… Я могу передумать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о есть?.. Не понимаю…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у-у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Опять цирк?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Я, наверное, совсем слепая и тупая дура… Потому что я ну ни фига не понимаю, что здесь происходит и какая моя в этом роль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Я уже думала – всё… Умер человек… Попал под машину… или зарезали… Думаю, надо бы больницы и морги обзвонить… А потом… Я ведь даже фамилии твоей не знаю… И отчества… Как звали твоего отца?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Я не знаю… Мама мне так и не сказала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о есть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Ай, тут целое кино!.. (кривляется) Папа ушёл от нас, когда мне было два месяца… Я его не видел никогда, даже на фотографии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Ну хорошо!.. Отчество-то у тебя всё равно есть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у есть… Только моего отца звали по-другому, не Иван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Откуда ты знаешь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Мама сказала, что моего отца звали не Иван, а как-то иначе… Послушай, разве это имеет какое-нибудь значение?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Ну, конечно, имеет! Как ты не понимаешь!.. Я ведь про тебя даже таких простых вещей не знала до сих пор… отчества твоего… А тут всё так интересно, оказывается!..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Ай!.. Это всё ерунда!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Нет, ну почему ерунда?.. Мне вот интересно, а как в паспортном столе… или в загсе?.. где, кстати, всё это оформляют?.. когда ребёнок рождается?..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А у тебя детей разве нет?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Я только-только немного успокоилась… перестала дёргаться от каждого телефонного звонка… или в дверь когда звонят… Я уже думала – ну всё… кажется – всё… спать стала по ночам более-менее… А потом… как-то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Вот смотрю в окно, а там по улице мамаша с коляской… Хм, мамаша!.. Девочка ещё совсем… А мне уже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Резиновая какая-то молодость у меня получилась… бесконечная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Слушай, а почему ты квартиру продал?..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Так было нужно… Деньги были нужны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онятно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ы прямо как партизан… Или тайный агент какой-нибудь… Ни слова врагу!.. Может, ты и на самом деле работаешь где-нибудь… в какой-нибудь такой структуре, а?.. Я ведь о тебе вообще ничего не знаю… Ну, разве только про маму твою немножко… которой нет уже… А мы ведь с тобой – больше года, чуть ли не каждый день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Меня тогда, в парке, - как обухом по голове… Сижу и думаю: что делать, надо морги обзванивать… и тут вдруг понимаю, что не знаю о тебе совсем почти ничего!.. А казалось!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Ну что ты молчишь?.. Чего потух?.. Такой весёлый поначалу был… радостный… живой апельсиновый сок… Чего скис?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Ладно, давай, рассказывай, чего ты хотел от меня?.. Какая такая помощь от меня требуется?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Самый страшный месяц для меня – это октябрь… Вот так просыпаешься утром, подходишь к окну… а там всё как будто пеплом посыпано… Какое-то такое советское кино семидесятых, восьмидесятых… с каким-нибудь Янковским… к примеру… Такое плохое, унылое кино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Пусто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ак это понятно!.. Думаешь, ты один такой?.. Осень, такое время…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ет, нет! Ты не понимаешь!.. Дело не в осени совсем… Это тяжело объяснить… Я просто остро очень чувствую, что мой фильм закончился… всё… конец уже был… а я болтаюсь где-то по инерции… как призрак такой… тень отца Гамлета… понимаешь? Всё уже… я так больше не могу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о есть?.. Что ты хочешь сказать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у… Хватит уже просто… понимаешь?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Что - хватит?! Ты чего выдумал?.. Подожди!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Я просто… Вот эта фотография… кадр из фильма… с Бельмондо… Это такой… ну, как бы, самый светлый момент в моей жизни, что ли… мечта… Вот у меня шляпа, и плащ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остой!.. А как же… Я, получается…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(перебивает) Нет, нет!.. Я ведь потому с тобой… что ты…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(перебивает) </w:t>
      </w:r>
      <w:r>
        <w:rPr>
          <w:rFonts w:cs="Times New Roman" w:ascii="Times New Roman" w:hAnsi="Times New Roman"/>
          <w:sz w:val="20"/>
        </w:rPr>
        <w:t xml:space="preserve">Так! Хватит!.. В чём, в конце-то концов, дело??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ы что?.. Собрался себя убить?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Ты дурак?.. Или лечишься всё ещё??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Я так понимаю, что в кармане плаща у тебя… 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Пистолет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Слушай… Давай поженимся, а?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Это совершенно невозможно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очему??? Ну почему?! Зачем тебе жить в гостинице?.. Ты будешь жить у меня… мы будем жить у меня!.. Нам ведь никто не будет мешать!.. И потом… вот представь себе… у нас родится сын… или дочь… или вообще – близнецы!..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Ну что ты молчишь?! Ты перестань эти глупости!.. Послушай!.. Ведь всё переменится, станет совсем по-другому!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Это совершенно невозможно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Ну как же?? Ты – что, ты меня… ты… меня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Всё это похоже на плохое советское кино… Какая-то полная ерунда!.. Ведь в том, что сейчас со мной происходит, нет никакой жизни вообще!.. Ни грамма!.. Ноль!.. Что это такое вокруг?.. Это мрак, понимаешь, мрак! Серая пустота!.. Конец фильма… Ничего не переменится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Что ты себе в голову вбил?? Совсем дурак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авай тогда вместе…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Что – вместе?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Сначала ты меня убьёшь, а потом – себя… Вместе… Если других выходов нет и на самом деле – конец фильма…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Да невозможно вместе!.. Всё равно по отдельности получится!.. Люди не могут быть вместе, никогда, понимаешь?! Это тотальное одиночество, абсолютное!.. Навсегда!.. понимаешь?! Я - один!.. один!.. Я просто прошу тебя немножко мне помочь!.. симулировать хоть как-нибудь кусочек настоящего счастья… хоть на чуточку… оказаться за дверью… пусть и не на самом деле… но просто поверить… Франция… улицы Парижа… прозрачный воздух… Я – Бельмондо, ты – девчонка в белой водолазке… смешная круглая машина… наша машина… ну притворись!.. ну пожалуйста!.. хоть на минуту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Я… я не знаю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Секунду!.. Сейчас… Я настроюсь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Сейчас, сейчас!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Это будет настоящее хорошее кино!.. Пусть и совсем короткое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Сейчас, одну секунду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ослушай… Я согласна… только… может, не надо?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Не надо – что?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Ну… не надо убивать себя… Я тебя очень прошу!.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Спасибо тебе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Ну подожди!.. </w:t>
      </w:r>
    </w:p>
    <w:p>
      <w:pPr>
        <w:pStyle w:val="2"/>
        <w:rPr/>
      </w:pPr>
      <w:r>
        <w:rPr>
          <w:rFonts w:cs="Times New Roman" w:ascii="Times New Roman" w:hAnsi="Times New Roman"/>
          <w:i/>
          <w:sz w:val="20"/>
        </w:rPr>
        <w:t xml:space="preserve">Да уж… Мужчина… женщина… пистолет… Не вышло фильма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Мужчина вынимает из кармана плаща револьвер, глубоко заталкивает его себе в рот и нажимает на курок. Выстрел. Мужчина падает на спину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Очень длинная 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В полной тишине раздаётся примитивная весёленькая мелодия. Женщина выуживает из кармана куртки мобильный телефон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Да… Привет… Да нет, я уже скоро… Так, с подружками кофе с пирожными… У Вальки ж сегодня… Вот-вот… Как там у тебя на работе?.. Ага… Хорошо… Ага… Да я сейчас, тут метро недалеко… Да… Как там малое?.. Покормили?.. Умница… Мама там близко?.. Ага, дай ей трубочку… Мам, привет!.. Да, я уже… Да… Как Витюша, всё нормально?.. Не плакал?.. Замечательно… Ага… Ну, ладно…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Пауза.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Ага… Еду… Ну, всё, пока…  </w:t>
      </w:r>
    </w:p>
    <w:p>
      <w:pPr>
        <w:pStyle w:val="2"/>
        <w:rPr/>
      </w:pPr>
      <w:r>
        <w:rPr>
          <w:rFonts w:cs="Times New Roman" w:ascii="Times New Roman" w:hAnsi="Times New Roman"/>
          <w:sz w:val="20"/>
        </w:rPr>
        <w:t xml:space="preserve">Женщина кладёт мобильник в карман и уходит. Мужчина лежит, не двигаясь.  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b/>
          <w:sz w:val="20"/>
        </w:rPr>
        <w:t xml:space="preserve">ЗАНАВЕС. </w:t>
      </w:r>
    </w:p>
    <w:p>
      <w:pPr>
        <w:pStyle w:val="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3.10.2004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0:42:00Z</dcterms:created>
  <dc:creator>krokodil</dc:creator>
  <dc:description/>
  <dc:language>en-US</dc:language>
  <cp:lastModifiedBy>Rudnev</cp:lastModifiedBy>
  <dcterms:modified xsi:type="dcterms:W3CDTF">2004-11-05T10:42:00Z</dcterms:modified>
  <cp:revision>2</cp:revision>
  <dc:subject/>
  <dc:title>МУЖЧИНА – ЖЕНЩИНА – ПИСТОЛЕТ</dc:title>
</cp:coreProperties>
</file>