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Константин Стешик</w:t>
      </w:r>
    </w:p>
    <w:p>
      <w:pPr>
        <w:pStyle w:val="Heading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Один…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ействующие лица: </w:t>
      </w:r>
    </w:p>
    <w:p>
      <w:pPr>
        <w:pStyle w:val="Normal"/>
        <w:jc w:val="right"/>
        <w:rPr/>
      </w:pPr>
      <w:r>
        <w:rPr>
          <w:b/>
        </w:rPr>
        <w:t>Мужчина (</w:t>
      </w:r>
      <w:r>
        <w:rPr>
          <w:b/>
          <w:i/>
        </w:rPr>
        <w:t>курсив</w:t>
      </w:r>
      <w:r>
        <w:rPr>
          <w:b/>
        </w:rPr>
        <w:t xml:space="preserve">) – Миша, тридцать два года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евушка – Маша, шестнадцать лет. </w:t>
      </w:r>
    </w:p>
    <w:p>
      <w:pPr>
        <w:pStyle w:val="Heading3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Женский Голос </w:t>
      </w:r>
    </w:p>
    <w:p>
      <w:pPr>
        <w:pStyle w:val="Normal"/>
        <w:rPr/>
      </w:pPr>
      <w:r>
        <w:rPr/>
        <w:t xml:space="preserve">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а сцене – в центре, прямо на полу - сидит мужчина. Из правой кулисы неторопливо выходит девушка. В руках у неё открытая ранее, но теперь заткнутая пробкой бутылка с вином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орошая погода сегодня, как думаете?.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а, наверное… 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И закат такой… я такого красного неба не видела никогда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Я как-то больше, если честно, туман люблю…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Normal"/>
        <w:jc w:val="both"/>
        <w:rPr/>
      </w:pPr>
      <w:r>
        <w:rPr/>
        <w:t xml:space="preserve">Вина не хотите?.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 знаю… Нет, наверное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отя… 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У меня, самое смешное, и стаканчика два… Продавщица случайно два дала… Они так вместе… соединились сильно… не понятно даже было – один или два… 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у, тогда ладно… Раз такое дело…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вушка вытаскивает из бутылки пробку, ставит на пол стаканчики и наполняет их вином. </w:t>
      </w:r>
    </w:p>
    <w:p>
      <w:pPr>
        <w:pStyle w:val="Normal"/>
        <w:jc w:val="both"/>
        <w:rPr/>
      </w:pPr>
      <w:r>
        <w:rPr/>
        <w:t xml:space="preserve">А что вы ещё любите?.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То есть?.. </w:t>
      </w:r>
    </w:p>
    <w:p>
      <w:pPr>
        <w:pStyle w:val="Normal"/>
        <w:jc w:val="both"/>
        <w:rPr/>
      </w:pPr>
      <w:r>
        <w:rPr/>
        <w:t xml:space="preserve">Ну вот вы сказали, что туман любите…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-а, в этом смысле?.. То есть – в плане погоды?..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т, ну-у… не обязательно… Я вообще… в целом.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от вам ведь музыка какая-нибудь нравится?.. Вы как вообще – с музыкой?..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Вот я вот, например, люблю что-нибудь такое… не очень позитивное… это если на первый взгляд… </w:t>
      </w:r>
      <w:r>
        <w:rPr>
          <w:lang w:val="en-US"/>
        </w:rPr>
        <w:t>Radiohead</w:t>
      </w:r>
      <w:r>
        <w:rPr/>
        <w:t xml:space="preserve">, например… А вы?.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Я думаю…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>
          <w:i/>
        </w:rPr>
        <w:t xml:space="preserve">Не знаю, честно говоря… Я не большой как-то любитель… 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Хм… странно… первый раз встречаю человека, который равнодушен к музыке…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Ой!.. Вино!.. Извините, что-то я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вушка берёт один из стаканчиков и протягивает его мужчине. Тот кивает, аккуратно обхватывает стакан снизу и тут же – залпом – выпивает вино. Девушка в лёгком недоумении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Normal"/>
        <w:jc w:val="both"/>
        <w:rPr/>
      </w:pPr>
      <w:r>
        <w:rPr/>
        <w:t xml:space="preserve">Ну… ладно… какая, в принципе, разница… Короче, будем здоровы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вушка опустошает свой стакан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то?.. </w:t>
      </w:r>
    </w:p>
    <w:p>
      <w:pPr>
        <w:pStyle w:val="Normal"/>
        <w:jc w:val="both"/>
        <w:rPr/>
      </w:pPr>
      <w:r>
        <w:rPr/>
        <w:t xml:space="preserve">Да нет, ничег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Normal"/>
        <w:jc w:val="both"/>
        <w:rPr/>
      </w:pPr>
      <w:r>
        <w:rPr/>
        <w:t xml:space="preserve">Как-то, мне кажется, так не бывает…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его не бывает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Normal"/>
        <w:jc w:val="both"/>
        <w:rPr/>
      </w:pPr>
      <w:r>
        <w:rPr/>
        <w:t xml:space="preserve">Хотя… Вы, наверное, радио… ну, чтобы фон был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Normal"/>
        <w:jc w:val="both"/>
        <w:rPr/>
      </w:pPr>
      <w:r>
        <w:rPr/>
        <w:t xml:space="preserve">Тишины боитесь?.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ет, почему?.. Наоборот… люблю даже…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ас, наверное, музыка раздражает, да?.. </w:t>
      </w:r>
    </w:p>
    <w:p>
      <w:pPr>
        <w:pStyle w:val="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у-у… Можно и так сказать… Да, скорее всего так… Раздражает… Ага…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Normal"/>
        <w:jc w:val="both"/>
        <w:rPr/>
      </w:pPr>
      <w:r>
        <w:rPr/>
        <w:t xml:space="preserve">Странно…  </w:t>
      </w:r>
    </w:p>
    <w:p>
      <w:pPr>
        <w:pStyle w:val="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чему?..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у, не знаю… Музыка… ну…  </w:t>
      </w:r>
    </w:p>
    <w:p>
      <w:pPr>
        <w:pStyle w:val="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Пауза.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сто… даже и не знаю, как сказать…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Я думаю, тут не в музыке дело…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а?..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ело во мне… наверное… 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-а-а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Normal"/>
        <w:jc w:val="both"/>
        <w:rPr/>
      </w:pPr>
      <w:r>
        <w:rPr/>
        <w:t xml:space="preserve">Давайте стаканчик… </w:t>
      </w:r>
    </w:p>
    <w:p>
      <w:pPr>
        <w:pStyle w:val="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?..  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такан…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, стакан…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Мужчина ставит стаканчик на пол, поближе к девушке. Та наполняет стаканчики вином, потом берёт один из стаканчиков и протягивает его мужчине. Мужчина кивает, аккуратно обхватывает стакан снизу и тут же – залпом – выпивает вино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ы как… может, какой-нибудь тост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ост?.. Я не знаю… Это как-то всё… Тем более – я уже выпил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да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вушка опустошает свой стакан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чего такое вино… да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мой вкус – так немного крепковатое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м… я думала, что мужчины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акой вот я… не мужчина… значит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вообще-то больше пиво люблю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ив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д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ерзость, по-моему… моча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ну почему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водку не любишь?.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Водку?.. Водку – нет… </w:t>
      </w:r>
      <w:r>
        <w:rPr>
          <w:rFonts w:cs="Times New Roman" w:ascii="Times New Roman" w:hAnsi="Times New Roman"/>
          <w:i/>
        </w:rPr>
        <w:t xml:space="preserve">(смеётся) </w:t>
      </w:r>
      <w:r>
        <w:rPr>
          <w:rFonts w:cs="Times New Roman" w:ascii="Times New Roman" w:hAnsi="Times New Roman"/>
        </w:rPr>
        <w:t xml:space="preserve">Водка… это такой мужской напиток… </w:t>
      </w:r>
      <w:r>
        <w:rPr>
          <w:rFonts w:cs="Times New Roman" w:ascii="Times New Roman" w:hAnsi="Times New Roman"/>
          <w:i/>
        </w:rPr>
        <w:t xml:space="preserve">(смеётся)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жской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да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дка больницей воняет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>Ну вот… ещё на один раз… Давайте стакан…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Мужчина ставит стаканчик на пол, поближе к девушке. Та наполняет стаканчики вином, потом берёт один из стаканчиков и протягивает его мужчине. Мужчина кивает, аккуратно обхватывает стакан снизу, но не пьёт. Смотрит на девушку.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ост, да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… можн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бя как зовут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м… А вам-то чт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так… просто интересн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… Маша, а чт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так, ничего… (смеётся)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его смешног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-нет, ничего… Прост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ы вот – Маша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я – Миш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стн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 а что?.. Зачем мне врать-то тебе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ша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 да… Миш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авда – забавно… Миша… и Маш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ная 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хм… О чём это я?.. Да, тост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чина смотрит на свой стакан так, будто видит его в первый раз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Знаешь, Маша… ты вот про музыку меня спрашивала… ты понимаешь, тут такое дел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аньше… несколько лет назад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чина залпом выпивает вино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репковатое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ост?.. как же – тост?.. 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Тост?.. Да, тост… Ты прости, Маша, что-то я сегодня… не то всё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ините…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Слушай, давай на «ты»… Как-то неудобно мне… Неужели я так плохо выгляжу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мысле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, как сказать… Сколько мне, как ты думаеш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наю… Лет сорок… наверное… А что?.. нет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скольк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ридцать два…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Ой… простите, пожалуйста… </w:t>
      </w:r>
      <w:r>
        <w:rPr>
          <w:rFonts w:cs="Times New Roman" w:ascii="Times New Roman" w:hAnsi="Times New Roman"/>
          <w:i/>
        </w:rPr>
        <w:t xml:space="preserve">(смеётся)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ладно… (улыбается) Значит, так плохо выгляжу… Только это… давай, всё-таки, на «ты»… Хорош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… я постараюсь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тебе скольк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е?.. Мне – шестнадцать… сегодня исполнилось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-а… Тогда – поздравляю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асибо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жалуйст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его не допиваеш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вушка смотрит на свой стаканчик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чно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евушка медленно пьёт. Потом ставит пустой стаканчик рядом с бутылкой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йте свой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чина протягивает свой пустой стакан. Девушка берёт его и ставит рядом с бутылкой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до бы, может… ещё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мне кажется – и так неплох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 думаете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ша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Я же просил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… да… Ты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мом деле… не знаю… Это не так просто!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ичего!.. Учись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… Я попробую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слушай, а как ты… Тебе же шестнадцать всего, да?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… вот, сегодня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 что – в магазине… ну, вино?.. Продавщицы?.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е знаю… Я, наверное, так выгляжу… взросло, что ли… </w:t>
      </w:r>
      <w:r>
        <w:rPr>
          <w:rFonts w:cs="Times New Roman" w:ascii="Times New Roman" w:hAnsi="Times New Roman"/>
          <w:i/>
        </w:rPr>
        <w:t xml:space="preserve">(улыбается)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я это… схожу ещё за одной?.. м?.. Неплохое вино, правда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репковатое… Мне, честно говоря, хватило уже… и так хорош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ладн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ная 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вопрос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вай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ы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ы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ы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, да… Ты… а ты не обидишься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, Маша, я не обижус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стно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естно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… Тогда – вопрос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?.. Где вопрос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йчас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дно… Вопрос!.. Миша, а ты… ты не наркоман… случайн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ная 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ты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-у… Я ведь первая спросил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ичего страшног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, чего молчишь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жду… я ведь первая…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Нет, я не наркоман… А почему это тебе вдруг… показалос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знаю… Вы тут один… на крыше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ы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, сорри… ты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 это ты сказала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, говорю, на крыше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-нет, только что… «Сори» какое-т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-а! Ты - что?.. английского не знаешь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… я в школе французский учил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 что?.. Я вот – английский… но я ведь знаю, что такое… там… «бонжур» там, «мерси»… «пардон»!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я вот – не знаю… не интересовался… «Сори»… Ну и что такое «сори»?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… почти то же самое, что и «пардон»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нятн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это… всё-таки – не наркоман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тоже – нет…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Ясно… 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 – самоубийц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нет, ничего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то – самоубийца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… если человек один на крыше сидит… это ещё не значит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ша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 тебя же день рождения!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д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чего ты тогда здесь делаешь, на крыше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как – чего?.. Отмечаю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как же… друзья, родители?.. Праздничный стол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к… Друзей у меня нет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родители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… тоже можно сказать, что нету… Я от них ушл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 давн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нятн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с друзьями – что… Я думаю, так не бывает… Хотя бы один… должен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Ай, они все… тупые… дети совсем… «Фабрика Звёзд», все дела… Все разговоры – про мобилки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… а у тебя… разве нет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го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… мобильника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его выбросила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ачем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достал потому что!.. Мне он не нужен, это родоки… чтобы контролировать постоянно… 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А-а… Понятн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Я понимаю… мне их вроде… как бы… и жалко должно быть… Они там сейчас волнуются… переживают… звонят мне на мобилу через каждые пять минут… Но на самом деле… Ты знаешь, это так всё достало уже… Мне ведь дома у себя вообще ничего нельзя!.. Ни музыку послушать, ни телевизор, вообще ничего!.. Компьютер отец вроде как мне покупал… но стоит этот компьютер почему-то в его комнате… а мне даже и подходить к нему самой нельзя… только «под присмотром»… Всё – под присмотром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Так, самое смешное, и на улицу… чтоб не дома… или к подружке там… это ведь тоже нельзя!.. Сразу вопли начинаются: «А что ты там будешь делать?! А может, ты уже куришь?! А уроки кто будет за тебя делать?!»… Ну и… в том же духе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А самое противное… Они, короче, «заботятся»… «Мы ведь не хотим, чтобы ты попала в дурную компанию!»… Интеллигенты сраные!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А на самом-то деле… Ай, короче, эгоисты!.. Такое ощущение, что если бы меня не было… им бы намного удобнее было… На той же их работе сраной… </w:t>
      </w:r>
      <w:r>
        <w:rPr>
          <w:rFonts w:cs="Times New Roman" w:ascii="Times New Roman" w:hAnsi="Times New Roman"/>
          <w:i/>
        </w:rPr>
        <w:t>(кривляется)</w:t>
      </w:r>
      <w:r>
        <w:rPr>
          <w:rFonts w:cs="Times New Roman" w:ascii="Times New Roman" w:hAnsi="Times New Roman"/>
        </w:rPr>
        <w:t xml:space="preserve"> В глаза коллегам смотреть не стыдно было бы… А то ведь стыдно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 – учишься… не очень?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(усмехается) </w:t>
      </w:r>
      <w:r>
        <w:rPr>
          <w:rFonts w:cs="Times New Roman" w:ascii="Times New Roman" w:hAnsi="Times New Roman"/>
        </w:rPr>
        <w:t xml:space="preserve">Да не то что не очень… Вообще никак… Не учусь я, в общем… совсем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вушка встаёт, покачиваясь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й!.. Я смотрю, мне уже прикольно!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что – не нравится учиться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ебе нравилось разве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не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а, тебе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не?.. А я уже и не помню… Нет, наверное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и мне – нет… и не наверное, а точн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ная 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сё с тобой ясн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что тебе ясно?!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всё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й, ничего не ясно!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Ну чего ты злишься-т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ого!.. Знаю потому что!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 ты знаеш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, что ты сейчас скажешь!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 и что я скажу?.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А то!.. Давай, типа, хорош глупостями заниматься, шуруй домой, маленькая ещё!.. Ну и… всё такое… в том же духе!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чина пожимает плечами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 не собирался даже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авд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да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авд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 – правда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начит – так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тогда тебе ясн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чина вздыхает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Ясно, что ничего не ясно… Мне просто смешно… Нет-нет, ты не думай!.. Я не с тебя смеюс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-то не заметно, чтоб ты вообще смеялся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мне внутри смешно, а не снаружи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а… Типа пошутил… Три раза «ха-ха»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ладно… И не шучу я совсем… Просто… ты мне меня напомнила… в детстве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ты же не помнишь ничего!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, ну почему?.. Что-то помню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Кстати, вот интересно… С тобой не бывает такого… ну… как бы эт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г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т… чтобы какое-нибудь одно слово тебя всю жизнь преследовал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вроде… Что-то не замечала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нтересно… А вот у меня – всю жизнь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?.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Это, понимаешь… такое ощущение… будто у тебя всё время за спиной какая-то дверь открыта… и из неё дует… нормально так… в спину… А повернуться и закрыть ты не можешь… потому что она всё время за спиной… ну, понимаешь, да?.. Как ни вертись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-то понимаю… такое… Это, наверное, похоже… вот у меня такое вот есть – «совпадения»… 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То есть?.. 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… у меня всё… ну, или – почти всё… оно, как бы, парами такими идёт… Как бы объяснит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у вот, например… Я у себя, к примеру, музыку дома слушаю, а за окном, по улице мужик идёт… и так прямо, понимаешь, в самый ритм!.. Один в один!.. Или фильм какой смотришь, а сам себе своё что-то такое думаешь… и слово такое проскальзывает… ну, в голове у тебя… в мыслях… какое-нибудь… ну, к примеру… там… «направление»… такое что-нибудь… И тут же, по тельчику – то же самое «направление»!.. Понимаешь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полне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, у меня такое часто бывает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нимаю… Но у меня не так… У меня – слов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за оно?.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Очень простое слово… ничем особым таким не выдающееся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 какое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«Один»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слово такое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гу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дин»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чает тебя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ожно и так сказать… Но, скорее, не мучает… а… просто… определяет вообще всё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, вообще всё… Всё моё существование… бытие, так сказат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наешь, я ведь этого никому не говорил… (улыбается)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… я в такой среде просто жил, что… не поняли бы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… Понятно… А я вот своим друзьям… когда они у меня были ещё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о «совпадения»?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да… И ты знаешь… Нормальн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-ух… Что-то у меня голова болит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ебе не холодно?.. Ночь уже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мне наоборот – жарко!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а-а, наверное вина больше не надо!.. </w:t>
      </w:r>
      <w:r>
        <w:rPr>
          <w:rFonts w:cs="Times New Roman" w:ascii="Times New Roman" w:hAnsi="Times New Roman"/>
          <w:i/>
        </w:rPr>
        <w:t>(смеётся)</w:t>
      </w:r>
      <w:r>
        <w:rPr>
          <w:rFonts w:cs="Times New Roman" w:ascii="Times New Roman" w:hAnsi="Times New Roman"/>
        </w:rPr>
        <w:t xml:space="preserve">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олько сейчас поняла?.. (улыбается)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Ага!.. Я смотрю, у меня так язычок нехило развязался… </w:t>
      </w:r>
      <w:r>
        <w:rPr>
          <w:rFonts w:cs="Times New Roman" w:ascii="Times New Roman" w:hAnsi="Times New Roman"/>
          <w:i/>
        </w:rPr>
        <w:t xml:space="preserve">(смеётся)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я что-то… как будто это сок был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что со словом «один»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о словом «один»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д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лово «один»… просто… как-то… не допускает, что ли, существования слова «два»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?.. Странно… Мне кажется, наоборот… Там где один, там и два, потом и три…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Я не знаю, как мне это тебе объяснить… просто… Вот возьмём наш мир… окружающее нас «всё»… Дома вот эти, деревья, дороги, по которым люди идут… машины… фонари… Ну вот всё это… В этом мире изначально всё держится на слове «два»… понимаешь?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овсем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 вот… день и ночь, к примеру… солнце и луна… небо и земля… вода и суша… понимаешь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с тобой на крыше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, но здесь немножко другое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?.. Ты же говоришь – «два»?.. Нас ведь двое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, двое, но я немного не о том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почему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тому что изначально я на этой крыше был один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едь шаг от одного к двум произошёл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совсем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тому что я, по сути, всё равно один… и буду один… очень скоро… навсегда… совсем один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А-а!.. Я поняла… Так и есть – ты самоубийца!.. Пришёл на крышу, чтобы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перебивает) Да, я – самоубийца!.. И хожу на эту крышу каждый вечер… Лет десять где-т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зачем тогда?.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Просто нравится сидеть мне здесь!.. нравится!.. одному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двоём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вдвоём – я не пробовал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– неужели за десять лет никт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и одного человека, кроме меня… Ты - первая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ело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ак раз наоборот… очень грустн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потому что твой приход сюда, на эту крышу… это знак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нимаю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Я всегда и везде был один, понимаешь?.. А ты сама сказала, что нас теперь двое, помниш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д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начит – всё… капут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– что? – боишься этой самой двойки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знаю… но я привык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а врёшь ты всё!.. Ты не мог быть один всё время!.. А родители, а школа?.. университет?.. Ты учился в университете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ыло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у вот!.. А работа, наконец?! Ты просто никак не можешь и не мог быть один!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ы не понимаешь… это всё другое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, ну как же!.. Разговаривать ведь ты умеешь?!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 сути, я ещё ни с кем не разговаривал… Так только, обменивался информацией… А с тобой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ем же это я такая особенная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знаю… Тебя я не боюсь почему-т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онимаю, чем тебя не устраивает «два»?.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>В слове «один» нет пустоты… А в слове «два»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есть… в самой серёдке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одробней?.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«Два» – это два полюса, северный и южный, две точки, А и Б, между которыми – невероятная пропасть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ду А и Б – никакая не пропасть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что?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Между А и Б… хм!.. И!! </w:t>
      </w:r>
      <w:r>
        <w:rPr>
          <w:rFonts w:cs="Times New Roman" w:ascii="Times New Roman" w:hAnsi="Times New Roman"/>
          <w:i/>
        </w:rPr>
        <w:t xml:space="preserve">(смеётся)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о есть?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у, ты что?.. Не знаешь, что ли?.. А и Б сидели на трубе… А упало, Б пропало… Не знаешь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наю… Только вот И… это ведь и есть пропаст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 это?.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Ну вот послушай: ИИИИИИИИИИИИИИИИИИИИИИИИИИИИИИ!!!!!!!! Похоже?.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у-у… как будто бомба падает… как в кино про войну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т-вот!.. А куда бомба падает?.. В пропасть!!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разве в слове «один» нету пропасти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-а… нету… это ведь одна единственная точка… остановка… только вечная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ожди!.. А как же колодец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, колодец… У колодца есть края… колодец – это «два», потому что между краями… краем А и краем Б… есть путь, понимаеш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ит, ты боишься пути?.. движения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начит – боюс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то?.. преодолеть страх этот… никак, да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идимо – д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то теперь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… теперь… вот ты пойдёш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то тебе сказал, что я пойду?.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Ну… а как же?.. не будешь же ты здесь жить?.. Тут пусто, холодно… И Карлсон тут не живёт… никакой романтики… скукотищ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то такой… этот Карлсон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ы не знаешь Карлсона???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– должна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т это да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а что в этом такого?.. Ты тоже… я уверена… много чего не знаешь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Это - да! – но не знать Карлсона… Ты меня извини, конечно… н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но!.. Перестань, пожалуйста!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обще-то, да… время уже не то… Ты, наверное, и Алису Селезнёву не знаеш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ладно, не дуйся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о ведь когда-нибудь… ты должна будешь… куда-то пойти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уда я не пойду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мне что тогда делать?..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Иди домой… Ты ведь, скорей всего, в этом доме живёшь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… в этом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вот, спускайся вниз, ложись спать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ты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– я?.. Какая разница – что – я??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 как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никак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Я больше ничего не хочу… Откуда я знала, что ты тут будешь сидеть?.. Я ведь на крышу вообще первый раз пришл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икогда на крыше не была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в этом такого стыдного?!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нет, ничего… Просто странно… и всё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А мне вот странно, что ты двоек всяких боишься!..И объяснить толком ничего не можешь!.. Никакой логики!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 почему?.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По кочану папайе!.. Сидит тут… Это что – твоя крыша, что ли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т, не моя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вот и иди домой!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ачем ты так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ы зачем?!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Знаешь, мне кажется, твои проблемы… они… короче, тут не из-за чего…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Что?.. Ну, продолжай!.. Прыгать не из-за чего?! А откуда ты знаешь?.. А может, у меня СПИД?.. А может, я ещё и беременна к тому же?! Что ты можешь знать?!!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 не верю я, что у тебя СПИД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какая разница?!! А мне, может, кажется, что тебе не из-за чего!.. Двойки, понимаешь!.. Сраные двойки!.. Шизик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ная 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надо так нервничать…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Я и не нервничаю… Достало всё… Мне всего-то шестнадцать, а в жизни… ну ничего светлого!.. ни децела!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этот… который Рэйдио… как там… </w:t>
      </w:r>
    </w:p>
    <w:p>
      <w:pPr>
        <w:pStyle w:val="2"/>
        <w:rPr/>
      </w:pPr>
      <w:r>
        <w:rPr>
          <w:rFonts w:cs="Times New Roman" w:ascii="Times New Roman" w:hAnsi="Times New Roman"/>
          <w:lang w:val="en-US"/>
        </w:rPr>
        <w:t>Radiohead</w:t>
      </w:r>
      <w:r>
        <w:rPr>
          <w:rFonts w:cs="Times New Roman" w:ascii="Times New Roman" w:hAnsi="Times New Roman"/>
        </w:rPr>
        <w:t xml:space="preserve">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 да… Он самый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й!.. Толку тебе объяснять… ты ведь не слышал…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Ну и что?.. Попробуй, всё-таки… Это ведь… хорошая музыка?.. 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Хорошая… Под такую музыку хорошо в петле болтаться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почему тогда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равится почему?.. Именно поэтому и нравится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до слушать тогда что-нибудь весёлое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петь не могу это всё!.. Весёлое!.. Они же как будто издеваются над тобой!.. И что ты вообще меня… какая тебе разница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знаю… Не хочу, чтобы твоя кровь смешивалась с моей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мысле??!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огда шлёпнемся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-а, вот ты о чём!.. Прыгай тогда с другой стороны!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там деревья… Со всех сторон деревья… Только с этой… пусто… асфальт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ушай, а тебе не всё равно будет?.. Ты же мёртвый будешь уже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ткуда я могу знат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-а… Ты точно больной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сё может быть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 бред… полный…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всё!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 будем делат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ты можешь предложить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знаю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чина пристально смотрит на девушку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что… хочешь со мной переспать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 чего это ты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 ты так… смотришь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ак?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ак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знаешь, я ведь и не против… Только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?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меня ещё – ни разу… понимаешь… я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евочка ещё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га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у что ж… нормально… Я даже удивлён несколько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у да, я тебя понимаю… </w:t>
      </w:r>
      <w:r>
        <w:rPr>
          <w:rFonts w:cs="Times New Roman" w:ascii="Times New Roman" w:hAnsi="Times New Roman"/>
          <w:i/>
        </w:rPr>
        <w:t>(кривляется)</w:t>
      </w:r>
      <w:r>
        <w:rPr>
          <w:rFonts w:cs="Times New Roman" w:ascii="Times New Roman" w:hAnsi="Times New Roman"/>
        </w:rPr>
        <w:t xml:space="preserve"> В наше время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так что?.. 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Чт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, ты не понимаешь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е совсем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… поцелуй меня, что ли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оцеловать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у…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Тогда закрой глаза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евушка закрывает глаза. Свет на сцене медленно гаснет. Кромешная темнот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 и?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жду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где там застрял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ная 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ша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т на сцене медленно появляется. Девушка стоит одна с широко раскрытыми глазами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– что? – спрыгнул, что ли?..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евушка подходит к краю сцены, становится на колени и заглядывает за край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м… Пуст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м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вушка встаёт и идёт в центр сцены. Смотрит вверх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м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рху падает пустой пластиковый стаканчик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интересно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рху падают ещё несколько пустых пластиковых стаканов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вай, давай…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Сверху - прямо на девушку – сыплется огромное количество пустых пластиковых стаканов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 принят… Внимание, правильный ответ!.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евушка выбирается из-под завала и идёт к краю сцены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Я не очень люблю кино… Но один фильм… вернее, даже не фильм… а так… фрагмент… вот этот фрагментик… я очень хорошо помню до сих пор… Сама не знаю почему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Там, короче… ну в фильме… у парня одного… он был вредный такой - сначала, но потом – постепенно – исправляться вроде как стал… Так вот у него, как оказалось, был брат… старший… А он, парень этот, не знал… И всю жизнь прожил, не зная… Там длинная такая история, как они друг друга понять и принять пытались… Брат этот, старший… он был больной… Болезнь такая… аутизм… То есть, человек был болен… как бы… невероятным таким одиночеством… Он, если подумать, всегда был один… Всё время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т мой любимый момент… Это в самом конце… Старшему брату надо уезжать… в больницу… Ему не разрешают остаться с младшим… долго объяснять почему, да это и не важно… И вот младший провожает старшего на поезд… Старший забирается в вагон… Я когда первый раз этот фильм смотрела… я подумала… вот он вошёл… вот его не видно уже… но сейчас он выскочит и бросится на шею младшему… И всё у них будет хорошо!.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Но… ничего подобного… Старший вошёл… младший стоит возле вагона… и никто не выскакивает и не заскакивает… Фильм кончился… Титры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Сверху - на тросе – опускается мужчина. Он, улыбаясь, обнимает девушку. 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Вот некоторые говорят: я остался совсем один… Это, конечно, смешно… Потому что остаться одному - никак невозможно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чему?.. </w:t>
      </w:r>
    </w:p>
    <w:p>
      <w:pPr>
        <w:pStyle w:val="2"/>
        <w:rPr/>
      </w:pPr>
      <w:r>
        <w:rPr>
          <w:rFonts w:cs="Times New Roman" w:ascii="Times New Roman" w:hAnsi="Times New Roman"/>
          <w:i/>
        </w:rPr>
        <w:t xml:space="preserve">Ну… как почему?.. Всё очень просто… ты ведь с самого своего начала – один… совсем один…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сем-совсем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бсолютно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то теперь делать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 ничего!.. Постигать пропасть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это не больн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и капельки!.. Главное – не принимать всё всерьёз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это возможно?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Ещё как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ная 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ы кто?.. </w:t>
      </w:r>
    </w:p>
    <w:p>
      <w:pPr>
        <w:pStyle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Я?.. Миша. А что?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так… ничего… Просто я была уверена, что смерть выглядит совсем по-другому…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жчина крепко прижимает к себе девушку, и они стремительно поднимаются вверх. 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уза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рху на сцену падает мобильник и долго, минуты три-четыре, издаёт противный дребезжащий сигнал. Потом – щелчок, будто бы сняли трубку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НСКИЙ ГОЛОС: Алё… Алё, кто это?.. Алё!.. Алё-о… Кто это?! Алё?! Ну говорите же!.. Алё!.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ный грохот – трубку бросили. </w:t>
      </w:r>
    </w:p>
    <w:p>
      <w:pPr>
        <w:pStyle w:val="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НАВЕС. 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6.10.2004 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C Chalk">
    <w:altName w:val="Century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C Chalk;Century" w:hAnsi="LC Chalk;Century" w:cs="LC Chalk;Century"/>
      <w:b/>
      <w:sz w:val="52"/>
      <w:lang w:val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i/>
      <w:sz w:val="24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0:03:00Z</dcterms:created>
  <dc:creator>krokodil</dc:creator>
  <dc:description/>
  <dc:language>en-US</dc:language>
  <cp:lastModifiedBy>Rudnev</cp:lastModifiedBy>
  <cp:lastPrinted>2004-11-05T18:59:00Z</cp:lastPrinted>
  <dcterms:modified xsi:type="dcterms:W3CDTF">2004-11-05T16:00:00Z</dcterms:modified>
  <cp:revision>3</cp:revision>
  <dc:subject/>
  <dc:title>Константин Стешик</dc:title>
</cp:coreProperties>
</file>