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©</w:t>
      </w:r>
      <w:r>
        <w:rPr>
          <w:rFonts w:cs="Courier New" w:ascii="Courier New" w:hAnsi="Courier New"/>
          <w:b/>
          <w:sz w:val="24"/>
        </w:rPr>
        <w:t>Стешик Константин Леонидович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e-mails: </w:t>
      </w:r>
      <w:hyperlink r:id="rId2">
        <w:r>
          <w:rPr>
            <w:rStyle w:val="InternetLink"/>
            <w:rFonts w:cs="Courier New" w:ascii="Courier New" w:hAnsi="Courier New"/>
            <w:b/>
          </w:rPr>
          <w:t>lunik8@mail.ru</w:t>
        </w:r>
      </w:hyperlink>
      <w:r>
        <w:rPr>
          <w:rFonts w:cs="Courier New" w:ascii="Courier New" w:hAnsi="Courier New"/>
          <w:b/>
          <w:sz w:val="24"/>
          <w:lang w:val="en-US"/>
        </w:rPr>
        <w:t xml:space="preserve">, </w:t>
      </w:r>
      <w:hyperlink r:id="rId3">
        <w:r>
          <w:rPr>
            <w:rStyle w:val="InternetLink"/>
            <w:rFonts w:cs="Courier New" w:ascii="Courier New" w:hAnsi="Courier New"/>
            <w:b/>
          </w:rPr>
          <w:t>k4t@narod.ru</w:t>
        </w:r>
      </w:hyperlink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тел. 2144050, 80295760977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2"/>
        <w:rPr>
          <w:rFonts w:ascii="LC Chalk" w:hAnsi="LC Chalk" w:cs="LC Chalk"/>
        </w:rPr>
      </w:pPr>
      <w:r>
        <w:rPr>
          <w:rFonts w:cs="LC Chalk" w:ascii="LC Chalk" w:hAnsi="LC Chalk"/>
        </w:rPr>
        <w:t>СУМЧАТЫЙ ВОЛК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монопьеса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опросы, прости, будут совершенно банальными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 постараюсь не переживать по этому поводу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Да, если уж честно совсем, и вопросов-то никаких… ну, то есть – заготовленных… нет ни одного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у что ж… бывает и такое… Значит, будем просто разговаривать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Да, наверное, придётся так… просто разговаривать… Может, не совсем даже и просто… Нащупаем, я думаю, по пути что-нибудь такое… как раз не банальное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деюсь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Как я понимаю, ты не очень любишь интервью, да?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я бы не сказал, что… То есть, мы уже?.. это, как бы, первый вопрос, правильно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В принципе… Хорошо, это будет первый вопрос: ты не очень любишь давать интервью, насколько я понимаю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амом деле, вопрос очень непростой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Ладно тебе!.. Куда уж проще?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ет, ты не перебивай!.. Давай уже по-настоящему… Пусть будет самое настоящее интервью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Хорошо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, как я уже сказал, довольно-таки непростой… Потому что – если уж быть до конца честным – я ещё никогда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То есть, сегодня – первый раз для тебя, что ли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у да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Я, получается… ха-ха!.. Ничего себе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Да… Послушай, это плохой вопрос, совсем какой-то… Я бы не хотел, чтобы интервью с него начиналось… Давай сначала… с другого вопроса… Что-нибудь такое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ейтральное?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… Я не знаю… Ты что-нибудь придумай… Ты ведь – журналист, ты должен знать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у, это заблуждение, на самом-то деле… Да и понимаешь… тут такое дело… Я тоже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Что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Как и ты… ещё никогда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Что? – и ты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у да… дебют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м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Да ты не переживай!.. Мы ведь с тобой читали толстые журналы? – так ведь?.. Примерно знаем, как это делается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Мне кажется, должна быть какая-то определённая техника… Это же всё не просто вот так вот: пришёл, достал диктофон из сумки, на стол его… и сиди себе, спрашивай… помечай время от времени карандашом в блокноте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А я думаю, что всё как раз именно вот так, как ты и сказал… и как мы сейчас делаем… Правда, блокнота у меня с собой сейчас нет… даже самого маленького… Карандаш в сумке есть… есть даже ручка гелевая! – а блокнота нет… Может, у тебя есть блокнот? Ты бы тогда сам что-нибудь помечал?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 xml:space="preserve">Нет, я-то зачем помечать буду?.. Я же ведь не журналист… не этот… как там?.. корреспондент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обкор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Вот-вот… Давай без помечания… А диктофон работает, кстати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Да-да!.. Я в самом начале на кнопочку нажал, чтобы не упустить ничего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орошо… Тогда давай уже начинать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Давай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о только ты мне пообещай одну вещь, хорошо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 что за она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Пообещай мне, пожалуйста, что ты потом не будешь то, что я сказал… ну, короче… что не будешь переделывать… Слова там вставлять… те, которых я не говорил… Или убирать что-нибудь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 что? – надо разве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у, насколько я знаю, в некоторых газетах… в плохих… И, вообще-то, почти везде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Да?.. Хм… Мне, знаешь ли, в голову даже не приходило, что можно вот так вот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Просто… чтобы красиво было… чтобы читателям понравилось… Потому что много мусора, когда мы говорим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Согласен. Но мы по-другому попробуем, я думаю… Так, чтобы атмосфера сохранялась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Да-да!.. Я об этом и прошу!.. Пусть будет со всеми такими словами… ну вот «как бы», например… или там… да вот слово это самое – «там»! – тоже!.. Будет живое такое интервью… настоящее… Ну что? – ты обещаешь, что не будешь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Да, хорошо!.. Обещаю… В принципе, уже вроде как и пообещал… Я же ведь сам предложил… про атмосферу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огда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Да, начнём… Хорошо, первый вопрос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Я готов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Хорошо, первый вопрос. . . . . . . . . . . . . . . . . . . . . . . 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у?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Ты знаешь, очень сложно, оказывается… вопросы придумывать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Ладно, тогда давай я тебе подскажу..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Хм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у вот смотри! – первый самый вопрос: здравствуйте, а как вас зовут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Да нет, ты что? – это уже не интервью! – это анкета какая-то… социологический опрос… Да и зачем имя-то? Будет ведь указано… с кем интервью… и всё такое… по какому, там, случаю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?.. Ладно… Я думал… хм… Тогда вот: здравствуйте, а где вы родились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Нет, это тоже не то!.. Опять анкета какая-то!.. И к чему это твоё «здравствуйте»? Никто так не говорит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у… я думал… журналисты вроде как люди вежливые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Журналисты?.. Ты что? – смеёшься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ну почему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Папарацци – знаешь таких, да? По телевизору недавно про них… передача специальная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 xml:space="preserve">Так то же фотографы!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лушай, мне кажется, – ты придуриваешься уже… Давай не будем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Да что?! – разве здороваться – это неправильно?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Да правильно!.. Просто… Слушай, у меня созрел первый вопрос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у-ка?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Вот! – ты часто, на самом деле… ну… вообще, вот так вот, как сейчас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Что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Придуриваешься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Да я вообще никогда не придуриваюсь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То есть – серьёзен абсолютно каждую минуту?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. Каждую минуту… И даже секунду… Но вопрос какой-то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Ай! – всё равно ведь получилось, как в настоящем интервью!.. Хороший вопрос, очень хороший!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Да он грубый какой-то… И разве можно начинать именно так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А почему нет?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у я не знаю… Мне кажется, только в плохих газетах и журналах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А сейчас не бывает хороших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Почему это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Время такое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вот, например… журнал «Огонёк»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Это, по-твоему, хороший журнал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 вроде как неплохой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у, может быть… Я не читал, но мне всё равно кажется… что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Что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Что говно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Да как же ты, если не читал..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 мне не нужно читать, чтобы разбираться!.. Мне достаточно обложку только увидеть!.. Я ведь… журналист, всё-таки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мне кажется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Ладно, второй вопрос: ты куришь?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К чему это ты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Это второй вопрос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… Да… Нет! – то есть – нет, не курю… А что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транно… Сейчас все курят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у прямо уже все!.. Вот ты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Я?.. Нет, я веду здоровый образ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у вот видишь! – а ты говоришь – все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у почти все!.. Много очень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вовсе нет!.. Вот у меня отец… он не курит! Мама опять же!.. И сестра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адо же! – и у тебя сестра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что? – и у тебя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А братья там?.. или ещё кто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т… братьев нет… Бабушка с нами ещё живёт… но она, как бы, и не считается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Поразительно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что? – и у тебя, что ли, бабушка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Да так не бывает!.. А твоя что? – тоже не ходит совсем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т… Она только глазами может… Так она и раньше не курила!.. И дед не курил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Да-а… ничего себе… совпадения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ак что ты не пра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В смысле?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 все курят… не все поголовно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е курят сейчас, так закурят потом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ты уже ерунду говоришь какую-то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Всё правильно, чтоб тебя позлить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зачем меня злить-то?.. Я не хочу ругаться, если вдруг ты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до чтобы вышло такое острое интервью, как бы с перцем!.. Сейчас именно такие… Ты телевизор вообще как? – смотришь?.. А то сейчас мода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елевизор я смотрю… Это что? – третий вопрос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Да… Самый натуральный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какая сейчас мода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у вот есть такие… которые типа «не смотрят»… Они на каждом углу… мы, мол, не смотрим, мы книжки читаем! – и вообще, природа там… и всякие такие… лозунги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, я смотрю… Мне интересно… Особенно такие передачи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Острые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у да… про криминал… или там… «Пять вечеров»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Ток-шоу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у да… там где про людей… и чтобы так… А вообще, на самом деле, я не очень много… Просто реклама… И если честно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Только не надо мне говорить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! – если честно, то я в последнее время очень мало… почти и не смотрю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Понятно… Я думал, ты нормальный человек… а ты – как те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я нормальный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Они ведь придуриваются… Они только кричат: «Мы не смотрим!», а сами… я знаю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 нет… ты что-то уже куда-то не туда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Я просто хочу, чтобы интервью было такое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ьно ничего не выйдет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Хорошо, четвёртый вопрос: а как у тебя с сексом?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о есть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Что значит – «то есть»?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 просто несколько… как бы… не совсем понял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Да что здесь понимать? – как у тебя с сексом?! – что не понятно-то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зачем это ты?.. Я…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а нормальный же вопрос!.. Расскажи, как у тебя дела с противоположным полом!.. Сколько раз в неделю и прочее… ну, на эту тему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можно я не буду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Почему?!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у это ведь лично дело… вроде как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еужели?!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о есть, мне кажется… нельзя же вот так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Почему?!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о ведь это же интим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у и что?!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Разве можно задавать такие вопросы вообще?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А почему нет? Это нормальная журналистская практика, насколько я знаю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ведь неправильно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Разве?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 xml:space="preserve">Ну ты сам подумай!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 мне казалось… Так ты не будешь отвечать на этот вопрос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не буду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Ладно, позже попробуем… когда дозреешь… Хорошо, следующий вопрос… какой он там по счёту?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я не помню… Вроде как пятый… кажется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Хорошо, не важно… Следующий вопрос: ты всегда был таким стеснительным?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Что значит – «был»?.. Да и вообще – с чего ты взял, что я – стеснительный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у ты ведь не смог ответить на такой простой вопрос про секс, да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И что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Значит – стесняешься… боишься чего-то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 xml:space="preserve">Ничего я не стесняюсь… Просто… мне кажется, что… так нельзя, в общем… Это неправильно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Всё понятно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Даже обидно как-то… Ты бы спросил про такое что-нибудь… как вот у актёров спрашивают… или писателей… Ну например: …как вам пришло в голову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Всё ясно! – у тебя проблемы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Почему это у меня – проблемы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У тебя проблемы с сексом, потому ты и не хочешь отвечать… Здоровый человек, у которого всё в порядке, он бы сразу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я не думаю!.. Ничего подобного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Ты просто боишься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т!.. Причём тут «боишься»?! Просто мне не хочется, чтобы ты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Да ладно тебе!.. Сказал бы уже честно – «боюсь!» – и всё… А ты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оси про что-нибудь другое… На такие вопросы я отказываюсь отвечать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Ха-ха!.. Вот видишь как?! Чуть только… и всё уже!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Да что всё-то? Что – всё??! Просто мне не нравится говорить на эту тему!.. Это моё личное дело… Имею я право? – или нет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а имеешь, имеешь… конечно… Но, честное слово, смешно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ичего смешного… Давай другой вопрос, нормальный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Хорошо… Вопрос… «нормальный»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Прекрати хихикать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Я и не хихикаю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ихикаешь!.. Перестань! Задавай нормальные вопросы, а я буду отвечать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Хорошо… «Нормальный» вопрос: …ну… ладно, пусть будет такой: жареную курицу любишь?.. или тебе в супе больше нравится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ы что? – издеваешься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Почему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Что за ерунда какая-то?! Какая такая курица?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А почему бы и не курица?.. Нормальный ведь вопрос!.. о предпочтениях твоих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так не пойдёт!.. То секс, то курица!.. Я так не могу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 мне ничего в голову не приходит!.. Я же первый раз… как и ты! И тебе, кстати, проще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Почему это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 отвечать всегда проще, чем спрашивать!.. Отвечай себе и всё!.. Ты вот ещё и капризничаешь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ы на самом деле думаешь, что отвечать проще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а самом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Хорошо! – тогда меняемся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Как это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вот так: я спрашиваю, а ты отвечаешь!.. Тебе будет проще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Так ведь я же журналист, а не ты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какая разница?.. Мы можем поменяться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А разве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у что? – готов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той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Первый вопрос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Подожди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ши читатели очень интересуются, а как у вас обстоят дела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ет, подожди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Что? – неужели испугался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ет, просто так нельзя!.. Нельзя меняться вот так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я думаю – можно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ет! – это будет нарушение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арушение чего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Порядка вещей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разве он был, этот порядок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Да! – мы начали так: я – журналист, а ты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я – звезда… Тебе разве не хочется побыть звездой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Да ладно тебе – звезда!.. Скажешь тоже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у а кто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Этот… как его… интервьюируемый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, такого слова нет!.. Я удивляюсь, как ты смог его выговорить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Смог – значит есть!.. Так что: ты – интервьюируемый, а я… интервьюер! И всё!.. И задавать вопросы – это моя работа, а твоя – отвечать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Да?! А где это написано?! Может, ты мне покажешь книгу, где это написано? – а?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ет, где же я тебе сейчас найду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?! Ну что?! Покажи – где это написано?! Не покажешь?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ейчас – нет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огда – первый вопрос: тебе не надоело сестру избивать вообще-то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Подожди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бабушка?.. Ты ведь знаешь, что она не может тебе ответить?.. Сколько можно уже издеваться над бабушкой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Перестань… Я не издеваюсь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 xml:space="preserve">Да?! А ловить тараканов и на лицо ей сажать потом – это не издевательство?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Я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ет-нет, даже и не пытайся увильнуть!.. Я всё про тебя знаю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Это неправда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Серьёзно что ли?! И ты никогда не бил сестру коленом в живот? – просто так, «в качестве шутки», как ты это называешь?.. И на лицо ей не садился?! А потом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ПЕРЕСТАНЬ!!! Я ничего такого не делал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Как же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Не делал!.. И вообще! – я журналист!.. Я буду вопросы задавать!.. </w:t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  <w:t>А-а-а, испугался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И ничего я не испугался… Просто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еприятно, да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Это… это плохие вопросы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о так ведь острее?.. По-настоящему?.. Как в программе «Пять вечеров», да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Ладно, давай не будем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орошо… Ты – журналист… И задаёшь вопросы… нормальные вопросы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Да… Но понимаешь… это ведь не я… ну, то есть… это всё читатели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Что? – читатели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Они привыкли уже… Если будут просто вопросы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Будет не очень интересно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у, как бы, да… в общем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что же делать тогда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Я не знаю… Может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о ведь нельзя же враньё всякое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Нет, враньё – конечно… но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у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Просто нужно что-нибудь такое… чтобы заинтересовать… скандальное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Про бабушку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Ну да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Про то, как я с сестрой сплю вот уже несколько лет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А что? – правда, что ли?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 xml:space="preserve">Что?.. А, с сестрой? – нет, это я для примера!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у так, может, и напишем… про то, как ты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С сестрой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Да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ак ведь я же только что тебе сказал, что это неправда всё!.. Я для прим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о ведь неплохо же!.. Интересно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я не сплю с сестрой… Я нормальный человек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Таких не бывает… Все – извращенцы, просто не все осмеливаются рассказывать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>
          <w:lang w:val="en-US"/>
        </w:rPr>
      </w:pPr>
      <w:r>
        <w:rPr>
          <w:lang w:val="en-US"/>
        </w:rPr>
        <w:t>Да ничего не все!.. Я вот совершенно нормальный человек!.. Извращенцы – это исключение… больные люди…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Да все такие!.. «больные люди»… Все мы – больные… Ты вот попсу возьми! – там ведь все – гомики, все без исключения!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И Меладзе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Да все! Все! – как ты не понимаешь?.. Нормальный человек никогда в певцы не пойдёт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актёры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 там все психи. Поголовно… Шизофреники… У них когда отпуск, так они сразу – раз! – и в психушку!.. Их там накачают лекарствами, а потом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Откуда ты знаешь-то всё это?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 я журналист!.. Это моя профессия!.. такое вот знать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 какой ты журналист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амый настоящий!.. А ты мне не веришь, так возьми, включи телевизор и посмотри!.. Там мои коллеги всё тебе покажут и расскажут… всё, как оно есть… всю правду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я всё равно не верю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Это твоё личное дело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с политиками тогда что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В смысле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у… если все певцы – … а актёры – 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реди актёров тоже хватает… таких же… как певцы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политики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 политики – сплошной криминал все!.. А половина – вообще марионетки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Как это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у… Слышал что-нибудь про теневое правительство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ет… это как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у… Вот все политики… включая президента… они все… ну как куклы, понимаешь? Даже передача такая была… или есть, только на другом канале… «Куклы»? – помнишь? На НТВ была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Да, очень смешная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Так вот: ты что думаешь, это просто так, да?! Это ведь метафора!.. Само название – «Куклы»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о есть, ты думаешь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Именно! Это такой жирный намёк!.. Теневое правительство так вот «тонко» над нами издевается!.. Их – теневых – не знает никто… ну, простые люди их не знают… вот мы с тобой… а они – есть, страной управляют… а вместо себя – кукол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зачем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Ну как же?.. Так удобней… Ответственности никакой… Чуть напортачили – марионетку за шкирку – и прикрылись… В них ничего не попадает, только в куклу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ё равно – не очень я понимаю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у вот смотри: …м-м… например, обосрались наши теневики с какими-нибудь там льготами... ну там, для стариков... ошиблись, не вышло у них... Народ недоволен... Им же – теневикам – никак нельзя с поста своего уходить… так они берут кого-нибудь… из марионеток, которых по телевизору показывают… и делают из него козла отпущения… А потом, когда политика этого – не теневика, а куклу – снимут, то ему – денюжки, миллионов десять баксов, виллу там на Майями, яхту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ожди, всё равно как-то не очень понятно… запутанно…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а ладно тебе!.. Элементарно всё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И потом – ты говоришь: наши теневики обосрались со льготами… Так ведь это не у нас, это в России… и передача эта… «Куклы»… тоже не у нас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Да разницы никакой!.. Я просто как пример… Везде так, всюду… В каждой стране – своё теневое правительство… А то что «Куклы»… Ведь по телевизору показывали… значит – у нас… Зря бы ведь каналы российские у нас не шли, правда?.. Не идут же какие-нибудь молдавские там?.. Нет!.. А российские – идут!.. Значит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я всё равно не верю, что все – извращенцы или там… марионетки… Есть же хорошие люди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Хм!.. Наивный чукотский юноша!.. Где ты их видел?.. Они вымерли все давно, как сумчатые волки!.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бывают сумчатые… волки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Уже не бывают… И хороших людей уже не бывает… Да и не было. Это всё гуманисты всякие придумали, либералы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Либералы – это что значит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у это в политике… Либералы… они… ну как тебе объяснить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ы ведь говорил, что все политики – марионетки?.. То есть, это среди теневиков либералы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ет, подожди… Дай сформулирую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Либералы – это теневики-гуманисты, так что ли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а нет же!.. Ты мне не даёшь сформулировать!.. Теневики вообще не могут быть гуманистами…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огда… Не понимаю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Гуманистов не бывает вообще! Это миф!.. Либералы специально выдумали гуманизм, чтобы им прикрываться… То есть – мы добрые, все люди братья, а сами – под шумок – свои грязные делишки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ак ведь если теневики… Я запутался… Зачем марионеткам… они ведь только куклы? Зачем им рыпаться? Им ведь и так деньги дадут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сё правильно!.. Они только изображают, понимаешь?.. Делают вид!.. Создают видимость политического процесса… Чтобы никто – из обычных людей – ничего не заподозрил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адно, я всё равно ничего не понял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Какая разница? – понял ты, не понял… Хороших нет!.. Все плохие! Я – плохой, ты – плохой, мама и папа твои, сестра, бабушка, все близкие и друзья – все плохие!.. И враги твои – то же самое!.. Все мы – говно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зачем такой пафос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Такой – что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акой пафос зачем тебе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А что это такое… пафос?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у вот ты так говоришь… напыщенно… «Все мы – говно!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Как это… напыщенно? Нормально я говорю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 ничего не нормально!.. Так говоришь, будто бы сам в это не веришь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бсолютно, кстати, верю… Все мы – говно… Самое натуральное… Все – сволочи и предатели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Как-то у тебя примитивно это получается… Ты меня опять?.. чтобы острее получилось?.. чтобы эта… ну… полемика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ет. Я просто вот не верю ни грамма, что остались на этом свете хорошие люди… и всё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 xml:space="preserve">У тебя каша в голове… самая обыкновенная… Говоришь, как какой-нибудь… неформал… Нахватался по верхам… что-то такое, краем уха, подслушал… а теперь за своё выдаешь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Вовсе нет!.. Ничего я не подслушивал!.. Я журналист и знаю, как всё на самом деле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Да хорош прикидываться уже!.. Журналист, тоже мне… Сколько тебе лет, журналист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Столько же, сколько и тебе… И раз так… то ты тоже – никакая не звезда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 я и не говорил, что я – звезда!.. Я нормальный человек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Тебя не бывает… Ты – вымер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Почему это?.. Вот он я!.. Перед т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Тогда ты – говно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е понял..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Если ты бываешь, то ты – говно… А если ты не говно, то ты – вымер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Подожди… Ну вот ты, например… ты – говно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Да, я – говно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ак… И ни капельки в тебе нет хорошего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В говне бывает что-нибудь хорошее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Слушай, что ты заладил? – говно, говно!.. Тошнит уже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Ты сам спрашивал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Я не про то!.. Я просто хочу знать – есть в тебе хорошее или нет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Во мне нет ничего хорошего. Я – …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Стоп!.. Прекрати!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Хорошо… Больше не буду… Но ты понял, что я хотел сказать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нял… И ещё тогда вопрос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Постой!.. Это я должен вопросы задавать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 не для интервью, я для себя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Всё равно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ожди!.. Мы это вырежем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о мы же договорились!.. Атмосфера ведь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Сделаем исключение… Так вот – вопрос… Ты кого-нибудь любишь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ет. Никого… Зачем их любить, если они все – 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И себя не любишь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 за что мне себя любить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любят именно за что-нибудь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А как?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Ясно… Тогда – последний вопрос: зачем ты вообще живёшь, если никого не любишь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Ха!.. Хитрый!.. Сам-то сможешь ответить на такой вопросик?!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Спокойно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у тогда – давай, отвечай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 живу, чтобы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Фу-у!.. пошлятина!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Почему же – пошлятина-то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 потому что пошлятина!.. Врёшь ты всё!.. Ты такое же говно, как и все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, конечно, не идеальный… у меня хватает… недостатков… но я не говно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Хватит уже придуриваться!.. Ещё скажи, что ты любишь кого-нибудь и хочешь сам быть любимым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И скажу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Пошляк!.. Я-то думал!.. а ты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Я же говорю: у меня полно недостатков… но я стараюсь… я очень хочу быть хорошим человеком и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Хочешь, а не можешь!.. Да и не хочешь, на самом-то деле!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С чего ты взял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А я – журналист!.. Это моя работа!.. Я знаю, чего ты хочешь!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у и чего же я хочу?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ного денег!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ы бы уже выдумал чего поинтереснее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 зачем?.. Когда есть деньги, то ничего и выдумывать не надо – всё можно купить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ы скатываешься уже совсем… в какие-то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 как ты думал?.. Хотел, чтобы красиво всё? Витиевато?.. С завитушками?.. Сам-то так не умеешь, а от других требуешь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ичего я не требую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Ты такой же примитивный недоучка, как и я, а строишь из себя… А я буду грубо, как только можно банальнее и пошлее!.. Сплошными этими… как их… трюизмами! – во!.. Понял?!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 не знаю никаких трюизмов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у тогда и не выпендривайся!.. А сиди и на вопросы отвечай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нельзя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Можно как хочешь!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 бывает только чёрного и белого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Правильно! Бывает только чёрное!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… не по правилам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Какие ещё правила?! Смеёшься?.. Все люди – абсолютные эгоисты и заботятся только о себе!.. Итак, первый вопрос! – я прав?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т… я не считаю, что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Конечно же, я прав абсолютно!.. Вопрос номер два: ты такой же, как и все?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я не могу быть таким же… все люди разные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бсолютно верно: все люди одинаковые!.. Все как один – сволочи и предатели!.. Вопрос номер три: зачем же ты живёшь?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 живу для того, чтобы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И снова в точку! Ты – как и все мы – живёшь только чтобы получать удовольствие: жрать, трахаться, покупать дорогие машины, убивать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ы уже что-то совсем… За убийство ведь… Да у меня и денег таких нет… машину дорогую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Это всё детали… мелочи… которыми можно пренебречь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ы скатился в откровенную… не знаю даже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икаких красот!.. Все вопросы – в лоб!.. Все мои слова – в лоб!.. Вся жизнь – в лоб!.. И твоя, и моя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ы… ты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Я просто раньше тебя сказал себе правду: есть только чёрное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т… я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А ты не смог… Ты всё увиливаешь, тебе неуютно… Тебе хочется казаться человеком с большой буквы «Ч»!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неправда!.. Мне не хочется казаться, я на самом деле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Все мы – только материал друг для друга… Пушечное мясо… как в шахматах… Ты знаешь такое слово – иерархия?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ю, но ты намеренно всё путаешь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ичего я не путаю… Это ты – в иллюзиях, в розовых очёчках!.. Посмотри трезво вокруг: каждый из них – сволочь и предатель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правда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Правда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лой ты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Детский сад!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… я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у давай, поплачь!.. Изобрази нам чувства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… не изображаю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Ещё как изображаешь, кривляешься, как и все остальные!.. Все врут!.. Каждый!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Это всё… вся вот эта так называемая жизнь… всего лишь придуривание… самое обыкновенное… Глицериновые слёзки… Что? – не так, что ли?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Слушай, а тебе никогда не хотелось… ну там… повеситься… или с балкона прыгнуть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Зачем это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у… просто вот… раз тебе кажется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 мне не кажется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ем более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ет, не хотелось… Меня вполне всё устраивает… положение вещей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орошо!.. Тогда вопрос: почему ты так испугался, когда я тебя про сестру стал спрашивать? И про бабушку?.. Раз ты такой плохой и тебя всё устраивает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той, подожди!.. Вопросы задаю я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ет, дорогой!.. Ошибаешься! Так почему же ты так испугался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Я не испугался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Врёшь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Просто ты выдумал всё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Значит, ты не бил сестру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ет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И бабушку тараканами не мучил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Выдумал тоже!.. Я бы не додумался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ак не мучил? Или мучил всё-таки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ет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почему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Что? – почему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Почему не мучил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 зачем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ак ведь они же все – сволочи и предатели?.. Все – говно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у и что?.. Мне просто не хотелось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ак ты же ведь – сволочь и предатель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у и что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то-то не сходится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Всё сходится!.. Мне просто не хотелось!.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почему тебе не хотелось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Да чего ты пристал?! Не хотелось и всё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, может быть, ты любишь свою сестру?.. И бабушку – тоже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Ха!.. Сказал!.. Что одна, что другая – обе суки!.. За что мне их любить?!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га! – значит, если бы было за что, то… можно было бы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Так ведь не за что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о есть – ты допускаешь, что можно было бы, если бы было за что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у… я не знаю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 xml:space="preserve">Всё, ты попался!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Почему это?! Я сказал – «не знаю»!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у и что! Ты начал сомневаться, ты не сказал – нет и всё!.. Значит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й, ничего это не значит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ы не веришь в то, что говоришь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Это ты не веришь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стань изображать из себя циника!.. Весь твой цинизм – это всего лишь защита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Ой, умный нашёлся!.. Психоаналитик!.. Псих ты из анального отверстия, а не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 xml:space="preserve">Вот! Опять!.. Защита!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Да пошёл ты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Защищаешься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й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Ха-ха!.. Я тебя поймал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Ничего ты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 xml:space="preserve">Поймал, поймал!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Тебе кажется, что ты меня поймал!.. Потому что ты – трус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 xml:space="preserve">Конечно, трус! А ещё – сволочь и предатель!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Перестань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ы не веришь в то, что говоришь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Верю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Не-а!.. Ты – попался!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екрати!.. Давай возвратимся уже к интервью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А зачем?.. Какой интерес, если мы выяснили уже, что все – сволочи и предатели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Потому что надо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 xml:space="preserve">Кому? Мне? Или тебе?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адо и всё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Значит – не будем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Что? – не будем?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у… прыгать… 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удем, ещё как будем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тому что все сволочи и предатели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Не только поэтому…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ё-таки боишься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ичего я не боюсь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Тогда почему не прыгаешь?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С тобой разговариваю!.. Интервьюирую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ватит уже паясничать… Пошли домой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Не пойду!.. Я прыгну!.. Посижу вот ещё пять минут и прыгну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всё равно ты меня не переубедишь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А мне на тебя насрать!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 xml:space="preserve">Ну конечно!.. Тебе на всех насрать!.. </w:t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Абсолютно!.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А я тебе не верю… Ты меня не смог убедить… Журналист, блин… Вставай, домой пойдём… Мама ждёт…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i/>
        </w:rPr>
        <w:t>А что мне до неё?..</w:t>
      </w: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ы разве не понимаешь, что ты запутался совсем?..</w:t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Ничего не запутался… Это ты запутался…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А какая разница?</w:t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Ты вымер…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Ещё нет. Вставай! . . . . . . . . . . . . . . . . . . .</w:t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Хорошо… Сейчас… Только последний вопрос…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Давай…</w:t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Ты правда не вымер?.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А кто с тобой разговаривает?..</w:t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Я сам с собой разговариваю…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Но ты ведь не вымер ещё?..</w:t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 xml:space="preserve">Нет пока… 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 xml:space="preserve">Ну тогда всё!.. </w:t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Мне плохо…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Ничего… Мне – тоже… Пошли домой, мама ждёт… Хорошему человеку всегда плохо…</w:t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Издеваешься?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Да нет… Шучу… Пойдём…</w:t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Пошли… на самом деле… Мама ждёт…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jc w:val="center"/>
        <w:rPr>
          <w:sz w:val="52"/>
        </w:rPr>
      </w:pPr>
      <w:r>
        <w:rPr>
          <w:sz w:val="52"/>
        </w:rPr>
        <w:t>ЗАНАВЕС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right"/>
        <w:rPr/>
      </w:pPr>
      <w:r>
        <w:rPr>
          <w:sz w:val="32"/>
        </w:rPr>
        <w:t>21.06.2005</w:t>
      </w:r>
      <w:r>
        <w:rPr>
          <w:sz w:val="5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C Chalk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nik8@mail.ru" TargetMode="External"/><Relationship Id="rId3" Type="http://schemas.openxmlformats.org/officeDocument/2006/relationships/hyperlink" Target="mailto:k4t@naro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6:37:00Z</dcterms:created>
  <dc:creator>krokodil</dc:creator>
  <dc:description/>
  <dc:language>en-US</dc:language>
  <cp:lastModifiedBy>krokodil</cp:lastModifiedBy>
  <dcterms:modified xsi:type="dcterms:W3CDTF">2005-06-21T13:06:00Z</dcterms:modified>
  <cp:revision>251</cp:revision>
  <dc:subject/>
  <dc:title/>
</cp:coreProperties>
</file>