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А. Строган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А  КАНДИНСК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del w:id="1" w:author="Reanimator Me User" w:date="2004-10-21T18:07:00Z"/>
        </w:rPr>
      </w:pPr>
      <w:del w:id="0" w:author="Reanimator Me User" w:date="2004-10-21T18:07:00Z">
        <w:r>
          <w:rPr>
            <w:i/>
          </w:rPr>
          <w:delText>Сценарий спектакля – мистификации</w:delText>
        </w:r>
      </w:del>
    </w:p>
    <w:p>
      <w:pPr>
        <w:pStyle w:val="Normal"/>
        <w:jc w:val="center"/>
        <w:rPr/>
      </w:pPr>
      <w:del w:id="2" w:author="Reanimator Me User" w:date="2004-10-21T18:07:00Z">
        <w:r>
          <w:rPr>
            <w:i/>
          </w:rPr>
          <w:delText>в одном действии.</w:delText>
        </w:r>
      </w:del>
      <w:ins w:id="3" w:author="Reanimator Me User" w:date="2004-10-21T18:07:00Z">
        <w:r>
          <w:rPr>
            <w:i/>
          </w:rPr>
          <w:t xml:space="preserve">Этюд </w:t>
        </w:r>
      </w:ins>
      <w:r>
        <w:rPr>
          <w:i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УЮЩИЕ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i/>
          <w:i/>
        </w:rPr>
      </w:pPr>
      <w:r>
        <w:rPr>
          <w:b/>
        </w:rPr>
        <w:t xml:space="preserve">ВАСИЛИЙ ВАСИЛЬЕВИЧ КАНДИНСКИЙ, </w:t>
      </w:r>
      <w:r>
        <w:rPr>
          <w:i/>
        </w:rPr>
        <w:t>художн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rPr>
          <w:i/>
          <w:i/>
        </w:rPr>
      </w:pPr>
      <w:r>
        <w:rPr>
          <w:b/>
        </w:rPr>
        <w:t xml:space="preserve">ВИКТОР ХРИСАНФОВИЧ КАНДИНСКИЙ, </w:t>
      </w:r>
      <w:r>
        <w:rPr>
          <w:i/>
        </w:rPr>
        <w:t>психиат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ГАБИ – </w:t>
      </w:r>
    </w:p>
    <w:p>
      <w:pPr>
        <w:pStyle w:val="Normal"/>
        <w:ind w:left="708" w:firstLine="708"/>
        <w:rPr/>
      </w:pPr>
      <w:r>
        <w:rPr/>
        <w:t xml:space="preserve">Габриель Мюнтер, </w:t>
      </w:r>
      <w:r>
        <w:rPr>
          <w:i/>
        </w:rPr>
        <w:t>спутница Василия Кандинского,</w:t>
      </w:r>
    </w:p>
    <w:p>
      <w:pPr>
        <w:pStyle w:val="Normal"/>
        <w:ind w:left="708" w:firstLine="708"/>
        <w:rPr/>
      </w:pPr>
      <w:r>
        <w:rPr/>
        <w:t xml:space="preserve">Хана Левинсон, </w:t>
      </w:r>
      <w:r>
        <w:rPr>
          <w:i/>
        </w:rPr>
        <w:t>оперная певица,</w:t>
      </w:r>
      <w:r>
        <w:rPr/>
        <w:t xml:space="preserve"> </w:t>
      </w:r>
    </w:p>
    <w:p>
      <w:pPr>
        <w:pStyle w:val="Normal"/>
        <w:ind w:left="708" w:firstLine="708"/>
        <w:rPr>
          <w:i/>
          <w:i/>
        </w:rPr>
      </w:pPr>
      <w:r>
        <w:rPr/>
        <w:t xml:space="preserve">Ольга Бессонова, </w:t>
      </w:r>
      <w:r>
        <w:rPr>
          <w:i/>
        </w:rPr>
        <w:t xml:space="preserve">медицинская сестра в клинике Виктора Кандинского, </w:t>
      </w:r>
    </w:p>
    <w:p>
      <w:pPr>
        <w:pStyle w:val="Normal"/>
        <w:ind w:left="708" w:firstLine="708"/>
        <w:rPr/>
      </w:pPr>
      <w:r>
        <w:rPr/>
        <w:t>Изабель Ури,</w:t>
      </w:r>
      <w:r>
        <w:rPr>
          <w:b/>
        </w:rPr>
        <w:t xml:space="preserve"> </w:t>
      </w:r>
      <w:r>
        <w:rPr>
          <w:i/>
        </w:rPr>
        <w:t>художниц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ГОСПОДИН С., </w:t>
      </w:r>
      <w:r>
        <w:rPr>
          <w:i/>
        </w:rPr>
        <w:t>компози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 xml:space="preserve">Музыкант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i/>
          <w:iCs/>
        </w:rPr>
        <w:t>Сцена – окно, два высоких легких кресла</w:t>
      </w:r>
      <w:ins w:id="4" w:author="Reanimator Me User" w:date="2004-10-20T09:56:00Z">
        <w:r>
          <w:rPr>
            <w:i/>
            <w:iCs/>
          </w:rPr>
          <w:t>, шар, накрыт белым полотном</w:t>
        </w:r>
      </w:ins>
      <w:r>
        <w:rPr>
          <w:i/>
          <w:iCs/>
        </w:rPr>
        <w:t xml:space="preserve">.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ИНТРОД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Господин С. в профиль к зрителям - Лаокоон, стремящийся освободится от бесконечного шарфа, восседает на полу по–турецки, что очевидно обременительно для его ног. Пытается наслаждаться табаком, что не сочетается с его напряжен</w:t>
      </w:r>
      <w:ins w:id="5" w:author="Reanimator Me User" w:date="2004-10-21T14:28:00Z">
        <w:r>
          <w:rPr>
            <w:i/>
            <w:iCs/>
          </w:rPr>
          <w:t>ностью</w:t>
        </w:r>
      </w:ins>
      <w:del w:id="6" w:author="Reanimator Me User" w:date="2004-10-21T14:28:00Z">
        <w:r>
          <w:rPr>
            <w:i/>
            <w:iCs/>
          </w:rPr>
          <w:delText>ием</w:delText>
        </w:r>
      </w:del>
      <w:r>
        <w:rPr>
          <w:i/>
          <w:iCs/>
        </w:rPr>
        <w:t xml:space="preserve">. Сигареты, одна за другой, после единственной затяжки оказываются беспощадно  раздавленными в пепельнице на полу.  </w:t>
      </w:r>
    </w:p>
    <w:p>
      <w:pPr>
        <w:pStyle w:val="Normal"/>
        <w:ind w:firstLine="708"/>
        <w:jc w:val="both"/>
        <w:rPr>
          <w:del w:id="8" w:author="Reanimator Me User" w:date="2004-10-21T14:27:00Z"/>
        </w:rPr>
      </w:pPr>
      <w:del w:id="7" w:author="Reanimator Me User" w:date="2004-10-21T14:27:00Z">
        <w:r>
          <w:rPr>
            <w:i/>
            <w:iCs/>
          </w:rPr>
          <w:delText xml:space="preserve">Неловкость, нетерпение, отчаяние. Все это в совокупности – Господин С. </w:delText>
        </w:r>
      </w:del>
    </w:p>
    <w:p>
      <w:pPr>
        <w:pStyle w:val="Normal"/>
        <w:jc w:val="both"/>
        <w:rPr>
          <w:i/>
          <w:i/>
          <w:iCs/>
          <w:ins w:id="9" w:author="Reanimator Me User" w:date="2004-11-24T18:30:00Z"/>
        </w:rPr>
      </w:pPr>
      <w:r>
        <w:rPr>
          <w:b/>
          <w:bCs/>
          <w:i/>
          <w:iCs/>
        </w:rPr>
        <w:tab/>
      </w:r>
      <w:r>
        <w:rPr>
          <w:i/>
          <w:iCs/>
        </w:rPr>
        <w:t>Габи лицом к зрителям, статуэтка, царица, само изящество, прямая спина, восседает также по–турецки, с чашечкой кофе, крохотной чашечкой кофе на вытянутых руках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del w:id="11" w:author="Reanimator Me User" w:date="2004-10-21T16:14:00Z"/>
        </w:rPr>
      </w:pPr>
      <w:del w:id="10" w:author="Reanimator Me User" w:date="2004-10-21T16:14:00Z">
        <w:r>
          <w:rPr>
            <w:i/>
            <w:iCs/>
          </w:rPr>
        </w:r>
      </w:del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ГОСПОДИН С.</w:t>
        <w:tab/>
        <w:t xml:space="preserve">Кофе хорош? </w:t>
      </w:r>
    </w:p>
    <w:p>
      <w:pPr>
        <w:pStyle w:val="Normal"/>
        <w:jc w:val="both"/>
        <w:rPr/>
      </w:pPr>
      <w:r>
        <w:rPr>
          <w:iCs/>
        </w:rPr>
        <w:tab/>
        <w:t>ГАБИ</w:t>
        <w:tab/>
      </w:r>
      <w:ins w:id="12" w:author="Reanimator Me User" w:date="2004-10-21T14:42:00Z">
        <w:r>
          <w:rPr>
            <w:iCs/>
          </w:rPr>
          <w:tab/>
        </w:r>
      </w:ins>
      <w:r>
        <w:rPr>
          <w:iCs/>
        </w:rPr>
        <w:t xml:space="preserve">Да, благодарю вас, очень хорош, Господин С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ауза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ГОСПОДИН</w:t>
        <w:tab/>
        <w:t xml:space="preserve">С. </w:t>
        <w:tab/>
        <w:t xml:space="preserve">Я добавляю в кофе щепотку корицы и капельку лимонного сока. </w:t>
      </w:r>
    </w:p>
    <w:p>
      <w:pPr>
        <w:pStyle w:val="Normal"/>
        <w:jc w:val="both"/>
        <w:rPr/>
      </w:pPr>
      <w:r>
        <w:rPr>
          <w:iCs/>
        </w:rPr>
        <w:tab/>
        <w:t>ГАБИ</w:t>
        <w:tab/>
      </w:r>
      <w:ins w:id="13" w:author="Reanimator Me User" w:date="2004-10-21T14:42:00Z">
        <w:r>
          <w:rPr>
            <w:iCs/>
          </w:rPr>
          <w:tab/>
        </w:r>
      </w:ins>
      <w:r>
        <w:rPr>
          <w:iCs/>
        </w:rPr>
        <w:t xml:space="preserve">Прекрасный кофе, господин С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ГОСПОДИН</w:t>
        <w:tab/>
        <w:t xml:space="preserve">С. </w:t>
        <w:tab/>
        <w:t xml:space="preserve">Соль, сахар – это само собой. </w:t>
      </w:r>
    </w:p>
    <w:p>
      <w:pPr>
        <w:pStyle w:val="Normal"/>
        <w:jc w:val="both"/>
        <w:rPr/>
      </w:pPr>
      <w:r>
        <w:rPr>
          <w:iCs/>
        </w:rPr>
        <w:tab/>
      </w:r>
      <w:ins w:id="14" w:author="Reanimator Me User" w:date="2004-10-20T21:34:00Z">
        <w:r>
          <w:rPr>
            <w:iCs/>
          </w:rPr>
          <w:t>ГАБИ</w:t>
        </w:r>
      </w:ins>
      <w:r>
        <w:rPr>
          <w:iCs/>
        </w:rPr>
        <w:tab/>
      </w:r>
      <w:ins w:id="15" w:author="Reanimator Me User" w:date="2004-10-21T14:42:00Z">
        <w:r>
          <w:rPr>
            <w:iCs/>
          </w:rPr>
          <w:tab/>
        </w:r>
      </w:ins>
      <w:r>
        <w:rPr>
          <w:iCs/>
        </w:rPr>
        <w:t xml:space="preserve">Разумеется, </w:t>
      </w:r>
      <w:ins w:id="16" w:author="Reanimator Me User" w:date="2004-10-20T21:34:00Z">
        <w:r>
          <w:rPr>
            <w:iCs/>
          </w:rPr>
          <w:t>Г</w:t>
        </w:r>
      </w:ins>
      <w:del w:id="17" w:author="Reanimator Me User" w:date="2004-10-20T21:34:00Z">
        <w:r>
          <w:rPr>
            <w:iCs/>
          </w:rPr>
          <w:delText>г</w:delText>
        </w:r>
      </w:del>
      <w:r>
        <w:rPr>
          <w:iCs/>
        </w:rPr>
        <w:t xml:space="preserve">осподин С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>
          <w:iCs/>
          <w:del w:id="18" w:author="Reanimator Me User" w:date="2004-10-20T07:57:00Z"/>
        </w:rPr>
      </w:pPr>
      <w:r>
        <w:rPr>
          <w:i/>
          <w:iCs/>
        </w:rPr>
        <w:tab/>
      </w:r>
      <w:r>
        <w:rPr>
          <w:iCs/>
        </w:rPr>
        <w:t>ГОСПОДИН</w:t>
        <w:tab/>
        <w:t xml:space="preserve">С. </w:t>
        <w:tab/>
        <w:t xml:space="preserve">Господин П.К. научил меня этому рецепту. </w:t>
      </w:r>
    </w:p>
    <w:p>
      <w:pPr>
        <w:pStyle w:val="Normal"/>
        <w:jc w:val="both"/>
        <w:rPr>
          <w:iCs/>
          <w:ins w:id="19" w:author="Reanimator Me User" w:date="2004-10-20T07:58:00Z"/>
        </w:rPr>
      </w:pPr>
      <w:r>
        <w:rPr>
          <w:iCs/>
        </w:rPr>
        <w:tab/>
      </w:r>
    </w:p>
    <w:p>
      <w:pPr>
        <w:pStyle w:val="Normal"/>
        <w:ind w:firstLine="708"/>
        <w:jc w:val="both"/>
        <w:rPr/>
      </w:pPr>
      <w:r>
        <w:rPr>
          <w:iCs/>
        </w:rPr>
        <w:t>ГАБ</w:t>
      </w:r>
      <w:del w:id="20" w:author="Reanimator Me User" w:date="2004-10-20T07:56:00Z">
        <w:r>
          <w:rPr>
            <w:iCs/>
          </w:rPr>
          <w:delText>Б</w:delText>
        </w:r>
      </w:del>
      <w:r>
        <w:rPr>
          <w:iCs/>
        </w:rPr>
        <w:t>И</w:t>
        <w:tab/>
      </w:r>
      <w:ins w:id="21" w:author="Reanimator Me User" w:date="2004-10-21T14:42:00Z">
        <w:r>
          <w:rPr>
            <w:iCs/>
          </w:rPr>
          <w:tab/>
        </w:r>
      </w:ins>
      <w:r>
        <w:rPr>
          <w:iCs/>
        </w:rPr>
        <w:t xml:space="preserve">О, этот загадочный Господин П.К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ГОСПОДИН</w:t>
        <w:tab/>
        <w:t xml:space="preserve">С. </w:t>
        <w:tab/>
        <w:t xml:space="preserve">Я еще не предложил вам холодной воды. Такой кофе хорошо запивать холодной водой. Но холодная вода у меня на кухне, а я не захожу на кухню последнее время. </w:t>
      </w:r>
    </w:p>
    <w:p>
      <w:pPr>
        <w:pStyle w:val="Normal"/>
        <w:jc w:val="left"/>
        <w:rPr/>
      </w:pPr>
      <w:r>
        <w:rPr/>
        <w:tab/>
        <w:t>ГАБ</w:t>
      </w:r>
      <w:del w:id="22" w:author="Reanimator Me User" w:date="2004-10-20T07:56:00Z">
        <w:r>
          <w:rPr/>
          <w:delText>Б</w:delText>
        </w:r>
      </w:del>
      <w:r>
        <w:rPr/>
        <w:t>И</w:t>
        <w:tab/>
      </w:r>
      <w:ins w:id="23" w:author="Reanimator Me User" w:date="2004-10-21T14:42:00Z">
        <w:r>
          <w:rPr/>
          <w:tab/>
        </w:r>
      </w:ins>
      <w:r>
        <w:rPr/>
        <w:t xml:space="preserve">Вот как?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ГОСПОДИН</w:t>
        <w:tab/>
        <w:t>С.</w:t>
        <w:tab/>
        <w:t xml:space="preserve">Да, последнее время я отказался от кухни. </w:t>
      </w:r>
    </w:p>
    <w:p>
      <w:pPr>
        <w:pStyle w:val="Normal"/>
        <w:jc w:val="both"/>
        <w:rPr>
          <w:iCs/>
          <w:ins w:id="27" w:author="Reanimator Me User" w:date="2004-11-24T18:30:00Z"/>
        </w:rPr>
      </w:pPr>
      <w:r>
        <w:rPr>
          <w:iCs/>
        </w:rPr>
        <w:tab/>
      </w:r>
      <w:del w:id="24" w:author="Reanimator Me User" w:date="2004-10-20T07:59:00Z">
        <w:r>
          <w:rPr>
            <w:iCs/>
          </w:rPr>
          <w:delText>ГАББИ</w:delText>
        </w:r>
      </w:del>
      <w:ins w:id="25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6" w:author="Reanimator Me User" w:date="2004-10-21T14:42:00Z">
        <w:r>
          <w:rPr>
            <w:iCs/>
          </w:rPr>
          <w:tab/>
        </w:r>
      </w:ins>
      <w:r>
        <w:rPr>
          <w:iCs/>
        </w:rPr>
        <w:t xml:space="preserve">Почему? (Пауза. Не меняя позы) Почему, Господин С.? (Пауза. Не меняя позы) Почему Вы не заходите на кухню, Господин С.? (Пауза. Не меняя позы) Почему Вы молчите, Господин С.?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/>
          <w:i/>
          <w:iCs/>
          <w:ins w:id="30" w:author="Reanimator Me User" w:date="2004-11-24T18:30:00Z"/>
        </w:rPr>
      </w:pPr>
      <w:r>
        <w:rPr>
          <w:i/>
          <w:iCs/>
        </w:rPr>
        <w:t xml:space="preserve">Господин С. поднимается с пола, совершает путешествие по сцене. </w:t>
      </w:r>
      <w:del w:id="28" w:author="Reanimator Me User" w:date="2004-10-20T07:59:00Z">
        <w:r>
          <w:rPr>
            <w:i/>
            <w:iCs/>
          </w:rPr>
          <w:delText>Габби</w:delText>
        </w:r>
      </w:del>
      <w:ins w:id="29" w:author="Reanimator Me User" w:date="2004-10-20T07:59:00Z">
        <w:r>
          <w:rPr>
            <w:i/>
            <w:iCs/>
          </w:rPr>
          <w:t>Габи</w:t>
        </w:r>
      </w:ins>
      <w:r>
        <w:rPr>
          <w:i/>
          <w:iCs/>
        </w:rPr>
        <w:t xml:space="preserve"> остается неподвижной. 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Cs/>
        </w:rPr>
        <w:tab/>
        <w:t>ГОСПОДИН</w:t>
        <w:tab/>
        <w:t xml:space="preserve">С. </w:t>
        <w:tab/>
        <w:t xml:space="preserve">(Раздражение) Если вы собираетесь работать со мной, если вы внимательно, подчеркиваю, ВНИМАТЕЛЬНО изучили партитуру, вы не должны задавать этого и подобных этому вопросов! </w:t>
      </w:r>
    </w:p>
    <w:p>
      <w:pPr>
        <w:pStyle w:val="Normal"/>
        <w:jc w:val="both"/>
        <w:rPr/>
      </w:pPr>
      <w:r>
        <w:rPr>
          <w:iCs/>
        </w:rPr>
        <w:tab/>
      </w:r>
      <w:del w:id="31" w:author="Reanimator Me User" w:date="2004-10-20T07:59:00Z">
        <w:r>
          <w:rPr>
            <w:iCs/>
          </w:rPr>
          <w:delText>ГАББИ</w:delText>
        </w:r>
      </w:del>
      <w:ins w:id="32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33" w:author="Reanimator Me User" w:date="2004-10-21T14:42:00Z">
        <w:r>
          <w:rPr>
            <w:iCs/>
          </w:rPr>
          <w:tab/>
        </w:r>
      </w:ins>
      <w:r>
        <w:rPr>
          <w:iCs/>
        </w:rPr>
        <w:t xml:space="preserve">(Не меня позы) Простите меня, Господин С. </w:t>
        <w:tab/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ГОСПОДИН</w:t>
        <w:tab/>
        <w:t xml:space="preserve">С. </w:t>
        <w:tab/>
        <w:t>(Раздражение) И уж тем более, произносить фразы наподобие «О, этот загадочный Господин П.К.»!</w:t>
      </w:r>
    </w:p>
    <w:p>
      <w:pPr>
        <w:pStyle w:val="Normal"/>
        <w:jc w:val="both"/>
        <w:rPr/>
      </w:pPr>
      <w:r>
        <w:rPr>
          <w:iCs/>
        </w:rPr>
        <w:tab/>
      </w:r>
      <w:del w:id="34" w:author="Reanimator Me User" w:date="2004-10-20T07:59:00Z">
        <w:r>
          <w:rPr>
            <w:iCs/>
          </w:rPr>
          <w:delText>ГАББИ</w:delText>
        </w:r>
      </w:del>
      <w:ins w:id="35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36" w:author="Reanimator Me User" w:date="2004-10-21T14:42:00Z">
        <w:r>
          <w:rPr>
            <w:iCs/>
          </w:rPr>
          <w:tab/>
        </w:r>
      </w:ins>
      <w:r>
        <w:rPr>
          <w:iCs/>
        </w:rPr>
        <w:t>Простите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 xml:space="preserve">ГОСПОДИН С. </w:t>
        <w:tab/>
        <w:t xml:space="preserve">(Раздражение) Вы понимаете, что такое моя музыка? (Пауза) Нет, </w:t>
      </w:r>
      <w:ins w:id="37" w:author="Reanimator Me User" w:date="2004-10-21T14:28:00Z">
        <w:r>
          <w:rPr>
            <w:iCs/>
          </w:rPr>
          <w:t>вопрос должен звучать</w:t>
        </w:r>
      </w:ins>
      <w:del w:id="38" w:author="Reanimator Me User" w:date="2004-10-21T14:28:00Z">
        <w:r>
          <w:rPr>
            <w:iCs/>
          </w:rPr>
          <w:delText>не</w:delText>
        </w:r>
      </w:del>
      <w:r>
        <w:rPr>
          <w:iCs/>
        </w:rPr>
        <w:t xml:space="preserve"> так, -  вы чувствуете эту ткань? </w:t>
      </w:r>
    </w:p>
    <w:p>
      <w:pPr>
        <w:pStyle w:val="Normal"/>
        <w:jc w:val="both"/>
        <w:rPr>
          <w:iCs/>
        </w:rPr>
      </w:pPr>
      <w:r>
        <w:rPr>
          <w:iCs/>
        </w:rPr>
        <w:tab/>
      </w:r>
      <w:del w:id="39" w:author="Reanimator Me User" w:date="2004-10-20T07:59:00Z">
        <w:r>
          <w:rPr>
            <w:iCs/>
          </w:rPr>
          <w:delText>ГАББИ</w:delText>
        </w:r>
      </w:del>
      <w:ins w:id="40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41" w:author="Reanimator Me User" w:date="2004-10-21T14:42:00Z">
        <w:r>
          <w:rPr>
            <w:iCs/>
          </w:rPr>
          <w:tab/>
        </w:r>
      </w:ins>
      <w:r>
        <w:rPr>
          <w:iCs/>
        </w:rPr>
        <w:t>Надеюсь, Господин С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Cs/>
        </w:rPr>
        <w:tab/>
        <w:t>ГОСПОДИН</w:t>
        <w:tab/>
        <w:t xml:space="preserve">С. </w:t>
        <w:tab/>
        <w:t xml:space="preserve">(Раздражение) Надеюсь, вы не станете спрашивать моего настоящего имени? </w:t>
      </w:r>
    </w:p>
    <w:p>
      <w:pPr>
        <w:pStyle w:val="Normal"/>
        <w:jc w:val="both"/>
        <w:rPr/>
      </w:pPr>
      <w:r>
        <w:rPr>
          <w:iCs/>
        </w:rPr>
        <w:tab/>
      </w:r>
      <w:del w:id="42" w:author="Reanimator Me User" w:date="2004-10-20T07:59:00Z">
        <w:r>
          <w:rPr>
            <w:iCs/>
          </w:rPr>
          <w:delText>ГАББИ</w:delText>
        </w:r>
      </w:del>
      <w:ins w:id="43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44" w:author="Reanimator Me User" w:date="2004-10-21T14:42:00Z">
        <w:r>
          <w:rPr>
            <w:iCs/>
          </w:rPr>
          <w:tab/>
        </w:r>
      </w:ins>
      <w:r>
        <w:rPr>
          <w:iCs/>
        </w:rPr>
        <w:t xml:space="preserve">Ни в коем случае, Господин С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ГОСПОДИН</w:t>
        <w:tab/>
        <w:t xml:space="preserve">С. </w:t>
        <w:tab/>
        <w:t xml:space="preserve">А хочется вам? </w:t>
      </w:r>
    </w:p>
    <w:p>
      <w:pPr>
        <w:pStyle w:val="Normal"/>
        <w:jc w:val="both"/>
        <w:rPr/>
      </w:pPr>
      <w:r>
        <w:rPr>
          <w:iCs/>
        </w:rPr>
        <w:tab/>
      </w:r>
      <w:del w:id="45" w:author="Reanimator Me User" w:date="2004-10-20T07:59:00Z">
        <w:r>
          <w:rPr>
            <w:iCs/>
          </w:rPr>
          <w:delText>ГАББИ</w:delText>
        </w:r>
      </w:del>
      <w:ins w:id="46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47" w:author="Reanimator Me User" w:date="2004-10-21T14:42:00Z">
        <w:r>
          <w:rPr>
            <w:iCs/>
          </w:rPr>
          <w:tab/>
        </w:r>
      </w:ins>
      <w:r>
        <w:rPr>
          <w:iCs/>
        </w:rPr>
        <w:t xml:space="preserve">Честно?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ГОСПОДИН</w:t>
        <w:tab/>
        <w:t xml:space="preserve">С. </w:t>
        <w:tab/>
        <w:t>Это зависит от того, как вы собираетесь ответить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Cs/>
        </w:rPr>
        <w:tab/>
      </w:r>
      <w:del w:id="48" w:author="Reanimator Me User" w:date="2004-10-20T07:59:00Z">
        <w:r>
          <w:rPr>
            <w:iCs/>
          </w:rPr>
          <w:delText>ГАББИ</w:delText>
        </w:r>
      </w:del>
      <w:ins w:id="49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50" w:author="Reanimator Me User" w:date="2004-10-21T14:42:00Z">
        <w:r>
          <w:rPr>
            <w:iCs/>
          </w:rPr>
          <w:tab/>
        </w:r>
      </w:ins>
      <w:r>
        <w:rPr>
          <w:iCs/>
        </w:rPr>
        <w:t>Нет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ГОСПОДИН</w:t>
        <w:tab/>
        <w:t xml:space="preserve">С. </w:t>
        <w:tab/>
        <w:t xml:space="preserve">Нет? </w:t>
      </w:r>
    </w:p>
    <w:p>
      <w:pPr>
        <w:pStyle w:val="Normal"/>
        <w:jc w:val="both"/>
        <w:rPr>
          <w:iCs/>
          <w:ins w:id="54" w:author="Reanimator Me User" w:date="2004-11-24T18:31:00Z"/>
        </w:rPr>
      </w:pPr>
      <w:r>
        <w:rPr>
          <w:iCs/>
        </w:rPr>
        <w:tab/>
      </w:r>
      <w:del w:id="51" w:author="Reanimator Me User" w:date="2004-10-20T07:59:00Z">
        <w:r>
          <w:rPr>
            <w:iCs/>
          </w:rPr>
          <w:delText>ГАББИ</w:delText>
        </w:r>
      </w:del>
      <w:ins w:id="52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53" w:author="Reanimator Me User" w:date="2004-10-21T14:43:00Z">
        <w:r>
          <w:rPr>
            <w:iCs/>
          </w:rPr>
          <w:tab/>
        </w:r>
      </w:ins>
      <w:r>
        <w:rPr>
          <w:iCs/>
        </w:rPr>
        <w:t xml:space="preserve">Нет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/>
          <w:i/>
          <w:iCs/>
          <w:ins w:id="58" w:author="Reanimator Me User" w:date="2004-10-20T21:50:00Z"/>
        </w:rPr>
      </w:pPr>
      <w:ins w:id="55" w:author="Reanimator Me User" w:date="2004-10-20T21:44:00Z">
        <w:r>
          <w:rPr>
            <w:i/>
            <w:iCs/>
          </w:rPr>
          <w:t xml:space="preserve">Долгая </w:t>
        </w:r>
      </w:ins>
      <w:del w:id="56" w:author="Reanimator Me User" w:date="2004-10-20T21:45:00Z">
        <w:r>
          <w:rPr>
            <w:i/>
            <w:iCs/>
          </w:rPr>
          <w:delText>П</w:delText>
        </w:r>
      </w:del>
      <w:ins w:id="57" w:author="Reanimator Me User" w:date="2004-10-20T21:45:00Z">
        <w:r>
          <w:rPr>
            <w:i/>
            <w:iCs/>
          </w:rPr>
          <w:t>п</w:t>
        </w:r>
      </w:ins>
      <w:r>
        <w:rPr>
          <w:i/>
          <w:iCs/>
        </w:rPr>
        <w:t>ауза.</w:t>
      </w:r>
    </w:p>
    <w:p>
      <w:pPr>
        <w:pStyle w:val="Normal"/>
        <w:jc w:val="center"/>
        <w:rPr>
          <w:i/>
          <w:i/>
          <w:iCs/>
          <w:ins w:id="62" w:author="Reanimator Me User" w:date="2004-11-24T18:31:00Z"/>
        </w:rPr>
      </w:pPr>
      <w:ins w:id="59" w:author="Reanimator Me User" w:date="2004-10-20T21:50:00Z">
        <w:r>
          <w:rPr>
            <w:i/>
            <w:iCs/>
          </w:rPr>
          <w:t>Господина С. точно ветром обдувает страхом, меняется выражение его лица, даже фигура, кажется</w:t>
        </w:r>
      </w:ins>
      <w:ins w:id="60" w:author="Reanimator Me User" w:date="2004-11-24T18:31:00Z">
        <w:r>
          <w:rPr>
            <w:i/>
            <w:iCs/>
          </w:rPr>
          <w:t>,</w:t>
        </w:r>
      </w:ins>
      <w:ins w:id="61" w:author="Reanimator Me User" w:date="2004-10-20T21:51:00Z">
        <w:r>
          <w:rPr>
            <w:i/>
            <w:iCs/>
          </w:rPr>
          <w:t xml:space="preserve"> принимает очертания вопросительного знака.  </w:t>
        </w:r>
      </w:ins>
    </w:p>
    <w:p>
      <w:pPr>
        <w:pStyle w:val="Normal"/>
        <w:jc w:val="center"/>
        <w:rPr>
          <w:i/>
          <w:i/>
          <w:iCs/>
          <w:ins w:id="63" w:author="Reanimator Me User" w:date="2004-10-20T21:35:00Z"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ins w:id="74" w:author="Reanimator Me User" w:date="2004-10-20T21:36:00Z"/>
        </w:rPr>
      </w:pPr>
      <w:ins w:id="64" w:author="Reanimator Me User" w:date="2004-10-20T21:35:00Z">
        <w:r>
          <w:rPr>
            <w:i/>
            <w:iCs/>
          </w:rPr>
          <w:tab/>
        </w:r>
      </w:ins>
      <w:ins w:id="65" w:author="Reanimator Me User" w:date="2004-10-20T21:35:00Z">
        <w:r>
          <w:rPr>
            <w:iCs/>
          </w:rPr>
          <w:t>ГОСПОДИН</w:t>
          <w:tab/>
          <w:t xml:space="preserve">С. </w:t>
          <w:tab/>
        </w:r>
      </w:ins>
      <w:ins w:id="66" w:author="Reanimator Me User" w:date="2004-10-20T21:45:00Z">
        <w:r>
          <w:rPr>
            <w:iCs/>
          </w:rPr>
          <w:t xml:space="preserve">(Громким шепотом) </w:t>
        </w:r>
      </w:ins>
      <w:ins w:id="67" w:author="Reanimator Me User" w:date="2004-10-20T21:36:00Z">
        <w:r>
          <w:rPr>
            <w:iCs/>
          </w:rPr>
          <w:t xml:space="preserve">Там, на кухне, там </w:t>
        </w:r>
      </w:ins>
      <w:ins w:id="68" w:author="Reanimator Me User" w:date="2004-10-20T21:44:00Z">
        <w:r>
          <w:rPr>
            <w:iCs/>
          </w:rPr>
          <w:t xml:space="preserve">- </w:t>
        </w:r>
      </w:ins>
      <w:ins w:id="69" w:author="Reanimator Me User" w:date="2004-10-20T21:36:00Z">
        <w:r>
          <w:rPr>
            <w:iCs/>
          </w:rPr>
          <w:t>на кухне властвует другой мир.</w:t>
        </w:r>
      </w:ins>
      <w:ins w:id="70" w:author="Reanimator Me User" w:date="2004-10-20T21:45:00Z">
        <w:r>
          <w:rPr>
            <w:iCs/>
          </w:rPr>
          <w:t xml:space="preserve"> (Пауза.)</w:t>
        </w:r>
      </w:ins>
      <w:ins w:id="71" w:author="Reanimator Me User" w:date="2004-10-20T21:36:00Z">
        <w:r>
          <w:rPr>
            <w:iCs/>
          </w:rPr>
          <w:t xml:space="preserve"> Там совсем другие люди, сидят, разговаривают о тяжелом. </w:t>
        </w:r>
      </w:ins>
      <w:ins w:id="72" w:author="Reanimator Me User" w:date="2004-10-20T21:45:00Z">
        <w:r>
          <w:rPr>
            <w:iCs/>
          </w:rPr>
          <w:t xml:space="preserve">(Пауза.) </w:t>
        </w:r>
      </w:ins>
      <w:ins w:id="73" w:author="Reanimator Me User" w:date="2004-10-20T21:36:00Z">
        <w:r>
          <w:rPr>
            <w:iCs/>
          </w:rPr>
          <w:t xml:space="preserve">Вы понимаете меня? </w:t>
        </w:r>
      </w:ins>
    </w:p>
    <w:p>
      <w:pPr>
        <w:pStyle w:val="Normal"/>
        <w:jc w:val="both"/>
        <w:rPr>
          <w:iCs/>
          <w:ins w:id="78" w:author="Reanimator Me User" w:date="2004-10-20T21:45:00Z"/>
        </w:rPr>
      </w:pPr>
      <w:ins w:id="75" w:author="Reanimator Me User" w:date="2004-10-20T21:36:00Z">
        <w:r>
          <w:rPr>
            <w:iCs/>
          </w:rPr>
          <w:tab/>
          <w:t>ГАБИ</w:t>
          <w:tab/>
        </w:r>
      </w:ins>
      <w:ins w:id="76" w:author="Reanimator Me User" w:date="2004-10-21T14:43:00Z">
        <w:r>
          <w:rPr>
            <w:iCs/>
          </w:rPr>
          <w:tab/>
        </w:r>
      </w:ins>
      <w:ins w:id="77" w:author="Reanimator Me User" w:date="2004-10-20T21:37:00Z">
        <w:r>
          <w:rPr>
            <w:iCs/>
          </w:rPr>
          <w:t>Да.</w:t>
        </w:r>
      </w:ins>
    </w:p>
    <w:p>
      <w:pPr>
        <w:pStyle w:val="Normal"/>
        <w:jc w:val="center"/>
        <w:rPr>
          <w:i/>
          <w:i/>
          <w:iCs/>
          <w:ins w:id="80" w:author="Reanimator Me User" w:date="2004-10-20T21:37:00Z"/>
        </w:rPr>
      </w:pPr>
      <w:ins w:id="79" w:author="Reanimator Me User" w:date="2004-10-20T21:45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86" w:author="Reanimator Me User" w:date="2004-10-20T21:37:00Z"/>
        </w:rPr>
      </w:pPr>
      <w:ins w:id="81" w:author="Reanimator Me User" w:date="2004-10-20T21:37:00Z">
        <w:r>
          <w:rPr>
            <w:iCs/>
          </w:rPr>
          <w:tab/>
          <w:t>ГОСПОДИН</w:t>
          <w:tab/>
          <w:t xml:space="preserve">С. </w:t>
          <w:tab/>
          <w:t xml:space="preserve">Тяжелые люди разговаривают о тяжелом. </w:t>
        </w:r>
      </w:ins>
      <w:ins w:id="82" w:author="Reanimator Me User" w:date="2004-10-20T21:46:00Z">
        <w:r>
          <w:rPr>
            <w:iCs/>
          </w:rPr>
          <w:t xml:space="preserve">(Пауза.) </w:t>
        </w:r>
      </w:ins>
      <w:ins w:id="83" w:author="Reanimator Me User" w:date="2004-10-20T21:37:00Z">
        <w:r>
          <w:rPr>
            <w:iCs/>
          </w:rPr>
          <w:t xml:space="preserve">Политика, деньги, власть, пища, </w:t>
        </w:r>
      </w:ins>
      <w:ins w:id="84" w:author="Reanimator Me User" w:date="2004-10-21T14:29:00Z">
        <w:r>
          <w:rPr>
            <w:iCs/>
          </w:rPr>
          <w:t xml:space="preserve">инцест, феллацио, некрофагия, </w:t>
        </w:r>
      </w:ins>
      <w:ins w:id="85" w:author="Reanimator Me User" w:date="2004-10-20T21:37:00Z">
        <w:r>
          <w:rPr>
            <w:iCs/>
          </w:rPr>
          <w:t xml:space="preserve">вы понимаете меня? </w:t>
        </w:r>
      </w:ins>
    </w:p>
    <w:p>
      <w:pPr>
        <w:pStyle w:val="Normal"/>
        <w:jc w:val="both"/>
        <w:rPr>
          <w:iCs/>
          <w:ins w:id="90" w:author="Reanimator Me User" w:date="2004-10-20T21:46:00Z"/>
        </w:rPr>
      </w:pPr>
      <w:ins w:id="87" w:author="Reanimator Me User" w:date="2004-10-20T21:37:00Z">
        <w:r>
          <w:rPr>
            <w:iCs/>
          </w:rPr>
          <w:tab/>
          <w:t>ГАБИ</w:t>
          <w:tab/>
        </w:r>
      </w:ins>
      <w:ins w:id="88" w:author="Reanimator Me User" w:date="2004-10-21T14:43:00Z">
        <w:r>
          <w:rPr>
            <w:iCs/>
          </w:rPr>
          <w:tab/>
        </w:r>
      </w:ins>
      <w:ins w:id="89" w:author="Reanimator Me User" w:date="2004-10-20T21:37:00Z">
        <w:r>
          <w:rPr>
            <w:iCs/>
          </w:rPr>
          <w:t>Да.</w:t>
        </w:r>
      </w:ins>
    </w:p>
    <w:p>
      <w:pPr>
        <w:pStyle w:val="Normal"/>
        <w:jc w:val="center"/>
        <w:rPr>
          <w:i/>
          <w:i/>
          <w:iCs/>
          <w:ins w:id="92" w:author="Reanimator Me User" w:date="2004-10-20T21:37:00Z"/>
        </w:rPr>
      </w:pPr>
      <w:ins w:id="91" w:author="Reanimator Me User" w:date="2004-10-20T21:46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02" w:author="Reanimator Me User" w:date="2004-10-20T21:39:00Z"/>
        </w:rPr>
      </w:pPr>
      <w:ins w:id="93" w:author="Reanimator Me User" w:date="2004-10-20T21:37:00Z">
        <w:r>
          <w:rPr>
            <w:iCs/>
          </w:rPr>
          <w:tab/>
          <w:t>ГОСПОДИН С.</w:t>
          <w:tab/>
          <w:t xml:space="preserve">Кухня – их дом. </w:t>
        </w:r>
      </w:ins>
      <w:ins w:id="94" w:author="Reanimator Me User" w:date="2004-10-20T21:46:00Z">
        <w:r>
          <w:rPr>
            <w:iCs/>
          </w:rPr>
          <w:t xml:space="preserve">(Пауза.) </w:t>
        </w:r>
      </w:ins>
      <w:ins w:id="95" w:author="Reanimator Me User" w:date="2004-10-20T21:38:00Z">
        <w:r>
          <w:rPr>
            <w:iCs/>
          </w:rPr>
          <w:t xml:space="preserve">Я не хочу к ним в гости. </w:t>
        </w:r>
      </w:ins>
      <w:ins w:id="96" w:author="Reanimator Me User" w:date="2004-10-20T21:46:00Z">
        <w:r>
          <w:rPr>
            <w:iCs/>
          </w:rPr>
          <w:t xml:space="preserve">(Пауза.) </w:t>
        </w:r>
      </w:ins>
      <w:ins w:id="97" w:author="Reanimator Me User" w:date="2004-10-20T21:38:00Z">
        <w:r>
          <w:rPr>
            <w:iCs/>
          </w:rPr>
          <w:t xml:space="preserve">Мне нельзя туда. </w:t>
        </w:r>
      </w:ins>
      <w:ins w:id="98" w:author="Reanimator Me User" w:date="2004-10-20T21:46:00Z">
        <w:r>
          <w:rPr>
            <w:iCs/>
          </w:rPr>
          <w:t xml:space="preserve">(Пауза.) </w:t>
        </w:r>
      </w:ins>
      <w:ins w:id="99" w:author="Reanimator Me User" w:date="2004-10-20T21:38:00Z">
        <w:r>
          <w:rPr>
            <w:iCs/>
          </w:rPr>
          <w:t xml:space="preserve">Если я увижу их, моя муза оставит меня. </w:t>
        </w:r>
      </w:ins>
      <w:ins w:id="100" w:author="Reanimator Me User" w:date="2004-10-20T21:46:00Z">
        <w:r>
          <w:rPr>
            <w:iCs/>
          </w:rPr>
          <w:t xml:space="preserve">(Пауза.) </w:t>
        </w:r>
      </w:ins>
      <w:ins w:id="101" w:author="Reanimator Me User" w:date="2004-10-20T21:39:00Z">
        <w:r>
          <w:rPr>
            <w:iCs/>
          </w:rPr>
          <w:t>Вот почему говорят о том, что художник должен быть голоден. Фраза «художник должен быть голоден» – это, как бы, как бы предупреждение. Понимаете?</w:t>
        </w:r>
      </w:ins>
    </w:p>
    <w:p>
      <w:pPr>
        <w:pStyle w:val="Normal"/>
        <w:jc w:val="both"/>
        <w:rPr>
          <w:iCs/>
          <w:ins w:id="106" w:author="Reanimator Me User" w:date="2004-10-20T21:47:00Z"/>
        </w:rPr>
      </w:pPr>
      <w:ins w:id="103" w:author="Reanimator Me User" w:date="2004-10-20T21:39:00Z">
        <w:r>
          <w:rPr>
            <w:iCs/>
          </w:rPr>
          <w:tab/>
          <w:t>ГАБИ</w:t>
          <w:tab/>
        </w:r>
      </w:ins>
      <w:ins w:id="104" w:author="Reanimator Me User" w:date="2004-10-21T14:43:00Z">
        <w:r>
          <w:rPr>
            <w:iCs/>
          </w:rPr>
          <w:tab/>
        </w:r>
      </w:ins>
      <w:ins w:id="105" w:author="Reanimator Me User" w:date="2004-10-20T21:40:00Z">
        <w:r>
          <w:rPr>
            <w:iCs/>
          </w:rPr>
          <w:t>Да.</w:t>
        </w:r>
      </w:ins>
    </w:p>
    <w:p>
      <w:pPr>
        <w:pStyle w:val="Normal"/>
        <w:jc w:val="center"/>
        <w:rPr>
          <w:i/>
          <w:i/>
          <w:iCs/>
          <w:ins w:id="108" w:author="Reanimator Me User" w:date="2004-10-20T21:47:00Z"/>
        </w:rPr>
      </w:pPr>
      <w:ins w:id="107" w:author="Reanimator Me User" w:date="2004-10-20T21:47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10" w:author="Reanimator Me User" w:date="2004-10-20T21:47:00Z"/>
        </w:rPr>
      </w:pPr>
      <w:ins w:id="109" w:author="Reanimator Me User" w:date="2004-10-20T21:47:00Z">
        <w:r>
          <w:rPr>
            <w:iCs/>
          </w:rPr>
          <w:tab/>
          <w:t>ГОСПОДИН</w:t>
          <w:tab/>
          <w:t>С.</w:t>
          <w:tab/>
          <w:t xml:space="preserve">Вы бываете на кухне? </w:t>
        </w:r>
      </w:ins>
    </w:p>
    <w:p>
      <w:pPr>
        <w:pStyle w:val="Normal"/>
        <w:jc w:val="both"/>
        <w:rPr>
          <w:iCs/>
          <w:ins w:id="114" w:author="Reanimator Me User" w:date="2004-10-20T21:46:00Z"/>
        </w:rPr>
      </w:pPr>
      <w:ins w:id="111" w:author="Reanimator Me User" w:date="2004-10-20T21:47:00Z">
        <w:r>
          <w:rPr>
            <w:iCs/>
          </w:rPr>
          <w:tab/>
          <w:t>ГАБИ</w:t>
        </w:r>
      </w:ins>
      <w:ins w:id="112" w:author="Reanimator Me User" w:date="2004-10-21T14:43:00Z">
        <w:r>
          <w:rPr>
            <w:iCs/>
          </w:rPr>
          <w:tab/>
        </w:r>
      </w:ins>
      <w:ins w:id="113" w:author="Reanimator Me User" w:date="2004-10-20T21:46:00Z">
        <w:r>
          <w:rPr>
            <w:iCs/>
          </w:rPr>
          <w:tab/>
          <w:t xml:space="preserve">Да. </w:t>
        </w:r>
      </w:ins>
    </w:p>
    <w:p>
      <w:pPr>
        <w:pStyle w:val="Normal"/>
        <w:jc w:val="center"/>
        <w:rPr>
          <w:i/>
          <w:i/>
          <w:iCs/>
          <w:ins w:id="116" w:author="Reanimator Me User" w:date="2004-10-20T21:46:00Z"/>
        </w:rPr>
      </w:pPr>
      <w:ins w:id="115" w:author="Reanimator Me User" w:date="2004-10-20T21:46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19" w:author="Reanimator Me User" w:date="2004-10-20T21:48:00Z"/>
        </w:rPr>
      </w:pPr>
      <w:ins w:id="117" w:author="Reanimator Me User" w:date="2004-10-20T21:46:00Z">
        <w:r>
          <w:rPr>
            <w:iCs/>
          </w:rPr>
          <w:tab/>
          <w:t>ГОСПОДИН</w:t>
          <w:tab/>
          <w:t>С.</w:t>
          <w:tab/>
          <w:t xml:space="preserve">Вам нельзя там бывать. (Пауза.) У вас талант. (Пауза.) Они выпьют ваш талант. (Пауза.) Тяжелые люди выпьют ваш талант. </w:t>
        </w:r>
      </w:ins>
      <w:ins w:id="118" w:author="Reanimator Me User" w:date="2004-10-20T21:48:00Z">
        <w:r>
          <w:rPr>
            <w:iCs/>
          </w:rPr>
          <w:t xml:space="preserve">(Пауза.) Вы послушаетесь меня? </w:t>
        </w:r>
      </w:ins>
    </w:p>
    <w:p>
      <w:pPr>
        <w:pStyle w:val="Normal"/>
        <w:jc w:val="both"/>
        <w:rPr>
          <w:ins w:id="123" w:author="Reanimator Me User" w:date="2004-10-20T21:48:00Z"/>
        </w:rPr>
      </w:pPr>
      <w:ins w:id="120" w:author="Reanimator Me User" w:date="2004-10-20T21:48:00Z">
        <w:r>
          <w:rPr>
            <w:iCs/>
          </w:rPr>
          <w:tab/>
          <w:t>ГАБИ</w:t>
          <w:tab/>
        </w:r>
      </w:ins>
      <w:ins w:id="121" w:author="Reanimator Me User" w:date="2004-10-21T14:43:00Z">
        <w:r>
          <w:rPr>
            <w:iCs/>
          </w:rPr>
          <w:tab/>
        </w:r>
      </w:ins>
      <w:ins w:id="122" w:author="Reanimator Me User" w:date="2004-10-20T21:48:00Z">
        <w:r>
          <w:rPr>
            <w:iCs/>
          </w:rPr>
          <w:t xml:space="preserve">Как вам будет угодно, Господин С. </w:t>
        </w:r>
      </w:ins>
    </w:p>
    <w:p>
      <w:pPr>
        <w:pStyle w:val="Normal"/>
        <w:jc w:val="center"/>
        <w:rPr>
          <w:i/>
          <w:i/>
          <w:iCs/>
          <w:ins w:id="125" w:author="Reanimator Me User" w:date="2004-10-20T21:40:00Z"/>
        </w:rPr>
      </w:pPr>
      <w:ins w:id="124" w:author="Reanimator Me User" w:date="2004-10-20T21:48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139" w:author="Reanimator Me User" w:date="2004-10-20T21:43:00Z"/>
        </w:rPr>
      </w:pPr>
      <w:ins w:id="126" w:author="Reanimator Me User" w:date="2004-10-20T21:40:00Z">
        <w:r>
          <w:rPr>
            <w:iCs/>
          </w:rPr>
          <w:tab/>
          <w:t>ГОСПОДИН</w:t>
          <w:tab/>
          <w:t xml:space="preserve">С. </w:t>
          <w:tab/>
          <w:t xml:space="preserve">Не ходи на кухни! Не ходи на кухни! Не ходи на кухни! </w:t>
        </w:r>
      </w:ins>
      <w:ins w:id="127" w:author="Reanimator Me User" w:date="2004-10-20T21:48:00Z">
        <w:r>
          <w:rPr>
            <w:iCs/>
          </w:rPr>
          <w:t xml:space="preserve">(Пауза.) </w:t>
        </w:r>
      </w:ins>
      <w:ins w:id="128" w:author="Reanimator Me User" w:date="2004-10-20T21:41:00Z">
        <w:r>
          <w:rPr>
            <w:iCs/>
          </w:rPr>
          <w:t xml:space="preserve">Один русский психиатр, Виктор Кандинский научил меня расшифровывать страх. </w:t>
        </w:r>
      </w:ins>
      <w:ins w:id="129" w:author="Reanimator Me User" w:date="2004-10-20T21:49:00Z">
        <w:r>
          <w:rPr>
            <w:iCs/>
          </w:rPr>
          <w:t xml:space="preserve">(Пауза.) </w:t>
        </w:r>
      </w:ins>
      <w:ins w:id="130" w:author="Reanimator Me User" w:date="2004-10-20T21:41:00Z">
        <w:r>
          <w:rPr>
            <w:iCs/>
          </w:rPr>
          <w:t xml:space="preserve">Он умел проникать в страх! (Прикладывает палец к губам) Только пусть то, что я вам теперь сказал, останется между нами. </w:t>
        </w:r>
      </w:ins>
      <w:ins w:id="131" w:author="Reanimator Me User" w:date="2004-10-20T21:49:00Z">
        <w:r>
          <w:rPr>
            <w:iCs/>
          </w:rPr>
          <w:t xml:space="preserve">(Пауза.) </w:t>
        </w:r>
      </w:ins>
      <w:ins w:id="132" w:author="Reanimator Me User" w:date="2004-10-20T21:42:00Z">
        <w:r>
          <w:rPr>
            <w:iCs/>
          </w:rPr>
          <w:t xml:space="preserve">Сам то он плохо кончил, этот Кандинский! </w:t>
        </w:r>
      </w:ins>
      <w:ins w:id="133" w:author="Reanimator Me User" w:date="2004-10-20T21:49:00Z">
        <w:r>
          <w:rPr>
            <w:iCs/>
          </w:rPr>
          <w:t xml:space="preserve">(Пауза.) </w:t>
        </w:r>
      </w:ins>
      <w:ins w:id="134" w:author="Reanimator Me User" w:date="2004-10-20T21:42:00Z">
        <w:r>
          <w:rPr>
            <w:iCs/>
          </w:rPr>
          <w:t xml:space="preserve">Так что это великая тайна! </w:t>
        </w:r>
      </w:ins>
      <w:ins w:id="135" w:author="Reanimator Me User" w:date="2004-10-20T21:49:00Z">
        <w:r>
          <w:rPr>
            <w:iCs/>
          </w:rPr>
          <w:t xml:space="preserve">(Пауза.) </w:t>
        </w:r>
      </w:ins>
      <w:ins w:id="136" w:author="Reanimator Me User" w:date="2004-10-20T21:43:00Z">
        <w:r>
          <w:rPr>
            <w:iCs/>
          </w:rPr>
          <w:t>Забудьте тотчас все</w:t>
        </w:r>
      </w:ins>
      <w:ins w:id="137" w:author="Reanimator Me User" w:date="2004-10-20T21:49:00Z">
        <w:r>
          <w:rPr>
            <w:iCs/>
          </w:rPr>
          <w:t>,</w:t>
        </w:r>
      </w:ins>
      <w:ins w:id="138" w:author="Reanimator Me User" w:date="2004-10-20T21:43:00Z">
        <w:r>
          <w:rPr>
            <w:iCs/>
          </w:rPr>
          <w:t xml:space="preserve"> что я вам сказал! Тотчас забудьте! Забыли? </w:t>
        </w:r>
      </w:ins>
    </w:p>
    <w:p>
      <w:pPr>
        <w:pStyle w:val="Normal"/>
        <w:jc w:val="both"/>
        <w:rPr>
          <w:iCs/>
          <w:ins w:id="143" w:author="Reanimator Me User" w:date="2004-10-20T21:49:00Z"/>
        </w:rPr>
      </w:pPr>
      <w:ins w:id="140" w:author="Reanimator Me User" w:date="2004-10-20T21:43:00Z">
        <w:r>
          <w:rPr>
            <w:iCs/>
          </w:rPr>
          <w:tab/>
          <w:t>ГАБИ</w:t>
          <w:tab/>
        </w:r>
      </w:ins>
      <w:ins w:id="141" w:author="Reanimator Me User" w:date="2004-10-21T14:43:00Z">
        <w:r>
          <w:rPr>
            <w:iCs/>
          </w:rPr>
          <w:tab/>
        </w:r>
      </w:ins>
      <w:ins w:id="142" w:author="Reanimator Me User" w:date="2004-10-20T21:43:00Z">
        <w:r>
          <w:rPr>
            <w:iCs/>
          </w:rPr>
          <w:t xml:space="preserve">Забыла. </w:t>
        </w:r>
      </w:ins>
    </w:p>
    <w:p>
      <w:pPr>
        <w:pStyle w:val="Normal"/>
        <w:jc w:val="center"/>
        <w:rPr>
          <w:i/>
          <w:i/>
          <w:iCs/>
          <w:ins w:id="145" w:author="Reanimator Me User" w:date="2004-10-20T21:43:00Z"/>
        </w:rPr>
      </w:pPr>
      <w:ins w:id="144" w:author="Reanimator Me User" w:date="2004-10-20T21:49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47" w:author="Reanimator Me User" w:date="2004-10-20T21:43:00Z"/>
        </w:rPr>
      </w:pPr>
      <w:ins w:id="146" w:author="Reanimator Me User" w:date="2004-10-20T21:43:00Z">
        <w:r>
          <w:rPr>
            <w:iCs/>
          </w:rPr>
          <w:tab/>
          <w:t>ГОСПОДИН</w:t>
          <w:tab/>
          <w:t xml:space="preserve">С. </w:t>
          <w:tab/>
          <w:t>Точно забыли?!</w:t>
        </w:r>
      </w:ins>
    </w:p>
    <w:p>
      <w:pPr>
        <w:pStyle w:val="Normal"/>
        <w:jc w:val="both"/>
        <w:rPr>
          <w:iCs/>
          <w:ins w:id="151" w:author="Reanimator Me User" w:date="2004-10-20T21:44:00Z"/>
        </w:rPr>
      </w:pPr>
      <w:ins w:id="148" w:author="Reanimator Me User" w:date="2004-10-20T21:43:00Z">
        <w:r>
          <w:rPr>
            <w:iCs/>
          </w:rPr>
          <w:tab/>
          <w:t>ГАБИ</w:t>
          <w:tab/>
        </w:r>
      </w:ins>
      <w:ins w:id="149" w:author="Reanimator Me User" w:date="2004-10-21T14:43:00Z">
        <w:r>
          <w:rPr>
            <w:iCs/>
          </w:rPr>
          <w:tab/>
        </w:r>
      </w:ins>
      <w:ins w:id="150" w:author="Reanimator Me User" w:date="2004-10-20T21:44:00Z">
        <w:r>
          <w:rPr>
            <w:iCs/>
          </w:rPr>
          <w:t xml:space="preserve">Забыла. </w:t>
        </w:r>
      </w:ins>
    </w:p>
    <w:p>
      <w:pPr>
        <w:pStyle w:val="Normal"/>
        <w:jc w:val="center"/>
        <w:rPr>
          <w:i/>
          <w:i/>
          <w:iCs/>
          <w:ins w:id="153" w:author="Reanimator Me User" w:date="2004-10-20T21:52:00Z"/>
        </w:rPr>
      </w:pPr>
      <w:ins w:id="152" w:author="Reanimator Me User" w:date="2004-10-20T21:44:00Z">
        <w:r>
          <w:rPr>
            <w:i/>
            <w:iCs/>
          </w:rPr>
          <w:t>Долгая пауза.</w:t>
        </w:r>
      </w:ins>
    </w:p>
    <w:p>
      <w:pPr>
        <w:pStyle w:val="Normal"/>
        <w:jc w:val="center"/>
        <w:rPr>
          <w:ins w:id="155" w:author="Reanimator Me User" w:date="2004-10-20T21:52:00Z"/>
        </w:rPr>
      </w:pPr>
      <w:ins w:id="154" w:author="Reanimator Me User" w:date="2004-10-20T21:52:00Z">
        <w:r>
          <w:rPr>
            <w:i/>
            <w:iCs/>
          </w:rPr>
          <w:t xml:space="preserve">Приступ страха миновал. Господин С. становится прежним Господином С. Облегчение. </w:t>
        </w:r>
      </w:ins>
    </w:p>
    <w:p>
      <w:pPr>
        <w:pStyle w:val="Normal"/>
        <w:jc w:val="both"/>
        <w:rPr>
          <w:iCs/>
          <w:ins w:id="158" w:author="Reanimator Me User" w:date="2004-10-20T21:54:00Z"/>
        </w:rPr>
      </w:pPr>
      <w:ins w:id="156" w:author="Reanimator Me User" w:date="2004-10-20T21:52:00Z">
        <w:r>
          <w:rPr>
            <w:i/>
            <w:iCs/>
          </w:rPr>
          <w:tab/>
        </w:r>
      </w:ins>
      <w:ins w:id="157" w:author="Reanimator Me User" w:date="2004-10-20T21:52:00Z">
        <w:r>
          <w:rPr>
            <w:iCs/>
          </w:rPr>
          <w:t>ГОСПОДИН</w:t>
          <w:tab/>
          <w:t xml:space="preserve">С. </w:t>
          <w:tab/>
          <w:t>(Широко улыбается, демонстрируя превосходные зубы) Излечил сам себя.</w:t>
        </w:r>
      </w:ins>
    </w:p>
    <w:p>
      <w:pPr>
        <w:pStyle w:val="Normal"/>
        <w:jc w:val="both"/>
        <w:rPr>
          <w:ins w:id="162" w:author="Reanimator Me User" w:date="2004-10-20T21:54:00Z"/>
        </w:rPr>
      </w:pPr>
      <w:ins w:id="159" w:author="Reanimator Me User" w:date="2004-10-20T21:54:00Z">
        <w:r>
          <w:rPr>
            <w:iCs/>
          </w:rPr>
          <w:tab/>
          <w:t>ГАБИ</w:t>
          <w:tab/>
        </w:r>
      </w:ins>
      <w:ins w:id="160" w:author="Reanimator Me User" w:date="2004-10-21T14:43:00Z">
        <w:r>
          <w:rPr>
            <w:iCs/>
          </w:rPr>
          <w:tab/>
        </w:r>
      </w:ins>
      <w:ins w:id="161" w:author="Reanimator Me User" w:date="2004-10-20T21:54:00Z">
        <w:r>
          <w:rPr>
            <w:iCs/>
          </w:rPr>
          <w:t xml:space="preserve">Слава Богу! </w:t>
        </w:r>
      </w:ins>
    </w:p>
    <w:p>
      <w:pPr>
        <w:pStyle w:val="Normal"/>
        <w:jc w:val="center"/>
        <w:rPr>
          <w:i/>
          <w:i/>
          <w:iCs/>
          <w:ins w:id="164" w:author="Reanimator Me User" w:date="2004-10-20T21:54:00Z"/>
        </w:rPr>
      </w:pPr>
      <w:ins w:id="163" w:author="Reanimator Me User" w:date="2004-10-20T21:54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166" w:author="Reanimator Me User" w:date="2004-10-20T21:54:00Z"/>
        </w:rPr>
      </w:pPr>
      <w:ins w:id="165" w:author="Reanimator Me User" w:date="2004-10-20T21:54:00Z">
        <w:r>
          <w:rPr>
            <w:iCs/>
          </w:rPr>
          <w:tab/>
          <w:t>ГОСПОДИН</w:t>
          <w:tab/>
          <w:t>С.</w:t>
          <w:tab/>
          <w:t xml:space="preserve">Сам себя, заметьте! </w:t>
        </w:r>
      </w:ins>
    </w:p>
    <w:p>
      <w:pPr>
        <w:pStyle w:val="Normal"/>
        <w:jc w:val="both"/>
        <w:rPr>
          <w:iCs/>
          <w:ins w:id="170" w:author="Reanimator Me User" w:date="2004-10-20T21:55:00Z"/>
        </w:rPr>
      </w:pPr>
      <w:ins w:id="167" w:author="Reanimator Me User" w:date="2004-10-20T21:54:00Z">
        <w:r>
          <w:rPr>
            <w:iCs/>
          </w:rPr>
          <w:tab/>
          <w:t>ГАБИ</w:t>
          <w:tab/>
        </w:r>
      </w:ins>
      <w:ins w:id="168" w:author="Reanimator Me User" w:date="2004-10-21T14:43:00Z">
        <w:r>
          <w:rPr>
            <w:iCs/>
          </w:rPr>
          <w:tab/>
        </w:r>
      </w:ins>
      <w:ins w:id="169" w:author="Reanimator Me User" w:date="2004-10-20T21:55:00Z">
        <w:r>
          <w:rPr>
            <w:iCs/>
          </w:rPr>
          <w:t>Я очень рада.</w:t>
        </w:r>
      </w:ins>
    </w:p>
    <w:p>
      <w:pPr>
        <w:pStyle w:val="Normal"/>
        <w:jc w:val="center"/>
        <w:rPr>
          <w:i/>
          <w:i/>
          <w:iCs/>
          <w:ins w:id="172" w:author="Reanimator Me User" w:date="2004-10-20T21:55:00Z"/>
        </w:rPr>
      </w:pPr>
      <w:ins w:id="171" w:author="Reanimator Me User" w:date="2004-10-20T21:55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74" w:author="Reanimator Me User" w:date="2004-10-20T21:55:00Z"/>
        </w:rPr>
      </w:pPr>
      <w:ins w:id="173" w:author="Reanimator Me User" w:date="2004-10-20T21:55:00Z">
        <w:r>
          <w:rPr>
            <w:iCs/>
          </w:rPr>
          <w:tab/>
          <w:t>ГОСПОДИН</w:t>
          <w:tab/>
          <w:t>С.</w:t>
          <w:tab/>
          <w:t xml:space="preserve">Безо всяких докторов. </w:t>
        </w:r>
      </w:ins>
    </w:p>
    <w:p>
      <w:pPr>
        <w:pStyle w:val="Normal"/>
        <w:jc w:val="both"/>
        <w:rPr>
          <w:iCs/>
          <w:ins w:id="178" w:author="Reanimator Me User" w:date="2004-10-20T21:55:00Z"/>
        </w:rPr>
      </w:pPr>
      <w:ins w:id="175" w:author="Reanimator Me User" w:date="2004-10-20T21:55:00Z">
        <w:r>
          <w:rPr>
            <w:iCs/>
          </w:rPr>
          <w:tab/>
          <w:t>ГАБИ</w:t>
          <w:tab/>
        </w:r>
      </w:ins>
      <w:ins w:id="176" w:author="Reanimator Me User" w:date="2004-10-21T14:43:00Z">
        <w:r>
          <w:rPr>
            <w:iCs/>
          </w:rPr>
          <w:tab/>
        </w:r>
      </w:ins>
      <w:ins w:id="177" w:author="Reanimator Me User" w:date="2004-10-20T21:55:00Z">
        <w:r>
          <w:rPr>
            <w:iCs/>
          </w:rPr>
          <w:t>Прекрасно!</w:t>
        </w:r>
      </w:ins>
    </w:p>
    <w:p>
      <w:pPr>
        <w:pStyle w:val="Normal"/>
        <w:jc w:val="center"/>
        <w:rPr>
          <w:i/>
          <w:i/>
          <w:iCs/>
          <w:ins w:id="180" w:author="Reanimator Me User" w:date="2004-10-21T14:31:00Z"/>
        </w:rPr>
      </w:pPr>
      <w:ins w:id="179" w:author="Reanimator Me User" w:date="2004-10-20T21:55:00Z">
        <w:r>
          <w:rPr>
            <w:i/>
            <w:iCs/>
          </w:rPr>
          <w:t>Пауза.</w:t>
        </w:r>
      </w:ins>
    </w:p>
    <w:p>
      <w:pPr>
        <w:pStyle w:val="Normal"/>
        <w:jc w:val="both"/>
        <w:rPr>
          <w:ins w:id="185" w:author="Reanimator Me User" w:date="2004-10-21T14:32:00Z"/>
        </w:rPr>
      </w:pPr>
      <w:ins w:id="181" w:author="Reanimator Me User" w:date="2004-10-21T14:31:00Z">
        <w:r>
          <w:rPr>
            <w:i/>
            <w:iCs/>
          </w:rPr>
          <w:tab/>
        </w:r>
      </w:ins>
      <w:ins w:id="182" w:author="Reanimator Me User" w:date="2004-10-21T14:31:00Z">
        <w:r>
          <w:rPr>
            <w:iCs/>
          </w:rPr>
          <w:t xml:space="preserve">ГОСПОДИН  С. </w:t>
          <w:tab/>
          <w:t xml:space="preserve">Допускаю, что </w:t>
        </w:r>
      </w:ins>
      <w:ins w:id="183" w:author="Reanimator Me User" w:date="2004-10-21T14:35:00Z">
        <w:r>
          <w:rPr>
            <w:iCs/>
          </w:rPr>
          <w:t xml:space="preserve">Господин </w:t>
        </w:r>
      </w:ins>
      <w:ins w:id="184" w:author="Reanimator Me User" w:date="2004-10-21T14:32:00Z">
        <w:r>
          <w:rPr>
            <w:iCs/>
          </w:rPr>
          <w:t xml:space="preserve">П.К. в данном случае оказался бессилен что – либо предпринять. Стопроцентное излечение! </w:t>
        </w:r>
      </w:ins>
    </w:p>
    <w:p>
      <w:pPr>
        <w:pStyle w:val="Normal"/>
        <w:jc w:val="both"/>
        <w:rPr>
          <w:ins w:id="189" w:author="Reanimator Me User" w:date="2004-10-21T14:33:00Z"/>
        </w:rPr>
      </w:pPr>
      <w:ins w:id="186" w:author="Reanimator Me User" w:date="2004-10-21T14:32:00Z">
        <w:r>
          <w:rPr>
            <w:iCs/>
          </w:rPr>
          <w:tab/>
          <w:t>ГАБИ</w:t>
          <w:tab/>
        </w:r>
      </w:ins>
      <w:ins w:id="187" w:author="Reanimator Me User" w:date="2004-10-21T14:43:00Z">
        <w:r>
          <w:rPr>
            <w:iCs/>
          </w:rPr>
          <w:tab/>
        </w:r>
      </w:ins>
      <w:ins w:id="188" w:author="Reanimator Me User" w:date="2004-10-21T14:33:00Z">
        <w:r>
          <w:rPr>
            <w:iCs/>
          </w:rPr>
          <w:t xml:space="preserve">Прекрасно! </w:t>
        </w:r>
      </w:ins>
    </w:p>
    <w:p>
      <w:pPr>
        <w:pStyle w:val="Normal"/>
        <w:jc w:val="center"/>
        <w:rPr>
          <w:i/>
          <w:i/>
          <w:iCs/>
        </w:rPr>
      </w:pPr>
      <w:ins w:id="190" w:author="Reanimator Me User" w:date="2004-10-21T14:33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ГОСПОДИН</w:t>
        <w:tab/>
        <w:t xml:space="preserve">С. </w:t>
        <w:tab/>
      </w:r>
      <w:ins w:id="191" w:author="Reanimator Me User" w:date="2004-10-20T21:56:00Z">
        <w:r>
          <w:rPr>
            <w:iCs/>
          </w:rPr>
          <w:t xml:space="preserve">(Серьезнеет) </w:t>
        </w:r>
      </w:ins>
      <w:r>
        <w:rPr>
          <w:iCs/>
        </w:rPr>
        <w:t xml:space="preserve">Надеюсь, вы </w:t>
      </w:r>
      <w:ins w:id="192" w:author="Reanimator Me User" w:date="2004-10-20T21:56:00Z">
        <w:r>
          <w:rPr>
            <w:iCs/>
          </w:rPr>
          <w:t xml:space="preserve">теперь </w:t>
        </w:r>
      </w:ins>
      <w:r>
        <w:rPr>
          <w:iCs/>
        </w:rPr>
        <w:t>не станете делать заявлений о том, что вам хотелось бы узнать меня больше?.. Сойтись со мной поближе?.. Провести со мной несколько вечеров в непринужденной обстановке?.. Может быть, поужинать вместе?.. Потолковать за бокалом хорошего вина… с тем, чтобы лучше почувствовать эту ткань… чтобы срастись с нею… чтобы проникнуть в самую суть моей музыки… хотя бы ненадолго… хотя бы на время постановки… хотя бы до премьеры?...</w:t>
      </w:r>
    </w:p>
    <w:p>
      <w:pPr>
        <w:pStyle w:val="Normal"/>
        <w:jc w:val="both"/>
        <w:rPr/>
      </w:pPr>
      <w:r>
        <w:rPr>
          <w:iCs/>
        </w:rPr>
        <w:tab/>
      </w:r>
      <w:del w:id="193" w:author="Reanimator Me User" w:date="2004-10-20T07:59:00Z">
        <w:r>
          <w:rPr>
            <w:iCs/>
          </w:rPr>
          <w:delText>ГАББИ</w:delText>
        </w:r>
      </w:del>
      <w:ins w:id="194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195" w:author="Reanimator Me User" w:date="2004-10-21T14:43:00Z">
        <w:r>
          <w:rPr>
            <w:iCs/>
          </w:rPr>
          <w:tab/>
        </w:r>
      </w:ins>
      <w:r>
        <w:rPr>
          <w:iCs/>
        </w:rPr>
        <w:t xml:space="preserve">Ни в коем случае, Господин С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ГОСПОДИН</w:t>
        <w:tab/>
        <w:t xml:space="preserve">С. </w:t>
        <w:tab/>
        <w:t xml:space="preserve">А почему? (Пауза.) Париж полон любви! </w:t>
      </w:r>
    </w:p>
    <w:p>
      <w:pPr>
        <w:pStyle w:val="Normal"/>
        <w:jc w:val="both"/>
        <w:rPr>
          <w:iCs/>
        </w:rPr>
      </w:pPr>
      <w:r>
        <w:rPr>
          <w:iCs/>
        </w:rPr>
        <w:tab/>
      </w:r>
      <w:del w:id="196" w:author="Reanimator Me User" w:date="2004-10-20T07:59:00Z">
        <w:r>
          <w:rPr>
            <w:iCs/>
          </w:rPr>
          <w:delText>ГАББИ</w:delText>
        </w:r>
      </w:del>
      <w:ins w:id="197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198" w:author="Reanimator Me User" w:date="2004-10-21T14:43:00Z">
        <w:r>
          <w:rPr>
            <w:iCs/>
          </w:rPr>
          <w:tab/>
        </w:r>
      </w:ins>
      <w:r>
        <w:rPr>
          <w:iCs/>
        </w:rPr>
        <w:t>Да-а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Cs/>
        </w:rPr>
        <w:tab/>
        <w:t>ГОСПОДИН  С.</w:t>
        <w:tab/>
        <w:t>А вы не знаете? Вы этого не знаете? (Пауза.) Для вас это открытие?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Cs/>
        </w:rPr>
        <w:tab/>
      </w:r>
      <w:del w:id="199" w:author="Reanimator Me User" w:date="2004-10-20T07:59:00Z">
        <w:r>
          <w:rPr>
            <w:iCs/>
          </w:rPr>
          <w:delText>ГАББИ</w:delText>
        </w:r>
      </w:del>
      <w:ins w:id="200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01" w:author="Reanimator Me User" w:date="2004-10-21T14:43:00Z">
        <w:r>
          <w:rPr>
            <w:iCs/>
          </w:rPr>
          <w:tab/>
        </w:r>
      </w:ins>
      <w:r>
        <w:rPr>
          <w:iCs/>
        </w:rPr>
        <w:t xml:space="preserve">Я не готова... </w:t>
      </w:r>
    </w:p>
    <w:p>
      <w:pPr>
        <w:pStyle w:val="Normal"/>
        <w:jc w:val="both"/>
        <w:rPr/>
      </w:pPr>
      <w:r>
        <w:rPr>
          <w:iCs/>
        </w:rPr>
        <w:tab/>
        <w:t>ГОСПОДИН</w:t>
        <w:tab/>
        <w:t xml:space="preserve">С. </w:t>
        <w:tab/>
        <w:t>(Раздражение) Ответ неверный, вот что я вам скажу! (Пауза.) Дать вам еще один шанс?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Cs/>
        </w:rPr>
        <w:tab/>
      </w:r>
      <w:del w:id="202" w:author="Reanimator Me User" w:date="2004-10-20T07:59:00Z">
        <w:r>
          <w:rPr>
            <w:iCs/>
          </w:rPr>
          <w:delText>ГАББИ</w:delText>
        </w:r>
      </w:del>
      <w:ins w:id="203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04" w:author="Reanimator Me User" w:date="2004-10-21T14:43:00Z">
        <w:r>
          <w:rPr>
            <w:iCs/>
          </w:rPr>
          <w:tab/>
        </w:r>
      </w:ins>
      <w:r>
        <w:rPr>
          <w:iCs/>
        </w:rPr>
        <w:t xml:space="preserve">Я не смогу угадать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ГОСПОДИН</w:t>
        <w:tab/>
        <w:t xml:space="preserve">С. </w:t>
        <w:tab/>
        <w:t>(Раздражение) А что так?  Вы же, если вам верить, постигли мою музыку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Cs/>
        </w:rPr>
        <w:tab/>
      </w:r>
      <w:del w:id="205" w:author="Reanimator Me User" w:date="2004-10-20T07:59:00Z">
        <w:r>
          <w:rPr>
            <w:iCs/>
          </w:rPr>
          <w:delText>ГАББИ</w:delText>
        </w:r>
      </w:del>
      <w:ins w:id="206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07" w:author="Reanimator Me User" w:date="2004-10-21T14:43:00Z">
        <w:r>
          <w:rPr>
            <w:iCs/>
          </w:rPr>
          <w:tab/>
        </w:r>
      </w:ins>
      <w:r>
        <w:rPr>
          <w:iCs/>
        </w:rPr>
        <w:t xml:space="preserve">Но я не могу быть полностью уверена, Господин С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>
          <w:iCs/>
          <w:ins w:id="208" w:author="Reanimator Me User" w:date="2004-10-21T14:35:00Z"/>
        </w:rPr>
      </w:pPr>
      <w:r>
        <w:rPr>
          <w:i/>
          <w:iCs/>
        </w:rPr>
        <w:tab/>
      </w:r>
      <w:r>
        <w:rPr>
          <w:iCs/>
        </w:rPr>
        <w:t>ГОСПОДИН</w:t>
        <w:tab/>
        <w:t xml:space="preserve">С. </w:t>
        <w:tab/>
        <w:t>(Раздражение нарастает) «Я вне Парижа! Я вне Парижа! (Пауза.) Я вне вас, Господин С.», в конце концов! (Пауза.) Вот - искомый ответ!</w:t>
      </w:r>
    </w:p>
    <w:p>
      <w:pPr>
        <w:pStyle w:val="Normal"/>
        <w:jc w:val="both"/>
        <w:rPr>
          <w:iCs/>
        </w:rPr>
      </w:pPr>
      <w:ins w:id="209" w:author="Reanimator Me User" w:date="2004-10-21T14:35:00Z">
        <w:r>
          <w:rPr>
            <w:iCs/>
          </w:rPr>
          <w:tab/>
          <w:t>ГАБИ</w:t>
          <w:tab/>
        </w:r>
      </w:ins>
      <w:ins w:id="210" w:author="Reanimator Me User" w:date="2004-10-21T14:43:00Z">
        <w:r>
          <w:rPr>
            <w:iCs/>
          </w:rPr>
          <w:tab/>
        </w:r>
      </w:ins>
      <w:ins w:id="211" w:author="Reanimator Me User" w:date="2004-10-21T14:35:00Z">
        <w:r>
          <w:rPr>
            <w:iCs/>
          </w:rPr>
          <w:t xml:space="preserve">Да. </w:t>
        </w:r>
      </w:ins>
    </w:p>
    <w:p>
      <w:pPr>
        <w:pStyle w:val="Normal"/>
        <w:jc w:val="center"/>
        <w:rPr>
          <w:i/>
          <w:i/>
          <w:iCs/>
          <w:ins w:id="212" w:author="Reanimator Me User" w:date="2004-10-21T14:34:00Z"/>
        </w:rPr>
      </w:pPr>
      <w:r>
        <w:rPr>
          <w:i/>
          <w:iCs/>
        </w:rPr>
        <w:t>Пауза.</w:t>
      </w:r>
    </w:p>
    <w:p>
      <w:pPr>
        <w:pStyle w:val="Normal"/>
        <w:jc w:val="both"/>
        <w:rPr>
          <w:i w:val="false"/>
          <w:i w:val="false"/>
          <w:iCs/>
        </w:rPr>
      </w:pPr>
      <w:ins w:id="213" w:author="Reanimator Me User" w:date="2004-10-21T14:34:00Z">
        <w:r>
          <w:rPr>
            <w:i/>
            <w:iCs/>
          </w:rPr>
          <w:tab/>
        </w:r>
      </w:ins>
      <w:ins w:id="214" w:author="Reanimator Me User" w:date="2004-10-21T14:34:00Z">
        <w:r>
          <w:rPr>
            <w:iCs/>
          </w:rPr>
          <w:t>ГОСПОДИН  С.</w:t>
          <w:tab/>
          <w:t xml:space="preserve">Свобода, свобода, свобода, свобода, свобода! </w:t>
        </w:r>
      </w:ins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iCs/>
        </w:rPr>
        <w:tab/>
      </w:r>
      <w:del w:id="215" w:author="Reanimator Me User" w:date="2004-10-20T07:59:00Z">
        <w:r>
          <w:rPr>
            <w:iCs/>
          </w:rPr>
          <w:delText>ГАББИ</w:delText>
        </w:r>
      </w:del>
      <w:ins w:id="216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17" w:author="Reanimator Me User" w:date="2004-10-21T14:43:00Z">
        <w:r>
          <w:rPr>
            <w:iCs/>
          </w:rPr>
          <w:tab/>
        </w:r>
      </w:ins>
      <w:r>
        <w:rPr>
          <w:iCs/>
        </w:rPr>
        <w:t xml:space="preserve">Мне казалось - это слишком откровенное признание. </w:t>
      </w:r>
    </w:p>
    <w:p>
      <w:pPr>
        <w:pStyle w:val="Normal"/>
        <w:jc w:val="both"/>
        <w:rPr/>
      </w:pPr>
      <w:r>
        <w:rPr>
          <w:iCs/>
        </w:rPr>
        <w:tab/>
        <w:t>ГОСПОДИН</w:t>
        <w:tab/>
        <w:t xml:space="preserve">С. </w:t>
        <w:tab/>
        <w:t xml:space="preserve">Да? </w:t>
      </w:r>
    </w:p>
    <w:p>
      <w:pPr>
        <w:pStyle w:val="Normal"/>
        <w:jc w:val="both"/>
        <w:rPr/>
      </w:pPr>
      <w:r>
        <w:rPr>
          <w:iCs/>
        </w:rPr>
        <w:tab/>
      </w:r>
      <w:del w:id="218" w:author="Reanimator Me User" w:date="2004-10-20T07:59:00Z">
        <w:r>
          <w:rPr>
            <w:iCs/>
          </w:rPr>
          <w:delText>ГАББИ</w:delText>
        </w:r>
      </w:del>
      <w:ins w:id="219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20" w:author="Reanimator Me User" w:date="2004-10-21T14:43:00Z">
        <w:r>
          <w:rPr>
            <w:iCs/>
          </w:rPr>
          <w:tab/>
        </w:r>
      </w:ins>
      <w:r>
        <w:rPr>
          <w:iCs/>
        </w:rPr>
        <w:t>Да, это слишком откровенное признание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Cs/>
        </w:rPr>
        <w:tab/>
        <w:t>ГОСПОДИН</w:t>
        <w:tab/>
        <w:t>С.</w:t>
        <w:tab/>
        <w:t xml:space="preserve">Не хотите ли вы сказать, что эти слова вертелись у вас на языке? </w:t>
      </w:r>
    </w:p>
    <w:p>
      <w:pPr>
        <w:pStyle w:val="Normal"/>
        <w:jc w:val="both"/>
        <w:rPr/>
      </w:pPr>
      <w:r>
        <w:rPr>
          <w:iCs/>
        </w:rPr>
        <w:tab/>
      </w:r>
      <w:del w:id="221" w:author="Reanimator Me User" w:date="2004-10-20T07:59:00Z">
        <w:r>
          <w:rPr>
            <w:iCs/>
          </w:rPr>
          <w:delText>ГАББИ</w:delText>
        </w:r>
      </w:del>
      <w:ins w:id="222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23" w:author="Reanimator Me User" w:date="2004-10-21T14:43:00Z">
        <w:r>
          <w:rPr>
            <w:iCs/>
          </w:rPr>
          <w:tab/>
        </w:r>
      </w:ins>
      <w:r>
        <w:rPr>
          <w:iCs/>
        </w:rPr>
        <w:t>Нечто подобное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ГОСПОДИН С. </w:t>
        <w:tab/>
        <w:t xml:space="preserve">(Раздражение) Вы выпили свой кофе? Это была маленькая чашка, совсем крохотная чашечка, совсем крохотная чашечка, как и положено. </w:t>
      </w:r>
      <w:ins w:id="224" w:author="Reanimator Me User" w:date="2004-10-20T22:18:00Z">
        <w:r>
          <w:rPr>
            <w:iCs/>
          </w:rPr>
          <w:t xml:space="preserve">(Пауза.) </w:t>
        </w:r>
      </w:ins>
      <w:r>
        <w:rPr>
          <w:iCs/>
        </w:rPr>
        <w:t xml:space="preserve">Так что же, выпили вы свой кофе?! </w:t>
      </w:r>
      <w:ins w:id="225" w:author="Reanimator Me User" w:date="2004-10-20T22:19:00Z">
        <w:r>
          <w:rPr>
            <w:iCs/>
          </w:rPr>
          <w:t xml:space="preserve">(Пауза.) </w:t>
        </w:r>
      </w:ins>
      <w:r>
        <w:rPr>
          <w:iCs/>
        </w:rPr>
        <w:t xml:space="preserve">Выпили, выпили вы свой кофе?!  </w:t>
      </w:r>
    </w:p>
    <w:p>
      <w:pPr>
        <w:pStyle w:val="Normal"/>
        <w:jc w:val="both"/>
        <w:rPr/>
      </w:pPr>
      <w:r>
        <w:rPr>
          <w:iCs/>
        </w:rPr>
        <w:tab/>
      </w:r>
      <w:del w:id="226" w:author="Reanimator Me User" w:date="2004-10-20T07:59:00Z">
        <w:r>
          <w:rPr>
            <w:iCs/>
          </w:rPr>
          <w:delText>ГАББИ</w:delText>
        </w:r>
      </w:del>
      <w:ins w:id="227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28" w:author="Reanimator Me User" w:date="2004-10-21T14:43:00Z">
        <w:r>
          <w:rPr>
            <w:iCs/>
          </w:rPr>
          <w:tab/>
        </w:r>
      </w:ins>
      <w:r>
        <w:rPr>
          <w:iCs/>
        </w:rPr>
        <w:t xml:space="preserve">Как </w:t>
      </w:r>
      <w:ins w:id="229" w:author="Reanimator Me User" w:date="2004-10-20T22:19:00Z">
        <w:r>
          <w:rPr>
            <w:iCs/>
          </w:rPr>
          <w:t>в</w:t>
        </w:r>
      </w:ins>
      <w:del w:id="230" w:author="Reanimator Me User" w:date="2004-10-20T22:19:00Z">
        <w:r>
          <w:rPr>
            <w:iCs/>
          </w:rPr>
          <w:delText>В</w:delText>
        </w:r>
      </w:del>
      <w:r>
        <w:rPr>
          <w:iCs/>
        </w:rPr>
        <w:t xml:space="preserve">ам будет угодно, Господин С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ауза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Господин С. усаживается в кресло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 xml:space="preserve">ГОСПОДИН С. </w:t>
        <w:tab/>
        <w:t xml:space="preserve">Удивительный ответ!  </w:t>
      </w:r>
    </w:p>
    <w:p>
      <w:pPr>
        <w:pStyle w:val="Normal"/>
        <w:jc w:val="both"/>
        <w:rPr>
          <w:iCs/>
        </w:rPr>
      </w:pPr>
      <w:r>
        <w:rPr>
          <w:iCs/>
        </w:rPr>
        <w:tab/>
      </w:r>
      <w:del w:id="231" w:author="Reanimator Me User" w:date="2004-10-20T07:59:00Z">
        <w:r>
          <w:rPr>
            <w:iCs/>
          </w:rPr>
          <w:delText>ГАББИ</w:delText>
        </w:r>
      </w:del>
      <w:ins w:id="232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33" w:author="Reanimator Me User" w:date="2004-10-21T14:43:00Z">
        <w:r>
          <w:rPr>
            <w:iCs/>
          </w:rPr>
          <w:tab/>
        </w:r>
      </w:ins>
      <w:r>
        <w:rPr>
          <w:iCs/>
        </w:rPr>
        <w:t>Великолепный кофе. (Отставляет чашку. Остается в прежней позе.)</w:t>
      </w:r>
    </w:p>
    <w:p>
      <w:pPr>
        <w:pStyle w:val="Normal"/>
        <w:jc w:val="center"/>
        <w:rPr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Cs/>
        </w:rPr>
        <w:tab/>
        <w:t>ГОСПОДИН</w:t>
        <w:tab/>
        <w:t>С.</w:t>
        <w:tab/>
        <w:t xml:space="preserve">Василий Кандинский длительное время вел с ним переписку. </w:t>
      </w:r>
    </w:p>
    <w:p>
      <w:pPr>
        <w:pStyle w:val="Normal"/>
        <w:jc w:val="both"/>
        <w:rPr/>
      </w:pPr>
      <w:r>
        <w:rPr>
          <w:iCs/>
        </w:rPr>
        <w:tab/>
      </w:r>
      <w:del w:id="234" w:author="Reanimator Me User" w:date="2004-10-20T07:59:00Z">
        <w:r>
          <w:rPr>
            <w:iCs/>
          </w:rPr>
          <w:delText>ГАББИ</w:delText>
        </w:r>
      </w:del>
      <w:ins w:id="235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36" w:author="Reanimator Me User" w:date="2004-10-21T14:43:00Z">
        <w:r>
          <w:rPr>
            <w:iCs/>
          </w:rPr>
          <w:tab/>
        </w:r>
      </w:ins>
      <w:r>
        <w:rPr>
          <w:iCs/>
        </w:rPr>
        <w:t xml:space="preserve">С кем, Господин С., простите? </w:t>
      </w:r>
    </w:p>
    <w:p>
      <w:pPr>
        <w:pStyle w:val="Normal"/>
        <w:jc w:val="both"/>
        <w:rPr/>
      </w:pPr>
      <w:r>
        <w:rPr>
          <w:iCs/>
        </w:rPr>
        <w:tab/>
        <w:t>ГОСПОДИН</w:t>
        <w:tab/>
        <w:t xml:space="preserve">С. </w:t>
        <w:tab/>
        <w:t xml:space="preserve">С Господином П.К. Вас же интересовал Господин П.К.? </w:t>
      </w:r>
    </w:p>
    <w:p>
      <w:pPr>
        <w:pStyle w:val="Normal"/>
        <w:jc w:val="both"/>
        <w:rPr/>
      </w:pPr>
      <w:r>
        <w:rPr>
          <w:iCs/>
        </w:rPr>
        <w:tab/>
      </w:r>
      <w:del w:id="237" w:author="Reanimator Me User" w:date="2004-10-20T07:59:00Z">
        <w:r>
          <w:rPr>
            <w:iCs/>
          </w:rPr>
          <w:delText>ГАББИ</w:delText>
        </w:r>
      </w:del>
      <w:ins w:id="238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39" w:author="Reanimator Me User" w:date="2004-10-21T14:43:00Z">
        <w:r>
          <w:rPr>
            <w:iCs/>
          </w:rPr>
          <w:tab/>
        </w:r>
      </w:ins>
      <w:r>
        <w:rPr>
          <w:iCs/>
        </w:rPr>
        <w:t>Не так, чтобы очень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ГОСПОДИН</w:t>
        <w:tab/>
        <w:t xml:space="preserve">С. </w:t>
        <w:tab/>
        <w:t xml:space="preserve">Собственно, </w:t>
      </w:r>
      <w:ins w:id="240" w:author="Reanimator Me User" w:date="2004-10-21T14:36:00Z">
        <w:r>
          <w:rPr>
            <w:iCs/>
          </w:rPr>
          <w:t xml:space="preserve">почти </w:t>
        </w:r>
      </w:ins>
      <w:r>
        <w:rPr>
          <w:iCs/>
        </w:rPr>
        <w:t>все ве</w:t>
      </w:r>
      <w:ins w:id="241" w:author="Reanimator Me User" w:date="2004-10-21T14:36:00Z">
        <w:r>
          <w:rPr>
            <w:iCs/>
          </w:rPr>
          <w:t>дут</w:t>
        </w:r>
      </w:ins>
      <w:del w:id="242" w:author="Reanimator Me User" w:date="2004-10-21T14:36:00Z">
        <w:r>
          <w:rPr>
            <w:iCs/>
          </w:rPr>
          <w:delText>ли</w:delText>
        </w:r>
      </w:del>
      <w:r>
        <w:rPr>
          <w:iCs/>
        </w:rPr>
        <w:t xml:space="preserve"> с ним переписку. </w:t>
      </w:r>
      <w:ins w:id="243" w:author="Reanimator Me User" w:date="2004-10-21T14:36:00Z">
        <w:r>
          <w:rPr>
            <w:iCs/>
          </w:rPr>
          <w:t xml:space="preserve">(Пауза.) Многие. (Пауза.) </w:t>
        </w:r>
      </w:ins>
      <w:r>
        <w:rPr>
          <w:iCs/>
        </w:rPr>
        <w:t>Некоторые из нас имели несчастье встречаться с ним</w:t>
      </w:r>
      <w:ins w:id="244" w:author="Reanimator Me User" w:date="2004-10-21T14:36:00Z">
        <w:r>
          <w:rPr>
            <w:iCs/>
          </w:rPr>
          <w:t>. (Пауза.)</w:t>
        </w:r>
      </w:ins>
      <w:del w:id="245" w:author="Reanimator Me User" w:date="2004-10-21T14:37:00Z">
        <w:r>
          <w:rPr>
            <w:iCs/>
          </w:rPr>
          <w:delText>, в</w:delText>
        </w:r>
      </w:del>
      <w:ins w:id="246" w:author="Reanimator Me User" w:date="2004-10-21T14:37:00Z">
        <w:r>
          <w:rPr>
            <w:iCs/>
          </w:rPr>
          <w:t xml:space="preserve"> В</w:t>
        </w:r>
      </w:ins>
      <w:r>
        <w:rPr>
          <w:iCs/>
        </w:rPr>
        <w:t xml:space="preserve">аш покорный слуга имел несчастье встречаться с ним. </w:t>
      </w:r>
      <w:ins w:id="247" w:author="Reanimator Me User" w:date="2004-10-21T14:37:00Z">
        <w:r>
          <w:rPr>
            <w:iCs/>
          </w:rPr>
          <w:t xml:space="preserve">(Пауза.) </w:t>
        </w:r>
      </w:ins>
      <w:r>
        <w:rPr>
          <w:iCs/>
        </w:rPr>
        <w:t xml:space="preserve">Уж лучше бы этого не было! </w:t>
      </w:r>
    </w:p>
    <w:p>
      <w:pPr>
        <w:pStyle w:val="Normal"/>
        <w:jc w:val="both"/>
        <w:rPr/>
      </w:pPr>
      <w:r>
        <w:rPr>
          <w:iCs/>
        </w:rPr>
        <w:tab/>
      </w:r>
      <w:del w:id="248" w:author="Reanimator Me User" w:date="2004-10-20T07:59:00Z">
        <w:r>
          <w:rPr>
            <w:iCs/>
          </w:rPr>
          <w:delText>ГАББИ</w:delText>
        </w:r>
      </w:del>
      <w:ins w:id="249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  <w:tab/>
        <w:t xml:space="preserve">Почему? </w:t>
      </w:r>
    </w:p>
    <w:p>
      <w:pPr>
        <w:pStyle w:val="Normal"/>
        <w:jc w:val="both"/>
        <w:rPr/>
      </w:pPr>
      <w:r>
        <w:rPr>
          <w:iCs/>
        </w:rPr>
        <w:tab/>
        <w:t>ГОСПОДИН</w:t>
        <w:tab/>
        <w:t xml:space="preserve">С. </w:t>
        <w:tab/>
        <w:t>(Взрывается) Зачем вы спросили? (Пауза.</w:t>
      </w:r>
      <w:del w:id="250" w:author="Reanimator Me User" w:date="2004-10-21T14:37:00Z">
        <w:r>
          <w:rPr>
            <w:iCs/>
          </w:rPr>
          <w:delText xml:space="preserve"> Меняет интонацию</w:delText>
        </w:r>
      </w:del>
      <w:r>
        <w:rPr>
          <w:iCs/>
        </w:rPr>
        <w:t>) Вы думаете, он научил меня готовить кофе</w:t>
      </w:r>
      <w:del w:id="251" w:author="Reanimator Me User" w:date="2004-10-20T22:19:00Z">
        <w:r>
          <w:rPr>
            <w:iCs/>
          </w:rPr>
          <w:delText xml:space="preserve"> </w:delText>
        </w:r>
      </w:del>
      <w:ins w:id="252" w:author="Reanimator Me User" w:date="2004-10-20T22:19:00Z">
        <w:r>
          <w:rPr>
            <w:iCs/>
          </w:rPr>
          <w:t xml:space="preserve"> </w:t>
        </w:r>
      </w:ins>
      <w:r>
        <w:rPr>
          <w:iCs/>
        </w:rPr>
        <w:t>и тем ограничился?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>
          <w:iCs/>
        </w:rPr>
      </w:pPr>
      <w:r>
        <w:rPr>
          <w:i/>
          <w:iCs/>
        </w:rPr>
        <w:tab/>
      </w:r>
      <w:del w:id="253" w:author="Reanimator Me User" w:date="2004-10-20T07:59:00Z">
        <w:r>
          <w:rPr>
            <w:iCs/>
          </w:rPr>
          <w:delText>ГАББИ</w:delText>
        </w:r>
      </w:del>
      <w:ins w:id="254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55" w:author="Reanimator Me User" w:date="2004-10-21T14:43:00Z">
        <w:r>
          <w:rPr>
            <w:iCs/>
          </w:rPr>
          <w:tab/>
        </w:r>
      </w:ins>
      <w:r>
        <w:rPr>
          <w:iCs/>
        </w:rPr>
        <w:t>Простите. Я не знал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Cs/>
        </w:rPr>
        <w:tab/>
        <w:t xml:space="preserve">ГОСПОДИН С. </w:t>
        <w:tab/>
        <w:t>Да вы и теперь не знаете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>
          <w:iCs/>
        </w:rPr>
      </w:pPr>
      <w:r>
        <w:rPr>
          <w:iCs/>
        </w:rPr>
        <w:tab/>
      </w:r>
      <w:del w:id="256" w:author="Reanimator Me User" w:date="2004-10-20T07:59:00Z">
        <w:r>
          <w:rPr>
            <w:iCs/>
          </w:rPr>
          <w:delText>ГАББИ</w:delText>
        </w:r>
      </w:del>
      <w:ins w:id="257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58" w:author="Reanimator Me User" w:date="2004-10-21T14:44:00Z">
        <w:r>
          <w:rPr>
            <w:iCs/>
          </w:rPr>
          <w:tab/>
        </w:r>
      </w:ins>
      <w:r>
        <w:rPr>
          <w:iCs/>
        </w:rPr>
        <w:t xml:space="preserve">Это так. (Пауза.) Я вне этого. </w:t>
      </w:r>
    </w:p>
    <w:p>
      <w:pPr>
        <w:pStyle w:val="Normal"/>
        <w:jc w:val="both"/>
        <w:rPr/>
      </w:pPr>
      <w:r>
        <w:rPr>
          <w:iCs/>
        </w:rPr>
        <w:tab/>
        <w:t>ГОСПОДИН</w:t>
        <w:tab/>
        <w:t xml:space="preserve">С. </w:t>
        <w:tab/>
        <w:t xml:space="preserve">Вот – умница. (Пауза.) «Я – вне Парижа, я вне </w:t>
      </w:r>
      <w:ins w:id="259" w:author="Reanimator Me User" w:date="2004-10-21T14:37:00Z">
        <w:r>
          <w:rPr>
            <w:iCs/>
          </w:rPr>
          <w:t xml:space="preserve">Господина </w:t>
        </w:r>
      </w:ins>
      <w:r>
        <w:rPr>
          <w:iCs/>
        </w:rPr>
        <w:t xml:space="preserve">П.К., я вне порочной суеты! </w:t>
      </w:r>
    </w:p>
    <w:p>
      <w:pPr>
        <w:pStyle w:val="Normal"/>
        <w:jc w:val="both"/>
        <w:rPr>
          <w:iCs/>
          <w:ins w:id="264" w:author="Reanimator Me User" w:date="2004-10-21T14:37:00Z"/>
        </w:rPr>
      </w:pPr>
      <w:r>
        <w:rPr>
          <w:iCs/>
        </w:rPr>
        <w:tab/>
      </w:r>
      <w:del w:id="260" w:author="Reanimator Me User" w:date="2004-10-20T07:59:00Z">
        <w:r>
          <w:rPr>
            <w:iCs/>
          </w:rPr>
          <w:delText>ГАББИ</w:delText>
        </w:r>
      </w:del>
      <w:ins w:id="261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62" w:author="Reanimator Me User" w:date="2004-10-21T14:44:00Z">
        <w:r>
          <w:rPr>
            <w:iCs/>
          </w:rPr>
          <w:tab/>
        </w:r>
      </w:ins>
      <w:r>
        <w:rPr>
          <w:iCs/>
        </w:rPr>
        <w:t xml:space="preserve">Я – вне Парижа, я вне </w:t>
      </w:r>
      <w:ins w:id="263" w:author="Reanimator Me User" w:date="2004-10-21T14:37:00Z">
        <w:r>
          <w:rPr>
            <w:iCs/>
          </w:rPr>
          <w:t xml:space="preserve">Господина </w:t>
        </w:r>
      </w:ins>
      <w:r>
        <w:rPr>
          <w:iCs/>
        </w:rPr>
        <w:t>П.К., я вне порочной суеты!</w:t>
      </w:r>
    </w:p>
    <w:p>
      <w:pPr>
        <w:pStyle w:val="Normal"/>
        <w:jc w:val="both"/>
        <w:rPr/>
      </w:pPr>
      <w:ins w:id="265" w:author="Reanimator Me User" w:date="2004-10-21T14:37:00Z">
        <w:r>
          <w:rPr>
            <w:iCs/>
          </w:rPr>
          <w:tab/>
          <w:t>ГОСПОДИН  С.</w:t>
        </w:r>
      </w:ins>
      <w:ins w:id="266" w:author="Reanimator Me User" w:date="2004-10-21T14:44:00Z">
        <w:r>
          <w:rPr>
            <w:iCs/>
          </w:rPr>
          <w:tab/>
        </w:r>
      </w:ins>
      <w:ins w:id="267" w:author="Reanimator Me User" w:date="2004-10-21T14:38:00Z">
        <w:r>
          <w:rPr>
            <w:iCs/>
          </w:rPr>
          <w:t xml:space="preserve">Хорошо. </w:t>
        </w:r>
      </w:ins>
      <w:r>
        <w:rPr>
          <w:iCs/>
        </w:rPr>
        <w:t xml:space="preserve"> </w:t>
      </w:r>
    </w:p>
    <w:p>
      <w:pPr>
        <w:pStyle w:val="Normal"/>
        <w:jc w:val="center"/>
        <w:rPr>
          <w:i/>
          <w:i/>
          <w:iCs/>
          <w:ins w:id="268" w:author="Reanimator Me User" w:date="2004-10-21T14:38:00Z"/>
        </w:rPr>
      </w:pPr>
      <w:r>
        <w:rPr>
          <w:i/>
          <w:iCs/>
        </w:rPr>
        <w:t xml:space="preserve">Пауза. </w:t>
      </w:r>
    </w:p>
    <w:p>
      <w:pPr>
        <w:pStyle w:val="Normal"/>
        <w:ind w:firstLine="708"/>
        <w:jc w:val="both"/>
        <w:rPr>
          <w:ins w:id="272" w:author="Reanimator Me User" w:date="2004-10-21T14:38:00Z"/>
        </w:rPr>
      </w:pPr>
      <w:ins w:id="269" w:author="Reanimator Me User" w:date="2004-10-21T14:38:00Z">
        <w:r>
          <w:rPr>
            <w:iCs/>
          </w:rPr>
          <w:t>ГАБИ</w:t>
          <w:tab/>
        </w:r>
      </w:ins>
      <w:ins w:id="270" w:author="Reanimator Me User" w:date="2004-10-21T14:44:00Z">
        <w:r>
          <w:rPr>
            <w:iCs/>
          </w:rPr>
          <w:tab/>
        </w:r>
      </w:ins>
      <w:ins w:id="271" w:author="Reanimator Me User" w:date="2004-10-21T14:38:00Z">
        <w:r>
          <w:rPr>
            <w:iCs/>
          </w:rPr>
          <w:t>Я – вне Парижа, я вне Господина П.К., я вне порочной суеты!</w:t>
        </w:r>
      </w:ins>
    </w:p>
    <w:p>
      <w:pPr>
        <w:pStyle w:val="Normal"/>
        <w:jc w:val="both"/>
        <w:rPr>
          <w:ins w:id="276" w:author="Reanimator Me User" w:date="2004-10-21T14:38:00Z"/>
        </w:rPr>
      </w:pPr>
      <w:ins w:id="273" w:author="Reanimator Me User" w:date="2004-10-21T14:38:00Z">
        <w:r>
          <w:rPr>
            <w:iCs/>
          </w:rPr>
          <w:tab/>
          <w:t>ГОСПОДИН  С.</w:t>
        </w:r>
      </w:ins>
      <w:ins w:id="274" w:author="Reanimator Me User" w:date="2004-10-21T14:44:00Z">
        <w:r>
          <w:rPr>
            <w:iCs/>
          </w:rPr>
          <w:tab/>
        </w:r>
      </w:ins>
      <w:ins w:id="275" w:author="Reanimator Me User" w:date="2004-10-21T14:38:00Z">
        <w:r>
          <w:rPr>
            <w:iCs/>
          </w:rPr>
          <w:t xml:space="preserve">Хорошо.  </w:t>
        </w:r>
      </w:ins>
    </w:p>
    <w:p>
      <w:pPr>
        <w:pStyle w:val="Normal"/>
        <w:jc w:val="center"/>
        <w:rPr>
          <w:i/>
          <w:i/>
          <w:iCs/>
          <w:ins w:id="278" w:author="Reanimator Me User" w:date="2004-10-21T14:38:00Z"/>
        </w:rPr>
      </w:pPr>
      <w:ins w:id="277" w:author="Reanimator Me User" w:date="2004-10-21T14:38:00Z">
        <w:r>
          <w:rPr>
            <w:i/>
            <w:iCs/>
          </w:rPr>
          <w:t xml:space="preserve">Пауза. </w:t>
        </w:r>
      </w:ins>
    </w:p>
    <w:p>
      <w:pPr>
        <w:pStyle w:val="Normal"/>
        <w:ind w:firstLine="708"/>
        <w:jc w:val="both"/>
        <w:rPr>
          <w:ins w:id="282" w:author="Reanimator Me User" w:date="2004-10-21T14:38:00Z"/>
        </w:rPr>
      </w:pPr>
      <w:ins w:id="279" w:author="Reanimator Me User" w:date="2004-10-21T14:38:00Z">
        <w:r>
          <w:rPr>
            <w:iCs/>
          </w:rPr>
          <w:t>ГАБИ</w:t>
          <w:tab/>
        </w:r>
      </w:ins>
      <w:ins w:id="280" w:author="Reanimator Me User" w:date="2004-10-21T14:44:00Z">
        <w:r>
          <w:rPr>
            <w:iCs/>
          </w:rPr>
          <w:tab/>
        </w:r>
      </w:ins>
      <w:ins w:id="281" w:author="Reanimator Me User" w:date="2004-10-21T14:38:00Z">
        <w:r>
          <w:rPr>
            <w:iCs/>
          </w:rPr>
          <w:t>Я – вне Парижа, я вне Господина П.К., я вне порочной суеты!</w:t>
        </w:r>
      </w:ins>
    </w:p>
    <w:p>
      <w:pPr>
        <w:pStyle w:val="Normal"/>
        <w:jc w:val="both"/>
        <w:rPr>
          <w:ins w:id="286" w:author="Reanimator Me User" w:date="2004-10-21T14:38:00Z"/>
        </w:rPr>
      </w:pPr>
      <w:ins w:id="283" w:author="Reanimator Me User" w:date="2004-10-21T14:38:00Z">
        <w:r>
          <w:rPr>
            <w:iCs/>
          </w:rPr>
          <w:tab/>
          <w:t xml:space="preserve">ГОСПОДИН  С.  </w:t>
        </w:r>
      </w:ins>
      <w:ins w:id="284" w:author="Reanimator Me User" w:date="2004-10-21T14:44:00Z">
        <w:r>
          <w:rPr>
            <w:iCs/>
          </w:rPr>
          <w:tab/>
        </w:r>
      </w:ins>
      <w:ins w:id="285" w:author="Reanimator Me User" w:date="2004-10-21T14:38:00Z">
        <w:r>
          <w:rPr>
            <w:iCs/>
          </w:rPr>
          <w:t xml:space="preserve">Очень хорошо.  </w:t>
        </w:r>
      </w:ins>
    </w:p>
    <w:p>
      <w:pPr>
        <w:pStyle w:val="Normal"/>
        <w:jc w:val="center"/>
        <w:rPr>
          <w:i/>
          <w:i/>
          <w:iCs/>
          <w:ins w:id="288" w:author="Reanimator Me User" w:date="2004-10-21T14:38:00Z"/>
        </w:rPr>
      </w:pPr>
      <w:ins w:id="287" w:author="Reanimator Me User" w:date="2004-10-21T14:38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/>
      </w:pPr>
      <w:ins w:id="289" w:author="Reanimator Me User" w:date="2004-10-21T14:38:00Z">
        <w:r>
          <w:rPr>
            <w:i/>
            <w:iCs/>
          </w:rPr>
          <w:tab/>
        </w:r>
      </w:ins>
      <w:del w:id="290" w:author="Reanimator Me User" w:date="2004-10-21T14:38:00Z">
        <w:r>
          <w:rPr>
            <w:i/>
            <w:iCs/>
          </w:rPr>
          <w:tab/>
        </w:r>
      </w:del>
      <w:r>
        <w:rPr>
          <w:iCs/>
        </w:rPr>
        <w:t>ГОСПОДИН</w:t>
        <w:tab/>
        <w:t xml:space="preserve">С. </w:t>
        <w:tab/>
        <w:t>Мне нравится, как вы сидите, Габриель! Столько величия, независимости</w:t>
      </w:r>
      <w:ins w:id="291" w:author="Reanimator Me User" w:date="2004-10-21T14:38:00Z">
        <w:r>
          <w:rPr>
            <w:iCs/>
          </w:rPr>
          <w:t>!</w:t>
        </w:r>
      </w:ins>
      <w:del w:id="292" w:author="Reanimator Me User" w:date="2004-10-21T14:38:00Z">
        <w:r>
          <w:rPr>
            <w:iCs/>
          </w:rPr>
          <w:delText>, м</w:delText>
        </w:r>
      </w:del>
      <w:ins w:id="293" w:author="Reanimator Me User" w:date="2004-10-21T14:38:00Z">
        <w:r>
          <w:rPr>
            <w:iCs/>
          </w:rPr>
          <w:t xml:space="preserve"> (Пауза.) М</w:t>
        </w:r>
      </w:ins>
      <w:r>
        <w:rPr>
          <w:iCs/>
        </w:rPr>
        <w:t xml:space="preserve">ожно подумать, что в прошлом вы были балериной. (Пауза.) А вы не балерина, деточка? (Пауза.) Вы не упражнялись в балете, Габриель?  </w:t>
      </w:r>
    </w:p>
    <w:p>
      <w:pPr>
        <w:pStyle w:val="Normal"/>
        <w:jc w:val="both"/>
        <w:rPr>
          <w:iCs/>
        </w:rPr>
      </w:pPr>
      <w:r>
        <w:rPr>
          <w:iCs/>
        </w:rPr>
        <w:tab/>
      </w:r>
      <w:del w:id="294" w:author="Reanimator Me User" w:date="2004-10-20T07:59:00Z">
        <w:r>
          <w:rPr>
            <w:iCs/>
          </w:rPr>
          <w:delText>ГАББИ</w:delText>
        </w:r>
      </w:del>
      <w:ins w:id="295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296" w:author="Reanimator Me User" w:date="2004-10-21T14:44:00Z">
        <w:r>
          <w:rPr>
            <w:iCs/>
          </w:rPr>
          <w:tab/>
        </w:r>
      </w:ins>
      <w:r>
        <w:rPr>
          <w:iCs/>
        </w:rPr>
        <w:t xml:space="preserve">С вашего позволения, я – Хана Левинсон. </w:t>
      </w:r>
      <w:ins w:id="297" w:author="Reanimator Me User" w:date="2004-10-20T21:57:00Z">
        <w:r>
          <w:rPr>
            <w:iCs/>
          </w:rPr>
          <w:t xml:space="preserve">(Пауза.) </w:t>
        </w:r>
      </w:ins>
      <w:r>
        <w:rPr>
          <w:iCs/>
        </w:rPr>
        <w:t>Певица, Господин С.</w:t>
      </w:r>
      <w:ins w:id="298" w:author="Reanimator Me User" w:date="2004-10-20T21:57:00Z">
        <w:r>
          <w:rPr>
            <w:iCs/>
          </w:rPr>
          <w:t xml:space="preserve"> (Пауза.) Хана Левинсон. </w:t>
        </w:r>
      </w:ins>
    </w:p>
    <w:p>
      <w:pPr>
        <w:pStyle w:val="Normal"/>
        <w:jc w:val="both"/>
        <w:rPr/>
      </w:pPr>
      <w:r>
        <w:rPr>
          <w:iCs/>
        </w:rPr>
        <w:tab/>
        <w:t>ГОСПОДИН</w:t>
        <w:tab/>
        <w:t xml:space="preserve">С. </w:t>
        <w:tab/>
        <w:t>(Взрывается) Так встаньте, Хана Левинсон, певица, мы начинаем работать! (</w:t>
      </w:r>
      <w:del w:id="299" w:author="Reanimator Me User" w:date="2004-10-20T07:59:00Z">
        <w:r>
          <w:rPr>
            <w:iCs/>
          </w:rPr>
          <w:delText>Габби</w:delText>
        </w:r>
      </w:del>
      <w:ins w:id="300" w:author="Reanimator Me User" w:date="2004-10-20T07:59:00Z">
        <w:r>
          <w:rPr>
            <w:iCs/>
          </w:rPr>
          <w:t>Габи</w:t>
        </w:r>
      </w:ins>
      <w:r>
        <w:rPr>
          <w:iCs/>
        </w:rPr>
        <w:t xml:space="preserve"> легко поднимается и выполняет балетное «па».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Господин С. Встает с кресла, выходит на авансцену (во рту сигарета)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Тем временем </w:t>
      </w:r>
      <w:del w:id="301" w:author="Reanimator Me User" w:date="2004-10-20T07:59:00Z">
        <w:r>
          <w:rPr>
            <w:i/>
            <w:iCs/>
          </w:rPr>
          <w:delText>Габби</w:delText>
        </w:r>
      </w:del>
      <w:ins w:id="302" w:author="Reanimator Me User" w:date="2004-10-20T07:59:00Z">
        <w:r>
          <w:rPr>
            <w:i/>
            <w:iCs/>
          </w:rPr>
          <w:t>Габи</w:t>
        </w:r>
      </w:ins>
      <w:r>
        <w:rPr>
          <w:i/>
          <w:iCs/>
        </w:rPr>
        <w:t xml:space="preserve"> перемещается к окну.</w:t>
      </w:r>
    </w:p>
    <w:p>
      <w:pPr>
        <w:pStyle w:val="Normal"/>
        <w:jc w:val="center"/>
        <w:rPr/>
      </w:pPr>
      <w:r>
        <w:rPr>
          <w:i/>
          <w:iCs/>
        </w:rPr>
        <w:t xml:space="preserve">Во время последующего монолога Господина С. тенью на сцене появляются музыканты. Они перемещаются по сцене осторожно, стараясь не помешать Господину С. </w:t>
      </w:r>
    </w:p>
    <w:p>
      <w:pPr>
        <w:pStyle w:val="Normal"/>
        <w:jc w:val="center"/>
        <w:rPr/>
      </w:pPr>
      <w:r>
        <w:rPr>
          <w:i/>
          <w:iCs/>
        </w:rPr>
        <w:t xml:space="preserve">Музыканты занимают требуемые позиции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Вслед за этим возникает фигура Василия Кандинского.  </w:t>
      </w:r>
    </w:p>
    <w:p>
      <w:pPr>
        <w:pStyle w:val="Normal"/>
        <w:jc w:val="center"/>
        <w:rPr/>
      </w:pPr>
      <w:r>
        <w:rPr>
          <w:i/>
          <w:iCs/>
        </w:rPr>
        <w:t xml:space="preserve">Василий Кандинский также осторожно усаживается в кресло.  </w:t>
      </w:r>
    </w:p>
    <w:p>
      <w:pPr>
        <w:pStyle w:val="Normal"/>
        <w:jc w:val="both"/>
        <w:rPr>
          <w:iCs/>
        </w:rPr>
      </w:pPr>
      <w:r>
        <w:rPr>
          <w:i/>
          <w:iCs/>
        </w:rPr>
        <w:tab/>
      </w:r>
      <w:r>
        <w:rPr>
          <w:iCs/>
        </w:rPr>
        <w:t>ГОСПОДИН</w:t>
        <w:tab/>
        <w:t xml:space="preserve">С. </w:t>
        <w:tab/>
        <w:t xml:space="preserve">(Сбивчиво, скороговорку чередуя с долгими паузами) Если вы не возражаете, Хана Левинсон, я намерен сам объявить… сделать некоторые предуведомления… чтобы внести некоторую ясность…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Ибо моя музыка не всеми воспринимается в достаточной мере… она может показаться слишком необычной…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Это </w:t>
      </w:r>
      <w:ins w:id="303" w:author="Reanimator Me User" w:date="2004-10-20T21:58:00Z">
        <w:r>
          <w:rPr>
            <w:iCs/>
          </w:rPr>
          <w:t xml:space="preserve">- </w:t>
        </w:r>
      </w:ins>
      <w:ins w:id="304" w:author="Reanimator Me User" w:date="2004-10-21T14:44:00Z">
        <w:r>
          <w:rPr>
            <w:iCs/>
          </w:rPr>
          <w:t>м</w:t>
        </w:r>
      </w:ins>
      <w:del w:id="305" w:author="Reanimator Me User" w:date="2004-10-21T14:44:00Z">
        <w:r>
          <w:rPr>
            <w:iCs/>
          </w:rPr>
          <w:delText>М</w:delText>
        </w:r>
      </w:del>
      <w:r>
        <w:rPr>
          <w:iCs/>
        </w:rPr>
        <w:t xml:space="preserve">инимализм…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Одним словом, есть еще люди, которые еще не знают, что такое Минимализм…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Или вы думаете, что это лишнее?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Нет, я так не думаю!</w:t>
      </w:r>
    </w:p>
    <w:p>
      <w:pPr>
        <w:pStyle w:val="Normal"/>
        <w:ind w:firstLine="708"/>
        <w:jc w:val="both"/>
        <w:rPr>
          <w:iCs/>
          <w:ins w:id="306" w:author="Reanimator Me User" w:date="2004-10-20T22:00:00Z"/>
        </w:rPr>
      </w:pPr>
      <w:r>
        <w:rPr>
          <w:iCs/>
        </w:rPr>
        <w:t xml:space="preserve">Никогда не нужно впадать в гордыню… гордыня это – великий грех, этому меня хорошо научили в России. </w:t>
      </w:r>
    </w:p>
    <w:p>
      <w:pPr>
        <w:pStyle w:val="Normal"/>
        <w:ind w:firstLine="708"/>
        <w:jc w:val="both"/>
        <w:rPr>
          <w:ins w:id="310" w:author="Reanimator Me User" w:date="2004-10-20T21:58:00Z"/>
        </w:rPr>
      </w:pPr>
      <w:ins w:id="307" w:author="Reanimator Me User" w:date="2004-10-20T21:58:00Z">
        <w:r>
          <w:rPr>
            <w:iCs/>
          </w:rPr>
          <w:t>Я проходил там курс лечения в клинике</w:t>
        </w:r>
      </w:ins>
      <w:ins w:id="308" w:author="Reanimator Me User" w:date="2004-10-20T22:00:00Z">
        <w:r>
          <w:rPr>
            <w:iCs/>
          </w:rPr>
          <w:t>. У</w:t>
        </w:r>
      </w:ins>
      <w:ins w:id="309" w:author="Reanimator Me User" w:date="2004-10-20T21:58:00Z">
        <w:r>
          <w:rPr>
            <w:iCs/>
          </w:rPr>
          <w:t xml:space="preserve"> доктора Кандинского. Дальний родственник хорошо известного вам художника Кандинского. Василия Васильевича… </w:t>
        </w:r>
      </w:ins>
    </w:p>
    <w:p>
      <w:pPr>
        <w:pStyle w:val="Normal"/>
        <w:ind w:firstLine="708"/>
        <w:jc w:val="both"/>
        <w:rPr>
          <w:iCs/>
          <w:ins w:id="315" w:author="Reanimator Me User" w:date="2004-10-20T22:01:00Z"/>
        </w:rPr>
      </w:pPr>
      <w:ins w:id="311" w:author="Reanimator Me User" w:date="2004-10-20T22:00:00Z">
        <w:r>
          <w:rPr>
            <w:iCs/>
          </w:rPr>
          <w:t>Гордыня</w:t>
        </w:r>
      </w:ins>
      <w:del w:id="312" w:author="Reanimator Me User" w:date="2004-10-20T22:00:00Z">
        <w:r>
          <w:rPr>
            <w:iCs/>
          </w:rPr>
          <w:delText>Это</w:delText>
        </w:r>
      </w:del>
      <w:r>
        <w:rPr>
          <w:iCs/>
        </w:rPr>
        <w:t xml:space="preserve">, знаете ли, проникает в сознание… нет, не в сознание, </w:t>
      </w:r>
      <w:ins w:id="313" w:author="Reanimator Me User" w:date="2004-10-20T22:00:00Z">
        <w:r>
          <w:rPr>
            <w:iCs/>
          </w:rPr>
          <w:t>глубже, много глубже</w:t>
        </w:r>
      </w:ins>
      <w:del w:id="314" w:author="Reanimator Me User" w:date="2004-10-20T22:00:00Z">
        <w:r>
          <w:rPr>
            <w:iCs/>
          </w:rPr>
          <w:delText>в подсознание</w:delText>
        </w:r>
      </w:del>
      <w:r>
        <w:rPr>
          <w:iCs/>
        </w:rPr>
        <w:t xml:space="preserve">… и закрепляется там навсегда… </w:t>
      </w:r>
    </w:p>
    <w:p>
      <w:pPr>
        <w:pStyle w:val="Normal"/>
        <w:ind w:firstLine="708"/>
        <w:jc w:val="both"/>
        <w:rPr>
          <w:iCs/>
          <w:ins w:id="317" w:author="Reanimator Me User" w:date="2004-10-20T22:01:00Z"/>
        </w:rPr>
      </w:pPr>
      <w:ins w:id="316" w:author="Reanimator Me User" w:date="2004-10-20T22:01:00Z">
        <w:r>
          <w:rPr>
            <w:iCs/>
          </w:rPr>
          <w:t>НАВСЕГДА!</w:t>
        </w:r>
      </w:ins>
    </w:p>
    <w:p>
      <w:pPr>
        <w:pStyle w:val="Normal"/>
        <w:ind w:firstLine="708"/>
        <w:jc w:val="both"/>
        <w:rPr>
          <w:iCs/>
        </w:rPr>
      </w:pPr>
      <w:ins w:id="318" w:author="Reanimator Me User" w:date="2004-10-20T22:01:00Z">
        <w:r>
          <w:rPr>
            <w:iCs/>
          </w:rPr>
          <w:t xml:space="preserve">Потому - гордыня много хуже любого психического заболевания. </w:t>
        </w:r>
      </w:ins>
    </w:p>
    <w:p>
      <w:pPr>
        <w:pStyle w:val="Normal"/>
        <w:ind w:firstLine="708"/>
        <w:jc w:val="both"/>
        <w:rPr/>
      </w:pPr>
      <w:r>
        <w:rPr>
          <w:iCs/>
        </w:rPr>
        <w:t>Так что нечего строить из себя э</w:t>
      </w:r>
      <w:ins w:id="319" w:author="Reanimator Me User" w:date="2004-10-20T22:01:00Z">
        <w:r>
          <w:rPr>
            <w:iCs/>
          </w:rPr>
          <w:t>д</w:t>
        </w:r>
      </w:ins>
      <w:del w:id="320" w:author="Reanimator Me User" w:date="2004-10-20T22:01:00Z">
        <w:r>
          <w:rPr>
            <w:iCs/>
          </w:rPr>
          <w:delText>т</w:delText>
        </w:r>
      </w:del>
      <w:r>
        <w:rPr>
          <w:iCs/>
        </w:rPr>
        <w:t xml:space="preserve">акого… </w:t>
      </w:r>
    </w:p>
    <w:p>
      <w:pPr>
        <w:pStyle w:val="Normal"/>
        <w:ind w:firstLine="708"/>
        <w:jc w:val="both"/>
        <w:rPr/>
      </w:pPr>
      <w:r>
        <w:rPr>
          <w:iCs/>
        </w:rPr>
        <w:t>Впрочем</w:t>
      </w:r>
      <w:ins w:id="321" w:author="Reanimator Me User" w:date="2004-10-20T22:01:00Z">
        <w:r>
          <w:rPr>
            <w:iCs/>
          </w:rPr>
          <w:t>,</w:t>
        </w:r>
      </w:ins>
      <w:r>
        <w:rPr>
          <w:iCs/>
        </w:rPr>
        <w:t xml:space="preserve"> я никогда и не строил из себя</w:t>
      </w:r>
      <w:ins w:id="322" w:author="Reanimator Me User" w:date="2004-10-20T22:02:00Z">
        <w:r>
          <w:rPr>
            <w:iCs/>
          </w:rPr>
          <w:t xml:space="preserve"> эдакого</w:t>
        </w:r>
      </w:ins>
      <w:r>
        <w:rPr>
          <w:iCs/>
        </w:rPr>
        <w:t xml:space="preserve">…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И довольно об этом…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Итак!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«ДВА КАНДИНСКИХ»! </w:t>
      </w:r>
    </w:p>
    <w:p>
      <w:pPr>
        <w:pStyle w:val="Normal"/>
        <w:ind w:firstLine="708"/>
        <w:jc w:val="both"/>
        <w:rPr/>
      </w:pPr>
      <w:r>
        <w:rPr>
          <w:iCs/>
        </w:rPr>
        <w:t>Встреча двух великих Кандинских… Художника, имя которого вам хорошо известно… и русского врача… Впрочем, дальнего родственника того Кандинского… По – моему они были родственниками… так и есть, они были родственниками…</w:t>
      </w:r>
      <w:ins w:id="323" w:author="Reanimator Me User" w:date="2004-10-20T22:02:00Z">
        <w:r>
          <w:rPr>
            <w:iCs/>
          </w:rPr>
          <w:t xml:space="preserve"> дальними…</w:t>
        </w:r>
      </w:ins>
      <w:r>
        <w:rPr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ins w:id="324" w:author="Reanimator Me User" w:date="2004-10-20T22:02:00Z">
        <w:r>
          <w:rPr>
            <w:iCs/>
          </w:rPr>
          <w:t xml:space="preserve">Впрочем, </w:t>
        </w:r>
      </w:ins>
      <w:del w:id="325" w:author="Reanimator Me User" w:date="2004-10-20T22:02:00Z">
        <w:r>
          <w:rPr>
            <w:iCs/>
          </w:rPr>
          <w:delText>М</w:delText>
        </w:r>
      </w:del>
      <w:ins w:id="326" w:author="Reanimator Me User" w:date="2004-10-20T22:02:00Z">
        <w:r>
          <w:rPr>
            <w:iCs/>
          </w:rPr>
          <w:t>м</w:t>
        </w:r>
      </w:ins>
      <w:r>
        <w:rPr>
          <w:iCs/>
        </w:rPr>
        <w:t>ного ближе, чем мо</w:t>
      </w:r>
      <w:ins w:id="327" w:author="Reanimator Me User" w:date="2004-10-20T22:02:00Z">
        <w:r>
          <w:rPr>
            <w:iCs/>
          </w:rPr>
          <w:t>жет</w:t>
        </w:r>
      </w:ins>
      <w:del w:id="328" w:author="Reanimator Me User" w:date="2004-10-20T22:02:00Z">
        <w:r>
          <w:rPr>
            <w:iCs/>
          </w:rPr>
          <w:delText>жет</w:delText>
        </w:r>
      </w:del>
      <w:r>
        <w:rPr>
          <w:iCs/>
        </w:rPr>
        <w:t xml:space="preserve"> показаться </w:t>
      </w:r>
      <w:ins w:id="329" w:author="Reanimator Me User" w:date="2004-10-20T22:02:00Z">
        <w:r>
          <w:rPr>
            <w:iCs/>
          </w:rPr>
          <w:t xml:space="preserve">при беглом знакомстве с их генеалогическим древом. </w:t>
        </w:r>
      </w:ins>
      <w:del w:id="330" w:author="Reanimator Me User" w:date="2004-10-20T22:03:00Z">
        <w:r>
          <w:rPr>
            <w:iCs/>
          </w:rPr>
          <w:delText>на первый взгляд.</w:delText>
        </w:r>
      </w:del>
      <w:r>
        <w:rPr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стреча, которая не могла бы состояться ни при каких обстоятельствах, когда бы не то пространство… то особое пространство, в котором мы живем,</w:t>
      </w:r>
      <w:del w:id="331" w:author="Reanimator Me User" w:date="2004-10-21T14:40:00Z">
        <w:r>
          <w:rPr>
            <w:iCs/>
          </w:rPr>
          <w:delText xml:space="preserve"> сами и</w:delText>
        </w:r>
      </w:del>
      <w:r>
        <w:rPr>
          <w:iCs/>
        </w:rPr>
        <w:t xml:space="preserve"> не подозревая о том</w:t>
      </w:r>
      <w:ins w:id="332" w:author="Reanimator Me User" w:date="2004-10-20T22:03:00Z">
        <w:r>
          <w:rPr>
            <w:iCs/>
          </w:rPr>
          <w:t>, где мы живем</w:t>
        </w:r>
      </w:ins>
      <w:r>
        <w:rPr>
          <w:iCs/>
        </w:rPr>
        <w:t xml:space="preserve">… </w:t>
      </w:r>
    </w:p>
    <w:p>
      <w:pPr>
        <w:pStyle w:val="Normal"/>
        <w:ind w:firstLine="708"/>
        <w:jc w:val="both"/>
        <w:rPr>
          <w:iCs/>
        </w:rPr>
      </w:pPr>
      <w:ins w:id="333" w:author="Reanimator Me User" w:date="2004-10-20T22:03:00Z">
        <w:r>
          <w:rPr>
            <w:iCs/>
          </w:rPr>
          <w:t>Пространство, которое</w:t>
        </w:r>
      </w:ins>
      <w:del w:id="334" w:author="Reanimator Me User" w:date="2004-10-20T22:03:00Z">
        <w:r>
          <w:rPr>
            <w:iCs/>
          </w:rPr>
          <w:delText>Что есть</w:delText>
        </w:r>
      </w:del>
      <w:r>
        <w:rPr>
          <w:iCs/>
        </w:rPr>
        <w:t xml:space="preserve">, быть может, </w:t>
      </w:r>
      <w:ins w:id="335" w:author="Reanimator Me User" w:date="2004-10-20T22:03:00Z">
        <w:r>
          <w:rPr>
            <w:iCs/>
          </w:rPr>
          <w:t xml:space="preserve">и есть </w:t>
        </w:r>
      </w:ins>
      <w:r>
        <w:rPr>
          <w:iCs/>
        </w:rPr>
        <w:t xml:space="preserve">главная наша жизнь…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спомните хотя бы свои сновидения, господа…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прочем</w:t>
      </w:r>
      <w:ins w:id="336" w:author="Reanimator Me User" w:date="2004-10-20T07:59:00Z">
        <w:r>
          <w:rPr>
            <w:iCs/>
          </w:rPr>
          <w:t>,</w:t>
        </w:r>
      </w:ins>
      <w:r>
        <w:rPr>
          <w:iCs/>
        </w:rPr>
        <w:t xml:space="preserve"> вам достаточно знать, что это два великих человека, художник и врач, врач и художник… дальние родственники, впрочем</w:t>
      </w:r>
      <w:ins w:id="337" w:author="Reanimator Me User" w:date="2004-10-20T07:59:00Z">
        <w:r>
          <w:rPr>
            <w:iCs/>
          </w:rPr>
          <w:t>,</w:t>
        </w:r>
      </w:ins>
      <w:r>
        <w:rPr>
          <w:iCs/>
        </w:rPr>
        <w:t xml:space="preserve"> это не имеет никакого значения… речь о другом…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Я лично был знаком с этими людьми…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И с тем и с другим… </w:t>
      </w:r>
    </w:p>
    <w:p>
      <w:pPr>
        <w:pStyle w:val="Normal"/>
        <w:ind w:firstLine="708"/>
        <w:jc w:val="both"/>
        <w:rPr>
          <w:iCs/>
          <w:ins w:id="338" w:author="Reanimator Me User" w:date="2004-10-20T22:04:00Z"/>
        </w:rPr>
      </w:pPr>
      <w:r>
        <w:rPr>
          <w:iCs/>
        </w:rPr>
        <w:t xml:space="preserve">Одним словом… </w:t>
      </w:r>
    </w:p>
    <w:p>
      <w:pPr>
        <w:pStyle w:val="Normal"/>
        <w:ind w:firstLine="708"/>
        <w:jc w:val="both"/>
        <w:rPr/>
      </w:pPr>
      <w:r>
        <w:rPr>
          <w:iCs/>
        </w:rPr>
        <w:t>«ДВА КАНДИНСКИХ»!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Композиция, как вы, вероятно уже догадались, выполнена в манере </w:t>
      </w:r>
      <w:ins w:id="339" w:author="Reanimator Me User" w:date="2004-10-21T14:40:00Z">
        <w:r>
          <w:rPr>
            <w:iCs/>
          </w:rPr>
          <w:t>м</w:t>
        </w:r>
      </w:ins>
      <w:del w:id="340" w:author="Reanimator Me User" w:date="2004-10-20T22:04:00Z">
        <w:r>
          <w:rPr>
            <w:iCs/>
          </w:rPr>
          <w:delText>м</w:delText>
        </w:r>
      </w:del>
      <w:r>
        <w:rPr>
          <w:iCs/>
        </w:rPr>
        <w:t xml:space="preserve">инимализма…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 образе Габриель Мюнтер, спутницы хорошо известного вам Василия Кандинского, отца абстракционизма…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 образе Габриель Мюнтер – сама Габриель Мюнтер, спутница Василия Кандинского… художника… </w:t>
      </w:r>
    </w:p>
    <w:p>
      <w:pPr>
        <w:pStyle w:val="Normal"/>
        <w:ind w:firstLine="708"/>
        <w:jc w:val="both"/>
        <w:rPr/>
      </w:pPr>
      <w:r>
        <w:rPr>
          <w:iCs/>
        </w:rPr>
        <w:t>Простите за некоторую излишнюю детализацию, вы и без меня все знаете…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Но это необходимо…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На мой взгляд…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На мой взгляд…</w:t>
      </w:r>
      <w:ins w:id="341" w:author="Reanimator Me User" w:date="2004-10-21T14:41:00Z">
        <w:r>
          <w:rPr>
            <w:iCs/>
          </w:rPr>
          <w:t>(Пауза.)</w:t>
        </w:r>
      </w:ins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Итак!</w:t>
      </w:r>
      <w:ins w:id="342" w:author="Reanimator Me User" w:date="2004-10-21T14:41:00Z">
        <w:r>
          <w:rPr>
            <w:iCs/>
          </w:rPr>
          <w:t xml:space="preserve"> (Пауза.) </w:t>
        </w:r>
      </w:ins>
      <w:r>
        <w:rPr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ИНТРОДУКЦИЯ! </w:t>
      </w:r>
      <w:ins w:id="343" w:author="Reanimator Me User" w:date="2004-10-21T14:44:00Z">
        <w:r>
          <w:rPr>
            <w:iCs/>
          </w:rPr>
          <w:tab/>
        </w:r>
      </w:ins>
      <w:r>
        <w:rPr>
          <w:iCs/>
        </w:rPr>
        <w:t>(Замирает в ожидании музыки.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>
          <w:iCs/>
          <w:ins w:id="347" w:author="Reanimator Me User" w:date="2004-10-20T22:05:00Z"/>
        </w:rPr>
      </w:pPr>
      <w:r>
        <w:rPr>
          <w:iCs/>
        </w:rPr>
        <w:tab/>
      </w:r>
      <w:del w:id="344" w:author="Reanimator Me User" w:date="2004-10-20T07:59:00Z">
        <w:r>
          <w:rPr>
            <w:iCs/>
          </w:rPr>
          <w:delText>ГАББИ</w:delText>
        </w:r>
      </w:del>
      <w:ins w:id="345" w:author="Reanimator Me User" w:date="2004-10-20T07:59:00Z">
        <w:r>
          <w:rPr>
            <w:iCs/>
          </w:rPr>
          <w:t>ГАБИ</w:t>
        </w:r>
      </w:ins>
      <w:r>
        <w:rPr>
          <w:iCs/>
        </w:rPr>
        <w:t xml:space="preserve"> </w:t>
        <w:tab/>
        <w:t xml:space="preserve">(У окна) </w:t>
      </w:r>
      <w:ins w:id="346" w:author="Reanimator Me User" w:date="2004-10-21T14:44:00Z">
        <w:r>
          <w:rPr>
            <w:iCs/>
          </w:rPr>
          <w:tab/>
        </w:r>
      </w:ins>
      <w:r>
        <w:rPr>
          <w:iCs/>
        </w:rPr>
        <w:t xml:space="preserve">Послушайте – ка… Послушайте – ка, послушайте – ка, а прежде в Мюнхене было куда больше воробьев. Вы не находите, Господин С.? </w:t>
      </w:r>
    </w:p>
    <w:p>
      <w:pPr>
        <w:pStyle w:val="Normal"/>
        <w:jc w:val="both"/>
        <w:rPr>
          <w:iCs/>
          <w:del w:id="349" w:author="Reanimator Me User" w:date="2004-10-20T22:05:00Z"/>
        </w:rPr>
      </w:pPr>
      <w:del w:id="348" w:author="Reanimator Me User" w:date="2004-10-20T22:05:00Z">
        <w:r>
          <w:rPr>
            <w:iCs/>
          </w:rPr>
        </w:r>
      </w:del>
    </w:p>
    <w:p>
      <w:pPr>
        <w:pStyle w:val="Normal"/>
        <w:jc w:val="center"/>
        <w:rPr/>
      </w:pPr>
      <w:r>
        <w:rPr>
          <w:i/>
          <w:iCs/>
        </w:rPr>
        <w:t xml:space="preserve">Господин С. поворачивается, обнаруживает </w:t>
      </w:r>
      <w:del w:id="350" w:author="Reanimator Me User" w:date="2004-10-20T07:59:00Z">
        <w:r>
          <w:rPr>
            <w:i/>
            <w:iCs/>
          </w:rPr>
          <w:delText>Габби</w:delText>
        </w:r>
      </w:del>
      <w:ins w:id="351" w:author="Reanimator Me User" w:date="2004-10-20T07:59:00Z">
        <w:r>
          <w:rPr>
            <w:i/>
            <w:iCs/>
          </w:rPr>
          <w:t>Габи</w:t>
        </w:r>
      </w:ins>
      <w:r>
        <w:rPr>
          <w:i/>
          <w:iCs/>
        </w:rPr>
        <w:t xml:space="preserve"> у окна, сцена немого ужаса.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ГОСПОДИН С. </w:t>
        <w:tab/>
        <w:t xml:space="preserve">Боже мой Хана, что вы делаете, Хана?! (Пауза.) Что вы делаете там, у окна, Хана Левинсон?! (Пауза.) Я объявил интродукцию! (Пауза.) Перед вами полный зрительный зал! (Пауза.) Они ждут моей интродукции, Хана Левинсон! (Пауза.)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Только что я получил инфаркт и прядь седых волос! (Пауза.) </w:t>
      </w:r>
    </w:p>
    <w:p>
      <w:pPr>
        <w:pStyle w:val="Normal"/>
        <w:ind w:firstLine="708"/>
        <w:rPr/>
      </w:pPr>
      <w:r>
        <w:rPr>
          <w:iCs/>
        </w:rPr>
        <w:t>Вы хотите моей смерти, Хана Левинсон?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>
          <w:iCs/>
        </w:rPr>
      </w:pPr>
      <w:r>
        <w:rPr>
          <w:iCs/>
        </w:rPr>
        <w:tab/>
      </w:r>
      <w:del w:id="352" w:author="Reanimator Me User" w:date="2004-10-20T07:59:00Z">
        <w:r>
          <w:rPr>
            <w:iCs/>
          </w:rPr>
          <w:delText>ГАББИ</w:delText>
        </w:r>
      </w:del>
      <w:ins w:id="353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354" w:author="Reanimator Me User" w:date="2004-10-21T14:44:00Z">
        <w:r>
          <w:rPr>
            <w:iCs/>
          </w:rPr>
          <w:tab/>
        </w:r>
      </w:ins>
      <w:r>
        <w:rPr>
          <w:iCs/>
        </w:rPr>
        <w:t>Когда я была маленькой, я совсем не жалела воробьев. Теперь мне кажется это странным. Это весьма несчастные создания. Они чрезвычайно несвободны. Вы не находите, Господин С.? Совсем как</w:t>
      </w:r>
      <w:del w:id="355" w:author="Reanimator Me User" w:date="2004-10-21T14:41:00Z">
        <w:r>
          <w:rPr>
            <w:iCs/>
          </w:rPr>
          <w:delText xml:space="preserve"> все</w:delText>
        </w:r>
      </w:del>
      <w:r>
        <w:rPr>
          <w:iCs/>
        </w:rPr>
        <w:t xml:space="preserve"> мы</w:t>
      </w:r>
      <w:ins w:id="356" w:author="Reanimator Me User" w:date="2004-10-21T14:41:00Z">
        <w:r>
          <w:rPr>
            <w:iCs/>
          </w:rPr>
          <w:t xml:space="preserve"> с вами</w:t>
        </w:r>
      </w:ins>
      <w:r>
        <w:rPr>
          <w:iCs/>
        </w:rPr>
        <w:t>. (Пауза.) Не находите, Господин С.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ГОСПОДИН</w:t>
        <w:tab/>
        <w:t xml:space="preserve">С. </w:t>
        <w:tab/>
        <w:t xml:space="preserve">Хана! </w:t>
      </w:r>
    </w:p>
    <w:p>
      <w:pPr>
        <w:pStyle w:val="Normal"/>
        <w:jc w:val="both"/>
        <w:rPr/>
      </w:pPr>
      <w:r>
        <w:rPr>
          <w:iCs/>
        </w:rPr>
        <w:tab/>
      </w:r>
      <w:del w:id="357" w:author="Reanimator Me User" w:date="2004-10-20T07:59:00Z">
        <w:r>
          <w:rPr>
            <w:iCs/>
          </w:rPr>
          <w:delText>ГАББИ</w:delText>
        </w:r>
      </w:del>
      <w:ins w:id="358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359" w:author="Reanimator Me User" w:date="2004-10-21T14:42:00Z">
        <w:r>
          <w:rPr>
            <w:iCs/>
          </w:rPr>
          <w:tab/>
        </w:r>
      </w:ins>
      <w:r>
        <w:rPr>
          <w:iCs/>
        </w:rPr>
        <w:t>Хана Левинсон, певица.</w:t>
      </w:r>
      <w:ins w:id="360" w:author="Reanimator Me User" w:date="2004-10-21T14:41:00Z">
        <w:r>
          <w:rPr>
            <w:iCs/>
          </w:rPr>
          <w:t xml:space="preserve"> (Направляется к авансцене) </w:t>
        </w:r>
      </w:ins>
      <w:r>
        <w:rPr>
          <w:iCs/>
        </w:rPr>
        <w:t xml:space="preserve"> </w:t>
      </w:r>
    </w:p>
    <w:p>
      <w:pPr>
        <w:pStyle w:val="Normal"/>
        <w:jc w:val="center"/>
        <w:rPr/>
      </w:pPr>
      <w:del w:id="361" w:author="Reanimator Me User" w:date="2004-10-20T07:59:00Z">
        <w:r>
          <w:rPr>
            <w:i/>
            <w:iCs/>
          </w:rPr>
          <w:delText>Габби</w:delText>
        </w:r>
      </w:del>
      <w:ins w:id="362" w:author="Reanimator Me User" w:date="2004-10-20T07:59:00Z">
        <w:r>
          <w:rPr>
            <w:i/>
            <w:iCs/>
          </w:rPr>
          <w:t>Габи</w:t>
        </w:r>
      </w:ins>
      <w:r>
        <w:rPr>
          <w:i/>
          <w:iCs/>
        </w:rPr>
        <w:t xml:space="preserve">, в сопровождении музыкантов исполняет интродукцию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Василий Кандинский хлопает в ладоши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Музыка резко обрывается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ГОСПОДИН</w:t>
        <w:tab/>
        <w:t xml:space="preserve">С. </w:t>
        <w:tab/>
        <w:t xml:space="preserve">(До того, закрыв глаза раскачивавшийся в такт музыки) Что?! Что?! Что случилось?! Кто здесь?! Что, что случилось?!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2. ЭПИЗОД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iCs/>
        </w:rPr>
        <w:tab/>
        <w:t>ВАСИЛИЙ</w:t>
        <w:tab/>
        <w:t xml:space="preserve">К. </w:t>
        <w:tab/>
        <w:t xml:space="preserve">(Поднимается с кресла, подходит к Господину С.) Это я, Господин С. </w:t>
      </w:r>
    </w:p>
    <w:p>
      <w:pPr>
        <w:pStyle w:val="Normal"/>
        <w:jc w:val="both"/>
        <w:rPr/>
      </w:pPr>
      <w:r>
        <w:rPr>
          <w:iCs/>
        </w:rPr>
        <w:tab/>
        <w:t>ГОСПОДИН</w:t>
        <w:tab/>
        <w:t xml:space="preserve">С. </w:t>
        <w:tab/>
        <w:t>Ах, вы уже здесь? Очень хорошо. (Объявляет) Сцена, которую я называю «</w:t>
      </w:r>
      <w:ins w:id="363" w:author="Reanimator Me User" w:date="2004-10-20T08:00:00Z">
        <w:r>
          <w:rPr>
            <w:iCs/>
          </w:rPr>
          <w:t>Э</w:t>
        </w:r>
      </w:ins>
      <w:del w:id="364" w:author="Reanimator Me User" w:date="2004-10-20T08:00:00Z">
        <w:r>
          <w:rPr>
            <w:iCs/>
          </w:rPr>
          <w:delText>э</w:delText>
        </w:r>
      </w:del>
      <w:r>
        <w:rPr>
          <w:iCs/>
        </w:rPr>
        <w:t>пизод». Это – Мюнхен. Мюнхен. Василий Кандинский и Хана Левинсон…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ВАСИЛИЙ</w:t>
        <w:tab/>
        <w:t xml:space="preserve">К. </w:t>
        <w:tab/>
        <w:t xml:space="preserve">Василий Кандинский и Габриель Мюнтер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ГОСПОДИН</w:t>
        <w:tab/>
        <w:t>С.</w:t>
        <w:tab/>
        <w:t>Да, простите, Василий Кандинский и Габриель Мюнтер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ВАСИЛИЙ</w:t>
        <w:tab/>
        <w:t>К.</w:t>
        <w:tab/>
        <w:t>Скажите честно, у вас с ней роман, С.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ГОСПОДИН</w:t>
        <w:tab/>
        <w:t xml:space="preserve">С. </w:t>
        <w:tab/>
        <w:t xml:space="preserve">С кем?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ВАСИЛИЙ</w:t>
        <w:tab/>
        <w:t xml:space="preserve">К. </w:t>
        <w:tab/>
        <w:t>Не увиливайте. Говорите прямо. Вы не причините мне боль. Прошло достаточное количество времен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ГОСПОДИН</w:t>
        <w:tab/>
        <w:t xml:space="preserve">С. </w:t>
        <w:tab/>
        <w:t xml:space="preserve">Да, но я не знаю, кого вы имеете в виду?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ВАСИЛИЙ</w:t>
        <w:tab/>
        <w:t xml:space="preserve">К. </w:t>
        <w:tab/>
        <w:t>Вы отлично знаете, кого я имею в виду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ГОСПОДИН</w:t>
        <w:tab/>
        <w:t>С.</w:t>
        <w:tab/>
        <w:t>Быть может… в будущем… не знаю, я не рассматривал ее в качестве… в качестве…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ВАСИЛИЙ</w:t>
        <w:tab/>
        <w:t>К.</w:t>
        <w:tab/>
        <w:t xml:space="preserve">В качестве любовницы? Напрасно. От нее пахнет сиренью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Cs/>
        </w:rPr>
        <w:tab/>
        <w:t>ГОСПОДИН</w:t>
        <w:tab/>
        <w:t xml:space="preserve">С. </w:t>
        <w:tab/>
        <w:t>Но это - духи.</w:t>
      </w:r>
    </w:p>
    <w:p>
      <w:pPr>
        <w:pStyle w:val="Normal"/>
        <w:jc w:val="both"/>
        <w:rPr/>
      </w:pPr>
      <w:r>
        <w:rPr>
          <w:iCs/>
        </w:rPr>
        <w:tab/>
        <w:t>ВАСИЛИЙ</w:t>
        <w:tab/>
        <w:t>К.</w:t>
        <w:tab/>
        <w:t xml:space="preserve">В том то и дело, что это не духи. От нее самой пахнет сиренью. А в порыве страсти этот запах усиливается. </w:t>
      </w:r>
    </w:p>
    <w:p>
      <w:pPr>
        <w:pStyle w:val="Normal"/>
        <w:jc w:val="both"/>
        <w:rPr/>
      </w:pPr>
      <w:r>
        <w:rPr>
          <w:iCs/>
        </w:rPr>
        <w:tab/>
      </w:r>
      <w:del w:id="365" w:author="Reanimator Me User" w:date="2004-10-20T07:59:00Z">
        <w:r>
          <w:rPr>
            <w:iCs/>
          </w:rPr>
          <w:delText>ГАББИ</w:delText>
        </w:r>
      </w:del>
      <w:ins w:id="366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367" w:author="Reanimator Me User" w:date="2004-10-21T14:45:00Z">
        <w:r>
          <w:rPr>
            <w:iCs/>
          </w:rPr>
          <w:tab/>
        </w:r>
      </w:ins>
      <w:r>
        <w:rPr>
          <w:iCs/>
        </w:rPr>
        <w:t>Прекрати немедленно!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ВАСИЛИЙ</w:t>
        <w:tab/>
        <w:t>К.</w:t>
        <w:tab/>
        <w:t>В самых пикантных местах, там, где обыкновенно…</w:t>
      </w:r>
    </w:p>
    <w:p>
      <w:pPr>
        <w:pStyle w:val="Normal"/>
        <w:jc w:val="both"/>
        <w:rPr/>
      </w:pPr>
      <w:r>
        <w:rPr>
          <w:iCs/>
        </w:rPr>
        <w:tab/>
      </w:r>
      <w:del w:id="368" w:author="Reanimator Me User" w:date="2004-10-20T07:59:00Z">
        <w:r>
          <w:rPr>
            <w:iCs/>
          </w:rPr>
          <w:delText>ГАББИ</w:delText>
        </w:r>
      </w:del>
      <w:ins w:id="369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370" w:author="Reanimator Me User" w:date="2004-10-21T14:45:00Z">
        <w:r>
          <w:rPr>
            <w:iCs/>
          </w:rPr>
          <w:tab/>
        </w:r>
      </w:ins>
      <w:r>
        <w:rPr>
          <w:iCs/>
        </w:rPr>
        <w:t xml:space="preserve">Прекрати! </w:t>
      </w:r>
    </w:p>
    <w:p>
      <w:pPr>
        <w:pStyle w:val="Normal"/>
        <w:jc w:val="both"/>
        <w:rPr/>
      </w:pPr>
      <w:r>
        <w:rPr>
          <w:iCs/>
        </w:rPr>
        <w:tab/>
        <w:t>ВАСИЛИЙ</w:t>
        <w:tab/>
        <w:t>К.</w:t>
        <w:tab/>
        <w:t>Это - один из парадоксов…</w:t>
      </w:r>
    </w:p>
    <w:p>
      <w:pPr>
        <w:pStyle w:val="Normal"/>
        <w:jc w:val="both"/>
        <w:rPr>
          <w:iCs/>
        </w:rPr>
      </w:pPr>
      <w:r>
        <w:rPr>
          <w:iCs/>
        </w:rPr>
        <w:tab/>
      </w:r>
      <w:del w:id="371" w:author="Reanimator Me User" w:date="2004-10-20T07:59:00Z">
        <w:r>
          <w:rPr>
            <w:iCs/>
          </w:rPr>
          <w:delText>ГАББИ</w:delText>
        </w:r>
      </w:del>
      <w:ins w:id="372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  <w:t xml:space="preserve">(На глазах слезы) </w:t>
      </w:r>
      <w:ins w:id="373" w:author="Reanimator Me User" w:date="2004-10-21T14:45:00Z">
        <w:r>
          <w:rPr>
            <w:iCs/>
          </w:rPr>
          <w:tab/>
        </w:r>
      </w:ins>
      <w:r>
        <w:rPr>
          <w:iCs/>
        </w:rPr>
        <w:t xml:space="preserve">Перестань сейчас же! (Уходит к окну.)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Cs/>
        </w:rPr>
        <w:tab/>
        <w:t>ВАСИЛИЙ</w:t>
        <w:tab/>
        <w:t xml:space="preserve">К. </w:t>
        <w:tab/>
        <w:t>Если вам доведется оказаться с ней где – нибудь в тенистой деревне, Господин С…</w:t>
      </w:r>
    </w:p>
    <w:p>
      <w:pPr>
        <w:pStyle w:val="Normal"/>
        <w:jc w:val="both"/>
        <w:rPr/>
      </w:pPr>
      <w:r>
        <w:rPr>
          <w:iCs/>
        </w:rPr>
        <w:tab/>
        <w:t>ГОСПОДИН</w:t>
        <w:tab/>
        <w:t xml:space="preserve">С. </w:t>
        <w:tab/>
        <w:t>(Перебивая Василия Кандинского предельно громко объявляет) Сцена, которую я называю «</w:t>
      </w:r>
      <w:ins w:id="374" w:author="Reanimator Me User" w:date="2004-10-20T08:00:00Z">
        <w:r>
          <w:rPr>
            <w:iCs/>
          </w:rPr>
          <w:t>Э</w:t>
        </w:r>
      </w:ins>
      <w:del w:id="375" w:author="Reanimator Me User" w:date="2004-10-20T08:00:00Z">
        <w:r>
          <w:rPr>
            <w:iCs/>
          </w:rPr>
          <w:delText>э</w:delText>
        </w:r>
      </w:del>
      <w:r>
        <w:rPr>
          <w:iCs/>
        </w:rPr>
        <w:t>пизод». (Пауза.)</w:t>
      </w:r>
    </w:p>
    <w:p>
      <w:pPr>
        <w:pStyle w:val="Normal"/>
        <w:ind w:firstLine="708"/>
        <w:jc w:val="both"/>
        <w:rPr/>
      </w:pPr>
      <w:r>
        <w:rPr>
          <w:iCs/>
        </w:rPr>
        <w:t>Это – Мюнхен. (Пауза.)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Мюнхен. (Пауза.)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асилий Кандинский и Габриель Мюнтер. 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В роли Габриель Мюнтер - Габриель Мюнтер. (Пауза.)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Итак!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«Эпизод»! (Пауза.) 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Прошу! (Пауза.)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ПРОШУ!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ВАСИЛИЙ</w:t>
        <w:tab/>
        <w:t>К.</w:t>
        <w:tab/>
        <w:t xml:space="preserve">Простите, Господин С., мне нужен мой шарф. Я сбился с ног, разыскивая его, а он – на вас. </w:t>
      </w:r>
    </w:p>
    <w:p>
      <w:pPr>
        <w:pStyle w:val="Normal"/>
        <w:jc w:val="both"/>
        <w:rPr/>
      </w:pPr>
      <w:r>
        <w:rPr>
          <w:iCs/>
        </w:rPr>
        <w:tab/>
        <w:t>ГОСПОДИН</w:t>
        <w:tab/>
        <w:t xml:space="preserve">С. </w:t>
        <w:tab/>
        <w:t>(Спешно снимает шарф, повязывает его на шее Василия Кандинского. Громким шепотом) Перед вами полный зрительный зал! (Пауза.) Они ждут «эпизода»!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ВАСИЛИЙ</w:t>
        <w:tab/>
        <w:t>К.</w:t>
        <w:tab/>
        <w:t>Что же касается этого запаха…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ГОСПОДИН</w:t>
        <w:tab/>
        <w:t xml:space="preserve">С. </w:t>
        <w:tab/>
        <w:t>ЭПИЗОД!</w:t>
      </w:r>
    </w:p>
    <w:p>
      <w:pPr>
        <w:pStyle w:val="Normal"/>
        <w:jc w:val="both"/>
        <w:rPr/>
      </w:pPr>
      <w:r>
        <w:rPr>
          <w:iCs/>
        </w:rPr>
        <w:tab/>
        <w:t>ВАСИЛИЙ</w:t>
        <w:tab/>
        <w:t xml:space="preserve">К. </w:t>
        <w:tab/>
        <w:t xml:space="preserve">Ну помните, я рассказывал вам о запахе сирени… </w:t>
        <w:tab/>
        <w:t xml:space="preserve">   </w:t>
      </w:r>
    </w:p>
    <w:p>
      <w:pPr>
        <w:pStyle w:val="Normal"/>
        <w:ind w:firstLine="708"/>
        <w:jc w:val="both"/>
        <w:rPr/>
      </w:pPr>
      <w:r>
        <w:rPr>
          <w:iCs/>
        </w:rPr>
        <w:t>ГОСПОДИН</w:t>
        <w:tab/>
        <w:t xml:space="preserve">С. </w:t>
        <w:tab/>
        <w:t xml:space="preserve">(Шепотом) Только что я получил инфаркт и прядь седых волос! (Пауза.) ЭПИЗОД!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АСИЛИЙ</w:t>
        <w:tab/>
        <w:t xml:space="preserve">К. </w:t>
        <w:tab/>
        <w:t xml:space="preserve">Я не знал другой такой женщины… </w:t>
      </w:r>
    </w:p>
    <w:p>
      <w:pPr>
        <w:pStyle w:val="Normal"/>
        <w:ind w:firstLine="708"/>
        <w:rPr>
          <w:iCs/>
        </w:rPr>
      </w:pPr>
      <w:r>
        <w:rPr>
          <w:iCs/>
        </w:rPr>
        <w:t>ГОСПОДИН</w:t>
        <w:tab/>
        <w:t>С.</w:t>
        <w:tab/>
        <w:t>(Шепотом) Вы хотите моей смерти?! (Пауза.) ЭПИЗОД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ауза. </w:t>
      </w:r>
    </w:p>
    <w:p>
      <w:pPr>
        <w:pStyle w:val="Normal"/>
        <w:jc w:val="both"/>
        <w:rPr/>
      </w:pPr>
      <w:r>
        <w:rPr>
          <w:i/>
          <w:iCs/>
        </w:rPr>
        <w:tab/>
      </w:r>
      <w:del w:id="376" w:author="Reanimator Me User" w:date="2004-10-20T07:59:00Z">
        <w:r>
          <w:rPr>
            <w:iCs/>
          </w:rPr>
          <w:delText>ГАББИ</w:delText>
        </w:r>
      </w:del>
      <w:ins w:id="377" w:author="Reanimator Me User" w:date="2004-10-20T07:59:00Z">
        <w:r>
          <w:rPr>
            <w:iCs/>
          </w:rPr>
          <w:t>ГАБИ</w:t>
        </w:r>
      </w:ins>
      <w:r>
        <w:rPr>
          <w:iCs/>
        </w:rPr>
        <w:t xml:space="preserve"> </w:t>
        <w:tab/>
        <w:t xml:space="preserve">(У окна) </w:t>
      </w:r>
      <w:ins w:id="378" w:author="Reanimator Me User" w:date="2004-10-21T14:45:00Z">
        <w:r>
          <w:rPr>
            <w:iCs/>
          </w:rPr>
          <w:tab/>
        </w:r>
      </w:ins>
      <w:r>
        <w:rPr>
          <w:iCs/>
        </w:rPr>
        <w:t>Послушай – ка, а прежде в Мюнхене было куда больше воробьев. Ты не находишь? (Пауза.)</w:t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i/>
          <w:iCs/>
        </w:rPr>
        <w:t>Господин С. тихо усаживается в кресло.</w:t>
      </w:r>
      <w:r>
        <w:rPr>
          <w:iCs/>
        </w:rPr>
        <w:t xml:space="preserve"> </w:t>
      </w:r>
    </w:p>
    <w:p>
      <w:pPr>
        <w:pStyle w:val="Normal"/>
        <w:ind w:firstLine="708"/>
        <w:jc w:val="both"/>
        <w:rPr/>
      </w:pPr>
      <w:ins w:id="379" w:author="Reanimator Me User" w:date="2004-10-21T14:46:00Z">
        <w:r>
          <w:rPr>
            <w:iCs/>
          </w:rPr>
          <w:t>ГАБИ</w:t>
          <w:tab/>
          <w:tab/>
        </w:r>
      </w:ins>
      <w:r>
        <w:rPr>
          <w:iCs/>
        </w:rPr>
        <w:t>Когда я была маленькой, я совсем не жалела воробьев. Теперь мне кажется это странным. Это весьма несчастные создания. Они чрезвычайно несвободны. Ты не находишь? Совсем как мы с тобой. (Пауза.) Не находишь?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АСИЛИЙ</w:t>
        <w:tab/>
        <w:t>К.</w:t>
        <w:tab/>
        <w:t xml:space="preserve">Разве мы не свободны? </w:t>
      </w:r>
    </w:p>
    <w:p>
      <w:pPr>
        <w:pStyle w:val="Normal"/>
        <w:ind w:firstLine="708"/>
        <w:jc w:val="both"/>
        <w:rPr>
          <w:ins w:id="385" w:author="Reanimator Me User" w:date="2004-10-20T08:00:00Z"/>
        </w:rPr>
      </w:pPr>
      <w:del w:id="380" w:author="Reanimator Me User" w:date="2004-10-20T07:59:00Z">
        <w:r>
          <w:rPr>
            <w:iCs/>
          </w:rPr>
          <w:delText>ГАББИ</w:delText>
        </w:r>
      </w:del>
      <w:ins w:id="381" w:author="Reanimator Me User" w:date="2004-10-20T07:59:00Z">
        <w:r>
          <w:rPr>
            <w:iCs/>
          </w:rPr>
          <w:t>ГАБИ</w:t>
        </w:r>
      </w:ins>
      <w:r>
        <w:rPr>
          <w:iCs/>
        </w:rPr>
        <w:tab/>
      </w:r>
      <w:ins w:id="382" w:author="Reanimator Me User" w:date="2004-10-21T14:46:00Z">
        <w:r>
          <w:rPr>
            <w:iCs/>
          </w:rPr>
          <w:tab/>
        </w:r>
      </w:ins>
      <w:r>
        <w:rPr>
          <w:iCs/>
        </w:rPr>
        <w:t>Увы,</w:t>
      </w:r>
      <w:del w:id="383" w:author="Reanimator Me User" w:date="2004-10-20T08:03:00Z">
        <w:r>
          <w:rPr>
            <w:iCs/>
          </w:rPr>
          <w:delText xml:space="preserve"> господин</w:delText>
        </w:r>
      </w:del>
      <w:r>
        <w:rPr>
          <w:iCs/>
        </w:rPr>
        <w:t xml:space="preserve"> Кандинский, увы!</w:t>
      </w:r>
      <w:ins w:id="384" w:author="Reanimator Me User" w:date="2004-10-20T08:00:00Z">
        <w:r>
          <w:rPr>
            <w:iCs/>
          </w:rPr>
          <w:t xml:space="preserve"> Мы по определению не можем быть полнокровно свободными. </w:t>
        </w:r>
      </w:ins>
    </w:p>
    <w:p>
      <w:pPr>
        <w:pStyle w:val="Normal"/>
        <w:ind w:firstLine="708"/>
        <w:jc w:val="both"/>
        <w:rPr>
          <w:iCs/>
          <w:ins w:id="387" w:author="Reanimator Me User" w:date="2004-10-20T08:00:00Z"/>
        </w:rPr>
      </w:pPr>
      <w:ins w:id="386" w:author="Reanimator Me User" w:date="2004-10-20T08:00:00Z">
        <w:r>
          <w:rPr>
            <w:iCs/>
          </w:rPr>
          <w:t>ВАСИЛИЙ</w:t>
          <w:tab/>
          <w:t xml:space="preserve">К. </w:t>
          <w:tab/>
          <w:t xml:space="preserve">Почему? </w:t>
        </w:r>
      </w:ins>
    </w:p>
    <w:p>
      <w:pPr>
        <w:pStyle w:val="Normal"/>
        <w:ind w:firstLine="708"/>
        <w:jc w:val="both"/>
        <w:rPr>
          <w:iCs/>
          <w:ins w:id="392" w:author="Reanimator Me User" w:date="2004-10-20T08:03:00Z"/>
        </w:rPr>
      </w:pPr>
      <w:ins w:id="388" w:author="Reanimator Me User" w:date="2004-10-20T08:00:00Z">
        <w:r>
          <w:rPr>
            <w:iCs/>
          </w:rPr>
          <w:t>ГАБИ</w:t>
          <w:tab/>
        </w:r>
      </w:ins>
      <w:ins w:id="389" w:author="Reanimator Me User" w:date="2004-10-21T14:46:00Z">
        <w:r>
          <w:rPr>
            <w:iCs/>
          </w:rPr>
          <w:tab/>
        </w:r>
      </w:ins>
      <w:ins w:id="390" w:author="Reanimator Me User" w:date="2004-10-20T08:01:00Z">
        <w:r>
          <w:rPr>
            <w:iCs/>
          </w:rPr>
          <w:t>Нам слишком легко дается быть вместе. Это – ловушка,</w:t>
        </w:r>
      </w:ins>
      <w:ins w:id="391" w:author="Reanimator Me User" w:date="2004-10-20T08:03:00Z">
        <w:r>
          <w:rPr>
            <w:iCs/>
          </w:rPr>
          <w:t xml:space="preserve"> Кандинский, не находишь?</w:t>
        </w:r>
      </w:ins>
    </w:p>
    <w:p>
      <w:pPr>
        <w:pStyle w:val="Normal"/>
        <w:jc w:val="center"/>
        <w:rPr>
          <w:i/>
          <w:i/>
          <w:iCs/>
          <w:ins w:id="394" w:author="Reanimator Me User" w:date="2004-10-20T08:03:00Z"/>
        </w:rPr>
      </w:pPr>
      <w:ins w:id="393" w:author="Reanimator Me User" w:date="2004-10-20T08:03:00Z">
        <w:r>
          <w:rPr>
            <w:i/>
            <w:iCs/>
          </w:rPr>
          <w:t xml:space="preserve">Пауза. </w:t>
        </w:r>
      </w:ins>
    </w:p>
    <w:p>
      <w:pPr>
        <w:pStyle w:val="Normal"/>
        <w:ind w:firstLine="708"/>
        <w:jc w:val="both"/>
        <w:rPr>
          <w:iCs/>
          <w:ins w:id="397" w:author="Reanimator Me User" w:date="2004-10-20T08:04:00Z"/>
        </w:rPr>
      </w:pPr>
      <w:ins w:id="395" w:author="Reanimator Me User" w:date="2004-10-20T08:03:00Z">
        <w:r>
          <w:rPr>
            <w:iCs/>
          </w:rPr>
          <w:t>ВАСИЛИЙ</w:t>
          <w:tab/>
          <w:t xml:space="preserve">К. </w:t>
          <w:tab/>
          <w:t xml:space="preserve">Не нахожу. Вот не нахожу. </w:t>
        </w:r>
      </w:ins>
      <w:ins w:id="396" w:author="Reanimator Me User" w:date="2004-10-20T08:06:00Z">
        <w:r>
          <w:rPr>
            <w:iCs/>
          </w:rPr>
          <w:t>Я полагаю…</w:t>
        </w:r>
      </w:ins>
    </w:p>
    <w:p>
      <w:pPr>
        <w:pStyle w:val="Normal"/>
        <w:ind w:firstLine="708"/>
        <w:jc w:val="both"/>
        <w:rPr>
          <w:ins w:id="401" w:author="Reanimator Me User" w:date="2004-10-20T08:04:00Z"/>
        </w:rPr>
      </w:pPr>
      <w:ins w:id="398" w:author="Reanimator Me User" w:date="2004-10-20T08:04:00Z">
        <w:r>
          <w:rPr>
            <w:iCs/>
          </w:rPr>
          <w:t>ГАБИ</w:t>
          <w:tab/>
        </w:r>
      </w:ins>
      <w:ins w:id="399" w:author="Reanimator Me User" w:date="2004-10-21T14:46:00Z">
        <w:r>
          <w:rPr>
            <w:iCs/>
          </w:rPr>
          <w:tab/>
        </w:r>
      </w:ins>
      <w:ins w:id="400" w:author="Reanimator Me User" w:date="2004-10-20T08:04:00Z">
        <w:r>
          <w:rPr>
            <w:iCs/>
          </w:rPr>
          <w:t xml:space="preserve">Нам больше нельзя быть вместе. </w:t>
        </w:r>
      </w:ins>
    </w:p>
    <w:p>
      <w:pPr>
        <w:pStyle w:val="Normal"/>
        <w:ind w:firstLine="708"/>
        <w:jc w:val="both"/>
        <w:rPr>
          <w:iCs/>
          <w:ins w:id="403" w:author="Reanimator Me User" w:date="2004-10-20T08:04:00Z"/>
        </w:rPr>
      </w:pPr>
      <w:ins w:id="402" w:author="Reanimator Me User" w:date="2004-10-20T08:04:00Z">
        <w:r>
          <w:rPr>
            <w:iCs/>
          </w:rPr>
          <w:t>ВАСИЛИЙ</w:t>
          <w:tab/>
          <w:t>К.</w:t>
          <w:tab/>
          <w:t>Что-о-о?!</w:t>
        </w:r>
      </w:ins>
    </w:p>
    <w:p>
      <w:pPr>
        <w:pStyle w:val="Normal"/>
        <w:ind w:firstLine="708"/>
        <w:jc w:val="both"/>
        <w:rPr>
          <w:iCs/>
          <w:ins w:id="407" w:author="Reanimator Me User" w:date="2004-10-20T08:09:00Z"/>
        </w:rPr>
      </w:pPr>
      <w:ins w:id="404" w:author="Reanimator Me User" w:date="2004-10-20T08:04:00Z">
        <w:r>
          <w:rPr>
            <w:iCs/>
          </w:rPr>
          <w:t>ГАБИ</w:t>
          <w:tab/>
        </w:r>
      </w:ins>
      <w:ins w:id="405" w:author="Reanimator Me User" w:date="2004-10-21T14:46:00Z">
        <w:r>
          <w:rPr>
            <w:iCs/>
          </w:rPr>
          <w:tab/>
        </w:r>
      </w:ins>
      <w:ins w:id="406" w:author="Reanimator Me User" w:date="2004-10-20T08:05:00Z">
        <w:r>
          <w:rPr>
            <w:iCs/>
          </w:rPr>
          <w:t>Боже мой, какие эмоции, в кои – то веки?!</w:t>
        </w:r>
      </w:ins>
    </w:p>
    <w:p>
      <w:pPr>
        <w:pStyle w:val="Normal"/>
        <w:jc w:val="center"/>
        <w:rPr>
          <w:i/>
          <w:i/>
          <w:iCs/>
          <w:ins w:id="409" w:author="Reanimator Me User" w:date="2004-10-20T08:06:00Z"/>
        </w:rPr>
      </w:pPr>
      <w:ins w:id="408" w:author="Reanimator Me User" w:date="2004-10-20T08:09:00Z">
        <w:r>
          <w:rPr>
            <w:i/>
            <w:iCs/>
          </w:rPr>
          <w:t xml:space="preserve">Пауза. </w:t>
        </w:r>
      </w:ins>
    </w:p>
    <w:p>
      <w:pPr>
        <w:pStyle w:val="Normal"/>
        <w:ind w:firstLine="708"/>
        <w:jc w:val="both"/>
        <w:rPr>
          <w:iCs/>
          <w:ins w:id="411" w:author="Reanimator Me User" w:date="2004-10-20T08:06:00Z"/>
        </w:rPr>
      </w:pPr>
      <w:ins w:id="410" w:author="Reanimator Me User" w:date="2004-10-20T08:06:00Z">
        <w:r>
          <w:rPr>
            <w:iCs/>
          </w:rPr>
          <w:t>ВАСИЛИЙ</w:t>
          <w:tab/>
          <w:t xml:space="preserve">Что ты сказала? </w:t>
        </w:r>
      </w:ins>
    </w:p>
    <w:p>
      <w:pPr>
        <w:pStyle w:val="Normal"/>
        <w:ind w:firstLine="708"/>
        <w:jc w:val="both"/>
        <w:rPr>
          <w:ins w:id="415" w:author="Reanimator Me User" w:date="2004-10-20T08:06:00Z"/>
        </w:rPr>
      </w:pPr>
      <w:ins w:id="412" w:author="Reanimator Me User" w:date="2004-10-20T08:06:00Z">
        <w:r>
          <w:rPr>
            <w:iCs/>
          </w:rPr>
          <w:t>ГАБИ</w:t>
          <w:tab/>
        </w:r>
      </w:ins>
      <w:ins w:id="413" w:author="Reanimator Me User" w:date="2004-10-21T14:46:00Z">
        <w:r>
          <w:rPr>
            <w:iCs/>
          </w:rPr>
          <w:tab/>
        </w:r>
      </w:ins>
      <w:ins w:id="414" w:author="Reanimator Me User" w:date="2004-10-20T08:06:00Z">
        <w:r>
          <w:rPr>
            <w:iCs/>
          </w:rPr>
          <w:t xml:space="preserve">Я ухожу от тебя. </w:t>
        </w:r>
      </w:ins>
    </w:p>
    <w:p>
      <w:pPr>
        <w:pStyle w:val="Normal"/>
        <w:jc w:val="center"/>
        <w:rPr>
          <w:i/>
          <w:i/>
          <w:iCs/>
          <w:ins w:id="417" w:author="Reanimator Me User" w:date="2004-10-20T09:20:00Z"/>
        </w:rPr>
      </w:pPr>
      <w:ins w:id="416" w:author="Reanimator Me User" w:date="2004-10-20T08:06:00Z">
        <w:r>
          <w:rPr>
            <w:i/>
            <w:iCs/>
          </w:rPr>
          <w:t>Пауза.</w:t>
        </w:r>
      </w:ins>
    </w:p>
    <w:p>
      <w:pPr>
        <w:pStyle w:val="Normal"/>
        <w:jc w:val="center"/>
        <w:rPr>
          <w:i/>
          <w:i/>
          <w:iCs/>
          <w:ins w:id="420" w:author="Reanimator Me User" w:date="2004-10-20T08:06:00Z"/>
        </w:rPr>
      </w:pPr>
      <w:ins w:id="418" w:author="Reanimator Me User" w:date="2004-10-20T09:20:00Z">
        <w:r>
          <w:rPr>
            <w:i/>
            <w:iCs/>
          </w:rPr>
          <w:t xml:space="preserve">Тихо входит Виктор Кандинский, садится в свободное кресло. </w:t>
        </w:r>
      </w:ins>
      <w:ins w:id="419" w:author="Reanimator Me User" w:date="2004-10-20T08:06:00Z">
        <w:r>
          <w:rPr>
            <w:i/>
            <w:iCs/>
          </w:rPr>
          <w:t xml:space="preserve"> </w:t>
        </w:r>
      </w:ins>
    </w:p>
    <w:p>
      <w:pPr>
        <w:pStyle w:val="Normal"/>
        <w:jc w:val="both"/>
        <w:rPr>
          <w:ins w:id="425" w:author="Reanimator Me User" w:date="2004-10-20T08:07:00Z"/>
        </w:rPr>
      </w:pPr>
      <w:ins w:id="421" w:author="Reanimator Me User" w:date="2004-10-20T08:06:00Z">
        <w:r>
          <w:rPr>
            <w:i/>
            <w:iCs/>
          </w:rPr>
          <w:tab/>
        </w:r>
      </w:ins>
      <w:ins w:id="422" w:author="Reanimator Me User" w:date="2004-10-20T08:06:00Z">
        <w:r>
          <w:rPr>
            <w:iCs/>
          </w:rPr>
          <w:t>ВАСИЛИЙ</w:t>
          <w:tab/>
          <w:t xml:space="preserve">К. </w:t>
          <w:tab/>
          <w:t xml:space="preserve">Да, я понимаю. (Пауза.) Я понимаю. (Пауза.) Но этого не может быть! </w:t>
        </w:r>
      </w:ins>
      <w:ins w:id="423" w:author="Reanimator Me User" w:date="2004-10-20T08:09:00Z">
        <w:r>
          <w:rPr>
            <w:iCs/>
          </w:rPr>
          <w:t xml:space="preserve">(Пауза.) </w:t>
        </w:r>
      </w:ins>
      <w:ins w:id="424" w:author="Reanimator Me User" w:date="2004-10-20T08:07:00Z">
        <w:r>
          <w:rPr>
            <w:iCs/>
          </w:rPr>
          <w:t xml:space="preserve">Почему? </w:t>
        </w:r>
      </w:ins>
    </w:p>
    <w:p>
      <w:pPr>
        <w:pStyle w:val="Normal"/>
        <w:jc w:val="both"/>
        <w:rPr>
          <w:ins w:id="429" w:author="Reanimator Me User" w:date="2004-10-20T08:07:00Z"/>
        </w:rPr>
      </w:pPr>
      <w:ins w:id="426" w:author="Reanimator Me User" w:date="2004-10-20T08:07:00Z">
        <w:r>
          <w:rPr>
            <w:iCs/>
          </w:rPr>
          <w:tab/>
          <w:t>ГАБИ</w:t>
          <w:tab/>
        </w:r>
      </w:ins>
      <w:ins w:id="427" w:author="Reanimator Me User" w:date="2004-10-21T14:46:00Z">
        <w:r>
          <w:rPr>
            <w:iCs/>
          </w:rPr>
          <w:tab/>
        </w:r>
      </w:ins>
      <w:ins w:id="428" w:author="Reanimator Me User" w:date="2004-10-20T08:07:00Z">
        <w:r>
          <w:rPr>
            <w:iCs/>
          </w:rPr>
          <w:t xml:space="preserve">Я хочу свободы. </w:t>
        </w:r>
      </w:ins>
    </w:p>
    <w:p>
      <w:pPr>
        <w:pStyle w:val="Normal"/>
        <w:jc w:val="both"/>
        <w:rPr>
          <w:iCs/>
          <w:ins w:id="431" w:author="Reanimator Me User" w:date="2004-10-20T08:07:00Z"/>
        </w:rPr>
      </w:pPr>
      <w:ins w:id="430" w:author="Reanimator Me User" w:date="2004-10-20T08:07:00Z">
        <w:r>
          <w:rPr>
            <w:iCs/>
          </w:rPr>
          <w:tab/>
          <w:t>ВАСИЛИЙ</w:t>
          <w:tab/>
          <w:t>К.</w:t>
          <w:tab/>
          <w:t xml:space="preserve">Так пошло? </w:t>
        </w:r>
      </w:ins>
    </w:p>
    <w:p>
      <w:pPr>
        <w:pStyle w:val="Normal"/>
        <w:jc w:val="both"/>
        <w:rPr>
          <w:ins w:id="435" w:author="Reanimator Me User" w:date="2004-10-20T08:08:00Z"/>
        </w:rPr>
      </w:pPr>
      <w:ins w:id="432" w:author="Reanimator Me User" w:date="2004-10-20T08:07:00Z">
        <w:r>
          <w:rPr>
            <w:iCs/>
          </w:rPr>
          <w:tab/>
          <w:t>ГАБИ</w:t>
          <w:tab/>
        </w:r>
      </w:ins>
      <w:ins w:id="433" w:author="Reanimator Me User" w:date="2004-10-21T14:46:00Z">
        <w:r>
          <w:rPr>
            <w:iCs/>
          </w:rPr>
          <w:tab/>
        </w:r>
      </w:ins>
      <w:ins w:id="434" w:author="Reanimator Me User" w:date="2004-10-20T08:08:00Z">
        <w:r>
          <w:rPr>
            <w:iCs/>
          </w:rPr>
          <w:t>Разве желание свободы – это пошлость?</w:t>
        </w:r>
      </w:ins>
    </w:p>
    <w:p>
      <w:pPr>
        <w:pStyle w:val="Normal"/>
        <w:jc w:val="both"/>
        <w:rPr>
          <w:ins w:id="437" w:author="Reanimator Me User" w:date="2004-10-20T08:08:00Z"/>
        </w:rPr>
      </w:pPr>
      <w:ins w:id="436" w:author="Reanimator Me User" w:date="2004-10-20T08:08:00Z">
        <w:r>
          <w:rPr>
            <w:iCs/>
          </w:rPr>
          <w:tab/>
          <w:t>ВАСИЛИЙ</w:t>
          <w:tab/>
          <w:t>К.</w:t>
          <w:tab/>
          <w:t>Самая низкопробная пошлость из всех!</w:t>
        </w:r>
      </w:ins>
    </w:p>
    <w:p>
      <w:pPr>
        <w:pStyle w:val="Normal"/>
        <w:jc w:val="both"/>
        <w:rPr>
          <w:iCs/>
          <w:ins w:id="441" w:author="Reanimator Me User" w:date="2004-10-20T08:09:00Z"/>
        </w:rPr>
      </w:pPr>
      <w:ins w:id="438" w:author="Reanimator Me User" w:date="2004-10-20T08:08:00Z">
        <w:r>
          <w:rPr>
            <w:iCs/>
          </w:rPr>
          <w:tab/>
          <w:t>ГАБИ</w:t>
          <w:tab/>
        </w:r>
      </w:ins>
      <w:ins w:id="439" w:author="Reanimator Me User" w:date="2004-10-21T14:46:00Z">
        <w:r>
          <w:rPr>
            <w:iCs/>
          </w:rPr>
          <w:tab/>
        </w:r>
      </w:ins>
      <w:ins w:id="440" w:author="Reanimator Me User" w:date="2004-10-20T08:09:00Z">
        <w:r>
          <w:rPr>
            <w:iCs/>
          </w:rPr>
          <w:t>И кто же это говорит? Отец авангарда, бунтарь, революционер!</w:t>
        </w:r>
      </w:ins>
    </w:p>
    <w:p>
      <w:pPr>
        <w:pStyle w:val="Normal"/>
        <w:jc w:val="both"/>
        <w:rPr>
          <w:ins w:id="444" w:author="Reanimator Me User" w:date="2004-10-20T08:11:00Z"/>
        </w:rPr>
      </w:pPr>
      <w:ins w:id="442" w:author="Reanimator Me User" w:date="2004-10-20T08:09:00Z">
        <w:r>
          <w:rPr>
            <w:iCs/>
          </w:rPr>
          <w:tab/>
          <w:t>ВАСИЛИЙ</w:t>
          <w:tab/>
          <w:t>К.</w:t>
          <w:tab/>
          <w:t>Да, да, да, черт возьми, бунтарь,</w:t>
        </w:r>
      </w:ins>
      <w:ins w:id="443" w:author="Reanimator Me User" w:date="2004-10-20T08:11:00Z">
        <w:r>
          <w:rPr>
            <w:iCs/>
          </w:rPr>
          <w:t xml:space="preserve"> а также стареющий выработанный, выхолощенный старенький старичок, который никогда не встретит такой… такой крепкой, такой аппетитной задницы и этого запаха. </w:t>
        </w:r>
      </w:ins>
    </w:p>
    <w:p>
      <w:pPr>
        <w:pStyle w:val="Normal"/>
        <w:jc w:val="both"/>
        <w:rPr>
          <w:ins w:id="450" w:author="Reanimator Me User" w:date="2004-10-20T08:12:00Z"/>
        </w:rPr>
      </w:pPr>
      <w:ins w:id="445" w:author="Reanimator Me User" w:date="2004-10-20T08:11:00Z">
        <w:r>
          <w:rPr>
            <w:iCs/>
          </w:rPr>
          <w:tab/>
          <w:t>ГАБИ</w:t>
          <w:tab/>
        </w:r>
      </w:ins>
      <w:ins w:id="446" w:author="Reanimator Me User" w:date="2004-10-21T14:46:00Z">
        <w:r>
          <w:rPr>
            <w:iCs/>
          </w:rPr>
          <w:tab/>
          <w:t xml:space="preserve">О каком </w:t>
        </w:r>
      </w:ins>
      <w:ins w:id="447" w:author="Reanimator Me User" w:date="2004-10-20T08:12:00Z">
        <w:r>
          <w:rPr>
            <w:iCs/>
          </w:rPr>
          <w:t>запах</w:t>
        </w:r>
      </w:ins>
      <w:ins w:id="448" w:author="Reanimator Me User" w:date="2004-10-21T14:47:00Z">
        <w:r>
          <w:rPr>
            <w:iCs/>
          </w:rPr>
          <w:t>е идет речь</w:t>
        </w:r>
      </w:ins>
      <w:ins w:id="449" w:author="Reanimator Me User" w:date="2004-10-20T08:12:00Z">
        <w:r>
          <w:rPr>
            <w:iCs/>
          </w:rPr>
          <w:t xml:space="preserve">? </w:t>
        </w:r>
      </w:ins>
    </w:p>
    <w:p>
      <w:pPr>
        <w:pStyle w:val="Normal"/>
        <w:jc w:val="both"/>
        <w:rPr>
          <w:ins w:id="472" w:author="Reanimator Me User" w:date="2004-10-20T08:13:00Z"/>
        </w:rPr>
      </w:pPr>
      <w:ins w:id="451" w:author="Reanimator Me User" w:date="2004-10-20T08:12:00Z">
        <w:r>
          <w:rPr>
            <w:iCs/>
          </w:rPr>
          <w:tab/>
          <w:t>ВАСИЛИЙ</w:t>
          <w:tab/>
        </w:r>
      </w:ins>
      <w:ins w:id="452" w:author="Reanimator Me User" w:date="2004-10-20T09:19:00Z">
        <w:r>
          <w:rPr>
            <w:iCs/>
          </w:rPr>
          <w:t>К.</w:t>
          <w:tab/>
        </w:r>
      </w:ins>
      <w:ins w:id="453" w:author="Reanimator Me User" w:date="2004-10-21T14:47:00Z">
        <w:r>
          <w:rPr>
            <w:iCs/>
          </w:rPr>
          <w:t>О з</w:t>
        </w:r>
      </w:ins>
      <w:ins w:id="454" w:author="Reanimator Me User" w:date="2004-10-20T08:12:00Z">
        <w:r>
          <w:rPr>
            <w:iCs/>
          </w:rPr>
          <w:t>апах</w:t>
        </w:r>
      </w:ins>
      <w:ins w:id="455" w:author="Reanimator Me User" w:date="2004-10-21T14:47:00Z">
        <w:r>
          <w:rPr>
            <w:iCs/>
          </w:rPr>
          <w:t>е</w:t>
        </w:r>
      </w:ins>
      <w:ins w:id="456" w:author="Reanimator Me User" w:date="2004-10-20T08:12:00Z">
        <w:r>
          <w:rPr>
            <w:iCs/>
          </w:rPr>
          <w:t xml:space="preserve"> сирени, черт возьми</w:t>
        </w:r>
      </w:ins>
      <w:ins w:id="457" w:author="Reanimator Me User" w:date="2004-10-21T14:47:00Z">
        <w:r>
          <w:rPr>
            <w:iCs/>
          </w:rPr>
          <w:t>! Т</w:t>
        </w:r>
      </w:ins>
      <w:ins w:id="458" w:author="Reanimator Me User" w:date="2004-10-20T08:12:00Z">
        <w:r>
          <w:rPr>
            <w:iCs/>
          </w:rPr>
          <w:t>ы источаешь запах сирени</w:t>
        </w:r>
      </w:ins>
      <w:ins w:id="459" w:author="Reanimator Me User" w:date="2004-10-20T08:19:00Z">
        <w:r>
          <w:rPr>
            <w:iCs/>
          </w:rPr>
          <w:t>!</w:t>
        </w:r>
      </w:ins>
      <w:ins w:id="460" w:author="Reanimator Me User" w:date="2004-10-21T14:47:00Z">
        <w:r>
          <w:rPr>
            <w:iCs/>
          </w:rPr>
          <w:t xml:space="preserve"> (Пауза.) </w:t>
        </w:r>
      </w:ins>
      <w:ins w:id="461" w:author="Reanimator Me User" w:date="2004-10-20T08:12:00Z">
        <w:r>
          <w:rPr>
            <w:iCs/>
          </w:rPr>
          <w:t xml:space="preserve"> Когда мы спим. </w:t>
        </w:r>
      </w:ins>
      <w:ins w:id="462" w:author="Reanimator Me User" w:date="2004-10-21T14:47:00Z">
        <w:r>
          <w:rPr>
            <w:iCs/>
          </w:rPr>
          <w:t xml:space="preserve">(Пауза.) </w:t>
        </w:r>
      </w:ins>
      <w:ins w:id="463" w:author="Reanimator Me User" w:date="2004-10-20T08:12:00Z">
        <w:r>
          <w:rPr>
            <w:iCs/>
          </w:rPr>
          <w:t xml:space="preserve">Я слышу запах сирени, интенсивный запах сирени. </w:t>
        </w:r>
      </w:ins>
      <w:ins w:id="464" w:author="Reanimator Me User" w:date="2004-10-21T14:48:00Z">
        <w:r>
          <w:rPr>
            <w:iCs/>
          </w:rPr>
          <w:t xml:space="preserve">(Пауза.) </w:t>
        </w:r>
      </w:ins>
      <w:ins w:id="465" w:author="Reanimator Me User" w:date="2004-10-20T08:13:00Z">
        <w:r>
          <w:rPr>
            <w:iCs/>
          </w:rPr>
          <w:t>Я не слышал такого запаха н</w:t>
        </w:r>
      </w:ins>
      <w:ins w:id="466" w:author="Reanimator Me User" w:date="2004-10-21T14:48:00Z">
        <w:r>
          <w:rPr>
            <w:iCs/>
          </w:rPr>
          <w:t>и</w:t>
        </w:r>
      </w:ins>
      <w:ins w:id="467" w:author="Reanimator Me User" w:date="2004-10-20T08:13:00Z">
        <w:r>
          <w:rPr>
            <w:iCs/>
          </w:rPr>
          <w:t xml:space="preserve"> </w:t>
        </w:r>
      </w:ins>
      <w:ins w:id="468" w:author="Reanimator Me User" w:date="2004-10-21T14:48:00Z">
        <w:r>
          <w:rPr>
            <w:iCs/>
          </w:rPr>
          <w:t>от</w:t>
        </w:r>
      </w:ins>
      <w:ins w:id="469" w:author="Reanimator Me User" w:date="2004-10-20T08:13:00Z">
        <w:r>
          <w:rPr>
            <w:iCs/>
          </w:rPr>
          <w:t xml:space="preserve"> одной </w:t>
        </w:r>
      </w:ins>
      <w:ins w:id="470" w:author="Reanimator Me User" w:date="2004-10-21T14:48:00Z">
        <w:r>
          <w:rPr>
            <w:iCs/>
          </w:rPr>
          <w:t xml:space="preserve">из </w:t>
        </w:r>
      </w:ins>
      <w:ins w:id="471" w:author="Reanimator Me User" w:date="2004-10-20T08:13:00Z">
        <w:r>
          <w:rPr>
            <w:iCs/>
          </w:rPr>
          <w:t xml:space="preserve">женщин. </w:t>
        </w:r>
      </w:ins>
    </w:p>
    <w:p>
      <w:pPr>
        <w:pStyle w:val="Normal"/>
        <w:jc w:val="both"/>
        <w:rPr>
          <w:ins w:id="478" w:author="Reanimator Me User" w:date="2004-10-20T08:13:00Z"/>
        </w:rPr>
      </w:pPr>
      <w:ins w:id="473" w:author="Reanimator Me User" w:date="2004-10-20T08:13:00Z">
        <w:r>
          <w:rPr>
            <w:iCs/>
          </w:rPr>
          <w:tab/>
          <w:t>ГАБИ</w:t>
          <w:tab/>
          <w:t>И мно</w:t>
        </w:r>
      </w:ins>
      <w:ins w:id="474" w:author="Reanimator Me User" w:date="2004-10-20T22:25:00Z">
        <w:r>
          <w:rPr>
            <w:iCs/>
          </w:rPr>
          <w:t>го</w:t>
        </w:r>
      </w:ins>
      <w:ins w:id="475" w:author="Reanimator Me User" w:date="2004-10-20T08:13:00Z">
        <w:r>
          <w:rPr>
            <w:iCs/>
          </w:rPr>
          <w:t xml:space="preserve"> было у тебя</w:t>
        </w:r>
      </w:ins>
      <w:ins w:id="476" w:author="Reanimator Me User" w:date="2004-10-20T22:25:00Z">
        <w:r>
          <w:rPr>
            <w:iCs/>
          </w:rPr>
          <w:t xml:space="preserve"> женщин?</w:t>
        </w:r>
      </w:ins>
      <w:ins w:id="477" w:author="Reanimator Me User" w:date="2004-10-20T08:13:00Z">
        <w:r>
          <w:rPr>
            <w:iCs/>
          </w:rPr>
          <w:t xml:space="preserve">! </w:t>
        </w:r>
      </w:ins>
    </w:p>
    <w:p>
      <w:pPr>
        <w:pStyle w:val="Normal"/>
        <w:jc w:val="both"/>
        <w:rPr>
          <w:ins w:id="482" w:author="Reanimator Me User" w:date="2004-10-20T08:14:00Z"/>
        </w:rPr>
      </w:pPr>
      <w:ins w:id="479" w:author="Reanimator Me User" w:date="2004-10-20T08:13:00Z">
        <w:r>
          <w:rPr>
            <w:iCs/>
          </w:rPr>
          <w:tab/>
          <w:t>ВАСИЛИЙ</w:t>
          <w:tab/>
        </w:r>
      </w:ins>
      <w:ins w:id="480" w:author="Reanimator Me User" w:date="2004-10-20T09:20:00Z">
        <w:r>
          <w:rPr>
            <w:iCs/>
          </w:rPr>
          <w:t>К.</w:t>
          <w:tab/>
        </w:r>
      </w:ins>
      <w:ins w:id="481" w:author="Reanimator Me User" w:date="2004-10-20T08:14:00Z">
        <w:r>
          <w:rPr>
            <w:iCs/>
          </w:rPr>
          <w:t>Да, много, много, черт возьми! Я сбился со счета, Габи! Я… я…</w:t>
        </w:r>
      </w:ins>
    </w:p>
    <w:p>
      <w:pPr>
        <w:pStyle w:val="Normal"/>
        <w:jc w:val="both"/>
        <w:rPr>
          <w:ins w:id="486" w:author="Reanimator Me User" w:date="2004-10-20T08:14:00Z"/>
        </w:rPr>
      </w:pPr>
      <w:ins w:id="483" w:author="Reanimator Me User" w:date="2004-10-20T08:14:00Z">
        <w:r>
          <w:rPr>
            <w:iCs/>
          </w:rPr>
          <w:tab/>
          <w:t>ГАБИ</w:t>
          <w:tab/>
        </w:r>
      </w:ins>
      <w:ins w:id="484" w:author="Reanimator Me User" w:date="2004-10-21T14:48:00Z">
        <w:r>
          <w:rPr>
            <w:iCs/>
          </w:rPr>
          <w:tab/>
        </w:r>
      </w:ins>
      <w:ins w:id="485" w:author="Reanimator Me User" w:date="2004-10-20T08:14:00Z">
        <w:r>
          <w:rPr>
            <w:iCs/>
          </w:rPr>
          <w:t xml:space="preserve">К твоему сведению, запах сирени – это запах смерти. </w:t>
        </w:r>
      </w:ins>
    </w:p>
    <w:p>
      <w:pPr>
        <w:pStyle w:val="Normal"/>
        <w:jc w:val="both"/>
        <w:rPr>
          <w:ins w:id="490" w:author="Reanimator Me User" w:date="2004-10-20T08:15:00Z"/>
        </w:rPr>
      </w:pPr>
      <w:ins w:id="487" w:author="Reanimator Me User" w:date="2004-10-20T08:14:00Z">
        <w:r>
          <w:rPr>
            <w:iCs/>
          </w:rPr>
          <w:tab/>
          <w:t>ВАСИЛИЙ</w:t>
          <w:tab/>
        </w:r>
      </w:ins>
      <w:ins w:id="488" w:author="Reanimator Me User" w:date="2004-10-20T09:20:00Z">
        <w:r>
          <w:rPr>
            <w:iCs/>
          </w:rPr>
          <w:t>К.</w:t>
          <w:tab/>
        </w:r>
      </w:ins>
      <w:ins w:id="489" w:author="Reanimator Me User" w:date="2004-10-20T08:15:00Z">
        <w:r>
          <w:rPr>
            <w:iCs/>
          </w:rPr>
          <w:t xml:space="preserve">Кому как не художнику любить смерть. </w:t>
        </w:r>
      </w:ins>
    </w:p>
    <w:p>
      <w:pPr>
        <w:pStyle w:val="Normal"/>
        <w:jc w:val="both"/>
        <w:rPr>
          <w:ins w:id="494" w:author="Reanimator Me User" w:date="2004-10-20T08:15:00Z"/>
        </w:rPr>
      </w:pPr>
      <w:ins w:id="491" w:author="Reanimator Me User" w:date="2004-10-20T08:15:00Z">
        <w:r>
          <w:rPr>
            <w:iCs/>
          </w:rPr>
          <w:tab/>
          <w:t>ГАБИ</w:t>
          <w:tab/>
        </w:r>
      </w:ins>
      <w:ins w:id="492" w:author="Reanimator Me User" w:date="2004-10-21T14:48:00Z">
        <w:r>
          <w:rPr>
            <w:iCs/>
          </w:rPr>
          <w:tab/>
        </w:r>
      </w:ins>
      <w:ins w:id="493" w:author="Reanimator Me User" w:date="2004-10-20T08:15:00Z">
        <w:r>
          <w:rPr>
            <w:iCs/>
          </w:rPr>
          <w:t xml:space="preserve">Ты все еще находишь себя художником? </w:t>
        </w:r>
      </w:ins>
    </w:p>
    <w:p>
      <w:pPr>
        <w:pStyle w:val="Normal"/>
        <w:jc w:val="both"/>
        <w:rPr>
          <w:ins w:id="498" w:author="Reanimator Me User" w:date="2004-10-20T08:15:00Z"/>
        </w:rPr>
      </w:pPr>
      <w:ins w:id="495" w:author="Reanimator Me User" w:date="2004-10-20T08:15:00Z">
        <w:r>
          <w:rPr>
            <w:iCs/>
          </w:rPr>
          <w:tab/>
          <w:t>ВАСИЛИЙ</w:t>
          <w:tab/>
        </w:r>
      </w:ins>
      <w:ins w:id="496" w:author="Reanimator Me User" w:date="2004-10-20T09:20:00Z">
        <w:r>
          <w:rPr>
            <w:iCs/>
          </w:rPr>
          <w:t>К.</w:t>
          <w:tab/>
        </w:r>
      </w:ins>
      <w:ins w:id="497" w:author="Reanimator Me User" w:date="2004-10-20T08:15:00Z">
        <w:r>
          <w:rPr>
            <w:iCs/>
          </w:rPr>
          <w:t>Что-о-о? (Хватается за сердце.) Зачем, зачем ты…</w:t>
        </w:r>
      </w:ins>
    </w:p>
    <w:p>
      <w:pPr>
        <w:pStyle w:val="Normal"/>
        <w:jc w:val="both"/>
        <w:rPr>
          <w:ins w:id="502" w:author="Reanimator Me User" w:date="2004-10-20T08:16:00Z"/>
        </w:rPr>
      </w:pPr>
      <w:ins w:id="499" w:author="Reanimator Me User" w:date="2004-10-20T08:15:00Z">
        <w:r>
          <w:rPr>
            <w:iCs/>
          </w:rPr>
          <w:tab/>
          <w:t>ГАБИ</w:t>
          <w:tab/>
        </w:r>
      </w:ins>
      <w:ins w:id="500" w:author="Reanimator Me User" w:date="2004-10-21T14:48:00Z">
        <w:r>
          <w:rPr>
            <w:iCs/>
          </w:rPr>
          <w:tab/>
        </w:r>
      </w:ins>
      <w:ins w:id="501" w:author="Reanimator Me User" w:date="2004-10-20T08:16:00Z">
        <w:r>
          <w:rPr>
            <w:iCs/>
          </w:rPr>
          <w:t xml:space="preserve">Развиваю тему крепкой задницы. </w:t>
        </w:r>
      </w:ins>
    </w:p>
    <w:p>
      <w:pPr>
        <w:pStyle w:val="Normal"/>
        <w:jc w:val="both"/>
        <w:rPr>
          <w:iCs/>
          <w:ins w:id="506" w:author="Reanimator Me User" w:date="2004-10-20T08:16:00Z"/>
        </w:rPr>
      </w:pPr>
      <w:ins w:id="503" w:author="Reanimator Me User" w:date="2004-10-20T08:16:00Z">
        <w:r>
          <w:rPr>
            <w:iCs/>
          </w:rPr>
          <w:tab/>
          <w:t>ВАСИЛИЙ</w:t>
          <w:tab/>
          <w:t xml:space="preserve">К. </w:t>
        </w:r>
      </w:ins>
      <w:ins w:id="504" w:author="Reanimator Me User" w:date="2004-10-20T09:20:00Z">
        <w:r>
          <w:rPr>
            <w:iCs/>
          </w:rPr>
          <w:tab/>
        </w:r>
      </w:ins>
      <w:ins w:id="505" w:author="Reanimator Me User" w:date="2004-10-20T08:16:00Z">
        <w:r>
          <w:rPr>
            <w:iCs/>
          </w:rPr>
          <w:t>Потому что я люблю тебя!</w:t>
        </w:r>
      </w:ins>
    </w:p>
    <w:p>
      <w:pPr>
        <w:pStyle w:val="Normal"/>
        <w:jc w:val="center"/>
        <w:rPr>
          <w:i/>
          <w:i/>
          <w:iCs/>
          <w:ins w:id="508" w:author="Reanimator Me User" w:date="2004-10-20T08:16:00Z"/>
        </w:rPr>
      </w:pPr>
      <w:ins w:id="507" w:author="Reanimator Me User" w:date="2004-10-20T08:16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512" w:author="Reanimator Me User" w:date="2004-10-20T08:17:00Z"/>
        </w:rPr>
      </w:pPr>
      <w:ins w:id="509" w:author="Reanimator Me User" w:date="2004-10-20T08:16:00Z">
        <w:r>
          <w:rPr>
            <w:iCs/>
          </w:rPr>
          <w:tab/>
          <w:t>ГАБИ</w:t>
          <w:tab/>
        </w:r>
      </w:ins>
      <w:ins w:id="510" w:author="Reanimator Me User" w:date="2004-10-21T14:48:00Z">
        <w:r>
          <w:rPr>
            <w:iCs/>
          </w:rPr>
          <w:tab/>
        </w:r>
      </w:ins>
      <w:ins w:id="511" w:author="Reanimator Me User" w:date="2004-10-20T08:17:00Z">
        <w:r>
          <w:rPr>
            <w:iCs/>
          </w:rPr>
          <w:t>Еще раз.</w:t>
        </w:r>
      </w:ins>
    </w:p>
    <w:p>
      <w:pPr>
        <w:pStyle w:val="Normal"/>
        <w:jc w:val="both"/>
        <w:rPr>
          <w:ins w:id="516" w:author="Reanimator Me User" w:date="2004-10-20T08:17:00Z"/>
        </w:rPr>
      </w:pPr>
      <w:ins w:id="513" w:author="Reanimator Me User" w:date="2004-10-20T08:17:00Z">
        <w:r>
          <w:rPr>
            <w:iCs/>
          </w:rPr>
          <w:tab/>
          <w:t>ВАСИЛИЙ</w:t>
          <w:tab/>
          <w:t xml:space="preserve">К. </w:t>
        </w:r>
      </w:ins>
      <w:ins w:id="514" w:author="Reanimator Me User" w:date="2004-10-20T09:20:00Z">
        <w:r>
          <w:rPr>
            <w:iCs/>
          </w:rPr>
          <w:tab/>
        </w:r>
      </w:ins>
      <w:ins w:id="515" w:author="Reanimator Me User" w:date="2004-10-20T08:17:00Z">
        <w:r>
          <w:rPr>
            <w:iCs/>
          </w:rPr>
          <w:t>Потому что я люблю тебя!</w:t>
        </w:r>
      </w:ins>
    </w:p>
    <w:p>
      <w:pPr>
        <w:pStyle w:val="Normal"/>
        <w:jc w:val="center"/>
        <w:rPr>
          <w:i/>
          <w:i/>
          <w:iCs/>
          <w:ins w:id="518" w:author="Reanimator Me User" w:date="2004-10-20T08:17:00Z"/>
        </w:rPr>
      </w:pPr>
      <w:ins w:id="517" w:author="Reanimator Me User" w:date="2004-10-20T08:17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525" w:author="Reanimator Me User" w:date="2004-10-20T08:22:00Z"/>
        </w:rPr>
      </w:pPr>
      <w:ins w:id="519" w:author="Reanimator Me User" w:date="2004-10-20T08:17:00Z">
        <w:r>
          <w:rPr>
            <w:i/>
            <w:iCs/>
          </w:rPr>
          <w:tab/>
        </w:r>
      </w:ins>
      <w:ins w:id="520" w:author="Reanimator Me User" w:date="2004-10-20T08:17:00Z">
        <w:r>
          <w:rPr>
            <w:iCs/>
          </w:rPr>
          <w:t>ГАБИ</w:t>
          <w:tab/>
        </w:r>
      </w:ins>
      <w:ins w:id="521" w:author="Reanimator Me User" w:date="2004-10-21T14:48:00Z">
        <w:r>
          <w:rPr>
            <w:iCs/>
          </w:rPr>
          <w:tab/>
          <w:t>Впервые</w:t>
        </w:r>
      </w:ins>
      <w:ins w:id="522" w:author="Reanimator Me User" w:date="2004-10-20T08:17:00Z">
        <w:r>
          <w:rPr>
            <w:iCs/>
          </w:rPr>
          <w:t xml:space="preserve">, Кандинский! Впервые за столько лет я услышала это от тебя. </w:t>
        </w:r>
      </w:ins>
      <w:ins w:id="523" w:author="Reanimator Me User" w:date="2004-10-21T14:49:00Z">
        <w:r>
          <w:rPr>
            <w:iCs/>
          </w:rPr>
          <w:t xml:space="preserve">(Пауза.) </w:t>
        </w:r>
      </w:ins>
      <w:ins w:id="524" w:author="Reanimator Me User" w:date="2004-10-20T08:18:00Z">
        <w:r>
          <w:rPr>
            <w:iCs/>
          </w:rPr>
          <w:t xml:space="preserve">«Но было слишком поздно». </w:t>
        </w:r>
      </w:ins>
    </w:p>
    <w:p>
      <w:pPr>
        <w:pStyle w:val="Normal"/>
        <w:jc w:val="both"/>
        <w:rPr>
          <w:ins w:id="531" w:author="Reanimator Me User" w:date="2004-10-20T08:22:00Z"/>
        </w:rPr>
      </w:pPr>
      <w:ins w:id="526" w:author="Reanimator Me User" w:date="2004-10-20T08:22:00Z">
        <w:r>
          <w:rPr>
            <w:iCs/>
          </w:rPr>
          <w:tab/>
          <w:t>ВАСИЛИЙ</w:t>
        </w:r>
      </w:ins>
      <w:ins w:id="527" w:author="Reanimator Me User" w:date="2004-10-20T08:45:00Z">
        <w:r>
          <w:rPr>
            <w:iCs/>
          </w:rPr>
          <w:t xml:space="preserve">  </w:t>
        </w:r>
      </w:ins>
      <w:ins w:id="528" w:author="Reanimator Me User" w:date="2004-10-20T08:22:00Z">
        <w:r>
          <w:rPr>
            <w:iCs/>
          </w:rPr>
          <w:t xml:space="preserve">К. </w:t>
        </w:r>
      </w:ins>
      <w:ins w:id="529" w:author="Reanimator Me User" w:date="2004-10-20T08:46:00Z">
        <w:r>
          <w:rPr>
            <w:iCs/>
          </w:rPr>
          <w:tab/>
        </w:r>
      </w:ins>
      <w:ins w:id="530" w:author="Reanimator Me User" w:date="2004-10-20T08:22:00Z">
        <w:r>
          <w:rPr>
            <w:iCs/>
          </w:rPr>
          <w:t>П.К. предупреждал меня…</w:t>
        </w:r>
      </w:ins>
    </w:p>
    <w:p>
      <w:pPr>
        <w:pStyle w:val="Normal"/>
        <w:jc w:val="both"/>
        <w:rPr>
          <w:iCs/>
          <w:ins w:id="535" w:author="Reanimator Me User" w:date="2004-10-20T08:46:00Z"/>
        </w:rPr>
      </w:pPr>
      <w:ins w:id="532" w:author="Reanimator Me User" w:date="2004-10-20T08:22:00Z">
        <w:r>
          <w:rPr>
            <w:iCs/>
          </w:rPr>
          <w:tab/>
          <w:t>ГАБИ</w:t>
          <w:tab/>
        </w:r>
      </w:ins>
      <w:ins w:id="533" w:author="Reanimator Me User" w:date="2004-10-21T14:49:00Z">
        <w:r>
          <w:rPr>
            <w:iCs/>
          </w:rPr>
          <w:tab/>
        </w:r>
      </w:ins>
      <w:ins w:id="534" w:author="Reanimator Me User" w:date="2004-10-20T08:22:00Z">
        <w:r>
          <w:rPr>
            <w:iCs/>
          </w:rPr>
          <w:t>Но было слишком поздно. (Пауза.)</w:t>
        </w:r>
      </w:ins>
    </w:p>
    <w:p>
      <w:pPr>
        <w:pStyle w:val="Normal"/>
        <w:jc w:val="both"/>
        <w:rPr>
          <w:iCs/>
          <w:ins w:id="538" w:author="Reanimator Me User" w:date="2004-10-20T08:22:00Z"/>
        </w:rPr>
      </w:pPr>
      <w:ins w:id="536" w:author="Reanimator Me User" w:date="2004-10-20T08:46:00Z">
        <w:r>
          <w:rPr>
            <w:iCs/>
          </w:rPr>
          <w:tab/>
          <w:t xml:space="preserve">ВАСИЛИЙ  К.  </w:t>
          <w:tab/>
          <w:t>Начиная с Евы…</w:t>
        </w:r>
      </w:ins>
      <w:ins w:id="537" w:author="Reanimator Me User" w:date="2004-10-20T08:22:00Z">
        <w:r>
          <w:rPr>
            <w:iCs/>
          </w:rPr>
          <w:t xml:space="preserve"> </w:t>
        </w:r>
      </w:ins>
    </w:p>
    <w:p>
      <w:pPr>
        <w:pStyle w:val="HTML"/>
        <w:ind w:left="720" w:hanging="0"/>
        <w:rPr>
          <w:iCs/>
          <w:sz w:val="24"/>
          <w:szCs w:val="24"/>
          <w:ins w:id="544" w:author="Reanimator Me User" w:date="2004-10-20T08:23:00Z"/>
        </w:rPr>
      </w:pPr>
      <w:ins w:id="539" w:author="Reanimator Me User" w:date="2004-10-20T08:46:00Z">
        <w:r>
          <w:rPr>
            <w:sz w:val="24"/>
            <w:szCs w:val="24"/>
          </w:rPr>
          <w:t>ГАБИ</w:t>
          <w:tab/>
          <w:t>«</w:t>
        </w:r>
      </w:ins>
      <w:ins w:id="540" w:author="Reanimator Me User" w:date="2004-10-20T08:22:00Z">
        <w:r>
          <w:rPr>
            <w:sz w:val="24"/>
            <w:szCs w:val="24"/>
          </w:rPr>
          <w:t>Страх в глубине и предчувствий пороги</w:t>
        </w:r>
      </w:ins>
      <w:ins w:id="541" w:author="Reanimator Me User" w:date="2004-10-20T08:46:00Z">
        <w:r>
          <w:rPr>
            <w:sz w:val="24"/>
            <w:szCs w:val="24"/>
          </w:rPr>
          <w:t>»…</w:t>
        </w:r>
      </w:ins>
      <w:ins w:id="542" w:author="Reanimator Me User" w:date="2004-10-20T08:23:00Z">
        <w:r>
          <w:rPr>
            <w:iCs/>
          </w:rPr>
          <w:t xml:space="preserve"> </w:t>
        </w:r>
      </w:ins>
      <w:ins w:id="543" w:author="Reanimator Me User" w:date="2004-10-20T08:23:00Z">
        <w:r>
          <w:rPr>
            <w:iCs/>
            <w:sz w:val="24"/>
            <w:szCs w:val="24"/>
          </w:rPr>
          <w:t>(Пауза.)</w:t>
        </w:r>
      </w:ins>
    </w:p>
    <w:p>
      <w:pPr>
        <w:pStyle w:val="HTML"/>
        <w:ind w:left="720" w:hanging="0"/>
        <w:rPr>
          <w:iCs/>
          <w:sz w:val="24"/>
          <w:szCs w:val="24"/>
          <w:ins w:id="551" w:author="Reanimator Me User" w:date="2004-10-20T08:23:00Z"/>
        </w:rPr>
      </w:pPr>
      <w:ins w:id="545" w:author="Reanimator Me User" w:date="2004-10-20T08:23:00Z">
        <w:r>
          <w:rPr>
            <w:iCs/>
            <w:sz w:val="24"/>
            <w:szCs w:val="24"/>
          </w:rPr>
          <w:t>ВАСИЛИЙ</w:t>
        </w:r>
      </w:ins>
      <w:ins w:id="546" w:author="Reanimator Me User" w:date="2004-10-20T08:46:00Z">
        <w:r>
          <w:rPr>
            <w:iCs/>
            <w:sz w:val="24"/>
            <w:szCs w:val="24"/>
          </w:rPr>
          <w:t xml:space="preserve">  </w:t>
        </w:r>
      </w:ins>
      <w:ins w:id="547" w:author="Reanimator Me User" w:date="2004-10-20T08:23:00Z">
        <w:r>
          <w:rPr>
            <w:iCs/>
            <w:sz w:val="24"/>
            <w:szCs w:val="24"/>
          </w:rPr>
          <w:t xml:space="preserve">К. </w:t>
        </w:r>
      </w:ins>
      <w:ins w:id="548" w:author="Reanimator Me User" w:date="2004-10-21T14:49:00Z">
        <w:r>
          <w:rPr>
            <w:iCs/>
            <w:sz w:val="24"/>
            <w:szCs w:val="24"/>
          </w:rPr>
          <w:tab/>
        </w:r>
      </w:ins>
      <w:ins w:id="549" w:author="Reanimator Me User" w:date="2004-10-20T08:23:00Z">
        <w:r>
          <w:rPr>
            <w:iCs/>
            <w:sz w:val="24"/>
            <w:szCs w:val="24"/>
          </w:rPr>
          <w:t>Он говорил</w:t>
        </w:r>
      </w:ins>
      <w:ins w:id="550" w:author="Reanimator Me User" w:date="2004-10-20T08:26:00Z">
        <w:r>
          <w:rPr>
            <w:iCs/>
            <w:sz w:val="24"/>
            <w:szCs w:val="24"/>
          </w:rPr>
          <w:t>…</w:t>
        </w:r>
      </w:ins>
    </w:p>
    <w:p>
      <w:pPr>
        <w:pStyle w:val="HTML"/>
        <w:ind w:left="0" w:firstLine="720"/>
        <w:jc w:val="both"/>
        <w:rPr>
          <w:ins w:id="559" w:author="Reanimator Me User" w:date="2004-10-20T08:25:00Z"/>
        </w:rPr>
      </w:pPr>
      <w:ins w:id="552" w:author="Reanimator Me User" w:date="2004-10-20T08:23:00Z">
        <w:r>
          <w:rPr>
            <w:i/>
            <w:iCs/>
            <w:sz w:val="24"/>
            <w:szCs w:val="24"/>
          </w:rPr>
          <w:t xml:space="preserve">На </w:t>
        </w:r>
      </w:ins>
      <w:ins w:id="553" w:author="Reanimator Me User" w:date="2004-10-20T09:56:00Z">
        <w:r>
          <w:rPr>
            <w:i/>
            <w:iCs/>
            <w:sz w:val="24"/>
            <w:szCs w:val="24"/>
          </w:rPr>
          <w:t xml:space="preserve">шар (или </w:t>
        </w:r>
      </w:ins>
      <w:ins w:id="554" w:author="Reanimator Me User" w:date="2004-10-20T08:24:00Z">
        <w:r>
          <w:rPr>
            <w:i/>
            <w:iCs/>
            <w:sz w:val="24"/>
            <w:szCs w:val="24"/>
          </w:rPr>
          <w:t>экран</w:t>
        </w:r>
      </w:ins>
      <w:ins w:id="555" w:author="Reanimator Me User" w:date="2004-10-20T09:57:00Z">
        <w:r>
          <w:rPr>
            <w:i/>
            <w:iCs/>
            <w:sz w:val="24"/>
            <w:szCs w:val="24"/>
          </w:rPr>
          <w:t>)</w:t>
        </w:r>
      </w:ins>
      <w:ins w:id="556" w:author="Reanimator Me User" w:date="2004-10-20T08:24:00Z">
        <w:r>
          <w:rPr>
            <w:i/>
            <w:iCs/>
            <w:sz w:val="24"/>
            <w:szCs w:val="24"/>
          </w:rPr>
          <w:t xml:space="preserve"> проецируются предельно откровенные фотографии Габи, чередующиеся со снимками фрагментов женского тела.</w:t>
        </w:r>
      </w:ins>
      <w:ins w:id="557" w:author="Reanimator Me User" w:date="2004-10-20T09:18:00Z">
        <w:r>
          <w:rPr>
            <w:i/>
            <w:iCs/>
            <w:sz w:val="24"/>
            <w:szCs w:val="24"/>
          </w:rPr>
          <w:t xml:space="preserve"> Качество снимков оставляет желать лучшего. Эти фотографии напоминают те, что некогда продавали глухонемые в электричках. </w:t>
        </w:r>
      </w:ins>
      <w:ins w:id="558" w:author="Reanimator Me User" w:date="2004-10-20T08:25:00Z">
        <w:r>
          <w:rPr>
            <w:i/>
            <w:iCs/>
            <w:sz w:val="24"/>
            <w:szCs w:val="24"/>
          </w:rPr>
          <w:t xml:space="preserve"> </w:t>
        </w:r>
      </w:ins>
    </w:p>
    <w:p>
      <w:pPr>
        <w:pStyle w:val="HTML"/>
        <w:ind w:left="0" w:firstLine="720"/>
        <w:jc w:val="both"/>
        <w:rPr>
          <w:i/>
          <w:i/>
          <w:sz w:val="24"/>
          <w:szCs w:val="24"/>
          <w:ins w:id="561" w:author="Reanimator Me User" w:date="2004-10-20T08:22:00Z"/>
        </w:rPr>
      </w:pPr>
      <w:ins w:id="560" w:author="Reanimator Me User" w:date="2004-10-20T08:25:00Z">
        <w:r>
          <w:rPr>
            <w:i/>
            <w:iCs/>
            <w:sz w:val="24"/>
            <w:szCs w:val="24"/>
          </w:rPr>
          <w:t xml:space="preserve">Звучит музыка. </w:t>
        </w:r>
      </w:ins>
    </w:p>
    <w:p>
      <w:pPr>
        <w:pStyle w:val="HTML"/>
        <w:ind w:firstLine="720"/>
        <w:rPr>
          <w:iCs/>
          <w:sz w:val="24"/>
          <w:szCs w:val="24"/>
          <w:ins w:id="569" w:author="Reanimator Me User" w:date="2004-10-20T08:26:00Z"/>
        </w:rPr>
      </w:pPr>
      <w:ins w:id="562" w:author="Reanimator Me User" w:date="2004-10-20T08:26:00Z">
        <w:r>
          <w:rPr>
            <w:sz w:val="24"/>
            <w:szCs w:val="24"/>
          </w:rPr>
          <w:t>ГАБИ</w:t>
          <w:tab/>
        </w:r>
      </w:ins>
      <w:ins w:id="563" w:author="Reanimator Me User" w:date="2004-10-20T08:28:00Z">
        <w:r>
          <w:rPr>
            <w:sz w:val="24"/>
            <w:szCs w:val="24"/>
          </w:rPr>
          <w:t>«</w:t>
        </w:r>
      </w:ins>
      <w:ins w:id="564" w:author="Reanimator Me User" w:date="2004-10-20T08:22:00Z">
        <w:r>
          <w:rPr>
            <w:sz w:val="24"/>
            <w:szCs w:val="24"/>
          </w:rPr>
          <w:t>Холод в вершинах. Крутые дороги</w:t>
        </w:r>
      </w:ins>
      <w:ins w:id="565" w:author="Reanimator Me User" w:date="2004-10-20T08:28:00Z">
        <w:r>
          <w:rPr>
            <w:sz w:val="24"/>
            <w:szCs w:val="24"/>
          </w:rPr>
          <w:t>..</w:t>
        </w:r>
      </w:ins>
      <w:ins w:id="566" w:author="Reanimator Me User" w:date="2004-10-20T08:22:00Z">
        <w:r>
          <w:rPr>
            <w:sz w:val="24"/>
            <w:szCs w:val="24"/>
          </w:rPr>
          <w:t>.</w:t>
        </w:r>
      </w:ins>
      <w:ins w:id="567" w:author="Reanimator Me User" w:date="2004-10-20T08:28:00Z">
        <w:r>
          <w:rPr>
            <w:sz w:val="24"/>
            <w:szCs w:val="24"/>
          </w:rPr>
          <w:t>»</w:t>
        </w:r>
      </w:ins>
      <w:ins w:id="568" w:author="Reanimator Me User" w:date="2004-10-20T08:23:00Z">
        <w:r>
          <w:rPr>
            <w:iCs/>
            <w:sz w:val="24"/>
            <w:szCs w:val="24"/>
          </w:rPr>
          <w:t xml:space="preserve"> (Пауза.)</w:t>
        </w:r>
      </w:ins>
    </w:p>
    <w:p>
      <w:pPr>
        <w:pStyle w:val="HTML"/>
        <w:ind w:left="0" w:firstLine="720"/>
        <w:rPr>
          <w:iCs/>
          <w:sz w:val="24"/>
          <w:szCs w:val="24"/>
          <w:ins w:id="573" w:author="Reanimator Me User" w:date="2004-10-20T08:47:00Z"/>
        </w:rPr>
      </w:pPr>
      <w:ins w:id="570" w:author="Reanimator Me User" w:date="2004-10-20T08:26:00Z">
        <w:r>
          <w:rPr>
            <w:iCs/>
            <w:sz w:val="24"/>
            <w:szCs w:val="24"/>
          </w:rPr>
          <w:t>ВАСИЛИЙ  К.</w:t>
          <w:tab/>
        </w:r>
      </w:ins>
      <w:ins w:id="571" w:author="Reanimator Me User" w:date="2004-10-20T08:47:00Z">
        <w:r>
          <w:rPr>
            <w:iCs/>
            <w:sz w:val="24"/>
            <w:szCs w:val="24"/>
          </w:rPr>
          <w:t>Что?</w:t>
        </w:r>
      </w:ins>
      <w:ins w:id="572" w:author="Reanimator Me User" w:date="2004-10-20T08:26:00Z">
        <w:r>
          <w:rPr>
            <w:iCs/>
            <w:sz w:val="24"/>
            <w:szCs w:val="24"/>
          </w:rPr>
          <w:t>!</w:t>
        </w:r>
      </w:ins>
    </w:p>
    <w:p>
      <w:pPr>
        <w:pStyle w:val="HTML"/>
        <w:ind w:firstLine="720"/>
        <w:rPr>
          <w:iCs/>
          <w:sz w:val="24"/>
          <w:szCs w:val="24"/>
          <w:ins w:id="576" w:author="Reanimator Me User" w:date="2004-10-20T08:47:00Z"/>
        </w:rPr>
      </w:pPr>
      <w:ins w:id="574" w:author="Reanimator Me User" w:date="2004-10-20T08:47:00Z">
        <w:r>
          <w:rPr>
            <w:sz w:val="24"/>
            <w:szCs w:val="24"/>
          </w:rPr>
          <w:t>ГАБИ</w:t>
          <w:tab/>
          <w:t>«Холод в вершинах. Крутые дороги...»</w:t>
        </w:r>
      </w:ins>
      <w:ins w:id="575" w:author="Reanimator Me User" w:date="2004-10-20T08:47:00Z">
        <w:r>
          <w:rPr>
            <w:iCs/>
            <w:sz w:val="24"/>
            <w:szCs w:val="24"/>
          </w:rPr>
          <w:t xml:space="preserve"> (Пауза.)</w:t>
        </w:r>
      </w:ins>
    </w:p>
    <w:p>
      <w:pPr>
        <w:pStyle w:val="HTML"/>
        <w:ind w:firstLine="720"/>
        <w:rPr>
          <w:sz w:val="24"/>
          <w:szCs w:val="24"/>
          <w:ins w:id="578" w:author="Reanimator Me User" w:date="2004-10-20T08:47:00Z"/>
        </w:rPr>
      </w:pPr>
      <w:ins w:id="577" w:author="Reanimator Me User" w:date="2004-10-20T08:47:00Z">
        <w:r>
          <w:rPr>
            <w:iCs/>
            <w:sz w:val="24"/>
            <w:szCs w:val="24"/>
          </w:rPr>
          <w:t>ВАСИЛИЙ  К.</w:t>
          <w:tab/>
          <w:t xml:space="preserve">Что?! </w:t>
        </w:r>
      </w:ins>
    </w:p>
    <w:p>
      <w:pPr>
        <w:pStyle w:val="HTML"/>
        <w:ind w:firstLine="720"/>
        <w:rPr>
          <w:iCs/>
          <w:sz w:val="24"/>
          <w:szCs w:val="24"/>
          <w:ins w:id="581" w:author="Reanimator Me User" w:date="2004-10-20T08:47:00Z"/>
        </w:rPr>
      </w:pPr>
      <w:ins w:id="579" w:author="Reanimator Me User" w:date="2004-10-20T08:47:00Z">
        <w:r>
          <w:rPr>
            <w:sz w:val="24"/>
            <w:szCs w:val="24"/>
          </w:rPr>
          <w:t>ГАБИ</w:t>
          <w:tab/>
          <w:t>«Холод в вершинах. Крутые дороги...»</w:t>
        </w:r>
      </w:ins>
      <w:ins w:id="580" w:author="Reanimator Me User" w:date="2004-10-20T08:47:00Z">
        <w:r>
          <w:rPr>
            <w:iCs/>
            <w:sz w:val="24"/>
            <w:szCs w:val="24"/>
          </w:rPr>
          <w:t xml:space="preserve"> (Пауза.)</w:t>
        </w:r>
      </w:ins>
    </w:p>
    <w:p>
      <w:pPr>
        <w:pStyle w:val="HTML"/>
        <w:ind w:left="0" w:firstLine="720"/>
        <w:rPr>
          <w:sz w:val="24"/>
          <w:szCs w:val="24"/>
          <w:ins w:id="584" w:author="Reanimator Me User" w:date="2004-10-20T08:22:00Z"/>
        </w:rPr>
      </w:pPr>
      <w:ins w:id="582" w:author="Reanimator Me User" w:date="2004-10-20T08:47:00Z">
        <w:r>
          <w:rPr>
            <w:iCs/>
            <w:sz w:val="24"/>
            <w:szCs w:val="24"/>
          </w:rPr>
          <w:t>ВАСИЛИЙ  К.</w:t>
          <w:tab/>
          <w:t>Это же – мои стихи!</w:t>
        </w:r>
      </w:ins>
      <w:ins w:id="583" w:author="Reanimator Me User" w:date="2004-10-20T08:26:00Z">
        <w:r>
          <w:rPr>
            <w:iCs/>
            <w:sz w:val="24"/>
            <w:szCs w:val="24"/>
          </w:rPr>
          <w:t xml:space="preserve"> </w:t>
        </w:r>
      </w:ins>
    </w:p>
    <w:p>
      <w:pPr>
        <w:pStyle w:val="HTML"/>
        <w:ind w:firstLine="720"/>
        <w:rPr>
          <w:iCs/>
          <w:sz w:val="24"/>
          <w:szCs w:val="24"/>
          <w:ins w:id="589" w:author="Reanimator Me User" w:date="2004-10-20T08:27:00Z"/>
        </w:rPr>
      </w:pPr>
      <w:ins w:id="585" w:author="Reanimator Me User" w:date="2004-10-20T08:27:00Z">
        <w:r>
          <w:rPr>
            <w:sz w:val="24"/>
            <w:szCs w:val="24"/>
          </w:rPr>
          <w:t>ГАБИ</w:t>
          <w:tab/>
          <w:t>«</w:t>
        </w:r>
      </w:ins>
      <w:ins w:id="586" w:author="Reanimator Me User" w:date="2004-10-20T08:22:00Z">
        <w:r>
          <w:rPr>
            <w:sz w:val="24"/>
            <w:szCs w:val="24"/>
          </w:rPr>
          <w:t>Ветры безумные. Смерти покровы</w:t>
        </w:r>
      </w:ins>
      <w:ins w:id="587" w:author="Reanimator Me User" w:date="2004-10-20T08:28:00Z">
        <w:r>
          <w:rPr>
            <w:sz w:val="24"/>
            <w:szCs w:val="24"/>
          </w:rPr>
          <w:t>…»</w:t>
        </w:r>
      </w:ins>
      <w:ins w:id="588" w:author="Reanimator Me User" w:date="2004-10-20T08:23:00Z">
        <w:r>
          <w:rPr>
            <w:iCs/>
            <w:sz w:val="24"/>
            <w:szCs w:val="24"/>
          </w:rPr>
          <w:t xml:space="preserve"> (Пауза.)</w:t>
        </w:r>
      </w:ins>
    </w:p>
    <w:p>
      <w:pPr>
        <w:pStyle w:val="HTML"/>
        <w:ind w:firstLine="720"/>
        <w:rPr>
          <w:sz w:val="24"/>
          <w:szCs w:val="24"/>
          <w:ins w:id="591" w:author="Reanimator Me User" w:date="2004-10-20T08:22:00Z"/>
        </w:rPr>
      </w:pPr>
      <w:ins w:id="590" w:author="Reanimator Me User" w:date="2004-10-20T08:27:00Z">
        <w:r>
          <w:rPr>
            <w:iCs/>
            <w:sz w:val="24"/>
            <w:szCs w:val="24"/>
          </w:rPr>
          <w:t xml:space="preserve">ВАСИЛИЙ  К. </w:t>
          <w:tab/>
          <w:t xml:space="preserve">Откуда ты можешь знать мои стихи?! </w:t>
        </w:r>
      </w:ins>
    </w:p>
    <w:p>
      <w:pPr>
        <w:pStyle w:val="HTML"/>
        <w:ind w:firstLine="720"/>
        <w:rPr>
          <w:iCs/>
          <w:sz w:val="24"/>
          <w:szCs w:val="24"/>
          <w:ins w:id="596" w:author="Reanimator Me User" w:date="2004-10-20T08:28:00Z"/>
        </w:rPr>
      </w:pPr>
      <w:ins w:id="592" w:author="Reanimator Me User" w:date="2004-10-20T08:28:00Z">
        <w:r>
          <w:rPr>
            <w:sz w:val="24"/>
            <w:szCs w:val="24"/>
          </w:rPr>
          <w:t>ГАБИ</w:t>
          <w:tab/>
          <w:t>«</w:t>
        </w:r>
      </w:ins>
      <w:ins w:id="593" w:author="Reanimator Me User" w:date="2004-10-20T08:22:00Z">
        <w:r>
          <w:rPr>
            <w:sz w:val="24"/>
            <w:szCs w:val="24"/>
          </w:rPr>
          <w:t>Свяжи, разорвавши оковы!</w:t>
        </w:r>
      </w:ins>
      <w:ins w:id="594" w:author="Reanimator Me User" w:date="2004-10-20T08:29:00Z">
        <w:r>
          <w:rPr>
            <w:sz w:val="24"/>
            <w:szCs w:val="24"/>
          </w:rPr>
          <w:t>..»</w:t>
        </w:r>
      </w:ins>
      <w:ins w:id="595" w:author="Reanimator Me User" w:date="2004-10-20T08:23:00Z">
        <w:r>
          <w:rPr>
            <w:iCs/>
            <w:sz w:val="24"/>
            <w:szCs w:val="24"/>
          </w:rPr>
          <w:t xml:space="preserve"> (Пауза.)</w:t>
        </w:r>
      </w:ins>
    </w:p>
    <w:p>
      <w:pPr>
        <w:pStyle w:val="HTML"/>
        <w:ind w:firstLine="720"/>
        <w:rPr>
          <w:iCs/>
          <w:sz w:val="24"/>
          <w:szCs w:val="24"/>
          <w:ins w:id="598" w:author="Reanimator Me User" w:date="2004-10-20T08:41:00Z"/>
        </w:rPr>
      </w:pPr>
      <w:ins w:id="597" w:author="Reanimator Me User" w:date="2004-10-20T08:28:00Z">
        <w:r>
          <w:rPr>
            <w:iCs/>
            <w:sz w:val="24"/>
            <w:szCs w:val="24"/>
          </w:rPr>
          <w:t xml:space="preserve">ВАСИЛИЙ  К. </w:t>
          <w:tab/>
          <w:t xml:space="preserve">Ты можешь читать мои мысли?! </w:t>
        </w:r>
      </w:ins>
    </w:p>
    <w:p>
      <w:pPr>
        <w:pStyle w:val="HTML"/>
        <w:ind w:firstLine="720"/>
        <w:rPr>
          <w:iCs/>
          <w:sz w:val="24"/>
          <w:szCs w:val="24"/>
          <w:ins w:id="600" w:author="Reanimator Me User" w:date="2004-10-20T08:41:00Z"/>
        </w:rPr>
      </w:pPr>
      <w:ins w:id="599" w:author="Reanimator Me User" w:date="2004-10-20T08:41:00Z">
        <w:r>
          <w:rPr>
            <w:iCs/>
            <w:sz w:val="24"/>
            <w:szCs w:val="24"/>
          </w:rPr>
          <w:t>ГАБИ</w:t>
          <w:tab/>
          <w:t xml:space="preserve">Наверное по-русски это звучит более убедительно. </w:t>
        </w:r>
      </w:ins>
    </w:p>
    <w:p>
      <w:pPr>
        <w:pStyle w:val="HTML"/>
        <w:ind w:firstLine="720"/>
        <w:rPr>
          <w:iCs/>
          <w:sz w:val="24"/>
          <w:szCs w:val="24"/>
          <w:ins w:id="605" w:author="Reanimator Me User" w:date="2004-10-20T08:41:00Z"/>
        </w:rPr>
      </w:pPr>
      <w:ins w:id="601" w:author="Reanimator Me User" w:date="2004-10-20T08:41:00Z">
        <w:r>
          <w:rPr>
            <w:iCs/>
            <w:sz w:val="24"/>
            <w:szCs w:val="24"/>
          </w:rPr>
          <w:t>ВАСИЛИЙ  К.</w:t>
          <w:tab/>
        </w:r>
      </w:ins>
      <w:ins w:id="602" w:author="Reanimator Me User" w:date="2004-10-20T08:29:00Z">
        <w:r>
          <w:rPr>
            <w:iCs/>
            <w:sz w:val="24"/>
            <w:szCs w:val="24"/>
          </w:rPr>
          <w:t>Ты умеешь читать мои мысли</w:t>
        </w:r>
      </w:ins>
      <w:ins w:id="603" w:author="Reanimator Me User" w:date="2004-10-20T08:47:00Z">
        <w:r>
          <w:rPr>
            <w:iCs/>
            <w:sz w:val="24"/>
            <w:szCs w:val="24"/>
          </w:rPr>
          <w:t>?</w:t>
        </w:r>
      </w:ins>
      <w:ins w:id="604" w:author="Reanimator Me User" w:date="2004-10-20T08:29:00Z">
        <w:r>
          <w:rPr>
            <w:iCs/>
            <w:sz w:val="24"/>
            <w:szCs w:val="24"/>
          </w:rPr>
          <w:t xml:space="preserve">! </w:t>
        </w:r>
      </w:ins>
    </w:p>
    <w:p>
      <w:pPr>
        <w:pStyle w:val="HTML"/>
        <w:ind w:firstLine="720"/>
        <w:rPr>
          <w:iCs/>
          <w:sz w:val="24"/>
          <w:szCs w:val="24"/>
          <w:ins w:id="609" w:author="Reanimator Me User" w:date="2004-10-20T08:41:00Z"/>
        </w:rPr>
      </w:pPr>
      <w:ins w:id="606" w:author="Reanimator Me User" w:date="2004-10-20T08:41:00Z">
        <w:r>
          <w:rPr>
            <w:iCs/>
            <w:sz w:val="24"/>
            <w:szCs w:val="24"/>
          </w:rPr>
          <w:t>ГАБИ</w:t>
          <w:tab/>
          <w:t xml:space="preserve">Ты же писал это на русском, </w:t>
        </w:r>
      </w:ins>
      <w:ins w:id="607" w:author="Reanimator Me User" w:date="2004-10-20T08:45:00Z">
        <w:r>
          <w:rPr>
            <w:iCs/>
            <w:sz w:val="24"/>
            <w:szCs w:val="24"/>
          </w:rPr>
          <w:t>воробушек</w:t>
        </w:r>
      </w:ins>
      <w:ins w:id="608" w:author="Reanimator Me User" w:date="2004-10-20T08:41:00Z">
        <w:r>
          <w:rPr>
            <w:iCs/>
            <w:sz w:val="24"/>
            <w:szCs w:val="24"/>
          </w:rPr>
          <w:t xml:space="preserve">? </w:t>
        </w:r>
      </w:ins>
    </w:p>
    <w:p>
      <w:pPr>
        <w:pStyle w:val="HTML"/>
        <w:ind w:firstLine="720"/>
        <w:rPr>
          <w:iCs/>
          <w:sz w:val="24"/>
          <w:szCs w:val="24"/>
          <w:ins w:id="613" w:author="Reanimator Me User" w:date="2004-10-20T08:48:00Z"/>
        </w:rPr>
      </w:pPr>
      <w:ins w:id="610" w:author="Reanimator Me User" w:date="2004-10-20T08:41:00Z">
        <w:r>
          <w:rPr>
            <w:iCs/>
            <w:sz w:val="24"/>
            <w:szCs w:val="24"/>
          </w:rPr>
          <w:t xml:space="preserve">ВАСИЛИЙ  К. </w:t>
        </w:r>
      </w:ins>
      <w:ins w:id="611" w:author="Reanimator Me User" w:date="2004-10-20T08:48:00Z">
        <w:r>
          <w:rPr>
            <w:iCs/>
            <w:sz w:val="24"/>
            <w:szCs w:val="24"/>
          </w:rPr>
          <w:tab/>
        </w:r>
      </w:ins>
      <w:ins w:id="612" w:author="Reanimator Me User" w:date="2004-10-20T08:29:00Z">
        <w:r>
          <w:rPr>
            <w:iCs/>
            <w:sz w:val="24"/>
            <w:szCs w:val="24"/>
          </w:rPr>
          <w:t>Но если это можешь ты, следовательно, это могут и другие, Габи?!</w:t>
        </w:r>
      </w:ins>
    </w:p>
    <w:p>
      <w:pPr>
        <w:pStyle w:val="HTML"/>
        <w:ind w:firstLine="720"/>
        <w:rPr>
          <w:iCs/>
          <w:sz w:val="24"/>
          <w:szCs w:val="24"/>
          <w:ins w:id="615" w:author="Reanimator Me User" w:date="2004-10-20T08:48:00Z"/>
        </w:rPr>
      </w:pPr>
      <w:ins w:id="614" w:author="Reanimator Me User" w:date="2004-10-20T08:48:00Z">
        <w:r>
          <w:rPr>
            <w:iCs/>
            <w:sz w:val="24"/>
            <w:szCs w:val="24"/>
          </w:rPr>
          <w:t>ГАБИ</w:t>
          <w:tab/>
          <w:t xml:space="preserve">Совсем по-детски! </w:t>
        </w:r>
      </w:ins>
    </w:p>
    <w:p>
      <w:pPr>
        <w:pStyle w:val="HTML"/>
        <w:ind w:firstLine="720"/>
        <w:rPr>
          <w:iCs/>
          <w:sz w:val="24"/>
          <w:szCs w:val="24"/>
          <w:ins w:id="617" w:author="Reanimator Me User" w:date="2004-10-20T08:42:00Z"/>
        </w:rPr>
      </w:pPr>
      <w:ins w:id="616" w:author="Reanimator Me User" w:date="2004-10-20T08:48:00Z">
        <w:r>
          <w:rPr>
            <w:iCs/>
            <w:sz w:val="24"/>
            <w:szCs w:val="24"/>
          </w:rPr>
          <w:t xml:space="preserve">ВАСИЛИЙ  К. </w:t>
          <w:tab/>
          <w:t xml:space="preserve">Да знаешь ты кто это – другие?! </w:t>
        </w:r>
      </w:ins>
    </w:p>
    <w:p>
      <w:pPr>
        <w:pStyle w:val="HTML"/>
        <w:ind w:firstLine="720"/>
        <w:rPr>
          <w:iCs/>
          <w:sz w:val="24"/>
          <w:szCs w:val="24"/>
          <w:ins w:id="625" w:author="Reanimator Me User" w:date="2004-10-20T08:43:00Z"/>
        </w:rPr>
      </w:pPr>
      <w:ins w:id="618" w:author="Reanimator Me User" w:date="2004-10-20T08:42:00Z">
        <w:r>
          <w:rPr>
            <w:iCs/>
            <w:sz w:val="24"/>
            <w:szCs w:val="24"/>
          </w:rPr>
          <w:t>ГАБИ</w:t>
          <w:tab/>
          <w:t>Вот теперь наступает гармония! Теперь тебя не кто не сможет упрекнуть, Кандинский</w:t>
        </w:r>
      </w:ins>
      <w:ins w:id="619" w:author="Reanimator Me User" w:date="2004-10-20T08:44:00Z">
        <w:r>
          <w:rPr>
            <w:iCs/>
            <w:sz w:val="24"/>
            <w:szCs w:val="24"/>
          </w:rPr>
          <w:t>.</w:t>
        </w:r>
      </w:ins>
      <w:ins w:id="620" w:author="Reanimator Me User" w:date="2004-10-20T08:42:00Z">
        <w:r>
          <w:rPr>
            <w:iCs/>
            <w:sz w:val="24"/>
            <w:szCs w:val="24"/>
          </w:rPr>
          <w:t xml:space="preserve"> </w:t>
        </w:r>
      </w:ins>
      <w:ins w:id="621" w:author="Reanimator Me User" w:date="2004-10-20T08:44:00Z">
        <w:r>
          <w:rPr>
            <w:iCs/>
            <w:sz w:val="24"/>
            <w:szCs w:val="24"/>
          </w:rPr>
          <w:t>Т</w:t>
        </w:r>
      </w:ins>
      <w:ins w:id="622" w:author="Reanimator Me User" w:date="2004-10-20T08:42:00Z">
        <w:r>
          <w:rPr>
            <w:iCs/>
            <w:sz w:val="24"/>
            <w:szCs w:val="24"/>
          </w:rPr>
          <w:t>еперь ты по – настоящему сходишь с ума.</w:t>
        </w:r>
      </w:ins>
      <w:ins w:id="623" w:author="Reanimator Me User" w:date="2004-10-20T08:49:00Z">
        <w:r>
          <w:rPr>
            <w:iCs/>
            <w:sz w:val="24"/>
            <w:szCs w:val="24"/>
          </w:rPr>
          <w:t xml:space="preserve"> Если, конечно, это не очередная твоя истерика! </w:t>
        </w:r>
      </w:ins>
      <w:ins w:id="624" w:author="Reanimator Me User" w:date="2004-10-20T08:43:00Z">
        <w:r>
          <w:rPr>
            <w:iCs/>
            <w:sz w:val="24"/>
            <w:szCs w:val="24"/>
          </w:rPr>
          <w:t xml:space="preserve"> </w:t>
        </w:r>
      </w:ins>
    </w:p>
    <w:p>
      <w:pPr>
        <w:pStyle w:val="HTML"/>
        <w:ind w:firstLine="720"/>
        <w:rPr>
          <w:ins w:id="631" w:author="Reanimator Me User" w:date="2004-10-20T08:43:00Z"/>
        </w:rPr>
      </w:pPr>
      <w:ins w:id="626" w:author="Reanimator Me User" w:date="2004-10-20T08:43:00Z">
        <w:r>
          <w:rPr>
            <w:iCs/>
            <w:sz w:val="24"/>
            <w:szCs w:val="24"/>
          </w:rPr>
          <w:t xml:space="preserve">ВАСИЛИЙ  К. </w:t>
          <w:tab/>
          <w:t>Можешь</w:t>
        </w:r>
      </w:ins>
      <w:ins w:id="627" w:author="Reanimator Me User" w:date="2004-10-21T14:50:00Z">
        <w:r>
          <w:rPr>
            <w:iCs/>
            <w:sz w:val="24"/>
            <w:szCs w:val="24"/>
          </w:rPr>
          <w:t xml:space="preserve"> читать мои мысли? (Пауза.)</w:t>
        </w:r>
      </w:ins>
      <w:ins w:id="628" w:author="Reanimator Me User" w:date="2004-10-21T14:50:00Z">
        <w:r>
          <w:rPr>
            <w:iCs/>
          </w:rPr>
          <w:t xml:space="preserve"> </w:t>
        </w:r>
      </w:ins>
      <w:ins w:id="629" w:author="Reanimator Me User" w:date="2004-10-21T14:50:00Z">
        <w:r>
          <w:rPr>
            <w:iCs/>
            <w:sz w:val="24"/>
            <w:szCs w:val="24"/>
          </w:rPr>
          <w:t>М</w:t>
        </w:r>
      </w:ins>
      <w:ins w:id="630" w:author="Reanimator Me User" w:date="2004-10-20T08:43:00Z">
        <w:r>
          <w:rPr>
            <w:iCs/>
            <w:sz w:val="24"/>
            <w:szCs w:val="24"/>
          </w:rPr>
          <w:t xml:space="preserve">ожешь, скажи?! </w:t>
        </w:r>
      </w:ins>
    </w:p>
    <w:p>
      <w:pPr>
        <w:pStyle w:val="HTML"/>
        <w:ind w:firstLine="720"/>
        <w:rPr>
          <w:iCs/>
          <w:sz w:val="24"/>
          <w:szCs w:val="24"/>
          <w:ins w:id="636" w:author="Reanimator Me User" w:date="2004-10-21T14:51:00Z"/>
        </w:rPr>
      </w:pPr>
      <w:ins w:id="632" w:author="Reanimator Me User" w:date="2004-10-20T08:43:00Z">
        <w:r>
          <w:rPr>
            <w:iCs/>
            <w:sz w:val="24"/>
            <w:szCs w:val="24"/>
          </w:rPr>
          <w:t>ГАБИ</w:t>
        </w:r>
      </w:ins>
      <w:ins w:id="633" w:author="Reanimator Me User" w:date="2004-10-20T08:45:00Z">
        <w:r>
          <w:rPr>
            <w:iCs/>
            <w:sz w:val="24"/>
            <w:szCs w:val="24"/>
          </w:rPr>
          <w:tab/>
          <w:t>Ты еще будешь благодарить меня</w:t>
        </w:r>
      </w:ins>
      <w:ins w:id="634" w:author="Reanimator Me User" w:date="2004-10-21T14:50:00Z">
        <w:r>
          <w:rPr>
            <w:iCs/>
            <w:sz w:val="24"/>
            <w:szCs w:val="24"/>
          </w:rPr>
          <w:t xml:space="preserve"> за то, что я ушла от тебя</w:t>
        </w:r>
      </w:ins>
      <w:ins w:id="635" w:author="Reanimator Me User" w:date="2004-10-20T08:45:00Z">
        <w:r>
          <w:rPr>
            <w:iCs/>
            <w:sz w:val="24"/>
            <w:szCs w:val="24"/>
          </w:rPr>
          <w:t>!</w:t>
        </w:r>
      </w:ins>
    </w:p>
    <w:p>
      <w:pPr>
        <w:pStyle w:val="HTML"/>
        <w:ind w:firstLine="720"/>
        <w:rPr>
          <w:iCs/>
          <w:sz w:val="24"/>
          <w:szCs w:val="24"/>
          <w:ins w:id="638" w:author="Reanimator Me User" w:date="2004-10-21T14:51:00Z"/>
        </w:rPr>
      </w:pPr>
      <w:ins w:id="637" w:author="Reanimator Me User" w:date="2004-10-21T14:51:00Z">
        <w:r>
          <w:rPr>
            <w:iCs/>
            <w:sz w:val="24"/>
            <w:szCs w:val="24"/>
          </w:rPr>
          <w:t xml:space="preserve">ВАСИЛИЙ  К. </w:t>
          <w:tab/>
          <w:t>Зачем, зачем?..</w:t>
        </w:r>
      </w:ins>
    </w:p>
    <w:p>
      <w:pPr>
        <w:pStyle w:val="HTML"/>
        <w:ind w:firstLine="720"/>
        <w:rPr>
          <w:iCs/>
          <w:sz w:val="24"/>
          <w:szCs w:val="24"/>
          <w:ins w:id="640" w:author="Reanimator Me User" w:date="2004-10-21T14:51:00Z"/>
        </w:rPr>
      </w:pPr>
      <w:ins w:id="639" w:author="Reanimator Me User" w:date="2004-10-21T14:51:00Z">
        <w:r>
          <w:rPr>
            <w:iCs/>
            <w:sz w:val="24"/>
            <w:szCs w:val="24"/>
          </w:rPr>
          <w:t>ГАБИ</w:t>
          <w:tab/>
          <w:t xml:space="preserve">Прости – моя ария. </w:t>
        </w:r>
      </w:ins>
    </w:p>
    <w:p>
      <w:pPr>
        <w:pStyle w:val="HTML"/>
        <w:ind w:firstLine="720"/>
        <w:rPr>
          <w:iCs/>
          <w:sz w:val="24"/>
          <w:szCs w:val="24"/>
          <w:ins w:id="642" w:author="Reanimator Me User" w:date="2004-10-21T14:51:00Z"/>
        </w:rPr>
      </w:pPr>
      <w:ins w:id="641" w:author="Reanimator Me User" w:date="2004-10-21T14:51:00Z">
        <w:r>
          <w:rPr>
            <w:iCs/>
            <w:sz w:val="24"/>
            <w:szCs w:val="24"/>
          </w:rPr>
          <w:t xml:space="preserve">ВАСИЛИЙ  К. </w:t>
          <w:tab/>
          <w:t>Я же…</w:t>
        </w:r>
      </w:ins>
    </w:p>
    <w:p>
      <w:pPr>
        <w:pStyle w:val="HTML"/>
        <w:ind w:firstLine="720"/>
        <w:rPr>
          <w:iCs/>
          <w:sz w:val="24"/>
          <w:szCs w:val="24"/>
          <w:ins w:id="645" w:author="Reanimator Me User" w:date="2004-10-20T08:30:00Z"/>
        </w:rPr>
      </w:pPr>
      <w:ins w:id="643" w:author="Reanimator Me User" w:date="2004-10-21T14:51:00Z">
        <w:r>
          <w:rPr>
            <w:i/>
            <w:iCs/>
            <w:sz w:val="24"/>
            <w:szCs w:val="24"/>
          </w:rPr>
          <w:t xml:space="preserve">Дальнейшая речь Василия Кандинского растворяется в музыке. </w:t>
        </w:r>
      </w:ins>
      <w:ins w:id="644" w:author="Reanimator Me User" w:date="2004-10-20T08:44:00Z">
        <w:r>
          <w:rPr>
            <w:iCs/>
            <w:sz w:val="24"/>
            <w:szCs w:val="24"/>
          </w:rPr>
          <w:t xml:space="preserve"> </w:t>
          <w:tab/>
        </w:r>
      </w:ins>
    </w:p>
    <w:p>
      <w:pPr>
        <w:pStyle w:val="HTML"/>
        <w:ind w:firstLine="720"/>
        <w:rPr>
          <w:i/>
          <w:i/>
          <w:iCs/>
          <w:sz w:val="24"/>
          <w:szCs w:val="24"/>
          <w:ins w:id="647" w:author="Reanimator Me User" w:date="2004-10-20T08:30:00Z"/>
        </w:rPr>
      </w:pPr>
      <w:ins w:id="646" w:author="Reanimator Me User" w:date="2004-10-20T08:30:00Z">
        <w:r>
          <w:rPr>
            <w:i/>
            <w:iCs/>
            <w:sz w:val="24"/>
            <w:szCs w:val="24"/>
          </w:rPr>
          <w:t xml:space="preserve">Габи поет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679" w:author="Reanimator Me User" w:date="2004-10-20T08:37:00Z"/>
        </w:rPr>
      </w:pPr>
      <w:ins w:id="648" w:author="Reanimator Me User" w:date="2004-10-20T08:30:00Z">
        <w:r>
          <w:rPr>
            <w:iCs/>
            <w:sz w:val="24"/>
            <w:szCs w:val="24"/>
          </w:rPr>
          <w:t>ВАСИЛИЙ  К.</w:t>
          <w:tab/>
          <w:t>(</w:t>
        </w:r>
      </w:ins>
      <w:ins w:id="649" w:author="Reanimator Me User" w:date="2004-10-21T14:52:00Z">
        <w:r>
          <w:rPr>
            <w:iCs/>
            <w:sz w:val="24"/>
            <w:szCs w:val="24"/>
          </w:rPr>
          <w:t>Кричит, с</w:t>
        </w:r>
      </w:ins>
      <w:ins w:id="650" w:author="Reanimator Me User" w:date="2004-10-20T08:31:00Z">
        <w:r>
          <w:rPr>
            <w:iCs/>
            <w:sz w:val="24"/>
            <w:szCs w:val="24"/>
          </w:rPr>
          <w:t xml:space="preserve">илится </w:t>
        </w:r>
      </w:ins>
      <w:ins w:id="651" w:author="Reanimator Me User" w:date="2004-10-21T14:53:00Z">
        <w:r>
          <w:rPr>
            <w:iCs/>
            <w:sz w:val="24"/>
            <w:szCs w:val="24"/>
          </w:rPr>
          <w:t>заглушить пение</w:t>
        </w:r>
      </w:ins>
      <w:ins w:id="652" w:author="Reanimator Me User" w:date="2004-10-20T08:31:00Z">
        <w:r>
          <w:rPr>
            <w:iCs/>
            <w:sz w:val="24"/>
            <w:szCs w:val="24"/>
          </w:rPr>
          <w:t xml:space="preserve"> Габи) </w:t>
        </w:r>
      </w:ins>
      <w:ins w:id="653" w:author="Reanimator Me User" w:date="2004-10-21T14:53:00Z">
        <w:r>
          <w:rPr>
            <w:iCs/>
            <w:sz w:val="24"/>
            <w:szCs w:val="24"/>
          </w:rPr>
          <w:t>… а</w:t>
        </w:r>
      </w:ins>
      <w:ins w:id="654" w:author="Reanimator Me User" w:date="2004-10-20T08:44:00Z">
        <w:r>
          <w:rPr>
            <w:iCs/>
            <w:sz w:val="24"/>
            <w:szCs w:val="24"/>
          </w:rPr>
          <w:t>, следовательно, м</w:t>
        </w:r>
      </w:ins>
      <w:ins w:id="655" w:author="Reanimator Me User" w:date="2004-10-20T08:30:00Z">
        <w:r>
          <w:rPr>
            <w:iCs/>
            <w:sz w:val="24"/>
            <w:szCs w:val="24"/>
          </w:rPr>
          <w:t xml:space="preserve">огут и другие, Габи?! </w:t>
        </w:r>
      </w:ins>
      <w:ins w:id="656" w:author="Reanimator Me User" w:date="2004-10-20T08:32:00Z">
        <w:r>
          <w:rPr>
            <w:iCs/>
            <w:sz w:val="24"/>
            <w:szCs w:val="24"/>
          </w:rPr>
          <w:t xml:space="preserve">(Пауза.) Отвечай, отвечай мне, я – прочитанная книга?! (Пауза.) </w:t>
        </w:r>
      </w:ins>
      <w:ins w:id="657" w:author="Reanimator Me User" w:date="2004-10-20T08:36:00Z">
        <w:r>
          <w:rPr>
            <w:iCs/>
            <w:sz w:val="24"/>
            <w:szCs w:val="24"/>
          </w:rPr>
          <w:t>Мой стыд</w:t>
        </w:r>
      </w:ins>
      <w:ins w:id="658" w:author="Reanimator Me User" w:date="2004-10-20T08:31:00Z">
        <w:r>
          <w:rPr>
            <w:iCs/>
            <w:sz w:val="24"/>
            <w:szCs w:val="24"/>
          </w:rPr>
          <w:t xml:space="preserve"> – не ложь, не выдумка? (Пауза.)</w:t>
        </w:r>
      </w:ins>
      <w:ins w:id="659" w:author="Reanimator Me User" w:date="2004-10-20T08:33:00Z">
        <w:r>
          <w:rPr>
            <w:iCs/>
            <w:sz w:val="24"/>
            <w:szCs w:val="24"/>
          </w:rPr>
          <w:t xml:space="preserve"> А если </w:t>
        </w:r>
      </w:ins>
      <w:ins w:id="660" w:author="Reanimator Me User" w:date="2004-10-20T08:36:00Z">
        <w:r>
          <w:rPr>
            <w:iCs/>
            <w:sz w:val="24"/>
            <w:szCs w:val="24"/>
          </w:rPr>
          <w:t>стыд так реален</w:t>
        </w:r>
      </w:ins>
      <w:ins w:id="661" w:author="Reanimator Me User" w:date="2004-10-20T08:33:00Z">
        <w:r>
          <w:rPr>
            <w:iCs/>
            <w:sz w:val="24"/>
            <w:szCs w:val="24"/>
          </w:rPr>
          <w:t xml:space="preserve">, и окрашен, его можно считывать? (Пауза.) </w:t>
        </w:r>
      </w:ins>
      <w:ins w:id="662" w:author="Reanimator Me User" w:date="2004-10-20T08:37:00Z">
        <w:r>
          <w:rPr>
            <w:iCs/>
            <w:sz w:val="24"/>
            <w:szCs w:val="24"/>
          </w:rPr>
          <w:t>Наши тайны и страхи</w:t>
        </w:r>
      </w:ins>
      <w:ins w:id="663" w:author="Reanimator Me User" w:date="2004-10-20T08:31:00Z">
        <w:r>
          <w:rPr>
            <w:iCs/>
            <w:sz w:val="24"/>
            <w:szCs w:val="24"/>
          </w:rPr>
          <w:t xml:space="preserve"> считывается</w:t>
        </w:r>
      </w:ins>
      <w:ins w:id="664" w:author="Reanimator Me User" w:date="2004-10-20T08:34:00Z">
        <w:r>
          <w:rPr>
            <w:iCs/>
            <w:sz w:val="24"/>
            <w:szCs w:val="24"/>
          </w:rPr>
          <w:t>, Габи</w:t>
        </w:r>
      </w:ins>
      <w:ins w:id="665" w:author="Reanimator Me User" w:date="2004-10-20T08:31:00Z">
        <w:r>
          <w:rPr>
            <w:iCs/>
            <w:sz w:val="24"/>
            <w:szCs w:val="24"/>
          </w:rPr>
          <w:t xml:space="preserve">?! </w:t>
        </w:r>
      </w:ins>
      <w:ins w:id="666" w:author="Reanimator Me User" w:date="2004-10-20T08:34:00Z">
        <w:r>
          <w:rPr>
            <w:iCs/>
            <w:sz w:val="24"/>
            <w:szCs w:val="24"/>
          </w:rPr>
          <w:t xml:space="preserve">(Пауза.) </w:t>
        </w:r>
      </w:ins>
      <w:ins w:id="667" w:author="Reanimator Me User" w:date="2004-10-20T08:31:00Z">
        <w:r>
          <w:rPr>
            <w:iCs/>
            <w:sz w:val="24"/>
            <w:szCs w:val="24"/>
          </w:rPr>
          <w:t>Потому</w:t>
        </w:r>
      </w:ins>
      <w:ins w:id="668" w:author="Reanimator Me User" w:date="2004-10-20T08:34:00Z">
        <w:r>
          <w:rPr>
            <w:iCs/>
            <w:sz w:val="24"/>
            <w:szCs w:val="24"/>
          </w:rPr>
          <w:t>-то</w:t>
        </w:r>
      </w:ins>
      <w:ins w:id="669" w:author="Reanimator Me User" w:date="2004-10-20T08:31:00Z">
        <w:r>
          <w:rPr>
            <w:iCs/>
            <w:sz w:val="24"/>
            <w:szCs w:val="24"/>
          </w:rPr>
          <w:t xml:space="preserve"> все смеются надо мной?! </w:t>
        </w:r>
      </w:ins>
      <w:ins w:id="670" w:author="Reanimator Me User" w:date="2004-10-20T08:34:00Z">
        <w:r>
          <w:rPr>
            <w:iCs/>
            <w:sz w:val="24"/>
            <w:szCs w:val="24"/>
          </w:rPr>
          <w:t xml:space="preserve">(Пауза.) Это так, Габи? (Пауза.) Ты считала мои стихи?! (Пауза.) </w:t>
        </w:r>
      </w:ins>
      <w:ins w:id="671" w:author="Reanimator Me User" w:date="2004-10-20T08:32:00Z">
        <w:r>
          <w:rPr>
            <w:iCs/>
            <w:sz w:val="24"/>
            <w:szCs w:val="24"/>
          </w:rPr>
          <w:t xml:space="preserve">Вот причина, по которой все смеются надо мной?! </w:t>
        </w:r>
      </w:ins>
      <w:ins w:id="672" w:author="Reanimator Me User" w:date="2004-10-20T08:35:00Z">
        <w:r>
          <w:rPr>
            <w:iCs/>
            <w:sz w:val="24"/>
            <w:szCs w:val="24"/>
          </w:rPr>
          <w:t xml:space="preserve">(Пауза.) </w:t>
        </w:r>
      </w:ins>
      <w:ins w:id="673" w:author="Reanimator Me User" w:date="2004-10-20T08:32:00Z">
        <w:r>
          <w:rPr>
            <w:iCs/>
            <w:sz w:val="24"/>
            <w:szCs w:val="24"/>
          </w:rPr>
          <w:t xml:space="preserve">И ты – Габи, и ты?! </w:t>
        </w:r>
      </w:ins>
      <w:ins w:id="674" w:author="Reanimator Me User" w:date="2004-10-20T08:35:00Z">
        <w:r>
          <w:rPr>
            <w:iCs/>
            <w:sz w:val="24"/>
            <w:szCs w:val="24"/>
          </w:rPr>
          <w:t xml:space="preserve">(Пауза. </w:t>
        </w:r>
      </w:ins>
      <w:ins w:id="675" w:author="Reanimator Me User" w:date="2004-10-20T08:37:00Z">
        <w:r>
          <w:rPr>
            <w:iCs/>
            <w:sz w:val="24"/>
            <w:szCs w:val="24"/>
          </w:rPr>
          <w:t>Падает на колени, п</w:t>
        </w:r>
      </w:ins>
      <w:ins w:id="676" w:author="Reanimator Me User" w:date="2004-10-20T08:35:00Z">
        <w:r>
          <w:rPr>
            <w:iCs/>
            <w:sz w:val="24"/>
            <w:szCs w:val="24"/>
          </w:rPr>
          <w:t>ротягивает Габи к</w:t>
        </w:r>
      </w:ins>
      <w:ins w:id="677" w:author="Reanimator Me User" w:date="2004-10-20T08:38:00Z">
        <w:r>
          <w:rPr>
            <w:iCs/>
            <w:sz w:val="24"/>
            <w:szCs w:val="24"/>
          </w:rPr>
          <w:t>рая</w:t>
        </w:r>
      </w:ins>
      <w:ins w:id="678" w:author="Reanimator Me User" w:date="2004-10-20T08:35:00Z">
        <w:r>
          <w:rPr>
            <w:iCs/>
            <w:sz w:val="24"/>
            <w:szCs w:val="24"/>
          </w:rPr>
          <w:t xml:space="preserve"> шарфа.) Габи, возьми, возьми, возьми, потяни, Габи! </w:t>
        </w:r>
      </w:ins>
    </w:p>
    <w:p>
      <w:pPr>
        <w:pStyle w:val="HTML"/>
        <w:ind w:firstLine="720"/>
        <w:jc w:val="both"/>
        <w:rPr>
          <w:ins w:id="682" w:author="Reanimator Me User" w:date="2004-10-20T08:39:00Z"/>
        </w:rPr>
      </w:pPr>
      <w:ins w:id="680" w:author="Reanimator Me User" w:date="2004-10-20T08:37:00Z">
        <w:r>
          <w:rPr>
            <w:i/>
            <w:iCs/>
            <w:sz w:val="24"/>
            <w:szCs w:val="24"/>
          </w:rPr>
          <w:t>Не останавливаясь в пении, Габи берет края шарфа и имитирует удавление Василия Кандинского!</w:t>
        </w:r>
      </w:ins>
      <w:ins w:id="681" w:author="Reanimator Me User" w:date="2004-10-20T08:39:00Z">
        <w:r>
          <w:rPr>
            <w:i/>
            <w:iCs/>
            <w:sz w:val="24"/>
            <w:szCs w:val="24"/>
          </w:rPr>
          <w:t xml:space="preserve"> </w:t>
        </w:r>
      </w:ins>
    </w:p>
    <w:p>
      <w:pPr>
        <w:pStyle w:val="HTML"/>
        <w:ind w:firstLine="720"/>
        <w:jc w:val="both"/>
        <w:rPr>
          <w:ins w:id="684" w:author="Reanimator Me User" w:date="2004-10-20T08:39:00Z"/>
        </w:rPr>
      </w:pPr>
      <w:ins w:id="683" w:author="Reanimator Me User" w:date="2004-10-20T08:39:00Z">
        <w:r>
          <w:rPr>
            <w:iCs/>
            <w:sz w:val="24"/>
            <w:szCs w:val="24"/>
          </w:rPr>
          <w:t>ВАСИЛИЙ  К.</w:t>
          <w:tab/>
          <w:t>Боже мой, какая расплата! (Хрипит.) Я же не хотел, я же не хотел…</w:t>
        </w:r>
      </w:ins>
    </w:p>
    <w:p>
      <w:pPr>
        <w:pStyle w:val="HTML"/>
        <w:ind w:firstLine="720"/>
        <w:jc w:val="both"/>
        <w:rPr>
          <w:i/>
          <w:i/>
          <w:iCs/>
          <w:sz w:val="24"/>
          <w:szCs w:val="24"/>
          <w:ins w:id="686" w:author="Reanimator Me User" w:date="2004-10-20T08:50:00Z"/>
        </w:rPr>
      </w:pPr>
      <w:ins w:id="685" w:author="Reanimator Me User" w:date="2004-10-20T08:39:00Z">
        <w:r>
          <w:rPr>
            <w:i/>
            <w:iCs/>
            <w:sz w:val="24"/>
            <w:szCs w:val="24"/>
          </w:rPr>
          <w:t xml:space="preserve">Не прекращая пения, Габи садится верхом на корчащегося Василия Кандинского. </w:t>
        </w:r>
      </w:ins>
    </w:p>
    <w:p>
      <w:pPr>
        <w:pStyle w:val="HTML"/>
        <w:ind w:firstLine="720"/>
        <w:jc w:val="both"/>
        <w:rPr>
          <w:i/>
          <w:i/>
          <w:iCs/>
          <w:sz w:val="24"/>
          <w:szCs w:val="24"/>
          <w:ins w:id="688" w:author="Reanimator Me User" w:date="2004-10-20T08:50:00Z"/>
        </w:rPr>
      </w:pPr>
      <w:ins w:id="687" w:author="Reanimator Me User" w:date="2004-10-20T08:50:00Z">
        <w:r>
          <w:rPr>
            <w:i/>
            <w:iCs/>
            <w:sz w:val="24"/>
            <w:szCs w:val="24"/>
          </w:rPr>
          <w:t xml:space="preserve">Господин С. ударяет в ладоши. </w:t>
        </w:r>
      </w:ins>
    </w:p>
    <w:p>
      <w:pPr>
        <w:pStyle w:val="HTML"/>
        <w:ind w:firstLine="720"/>
        <w:jc w:val="both"/>
        <w:rPr>
          <w:ins w:id="691" w:author="Reanimator Me User" w:date="2004-10-20T22:33:00Z"/>
        </w:rPr>
      </w:pPr>
      <w:ins w:id="689" w:author="Reanimator Me User" w:date="2004-10-20T08:50:00Z">
        <w:r>
          <w:rPr>
            <w:i/>
            <w:iCs/>
            <w:sz w:val="24"/>
            <w:szCs w:val="24"/>
          </w:rPr>
          <w:t>Музыка, пение, демонстрация снимков обрывается</w:t>
        </w:r>
      </w:ins>
      <w:ins w:id="690" w:author="Reanimator Me User" w:date="2004-10-20T22:33:00Z">
        <w:r>
          <w:rPr>
            <w:i/>
            <w:iCs/>
            <w:sz w:val="24"/>
            <w:szCs w:val="24"/>
          </w:rPr>
          <w:t xml:space="preserve">. </w:t>
        </w:r>
      </w:ins>
    </w:p>
    <w:p>
      <w:pPr>
        <w:pStyle w:val="HTML"/>
        <w:ind w:firstLine="720"/>
        <w:jc w:val="both"/>
        <w:rPr>
          <w:i/>
          <w:i/>
          <w:iCs/>
          <w:sz w:val="24"/>
          <w:szCs w:val="24"/>
          <w:ins w:id="694" w:author="Reanimator Me User" w:date="2004-10-20T08:51:00Z"/>
        </w:rPr>
      </w:pPr>
      <w:ins w:id="692" w:author="Reanimator Me User" w:date="2004-10-20T22:33:00Z">
        <w:r>
          <w:rPr>
            <w:i/>
            <w:iCs/>
            <w:sz w:val="24"/>
            <w:szCs w:val="24"/>
          </w:rPr>
          <w:t>Я</w:t>
        </w:r>
      </w:ins>
      <w:ins w:id="693" w:author="Reanimator Me User" w:date="2004-10-20T08:51:00Z">
        <w:r>
          <w:rPr>
            <w:i/>
            <w:iCs/>
            <w:sz w:val="24"/>
            <w:szCs w:val="24"/>
          </w:rPr>
          <w:t xml:space="preserve">ркий свет. </w:t>
        </w:r>
      </w:ins>
    </w:p>
    <w:p>
      <w:pPr>
        <w:pStyle w:val="HTML"/>
        <w:ind w:firstLine="720"/>
        <w:jc w:val="both"/>
        <w:rPr>
          <w:i/>
          <w:i/>
          <w:iCs/>
          <w:sz w:val="24"/>
          <w:szCs w:val="24"/>
          <w:ins w:id="696" w:author="Reanimator Me User" w:date="2004-10-20T08:51:00Z"/>
        </w:rPr>
      </w:pPr>
      <w:ins w:id="695" w:author="Reanimator Me User" w:date="2004-10-20T08:51:00Z">
        <w:r>
          <w:rPr>
            <w:i/>
            <w:iCs/>
            <w:sz w:val="24"/>
            <w:szCs w:val="24"/>
          </w:rPr>
          <w:t xml:space="preserve">Габи покидает спину Василия Кандинского. </w:t>
        </w:r>
      </w:ins>
    </w:p>
    <w:p>
      <w:pPr>
        <w:pStyle w:val="HTML"/>
        <w:ind w:firstLine="720"/>
        <w:jc w:val="both"/>
        <w:rPr>
          <w:ins w:id="698" w:author="Reanimator Me User" w:date="2004-10-20T08:51:00Z"/>
        </w:rPr>
      </w:pPr>
      <w:ins w:id="697" w:author="Reanimator Me User" w:date="2004-10-20T08:51:00Z">
        <w:r>
          <w:rPr>
            <w:i/>
            <w:iCs/>
            <w:sz w:val="24"/>
            <w:szCs w:val="24"/>
          </w:rPr>
          <w:t xml:space="preserve">Василий Кандинский встает, стряхивает с себя пыль, поправляет одежду, прическу. </w:t>
        </w:r>
      </w:ins>
    </w:p>
    <w:p>
      <w:pPr>
        <w:pStyle w:val="HTML"/>
        <w:ind w:firstLine="720"/>
        <w:jc w:val="both"/>
        <w:rPr>
          <w:ins w:id="705" w:author="Reanimator Me User" w:date="2004-10-20T08:53:00Z"/>
        </w:rPr>
      </w:pPr>
      <w:ins w:id="699" w:author="Reanimator Me User" w:date="2004-10-20T08:53:00Z">
        <w:r>
          <w:rPr>
            <w:iCs/>
            <w:sz w:val="24"/>
            <w:szCs w:val="24"/>
          </w:rPr>
          <w:t>ГАБИ</w:t>
          <w:tab/>
          <w:t xml:space="preserve">(Господину С.) Ужасно. </w:t>
        </w:r>
      </w:ins>
      <w:ins w:id="700" w:author="Reanimator Me User" w:date="2004-10-21T14:53:00Z">
        <w:r>
          <w:rPr>
            <w:iCs/>
            <w:sz w:val="24"/>
            <w:szCs w:val="24"/>
          </w:rPr>
          <w:t>(Пауза.)</w:t>
        </w:r>
      </w:ins>
      <w:ins w:id="701" w:author="Reanimator Me User" w:date="2004-10-21T14:53:00Z">
        <w:r>
          <w:rPr>
            <w:iCs/>
          </w:rPr>
          <w:t xml:space="preserve"> </w:t>
        </w:r>
      </w:ins>
      <w:ins w:id="702" w:author="Reanimator Me User" w:date="2004-10-20T08:53:00Z">
        <w:r>
          <w:rPr>
            <w:iCs/>
            <w:sz w:val="24"/>
            <w:szCs w:val="24"/>
          </w:rPr>
          <w:t>Вы д</w:t>
        </w:r>
      </w:ins>
      <w:ins w:id="703" w:author="Reanimator Me User" w:date="2004-10-20T09:19:00Z">
        <w:r>
          <w:rPr>
            <w:iCs/>
            <w:sz w:val="24"/>
            <w:szCs w:val="24"/>
          </w:rPr>
          <w:t>емонстрировали</w:t>
        </w:r>
      </w:ins>
      <w:ins w:id="704" w:author="Reanimator Me User" w:date="2004-10-20T08:53:00Z">
        <w:r>
          <w:rPr>
            <w:iCs/>
            <w:sz w:val="24"/>
            <w:szCs w:val="24"/>
          </w:rPr>
          <w:t xml:space="preserve"> снимки?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09" w:author="Reanimator Me User" w:date="2004-10-20T08:54:00Z"/>
        </w:rPr>
      </w:pPr>
      <w:ins w:id="706" w:author="Reanimator Me User" w:date="2004-10-20T08:53:00Z">
        <w:r>
          <w:rPr>
            <w:iCs/>
            <w:sz w:val="24"/>
            <w:szCs w:val="24"/>
          </w:rPr>
          <w:t xml:space="preserve">ГОСПОДИН  С. </w:t>
          <w:tab/>
          <w:t>Очень хорошо</w:t>
        </w:r>
      </w:ins>
      <w:ins w:id="707" w:author="Reanimator Me User" w:date="2004-10-21T14:54:00Z">
        <w:r>
          <w:rPr>
            <w:iCs/>
            <w:sz w:val="24"/>
            <w:szCs w:val="24"/>
          </w:rPr>
          <w:t>. В</w:t>
        </w:r>
      </w:ins>
      <w:ins w:id="708" w:author="Reanimator Me User" w:date="2004-10-20T08:54:00Z">
        <w:r>
          <w:rPr>
            <w:iCs/>
            <w:sz w:val="24"/>
            <w:szCs w:val="24"/>
          </w:rPr>
          <w:t xml:space="preserve">се очень хорошо. Вы заслужили кофе. </w:t>
        </w:r>
      </w:ins>
    </w:p>
    <w:p>
      <w:pPr>
        <w:pStyle w:val="HTML"/>
        <w:ind w:firstLine="720"/>
        <w:jc w:val="both"/>
        <w:rPr>
          <w:ins w:id="715" w:author="Reanimator Me User" w:date="2004-10-20T08:55:00Z"/>
        </w:rPr>
      </w:pPr>
      <w:ins w:id="710" w:author="Reanimator Me User" w:date="2004-10-20T08:54:00Z">
        <w:r>
          <w:rPr>
            <w:iCs/>
            <w:sz w:val="24"/>
            <w:szCs w:val="24"/>
          </w:rPr>
          <w:t>ГАБИ</w:t>
          <w:tab/>
          <w:t>Зачем я связалась с вами, Господин С.?</w:t>
        </w:r>
      </w:ins>
      <w:ins w:id="711" w:author="Reanimator Me User" w:date="2004-10-20T22:38:00Z">
        <w:r>
          <w:rPr>
            <w:iCs/>
            <w:sz w:val="24"/>
            <w:szCs w:val="24"/>
          </w:rPr>
          <w:t xml:space="preserve"> </w:t>
        </w:r>
      </w:ins>
      <w:ins w:id="712" w:author="Reanimator Me User" w:date="2004-10-21T14:59:00Z">
        <w:r>
          <w:rPr>
            <w:iCs/>
            <w:sz w:val="24"/>
            <w:szCs w:val="24"/>
          </w:rPr>
          <w:t xml:space="preserve">Стыд – то какой! </w:t>
        </w:r>
      </w:ins>
      <w:ins w:id="713" w:author="Reanimator Me User" w:date="2004-10-20T22:38:00Z">
        <w:r>
          <w:rPr>
            <w:iCs/>
            <w:sz w:val="24"/>
            <w:szCs w:val="24"/>
          </w:rPr>
          <w:t>(Точно в немом кино демонстративно заламывая руки, покидает сцену.)</w:t>
        </w:r>
      </w:ins>
      <w:ins w:id="714" w:author="Reanimator Me User" w:date="2004-10-20T08:55:00Z">
        <w:r>
          <w:rPr>
            <w:iCs/>
            <w:sz w:val="24"/>
            <w:szCs w:val="24"/>
          </w:rPr>
          <w:t xml:space="preserve">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25" w:author="Reanimator Me User" w:date="2004-10-20T08:57:00Z"/>
        </w:rPr>
      </w:pPr>
      <w:ins w:id="716" w:author="Reanimator Me User" w:date="2004-10-20T08:55:00Z">
        <w:r>
          <w:rPr>
            <w:iCs/>
            <w:sz w:val="24"/>
            <w:szCs w:val="24"/>
          </w:rPr>
          <w:t xml:space="preserve">ГОСПОДИН  С. </w:t>
          <w:tab/>
          <w:t xml:space="preserve">Аппетиты, дорогая моя! </w:t>
        </w:r>
      </w:ins>
      <w:ins w:id="717" w:author="Reanimator Me User" w:date="2004-10-20T09:04:00Z">
        <w:r>
          <w:rPr>
            <w:iCs/>
            <w:sz w:val="24"/>
            <w:szCs w:val="24"/>
          </w:rPr>
          <w:t xml:space="preserve">(Пауза.) </w:t>
        </w:r>
      </w:ins>
      <w:ins w:id="718" w:author="Reanimator Me User" w:date="2004-10-20T08:55:00Z">
        <w:r>
          <w:rPr>
            <w:iCs/>
            <w:sz w:val="24"/>
            <w:szCs w:val="24"/>
          </w:rPr>
          <w:t xml:space="preserve">Хочется и денег и славы одновременно! </w:t>
        </w:r>
      </w:ins>
      <w:ins w:id="719" w:author="Reanimator Me User" w:date="2004-10-20T09:04:00Z">
        <w:r>
          <w:rPr>
            <w:iCs/>
            <w:sz w:val="24"/>
            <w:szCs w:val="24"/>
          </w:rPr>
          <w:t xml:space="preserve">(Пауза.) </w:t>
        </w:r>
      </w:ins>
      <w:ins w:id="720" w:author="Reanimator Me User" w:date="2004-10-20T08:56:00Z">
        <w:r>
          <w:rPr>
            <w:iCs/>
            <w:sz w:val="24"/>
            <w:szCs w:val="24"/>
          </w:rPr>
          <w:t xml:space="preserve">Но это было очень красиво! </w:t>
        </w:r>
      </w:ins>
      <w:ins w:id="721" w:author="Reanimator Me User" w:date="2004-10-20T09:04:00Z">
        <w:r>
          <w:rPr>
            <w:iCs/>
            <w:sz w:val="24"/>
            <w:szCs w:val="24"/>
          </w:rPr>
          <w:t xml:space="preserve">(Пауза.) </w:t>
        </w:r>
      </w:ins>
      <w:ins w:id="722" w:author="Reanimator Me User" w:date="2004-10-20T08:56:00Z">
        <w:r>
          <w:rPr>
            <w:iCs/>
            <w:sz w:val="24"/>
            <w:szCs w:val="24"/>
          </w:rPr>
          <w:t xml:space="preserve">По-моему вы испытали вдохновение? </w:t>
        </w:r>
      </w:ins>
      <w:ins w:id="723" w:author="Reanimator Me User" w:date="2004-10-20T09:04:00Z">
        <w:r>
          <w:rPr>
            <w:iCs/>
            <w:sz w:val="24"/>
            <w:szCs w:val="24"/>
          </w:rPr>
          <w:t xml:space="preserve">(Пауза.) </w:t>
        </w:r>
      </w:ins>
      <w:ins w:id="724" w:author="Reanimator Me User" w:date="2004-10-20T08:57:00Z">
        <w:r>
          <w:rPr>
            <w:iCs/>
            <w:sz w:val="24"/>
            <w:szCs w:val="24"/>
          </w:rPr>
          <w:t xml:space="preserve">Были возбуждены! (Василию Кандинскому) И вы тоже. </w:t>
        </w:r>
      </w:ins>
    </w:p>
    <w:p>
      <w:pPr>
        <w:pStyle w:val="HTML"/>
        <w:ind w:firstLine="720"/>
        <w:jc w:val="both"/>
        <w:rPr>
          <w:ins w:id="729" w:author="Reanimator Me User" w:date="2004-10-20T08:58:00Z"/>
        </w:rPr>
      </w:pPr>
      <w:ins w:id="726" w:author="Reanimator Me User" w:date="2004-10-20T08:57:00Z">
        <w:r>
          <w:rPr>
            <w:iCs/>
            <w:sz w:val="24"/>
            <w:szCs w:val="24"/>
          </w:rPr>
          <w:t xml:space="preserve">ВАСИЛИЙ  К. </w:t>
        </w:r>
      </w:ins>
      <w:ins w:id="727" w:author="Reanimator Me User" w:date="2004-10-21T14:54:00Z">
        <w:r>
          <w:rPr>
            <w:iCs/>
            <w:sz w:val="24"/>
            <w:szCs w:val="24"/>
          </w:rPr>
          <w:tab/>
          <w:t>Теперь у меня разламывается спина</w:t>
        </w:r>
      </w:ins>
      <w:ins w:id="728" w:author="Reanimator Me User" w:date="2004-10-20T08:58:00Z">
        <w:r>
          <w:rPr>
            <w:iCs/>
            <w:sz w:val="24"/>
            <w:szCs w:val="24"/>
          </w:rPr>
          <w:t xml:space="preserve">!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52" w:author="Reanimator Me User" w:date="2004-10-20T09:00:00Z"/>
        </w:rPr>
      </w:pPr>
      <w:ins w:id="730" w:author="Reanimator Me User" w:date="2004-10-20T08:58:00Z">
        <w:r>
          <w:rPr>
            <w:iCs/>
            <w:sz w:val="24"/>
            <w:szCs w:val="24"/>
          </w:rPr>
          <w:t xml:space="preserve">ГОСПОДИН  С. </w:t>
          <w:tab/>
        </w:r>
      </w:ins>
      <w:ins w:id="731" w:author="Reanimator Me User" w:date="2004-10-20T09:04:00Z">
        <w:r>
          <w:rPr>
            <w:iCs/>
            <w:sz w:val="24"/>
            <w:szCs w:val="24"/>
          </w:rPr>
          <w:t>(Верх раздражения</w:t>
        </w:r>
      </w:ins>
      <w:ins w:id="732" w:author="Reanimator Me User" w:date="2004-10-20T22:36:00Z">
        <w:r>
          <w:rPr>
            <w:iCs/>
            <w:sz w:val="24"/>
            <w:szCs w:val="24"/>
          </w:rPr>
          <w:t>. Снимает с Василия Кандинского шарф, повязывает его на себя.)</w:t>
        </w:r>
      </w:ins>
      <w:ins w:id="733" w:author="Reanimator Me User" w:date="2004-10-20T09:04:00Z">
        <w:r>
          <w:rPr>
            <w:iCs/>
            <w:sz w:val="24"/>
            <w:szCs w:val="24"/>
          </w:rPr>
          <w:t xml:space="preserve"> А м</w:t>
        </w:r>
      </w:ins>
      <w:ins w:id="734" w:author="Reanimator Me User" w:date="2004-10-20T08:58:00Z">
        <w:r>
          <w:rPr>
            <w:iCs/>
            <w:sz w:val="24"/>
            <w:szCs w:val="24"/>
          </w:rPr>
          <w:t xml:space="preserve">не этого недостаточно! </w:t>
        </w:r>
      </w:ins>
      <w:ins w:id="735" w:author="Reanimator Me User" w:date="2004-10-20T09:04:00Z">
        <w:r>
          <w:rPr>
            <w:iCs/>
            <w:sz w:val="24"/>
            <w:szCs w:val="24"/>
          </w:rPr>
          <w:t xml:space="preserve">(Пауза.) </w:t>
        </w:r>
      </w:ins>
      <w:ins w:id="736" w:author="Reanimator Me User" w:date="2004-10-20T08:58:00Z">
        <w:r>
          <w:rPr>
            <w:iCs/>
            <w:sz w:val="24"/>
            <w:szCs w:val="24"/>
          </w:rPr>
          <w:t xml:space="preserve">В следующий раз вы, Господин Кандинский, должны испытать оргазм! </w:t>
        </w:r>
      </w:ins>
      <w:ins w:id="737" w:author="Reanimator Me User" w:date="2004-10-20T09:05:00Z">
        <w:r>
          <w:rPr>
            <w:iCs/>
            <w:sz w:val="24"/>
            <w:szCs w:val="24"/>
          </w:rPr>
          <w:t xml:space="preserve">(Пауза.) </w:t>
        </w:r>
      </w:ins>
      <w:ins w:id="738" w:author="Reanimator Me User" w:date="2004-10-20T08:59:00Z">
        <w:r>
          <w:rPr>
            <w:iCs/>
            <w:sz w:val="24"/>
            <w:szCs w:val="24"/>
          </w:rPr>
          <w:t xml:space="preserve">Как тот, настоящий Господин Кандинский. </w:t>
        </w:r>
      </w:ins>
      <w:ins w:id="739" w:author="Reanimator Me User" w:date="2004-10-20T09:05:00Z">
        <w:r>
          <w:rPr>
            <w:iCs/>
            <w:sz w:val="24"/>
            <w:szCs w:val="24"/>
          </w:rPr>
          <w:t>(Пауза.</w:t>
        </w:r>
      </w:ins>
      <w:ins w:id="740" w:author="Reanimator Me User" w:date="2004-10-21T14:59:00Z">
        <w:r>
          <w:rPr>
            <w:iCs/>
            <w:sz w:val="24"/>
            <w:szCs w:val="24"/>
          </w:rPr>
          <w:t xml:space="preserve"> Громко, из чего мы делаем заключение, что Габи присутствует за сценой.</w:t>
        </w:r>
      </w:ins>
      <w:ins w:id="741" w:author="Reanimator Me User" w:date="2004-10-20T09:05:00Z">
        <w:r>
          <w:rPr>
            <w:iCs/>
            <w:sz w:val="24"/>
            <w:szCs w:val="24"/>
          </w:rPr>
          <w:t xml:space="preserve">) </w:t>
        </w:r>
      </w:ins>
      <w:ins w:id="742" w:author="Reanimator Me User" w:date="2004-10-20T08:59:00Z">
        <w:r>
          <w:rPr>
            <w:iCs/>
            <w:sz w:val="24"/>
            <w:szCs w:val="24"/>
          </w:rPr>
          <w:t xml:space="preserve">И к вам это относится, Хана Левинсон! </w:t>
        </w:r>
      </w:ins>
      <w:ins w:id="743" w:author="Reanimator Me User" w:date="2004-10-20T09:05:00Z">
        <w:r>
          <w:rPr>
            <w:iCs/>
            <w:sz w:val="24"/>
            <w:szCs w:val="24"/>
          </w:rPr>
          <w:t xml:space="preserve">(Пауза.) </w:t>
        </w:r>
      </w:ins>
      <w:ins w:id="744" w:author="Reanimator Me User" w:date="2004-10-20T09:00:00Z">
        <w:r>
          <w:rPr>
            <w:iCs/>
            <w:sz w:val="24"/>
            <w:szCs w:val="24"/>
          </w:rPr>
          <w:t>Видите ли, они любили друг – друга.</w:t>
        </w:r>
      </w:ins>
      <w:ins w:id="745" w:author="Reanimator Me User" w:date="2004-10-21T15:00:00Z">
        <w:r>
          <w:rPr>
            <w:iCs/>
          </w:rPr>
          <w:t xml:space="preserve"> </w:t>
        </w:r>
      </w:ins>
      <w:ins w:id="746" w:author="Reanimator Me User" w:date="2004-10-21T15:00:00Z">
        <w:r>
          <w:rPr>
            <w:iCs/>
            <w:sz w:val="24"/>
            <w:szCs w:val="24"/>
          </w:rPr>
          <w:t>(Пауза.) Именно любили! (Пауза.)</w:t>
        </w:r>
      </w:ins>
      <w:ins w:id="747" w:author="Reanimator Me User" w:date="2004-10-21T15:00:00Z">
        <w:r>
          <w:rPr>
            <w:iCs/>
          </w:rPr>
          <w:t xml:space="preserve"> </w:t>
        </w:r>
      </w:ins>
      <w:ins w:id="748" w:author="Reanimator Me User" w:date="2004-10-21T15:00:00Z">
        <w:r>
          <w:rPr>
            <w:iCs/>
            <w:sz w:val="24"/>
            <w:szCs w:val="24"/>
          </w:rPr>
          <w:t>Именно друг друга! (Пауза.)</w:t>
        </w:r>
      </w:ins>
      <w:ins w:id="749" w:author="Reanimator Me User" w:date="2004-10-21T15:00:00Z">
        <w:r>
          <w:rPr>
            <w:iCs/>
          </w:rPr>
          <w:t xml:space="preserve"> </w:t>
        </w:r>
      </w:ins>
      <w:ins w:id="750" w:author="Reanimator Me User" w:date="2004-10-21T15:00:00Z">
        <w:r>
          <w:rPr>
            <w:iCs/>
            <w:sz w:val="24"/>
            <w:szCs w:val="24"/>
          </w:rPr>
          <w:t xml:space="preserve">И зарубите это себе на носу! </w:t>
        </w:r>
      </w:ins>
      <w:ins w:id="751" w:author="Reanimator Me User" w:date="2004-10-20T09:00:00Z">
        <w:r>
          <w:rPr>
            <w:iCs/>
            <w:sz w:val="24"/>
            <w:szCs w:val="24"/>
          </w:rPr>
          <w:t xml:space="preserve"> </w:t>
        </w:r>
      </w:ins>
    </w:p>
    <w:p>
      <w:pPr>
        <w:pStyle w:val="HTML"/>
        <w:jc w:val="center"/>
        <w:rPr>
          <w:i/>
          <w:i/>
          <w:iCs/>
          <w:sz w:val="24"/>
          <w:szCs w:val="24"/>
          <w:ins w:id="754" w:author="Reanimator Me User" w:date="2004-10-20T09:00:00Z"/>
        </w:rPr>
      </w:pPr>
      <w:ins w:id="753" w:author="Reanimator Me User" w:date="2004-10-20T09:00:00Z">
        <w:r>
          <w:rPr>
            <w:i/>
            <w:iCs/>
            <w:sz w:val="24"/>
            <w:szCs w:val="24"/>
          </w:rPr>
          <w:t xml:space="preserve">Пауза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56" w:author="Reanimator Me User" w:date="2004-10-20T09:00:00Z"/>
        </w:rPr>
      </w:pPr>
      <w:ins w:id="755" w:author="Reanimator Me User" w:date="2004-10-20T09:00:00Z">
        <w:r>
          <w:rPr>
            <w:iCs/>
            <w:sz w:val="24"/>
            <w:szCs w:val="24"/>
          </w:rPr>
          <w:t xml:space="preserve">ВАСИЛИЙ  К. </w:t>
          <w:tab/>
          <w:t xml:space="preserve">Мне стыдно, Господин С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58" w:author="Reanimator Me User" w:date="2004-10-20T09:00:00Z"/>
        </w:rPr>
      </w:pPr>
      <w:ins w:id="757" w:author="Reanimator Me User" w:date="2004-10-20T09:00:00Z">
        <w:r>
          <w:rPr>
            <w:iCs/>
            <w:sz w:val="24"/>
            <w:szCs w:val="24"/>
          </w:rPr>
          <w:t>ГОСПОДИН  С.</w:t>
          <w:tab/>
          <w:t xml:space="preserve">И вам тоже?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60" w:author="Reanimator Me User" w:date="2004-10-21T14:55:00Z"/>
        </w:rPr>
      </w:pPr>
      <w:ins w:id="759" w:author="Reanimator Me User" w:date="2004-10-20T09:00:00Z">
        <w:r>
          <w:rPr>
            <w:iCs/>
            <w:sz w:val="24"/>
            <w:szCs w:val="24"/>
          </w:rPr>
          <w:t xml:space="preserve">ВАСИЛИЙ  К. </w:t>
          <w:tab/>
          <w:t>Стыдно, Господин С.</w:t>
        </w:r>
      </w:ins>
    </w:p>
    <w:p>
      <w:pPr>
        <w:pStyle w:val="HTML"/>
        <w:jc w:val="center"/>
        <w:rPr>
          <w:i/>
          <w:i/>
          <w:iCs/>
          <w:sz w:val="24"/>
          <w:szCs w:val="24"/>
          <w:ins w:id="762" w:author="Reanimator Me User" w:date="2004-10-20T09:02:00Z"/>
        </w:rPr>
      </w:pPr>
      <w:ins w:id="761" w:author="Reanimator Me User" w:date="2004-10-21T14:55:00Z">
        <w:r>
          <w:rPr>
            <w:i/>
            <w:iCs/>
            <w:sz w:val="24"/>
            <w:szCs w:val="24"/>
          </w:rPr>
          <w:t xml:space="preserve">Пауза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64" w:author="Reanimator Me User" w:date="2004-10-21T14:55:00Z"/>
        </w:rPr>
      </w:pPr>
      <w:ins w:id="763" w:author="Reanimator Me User" w:date="2004-10-20T09:02:00Z">
        <w:r>
          <w:rPr>
            <w:iCs/>
            <w:sz w:val="24"/>
            <w:szCs w:val="24"/>
          </w:rPr>
          <w:t xml:space="preserve">ГОСПОДИН  С. </w:t>
          <w:tab/>
          <w:t>Вам то чего стыдится? Вас я, кажется, не просил снимать штаны?</w:t>
        </w:r>
      </w:ins>
    </w:p>
    <w:p>
      <w:pPr>
        <w:pStyle w:val="HTML"/>
        <w:jc w:val="center"/>
        <w:rPr>
          <w:i/>
          <w:i/>
          <w:iCs/>
          <w:sz w:val="24"/>
          <w:szCs w:val="24"/>
          <w:ins w:id="766" w:author="Reanimator Me User" w:date="2004-10-20T09:02:00Z"/>
        </w:rPr>
      </w:pPr>
      <w:ins w:id="765" w:author="Reanimator Me User" w:date="2004-10-21T14:55:00Z">
        <w:r>
          <w:rPr>
            <w:i/>
            <w:iCs/>
            <w:sz w:val="24"/>
            <w:szCs w:val="24"/>
          </w:rPr>
          <w:t xml:space="preserve">Пауза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68" w:author="Reanimator Me User" w:date="2004-10-21T14:56:00Z"/>
        </w:rPr>
      </w:pPr>
      <w:ins w:id="767" w:author="Reanimator Me User" w:date="2004-10-20T09:02:00Z">
        <w:r>
          <w:rPr>
            <w:iCs/>
            <w:sz w:val="24"/>
            <w:szCs w:val="24"/>
          </w:rPr>
          <w:t xml:space="preserve">ВАСИЛИЙ  К. </w:t>
          <w:tab/>
          <w:t>Что он скажет обо мне, Господин С.?</w:t>
        </w:r>
      </w:ins>
    </w:p>
    <w:p>
      <w:pPr>
        <w:pStyle w:val="HTML"/>
        <w:jc w:val="center"/>
        <w:rPr>
          <w:i/>
          <w:i/>
          <w:iCs/>
          <w:sz w:val="24"/>
          <w:szCs w:val="24"/>
          <w:ins w:id="770" w:author="Reanimator Me User" w:date="2004-10-20T09:03:00Z"/>
        </w:rPr>
      </w:pPr>
      <w:ins w:id="769" w:author="Reanimator Me User" w:date="2004-10-21T14:56:00Z">
        <w:r>
          <w:rPr>
            <w:i/>
            <w:iCs/>
            <w:sz w:val="24"/>
            <w:szCs w:val="24"/>
          </w:rPr>
          <w:t xml:space="preserve">Пауза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72" w:author="Reanimator Me User" w:date="2004-10-20T09:03:00Z"/>
        </w:rPr>
      </w:pPr>
      <w:ins w:id="771" w:author="Reanimator Me User" w:date="2004-10-20T09:03:00Z">
        <w:r>
          <w:rPr>
            <w:iCs/>
            <w:sz w:val="24"/>
            <w:szCs w:val="24"/>
          </w:rPr>
          <w:t>ГОСПОДИН  С.</w:t>
          <w:tab/>
          <w:t xml:space="preserve">Кто?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80" w:author="Reanimator Me User" w:date="2004-10-20T22:27:00Z"/>
        </w:rPr>
      </w:pPr>
      <w:ins w:id="773" w:author="Reanimator Me User" w:date="2004-10-20T09:03:00Z">
        <w:r>
          <w:rPr>
            <w:iCs/>
            <w:sz w:val="24"/>
            <w:szCs w:val="24"/>
          </w:rPr>
          <w:t xml:space="preserve">ВАСИЛИЙ  К. </w:t>
          <w:tab/>
          <w:t>Тот, другой</w:t>
        </w:r>
      </w:ins>
      <w:ins w:id="774" w:author="Reanimator Me User" w:date="2004-10-21T14:56:00Z">
        <w:r>
          <w:rPr>
            <w:iCs/>
            <w:sz w:val="24"/>
            <w:szCs w:val="24"/>
          </w:rPr>
          <w:t>, настоящий</w:t>
        </w:r>
      </w:ins>
      <w:ins w:id="775" w:author="Reanimator Me User" w:date="2004-10-20T09:03:00Z">
        <w:r>
          <w:rPr>
            <w:iCs/>
            <w:sz w:val="24"/>
            <w:szCs w:val="24"/>
          </w:rPr>
          <w:t xml:space="preserve"> </w:t>
        </w:r>
      </w:ins>
      <w:ins w:id="776" w:author="Reanimator Me User" w:date="2004-10-20T22:28:00Z">
        <w:r>
          <w:rPr>
            <w:iCs/>
            <w:sz w:val="24"/>
            <w:szCs w:val="24"/>
          </w:rPr>
          <w:t xml:space="preserve">Василий </w:t>
        </w:r>
      </w:ins>
      <w:ins w:id="777" w:author="Reanimator Me User" w:date="2004-10-20T09:03:00Z">
        <w:r>
          <w:rPr>
            <w:iCs/>
            <w:sz w:val="24"/>
            <w:szCs w:val="24"/>
          </w:rPr>
          <w:t>Кандинский! Он, наверняка видел все это</w:t>
        </w:r>
      </w:ins>
      <w:ins w:id="778" w:author="Reanimator Me User" w:date="2004-10-21T14:56:00Z">
        <w:r>
          <w:rPr>
            <w:iCs/>
            <w:sz w:val="24"/>
            <w:szCs w:val="24"/>
          </w:rPr>
          <w:t>. Э</w:t>
        </w:r>
      </w:ins>
      <w:ins w:id="779" w:author="Reanimator Me User" w:date="2004-10-20T09:03:00Z">
        <w:r>
          <w:rPr>
            <w:iCs/>
            <w:sz w:val="24"/>
            <w:szCs w:val="24"/>
          </w:rPr>
          <w:t>то свое унижение.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82" w:author="Reanimator Me User" w:date="2004-10-20T22:27:00Z"/>
        </w:rPr>
      </w:pPr>
      <w:ins w:id="781" w:author="Reanimator Me User" w:date="2004-10-20T22:27:00Z">
        <w:r>
          <w:rPr>
            <w:iCs/>
            <w:sz w:val="24"/>
            <w:szCs w:val="24"/>
          </w:rPr>
          <w:t xml:space="preserve">ГОСПОДИН  С. </w:t>
          <w:tab/>
          <w:t>СВОЕ унижение?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84" w:author="Reanimator Me User" w:date="2004-10-20T22:30:00Z"/>
        </w:rPr>
      </w:pPr>
      <w:ins w:id="783" w:author="Reanimator Me User" w:date="2004-10-20T22:27:00Z">
        <w:r>
          <w:rPr>
            <w:iCs/>
            <w:sz w:val="24"/>
            <w:szCs w:val="24"/>
          </w:rPr>
          <w:t xml:space="preserve">ВАСИЛИЙ  К. </w:t>
          <w:tab/>
          <w:t>СВОЕ унижение!</w:t>
        </w:r>
      </w:ins>
    </w:p>
    <w:p>
      <w:pPr>
        <w:pStyle w:val="HTML"/>
        <w:jc w:val="center"/>
        <w:rPr>
          <w:i/>
          <w:i/>
          <w:iCs/>
          <w:sz w:val="24"/>
          <w:szCs w:val="24"/>
          <w:ins w:id="786" w:author="Reanimator Me User" w:date="2004-10-20T22:28:00Z"/>
        </w:rPr>
      </w:pPr>
      <w:ins w:id="785" w:author="Reanimator Me User" w:date="2004-10-20T22:30:00Z">
        <w:r>
          <w:rPr>
            <w:i/>
            <w:iCs/>
            <w:sz w:val="24"/>
            <w:szCs w:val="24"/>
          </w:rPr>
          <w:t xml:space="preserve">Пауза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88" w:author="Reanimator Me User" w:date="2004-10-20T22:28:00Z"/>
        </w:rPr>
      </w:pPr>
      <w:ins w:id="787" w:author="Reanimator Me User" w:date="2004-10-20T22:28:00Z">
        <w:r>
          <w:rPr>
            <w:iCs/>
            <w:sz w:val="24"/>
            <w:szCs w:val="24"/>
          </w:rPr>
          <w:t xml:space="preserve">ГОСПОДИН  С. </w:t>
          <w:tab/>
          <w:t>СВОЕ?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90" w:author="Reanimator Me User" w:date="2004-10-20T22:30:00Z"/>
        </w:rPr>
      </w:pPr>
      <w:ins w:id="789" w:author="Reanimator Me User" w:date="2004-10-20T22:28:00Z">
        <w:r>
          <w:rPr>
            <w:iCs/>
            <w:sz w:val="24"/>
            <w:szCs w:val="24"/>
          </w:rPr>
          <w:t xml:space="preserve">ВАСИЛИЙ  К. </w:t>
          <w:tab/>
          <w:t>СВОЕ!</w:t>
        </w:r>
      </w:ins>
    </w:p>
    <w:p>
      <w:pPr>
        <w:pStyle w:val="HTML"/>
        <w:jc w:val="center"/>
        <w:rPr>
          <w:i/>
          <w:i/>
          <w:iCs/>
          <w:sz w:val="24"/>
          <w:szCs w:val="24"/>
          <w:ins w:id="792" w:author="Reanimator Me User" w:date="2004-10-21T14:56:00Z"/>
        </w:rPr>
      </w:pPr>
      <w:ins w:id="791" w:author="Reanimator Me User" w:date="2004-10-20T22:30:00Z">
        <w:r>
          <w:rPr>
            <w:i/>
            <w:iCs/>
            <w:sz w:val="24"/>
            <w:szCs w:val="24"/>
          </w:rPr>
          <w:t xml:space="preserve">Пауза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94" w:author="Reanimator Me User" w:date="2004-10-21T14:56:00Z"/>
        </w:rPr>
      </w:pPr>
      <w:ins w:id="793" w:author="Reanimator Me User" w:date="2004-10-21T14:56:00Z">
        <w:r>
          <w:rPr>
            <w:iCs/>
            <w:sz w:val="24"/>
            <w:szCs w:val="24"/>
          </w:rPr>
          <w:t xml:space="preserve">ГОСПОДИН  С. </w:t>
          <w:tab/>
          <w:t xml:space="preserve">Обойдется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796" w:author="Reanimator Me User" w:date="2004-10-21T14:56:00Z"/>
        </w:rPr>
      </w:pPr>
      <w:ins w:id="795" w:author="Reanimator Me User" w:date="2004-10-21T14:56:00Z">
        <w:r>
          <w:rPr>
            <w:iCs/>
            <w:sz w:val="24"/>
            <w:szCs w:val="24"/>
          </w:rPr>
          <w:t>ВАСИЛИЙ  К.</w:t>
          <w:tab/>
          <w:t xml:space="preserve">Обойдется? </w:t>
        </w:r>
      </w:ins>
    </w:p>
    <w:p>
      <w:pPr>
        <w:pStyle w:val="HTML"/>
        <w:ind w:firstLine="720"/>
        <w:jc w:val="both"/>
        <w:rPr>
          <w:ins w:id="799" w:author="Reanimator Me User" w:date="2004-10-21T14:58:00Z"/>
        </w:rPr>
      </w:pPr>
      <w:ins w:id="797" w:author="Reanimator Me User" w:date="2004-10-21T14:56:00Z">
        <w:r>
          <w:rPr>
            <w:iCs/>
            <w:sz w:val="24"/>
            <w:szCs w:val="24"/>
          </w:rPr>
          <w:t xml:space="preserve">ГОСПОДИН  С. </w:t>
          <w:tab/>
          <w:t xml:space="preserve">С ним </w:t>
        </w:r>
      </w:ins>
      <w:ins w:id="798" w:author="Reanimator Me User" w:date="2004-10-21T14:58:00Z">
        <w:r>
          <w:rPr>
            <w:iCs/>
            <w:sz w:val="24"/>
            <w:szCs w:val="24"/>
          </w:rPr>
          <w:t xml:space="preserve">обойдется. У него своих забот хватает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801" w:author="Reanimator Me User" w:date="2004-10-21T15:02:00Z"/>
        </w:rPr>
      </w:pPr>
      <w:ins w:id="800" w:author="Reanimator Me User" w:date="2004-10-21T14:58:00Z">
        <w:r>
          <w:rPr>
            <w:iCs/>
            <w:sz w:val="24"/>
            <w:szCs w:val="24"/>
          </w:rPr>
          <w:t xml:space="preserve">ВАСИЛИЙ  К. </w:t>
          <w:tab/>
          <w:t xml:space="preserve">Спасибо, господин С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803" w:author="Reanimator Me User" w:date="2004-10-21T15:02:00Z"/>
        </w:rPr>
      </w:pPr>
      <w:ins w:id="802" w:author="Reanimator Me User" w:date="2004-10-21T15:02:00Z">
        <w:r>
          <w:rPr>
            <w:iCs/>
            <w:sz w:val="24"/>
            <w:szCs w:val="24"/>
          </w:rPr>
          <w:t xml:space="preserve">ГОСПОДИН  С. </w:t>
          <w:tab/>
          <w:t xml:space="preserve">Со мной не обойдется в следующий раз!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806" w:author="Reanimator Me User" w:date="2004-10-21T15:03:00Z"/>
        </w:rPr>
      </w:pPr>
      <w:ins w:id="804" w:author="Reanimator Me User" w:date="2004-10-21T15:02:00Z">
        <w:r>
          <w:rPr>
            <w:iCs/>
            <w:sz w:val="24"/>
            <w:szCs w:val="24"/>
          </w:rPr>
          <w:t xml:space="preserve">ВАСИЛИЙ  К. </w:t>
          <w:tab/>
          <w:t>Простите, Господин С. (Пауза.) После представления</w:t>
        </w:r>
      </w:ins>
      <w:ins w:id="805" w:author="Reanimator Me User" w:date="2004-10-20T22:29:00Z">
        <w:r>
          <w:rPr>
            <w:iCs/>
            <w:sz w:val="24"/>
            <w:szCs w:val="24"/>
          </w:rPr>
          <w:t>, пожалуй, пойду и напьюсь вдрызг!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812" w:author="Reanimator Me User" w:date="2004-10-21T15:04:00Z"/>
        </w:rPr>
      </w:pPr>
      <w:ins w:id="807" w:author="Reanimator Me User" w:date="2004-10-21T15:03:00Z">
        <w:r>
          <w:rPr>
            <w:iCs/>
            <w:sz w:val="24"/>
            <w:szCs w:val="24"/>
          </w:rPr>
          <w:t xml:space="preserve">ГОСПОДИН  С. </w:t>
          <w:tab/>
          <w:t xml:space="preserve">Если не умрете на сцене! (Громко) </w:t>
        </w:r>
      </w:ins>
      <w:ins w:id="808" w:author="Reanimator Me User" w:date="2004-10-20T09:06:00Z">
        <w:r>
          <w:rPr>
            <w:iCs/>
            <w:sz w:val="24"/>
            <w:szCs w:val="24"/>
          </w:rPr>
          <w:t xml:space="preserve">Очень хорошо! </w:t>
        </w:r>
      </w:ins>
      <w:ins w:id="809" w:author="Reanimator Me User" w:date="2004-10-21T15:04:00Z">
        <w:r>
          <w:rPr>
            <w:iCs/>
            <w:sz w:val="24"/>
            <w:szCs w:val="24"/>
          </w:rPr>
          <w:t xml:space="preserve">Спасибо, Хана Левинсон! </w:t>
        </w:r>
      </w:ins>
      <w:ins w:id="810" w:author="Reanimator Me User" w:date="2004-10-20T09:07:00Z">
        <w:r>
          <w:rPr>
            <w:iCs/>
            <w:sz w:val="24"/>
            <w:szCs w:val="24"/>
          </w:rPr>
          <w:t xml:space="preserve">Спасибо, Мюнхен! </w:t>
        </w:r>
      </w:ins>
      <w:ins w:id="811" w:author="Reanimator Me User" w:date="2004-10-20T22:42:00Z">
        <w:r>
          <w:rPr>
            <w:iCs/>
            <w:sz w:val="24"/>
            <w:szCs w:val="24"/>
          </w:rPr>
          <w:t xml:space="preserve">(Пауза.)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817" w:author="Reanimator Me User" w:date="2004-10-20T09:08:00Z"/>
        </w:rPr>
      </w:pPr>
      <w:ins w:id="813" w:author="Reanimator Me User" w:date="2004-10-20T09:08:00Z">
        <w:r>
          <w:rPr>
            <w:iCs/>
            <w:sz w:val="24"/>
            <w:szCs w:val="24"/>
          </w:rPr>
          <w:t>МОСКВА</w:t>
        </w:r>
      </w:ins>
      <w:ins w:id="814" w:author="Reanimator Me User" w:date="2004-10-20T09:06:00Z">
        <w:r>
          <w:rPr>
            <w:iCs/>
            <w:sz w:val="24"/>
            <w:szCs w:val="24"/>
          </w:rPr>
          <w:t>!</w:t>
        </w:r>
      </w:ins>
      <w:ins w:id="815" w:author="Reanimator Me User" w:date="2004-10-20T22:42:00Z">
        <w:r>
          <w:rPr>
            <w:iCs/>
            <w:sz w:val="24"/>
            <w:szCs w:val="24"/>
          </w:rPr>
          <w:t xml:space="preserve"> МОСКВА! МОСКВА! МОСКВА! МОСКВА! МОСКВА! МОСКВА! МОСКВА!</w:t>
        </w:r>
      </w:ins>
      <w:ins w:id="816" w:author="Reanimator Me User" w:date="2004-10-20T09:06:00Z">
        <w:r>
          <w:rPr>
            <w:iCs/>
            <w:sz w:val="24"/>
            <w:szCs w:val="24"/>
          </w:rPr>
          <w:t xml:space="preserve"> </w:t>
        </w:r>
      </w:ins>
    </w:p>
    <w:p>
      <w:pPr>
        <w:pStyle w:val="HTML"/>
        <w:ind w:hanging="0"/>
        <w:jc w:val="both"/>
        <w:rPr>
          <w:iCs/>
          <w:sz w:val="24"/>
          <w:szCs w:val="24"/>
          <w:ins w:id="819" w:author="Reanimator Me User" w:date="2004-10-20T09:08:00Z"/>
        </w:rPr>
      </w:pPr>
      <w:ins w:id="818" w:author="Reanimator Me User" w:date="2004-10-20T09:08:00Z">
        <w:r>
          <w:rPr>
            <w:iCs/>
            <w:sz w:val="24"/>
            <w:szCs w:val="24"/>
          </w:rPr>
        </w:r>
      </w:ins>
    </w:p>
    <w:p>
      <w:pPr>
        <w:pStyle w:val="HTML"/>
        <w:jc w:val="center"/>
        <w:rPr>
          <w:b/>
          <w:b/>
          <w:iCs/>
          <w:sz w:val="24"/>
          <w:szCs w:val="24"/>
          <w:ins w:id="821" w:author="Reanimator Me User" w:date="2004-10-20T22:34:00Z"/>
        </w:rPr>
      </w:pPr>
      <w:ins w:id="820" w:author="Reanimator Me User" w:date="2004-10-20T09:08:00Z">
        <w:r>
          <w:rPr>
            <w:b/>
            <w:iCs/>
            <w:sz w:val="24"/>
            <w:szCs w:val="24"/>
          </w:rPr>
          <w:t>3. ВИКТОР  КАНДИНСКИЙ</w:t>
        </w:r>
      </w:ins>
    </w:p>
    <w:p>
      <w:pPr>
        <w:pStyle w:val="HTML"/>
        <w:ind w:hanging="0"/>
        <w:jc w:val="center"/>
        <w:rPr>
          <w:b/>
          <w:b/>
          <w:iCs/>
          <w:sz w:val="24"/>
          <w:szCs w:val="24"/>
          <w:ins w:id="823" w:author="Reanimator Me User" w:date="2004-10-20T22:34:00Z"/>
        </w:rPr>
      </w:pPr>
      <w:ins w:id="822" w:author="Reanimator Me User" w:date="2004-10-20T22:34:00Z">
        <w:r>
          <w:rPr>
            <w:b/>
            <w:iCs/>
            <w:sz w:val="24"/>
            <w:szCs w:val="24"/>
          </w:rPr>
        </w:r>
      </w:ins>
    </w:p>
    <w:p>
      <w:pPr>
        <w:pStyle w:val="HTML"/>
        <w:ind w:firstLine="720"/>
        <w:jc w:val="both"/>
        <w:rPr>
          <w:i/>
          <w:i/>
          <w:iCs/>
          <w:sz w:val="24"/>
          <w:szCs w:val="24"/>
          <w:ins w:id="827" w:author="Reanimator Me User" w:date="2004-10-20T22:48:00Z"/>
        </w:rPr>
      </w:pPr>
      <w:ins w:id="824" w:author="Reanimator Me User" w:date="2004-10-20T22:34:00Z">
        <w:r>
          <w:rPr>
            <w:b w:val="false"/>
            <w:i/>
            <w:iCs/>
            <w:sz w:val="24"/>
            <w:szCs w:val="24"/>
          </w:rPr>
          <w:t xml:space="preserve">Господин С. </w:t>
        </w:r>
      </w:ins>
      <w:ins w:id="825" w:author="Reanimator Me User" w:date="2004-10-20T22:39:00Z">
        <w:r>
          <w:rPr>
            <w:i/>
            <w:iCs/>
            <w:sz w:val="24"/>
            <w:szCs w:val="24"/>
          </w:rPr>
          <w:t>садится на шар</w:t>
        </w:r>
      </w:ins>
      <w:ins w:id="826" w:author="Reanimator Me User" w:date="2004-10-20T22:37:00Z">
        <w:r>
          <w:rPr>
            <w:i/>
            <w:iCs/>
            <w:sz w:val="24"/>
            <w:szCs w:val="24"/>
          </w:rPr>
          <w:t xml:space="preserve">, закуривает, принимается раскачиваться в такт одному ему ведомой музыке. </w:t>
        </w:r>
      </w:ins>
    </w:p>
    <w:p>
      <w:pPr>
        <w:pStyle w:val="HTML"/>
        <w:ind w:firstLine="720"/>
        <w:jc w:val="both"/>
        <w:rPr>
          <w:i/>
          <w:i/>
          <w:iCs/>
          <w:sz w:val="24"/>
          <w:szCs w:val="24"/>
          <w:ins w:id="829" w:author="Reanimator Me User" w:date="2004-10-20T22:58:00Z"/>
        </w:rPr>
      </w:pPr>
      <w:ins w:id="828" w:author="Reanimator Me User" w:date="2004-10-20T22:40:00Z">
        <w:r>
          <w:rPr>
            <w:i/>
            <w:iCs/>
            <w:sz w:val="24"/>
            <w:szCs w:val="24"/>
          </w:rPr>
          <w:t>Входит Габи в белом халате. У нее в руках поднос с кофе.</w:t>
        </w:r>
      </w:ins>
    </w:p>
    <w:p>
      <w:pPr>
        <w:pStyle w:val="HTML"/>
        <w:ind w:firstLine="720"/>
        <w:jc w:val="both"/>
        <w:rPr>
          <w:ins w:id="831" w:author="Reanimator Me User" w:date="2004-10-20T22:58:00Z"/>
        </w:rPr>
      </w:pPr>
      <w:ins w:id="830" w:author="Reanimator Me User" w:date="2004-10-20T22:58:00Z">
        <w:r>
          <w:rPr>
            <w:i/>
            <w:iCs/>
            <w:sz w:val="24"/>
            <w:szCs w:val="24"/>
          </w:rPr>
          <w:t xml:space="preserve">Василий Кандинский изучает ее с волнением. </w:t>
        </w:r>
      </w:ins>
    </w:p>
    <w:p>
      <w:pPr>
        <w:pStyle w:val="HTML"/>
        <w:ind w:firstLine="720"/>
        <w:jc w:val="both"/>
        <w:rPr>
          <w:ins w:id="835" w:author="Reanimator Me User" w:date="2004-10-20T22:40:00Z"/>
        </w:rPr>
      </w:pPr>
      <w:ins w:id="832" w:author="Reanimator Me User" w:date="2004-10-20T22:58:00Z">
        <w:r>
          <w:rPr>
            <w:iCs/>
            <w:sz w:val="24"/>
            <w:szCs w:val="24"/>
          </w:rPr>
          <w:t>ВАСИЛИЙ К. Кто эта девушка, Василий Хрисанфович?</w:t>
        </w:r>
      </w:ins>
      <w:ins w:id="833" w:author="Reanimator Me User" w:date="2004-10-20T23:00:00Z">
        <w:r>
          <w:rPr>
            <w:iCs/>
            <w:sz w:val="24"/>
            <w:szCs w:val="24"/>
          </w:rPr>
          <w:t xml:space="preserve"> </w:t>
        </w:r>
      </w:ins>
      <w:ins w:id="834" w:author="Reanimator Me User" w:date="2004-10-20T22:40:00Z">
        <w:r>
          <w:rPr>
            <w:i/>
            <w:iCs/>
            <w:sz w:val="24"/>
            <w:szCs w:val="24"/>
          </w:rPr>
          <w:t xml:space="preserve">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838" w:author="Reanimator Me User" w:date="2004-10-20T23:00:00Z"/>
        </w:rPr>
      </w:pPr>
      <w:ins w:id="836" w:author="Reanimator Me User" w:date="2004-10-20T22:40:00Z">
        <w:r>
          <w:rPr>
            <w:iCs/>
            <w:sz w:val="24"/>
            <w:szCs w:val="24"/>
          </w:rPr>
          <w:t>ВИКТОР</w:t>
          <w:tab/>
          <w:t>К. Ольга Бессонова, мой друг и моя помощница, прошу любить и жаловать. (Пауза.) Спасибо, Оленька.</w:t>
        </w:r>
      </w:ins>
      <w:ins w:id="837" w:author="Reanimator Me User" w:date="2004-10-20T23:00:00Z">
        <w:r>
          <w:rPr>
            <w:iCs/>
            <w:sz w:val="24"/>
            <w:szCs w:val="24"/>
          </w:rPr>
          <w:t xml:space="preserve"> (Пауза.) Она напоминает вам кого – нибудь?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840" w:author="Reanimator Me User" w:date="2004-10-20T23:00:00Z"/>
        </w:rPr>
      </w:pPr>
      <w:ins w:id="839" w:author="Reanimator Me User" w:date="2004-10-20T23:00:00Z">
        <w:r>
          <w:rPr>
            <w:iCs/>
            <w:sz w:val="24"/>
            <w:szCs w:val="24"/>
          </w:rPr>
          <w:t xml:space="preserve">ВАСИЛИЙ  К. </w:t>
          <w:tab/>
          <w:t xml:space="preserve">(С неуверенностью в голосе) Нет. (Пауза.) Хотя… да нет, нет… нет, пожалуй.  </w:t>
        </w:r>
      </w:ins>
    </w:p>
    <w:p>
      <w:pPr>
        <w:pStyle w:val="HTML"/>
        <w:jc w:val="center"/>
        <w:rPr>
          <w:ins w:id="843" w:author="Reanimator Me User" w:date="2004-10-20T23:02:00Z"/>
        </w:rPr>
      </w:pPr>
      <w:ins w:id="841" w:author="Reanimator Me User" w:date="2004-10-20T23:00:00Z">
        <w:r>
          <w:rPr>
            <w:i/>
            <w:iCs/>
            <w:sz w:val="24"/>
            <w:szCs w:val="24"/>
          </w:rPr>
          <w:t>Пау</w:t>
        </w:r>
      </w:ins>
      <w:ins w:id="842" w:author="Reanimator Me User" w:date="2004-10-20T23:02:00Z">
        <w:r>
          <w:rPr>
            <w:i/>
            <w:iCs/>
            <w:sz w:val="24"/>
            <w:szCs w:val="24"/>
          </w:rPr>
          <w:t xml:space="preserve">за. </w:t>
        </w:r>
      </w:ins>
    </w:p>
    <w:p>
      <w:pPr>
        <w:pStyle w:val="HTML"/>
        <w:ind w:firstLine="720"/>
        <w:jc w:val="both"/>
        <w:rPr>
          <w:ins w:id="845" w:author="Reanimator Me User" w:date="2004-10-20T23:02:00Z"/>
        </w:rPr>
      </w:pPr>
      <w:ins w:id="844" w:author="Reanimator Me User" w:date="2004-10-20T23:02:00Z">
        <w:r>
          <w:rPr>
            <w:iCs/>
            <w:sz w:val="24"/>
            <w:szCs w:val="24"/>
          </w:rPr>
          <w:t xml:space="preserve">ВИКТОР  К.  Вас отвлекает ее халат? (Пауза.) Приказать ей раздеться?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847" w:author="Reanimator Me User" w:date="2004-10-20T23:02:00Z"/>
        </w:rPr>
      </w:pPr>
      <w:ins w:id="846" w:author="Reanimator Me User" w:date="2004-10-20T23:02:00Z">
        <w:r>
          <w:rPr>
            <w:iCs/>
            <w:sz w:val="24"/>
            <w:szCs w:val="24"/>
          </w:rPr>
          <w:t xml:space="preserve">ВАСИЛИЙ  К. </w:t>
          <w:tab/>
          <w:t>Нет, нет, ни в коем случае!</w:t>
        </w:r>
      </w:ins>
    </w:p>
    <w:p>
      <w:pPr>
        <w:pStyle w:val="HTML"/>
        <w:jc w:val="center"/>
        <w:rPr>
          <w:i/>
          <w:i/>
          <w:iCs/>
          <w:sz w:val="24"/>
          <w:szCs w:val="24"/>
          <w:ins w:id="849" w:author="Reanimator Me User" w:date="2004-10-20T23:02:00Z"/>
        </w:rPr>
      </w:pPr>
      <w:ins w:id="848" w:author="Reanimator Me User" w:date="2004-10-20T23:02:00Z">
        <w:r>
          <w:rPr>
            <w:i/>
            <w:iCs/>
            <w:sz w:val="24"/>
            <w:szCs w:val="24"/>
          </w:rPr>
          <w:t xml:space="preserve">Пауза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852" w:author="Reanimator Me User" w:date="2004-10-20T23:04:00Z"/>
        </w:rPr>
      </w:pPr>
      <w:ins w:id="850" w:author="Reanimator Me User" w:date="2004-10-20T23:02:00Z">
        <w:r>
          <w:rPr>
            <w:iCs/>
            <w:sz w:val="24"/>
            <w:szCs w:val="24"/>
          </w:rPr>
          <w:t>ВИКТОР</w:t>
        </w:r>
      </w:ins>
      <w:ins w:id="851" w:author="Reanimator Me User" w:date="2004-10-20T23:04:00Z">
        <w:r>
          <w:rPr>
            <w:iCs/>
            <w:sz w:val="24"/>
            <w:szCs w:val="24"/>
          </w:rPr>
          <w:t xml:space="preserve">  К.</w:t>
          <w:tab/>
          <w:t xml:space="preserve">Она дежурила этой ночью, должна была отправиться домой, но я попросил ее остаться ради вас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854" w:author="Reanimator Me User" w:date="2004-10-20T23:04:00Z"/>
        </w:rPr>
      </w:pPr>
      <w:ins w:id="853" w:author="Reanimator Me User" w:date="2004-10-20T23:04:00Z">
        <w:r>
          <w:rPr>
            <w:iCs/>
            <w:sz w:val="24"/>
            <w:szCs w:val="24"/>
          </w:rPr>
          <w:t xml:space="preserve">ВАСИЛИЙ  К. </w:t>
          <w:tab/>
          <w:t xml:space="preserve">Ради меня?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856" w:author="Reanimator Me User" w:date="2004-10-20T23:04:00Z"/>
        </w:rPr>
      </w:pPr>
      <w:ins w:id="855" w:author="Reanimator Me User" w:date="2004-10-20T23:04:00Z">
        <w:r>
          <w:rPr>
            <w:iCs/>
            <w:sz w:val="24"/>
            <w:szCs w:val="24"/>
          </w:rPr>
          <w:t xml:space="preserve">ВИКТОР  К.  </w:t>
          <w:tab/>
          <w:t xml:space="preserve">Конечно. </w:t>
        </w:r>
      </w:ins>
    </w:p>
    <w:p>
      <w:pPr>
        <w:pStyle w:val="HTML"/>
        <w:jc w:val="center"/>
        <w:rPr>
          <w:i/>
          <w:i/>
          <w:iCs/>
          <w:sz w:val="24"/>
          <w:szCs w:val="24"/>
          <w:ins w:id="858" w:author="Reanimator Me User" w:date="2004-10-20T23:04:00Z"/>
        </w:rPr>
      </w:pPr>
      <w:ins w:id="857" w:author="Reanimator Me User" w:date="2004-10-20T23:04:00Z">
        <w:r>
          <w:rPr>
            <w:i/>
            <w:iCs/>
            <w:sz w:val="24"/>
            <w:szCs w:val="24"/>
          </w:rPr>
          <w:t xml:space="preserve">Пауза. </w:t>
        </w:r>
      </w:ins>
    </w:p>
    <w:p>
      <w:pPr>
        <w:pStyle w:val="HTML"/>
        <w:ind w:firstLine="720"/>
        <w:jc w:val="both"/>
        <w:rPr>
          <w:ins w:id="862" w:author="Reanimator Me User" w:date="2004-10-20T23:06:00Z"/>
        </w:rPr>
      </w:pPr>
      <w:ins w:id="859" w:author="Reanimator Me User" w:date="2004-10-20T23:04:00Z">
        <w:r>
          <w:rPr>
            <w:iCs/>
            <w:sz w:val="24"/>
            <w:szCs w:val="24"/>
          </w:rPr>
          <w:t xml:space="preserve">ВАСИЛИЙ  К. </w:t>
          <w:tab/>
          <w:t>Значит, вы</w:t>
        </w:r>
      </w:ins>
      <w:ins w:id="860" w:author="Reanimator Me User" w:date="2004-10-21T15:05:00Z">
        <w:r>
          <w:rPr>
            <w:iCs/>
            <w:sz w:val="24"/>
            <w:szCs w:val="24"/>
          </w:rPr>
          <w:t>?..</w:t>
        </w:r>
      </w:ins>
      <w:ins w:id="861" w:author="Reanimator Me User" w:date="2004-10-20T23:06:00Z">
        <w:r>
          <w:rPr>
            <w:iCs/>
            <w:sz w:val="24"/>
            <w:szCs w:val="24"/>
          </w:rPr>
          <w:t xml:space="preserve">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864" w:author="Reanimator Me User" w:date="2004-10-20T23:06:00Z"/>
        </w:rPr>
      </w:pPr>
      <w:ins w:id="863" w:author="Reanimator Me User" w:date="2004-10-20T23:06:00Z">
        <w:r>
          <w:rPr>
            <w:iCs/>
            <w:sz w:val="24"/>
            <w:szCs w:val="24"/>
          </w:rPr>
          <w:t xml:space="preserve">ВИКТОР  К. </w:t>
          <w:tab/>
          <w:t xml:space="preserve">Это, ровным счетом, ничего не значит. </w:t>
        </w:r>
      </w:ins>
    </w:p>
    <w:p>
      <w:pPr>
        <w:pStyle w:val="HTML"/>
        <w:ind w:firstLine="720"/>
        <w:jc w:val="both"/>
        <w:rPr>
          <w:iCs/>
          <w:sz w:val="24"/>
          <w:szCs w:val="24"/>
          <w:ins w:id="866" w:author="Reanimator Me User" w:date="2004-10-20T22:49:00Z"/>
        </w:rPr>
      </w:pPr>
      <w:ins w:id="865" w:author="Reanimator Me User" w:date="2004-10-20T23:06:00Z">
        <w:r>
          <w:rPr>
            <w:iCs/>
            <w:sz w:val="24"/>
            <w:szCs w:val="24"/>
          </w:rPr>
          <w:t>ВАСИЛИЙ  К.</w:t>
          <w:tab/>
          <w:t xml:space="preserve">Простите. </w:t>
        </w:r>
      </w:ins>
    </w:p>
    <w:p>
      <w:pPr>
        <w:pStyle w:val="HTML"/>
        <w:ind w:firstLine="720"/>
        <w:jc w:val="both"/>
        <w:rPr>
          <w:ins w:id="869" w:author="Reanimator Me User" w:date="2004-10-20T23:07:00Z"/>
        </w:rPr>
      </w:pPr>
      <w:ins w:id="867" w:author="Reanimator Me User" w:date="2004-10-20T22:49:00Z">
        <w:r>
          <w:rPr>
            <w:i/>
            <w:iCs/>
            <w:sz w:val="24"/>
            <w:szCs w:val="24"/>
          </w:rPr>
          <w:t>Габи подает кофе и остается в неподвижности позади Кандинских.</w:t>
        </w:r>
      </w:ins>
      <w:ins w:id="868" w:author="Reanimator Me User" w:date="2004-10-20T23:07:00Z">
        <w:r>
          <w:rPr>
            <w:i/>
            <w:iCs/>
            <w:sz w:val="24"/>
            <w:szCs w:val="24"/>
          </w:rPr>
          <w:t xml:space="preserve"> Она тихо поет. Без слов. </w:t>
        </w:r>
      </w:ins>
    </w:p>
    <w:p>
      <w:pPr>
        <w:pStyle w:val="HTML"/>
        <w:ind w:firstLine="720"/>
        <w:jc w:val="both"/>
        <w:rPr>
          <w:ins w:id="872" w:author="Reanimator Me User" w:date="2004-10-20T22:50:00Z"/>
        </w:rPr>
      </w:pPr>
      <w:ins w:id="870" w:author="Reanimator Me User" w:date="2004-10-20T23:07:00Z">
        <w:r>
          <w:rPr>
            <w:i/>
            <w:iCs/>
            <w:sz w:val="24"/>
            <w:szCs w:val="24"/>
          </w:rPr>
          <w:t xml:space="preserve">Ее пение опирается на ритм, что задает своим  телом Господин С. </w:t>
        </w:r>
      </w:ins>
      <w:ins w:id="871" w:author="Reanimator Me User" w:date="2004-10-20T22:50:00Z">
        <w:r>
          <w:rPr>
            <w:i/>
            <w:iCs/>
            <w:sz w:val="24"/>
            <w:szCs w:val="24"/>
          </w:rPr>
          <w:t xml:space="preserve"> </w:t>
        </w:r>
      </w:ins>
    </w:p>
    <w:p>
      <w:pPr>
        <w:pStyle w:val="Normal"/>
        <w:ind w:firstLine="708"/>
        <w:jc w:val="both"/>
        <w:rPr>
          <w:ins w:id="874" w:author="Reanimator Me User" w:date="2004-10-20T22:50:00Z"/>
        </w:rPr>
      </w:pPr>
      <w:ins w:id="873" w:author="Reanimator Me User" w:date="2004-10-20T22:50:00Z">
        <w:r>
          <w:rPr>
            <w:iCs/>
          </w:rPr>
          <w:t>ВИКТОР  К.</w:t>
          <w:tab/>
          <w:t xml:space="preserve">Кофе хорош? </w:t>
        </w:r>
      </w:ins>
    </w:p>
    <w:p>
      <w:pPr>
        <w:pStyle w:val="Normal"/>
        <w:jc w:val="both"/>
        <w:rPr>
          <w:ins w:id="876" w:author="Reanimator Me User" w:date="2004-10-20T22:50:00Z"/>
        </w:rPr>
      </w:pPr>
      <w:ins w:id="875" w:author="Reanimator Me User" w:date="2004-10-20T22:50:00Z">
        <w:r>
          <w:rPr>
            <w:iCs/>
          </w:rPr>
          <w:tab/>
          <w:t xml:space="preserve">ВАСИЛИЙ  К. </w:t>
          <w:tab/>
          <w:t xml:space="preserve">Да, благодарю вас, очень хорош, Василий Хрисанфович. </w:t>
        </w:r>
      </w:ins>
    </w:p>
    <w:p>
      <w:pPr>
        <w:pStyle w:val="Normal"/>
        <w:jc w:val="center"/>
        <w:rPr>
          <w:i/>
          <w:i/>
          <w:iCs/>
          <w:ins w:id="878" w:author="Reanimator Me User" w:date="2004-10-20T22:50:00Z"/>
        </w:rPr>
      </w:pPr>
      <w:ins w:id="877" w:author="Reanimator Me User" w:date="2004-10-20T22:50:00Z">
        <w:r>
          <w:rPr>
            <w:i/>
            <w:iCs/>
          </w:rPr>
          <w:t>Пауза.</w:t>
        </w:r>
      </w:ins>
    </w:p>
    <w:p>
      <w:pPr>
        <w:pStyle w:val="Normal"/>
        <w:jc w:val="both"/>
        <w:rPr>
          <w:ins w:id="881" w:author="Reanimator Me User" w:date="2004-10-20T22:50:00Z"/>
        </w:rPr>
      </w:pPr>
      <w:ins w:id="879" w:author="Reanimator Me User" w:date="2004-10-20T22:50:00Z">
        <w:r>
          <w:rPr>
            <w:i/>
            <w:iCs/>
          </w:rPr>
          <w:tab/>
        </w:r>
      </w:ins>
      <w:ins w:id="880" w:author="Reanimator Me User" w:date="2004-10-20T22:50:00Z">
        <w:r>
          <w:rPr>
            <w:iCs/>
          </w:rPr>
          <w:t xml:space="preserve">ВИКТОР  К. </w:t>
          <w:tab/>
          <w:t xml:space="preserve">Я добавляю в кофе щепотку корицы и капельку лимонного сока. </w:t>
        </w:r>
      </w:ins>
    </w:p>
    <w:p>
      <w:pPr>
        <w:pStyle w:val="Normal"/>
        <w:jc w:val="both"/>
        <w:rPr>
          <w:ins w:id="887" w:author="Reanimator Me User" w:date="2004-10-20T22:51:00Z"/>
        </w:rPr>
      </w:pPr>
      <w:ins w:id="882" w:author="Reanimator Me User" w:date="2004-10-20T22:50:00Z">
        <w:r>
          <w:rPr>
            <w:iCs/>
          </w:rPr>
          <w:tab/>
        </w:r>
      </w:ins>
      <w:ins w:id="883" w:author="Reanimator Me User" w:date="2004-10-20T22:53:00Z">
        <w:r>
          <w:rPr>
            <w:iCs/>
          </w:rPr>
          <w:t xml:space="preserve">ВАСИЛИЙ  К. </w:t>
        </w:r>
      </w:ins>
      <w:ins w:id="884" w:author="Reanimator Me User" w:date="2004-10-20T22:51:00Z">
        <w:r>
          <w:rPr>
            <w:iCs/>
          </w:rPr>
          <w:tab/>
          <w:t xml:space="preserve">Прекрасный кофе, </w:t>
        </w:r>
      </w:ins>
      <w:ins w:id="885" w:author="Reanimator Me User" w:date="2004-10-20T22:53:00Z">
        <w:r>
          <w:rPr>
            <w:iCs/>
          </w:rPr>
          <w:t>Василий Хрисанфович</w:t>
        </w:r>
      </w:ins>
      <w:ins w:id="886" w:author="Reanimator Me User" w:date="2004-10-20T22:51:00Z">
        <w:r>
          <w:rPr>
            <w:iCs/>
          </w:rPr>
          <w:t xml:space="preserve">. </w:t>
        </w:r>
      </w:ins>
    </w:p>
    <w:p>
      <w:pPr>
        <w:pStyle w:val="Normal"/>
        <w:jc w:val="center"/>
        <w:rPr>
          <w:i/>
          <w:i/>
          <w:iCs/>
          <w:ins w:id="889" w:author="Reanimator Me User" w:date="2004-10-20T22:51:00Z"/>
        </w:rPr>
      </w:pPr>
      <w:ins w:id="888" w:author="Reanimator Me User" w:date="2004-10-20T22:51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893" w:author="Reanimator Me User" w:date="2004-10-20T22:51:00Z"/>
        </w:rPr>
      </w:pPr>
      <w:ins w:id="890" w:author="Reanimator Me User" w:date="2004-10-20T22:51:00Z">
        <w:r>
          <w:rPr>
            <w:i/>
            <w:iCs/>
          </w:rPr>
          <w:tab/>
        </w:r>
      </w:ins>
      <w:ins w:id="891" w:author="Reanimator Me User" w:date="2004-10-20T22:53:00Z">
        <w:r>
          <w:rPr>
            <w:iCs/>
          </w:rPr>
          <w:t>ВИКТОР  К</w:t>
        </w:r>
      </w:ins>
      <w:ins w:id="892" w:author="Reanimator Me User" w:date="2004-10-20T22:51:00Z">
        <w:r>
          <w:rPr>
            <w:iCs/>
          </w:rPr>
          <w:t xml:space="preserve">. </w:t>
          <w:tab/>
          <w:t xml:space="preserve">Соль, сахар – это само собой. </w:t>
        </w:r>
      </w:ins>
    </w:p>
    <w:p>
      <w:pPr>
        <w:pStyle w:val="Normal"/>
        <w:jc w:val="both"/>
        <w:rPr>
          <w:ins w:id="899" w:author="Reanimator Me User" w:date="2004-10-20T22:51:00Z"/>
        </w:rPr>
      </w:pPr>
      <w:ins w:id="894" w:author="Reanimator Me User" w:date="2004-10-20T22:51:00Z">
        <w:r>
          <w:rPr>
            <w:iCs/>
          </w:rPr>
          <w:tab/>
        </w:r>
      </w:ins>
      <w:ins w:id="895" w:author="Reanimator Me User" w:date="2004-10-20T22:53:00Z">
        <w:r>
          <w:rPr>
            <w:iCs/>
          </w:rPr>
          <w:t xml:space="preserve">ВАСИЛИЙ  К. </w:t>
        </w:r>
      </w:ins>
      <w:ins w:id="896" w:author="Reanimator Me User" w:date="2004-10-20T22:51:00Z">
        <w:r>
          <w:rPr>
            <w:iCs/>
          </w:rPr>
          <w:tab/>
          <w:t xml:space="preserve">Разумеется, </w:t>
        </w:r>
      </w:ins>
      <w:ins w:id="897" w:author="Reanimator Me User" w:date="2004-10-20T22:53:00Z">
        <w:r>
          <w:rPr>
            <w:iCs/>
          </w:rPr>
          <w:t>Василий Хрисанфович</w:t>
        </w:r>
      </w:ins>
      <w:ins w:id="898" w:author="Reanimator Me User" w:date="2004-10-20T22:51:00Z">
        <w:r>
          <w:rPr>
            <w:iCs/>
          </w:rPr>
          <w:t xml:space="preserve">. </w:t>
        </w:r>
      </w:ins>
    </w:p>
    <w:p>
      <w:pPr>
        <w:pStyle w:val="Normal"/>
        <w:jc w:val="center"/>
        <w:rPr>
          <w:i/>
          <w:i/>
          <w:iCs/>
          <w:ins w:id="901" w:author="Reanimator Me User" w:date="2004-10-20T22:51:00Z"/>
        </w:rPr>
      </w:pPr>
      <w:ins w:id="900" w:author="Reanimator Me User" w:date="2004-10-20T22:51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905" w:author="Reanimator Me User" w:date="2004-10-20T22:51:00Z"/>
        </w:rPr>
      </w:pPr>
      <w:ins w:id="902" w:author="Reanimator Me User" w:date="2004-10-20T22:51:00Z">
        <w:r>
          <w:rPr>
            <w:i/>
            <w:iCs/>
          </w:rPr>
          <w:tab/>
        </w:r>
      </w:ins>
      <w:ins w:id="903" w:author="Reanimator Me User" w:date="2004-10-20T22:53:00Z">
        <w:r>
          <w:rPr>
            <w:iCs/>
          </w:rPr>
          <w:t>ВИКТОР  К</w:t>
        </w:r>
      </w:ins>
      <w:ins w:id="904" w:author="Reanimator Me User" w:date="2004-10-20T22:51:00Z">
        <w:r>
          <w:rPr>
            <w:iCs/>
          </w:rPr>
          <w:t xml:space="preserve">. </w:t>
          <w:tab/>
          <w:t xml:space="preserve">Господин П.К. научил меня этому рецепту. </w:t>
          <w:tab/>
        </w:r>
      </w:ins>
    </w:p>
    <w:p>
      <w:pPr>
        <w:pStyle w:val="Normal"/>
        <w:ind w:firstLine="708"/>
        <w:jc w:val="both"/>
        <w:rPr>
          <w:ins w:id="910" w:author="Reanimator Me User" w:date="2004-10-20T22:51:00Z"/>
        </w:rPr>
      </w:pPr>
      <w:ins w:id="906" w:author="Reanimator Me User" w:date="2004-10-20T22:54:00Z">
        <w:r>
          <w:rPr>
            <w:iCs/>
          </w:rPr>
          <w:t>ВАСИЛИЙ  К.</w:t>
        </w:r>
      </w:ins>
      <w:ins w:id="907" w:author="Reanimator Me User" w:date="2004-10-20T22:51:00Z">
        <w:r>
          <w:rPr>
            <w:iCs/>
          </w:rPr>
          <w:tab/>
        </w:r>
      </w:ins>
      <w:ins w:id="908" w:author="Reanimator Me User" w:date="2004-10-20T22:54:00Z">
        <w:r>
          <w:rPr>
            <w:iCs/>
          </w:rPr>
          <w:t xml:space="preserve">Вы знаете Господина П.К.? </w:t>
        </w:r>
      </w:ins>
      <w:ins w:id="909" w:author="Reanimator Me User" w:date="2004-10-20T22:51:00Z">
        <w:r>
          <w:rPr>
            <w:iCs/>
          </w:rPr>
          <w:t xml:space="preserve"> </w:t>
        </w:r>
      </w:ins>
    </w:p>
    <w:p>
      <w:pPr>
        <w:pStyle w:val="Normal"/>
        <w:jc w:val="center"/>
        <w:rPr>
          <w:i/>
          <w:i/>
          <w:iCs/>
          <w:ins w:id="912" w:author="Reanimator Me User" w:date="2004-10-20T22:51:00Z"/>
        </w:rPr>
      </w:pPr>
      <w:ins w:id="911" w:author="Reanimator Me User" w:date="2004-10-20T22:51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916" w:author="Reanimator Me User" w:date="2004-10-20T22:51:00Z"/>
        </w:rPr>
      </w:pPr>
      <w:ins w:id="913" w:author="Reanimator Me User" w:date="2004-10-20T22:51:00Z">
        <w:r>
          <w:rPr>
            <w:i/>
            <w:iCs/>
          </w:rPr>
          <w:tab/>
        </w:r>
      </w:ins>
      <w:ins w:id="914" w:author="Reanimator Me User" w:date="2004-10-20T22:54:00Z">
        <w:r>
          <w:rPr>
            <w:iCs/>
          </w:rPr>
          <w:t>ВИКТОР  К</w:t>
        </w:r>
      </w:ins>
      <w:ins w:id="915" w:author="Reanimator Me User" w:date="2004-10-20T22:51:00Z">
        <w:r>
          <w:rPr>
            <w:iCs/>
          </w:rPr>
          <w:t xml:space="preserve">. </w:t>
          <w:tab/>
          <w:t xml:space="preserve">Я еще не предложил вам холодной воды. Такой кофе хорошо запивать холодной водой. Но холодная вода у меня на кухне, а я не захожу на кухню последнее время. </w:t>
        </w:r>
      </w:ins>
    </w:p>
    <w:p>
      <w:pPr>
        <w:pStyle w:val="Normal"/>
        <w:rPr>
          <w:ins w:id="920" w:author="Reanimator Me User" w:date="2004-10-20T22:51:00Z"/>
        </w:rPr>
      </w:pPr>
      <w:ins w:id="917" w:author="Reanimator Me User" w:date="2004-10-20T22:51:00Z">
        <w:r>
          <w:rPr/>
          <w:tab/>
        </w:r>
      </w:ins>
      <w:ins w:id="918" w:author="Reanimator Me User" w:date="2004-10-20T22:55:00Z">
        <w:r>
          <w:rPr/>
          <w:t>ВАСИЛИЙ  К.</w:t>
        </w:r>
      </w:ins>
      <w:ins w:id="919" w:author="Reanimator Me User" w:date="2004-10-20T22:51:00Z">
        <w:r>
          <w:rPr/>
          <w:tab/>
          <w:t xml:space="preserve">Вот как? </w:t>
        </w:r>
      </w:ins>
    </w:p>
    <w:p>
      <w:pPr>
        <w:pStyle w:val="Normal"/>
        <w:jc w:val="both"/>
        <w:rPr>
          <w:ins w:id="924" w:author="Reanimator Me User" w:date="2004-10-20T22:51:00Z"/>
        </w:rPr>
      </w:pPr>
      <w:ins w:id="921" w:author="Reanimator Me User" w:date="2004-10-20T22:51:00Z">
        <w:r>
          <w:rPr>
            <w:i/>
            <w:iCs/>
          </w:rPr>
          <w:tab/>
        </w:r>
      </w:ins>
      <w:ins w:id="922" w:author="Reanimator Me User" w:date="2004-10-20T22:55:00Z">
        <w:r>
          <w:rPr>
            <w:iCs/>
          </w:rPr>
          <w:t>ВИКТОР  К</w:t>
        </w:r>
      </w:ins>
      <w:ins w:id="923" w:author="Reanimator Me User" w:date="2004-10-20T22:51:00Z">
        <w:r>
          <w:rPr>
            <w:iCs/>
          </w:rPr>
          <w:t>.</w:t>
          <w:tab/>
          <w:t xml:space="preserve">Да, последнее время я отказался от кухни. </w:t>
        </w:r>
      </w:ins>
    </w:p>
    <w:p>
      <w:pPr>
        <w:pStyle w:val="Normal"/>
        <w:jc w:val="both"/>
        <w:rPr>
          <w:ins w:id="935" w:author="Reanimator Me User" w:date="2004-10-20T22:56:00Z"/>
        </w:rPr>
      </w:pPr>
      <w:ins w:id="925" w:author="Reanimator Me User" w:date="2004-10-20T22:51:00Z">
        <w:r>
          <w:rPr>
            <w:iCs/>
          </w:rPr>
          <w:tab/>
        </w:r>
      </w:ins>
      <w:ins w:id="926" w:author="Reanimator Me User" w:date="2004-10-20T22:55:00Z">
        <w:r>
          <w:rPr>
            <w:iCs/>
          </w:rPr>
          <w:t>ВАСИЛИЙ  К.</w:t>
        </w:r>
      </w:ins>
      <w:ins w:id="927" w:author="Reanimator Me User" w:date="2004-10-20T22:51:00Z">
        <w:r>
          <w:rPr>
            <w:iCs/>
          </w:rPr>
          <w:tab/>
          <w:t xml:space="preserve">Почему? (Пауза.) Почему, </w:t>
        </w:r>
      </w:ins>
      <w:ins w:id="928" w:author="Reanimator Me User" w:date="2004-10-20T22:55:00Z">
        <w:r>
          <w:rPr>
            <w:iCs/>
          </w:rPr>
          <w:t>Василий Хрисанфович</w:t>
        </w:r>
      </w:ins>
      <w:ins w:id="929" w:author="Reanimator Me User" w:date="2004-10-20T22:51:00Z">
        <w:r>
          <w:rPr>
            <w:iCs/>
          </w:rPr>
          <w:t>? (Пауза.</w:t>
        </w:r>
      </w:ins>
      <w:ins w:id="930" w:author="Reanimator Me User" w:date="2004-10-20T22:56:00Z">
        <w:r>
          <w:rPr>
            <w:iCs/>
          </w:rPr>
          <w:t>)</w:t>
        </w:r>
      </w:ins>
      <w:ins w:id="931" w:author="Reanimator Me User" w:date="2004-10-20T22:51:00Z">
        <w:r>
          <w:rPr>
            <w:iCs/>
          </w:rPr>
          <w:t xml:space="preserve"> Почему Вы не заходите на кухню, </w:t>
        </w:r>
      </w:ins>
      <w:ins w:id="932" w:author="Reanimator Me User" w:date="2004-10-20T22:55:00Z">
        <w:r>
          <w:rPr>
            <w:iCs/>
          </w:rPr>
          <w:t>Василий Хрисанфович</w:t>
        </w:r>
      </w:ins>
      <w:ins w:id="933" w:author="Reanimator Me User" w:date="2004-10-20T22:51:00Z">
        <w:r>
          <w:rPr>
            <w:iCs/>
          </w:rPr>
          <w:t xml:space="preserve">? (Пауза.) </w:t>
        </w:r>
      </w:ins>
      <w:ins w:id="934" w:author="Reanimator Me User" w:date="2004-10-20T22:56:00Z">
        <w:r>
          <w:rPr>
            <w:iCs/>
          </w:rPr>
          <w:t>Это – не праздный вопрос, Василий Хрисанфович. Дело в том, что и сам я в последнее время не захожу на кухню, Василий Хрисанфович!</w:t>
        </w:r>
      </w:ins>
    </w:p>
    <w:p>
      <w:pPr>
        <w:pStyle w:val="Normal"/>
        <w:jc w:val="both"/>
        <w:rPr>
          <w:ins w:id="938" w:author="Reanimator Me User" w:date="2004-10-20T22:58:00Z"/>
        </w:rPr>
      </w:pPr>
      <w:ins w:id="936" w:author="Reanimator Me User" w:date="2004-10-20T22:56:00Z">
        <w:r>
          <w:rPr>
            <w:iCs/>
          </w:rPr>
          <w:tab/>
          <w:t>ВИКТОР  К.</w:t>
          <w:tab/>
          <w:t>Да, я знаю. (Пауза.) Собственно, о вас я и говорю</w:t>
        </w:r>
      </w:ins>
      <w:ins w:id="937" w:author="Reanimator Me User" w:date="2004-10-20T22:58:00Z">
        <w:r>
          <w:rPr>
            <w:iCs/>
          </w:rPr>
          <w:t xml:space="preserve">. </w:t>
        </w:r>
      </w:ins>
    </w:p>
    <w:p>
      <w:pPr>
        <w:pStyle w:val="Normal"/>
        <w:jc w:val="both"/>
        <w:rPr>
          <w:iCs/>
          <w:ins w:id="940" w:author="Reanimator Me User" w:date="2004-10-20T22:58:00Z"/>
        </w:rPr>
      </w:pPr>
      <w:ins w:id="939" w:author="Reanimator Me User" w:date="2004-10-20T22:58:00Z">
        <w:r>
          <w:rPr>
            <w:iCs/>
          </w:rPr>
          <w:tab/>
          <w:t>ВАСИЛИЙ  К.</w:t>
          <w:tab/>
          <w:t xml:space="preserve">Вот как? </w:t>
        </w:r>
      </w:ins>
    </w:p>
    <w:p>
      <w:pPr>
        <w:pStyle w:val="Normal"/>
        <w:jc w:val="both"/>
        <w:rPr>
          <w:iCs/>
          <w:ins w:id="944" w:author="Reanimator Me User" w:date="2004-10-20T23:09:00Z"/>
        </w:rPr>
      </w:pPr>
      <w:ins w:id="941" w:author="Reanimator Me User" w:date="2004-10-20T22:58:00Z">
        <w:r>
          <w:rPr>
            <w:iCs/>
          </w:rPr>
          <w:tab/>
          <w:t>ВИКТОР  К. Конечно, за этим</w:t>
        </w:r>
      </w:ins>
      <w:ins w:id="942" w:author="Reanimator Me User" w:date="2004-10-21T07:26:00Z">
        <w:r>
          <w:rPr>
            <w:iCs/>
          </w:rPr>
          <w:t xml:space="preserve">  </w:t>
        </w:r>
      </w:ins>
      <w:ins w:id="943" w:author="Reanimator Me User" w:date="2004-10-20T22:58:00Z">
        <w:r>
          <w:rPr>
            <w:iCs/>
          </w:rPr>
          <w:t>вы и пришли ко мне, если я не ошибаюсь?</w:t>
        </w:r>
      </w:ins>
    </w:p>
    <w:p>
      <w:pPr>
        <w:pStyle w:val="Normal"/>
        <w:jc w:val="center"/>
        <w:rPr>
          <w:i/>
          <w:i/>
          <w:iCs/>
          <w:ins w:id="946" w:author="Reanimator Me User" w:date="2004-10-20T23:09:00Z"/>
        </w:rPr>
      </w:pPr>
      <w:ins w:id="945" w:author="Reanimator Me User" w:date="2004-10-20T23:09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951" w:author="Reanimator Me User" w:date="2004-10-20T23:10:00Z"/>
        </w:rPr>
      </w:pPr>
      <w:ins w:id="947" w:author="Reanimator Me User" w:date="2004-10-20T23:09:00Z">
        <w:r>
          <w:rPr>
            <w:i/>
            <w:iCs/>
          </w:rPr>
          <w:tab/>
        </w:r>
      </w:ins>
      <w:ins w:id="948" w:author="Reanimator Me User" w:date="2004-10-20T23:09:00Z">
        <w:r>
          <w:rPr>
            <w:iCs/>
          </w:rPr>
          <w:t>ВАСИЛИЙ  К.  Откуда знаете вы Господина П.К.</w:t>
        </w:r>
      </w:ins>
      <w:ins w:id="949" w:author="Reanimator Me User" w:date="2004-10-21T15:05:00Z">
        <w:r>
          <w:rPr>
            <w:iCs/>
          </w:rPr>
          <w:t>?</w:t>
        </w:r>
      </w:ins>
      <w:ins w:id="950" w:author="Reanimator Me User" w:date="2004-10-20T23:10:00Z">
        <w:r>
          <w:rPr>
            <w:iCs/>
          </w:rPr>
          <w:t xml:space="preserve"> </w:t>
        </w:r>
      </w:ins>
    </w:p>
    <w:p>
      <w:pPr>
        <w:pStyle w:val="Normal"/>
        <w:jc w:val="both"/>
        <w:rPr>
          <w:iCs/>
          <w:ins w:id="953" w:author="Reanimator Me User" w:date="2004-10-20T23:10:00Z"/>
        </w:rPr>
      </w:pPr>
      <w:ins w:id="952" w:author="Reanimator Me User" w:date="2004-10-20T23:10:00Z">
        <w:r>
          <w:rPr>
            <w:iCs/>
          </w:rPr>
          <w:tab/>
          <w:t>ВИКТОР  К.</w:t>
          <w:tab/>
          <w:t xml:space="preserve">А вы, Василий Васильевич? </w:t>
        </w:r>
      </w:ins>
    </w:p>
    <w:p>
      <w:pPr>
        <w:pStyle w:val="Normal"/>
        <w:jc w:val="both"/>
        <w:rPr>
          <w:ins w:id="956" w:author="Reanimator Me User" w:date="2004-10-20T23:12:00Z"/>
        </w:rPr>
      </w:pPr>
      <w:ins w:id="954" w:author="Reanimator Me User" w:date="2004-10-20T23:10:00Z">
        <w:r>
          <w:rPr>
            <w:iCs/>
          </w:rPr>
          <w:tab/>
          <w:t xml:space="preserve">ВАСИЛИЙ  К.  Однажды я поймал себя на мысли, что не могу вспомнить часа нашего знакомства. </w:t>
        </w:r>
      </w:ins>
      <w:ins w:id="955" w:author="Reanimator Me User" w:date="2004-10-20T23:12:00Z">
        <w:r>
          <w:rPr>
            <w:iCs/>
          </w:rPr>
          <w:t xml:space="preserve">Однажды я поймал себя на мысли, что всегда знал его. Во всяком случае, так долго, сколько помню себя. </w:t>
        </w:r>
      </w:ins>
    </w:p>
    <w:p>
      <w:pPr>
        <w:pStyle w:val="Normal"/>
        <w:jc w:val="both"/>
        <w:rPr>
          <w:ins w:id="958" w:author="Reanimator Me User" w:date="2004-10-20T23:12:00Z"/>
        </w:rPr>
      </w:pPr>
      <w:ins w:id="957" w:author="Reanimator Me User" w:date="2004-10-20T23:12:00Z">
        <w:r>
          <w:rPr>
            <w:iCs/>
          </w:rPr>
          <w:tab/>
          <w:t xml:space="preserve">ВИКТОР  К.  Очень важное замечание. Вы предельно точно определили срок вашего знакомства. </w:t>
        </w:r>
      </w:ins>
    </w:p>
    <w:p>
      <w:pPr>
        <w:pStyle w:val="Normal"/>
        <w:jc w:val="both"/>
        <w:rPr>
          <w:iCs/>
          <w:ins w:id="960" w:author="Reanimator Me User" w:date="2004-10-20T23:12:00Z"/>
        </w:rPr>
      </w:pPr>
      <w:ins w:id="959" w:author="Reanimator Me User" w:date="2004-10-20T23:12:00Z">
        <w:r>
          <w:rPr>
            <w:iCs/>
          </w:rPr>
          <w:tab/>
          <w:t xml:space="preserve">ВАСИЛИЙ  К.  А вы? Как давно вы знаете его? </w:t>
        </w:r>
      </w:ins>
    </w:p>
    <w:p>
      <w:pPr>
        <w:pStyle w:val="Normal"/>
        <w:jc w:val="both"/>
        <w:rPr>
          <w:ins w:id="963" w:author="Reanimator Me User" w:date="2004-10-20T23:14:00Z"/>
        </w:rPr>
      </w:pPr>
      <w:ins w:id="961" w:author="Reanimator Me User" w:date="2004-10-20T23:12:00Z">
        <w:r>
          <w:rPr>
            <w:iCs/>
          </w:rPr>
          <w:tab/>
          <w:t>ВИКТОР  К.  Ровно столько же, сколько и вы.</w:t>
        </w:r>
      </w:ins>
      <w:ins w:id="962" w:author="Reanimator Me User" w:date="2004-10-20T23:14:00Z">
        <w:r>
          <w:rPr>
            <w:iCs/>
          </w:rPr>
          <w:t xml:space="preserve"> </w:t>
        </w:r>
      </w:ins>
    </w:p>
    <w:p>
      <w:pPr>
        <w:pStyle w:val="Normal"/>
        <w:jc w:val="center"/>
        <w:rPr>
          <w:i/>
          <w:i/>
          <w:iCs/>
          <w:ins w:id="965" w:author="Reanimator Me User" w:date="2004-10-20T23:14:00Z"/>
        </w:rPr>
      </w:pPr>
      <w:ins w:id="964" w:author="Reanimator Me User" w:date="2004-10-20T23:14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972" w:author="Reanimator Me User" w:date="2004-10-20T23:14:00Z"/>
        </w:rPr>
      </w:pPr>
      <w:ins w:id="966" w:author="Reanimator Me User" w:date="2004-10-20T23:14:00Z">
        <w:r>
          <w:rPr>
            <w:i/>
            <w:iCs/>
          </w:rPr>
          <w:tab/>
        </w:r>
      </w:ins>
      <w:ins w:id="967" w:author="Reanimator Me User" w:date="2004-10-20T23:14:00Z">
        <w:r>
          <w:rPr>
            <w:iCs/>
          </w:rPr>
          <w:t>ВАСИЛИЙ  К.  Как</w:t>
        </w:r>
      </w:ins>
      <w:ins w:id="968" w:author="Reanimator Me User" w:date="2004-10-21T15:06:00Z">
        <w:r>
          <w:rPr>
            <w:iCs/>
          </w:rPr>
          <w:t xml:space="preserve"> вам</w:t>
        </w:r>
      </w:ins>
      <w:ins w:id="969" w:author="Reanimator Me User" w:date="2004-10-20T23:14:00Z">
        <w:r>
          <w:rPr>
            <w:iCs/>
          </w:rPr>
          <w:t xml:space="preserve"> это</w:t>
        </w:r>
      </w:ins>
      <w:ins w:id="970" w:author="Reanimator Me User" w:date="2004-10-21T15:06:00Z">
        <w:r>
          <w:rPr>
            <w:iCs/>
          </w:rPr>
          <w:t>т</w:t>
        </w:r>
      </w:ins>
      <w:ins w:id="971" w:author="Reanimator Me User" w:date="2004-10-20T23:14:00Z">
        <w:r>
          <w:rPr>
            <w:iCs/>
          </w:rPr>
          <w:t xml:space="preserve"> человек? </w:t>
        </w:r>
      </w:ins>
    </w:p>
    <w:p>
      <w:pPr>
        <w:pStyle w:val="Normal"/>
        <w:jc w:val="both"/>
        <w:rPr>
          <w:iCs/>
          <w:ins w:id="974" w:author="Reanimator Me User" w:date="2004-10-20T23:14:00Z"/>
        </w:rPr>
      </w:pPr>
      <w:ins w:id="973" w:author="Reanimator Me User" w:date="2004-10-20T23:14:00Z">
        <w:r>
          <w:rPr>
            <w:iCs/>
          </w:rPr>
          <w:tab/>
          <w:t xml:space="preserve">ВИКТОР  К. Вы находите уместным характеризовать его? </w:t>
        </w:r>
      </w:ins>
    </w:p>
    <w:p>
      <w:pPr>
        <w:pStyle w:val="Normal"/>
        <w:jc w:val="center"/>
        <w:rPr>
          <w:i/>
          <w:i/>
          <w:iCs/>
          <w:ins w:id="976" w:author="Reanimator Me User" w:date="2004-10-20T23:14:00Z"/>
        </w:rPr>
      </w:pPr>
      <w:ins w:id="975" w:author="Reanimator Me User" w:date="2004-10-20T23:14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989" w:author="Reanimator Me User" w:date="2004-10-20T23:15:00Z"/>
        </w:rPr>
      </w:pPr>
      <w:ins w:id="977" w:author="Reanimator Me User" w:date="2004-10-20T23:14:00Z">
        <w:r>
          <w:rPr>
            <w:i/>
            <w:iCs/>
          </w:rPr>
          <w:tab/>
        </w:r>
      </w:ins>
      <w:ins w:id="978" w:author="Reanimator Me User" w:date="2004-10-20T23:14:00Z">
        <w:r>
          <w:rPr>
            <w:iCs/>
          </w:rPr>
          <w:t>ВАСИЛИЙ  К.  Да, пожалуй</w:t>
        </w:r>
      </w:ins>
      <w:ins w:id="979" w:author="Reanimator Me User" w:date="2004-10-21T15:06:00Z">
        <w:r>
          <w:rPr>
            <w:iCs/>
          </w:rPr>
          <w:t>,</w:t>
        </w:r>
      </w:ins>
      <w:ins w:id="980" w:author="Reanimator Me User" w:date="2004-10-20T23:15:00Z">
        <w:r>
          <w:rPr>
            <w:iCs/>
          </w:rPr>
          <w:t xml:space="preserve"> вы правы. </w:t>
        </w:r>
      </w:ins>
      <w:ins w:id="981" w:author="Reanimator Me User" w:date="2004-10-20T23:38:00Z">
        <w:r>
          <w:rPr>
            <w:iCs/>
          </w:rPr>
          <w:t xml:space="preserve">(Пауза.) </w:t>
        </w:r>
      </w:ins>
      <w:ins w:id="982" w:author="Reanimator Me User" w:date="2004-10-20T23:15:00Z">
        <w:r>
          <w:rPr>
            <w:iCs/>
          </w:rPr>
          <w:t>Да</w:t>
        </w:r>
      </w:ins>
      <w:ins w:id="983" w:author="Reanimator Me User" w:date="2004-10-21T15:06:00Z">
        <w:r>
          <w:rPr>
            <w:iCs/>
          </w:rPr>
          <w:t>,</w:t>
        </w:r>
      </w:ins>
      <w:ins w:id="984" w:author="Reanimator Me User" w:date="2004-10-20T23:15:00Z">
        <w:r>
          <w:rPr>
            <w:iCs/>
          </w:rPr>
          <w:t xml:space="preserve"> вы определенно правы. </w:t>
        </w:r>
      </w:ins>
      <w:ins w:id="985" w:author="Reanimator Me User" w:date="2004-10-20T23:38:00Z">
        <w:r>
          <w:rPr>
            <w:iCs/>
          </w:rPr>
          <w:t xml:space="preserve">(Пауза.) </w:t>
        </w:r>
      </w:ins>
      <w:ins w:id="986" w:author="Reanimator Me User" w:date="2004-10-20T23:15:00Z">
        <w:r>
          <w:rPr>
            <w:iCs/>
          </w:rPr>
          <w:t xml:space="preserve">Как </w:t>
        </w:r>
      </w:ins>
      <w:ins w:id="987" w:author="Reanimator Me User" w:date="2004-10-21T07:27:00Z">
        <w:r>
          <w:rPr>
            <w:iCs/>
          </w:rPr>
          <w:t>же</w:t>
        </w:r>
      </w:ins>
      <w:ins w:id="988" w:author="Reanimator Me User" w:date="2004-10-20T23:15:00Z">
        <w:r>
          <w:rPr>
            <w:iCs/>
          </w:rPr>
          <w:t xml:space="preserve"> мне самому не пришла в голову эта мысль? </w:t>
        </w:r>
      </w:ins>
    </w:p>
    <w:p>
      <w:pPr>
        <w:pStyle w:val="Normal"/>
        <w:jc w:val="both"/>
        <w:rPr>
          <w:iCs/>
          <w:ins w:id="993" w:author="Reanimator Me User" w:date="2004-10-20T23:16:00Z"/>
        </w:rPr>
      </w:pPr>
      <w:ins w:id="990" w:author="Reanimator Me User" w:date="2004-10-20T23:15:00Z">
        <w:r>
          <w:rPr>
            <w:iCs/>
          </w:rPr>
          <w:tab/>
          <w:t xml:space="preserve">ВИКТОР  К.  </w:t>
        </w:r>
      </w:ins>
      <w:ins w:id="991" w:author="Reanimator Me User" w:date="2004-10-20T23:38:00Z">
        <w:r>
          <w:rPr>
            <w:iCs/>
          </w:rPr>
          <w:t>Эта мысль</w:t>
        </w:r>
      </w:ins>
      <w:ins w:id="992" w:author="Reanimator Me User" w:date="2004-10-20T23:16:00Z">
        <w:r>
          <w:rPr>
            <w:iCs/>
          </w:rPr>
          <w:t xml:space="preserve"> пришла  вам в голову. Просто, вы еще не успели сформулировать ее. Вы слишком заняты иного рода проблемами. Между прочим, за это П.К. и… как бы это лучше сказать… за это он и доставляет вам некоторые неприятности. </w:t>
        </w:r>
      </w:ins>
    </w:p>
    <w:p>
      <w:pPr>
        <w:pStyle w:val="Normal"/>
        <w:jc w:val="both"/>
        <w:rPr>
          <w:iCs/>
          <w:ins w:id="995" w:author="Reanimator Me User" w:date="2004-10-20T23:16:00Z"/>
        </w:rPr>
      </w:pPr>
      <w:ins w:id="994" w:author="Reanimator Me User" w:date="2004-10-20T23:16:00Z">
        <w:r>
          <w:rPr>
            <w:iCs/>
          </w:rPr>
          <w:tab/>
          <w:t xml:space="preserve">ВАСИЛИЙ  К.  За что? </w:t>
        </w:r>
      </w:ins>
    </w:p>
    <w:p>
      <w:pPr>
        <w:pStyle w:val="Normal"/>
        <w:jc w:val="both"/>
        <w:rPr>
          <w:iCs/>
          <w:ins w:id="1002" w:author="Reanimator Me User" w:date="2004-10-21T15:06:00Z"/>
        </w:rPr>
      </w:pPr>
      <w:ins w:id="996" w:author="Reanimator Me User" w:date="2004-10-20T23:16:00Z">
        <w:r>
          <w:rPr>
            <w:iCs/>
          </w:rPr>
          <w:tab/>
        </w:r>
      </w:ins>
      <w:ins w:id="997" w:author="Reanimator Me User" w:date="2004-10-20T23:18:00Z">
        <w:r>
          <w:rPr>
            <w:iCs/>
          </w:rPr>
          <w:t xml:space="preserve">ВИКТОР  К.  За невнимание к </w:t>
        </w:r>
      </w:ins>
      <w:ins w:id="998" w:author="Reanimator Me User" w:date="2004-10-21T07:27:00Z">
        <w:r>
          <w:rPr>
            <w:iCs/>
          </w:rPr>
          <w:t>его</w:t>
        </w:r>
      </w:ins>
      <w:ins w:id="999" w:author="Reanimator Me User" w:date="2004-10-20T23:18:00Z">
        <w:r>
          <w:rPr>
            <w:iCs/>
          </w:rPr>
          <w:t xml:space="preserve"> персоне. Он ведь большой эгоист, этот Господин П.К. </w:t>
        </w:r>
      </w:ins>
      <w:ins w:id="1000" w:author="Reanimator Me User" w:date="2004-10-21T15:06:00Z">
        <w:r>
          <w:rPr>
            <w:iCs/>
          </w:rPr>
          <w:t xml:space="preserve">(Пауза.) </w:t>
        </w:r>
      </w:ins>
      <w:ins w:id="1001" w:author="Reanimator Me User" w:date="2004-10-20T23:18:00Z">
        <w:r>
          <w:rPr>
            <w:iCs/>
          </w:rPr>
          <w:t>Не так ли?</w:t>
        </w:r>
      </w:ins>
    </w:p>
    <w:p>
      <w:pPr>
        <w:pStyle w:val="Normal"/>
        <w:jc w:val="center"/>
        <w:rPr>
          <w:i/>
          <w:i/>
          <w:iCs/>
          <w:ins w:id="1004" w:author="Reanimator Me User" w:date="2004-10-20T23:18:00Z"/>
        </w:rPr>
      </w:pPr>
      <w:ins w:id="1003" w:author="Reanimator Me User" w:date="2004-10-21T15:06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006" w:author="Reanimator Me User" w:date="2004-10-20T23:18:00Z"/>
        </w:rPr>
      </w:pPr>
      <w:ins w:id="1005" w:author="Reanimator Me User" w:date="2004-10-20T23:18:00Z">
        <w:r>
          <w:rPr>
            <w:iCs/>
          </w:rPr>
          <w:tab/>
          <w:t xml:space="preserve">ВАСИЛИЙ  К.  Да, пожалуй. </w:t>
        </w:r>
      </w:ins>
    </w:p>
    <w:p>
      <w:pPr>
        <w:pStyle w:val="Normal"/>
        <w:jc w:val="both"/>
        <w:rPr>
          <w:iCs/>
          <w:ins w:id="1011" w:author="Reanimator Me User" w:date="2004-10-20T23:19:00Z"/>
        </w:rPr>
      </w:pPr>
      <w:ins w:id="1007" w:author="Reanimator Me User" w:date="2004-10-20T23:18:00Z">
        <w:r>
          <w:rPr>
            <w:iCs/>
          </w:rPr>
          <w:tab/>
          <w:t xml:space="preserve">ВИКТОР  К. </w:t>
          <w:tab/>
          <w:t>Вот видите, и эта моя мысль не показалась вам новой</w:t>
        </w:r>
      </w:ins>
      <w:ins w:id="1008" w:author="Reanimator Me User" w:date="2004-10-21T15:07:00Z">
        <w:r>
          <w:rPr>
            <w:iCs/>
          </w:rPr>
          <w:t xml:space="preserve"> или неожиданной</w:t>
        </w:r>
      </w:ins>
      <w:ins w:id="1009" w:author="Reanimator Me User" w:date="2004-10-20T23:19:00Z">
        <w:r>
          <w:rPr>
            <w:iCs/>
          </w:rPr>
          <w:t>.</w:t>
        </w:r>
      </w:ins>
      <w:ins w:id="1010" w:author="Reanimator Me User" w:date="2004-10-20T23:34:00Z">
        <w:r>
          <w:rPr>
            <w:iCs/>
          </w:rPr>
          <w:t xml:space="preserve">  </w:t>
        </w:r>
      </w:ins>
    </w:p>
    <w:p>
      <w:pPr>
        <w:pStyle w:val="Normal"/>
        <w:jc w:val="center"/>
        <w:rPr>
          <w:i/>
          <w:i/>
          <w:iCs/>
          <w:ins w:id="1013" w:author="Reanimator Me User" w:date="2004-10-20T23:19:00Z"/>
        </w:rPr>
      </w:pPr>
      <w:ins w:id="1012" w:author="Reanimator Me User" w:date="2004-10-20T23:19:00Z">
        <w:r>
          <w:rPr>
            <w:i/>
            <w:iCs/>
          </w:rPr>
          <w:t>Пауза.</w:t>
        </w:r>
      </w:ins>
    </w:p>
    <w:p>
      <w:pPr>
        <w:pStyle w:val="Normal"/>
        <w:jc w:val="both"/>
        <w:rPr>
          <w:iCs/>
          <w:ins w:id="1025" w:author="Reanimator Me User" w:date="2004-10-20T23:35:00Z"/>
        </w:rPr>
      </w:pPr>
      <w:ins w:id="1014" w:author="Reanimator Me User" w:date="2004-10-20T23:19:00Z">
        <w:r>
          <w:rPr>
            <w:i/>
            <w:iCs/>
          </w:rPr>
          <w:t xml:space="preserve"> </w:t>
        </w:r>
      </w:ins>
      <w:ins w:id="1015" w:author="Reanimator Me User" w:date="2004-10-20T23:35:00Z">
        <w:r>
          <w:rPr>
            <w:i/>
            <w:iCs/>
          </w:rPr>
          <w:tab/>
        </w:r>
      </w:ins>
      <w:ins w:id="1016" w:author="Reanimator Me User" w:date="2004-10-20T23:35:00Z">
        <w:r>
          <w:rPr>
            <w:iCs/>
          </w:rPr>
          <w:t>ВАСИЛИЙ  К.  Однако, вы</w:t>
        </w:r>
      </w:ins>
      <w:ins w:id="1017" w:author="Reanimator Me User" w:date="2004-10-21T07:34:00Z">
        <w:r>
          <w:rPr>
            <w:iCs/>
          </w:rPr>
          <w:t xml:space="preserve"> </w:t>
        </w:r>
      </w:ins>
      <w:ins w:id="1018" w:author="Reanimator Me User" w:date="2004-10-21T15:19:00Z">
        <w:r>
          <w:rPr>
            <w:iCs/>
          </w:rPr>
          <w:t xml:space="preserve">еще </w:t>
        </w:r>
      </w:ins>
      <w:ins w:id="1019" w:author="Reanimator Me User" w:date="2004-10-21T07:34:00Z">
        <w:r>
          <w:rPr>
            <w:iCs/>
          </w:rPr>
          <w:t>недавно</w:t>
        </w:r>
      </w:ins>
      <w:ins w:id="1020" w:author="Reanimator Me User" w:date="2004-10-20T23:35:00Z">
        <w:r>
          <w:rPr>
            <w:iCs/>
          </w:rPr>
          <w:t xml:space="preserve"> говорили</w:t>
        </w:r>
      </w:ins>
      <w:ins w:id="1021" w:author="Reanimator Me User" w:date="2004-10-21T07:35:00Z">
        <w:r>
          <w:rPr>
            <w:iCs/>
          </w:rPr>
          <w:t xml:space="preserve"> о том</w:t>
        </w:r>
      </w:ins>
      <w:ins w:id="1022" w:author="Reanimator Me User" w:date="2004-10-20T23:35:00Z">
        <w:r>
          <w:rPr>
            <w:iCs/>
          </w:rPr>
          <w:t>, что характеризовать господина П.К. бессмысленно</w:t>
        </w:r>
      </w:ins>
      <w:ins w:id="1023" w:author="Reanimator Me User" w:date="2004-10-20T23:38:00Z">
        <w:r>
          <w:rPr>
            <w:iCs/>
          </w:rPr>
          <w:t>?</w:t>
        </w:r>
      </w:ins>
      <w:ins w:id="1024" w:author="Reanimator Me User" w:date="2004-10-20T23:35:00Z">
        <w:r>
          <w:rPr>
            <w:iCs/>
          </w:rPr>
          <w:t xml:space="preserve"> </w:t>
        </w:r>
      </w:ins>
    </w:p>
    <w:p>
      <w:pPr>
        <w:pStyle w:val="Normal"/>
        <w:jc w:val="both"/>
        <w:rPr>
          <w:iCs/>
          <w:ins w:id="1028" w:author="Reanimator Me User" w:date="2004-10-20T23:37:00Z"/>
        </w:rPr>
      </w:pPr>
      <w:ins w:id="1026" w:author="Reanimator Me User" w:date="2004-10-20T23:35:00Z">
        <w:r>
          <w:rPr>
            <w:iCs/>
          </w:rPr>
          <w:tab/>
          <w:t xml:space="preserve">ВИКТОР  К.    Это вы сказали. </w:t>
        </w:r>
      </w:ins>
      <w:ins w:id="1027" w:author="Reanimator Me User" w:date="2004-10-20T23:37:00Z">
        <w:r>
          <w:rPr>
            <w:iCs/>
          </w:rPr>
          <w:t>(Пауза.) Про себя. (Пауза.) А я озвучил ваши слова.</w:t>
        </w:r>
      </w:ins>
    </w:p>
    <w:p>
      <w:pPr>
        <w:pStyle w:val="Normal"/>
        <w:jc w:val="both"/>
        <w:rPr>
          <w:ins w:id="1035" w:author="Reanimator Me User" w:date="2004-10-20T23:39:00Z"/>
        </w:rPr>
      </w:pPr>
      <w:ins w:id="1029" w:author="Reanimator Me User" w:date="2004-10-20T23:37:00Z">
        <w:r>
          <w:rPr>
            <w:iCs/>
          </w:rPr>
          <w:tab/>
          <w:t>ВАСИЛИЙ  К.</w:t>
        </w:r>
      </w:ins>
      <w:ins w:id="1030" w:author="Reanimator Me User" w:date="2004-10-20T23:39:00Z">
        <w:r>
          <w:rPr>
            <w:iCs/>
          </w:rPr>
          <w:t xml:space="preserve">  </w:t>
        </w:r>
      </w:ins>
      <w:ins w:id="1031" w:author="Reanimator Me User" w:date="2004-10-21T15:19:00Z">
        <w:r>
          <w:rPr>
            <w:iCs/>
          </w:rPr>
          <w:t>несколько дней тому назад</w:t>
        </w:r>
      </w:ins>
      <w:ins w:id="1032" w:author="Reanimator Me User" w:date="2004-10-20T23:39:00Z">
        <w:r>
          <w:rPr>
            <w:iCs/>
          </w:rPr>
          <w:t xml:space="preserve"> я </w:t>
        </w:r>
      </w:ins>
      <w:ins w:id="1033" w:author="Reanimator Me User" w:date="2004-10-21T15:07:00Z">
        <w:r>
          <w:rPr>
            <w:iCs/>
          </w:rPr>
          <w:t>пришел к заключению</w:t>
        </w:r>
      </w:ins>
      <w:ins w:id="1034" w:author="Reanimator Me User" w:date="2004-10-20T23:39:00Z">
        <w:r>
          <w:rPr>
            <w:iCs/>
          </w:rPr>
          <w:t>…</w:t>
        </w:r>
      </w:ins>
    </w:p>
    <w:p>
      <w:pPr>
        <w:pStyle w:val="Normal"/>
        <w:jc w:val="both"/>
        <w:rPr>
          <w:iCs/>
          <w:ins w:id="1056" w:author="Reanimator Me User" w:date="2004-10-20T23:40:00Z"/>
        </w:rPr>
      </w:pPr>
      <w:ins w:id="1036" w:author="Reanimator Me User" w:date="2004-10-20T23:39:00Z">
        <w:r>
          <w:rPr>
            <w:iCs/>
          </w:rPr>
          <w:tab/>
          <w:t xml:space="preserve">ВИКТОР  К.  Прошу вас, не продолжайте. </w:t>
        </w:r>
      </w:ins>
      <w:ins w:id="1037" w:author="Reanimator Me User" w:date="2004-10-20T23:48:00Z">
        <w:r>
          <w:rPr>
            <w:iCs/>
          </w:rPr>
          <w:t xml:space="preserve">(Пауза.) </w:t>
        </w:r>
      </w:ins>
      <w:ins w:id="1038" w:author="Reanimator Me User" w:date="2004-10-21T15:07:00Z">
        <w:r>
          <w:rPr>
            <w:iCs/>
          </w:rPr>
          <w:t xml:space="preserve">Я все знаю о вас. (Пауза.) </w:t>
        </w:r>
      </w:ins>
      <w:ins w:id="1039" w:author="Reanimator Me User" w:date="2004-10-20T23:39:00Z">
        <w:r>
          <w:rPr>
            <w:iCs/>
          </w:rPr>
          <w:t>Э</w:t>
        </w:r>
      </w:ins>
      <w:ins w:id="1040" w:author="Reanimator Me User" w:date="2004-10-21T15:08:00Z">
        <w:r>
          <w:rPr>
            <w:iCs/>
          </w:rPr>
          <w:t>ТО</w:t>
        </w:r>
      </w:ins>
      <w:ins w:id="1041" w:author="Reanimator Me User" w:date="2004-10-20T23:39:00Z">
        <w:r>
          <w:rPr>
            <w:iCs/>
          </w:rPr>
          <w:t xml:space="preserve"> – мучение. </w:t>
        </w:r>
      </w:ins>
      <w:ins w:id="1042" w:author="Reanimator Me User" w:date="2004-10-20T23:48:00Z">
        <w:r>
          <w:rPr>
            <w:iCs/>
          </w:rPr>
          <w:t xml:space="preserve">(Пауза.) </w:t>
        </w:r>
      </w:ins>
      <w:ins w:id="1043" w:author="Reanimator Me User" w:date="2004-10-21T07:35:00Z">
        <w:r>
          <w:rPr>
            <w:iCs/>
          </w:rPr>
          <w:t>Постичь</w:t>
        </w:r>
      </w:ins>
      <w:ins w:id="1044" w:author="Reanimator Me User" w:date="2004-10-20T23:39:00Z">
        <w:r>
          <w:rPr>
            <w:iCs/>
          </w:rPr>
          <w:t xml:space="preserve"> </w:t>
        </w:r>
      </w:ins>
      <w:ins w:id="1045" w:author="Reanimator Me User" w:date="2004-10-21T15:08:00Z">
        <w:r>
          <w:rPr>
            <w:iCs/>
          </w:rPr>
          <w:t>ЭТО</w:t>
        </w:r>
      </w:ins>
      <w:ins w:id="1046" w:author="Reanimator Me User" w:date="2004-10-20T23:39:00Z">
        <w:r>
          <w:rPr>
            <w:iCs/>
          </w:rPr>
          <w:t xml:space="preserve"> </w:t>
        </w:r>
      </w:ins>
      <w:ins w:id="1047" w:author="Reanimator Me User" w:date="2004-10-21T07:35:00Z">
        <w:r>
          <w:rPr>
            <w:iCs/>
          </w:rPr>
          <w:t xml:space="preserve">и жить с </w:t>
        </w:r>
      </w:ins>
      <w:ins w:id="1048" w:author="Reanimator Me User" w:date="2004-10-21T15:08:00Z">
        <w:r>
          <w:rPr>
            <w:iCs/>
          </w:rPr>
          <w:t>ЭТИМ</w:t>
        </w:r>
      </w:ins>
      <w:ins w:id="1049" w:author="Reanimator Me User" w:date="2004-10-21T07:35:00Z">
        <w:r>
          <w:rPr>
            <w:iCs/>
          </w:rPr>
          <w:t xml:space="preserve"> </w:t>
        </w:r>
      </w:ins>
      <w:ins w:id="1050" w:author="Reanimator Me User" w:date="2004-10-20T23:39:00Z">
        <w:r>
          <w:rPr>
            <w:iCs/>
          </w:rPr>
          <w:t>– мучение</w:t>
        </w:r>
      </w:ins>
      <w:ins w:id="1051" w:author="Reanimator Me User" w:date="2004-10-21T15:08:00Z">
        <w:r>
          <w:rPr>
            <w:iCs/>
          </w:rPr>
          <w:t>! (Пауза.) Н</w:t>
        </w:r>
      </w:ins>
      <w:ins w:id="1052" w:author="Reanimator Me User" w:date="2004-10-21T07:54:00Z">
        <w:r>
          <w:rPr>
            <w:iCs/>
          </w:rPr>
          <w:t>апряж</w:t>
        </w:r>
      </w:ins>
      <w:ins w:id="1053" w:author="Reanimator Me User" w:date="2004-10-21T15:08:00Z">
        <w:r>
          <w:rPr>
            <w:iCs/>
          </w:rPr>
          <w:t>е</w:t>
        </w:r>
      </w:ins>
      <w:ins w:id="1054" w:author="Reanimator Me User" w:date="2004-10-21T07:54:00Z">
        <w:r>
          <w:rPr>
            <w:iCs/>
          </w:rPr>
          <w:t>ние</w:t>
        </w:r>
      </w:ins>
      <w:ins w:id="1055" w:author="Reanimator Me User" w:date="2004-10-21T15:08:00Z">
        <w:r>
          <w:rPr>
            <w:iCs/>
          </w:rPr>
          <w:t xml:space="preserve"> какое! </w:t>
        </w:r>
      </w:ins>
    </w:p>
    <w:p>
      <w:pPr>
        <w:pStyle w:val="Normal"/>
        <w:jc w:val="center"/>
        <w:rPr>
          <w:i/>
          <w:i/>
          <w:iCs/>
          <w:ins w:id="1058" w:author="Reanimator Me User" w:date="2004-10-20T23:40:00Z"/>
        </w:rPr>
      </w:pPr>
      <w:ins w:id="1057" w:author="Reanimator Me User" w:date="2004-10-20T23:40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065" w:author="Reanimator Me User" w:date="2004-10-20T23:43:00Z"/>
        </w:rPr>
      </w:pPr>
      <w:ins w:id="1059" w:author="Reanimator Me User" w:date="2004-10-20T23:40:00Z">
        <w:r>
          <w:rPr>
            <w:i/>
            <w:iCs/>
          </w:rPr>
          <w:tab/>
        </w:r>
      </w:ins>
      <w:ins w:id="1060" w:author="Reanimator Me User" w:date="2004-10-20T23:40:00Z">
        <w:r>
          <w:rPr>
            <w:iCs/>
          </w:rPr>
          <w:t xml:space="preserve">ВАСИЛИЙ  К.  </w:t>
        </w:r>
      </w:ins>
      <w:ins w:id="1061" w:author="Reanimator Me User" w:date="2004-10-21T15:08:00Z">
        <w:r>
          <w:rPr>
            <w:iCs/>
          </w:rPr>
          <w:t>ЭТО</w:t>
        </w:r>
      </w:ins>
      <w:ins w:id="1062" w:author="Reanimator Me User" w:date="2004-10-20T23:40:00Z">
        <w:r>
          <w:rPr>
            <w:iCs/>
          </w:rPr>
          <w:t xml:space="preserve"> </w:t>
        </w:r>
      </w:ins>
      <w:ins w:id="1063" w:author="Reanimator Me User" w:date="2004-10-20T23:49:00Z">
        <w:r>
          <w:rPr>
            <w:iCs/>
          </w:rPr>
          <w:t xml:space="preserve"> </w:t>
        </w:r>
      </w:ins>
      <w:ins w:id="1064" w:author="Reanimator Me User" w:date="2004-10-20T23:40:00Z">
        <w:r>
          <w:rPr>
            <w:iCs/>
          </w:rPr>
          <w:t>– правда?</w:t>
        </w:r>
      </w:ins>
    </w:p>
    <w:p>
      <w:pPr>
        <w:pStyle w:val="Normal"/>
        <w:jc w:val="center"/>
        <w:rPr>
          <w:i/>
          <w:i/>
          <w:iCs/>
          <w:ins w:id="1067" w:author="Reanimator Me User" w:date="2004-10-20T23:40:00Z"/>
        </w:rPr>
      </w:pPr>
      <w:ins w:id="1066" w:author="Reanimator Me User" w:date="2004-10-20T23:43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072" w:author="Reanimator Me User" w:date="2004-10-20T23:47:00Z"/>
        </w:rPr>
      </w:pPr>
      <w:ins w:id="1068" w:author="Reanimator Me User" w:date="2004-10-20T23:40:00Z">
        <w:r>
          <w:rPr>
            <w:iCs/>
          </w:rPr>
          <w:tab/>
          <w:t xml:space="preserve">ВИКТОР  К.  Как вам сказать? </w:t>
        </w:r>
      </w:ins>
      <w:ins w:id="1069" w:author="Reanimator Me User" w:date="2004-10-20T23:49:00Z">
        <w:r>
          <w:rPr>
            <w:iCs/>
          </w:rPr>
          <w:t xml:space="preserve">(Пауза.) </w:t>
        </w:r>
      </w:ins>
      <w:ins w:id="1070" w:author="Reanimator Me User" w:date="2004-10-20T23:41:00Z">
        <w:r>
          <w:rPr>
            <w:iCs/>
          </w:rPr>
          <w:t>И да – и нет.</w:t>
        </w:r>
      </w:ins>
      <w:ins w:id="1071" w:author="Reanimator Me User" w:date="2004-10-20T23:43:00Z">
        <w:r>
          <w:rPr>
            <w:iCs/>
          </w:rPr>
          <w:t xml:space="preserve"> (Пауза.) А что есть правда?</w:t>
        </w:r>
      </w:ins>
    </w:p>
    <w:p>
      <w:pPr>
        <w:pStyle w:val="Normal"/>
        <w:jc w:val="center"/>
        <w:rPr>
          <w:i/>
          <w:i/>
          <w:iCs/>
          <w:ins w:id="1074" w:author="Reanimator Me User" w:date="2004-10-20T23:41:00Z"/>
        </w:rPr>
      </w:pPr>
      <w:ins w:id="1073" w:author="Reanimator Me User" w:date="2004-10-20T23:47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097" w:author="Reanimator Me User" w:date="2004-10-21T15:19:00Z"/>
        </w:rPr>
      </w:pPr>
      <w:ins w:id="1075" w:author="Reanimator Me User" w:date="2004-10-20T23:41:00Z">
        <w:r>
          <w:rPr>
            <w:iCs/>
          </w:rPr>
          <w:tab/>
          <w:t xml:space="preserve">ВАСИЛИЙ  К.  </w:t>
        </w:r>
      </w:ins>
      <w:ins w:id="1076" w:author="Reanimator Me User" w:date="2004-10-20T23:43:00Z">
        <w:r>
          <w:rPr>
            <w:iCs/>
          </w:rPr>
          <w:t>Н</w:t>
        </w:r>
      </w:ins>
      <w:ins w:id="1077" w:author="Reanimator Me User" w:date="2004-10-20T23:41:00Z">
        <w:r>
          <w:rPr>
            <w:iCs/>
          </w:rPr>
          <w:t xml:space="preserve">о даже если </w:t>
        </w:r>
      </w:ins>
      <w:ins w:id="1078" w:author="Reanimator Me User" w:date="2004-10-21T15:09:00Z">
        <w:r>
          <w:rPr>
            <w:iCs/>
          </w:rPr>
          <w:t>ЭТО</w:t>
        </w:r>
      </w:ins>
      <w:ins w:id="1079" w:author="Reanimator Me User" w:date="2004-10-20T23:43:00Z">
        <w:r>
          <w:rPr>
            <w:iCs/>
          </w:rPr>
          <w:t xml:space="preserve"> </w:t>
        </w:r>
      </w:ins>
      <w:ins w:id="1080" w:author="Reanimator Me User" w:date="2004-10-20T23:41:00Z">
        <w:r>
          <w:rPr>
            <w:iCs/>
          </w:rPr>
          <w:t xml:space="preserve">всего лишь наполовину </w:t>
        </w:r>
      </w:ins>
      <w:ins w:id="1081" w:author="Reanimator Me User" w:date="2004-10-21T07:36:00Z">
        <w:r>
          <w:rPr>
            <w:iCs/>
          </w:rPr>
          <w:t xml:space="preserve">- </w:t>
        </w:r>
      </w:ins>
      <w:ins w:id="1082" w:author="Reanimator Me User" w:date="2004-10-20T23:41:00Z">
        <w:r>
          <w:rPr>
            <w:iCs/>
          </w:rPr>
          <w:t xml:space="preserve">правда, я </w:t>
        </w:r>
      </w:ins>
      <w:ins w:id="1083" w:author="Reanimator Me User" w:date="2004-10-21T15:09:00Z">
        <w:r>
          <w:rPr>
            <w:iCs/>
          </w:rPr>
          <w:t xml:space="preserve">оказываюсь </w:t>
        </w:r>
      </w:ins>
      <w:ins w:id="1084" w:author="Reanimator Me User" w:date="2004-10-20T23:41:00Z">
        <w:r>
          <w:rPr>
            <w:iCs/>
          </w:rPr>
          <w:t>совершенно</w:t>
        </w:r>
      </w:ins>
      <w:ins w:id="1085" w:author="Reanimator Me User" w:date="2004-10-21T07:38:00Z">
        <w:r>
          <w:rPr>
            <w:iCs/>
          </w:rPr>
          <w:t xml:space="preserve"> наг</w:t>
        </w:r>
      </w:ins>
      <w:ins w:id="1086" w:author="Reanimator Me User" w:date="2004-10-21T15:09:00Z">
        <w:r>
          <w:rPr>
            <w:iCs/>
          </w:rPr>
          <w:t>им</w:t>
        </w:r>
      </w:ins>
      <w:ins w:id="1087" w:author="Reanimator Me User" w:date="2004-10-21T07:38:00Z">
        <w:r>
          <w:rPr>
            <w:iCs/>
          </w:rPr>
          <w:t xml:space="preserve">. </w:t>
        </w:r>
      </w:ins>
      <w:ins w:id="1088" w:author="Reanimator Me User" w:date="2004-10-21T15:09:00Z">
        <w:r>
          <w:rPr>
            <w:iCs/>
          </w:rPr>
          <w:t xml:space="preserve">(Пауза.) </w:t>
        </w:r>
      </w:ins>
      <w:ins w:id="1089" w:author="Reanimator Me User" w:date="2004-10-21T07:38:00Z">
        <w:r>
          <w:rPr>
            <w:iCs/>
          </w:rPr>
          <w:t>Я</w:t>
        </w:r>
      </w:ins>
      <w:ins w:id="1090" w:author="Reanimator Me User" w:date="2004-10-20T23:41:00Z">
        <w:r>
          <w:rPr>
            <w:iCs/>
          </w:rPr>
          <w:t xml:space="preserve"> открыт.</w:t>
        </w:r>
      </w:ins>
      <w:ins w:id="1091" w:author="Reanimator Me User" w:date="2004-10-21T07:37:00Z">
        <w:r>
          <w:rPr>
            <w:iCs/>
          </w:rPr>
          <w:t xml:space="preserve"> </w:t>
        </w:r>
      </w:ins>
      <w:ins w:id="1092" w:author="Reanimator Me User" w:date="2004-10-21T15:09:00Z">
        <w:r>
          <w:rPr>
            <w:iCs/>
          </w:rPr>
          <w:t xml:space="preserve">(Пауза.) </w:t>
        </w:r>
      </w:ins>
      <w:ins w:id="1093" w:author="Reanimator Me User" w:date="2004-10-21T07:37:00Z">
        <w:r>
          <w:rPr>
            <w:iCs/>
          </w:rPr>
          <w:t xml:space="preserve">Я открыт многим. </w:t>
        </w:r>
      </w:ins>
      <w:ins w:id="1094" w:author="Reanimator Me User" w:date="2004-10-21T15:09:00Z">
        <w:r>
          <w:rPr>
            <w:iCs/>
          </w:rPr>
          <w:t xml:space="preserve">(Пауза.) </w:t>
        </w:r>
      </w:ins>
      <w:ins w:id="1095" w:author="Reanimator Me User" w:date="2004-10-21T07:37:00Z">
        <w:r>
          <w:rPr>
            <w:iCs/>
          </w:rPr>
          <w:t>Всем.</w:t>
        </w:r>
      </w:ins>
      <w:ins w:id="1096" w:author="Reanimator Me User" w:date="2004-10-21T07:54:00Z">
        <w:r>
          <w:rPr>
            <w:iCs/>
          </w:rPr>
          <w:t xml:space="preserve"> (Пауза.)</w:t>
        </w:r>
      </w:ins>
    </w:p>
    <w:p>
      <w:pPr>
        <w:pStyle w:val="Normal"/>
        <w:jc w:val="both"/>
        <w:rPr>
          <w:ins w:id="1099" w:author="Reanimator Me User" w:date="2004-10-21T15:19:00Z"/>
        </w:rPr>
      </w:pPr>
      <w:ins w:id="1098" w:author="Reanimator Me User" w:date="2004-10-21T15:19:00Z">
        <w:r>
          <w:rPr>
            <w:iCs/>
          </w:rPr>
          <w:tab/>
          <w:t xml:space="preserve">ВИКТОР  К.  Вы не сомневаетесь в сделанных вами выводах? </w:t>
        </w:r>
      </w:ins>
    </w:p>
    <w:p>
      <w:pPr>
        <w:pStyle w:val="Normal"/>
        <w:jc w:val="both"/>
        <w:rPr>
          <w:iCs/>
          <w:ins w:id="1106" w:author="Reanimator Me User" w:date="2004-10-21T15:23:00Z"/>
        </w:rPr>
      </w:pPr>
      <w:ins w:id="1100" w:author="Reanimator Me User" w:date="2004-10-21T15:19:00Z">
        <w:r>
          <w:rPr>
            <w:iCs/>
          </w:rPr>
          <w:tab/>
          <w:t xml:space="preserve">ВАСИЛИЙ  К.  Нет. </w:t>
        </w:r>
      </w:ins>
      <w:ins w:id="1101" w:author="Reanimator Me User" w:date="2004-10-21T15:23:00Z">
        <w:r>
          <w:rPr>
            <w:iCs/>
          </w:rPr>
          <w:t xml:space="preserve">(Пауза.) </w:t>
        </w:r>
      </w:ins>
      <w:ins w:id="1102" w:author="Reanimator Me User" w:date="2004-10-21T15:20:00Z">
        <w:r>
          <w:rPr>
            <w:iCs/>
          </w:rPr>
          <w:t xml:space="preserve">Но это не смертельно. </w:t>
        </w:r>
      </w:ins>
      <w:ins w:id="1103" w:author="Reanimator Me User" w:date="2004-10-21T15:23:00Z">
        <w:r>
          <w:rPr>
            <w:iCs/>
          </w:rPr>
          <w:t xml:space="preserve">(Пауза.) </w:t>
        </w:r>
      </w:ins>
      <w:ins w:id="1104" w:author="Reanimator Me User" w:date="2004-10-21T15:21:00Z">
        <w:r>
          <w:rPr>
            <w:iCs/>
          </w:rPr>
          <w:t>Видите ли, в отличие от многих людей, с которыми я имел честь быть знакомым, напряжение присутствовало во мне всегда. (Пауза.) Это не имеет отношение к легкости письма… Как бы это лучше объяснить?</w:t>
        </w:r>
      </w:ins>
      <w:ins w:id="1105" w:author="Reanimator Me User" w:date="2004-10-21T15:23:00Z">
        <w:r>
          <w:rPr>
            <w:iCs/>
          </w:rPr>
          <w:t xml:space="preserve"> (Пауза.)  </w:t>
        </w:r>
      </w:ins>
    </w:p>
    <w:p>
      <w:pPr>
        <w:pStyle w:val="Normal"/>
        <w:ind w:firstLine="708"/>
        <w:jc w:val="both"/>
        <w:rPr>
          <w:ins w:id="1111" w:author="Reanimator Me User" w:date="2004-10-21T07:56:00Z"/>
        </w:rPr>
      </w:pPr>
      <w:ins w:id="1107" w:author="Reanimator Me User" w:date="2004-10-21T15:23:00Z">
        <w:r>
          <w:rPr>
            <w:iCs/>
          </w:rPr>
          <w:t xml:space="preserve">Хорошо. </w:t>
        </w:r>
      </w:ins>
      <w:ins w:id="1108" w:author="Reanimator Me User" w:date="2004-10-21T07:55:00Z">
        <w:r>
          <w:rPr>
            <w:iCs/>
          </w:rPr>
          <w:t>Я расскажу вам. (Пауза.)</w:t>
        </w:r>
      </w:ins>
      <w:ins w:id="1109" w:author="Reanimator Me User" w:date="2004-10-21T15:23:00Z">
        <w:r>
          <w:rPr>
            <w:iCs/>
          </w:rPr>
          <w:t xml:space="preserve"> Это о создании одной картины… одной из моих картин…</w:t>
        </w:r>
      </w:ins>
      <w:ins w:id="1110" w:author="Reanimator Me User" w:date="2004-10-21T07:56:00Z">
        <w:r>
          <w:rPr/>
          <w:t xml:space="preserve"> </w:t>
        </w:r>
      </w:ins>
    </w:p>
    <w:p>
      <w:pPr>
        <w:pStyle w:val="Normal"/>
        <w:ind w:firstLine="708"/>
        <w:jc w:val="both"/>
        <w:rPr>
          <w:ins w:id="1120" w:author="Reanimator Me User" w:date="2004-10-21T08:08:00Z"/>
        </w:rPr>
      </w:pPr>
      <w:ins w:id="1112" w:author="Reanimator Me User" w:date="2004-10-21T07:56:00Z">
        <w:r>
          <w:rPr/>
          <w:t xml:space="preserve">Эту картину я носил в себе полтора года и часто принужден был думать, что не смогу ее исполнить. </w:t>
        </w:r>
      </w:ins>
      <w:ins w:id="1113" w:author="Reanimator Me User" w:date="2004-10-21T08:07:00Z">
        <w:r>
          <w:rPr/>
          <w:t xml:space="preserve">(Пауза.) </w:t>
        </w:r>
      </w:ins>
      <w:ins w:id="1114" w:author="Reanimator Me User" w:date="2004-10-21T07:56:00Z">
        <w:r>
          <w:rPr/>
          <w:t xml:space="preserve">Отправной точкой был </w:t>
        </w:r>
      </w:ins>
      <w:ins w:id="1115" w:author="Reanimator Me User" w:date="2004-10-21T15:10:00Z">
        <w:r>
          <w:rPr/>
          <w:t>«</w:t>
        </w:r>
      </w:ins>
      <w:ins w:id="1116" w:author="Reanimator Me User" w:date="2004-10-21T07:56:00Z">
        <w:r>
          <w:rPr/>
          <w:t>Потоп</w:t>
        </w:r>
      </w:ins>
      <w:ins w:id="1117" w:author="Reanimator Me User" w:date="2004-10-21T15:10:00Z">
        <w:r>
          <w:rPr/>
          <w:t>»</w:t>
        </w:r>
      </w:ins>
      <w:ins w:id="1118" w:author="Reanimator Me User" w:date="2004-10-21T07:56:00Z">
        <w:r>
          <w:rPr/>
          <w:t xml:space="preserve">. (Пауза.) Отправной точкой стала картина на стекле, которую я написал более всего для собственного удовольствия. </w:t>
        </w:r>
      </w:ins>
      <w:ins w:id="1119" w:author="Reanimator Me User" w:date="2004-10-21T07:58:00Z">
        <w:r>
          <w:rPr/>
          <w:t xml:space="preserve">(Пауза.) </w:t>
        </w:r>
      </w:ins>
    </w:p>
    <w:p>
      <w:pPr>
        <w:pStyle w:val="Normal"/>
        <w:ind w:firstLine="708"/>
        <w:jc w:val="both"/>
        <w:rPr>
          <w:ins w:id="1124" w:author="Reanimator Me User" w:date="2004-10-21T07:56:00Z"/>
        </w:rPr>
      </w:pPr>
      <w:ins w:id="1121" w:author="Reanimator Me User" w:date="2004-10-21T07:56:00Z">
        <w:r>
          <w:rPr/>
          <w:t>Там изображены различные предметные формы, частью забавные (мне доставля</w:t>
        </w:r>
      </w:ins>
      <w:ins w:id="1122" w:author="Reanimator Me User" w:date="2004-10-21T15:10:00Z">
        <w:r>
          <w:rPr/>
          <w:t>ет</w:t>
        </w:r>
      </w:ins>
      <w:ins w:id="1123" w:author="Reanimator Me User" w:date="2004-10-21T07:56:00Z">
        <w:r>
          <w:rPr/>
          <w:t xml:space="preserve"> удовольствие смешивать серьезные формы с забавной внешней выразительностью): обнаженные фигуры, ковчег, животные, пальмы, молнии, дождь и так дальше. (Пауза.)  </w:t>
        </w:r>
      </w:ins>
    </w:p>
    <w:p>
      <w:pPr>
        <w:pStyle w:val="Normal"/>
        <w:ind w:firstLine="708"/>
        <w:jc w:val="both"/>
        <w:rPr>
          <w:ins w:id="1127" w:author="Reanimator Me User" w:date="2004-10-21T15:24:00Z"/>
        </w:rPr>
      </w:pPr>
      <w:ins w:id="1125" w:author="Reanimator Me User" w:date="2004-10-21T07:56:00Z">
        <w:r>
          <w:rPr/>
          <w:t xml:space="preserve">Когда картина на стекле была готова, во мне возникло желание переработать эту тему для композиции, и тогда мне было более или менее ясно, как это следует делать. (Пауза.) Очень скоро, однако, это чувство исчезло, и я потерялся в материальных формах, которые писал лишь для того, чтобы прояснить и возвысить образ картины. </w:t>
        </w:r>
      </w:ins>
      <w:ins w:id="1126" w:author="Reanimator Me User" w:date="2004-10-21T15:24:00Z">
        <w:r>
          <w:rPr>
            <w:iCs/>
          </w:rPr>
          <w:t xml:space="preserve">(Пауза.) </w:t>
        </w:r>
      </w:ins>
    </w:p>
    <w:p>
      <w:pPr>
        <w:pStyle w:val="Normal"/>
        <w:ind w:firstLine="708"/>
        <w:jc w:val="both"/>
        <w:rPr>
          <w:ins w:id="1130" w:author="Reanimator Me User" w:date="2004-10-21T07:56:00Z"/>
        </w:rPr>
      </w:pPr>
      <w:ins w:id="1128" w:author="Reanimator Me User" w:date="2004-10-21T15:24:00Z">
        <w:r>
          <w:rPr/>
          <w:t>В результате, в</w:t>
        </w:r>
      </w:ins>
      <w:ins w:id="1129" w:author="Reanimator Me User" w:date="2004-10-21T07:56:00Z">
        <w:r>
          <w:rPr/>
          <w:t xml:space="preserve">место ясности я получил неясность. В нескольких эскизах я растворял вещественные формы, в других пытался достичь впечатления чисто абстрактными средствами. (Пауза.) </w:t>
        </w:r>
      </w:ins>
    </w:p>
    <w:p>
      <w:pPr>
        <w:pStyle w:val="Normal"/>
        <w:ind w:firstLine="708"/>
        <w:jc w:val="both"/>
        <w:rPr>
          <w:ins w:id="1134" w:author="Reanimator Me User" w:date="2004-10-21T07:56:00Z"/>
        </w:rPr>
      </w:pPr>
      <w:ins w:id="1131" w:author="Reanimator Me User" w:date="2004-10-21T07:56:00Z">
        <w:r>
          <w:rPr/>
          <w:t>Но ничего не выходило.</w:t>
        </w:r>
      </w:ins>
      <w:ins w:id="1132" w:author="Reanimator Me User" w:date="2004-10-21T07:59:00Z">
        <w:r>
          <w:rPr/>
          <w:t xml:space="preserve"> (Пауза.) </w:t>
        </w:r>
      </w:ins>
      <w:ins w:id="1133" w:author="Reanimator Me User" w:date="2004-10-21T07:56:00Z">
        <w:r>
          <w:rPr/>
          <w:t xml:space="preserve"> </w:t>
        </w:r>
      </w:ins>
    </w:p>
    <w:p>
      <w:pPr>
        <w:pStyle w:val="Normal"/>
        <w:ind w:firstLine="708"/>
        <w:jc w:val="both"/>
        <w:rPr>
          <w:ins w:id="1140" w:author="Reanimator Me User" w:date="2004-10-21T15:25:00Z"/>
        </w:rPr>
      </w:pPr>
      <w:ins w:id="1135" w:author="Reanimator Me User" w:date="2004-10-21T07:56:00Z">
        <w:r>
          <w:rPr/>
          <w:t xml:space="preserve">Это случилось только потому, что я все еще находился под властью впечатления потопа, вместо того чтобы подчинить себя настроению слова </w:t>
        </w:r>
      </w:ins>
      <w:ins w:id="1136" w:author="Reanimator Me User" w:date="2004-10-21T15:25:00Z">
        <w:r>
          <w:rPr/>
          <w:t>«</w:t>
        </w:r>
      </w:ins>
      <w:ins w:id="1137" w:author="Reanimator Me User" w:date="2004-10-21T07:56:00Z">
        <w:r>
          <w:rPr/>
          <w:t>Потоп</w:t>
        </w:r>
      </w:ins>
      <w:ins w:id="1138" w:author="Reanimator Me User" w:date="2004-10-21T15:25:00Z">
        <w:r>
          <w:rPr/>
          <w:t>»</w:t>
        </w:r>
      </w:ins>
      <w:ins w:id="1139" w:author="Reanimator Me User" w:date="2004-10-21T07:56:00Z">
        <w:r>
          <w:rPr/>
          <w:t xml:space="preserve">. </w:t>
        </w:r>
      </w:ins>
    </w:p>
    <w:p>
      <w:pPr>
        <w:pStyle w:val="Normal"/>
        <w:ind w:firstLine="708"/>
        <w:jc w:val="both"/>
        <w:rPr>
          <w:ins w:id="1142" w:author="Reanimator Me User" w:date="2004-10-21T15:25:00Z"/>
        </w:rPr>
      </w:pPr>
      <w:ins w:id="1141" w:author="Reanimator Me User" w:date="2004-10-21T15:25:00Z">
        <w:r>
          <w:rPr/>
          <w:t xml:space="preserve">ВИКТОР  К.  </w:t>
          <w:tab/>
          <w:t xml:space="preserve">Да, что бы там не говорили, слово определяет все. </w:t>
        </w:r>
      </w:ins>
    </w:p>
    <w:p>
      <w:pPr>
        <w:pStyle w:val="Normal"/>
        <w:ind w:firstLine="708"/>
        <w:jc w:val="both"/>
        <w:rPr>
          <w:ins w:id="1145" w:author="Reanimator Me User" w:date="2004-10-21T15:26:00Z"/>
        </w:rPr>
      </w:pPr>
      <w:ins w:id="1143" w:author="Reanimator Me User" w:date="2004-10-21T15:25:00Z">
        <w:r>
          <w:rPr/>
          <w:t>ВАСИЛИЙ  К.</w:t>
          <w:tab/>
          <w:t>Выходит, вы п</w:t>
        </w:r>
      </w:ins>
      <w:ins w:id="1144" w:author="Reanimator Me User" w:date="2004-10-21T07:59:00Z">
        <w:r>
          <w:rPr/>
          <w:t>онимаете, о чем я говорю?</w:t>
        </w:r>
      </w:ins>
    </w:p>
    <w:p>
      <w:pPr>
        <w:pStyle w:val="Normal"/>
        <w:ind w:firstLine="708"/>
        <w:jc w:val="both"/>
        <w:rPr>
          <w:ins w:id="1147" w:author="Reanimator Me User" w:date="2004-10-21T15:26:00Z"/>
        </w:rPr>
      </w:pPr>
      <w:ins w:id="1146" w:author="Reanimator Me User" w:date="2004-10-21T15:26:00Z">
        <w:r>
          <w:rPr/>
          <w:t xml:space="preserve">ВИКТОР  К.  Конечно. </w:t>
        </w:r>
      </w:ins>
    </w:p>
    <w:p>
      <w:pPr>
        <w:pStyle w:val="Normal"/>
        <w:jc w:val="center"/>
        <w:rPr>
          <w:i/>
          <w:i/>
          <w:ins w:id="1149" w:author="Reanimator Me User" w:date="2004-10-21T15:26:00Z"/>
        </w:rPr>
      </w:pPr>
      <w:ins w:id="1148" w:author="Reanimator Me User" w:date="2004-10-21T15:26:00Z">
        <w:r>
          <w:rPr>
            <w:i/>
          </w:rPr>
          <w:t xml:space="preserve">Пауза. </w:t>
        </w:r>
      </w:ins>
    </w:p>
    <w:p>
      <w:pPr>
        <w:pStyle w:val="Normal"/>
        <w:ind w:firstLine="708"/>
        <w:jc w:val="both"/>
        <w:rPr>
          <w:ins w:id="1155" w:author="Reanimator Me User" w:date="2004-10-21T07:56:00Z"/>
        </w:rPr>
      </w:pPr>
      <w:ins w:id="1150" w:author="Reanimator Me User" w:date="2004-10-21T07:59:00Z">
        <w:r>
          <w:rPr/>
          <w:t xml:space="preserve"> </w:t>
        </w:r>
      </w:ins>
      <w:ins w:id="1151" w:author="Reanimator Me User" w:date="2004-10-21T15:27:00Z">
        <w:r>
          <w:rPr/>
          <w:t xml:space="preserve">ВАСИЛИЙ К. </w:t>
          <w:tab/>
        </w:r>
      </w:ins>
      <w:ins w:id="1152" w:author="Reanimator Me User" w:date="2004-10-21T07:56:00Z">
        <w:r>
          <w:rPr/>
          <w:t>Мною руководило не внутреннее звучание, а внешнее впечатление.</w:t>
        </w:r>
      </w:ins>
      <w:ins w:id="1153" w:author="Reanimator Me User" w:date="2004-10-21T07:59:00Z">
        <w:r>
          <w:rPr/>
          <w:t xml:space="preserve"> (Пауза.) </w:t>
        </w:r>
      </w:ins>
      <w:ins w:id="1154" w:author="Reanimator Me User" w:date="2004-10-21T07:56:00Z">
        <w:r>
          <w:rPr/>
          <w:t xml:space="preserve"> </w:t>
        </w:r>
      </w:ins>
    </w:p>
    <w:p>
      <w:pPr>
        <w:pStyle w:val="Normal"/>
        <w:ind w:firstLine="708"/>
        <w:jc w:val="both"/>
        <w:rPr>
          <w:ins w:id="1158" w:author="Reanimator Me User" w:date="2004-10-21T08:08:00Z"/>
        </w:rPr>
      </w:pPr>
      <w:ins w:id="1156" w:author="Reanimator Me User" w:date="2004-10-21T07:56:00Z">
        <w:r>
          <w:rPr/>
          <w:t xml:space="preserve">Спустя несколько недель я сделал новую попытку, но опять без успеха. </w:t>
        </w:r>
      </w:ins>
      <w:ins w:id="1157" w:author="Reanimator Me User" w:date="2004-10-21T08:08:00Z">
        <w:r>
          <w:rPr/>
          <w:t xml:space="preserve">(Пауза.) </w:t>
        </w:r>
      </w:ins>
    </w:p>
    <w:p>
      <w:pPr>
        <w:pStyle w:val="Normal"/>
        <w:ind w:firstLine="708"/>
        <w:jc w:val="both"/>
        <w:rPr>
          <w:ins w:id="1161" w:author="Reanimator Me User" w:date="2004-10-21T07:56:00Z"/>
        </w:rPr>
      </w:pPr>
      <w:ins w:id="1159" w:author="Reanimator Me User" w:date="2004-10-21T08:08:00Z">
        <w:r>
          <w:rPr/>
          <w:t>И… я</w:t>
        </w:r>
      </w:ins>
      <w:ins w:id="1160" w:author="Reanimator Me User" w:date="2004-10-21T07:56:00Z">
        <w:r>
          <w:rPr/>
          <w:t xml:space="preserve"> воспользовался испытанным средством - на время отложить задачу, чтобы иметь затем возможность внезапно посмотреть на лучшие из эскизов новыми глазами. (Пауза.) Тогда я увидел верное в них, но все еще не мог отделить ядро от скорлупы. Я напоминал сам себе змею, которая никак не может сбросить старую кожу. Кожа выглядит уже бесконечно мертвой - и, однако, она держится. (Пауза.)</w:t>
        </w:r>
      </w:ins>
    </w:p>
    <w:p>
      <w:pPr>
        <w:pStyle w:val="Normal"/>
        <w:ind w:firstLine="708"/>
        <w:jc w:val="both"/>
        <w:rPr>
          <w:ins w:id="1164" w:author="Reanimator Me User" w:date="2004-10-21T08:00:00Z"/>
        </w:rPr>
      </w:pPr>
      <w:ins w:id="1162" w:author="Reanimator Me User" w:date="2004-10-21T07:56:00Z">
        <w:r>
          <w:rPr/>
          <w:t xml:space="preserve">Так держался полтора года в моем внутреннем образе чуждый элемент катастрофы, </w:t>
          <w:br/>
          <w:t>называемый потопом.</w:t>
        </w:r>
      </w:ins>
      <w:ins w:id="1163" w:author="Reanimator Me User" w:date="2004-10-21T08:00:00Z">
        <w:r>
          <w:rPr/>
          <w:t xml:space="preserve"> (Пауза.)</w:t>
        </w:r>
      </w:ins>
    </w:p>
    <w:p>
      <w:pPr>
        <w:pStyle w:val="Normal"/>
        <w:ind w:firstLine="708"/>
        <w:jc w:val="both"/>
        <w:rPr>
          <w:ins w:id="1166" w:author="Reanimator Me User" w:date="2004-10-21T07:56:00Z"/>
        </w:rPr>
      </w:pPr>
      <w:ins w:id="1165" w:author="Reanimator Me User" w:date="2004-10-21T07:56:00Z">
        <w:r>
          <w:rPr/>
          <w:t xml:space="preserve">Картина на стекле была в это время на выставках. (Пауза.) </w:t>
        </w:r>
      </w:ins>
    </w:p>
    <w:p>
      <w:pPr>
        <w:pStyle w:val="Normal"/>
        <w:ind w:firstLine="708"/>
        <w:jc w:val="both"/>
        <w:rPr>
          <w:ins w:id="1168" w:author="Reanimator Me User" w:date="2004-10-21T07:56:00Z"/>
        </w:rPr>
      </w:pPr>
      <w:ins w:id="1167" w:author="Reanimator Me User" w:date="2004-10-21T07:56:00Z">
        <w:r>
          <w:rPr/>
          <w:t xml:space="preserve">Когда она вернулась, и я вновь ее увидел, то испытал то же внутреннее потрясение, которое пережил после ее создания. Но я уже был предубежден и не верил, что смогу сделать большую картину. Однако время от времени я бросал взгляд на картину на стекле, которая висела рядом в мастерской. (Пауза.) </w:t>
        </w:r>
      </w:ins>
    </w:p>
    <w:p>
      <w:pPr>
        <w:pStyle w:val="Normal"/>
        <w:ind w:firstLine="708"/>
        <w:jc w:val="both"/>
        <w:rPr>
          <w:ins w:id="1170" w:author="Reanimator Me User" w:date="2004-10-21T07:56:00Z"/>
        </w:rPr>
      </w:pPr>
      <w:ins w:id="1169" w:author="Reanimator Me User" w:date="2004-10-21T07:56:00Z">
        <w:r>
          <w:rPr/>
          <w:t xml:space="preserve">Каждый раз меня потрясали сначала краски, а затем композиция и рисуночные формы, сами по себе, без связи с предметностью. (Пауза.) </w:t>
        </w:r>
      </w:ins>
    </w:p>
    <w:p>
      <w:pPr>
        <w:pStyle w:val="Normal"/>
        <w:ind w:firstLine="708"/>
        <w:jc w:val="both"/>
        <w:rPr>
          <w:ins w:id="1172" w:author="Reanimator Me User" w:date="2004-10-21T08:01:00Z"/>
        </w:rPr>
      </w:pPr>
      <w:ins w:id="1171" w:author="Reanimator Me User" w:date="2004-10-21T07:56:00Z">
        <w:r>
          <w:rPr/>
          <w:t>Итак!</w:t>
        </w:r>
      </w:ins>
    </w:p>
    <w:p>
      <w:pPr>
        <w:pStyle w:val="Normal"/>
        <w:ind w:firstLine="708"/>
        <w:jc w:val="both"/>
        <w:rPr>
          <w:ins w:id="1177" w:author="Reanimator Me User" w:date="2004-10-21T07:56:00Z"/>
        </w:rPr>
      </w:pPr>
      <w:ins w:id="1173" w:author="Reanimator Me User" w:date="2004-10-21T08:01:00Z">
        <w:r>
          <w:rPr/>
          <w:t>К</w:t>
        </w:r>
      </w:ins>
      <w:ins w:id="1174" w:author="Reanimator Me User" w:date="2004-10-21T07:56:00Z">
        <w:r>
          <w:rPr/>
          <w:t xml:space="preserve">артина на стекле отделилась от меня. </w:t>
        </w:r>
      </w:ins>
      <w:ins w:id="1175" w:author="Reanimator Me User" w:date="2004-10-21T08:01:00Z">
        <w:r>
          <w:rPr/>
          <w:t xml:space="preserve">(Пауза.) </w:t>
        </w:r>
      </w:ins>
      <w:ins w:id="1176" w:author="Reanimator Me User" w:date="2004-10-21T07:56:00Z">
        <w:r>
          <w:rPr/>
          <w:t xml:space="preserve">Мне казалось странным, что я ее написал, и она воздействовала на меня точно так же, как некоторые реальные предметы и </w:t>
          <w:br/>
          <w:t xml:space="preserve">понятия, обладавшие способностью посредством душевной вибрации вызывать во мне </w:t>
          <w:br/>
          <w:t xml:space="preserve">чисто живописные представления и, в конце концов, приводившие меня к созданию </w:t>
          <w:br/>
          <w:t xml:space="preserve">картин. (Пауза.) </w:t>
        </w:r>
      </w:ins>
    </w:p>
    <w:p>
      <w:pPr>
        <w:pStyle w:val="Normal"/>
        <w:ind w:firstLine="708"/>
        <w:jc w:val="both"/>
        <w:rPr>
          <w:ins w:id="1181" w:author="Reanimator Me User" w:date="2004-10-21T07:56:00Z"/>
        </w:rPr>
      </w:pPr>
      <w:ins w:id="1178" w:author="Reanimator Me User" w:date="2004-10-21T07:56:00Z">
        <w:r>
          <w:rPr/>
          <w:t>Наконец, настал день, когда хорошо знакомое тихое внутреннее напряжение дало мне полную уверенность. Я быстро, почти без поправок, выполнил решительный последний эскиз… который принес мне большое удовлетворение. (Пауза.)  Теперь я знал, что при нормальных обстоятельствах смог бы написать картину. Я еще не получил заказанный холст, как уже занялся подготовительными рисунками.</w:t>
        </w:r>
      </w:ins>
      <w:ins w:id="1179" w:author="Reanimator Me User" w:date="2004-10-21T08:02:00Z">
        <w:r>
          <w:rPr/>
          <w:t xml:space="preserve"> </w:t>
        </w:r>
      </w:ins>
      <w:ins w:id="1180" w:author="Reanimator Me User" w:date="2004-10-21T07:56:00Z">
        <w:r>
          <w:rPr/>
          <w:t>Дело шло быстро, и почти все получалось удачно с первого раза. В два или три дня картина в целом была готова. (Пауза.)</w:t>
        </w:r>
      </w:ins>
    </w:p>
    <w:p>
      <w:pPr>
        <w:pStyle w:val="Normal"/>
        <w:ind w:firstLine="708"/>
        <w:jc w:val="both"/>
        <w:rPr>
          <w:ins w:id="1183" w:author="Reanimator Me User" w:date="2004-10-21T07:56:00Z"/>
        </w:rPr>
      </w:pPr>
      <w:ins w:id="1182" w:author="Reanimator Me User" w:date="2004-10-21T07:56:00Z">
        <w:r>
          <w:rPr/>
          <w:t xml:space="preserve">Великая битва, великое преодоление холста свершилось! (Пауза.) Если по какой-то причине я не смог бы тогда продолжить работу над картиной, она все же существовала бы: все основное было уже сделано. (Пауза.) </w:t>
        </w:r>
      </w:ins>
    </w:p>
    <w:p>
      <w:pPr>
        <w:pStyle w:val="Normal"/>
        <w:ind w:firstLine="708"/>
        <w:jc w:val="both"/>
        <w:rPr>
          <w:ins w:id="1185" w:author="Reanimator Me User" w:date="2004-10-21T07:56:00Z"/>
        </w:rPr>
      </w:pPr>
      <w:ins w:id="1184" w:author="Reanimator Me User" w:date="2004-10-21T07:56:00Z">
        <w:r>
          <w:rPr/>
          <w:t xml:space="preserve">Затем началось бесконечно тонкое, радостное и, вместе с тем, чрезвычайно утомительное уравновешивание отдельных частей. (Пауза.) Как терзался я раньше, если находил какую-то деталь неверной и пытался ее улучшить! (Пауза.) </w:t>
        </w:r>
      </w:ins>
    </w:p>
    <w:p>
      <w:pPr>
        <w:pStyle w:val="Normal"/>
        <w:ind w:firstLine="708"/>
        <w:jc w:val="both"/>
        <w:rPr>
          <w:ins w:id="1187" w:author="Reanimator Me User" w:date="2004-10-21T08:10:00Z"/>
        </w:rPr>
      </w:pPr>
      <w:ins w:id="1186" w:author="Reanimator Me User" w:date="2004-10-21T07:56:00Z">
        <w:r>
          <w:rPr/>
          <w:t>(Долгая пауза.)</w:t>
        </w:r>
      </w:ins>
    </w:p>
    <w:p>
      <w:pPr>
        <w:pStyle w:val="Normal"/>
        <w:ind w:firstLine="708"/>
        <w:jc w:val="both"/>
        <w:rPr>
          <w:ins w:id="1190" w:author="Reanimator Me User" w:date="2004-10-21T07:56:00Z"/>
        </w:rPr>
      </w:pPr>
      <w:ins w:id="1188" w:author="Reanimator Me User" w:date="2004-10-21T08:10:00Z">
        <w:r>
          <w:rPr/>
          <w:t>Я, собственно вот о чем, доктор, - к</w:t>
        </w:r>
      </w:ins>
      <w:ins w:id="1189" w:author="Reanimator Me User" w:date="2004-10-21T07:56:00Z">
        <w:r>
          <w:rPr/>
          <w:t xml:space="preserve">аждая из этих стадий имеет свое напряжение, и сколько ложных или оставшихся незаконченными картин обязаны своим болезненным бытием только лишь применению неправильного напряжения. (Пауза.) </w:t>
        </w:r>
      </w:ins>
    </w:p>
    <w:p>
      <w:pPr>
        <w:pStyle w:val="Normal"/>
        <w:ind w:firstLine="708"/>
        <w:jc w:val="left"/>
        <w:rPr>
          <w:ins w:id="1193" w:author="Reanimator Me User" w:date="2004-10-21T15:29:00Z"/>
        </w:rPr>
      </w:pPr>
      <w:ins w:id="1191" w:author="Reanimator Me User" w:date="2004-10-21T07:56:00Z">
        <w:r>
          <w:rPr/>
          <w:t>Все имеет свое напряжение</w:t>
        </w:r>
      </w:ins>
      <w:ins w:id="1192" w:author="Reanimator Me User" w:date="2004-10-21T08:04:00Z">
        <w:r>
          <w:rPr/>
          <w:t xml:space="preserve">, Виктор Хрисанфович. </w:t>
        </w:r>
      </w:ins>
    </w:p>
    <w:p>
      <w:pPr>
        <w:pStyle w:val="Normal"/>
        <w:ind w:firstLine="708"/>
        <w:jc w:val="left"/>
        <w:rPr>
          <w:ins w:id="1195" w:author="Reanimator Me User" w:date="2004-10-21T15:29:00Z"/>
        </w:rPr>
      </w:pPr>
      <w:ins w:id="1194" w:author="Reanimator Me User" w:date="2004-10-21T15:29:00Z">
        <w:r>
          <w:rPr/>
          <w:t xml:space="preserve">ВИКТОР  К. </w:t>
          <w:tab/>
          <w:t xml:space="preserve">Но, коль скоро вы умеете отличить правильное напряжение от неправильного, а вы это умеете… Вы умеете это? </w:t>
        </w:r>
      </w:ins>
    </w:p>
    <w:p>
      <w:pPr>
        <w:pStyle w:val="Normal"/>
        <w:ind w:firstLine="708"/>
        <w:jc w:val="left"/>
        <w:rPr>
          <w:ins w:id="1197" w:author="Reanimator Me User" w:date="2004-10-21T15:31:00Z"/>
        </w:rPr>
      </w:pPr>
      <w:ins w:id="1196" w:author="Reanimator Me User" w:date="2004-10-21T15:29:00Z">
        <w:r>
          <w:rPr/>
          <w:t>ВАСИЛИЙ</w:t>
          <w:tab/>
          <w:t xml:space="preserve">К. </w:t>
          <w:tab/>
          <w:t xml:space="preserve">В противном случае - я оставлю живопись. </w:t>
        </w:r>
      </w:ins>
    </w:p>
    <w:p>
      <w:pPr>
        <w:pStyle w:val="Normal"/>
        <w:ind w:firstLine="708"/>
        <w:jc w:val="left"/>
        <w:rPr>
          <w:ins w:id="1209" w:author="Reanimator Me User" w:date="2004-10-21T08:06:00Z"/>
        </w:rPr>
      </w:pPr>
      <w:ins w:id="1198" w:author="Reanimator Me User" w:date="2004-10-21T15:31:00Z">
        <w:r>
          <w:rPr/>
          <w:t xml:space="preserve">ВИКТОР  К.  Если так, разве страшно вам оставаться без кожи? Разве вы не защищены? </w:t>
        </w:r>
      </w:ins>
      <w:ins w:id="1199" w:author="Reanimator Me User" w:date="2004-10-21T15:31:00Z">
        <w:r>
          <w:rPr>
            <w:iCs/>
          </w:rPr>
          <w:t>(Пауза.) Вы  абсолютно защищены и будете работать до конца дней своих. Продуктивно работать, дорогой Василий Васильевич.</w:t>
        </w:r>
      </w:ins>
      <w:ins w:id="1200" w:author="Reanimator Me User" w:date="2004-10-21T15:33:00Z">
        <w:r>
          <w:rPr>
            <w:iCs/>
          </w:rPr>
          <w:t xml:space="preserve"> (Пауза.) Ваша проблема не в ЭТОМ. (Пауза.) А вот что п</w:t>
        </w:r>
      </w:ins>
      <w:ins w:id="1201" w:author="Reanimator Me User" w:date="2004-10-21T08:05:00Z">
        <w:r>
          <w:rPr>
            <w:iCs/>
          </w:rPr>
          <w:t xml:space="preserve">оразительно! </w:t>
        </w:r>
      </w:ins>
      <w:ins w:id="1202" w:author="Reanimator Me User" w:date="2004-10-21T08:05:00Z">
        <w:r>
          <w:rPr/>
          <w:t>(Пауза.) И</w:t>
        </w:r>
      </w:ins>
      <w:ins w:id="1203" w:author="Reanimator Me User" w:date="2004-10-21T08:05:00Z">
        <w:r>
          <w:rPr>
            <w:iCs/>
          </w:rPr>
          <w:t xml:space="preserve">спользуя в своем арсенале совсем разные термины, слова, мы с вами, в сущности, говорим об одних и тех же вещах. Вы – художник и я – врач. Поразительно! </w:t>
        </w:r>
      </w:ins>
      <w:ins w:id="1204" w:author="Reanimator Me User" w:date="2004-10-21T15:34:00Z">
        <w:r>
          <w:rPr>
            <w:iCs/>
          </w:rPr>
          <w:t xml:space="preserve">(Пауза.) </w:t>
        </w:r>
      </w:ins>
      <w:ins w:id="1205" w:author="Reanimator Me User" w:date="2004-10-21T08:06:00Z">
        <w:r>
          <w:rPr>
            <w:iCs/>
          </w:rPr>
          <w:t>Наверное, мы</w:t>
        </w:r>
      </w:ins>
      <w:ins w:id="1206" w:author="Reanimator Me User" w:date="2004-10-21T15:34:00Z">
        <w:r>
          <w:rPr>
            <w:iCs/>
          </w:rPr>
          <w:t xml:space="preserve"> с вами </w:t>
        </w:r>
      </w:ins>
      <w:ins w:id="1207" w:author="Reanimator Me User" w:date="2004-10-21T08:06:00Z">
        <w:r>
          <w:rPr>
            <w:iCs/>
          </w:rPr>
          <w:t xml:space="preserve"> и в самом деле родственники, Василий Васильевич! </w:t>
        </w:r>
      </w:ins>
      <w:ins w:id="1208" w:author="Reanimator Me User" w:date="2004-10-21T08:06:00Z">
        <w:r>
          <w:rPr/>
          <w:t xml:space="preserve">(Пауза.) </w:t>
        </w:r>
      </w:ins>
    </w:p>
    <w:p>
      <w:pPr>
        <w:pStyle w:val="Normal"/>
        <w:ind w:firstLine="708"/>
        <w:jc w:val="both"/>
        <w:rPr>
          <w:ins w:id="1213" w:author="Reanimator Me User" w:date="2004-10-21T15:34:00Z"/>
        </w:rPr>
      </w:pPr>
      <w:ins w:id="1210" w:author="Reanimator Me User" w:date="2004-10-21T08:06:00Z">
        <w:r>
          <w:rPr/>
          <w:t>Однако, в</w:t>
        </w:r>
      </w:ins>
      <w:ins w:id="1211" w:author="Reanimator Me User" w:date="2004-10-20T23:49:00Z">
        <w:r>
          <w:rPr>
            <w:iCs/>
          </w:rPr>
          <w:t xml:space="preserve">ернемся к господину П.К. (Пауза.) </w:t>
        </w:r>
      </w:ins>
      <w:ins w:id="1212" w:author="Reanimator Me User" w:date="2004-10-21T15:34:00Z">
        <w:r>
          <w:rPr>
            <w:iCs/>
          </w:rPr>
          <w:t xml:space="preserve">Эта тема тревожит вас? </w:t>
        </w:r>
      </w:ins>
    </w:p>
    <w:p>
      <w:pPr>
        <w:pStyle w:val="Normal"/>
        <w:ind w:firstLine="708"/>
        <w:jc w:val="both"/>
        <w:rPr>
          <w:iCs/>
          <w:ins w:id="1215" w:author="Reanimator Me User" w:date="2004-10-21T15:34:00Z"/>
        </w:rPr>
      </w:pPr>
      <w:ins w:id="1214" w:author="Reanimator Me User" w:date="2004-10-21T15:34:00Z">
        <w:r>
          <w:rPr>
            <w:iCs/>
          </w:rPr>
          <w:t>ВАСИЛИЙ  К.</w:t>
          <w:tab/>
          <w:t xml:space="preserve">Не скрою… </w:t>
        </w:r>
      </w:ins>
    </w:p>
    <w:p>
      <w:pPr>
        <w:pStyle w:val="Normal"/>
        <w:ind w:firstLine="708"/>
        <w:jc w:val="both"/>
        <w:rPr>
          <w:iCs/>
          <w:ins w:id="1226" w:author="Reanimator Me User" w:date="2004-10-20T23:44:00Z"/>
        </w:rPr>
      </w:pPr>
      <w:ins w:id="1216" w:author="Reanimator Me User" w:date="2004-10-21T15:34:00Z">
        <w:r>
          <w:rPr>
            <w:iCs/>
          </w:rPr>
          <w:t xml:space="preserve">ВИКТОР  К. </w:t>
          <w:tab/>
        </w:r>
      </w:ins>
      <w:ins w:id="1217" w:author="Reanimator Me User" w:date="2004-10-20T23:49:00Z">
        <w:r>
          <w:rPr>
            <w:iCs/>
          </w:rPr>
          <w:t xml:space="preserve">Разве ЕМУ не знаком каждый ваш шаг? Разве ОН не в курсе любого движения души вашей? </w:t>
        </w:r>
      </w:ins>
      <w:ins w:id="1218" w:author="Reanimator Me User" w:date="2004-10-21T07:37:00Z">
        <w:r>
          <w:rPr>
            <w:iCs/>
          </w:rPr>
          <w:t xml:space="preserve">(Пауза.) </w:t>
        </w:r>
      </w:ins>
      <w:ins w:id="1219" w:author="Reanimator Me User" w:date="2004-10-20T23:50:00Z">
        <w:r>
          <w:rPr>
            <w:iCs/>
          </w:rPr>
          <w:t xml:space="preserve">Да вы же сами и пишете ему письма каждый день. Составляете, так сказать репортажи. </w:t>
        </w:r>
      </w:ins>
      <w:ins w:id="1220" w:author="Reanimator Me User" w:date="2004-10-20T23:52:00Z">
        <w:r>
          <w:rPr>
            <w:iCs/>
          </w:rPr>
          <w:t xml:space="preserve">(Пауза.) И потом, </w:t>
        </w:r>
      </w:ins>
      <w:ins w:id="1221" w:author="Reanimator Me User" w:date="2004-10-20T23:42:00Z">
        <w:r>
          <w:rPr>
            <w:iCs/>
          </w:rPr>
          <w:t xml:space="preserve">разве  картины </w:t>
        </w:r>
      </w:ins>
      <w:ins w:id="1222" w:author="Reanimator Me User" w:date="2004-10-20T23:52:00Z">
        <w:r>
          <w:rPr>
            <w:iCs/>
          </w:rPr>
          <w:t xml:space="preserve">ваши </w:t>
        </w:r>
      </w:ins>
      <w:ins w:id="1223" w:author="Reanimator Me User" w:date="2004-10-20T23:42:00Z">
        <w:r>
          <w:rPr>
            <w:iCs/>
          </w:rPr>
          <w:t>не есть стремление к предельной о</w:t>
        </w:r>
      </w:ins>
      <w:ins w:id="1224" w:author="Reanimator Me User" w:date="2004-10-21T07:37:00Z">
        <w:r>
          <w:rPr>
            <w:iCs/>
          </w:rPr>
          <w:t>ткрытости</w:t>
        </w:r>
      </w:ins>
      <w:ins w:id="1225" w:author="Reanimator Me User" w:date="2004-10-20T23:42:00Z">
        <w:r>
          <w:rPr>
            <w:iCs/>
          </w:rPr>
          <w:t>?</w:t>
        </w:r>
      </w:ins>
    </w:p>
    <w:p>
      <w:pPr>
        <w:pStyle w:val="Normal"/>
        <w:jc w:val="both"/>
        <w:rPr>
          <w:iCs/>
          <w:ins w:id="1232" w:author="Reanimator Me User" w:date="2004-10-21T15:36:00Z"/>
        </w:rPr>
      </w:pPr>
      <w:ins w:id="1227" w:author="Reanimator Me User" w:date="2004-10-20T23:44:00Z">
        <w:r>
          <w:rPr>
            <w:iCs/>
          </w:rPr>
          <w:tab/>
          <w:t xml:space="preserve">ВАСИЛИЙ  К. </w:t>
        </w:r>
      </w:ins>
      <w:ins w:id="1228" w:author="Reanimator Me User" w:date="2004-10-21T15:35:00Z">
        <w:r>
          <w:rPr>
            <w:iCs/>
          </w:rPr>
          <w:tab/>
        </w:r>
      </w:ins>
      <w:ins w:id="1229" w:author="Reanimator Me User" w:date="2004-10-20T23:44:00Z">
        <w:r>
          <w:rPr>
            <w:iCs/>
          </w:rPr>
          <w:t xml:space="preserve">Но это – </w:t>
        </w:r>
      </w:ins>
      <w:ins w:id="1230" w:author="Reanimator Me User" w:date="2004-10-21T07:53:00Z">
        <w:r>
          <w:rPr>
            <w:iCs/>
          </w:rPr>
          <w:t>Великое напряжение</w:t>
        </w:r>
      </w:ins>
      <w:ins w:id="1231" w:author="Reanimator Me User" w:date="2004-10-20T23:52:00Z">
        <w:r>
          <w:rPr>
            <w:iCs/>
          </w:rPr>
          <w:t>!</w:t>
        </w:r>
      </w:ins>
    </w:p>
    <w:p>
      <w:pPr>
        <w:pStyle w:val="Normal"/>
        <w:jc w:val="both"/>
        <w:rPr>
          <w:iCs/>
          <w:ins w:id="1236" w:author="Reanimator Me User" w:date="2004-10-21T15:36:00Z"/>
        </w:rPr>
      </w:pPr>
      <w:ins w:id="1233" w:author="Reanimator Me User" w:date="2004-10-21T15:36:00Z">
        <w:r>
          <w:rPr>
            <w:iCs/>
          </w:rPr>
          <w:tab/>
          <w:t>ВИКТОР  К.</w:t>
          <w:tab/>
          <w:tab/>
          <w:t>Правильное?</w:t>
        </w:r>
      </w:ins>
      <w:ins w:id="1234" w:author="Reanimator Me User" w:date="2004-10-21T15:42:00Z">
        <w:r>
          <w:rPr>
            <w:iCs/>
          </w:rPr>
          <w:t xml:space="preserve"> (Пауза.) </w:t>
        </w:r>
      </w:ins>
      <w:ins w:id="1235" w:author="Reanimator Me User" w:date="2004-10-21T15:36:00Z">
        <w:r>
          <w:rPr>
            <w:iCs/>
          </w:rPr>
          <w:t xml:space="preserve"> Неправильное?</w:t>
        </w:r>
      </w:ins>
    </w:p>
    <w:p>
      <w:pPr>
        <w:pStyle w:val="Normal"/>
        <w:jc w:val="center"/>
        <w:rPr>
          <w:i/>
          <w:i/>
          <w:iCs/>
          <w:ins w:id="1238" w:author="Reanimator Me User" w:date="2004-10-21T15:36:00Z"/>
        </w:rPr>
      </w:pPr>
      <w:ins w:id="1237" w:author="Reanimator Me User" w:date="2004-10-21T15:36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240" w:author="Reanimator Me User" w:date="2004-10-21T15:36:00Z"/>
        </w:rPr>
      </w:pPr>
      <w:ins w:id="1239" w:author="Reanimator Me User" w:date="2004-10-21T15:36:00Z">
        <w:r>
          <w:rPr>
            <w:iCs/>
          </w:rPr>
          <w:tab/>
          <w:t xml:space="preserve">ВАСИЛИЙ  К. </w:t>
          <w:tab/>
          <w:t xml:space="preserve">Здесь совокупность. </w:t>
        </w:r>
      </w:ins>
    </w:p>
    <w:p>
      <w:pPr>
        <w:pStyle w:val="Normal"/>
        <w:jc w:val="both"/>
        <w:rPr>
          <w:iCs/>
          <w:ins w:id="1242" w:author="Reanimator Me User" w:date="2004-10-21T15:36:00Z"/>
        </w:rPr>
      </w:pPr>
      <w:ins w:id="1241" w:author="Reanimator Me User" w:date="2004-10-21T15:36:00Z">
        <w:r>
          <w:rPr>
            <w:iCs/>
          </w:rPr>
          <w:tab/>
          <w:t xml:space="preserve">ВИКТОР  К. </w:t>
          <w:tab/>
          <w:tab/>
          <w:t>Хорошо. (Пауза.) Это опасно?</w:t>
        </w:r>
      </w:ins>
    </w:p>
    <w:p>
      <w:pPr>
        <w:pStyle w:val="Normal"/>
        <w:jc w:val="center"/>
        <w:rPr>
          <w:i/>
          <w:i/>
          <w:iCs/>
          <w:ins w:id="1244" w:author="Reanimator Me User" w:date="2004-10-21T15:36:00Z"/>
        </w:rPr>
      </w:pPr>
      <w:ins w:id="1243" w:author="Reanimator Me User" w:date="2004-10-21T15:36:00Z">
        <w:r>
          <w:rPr>
            <w:i/>
            <w:iCs/>
          </w:rPr>
          <w:t>Пауза.</w:t>
        </w:r>
      </w:ins>
    </w:p>
    <w:p>
      <w:pPr>
        <w:pStyle w:val="Normal"/>
        <w:jc w:val="both"/>
        <w:rPr>
          <w:ins w:id="1247" w:author="Reanimator Me User" w:date="2004-10-21T15:36:00Z"/>
        </w:rPr>
      </w:pPr>
      <w:ins w:id="1245" w:author="Reanimator Me User" w:date="2004-10-21T15:36:00Z">
        <w:r>
          <w:rPr>
            <w:i/>
            <w:iCs/>
          </w:rPr>
          <w:tab/>
        </w:r>
      </w:ins>
      <w:ins w:id="1246" w:author="Reanimator Me User" w:date="2004-10-21T15:36:00Z">
        <w:r>
          <w:rPr>
            <w:iCs/>
          </w:rPr>
          <w:t>ВАСИЛИЙ  К.</w:t>
          <w:tab/>
          <w:t xml:space="preserve">Не знаю. </w:t>
        </w:r>
      </w:ins>
    </w:p>
    <w:p>
      <w:pPr>
        <w:pStyle w:val="Normal"/>
        <w:jc w:val="both"/>
        <w:rPr>
          <w:ins w:id="1252" w:author="Reanimator Me User" w:date="2004-10-21T15:38:00Z"/>
        </w:rPr>
      </w:pPr>
      <w:ins w:id="1248" w:author="Reanimator Me User" w:date="2004-10-21T15:36:00Z">
        <w:r>
          <w:rPr>
            <w:iCs/>
          </w:rPr>
          <w:tab/>
        </w:r>
      </w:ins>
      <w:ins w:id="1249" w:author="Reanimator Me User" w:date="2004-10-21T15:38:00Z">
        <w:r>
          <w:rPr>
            <w:iCs/>
          </w:rPr>
          <w:t xml:space="preserve">ВИКТОР  К. </w:t>
          <w:tab/>
          <w:tab/>
          <w:t>Положитесь на свои чувства. Что подсказывает вам интуиция? (Пауза.) Интуиция молчит? (Пауза.) Что сильнее</w:t>
        </w:r>
      </w:ins>
      <w:ins w:id="1250" w:author="Reanimator Me User" w:date="2004-10-21T15:42:00Z">
        <w:r>
          <w:rPr>
            <w:iCs/>
          </w:rPr>
          <w:t>? В</w:t>
        </w:r>
      </w:ins>
      <w:ins w:id="1251" w:author="Reanimator Me User" w:date="2004-10-21T15:38:00Z">
        <w:r>
          <w:rPr>
            <w:iCs/>
          </w:rPr>
          <w:t xml:space="preserve">аша интуиция или Господин П.К.? </w:t>
        </w:r>
      </w:ins>
    </w:p>
    <w:p>
      <w:pPr>
        <w:pStyle w:val="Normal"/>
        <w:jc w:val="center"/>
        <w:rPr>
          <w:i/>
          <w:i/>
          <w:iCs/>
          <w:ins w:id="1254" w:author="Reanimator Me User" w:date="2004-10-21T15:38:00Z"/>
        </w:rPr>
      </w:pPr>
      <w:ins w:id="1253" w:author="Reanimator Me User" w:date="2004-10-21T15:38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257" w:author="Reanimator Me User" w:date="2004-10-20T23:44:00Z"/>
        </w:rPr>
      </w:pPr>
      <w:ins w:id="1255" w:author="Reanimator Me User" w:date="2004-10-21T15:38:00Z">
        <w:r>
          <w:rPr>
            <w:i/>
            <w:iCs/>
          </w:rPr>
          <w:tab/>
        </w:r>
      </w:ins>
      <w:ins w:id="1256" w:author="Reanimator Me User" w:date="2004-10-21T15:38:00Z">
        <w:r>
          <w:rPr>
            <w:iCs/>
          </w:rPr>
          <w:t>ВАСИЛИЙ  К.</w:t>
          <w:tab/>
          <w:t xml:space="preserve">Затрудняюсь с ответом. </w:t>
        </w:r>
      </w:ins>
    </w:p>
    <w:p>
      <w:pPr>
        <w:pStyle w:val="Normal"/>
        <w:jc w:val="both"/>
        <w:rPr>
          <w:ins w:id="1260" w:author="Reanimator Me User" w:date="2004-10-21T15:40:00Z"/>
        </w:rPr>
      </w:pPr>
      <w:ins w:id="1258" w:author="Reanimator Me User" w:date="2004-10-20T23:44:00Z">
        <w:r>
          <w:rPr>
            <w:iCs/>
          </w:rPr>
          <w:tab/>
          <w:t xml:space="preserve">ВИКТОР  К.  </w:t>
        </w:r>
      </w:ins>
      <w:ins w:id="1259" w:author="Reanimator Me User" w:date="2004-10-21T15:40:00Z">
        <w:r>
          <w:rPr>
            <w:iCs/>
          </w:rPr>
          <w:t xml:space="preserve">Запутались? </w:t>
        </w:r>
      </w:ins>
    </w:p>
    <w:p>
      <w:pPr>
        <w:pStyle w:val="Normal"/>
        <w:jc w:val="both"/>
        <w:rPr>
          <w:iCs/>
          <w:ins w:id="1262" w:author="Reanimator Me User" w:date="2004-10-21T15:43:00Z"/>
        </w:rPr>
      </w:pPr>
      <w:ins w:id="1261" w:author="Reanimator Me User" w:date="2004-10-21T15:40:00Z">
        <w:r>
          <w:rPr>
            <w:iCs/>
          </w:rPr>
          <w:tab/>
          <w:t xml:space="preserve">ВАСИЛИЙ  К.  </w:t>
          <w:tab/>
          <w:t>Похоже на то.</w:t>
        </w:r>
      </w:ins>
    </w:p>
    <w:p>
      <w:pPr>
        <w:pStyle w:val="Normal"/>
        <w:jc w:val="center"/>
        <w:rPr>
          <w:i/>
          <w:i/>
          <w:iCs/>
          <w:ins w:id="1264" w:author="Reanimator Me User" w:date="2004-10-21T15:40:00Z"/>
        </w:rPr>
      </w:pPr>
      <w:ins w:id="1263" w:author="Reanimator Me User" w:date="2004-10-21T15:43:00Z">
        <w:r>
          <w:rPr>
            <w:i/>
            <w:iCs/>
          </w:rPr>
          <w:t xml:space="preserve">Пауза. </w:t>
        </w:r>
      </w:ins>
    </w:p>
    <w:p>
      <w:pPr>
        <w:pStyle w:val="Normal"/>
        <w:ind w:firstLine="708"/>
        <w:jc w:val="both"/>
        <w:rPr>
          <w:iCs/>
          <w:ins w:id="1280" w:author="Reanimator Me User" w:date="2004-10-20T23:53:00Z"/>
        </w:rPr>
      </w:pPr>
      <w:ins w:id="1265" w:author="Reanimator Me User" w:date="2004-10-21T15:40:00Z">
        <w:r>
          <w:rPr>
            <w:iCs/>
          </w:rPr>
          <w:t>ВИКТОР  К.</w:t>
          <w:tab/>
          <w:tab/>
        </w:r>
      </w:ins>
      <w:ins w:id="1266" w:author="Reanimator Me User" w:date="2004-10-21T15:43:00Z">
        <w:r>
          <w:rPr>
            <w:iCs/>
          </w:rPr>
          <w:t>О</w:t>
        </w:r>
      </w:ins>
      <w:ins w:id="1267" w:author="Reanimator Me User" w:date="2004-10-21T15:40:00Z">
        <w:r>
          <w:rPr>
            <w:iCs/>
          </w:rPr>
          <w:t>свободитесь от раз</w:t>
        </w:r>
      </w:ins>
      <w:ins w:id="1268" w:author="Reanimator Me User" w:date="2004-10-21T15:43:00Z">
        <w:r>
          <w:rPr>
            <w:iCs/>
          </w:rPr>
          <w:t>мышлений</w:t>
        </w:r>
      </w:ins>
      <w:ins w:id="1269" w:author="Reanimator Me User" w:date="2004-10-21T15:40:00Z">
        <w:r>
          <w:rPr>
            <w:iCs/>
          </w:rPr>
          <w:t xml:space="preserve"> на эту тему</w:t>
        </w:r>
      </w:ins>
      <w:ins w:id="1270" w:author="Reanimator Me User" w:date="2004-10-20T23:44:00Z">
        <w:r>
          <w:rPr>
            <w:iCs/>
          </w:rPr>
          <w:t xml:space="preserve">. </w:t>
        </w:r>
      </w:ins>
      <w:ins w:id="1271" w:author="Reanimator Me User" w:date="2004-10-20T23:52:00Z">
        <w:r>
          <w:rPr>
            <w:iCs/>
          </w:rPr>
          <w:t xml:space="preserve">(Пауза.) </w:t>
        </w:r>
      </w:ins>
      <w:ins w:id="1272" w:author="Reanimator Me User" w:date="2004-10-21T15:44:00Z">
        <w:r>
          <w:rPr>
            <w:iCs/>
          </w:rPr>
          <w:t xml:space="preserve">Раздумья подобного рода приводят либо к нам, либо… Я много размышлял об этом. Хотя и врач. Но, </w:t>
        </w:r>
      </w:ins>
      <w:ins w:id="1273" w:author="Reanimator Me User" w:date="2004-10-20T23:53:00Z">
        <w:r>
          <w:rPr>
            <w:iCs/>
          </w:rPr>
          <w:t>врачи тоже совершают ошибки. (</w:t>
        </w:r>
      </w:ins>
      <w:ins w:id="1274" w:author="Reanimator Me User" w:date="2004-10-21T15:46:00Z">
        <w:r>
          <w:rPr>
            <w:iCs/>
          </w:rPr>
          <w:t>Долгая п</w:t>
        </w:r>
      </w:ins>
      <w:ins w:id="1275" w:author="Reanimator Me User" w:date="2004-10-20T23:53:00Z">
        <w:r>
          <w:rPr>
            <w:iCs/>
          </w:rPr>
          <w:t xml:space="preserve">ауза.) </w:t>
        </w:r>
      </w:ins>
      <w:ins w:id="1276" w:author="Reanimator Me User" w:date="2004-10-21T15:46:00Z">
        <w:r>
          <w:rPr>
            <w:iCs/>
          </w:rPr>
          <w:t>А з</w:t>
        </w:r>
      </w:ins>
      <w:ins w:id="1277" w:author="Reanimator Me User" w:date="2004-10-20T23:53:00Z">
        <w:r>
          <w:rPr>
            <w:iCs/>
          </w:rPr>
          <w:t>наете ли вы</w:t>
        </w:r>
      </w:ins>
      <w:ins w:id="1278" w:author="Reanimator Me User" w:date="2004-10-20T23:58:00Z">
        <w:r>
          <w:rPr>
            <w:iCs/>
          </w:rPr>
          <w:t>,</w:t>
        </w:r>
      </w:ins>
      <w:ins w:id="1279" w:author="Reanimator Me User" w:date="2004-10-20T23:53:00Z">
        <w:r>
          <w:rPr>
            <w:iCs/>
          </w:rPr>
          <w:t xml:space="preserve"> к примеру, что ровно четырнадцать месяцев тому назад, я покончил с собой? </w:t>
        </w:r>
      </w:ins>
    </w:p>
    <w:p>
      <w:pPr>
        <w:pStyle w:val="Normal"/>
        <w:jc w:val="center"/>
        <w:rPr>
          <w:i/>
          <w:i/>
          <w:iCs/>
          <w:ins w:id="1282" w:author="Reanimator Me User" w:date="2004-10-20T23:53:00Z"/>
        </w:rPr>
      </w:pPr>
      <w:ins w:id="1281" w:author="Reanimator Me User" w:date="2004-10-20T23:53:00Z">
        <w:r>
          <w:rPr>
            <w:i/>
            <w:iCs/>
          </w:rPr>
          <w:t xml:space="preserve">Габи прекращает петь. </w:t>
        </w:r>
      </w:ins>
    </w:p>
    <w:p>
      <w:pPr>
        <w:pStyle w:val="Normal"/>
        <w:jc w:val="center"/>
        <w:rPr>
          <w:i/>
          <w:i/>
          <w:iCs/>
          <w:ins w:id="1284" w:author="Reanimator Me User" w:date="2004-10-20T23:44:00Z"/>
        </w:rPr>
      </w:pPr>
      <w:ins w:id="1283" w:author="Reanimator Me User" w:date="2004-10-20T23:53:00Z">
        <w:r>
          <w:rPr>
            <w:i/>
            <w:iCs/>
          </w:rPr>
          <w:t xml:space="preserve">Господин С. прекращает раскачиваться. </w:t>
        </w:r>
      </w:ins>
    </w:p>
    <w:p>
      <w:pPr>
        <w:pStyle w:val="Normal"/>
        <w:jc w:val="center"/>
        <w:rPr>
          <w:i/>
          <w:i/>
          <w:iCs/>
          <w:ins w:id="1287" w:author="Reanimator Me User" w:date="2004-10-21T15:49:00Z"/>
        </w:rPr>
      </w:pPr>
      <w:ins w:id="1285" w:author="Reanimator Me User" w:date="2004-10-21T15:49:00Z">
        <w:r>
          <w:rPr>
            <w:i/>
            <w:iCs/>
          </w:rPr>
          <w:t>Долгая п</w:t>
        </w:r>
      </w:ins>
      <w:ins w:id="1286" w:author="Reanimator Me User" w:date="2004-10-20T23:45:00Z">
        <w:r>
          <w:rPr>
            <w:i/>
            <w:iCs/>
          </w:rPr>
          <w:t>ауза.</w:t>
        </w:r>
      </w:ins>
    </w:p>
    <w:p>
      <w:pPr>
        <w:pStyle w:val="Normal"/>
        <w:jc w:val="both"/>
        <w:rPr>
          <w:ins w:id="1291" w:author="Reanimator Me User" w:date="2004-10-20T23:55:00Z"/>
        </w:rPr>
      </w:pPr>
      <w:ins w:id="1288" w:author="Reanimator Me User" w:date="2004-10-21T15:49:00Z">
        <w:r>
          <w:rPr>
            <w:i/>
            <w:iCs/>
          </w:rPr>
          <w:tab/>
        </w:r>
      </w:ins>
      <w:ins w:id="1289" w:author="Reanimator Me User" w:date="2004-10-21T15:49:00Z">
        <w:r>
          <w:rPr>
            <w:iCs/>
          </w:rPr>
          <w:t xml:space="preserve">ВАСИЛИЙ  К.   Было больно? (Пауза.) Простите, дурацкий вопрос. (Пауза.) </w:t>
        </w:r>
      </w:ins>
      <w:ins w:id="1290" w:author="Reanimator Me User" w:date="2004-10-20T23:55:00Z">
        <w:r>
          <w:rPr>
            <w:iCs/>
          </w:rPr>
          <w:t>Вы сожалеете об этом?</w:t>
        </w:r>
      </w:ins>
    </w:p>
    <w:p>
      <w:pPr>
        <w:pStyle w:val="Normal"/>
        <w:jc w:val="both"/>
        <w:rPr>
          <w:iCs/>
          <w:ins w:id="1323" w:author="Reanimator Me User" w:date="2004-10-21T15:51:00Z"/>
        </w:rPr>
      </w:pPr>
      <w:ins w:id="1292" w:author="Reanimator Me User" w:date="2004-10-20T23:55:00Z">
        <w:r>
          <w:rPr>
            <w:iCs/>
          </w:rPr>
          <w:tab/>
          <w:t>ВИКТОР К.  Да нет, что вы</w:t>
        </w:r>
      </w:ins>
      <w:ins w:id="1293" w:author="Reanimator Me User" w:date="2004-10-21T07:38:00Z">
        <w:r>
          <w:rPr>
            <w:iCs/>
          </w:rPr>
          <w:t>. Р</w:t>
        </w:r>
      </w:ins>
      <w:ins w:id="1294" w:author="Reanimator Me User" w:date="2004-10-20T23:55:00Z">
        <w:r>
          <w:rPr>
            <w:iCs/>
          </w:rPr>
          <w:t>азве можно об этом сожалеть</w:t>
        </w:r>
      </w:ins>
      <w:ins w:id="1295" w:author="Reanimator Me User" w:date="2004-10-21T07:39:00Z">
        <w:r>
          <w:rPr>
            <w:iCs/>
          </w:rPr>
          <w:t>?</w:t>
        </w:r>
      </w:ins>
      <w:ins w:id="1296" w:author="Reanimator Me User" w:date="2004-10-20T23:55:00Z">
        <w:r>
          <w:rPr>
            <w:iCs/>
          </w:rPr>
          <w:t xml:space="preserve"> Это уже не предмет обсуждения. (Пауза.) Между прочим, если бы я, как и вы, писал репортажи Господину П.</w:t>
        </w:r>
      </w:ins>
      <w:ins w:id="1297" w:author="Reanimator Me User" w:date="2004-10-20T23:57:00Z">
        <w:r>
          <w:rPr>
            <w:iCs/>
          </w:rPr>
          <w:t xml:space="preserve">К., </w:t>
        </w:r>
      </w:ins>
      <w:ins w:id="1298" w:author="Reanimator Me User" w:date="2004-10-21T07:39:00Z">
        <w:r>
          <w:rPr>
            <w:iCs/>
          </w:rPr>
          <w:t xml:space="preserve">возможно, </w:t>
        </w:r>
      </w:ins>
      <w:ins w:id="1299" w:author="Reanimator Me User" w:date="2004-10-20T23:57:00Z">
        <w:r>
          <w:rPr>
            <w:iCs/>
          </w:rPr>
          <w:t xml:space="preserve">этого бы и не произошло. </w:t>
        </w:r>
      </w:ins>
      <w:ins w:id="1300" w:author="Reanimator Me User" w:date="2004-10-21T15:50:00Z">
        <w:r>
          <w:rPr>
            <w:iCs/>
          </w:rPr>
          <w:t xml:space="preserve">(Пауза.) </w:t>
        </w:r>
      </w:ins>
      <w:ins w:id="1301" w:author="Reanimator Me User" w:date="2004-10-20T23:57:00Z">
        <w:r>
          <w:rPr>
            <w:iCs/>
          </w:rPr>
          <w:t>Так что, вы поступаете правильно, Василий Васильевич</w:t>
        </w:r>
      </w:ins>
      <w:ins w:id="1302" w:author="Reanimator Me User" w:date="2004-10-21T15:50:00Z">
        <w:r>
          <w:rPr>
            <w:iCs/>
          </w:rPr>
          <w:t>. Е</w:t>
        </w:r>
      </w:ins>
      <w:ins w:id="1303" w:author="Reanimator Me User" w:date="2004-10-20T23:57:00Z">
        <w:r>
          <w:rPr>
            <w:iCs/>
          </w:rPr>
          <w:t xml:space="preserve">сли не сказать, мудро. </w:t>
        </w:r>
      </w:ins>
      <w:ins w:id="1304" w:author="Reanimator Me User" w:date="2004-10-21T15:50:00Z">
        <w:r>
          <w:rPr>
            <w:iCs/>
          </w:rPr>
          <w:t xml:space="preserve">(Пауза.) </w:t>
        </w:r>
      </w:ins>
      <w:ins w:id="1305" w:author="Reanimator Me User" w:date="2004-10-21T15:46:00Z">
        <w:r>
          <w:rPr>
            <w:iCs/>
          </w:rPr>
          <w:t xml:space="preserve">Только не задумывайтесь. </w:t>
        </w:r>
      </w:ins>
      <w:ins w:id="1306" w:author="Reanimator Me User" w:date="2004-10-21T15:50:00Z">
        <w:r>
          <w:rPr>
            <w:iCs/>
          </w:rPr>
          <w:t xml:space="preserve">(Пауза.) </w:t>
        </w:r>
      </w:ins>
      <w:ins w:id="1307" w:author="Reanimator Me User" w:date="2004-10-21T15:46:00Z">
        <w:r>
          <w:rPr>
            <w:iCs/>
          </w:rPr>
          <w:t xml:space="preserve">Просто ведите дневник. </w:t>
        </w:r>
      </w:ins>
      <w:ins w:id="1308" w:author="Reanimator Me User" w:date="2004-10-21T15:50:00Z">
        <w:r>
          <w:rPr>
            <w:iCs/>
          </w:rPr>
          <w:t xml:space="preserve">(Пауза.) </w:t>
        </w:r>
      </w:ins>
      <w:ins w:id="1309" w:author="Reanimator Me User" w:date="2004-10-21T15:47:00Z">
        <w:r>
          <w:rPr>
            <w:iCs/>
          </w:rPr>
          <w:t xml:space="preserve">Адресованный ему. </w:t>
        </w:r>
      </w:ins>
      <w:ins w:id="1310" w:author="Reanimator Me User" w:date="2004-10-21T15:50:00Z">
        <w:r>
          <w:rPr>
            <w:iCs/>
          </w:rPr>
          <w:t xml:space="preserve">(Пауза.) </w:t>
        </w:r>
      </w:ins>
      <w:ins w:id="1311" w:author="Reanimator Me User" w:date="2004-10-21T15:47:00Z">
        <w:r>
          <w:rPr>
            <w:iCs/>
          </w:rPr>
          <w:t>Не стремитесь разобраться ни в своих, ни, тем более, в его поступках. (Пауза.) И потом, Василий Васильевич,</w:t>
        </w:r>
      </w:ins>
      <w:ins w:id="1312" w:author="Reanimator Me User" w:date="2004-10-20T23:58:00Z">
        <w:r>
          <w:rPr>
            <w:iCs/>
          </w:rPr>
          <w:t xml:space="preserve"> нельзя на </w:t>
        </w:r>
      </w:ins>
      <w:ins w:id="1313" w:author="Reanimator Me User" w:date="2004-10-21T00:02:00Z">
        <w:r>
          <w:rPr>
            <w:iCs/>
          </w:rPr>
          <w:t>НЕГО</w:t>
        </w:r>
      </w:ins>
      <w:ins w:id="1314" w:author="Reanimator Me User" w:date="2004-10-20T23:58:00Z">
        <w:r>
          <w:rPr>
            <w:iCs/>
          </w:rPr>
          <w:t xml:space="preserve"> обижаться</w:t>
        </w:r>
      </w:ins>
      <w:ins w:id="1315" w:author="Reanimator Me User" w:date="2004-10-21T15:48:00Z">
        <w:r>
          <w:rPr>
            <w:iCs/>
          </w:rPr>
          <w:t>! (Пауза.)  Н</w:t>
        </w:r>
      </w:ins>
      <w:ins w:id="1316" w:author="Reanimator Me User" w:date="2004-10-20T23:58:00Z">
        <w:r>
          <w:rPr>
            <w:iCs/>
          </w:rPr>
          <w:t xml:space="preserve">и при каких обстоятельствах. </w:t>
        </w:r>
      </w:ins>
      <w:ins w:id="1317" w:author="Reanimator Me User" w:date="2004-10-21T15:51:00Z">
        <w:r>
          <w:rPr>
            <w:iCs/>
          </w:rPr>
          <w:t xml:space="preserve">(Пауза.) </w:t>
        </w:r>
      </w:ins>
      <w:ins w:id="1318" w:author="Reanimator Me User" w:date="2004-10-20T23:58:00Z">
        <w:r>
          <w:rPr>
            <w:iCs/>
          </w:rPr>
          <w:t xml:space="preserve">Не ропщите, мой друг, не ропщите. </w:t>
        </w:r>
      </w:ins>
      <w:ins w:id="1319" w:author="Reanimator Me User" w:date="2004-10-21T00:02:00Z">
        <w:r>
          <w:rPr>
            <w:iCs/>
          </w:rPr>
          <w:t xml:space="preserve">(Пауза.) </w:t>
        </w:r>
      </w:ins>
      <w:ins w:id="1320" w:author="Reanimator Me User" w:date="2004-10-20T23:59:00Z">
        <w:r>
          <w:rPr>
            <w:iCs/>
          </w:rPr>
          <w:t>Н</w:t>
        </w:r>
      </w:ins>
      <w:ins w:id="1321" w:author="Reanimator Me User" w:date="2004-10-21T00:02:00Z">
        <w:r>
          <w:rPr>
            <w:iCs/>
          </w:rPr>
          <w:t>ИКОГДА!</w:t>
        </w:r>
      </w:ins>
      <w:ins w:id="1322" w:author="Reanimator Me User" w:date="2004-10-20T23:59:00Z">
        <w:r>
          <w:rPr>
            <w:iCs/>
          </w:rPr>
          <w:t xml:space="preserve"> (Пауза.) </w:t>
        </w:r>
      </w:ins>
    </w:p>
    <w:p>
      <w:pPr>
        <w:pStyle w:val="Normal"/>
        <w:ind w:firstLine="708"/>
        <w:jc w:val="both"/>
        <w:rPr>
          <w:ins w:id="1327" w:author="Reanimator Me User" w:date="2004-10-21T00:01:00Z"/>
        </w:rPr>
      </w:pPr>
      <w:ins w:id="1324" w:author="Reanimator Me User" w:date="2004-10-21T15:51:00Z">
        <w:r>
          <w:rPr>
            <w:iCs/>
          </w:rPr>
          <w:t>А</w:t>
        </w:r>
      </w:ins>
      <w:ins w:id="1325" w:author="Reanimator Me User" w:date="2004-10-20T23:59:00Z">
        <w:r>
          <w:rPr>
            <w:iCs/>
          </w:rPr>
          <w:t xml:space="preserve"> шарф этот спрячьте в дальний угол. (Пауза.) Он неспроста на вас. (Пауза. Обращается к Господину С.) Ну что, Господин С., вы услышали ветер?</w:t>
        </w:r>
      </w:ins>
      <w:ins w:id="1326" w:author="Reanimator Me User" w:date="2004-10-21T00:01:00Z">
        <w:r>
          <w:rPr>
            <w:iCs/>
          </w:rPr>
          <w:t xml:space="preserve"> </w:t>
        </w:r>
      </w:ins>
    </w:p>
    <w:p>
      <w:pPr>
        <w:pStyle w:val="Normal"/>
        <w:jc w:val="center"/>
        <w:rPr>
          <w:i/>
          <w:i/>
          <w:iCs/>
          <w:ins w:id="1329" w:author="Reanimator Me User" w:date="2004-10-21T00:03:00Z"/>
        </w:rPr>
      </w:pPr>
      <w:ins w:id="1328" w:author="Reanimator Me User" w:date="2004-10-21T00:01:00Z">
        <w:r>
          <w:rPr>
            <w:i/>
            <w:iCs/>
          </w:rPr>
          <w:t>Господин С. возобновляет покачивания.</w:t>
        </w:r>
      </w:ins>
    </w:p>
    <w:p>
      <w:pPr>
        <w:pStyle w:val="Normal"/>
        <w:jc w:val="both"/>
        <w:rPr>
          <w:ins w:id="1334" w:author="Reanimator Me User" w:date="2004-10-21T00:03:00Z"/>
        </w:rPr>
      </w:pPr>
      <w:ins w:id="1330" w:author="Reanimator Me User" w:date="2004-10-21T00:03:00Z">
        <w:r>
          <w:rPr>
            <w:i/>
            <w:iCs/>
          </w:rPr>
          <w:tab/>
        </w:r>
      </w:ins>
      <w:ins w:id="1331" w:author="Reanimator Me User" w:date="2004-10-21T00:03:00Z">
        <w:r>
          <w:rPr>
            <w:iCs/>
          </w:rPr>
          <w:t>ВИКТОР  К.  Еще не услышал</w:t>
        </w:r>
      </w:ins>
      <w:ins w:id="1332" w:author="Reanimator Me User" w:date="2004-10-21T15:51:00Z">
        <w:r>
          <w:rPr>
            <w:iCs/>
          </w:rPr>
          <w:t>?</w:t>
        </w:r>
      </w:ins>
      <w:ins w:id="1333" w:author="Reanimator Me User" w:date="2004-10-21T00:03:00Z">
        <w:r>
          <w:rPr>
            <w:iCs/>
          </w:rPr>
          <w:t xml:space="preserve"> Как думаешь Оленька? </w:t>
        </w:r>
      </w:ins>
    </w:p>
    <w:p>
      <w:pPr>
        <w:pStyle w:val="Normal"/>
        <w:jc w:val="both"/>
        <w:rPr>
          <w:ins w:id="1338" w:author="Reanimator Me User" w:date="2004-10-21T00:03:00Z"/>
        </w:rPr>
      </w:pPr>
      <w:ins w:id="1335" w:author="Reanimator Me User" w:date="2004-10-21T00:03:00Z">
        <w:r>
          <w:rPr>
            <w:iCs/>
          </w:rPr>
          <w:tab/>
          <w:t>ГАБИ</w:t>
          <w:tab/>
          <w:t xml:space="preserve">Услышал, но </w:t>
        </w:r>
      </w:ins>
      <w:ins w:id="1336" w:author="Reanimator Me User" w:date="2004-10-21T07:39:00Z">
        <w:r>
          <w:rPr>
            <w:iCs/>
          </w:rPr>
          <w:t>еще</w:t>
        </w:r>
      </w:ins>
      <w:ins w:id="1337" w:author="Reanimator Me User" w:date="2004-10-21T00:03:00Z">
        <w:r>
          <w:rPr>
            <w:iCs/>
          </w:rPr>
          <w:t xml:space="preserve"> не привык к этой мысли. </w:t>
        </w:r>
      </w:ins>
    </w:p>
    <w:p>
      <w:pPr>
        <w:pStyle w:val="Normal"/>
        <w:jc w:val="both"/>
        <w:rPr>
          <w:ins w:id="1345" w:author="Reanimator Me User" w:date="2004-10-21T00:05:00Z"/>
        </w:rPr>
      </w:pPr>
      <w:ins w:id="1339" w:author="Reanimator Me User" w:date="2004-10-21T00:03:00Z">
        <w:r>
          <w:rPr>
            <w:iCs/>
          </w:rPr>
          <w:tab/>
          <w:t xml:space="preserve">ВИКТОР  К.  Вот также и ваша живопись, Василий Васильевич. Вы уже создали сотню шедевров, а почувствовать их </w:t>
        </w:r>
      </w:ins>
      <w:ins w:id="1340" w:author="Reanimator Me User" w:date="2004-10-21T15:51:00Z">
        <w:r>
          <w:rPr>
            <w:iCs/>
          </w:rPr>
          <w:t xml:space="preserve">по – настоящему </w:t>
        </w:r>
      </w:ins>
      <w:ins w:id="1341" w:author="Reanimator Me User" w:date="2004-10-21T00:04:00Z">
        <w:r>
          <w:rPr>
            <w:iCs/>
          </w:rPr>
          <w:t>еще не научились. Я прав? (Пауза.)</w:t>
        </w:r>
      </w:ins>
      <w:ins w:id="1342" w:author="Reanimator Me User" w:date="2004-10-21T15:52:00Z">
        <w:r>
          <w:rPr>
            <w:iCs/>
          </w:rPr>
          <w:t xml:space="preserve"> Хотя уметь различать напряжения – стремительный шаг! (Шепотом) еще немного и вы сольетесь со своими картинами. Точно так, как я слился с вами, чтобы протянуть руку навстречу вам. (Пауза. Громко и весело) </w:t>
        </w:r>
      </w:ins>
      <w:ins w:id="1343" w:author="Reanimator Me User" w:date="2004-10-21T00:10:00Z">
        <w:r>
          <w:rPr>
            <w:iCs/>
          </w:rPr>
          <w:t xml:space="preserve">Господи, Василий Васильевич, да вы же насквозь русский человек! Вы пропитаны Россией! Отчего же вы так удивляетесь себе?! (Пауза.) </w:t>
        </w:r>
      </w:ins>
      <w:ins w:id="1344" w:author="Reanimator Me User" w:date="2004-10-21T00:05:00Z">
        <w:r>
          <w:rPr>
            <w:iCs/>
          </w:rPr>
          <w:t xml:space="preserve">Немедленно отдайте мне этот шарф, я не могу видеть его на вашей шее. </w:t>
        </w:r>
      </w:ins>
    </w:p>
    <w:p>
      <w:pPr>
        <w:pStyle w:val="Normal"/>
        <w:jc w:val="center"/>
        <w:rPr>
          <w:ins w:id="1347" w:author="Reanimator Me User" w:date="2004-10-21T00:05:00Z"/>
        </w:rPr>
      </w:pPr>
      <w:ins w:id="1346" w:author="Reanimator Me User" w:date="2004-10-21T00:05:00Z">
        <w:r>
          <w:rPr>
            <w:i/>
            <w:iCs/>
          </w:rPr>
          <w:t xml:space="preserve">Василий К. отдает шарф Виктору К. </w:t>
        </w:r>
      </w:ins>
    </w:p>
    <w:p>
      <w:pPr>
        <w:pStyle w:val="Normal"/>
        <w:jc w:val="both"/>
        <w:rPr>
          <w:iCs/>
          <w:ins w:id="1355" w:author="Reanimator Me User" w:date="2004-10-21T00:07:00Z"/>
        </w:rPr>
      </w:pPr>
      <w:ins w:id="1348" w:author="Reanimator Me User" w:date="2004-10-21T00:05:00Z">
        <w:r>
          <w:rPr>
            <w:i/>
            <w:iCs/>
          </w:rPr>
          <w:tab/>
        </w:r>
      </w:ins>
      <w:ins w:id="1349" w:author="Reanimator Me User" w:date="2004-10-21T00:05:00Z">
        <w:r>
          <w:rPr>
            <w:iCs/>
          </w:rPr>
          <w:t>ВИКТОР  К. (Повязывая на себе шарф.)</w:t>
        </w:r>
      </w:ins>
      <w:ins w:id="1350" w:author="Reanimator Me User" w:date="2004-10-21T00:07:00Z">
        <w:r>
          <w:rPr>
            <w:iCs/>
          </w:rPr>
          <w:t xml:space="preserve"> Вот так </w:t>
        </w:r>
      </w:ins>
      <w:ins w:id="1351" w:author="Reanimator Me User" w:date="2004-10-21T15:54:00Z">
        <w:r>
          <w:rPr>
            <w:iCs/>
          </w:rPr>
          <w:t xml:space="preserve">- </w:t>
        </w:r>
      </w:ins>
      <w:ins w:id="1352" w:author="Reanimator Me User" w:date="2004-10-21T00:07:00Z">
        <w:r>
          <w:rPr>
            <w:iCs/>
          </w:rPr>
          <w:t>то лучше.</w:t>
        </w:r>
      </w:ins>
      <w:ins w:id="1353" w:author="Reanimator Me User" w:date="2004-10-21T15:53:00Z">
        <w:r>
          <w:rPr>
            <w:iCs/>
          </w:rPr>
          <w:t xml:space="preserve"> (Смеется) Знаете, меня часто путают с обыкновенными людьми, а теперь сразу будет видно – самоубийца!</w:t>
        </w:r>
      </w:ins>
      <w:ins w:id="1354" w:author="Reanimator Me User" w:date="2004-10-21T15:55:00Z">
        <w:r>
          <w:rPr>
            <w:iCs/>
          </w:rPr>
          <w:t xml:space="preserve"> (Смеется.) </w:t>
        </w:r>
      </w:ins>
    </w:p>
    <w:p>
      <w:pPr>
        <w:pStyle w:val="Normal"/>
        <w:jc w:val="center"/>
        <w:rPr>
          <w:i/>
          <w:i/>
          <w:iCs/>
          <w:ins w:id="1358" w:author="Reanimator Me User" w:date="2004-10-20T23:40:00Z"/>
        </w:rPr>
      </w:pPr>
      <w:ins w:id="1356" w:author="Reanimator Me User" w:date="2004-10-21T00:05:00Z">
        <w:r>
          <w:rPr>
            <w:i/>
            <w:iCs/>
          </w:rPr>
          <w:t>Пауза.</w:t>
        </w:r>
      </w:ins>
      <w:ins w:id="1357" w:author="Reanimator Me User" w:date="2004-10-21T00:01:00Z">
        <w:r>
          <w:rPr>
            <w:i/>
            <w:iCs/>
          </w:rPr>
          <w:t xml:space="preserve"> </w:t>
        </w:r>
      </w:ins>
    </w:p>
    <w:p>
      <w:pPr>
        <w:pStyle w:val="Normal"/>
        <w:jc w:val="both"/>
        <w:rPr>
          <w:ins w:id="1362" w:author="Reanimator Me User" w:date="2004-10-20T23:40:00Z"/>
        </w:rPr>
      </w:pPr>
      <w:ins w:id="1359" w:author="Reanimator Me User" w:date="2004-10-20T23:40:00Z">
        <w:r>
          <w:rPr>
            <w:iCs/>
          </w:rPr>
          <w:tab/>
          <w:t xml:space="preserve">ВАСИЛИЙ  К.  Что же мне </w:t>
        </w:r>
      </w:ins>
      <w:ins w:id="1360" w:author="Reanimator Me User" w:date="2004-10-21T15:55:00Z">
        <w:r>
          <w:rPr>
            <w:iCs/>
          </w:rPr>
          <w:t xml:space="preserve">теперь </w:t>
        </w:r>
      </w:ins>
      <w:ins w:id="1361" w:author="Reanimator Me User" w:date="2004-10-20T23:40:00Z">
        <w:r>
          <w:rPr>
            <w:iCs/>
          </w:rPr>
          <w:t xml:space="preserve">делать, доктор? </w:t>
        </w:r>
      </w:ins>
    </w:p>
    <w:p>
      <w:pPr>
        <w:pStyle w:val="Normal"/>
        <w:jc w:val="both"/>
        <w:rPr>
          <w:iCs/>
          <w:ins w:id="1370" w:author="Reanimator Me User" w:date="2004-10-20T23:45:00Z"/>
        </w:rPr>
      </w:pPr>
      <w:ins w:id="1363" w:author="Reanimator Me User" w:date="2004-10-20T23:40:00Z">
        <w:r>
          <w:rPr>
            <w:iCs/>
          </w:rPr>
          <w:tab/>
          <w:t>ВИ</w:t>
        </w:r>
      </w:ins>
      <w:ins w:id="1364" w:author="Reanimator Me User" w:date="2004-10-20T23:45:00Z">
        <w:r>
          <w:rPr>
            <w:iCs/>
          </w:rPr>
          <w:t>К</w:t>
        </w:r>
      </w:ins>
      <w:ins w:id="1365" w:author="Reanimator Me User" w:date="2004-10-20T23:40:00Z">
        <w:r>
          <w:rPr>
            <w:iCs/>
          </w:rPr>
          <w:t>ТОР</w:t>
        </w:r>
      </w:ins>
      <w:ins w:id="1366" w:author="Reanimator Me User" w:date="2004-10-20T23:45:00Z">
        <w:r>
          <w:rPr>
            <w:iCs/>
          </w:rPr>
          <w:t xml:space="preserve">  К.  Не думать о</w:t>
        </w:r>
      </w:ins>
      <w:ins w:id="1367" w:author="Reanimator Me User" w:date="2004-10-21T00:07:00Z">
        <w:r>
          <w:rPr>
            <w:iCs/>
          </w:rPr>
          <w:t xml:space="preserve"> себе</w:t>
        </w:r>
      </w:ins>
      <w:ins w:id="1368" w:author="Reanimator Me User" w:date="2004-10-20T23:45:00Z">
        <w:r>
          <w:rPr>
            <w:iCs/>
          </w:rPr>
          <w:t xml:space="preserve">. </w:t>
        </w:r>
      </w:ins>
      <w:ins w:id="1369" w:author="Reanimator Me User" w:date="2004-10-21T00:07:00Z">
        <w:r>
          <w:rPr>
            <w:iCs/>
          </w:rPr>
          <w:t xml:space="preserve">Перестать заниматься собой. Вычеркнуть себя из списка своих знакомцев. </w:t>
        </w:r>
      </w:ins>
    </w:p>
    <w:p>
      <w:pPr>
        <w:pStyle w:val="Normal"/>
        <w:jc w:val="both"/>
        <w:rPr>
          <w:ins w:id="1374" w:author="Reanimator Me User" w:date="2004-10-20T23:45:00Z"/>
        </w:rPr>
      </w:pPr>
      <w:ins w:id="1371" w:author="Reanimator Me User" w:date="2004-10-20T23:45:00Z">
        <w:r>
          <w:rPr>
            <w:iCs/>
          </w:rPr>
          <w:tab/>
          <w:t>ВАСИЛИЙ  К.  Но это</w:t>
        </w:r>
      </w:ins>
      <w:ins w:id="1372" w:author="Reanimator Me User" w:date="2004-10-21T07:40:00Z">
        <w:r>
          <w:rPr>
            <w:iCs/>
          </w:rPr>
          <w:t>, наверное,</w:t>
        </w:r>
      </w:ins>
      <w:ins w:id="1373" w:author="Reanimator Me User" w:date="2004-10-20T23:45:00Z">
        <w:r>
          <w:rPr>
            <w:iCs/>
          </w:rPr>
          <w:t xml:space="preserve"> невозможно. </w:t>
        </w:r>
      </w:ins>
    </w:p>
    <w:p>
      <w:pPr>
        <w:pStyle w:val="Normal"/>
        <w:jc w:val="both"/>
        <w:rPr>
          <w:ins w:id="1382" w:author="Reanimator Me User" w:date="2004-10-21T15:55:00Z"/>
        </w:rPr>
      </w:pPr>
      <w:ins w:id="1375" w:author="Reanimator Me User" w:date="2004-10-20T23:45:00Z">
        <w:r>
          <w:rPr>
            <w:iCs/>
          </w:rPr>
          <w:tab/>
          <w:t>ВИКТОР  К.  В таком случае, наслаждаться</w:t>
        </w:r>
      </w:ins>
      <w:ins w:id="1376" w:author="Reanimator Me User" w:date="2004-10-21T00:08:00Z">
        <w:r>
          <w:rPr>
            <w:iCs/>
          </w:rPr>
          <w:t xml:space="preserve"> фактом своего существования</w:t>
        </w:r>
      </w:ins>
      <w:ins w:id="1377" w:author="Reanimator Me User" w:date="2004-10-20T23:45:00Z">
        <w:r>
          <w:rPr>
            <w:iCs/>
          </w:rPr>
          <w:t>. (Пауза.)</w:t>
        </w:r>
      </w:ins>
      <w:ins w:id="1378" w:author="Reanimator Me User" w:date="2004-10-20T23:47:00Z">
        <w:r>
          <w:rPr>
            <w:iCs/>
          </w:rPr>
          <w:t xml:space="preserve"> </w:t>
        </w:r>
      </w:ins>
      <w:ins w:id="1379" w:author="Reanimator Me User" w:date="2004-10-21T07:40:00Z">
        <w:r>
          <w:rPr>
            <w:iCs/>
          </w:rPr>
          <w:t>Т</w:t>
        </w:r>
      </w:ins>
      <w:ins w:id="1380" w:author="Reanimator Me User" w:date="2004-10-21T00:09:00Z">
        <w:r>
          <w:rPr>
            <w:iCs/>
          </w:rPr>
          <w:t xml:space="preserve">оже вариант. (Пауза.) </w:t>
        </w:r>
      </w:ins>
      <w:ins w:id="1381" w:author="Reanimator Me User" w:date="2004-10-21T15:55:00Z">
        <w:r>
          <w:rPr>
            <w:iCs/>
          </w:rPr>
          <w:t xml:space="preserve">СВОБОДА! </w:t>
        </w:r>
      </w:ins>
    </w:p>
    <w:p>
      <w:pPr>
        <w:pStyle w:val="Normal"/>
        <w:jc w:val="both"/>
        <w:rPr>
          <w:iCs/>
          <w:ins w:id="1384" w:author="Reanimator Me User" w:date="2004-10-21T15:55:00Z"/>
        </w:rPr>
      </w:pPr>
      <w:ins w:id="1383" w:author="Reanimator Me User" w:date="2004-10-21T15:55:00Z">
        <w:r>
          <w:rPr>
            <w:iCs/>
          </w:rPr>
          <w:tab/>
          <w:t xml:space="preserve">ВАСИЛИЙ  К. </w:t>
          <w:tab/>
          <w:t xml:space="preserve">Свобода, да. </w:t>
        </w:r>
      </w:ins>
    </w:p>
    <w:p>
      <w:pPr>
        <w:pStyle w:val="Normal"/>
        <w:jc w:val="both"/>
        <w:rPr>
          <w:ins w:id="1387" w:author="Reanimator Me User" w:date="2004-10-21T15:57:00Z"/>
        </w:rPr>
      </w:pPr>
      <w:ins w:id="1385" w:author="Reanimator Me User" w:date="2004-10-21T15:55:00Z">
        <w:r>
          <w:rPr>
            <w:iCs/>
          </w:rPr>
          <w:tab/>
          <w:t>ВИКТОР  К.</w:t>
          <w:tab/>
          <w:tab/>
          <w:t>Крикните во все горло, - СВОБОДА! (Василий К. печально улыбается.)</w:t>
        </w:r>
      </w:ins>
      <w:ins w:id="1386" w:author="Reanimator Me User" w:date="2004-10-21T15:57:00Z">
        <w:r>
          <w:rPr>
            <w:iCs/>
          </w:rPr>
          <w:t xml:space="preserve"> СВОБОДА! </w:t>
        </w:r>
      </w:ins>
    </w:p>
    <w:p>
      <w:pPr>
        <w:pStyle w:val="Normal"/>
        <w:jc w:val="both"/>
        <w:rPr>
          <w:iCs/>
          <w:ins w:id="1389" w:author="Reanimator Me User" w:date="2004-10-21T15:57:00Z"/>
        </w:rPr>
      </w:pPr>
      <w:ins w:id="1388" w:author="Reanimator Me User" w:date="2004-10-21T15:57:00Z">
        <w:r>
          <w:rPr>
            <w:iCs/>
          </w:rPr>
          <w:tab/>
          <w:t xml:space="preserve">ВАСИЛИЙ  К. </w:t>
          <w:tab/>
          <w:t>(Тихо) Свобода.</w:t>
        </w:r>
      </w:ins>
    </w:p>
    <w:p>
      <w:pPr>
        <w:pStyle w:val="Normal"/>
        <w:jc w:val="both"/>
        <w:rPr>
          <w:iCs/>
          <w:ins w:id="1391" w:author="Reanimator Me User" w:date="2004-10-21T15:59:00Z"/>
        </w:rPr>
      </w:pPr>
      <w:ins w:id="1390" w:author="Reanimator Me User" w:date="2004-10-21T15:57:00Z">
        <w:r>
          <w:rPr>
            <w:iCs/>
          </w:rPr>
          <w:tab/>
          <w:t xml:space="preserve">ВИКТОР  К. </w:t>
          <w:tab/>
          <w:t>Громче! СВОБОДА!</w:t>
        </w:r>
      </w:ins>
    </w:p>
    <w:p>
      <w:pPr>
        <w:pStyle w:val="Normal"/>
        <w:jc w:val="center"/>
        <w:rPr>
          <w:i/>
          <w:i/>
          <w:iCs/>
          <w:ins w:id="1393" w:author="Reanimator Me User" w:date="2004-10-21T15:57:00Z"/>
        </w:rPr>
      </w:pPr>
      <w:ins w:id="1392" w:author="Reanimator Me User" w:date="2004-10-21T15:59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395" w:author="Reanimator Me User" w:date="2004-10-21T15:59:00Z"/>
        </w:rPr>
      </w:pPr>
      <w:ins w:id="1394" w:author="Reanimator Me User" w:date="2004-10-21T15:57:00Z">
        <w:r>
          <w:rPr>
            <w:iCs/>
          </w:rPr>
          <w:tab/>
          <w:t>ВАСИЛИЙ  К.</w:t>
          <w:tab/>
          <w:t>(Громче) СВОБОДА!</w:t>
        </w:r>
      </w:ins>
    </w:p>
    <w:p>
      <w:pPr>
        <w:pStyle w:val="Normal"/>
        <w:jc w:val="both"/>
        <w:rPr>
          <w:iCs/>
          <w:ins w:id="1397" w:author="Reanimator Me User" w:date="2004-10-21T15:59:00Z"/>
        </w:rPr>
      </w:pPr>
      <w:ins w:id="1396" w:author="Reanimator Me User" w:date="2004-10-21T15:59:00Z">
        <w:r>
          <w:rPr>
            <w:iCs/>
          </w:rPr>
          <w:tab/>
          <w:t xml:space="preserve">ВИКТОР  К.  </w:t>
          <w:tab/>
          <w:t>Хорошо!</w:t>
        </w:r>
      </w:ins>
    </w:p>
    <w:p>
      <w:pPr>
        <w:pStyle w:val="Normal"/>
        <w:jc w:val="both"/>
        <w:rPr>
          <w:iCs/>
          <w:ins w:id="1399" w:author="Reanimator Me User" w:date="2004-10-21T15:59:00Z"/>
        </w:rPr>
      </w:pPr>
      <w:ins w:id="1398" w:author="Reanimator Me User" w:date="2004-10-21T15:59:00Z">
        <w:r>
          <w:rPr>
            <w:iCs/>
          </w:rPr>
          <w:tab/>
          <w:t>ВАСИЛИЙ  К.</w:t>
          <w:tab/>
          <w:t>(Громко) СВОБОДА!</w:t>
        </w:r>
      </w:ins>
    </w:p>
    <w:p>
      <w:pPr>
        <w:pStyle w:val="Normal"/>
        <w:jc w:val="both"/>
        <w:rPr>
          <w:iCs/>
          <w:ins w:id="1401" w:author="Reanimator Me User" w:date="2004-10-21T15:59:00Z"/>
        </w:rPr>
      </w:pPr>
      <w:ins w:id="1400" w:author="Reanimator Me User" w:date="2004-10-21T15:59:00Z">
        <w:r>
          <w:rPr>
            <w:iCs/>
          </w:rPr>
          <w:tab/>
          <w:t xml:space="preserve">ВИКТОР  К.  </w:t>
          <w:tab/>
          <w:t>Хорошо!</w:t>
        </w:r>
      </w:ins>
    </w:p>
    <w:p>
      <w:pPr>
        <w:pStyle w:val="Normal"/>
        <w:jc w:val="both"/>
        <w:rPr>
          <w:ins w:id="1405" w:author="Reanimator Me User" w:date="2004-10-21T16:00:00Z"/>
        </w:rPr>
      </w:pPr>
      <w:ins w:id="1402" w:author="Reanimator Me User" w:date="2004-10-21T15:59:00Z">
        <w:r>
          <w:rPr>
            <w:iCs/>
          </w:rPr>
          <w:t xml:space="preserve">  </w:t>
        </w:r>
      </w:ins>
      <w:ins w:id="1403" w:author="Reanimator Me User" w:date="2004-10-21T15:56:00Z">
        <w:r>
          <w:rPr>
            <w:iCs/>
          </w:rPr>
          <w:t xml:space="preserve">   </w:t>
        </w:r>
      </w:ins>
      <w:ins w:id="1404" w:author="Reanimator Me User" w:date="2004-10-21T16:00:00Z">
        <w:r>
          <w:rPr>
            <w:iCs/>
          </w:rPr>
          <w:tab/>
          <w:t>ВАСИЛИЙ  К.</w:t>
          <w:tab/>
          <w:t>(Громко) СВОБОДА!</w:t>
        </w:r>
      </w:ins>
    </w:p>
    <w:p>
      <w:pPr>
        <w:pStyle w:val="Normal"/>
        <w:jc w:val="both"/>
        <w:rPr>
          <w:iCs/>
          <w:ins w:id="1415" w:author="Reanimator Me User" w:date="2004-10-20T23:47:00Z"/>
        </w:rPr>
      </w:pPr>
      <w:ins w:id="1406" w:author="Reanimator Me User" w:date="2004-10-21T16:00:00Z">
        <w:r>
          <w:rPr>
            <w:iCs/>
          </w:rPr>
          <w:tab/>
          <w:t xml:space="preserve">ВИКТОР  К.  </w:t>
          <w:tab/>
          <w:t>Хорошо! (Пауза.) Свобода! (Пауза.) И правду сказать, о</w:t>
        </w:r>
      </w:ins>
      <w:ins w:id="1407" w:author="Reanimator Me User" w:date="2004-10-21T00:09:00Z">
        <w:r>
          <w:rPr>
            <w:iCs/>
          </w:rPr>
          <w:t xml:space="preserve"> чем мы говорим</w:t>
        </w:r>
      </w:ins>
      <w:ins w:id="1408" w:author="Reanimator Me User" w:date="2004-10-21T00:11:00Z">
        <w:r>
          <w:rPr>
            <w:iCs/>
          </w:rPr>
          <w:t xml:space="preserve"> с вами?</w:t>
        </w:r>
      </w:ins>
      <w:ins w:id="1409" w:author="Reanimator Me User" w:date="2004-10-21T00:09:00Z">
        <w:r>
          <w:rPr>
            <w:iCs/>
          </w:rPr>
          <w:t xml:space="preserve">! </w:t>
        </w:r>
      </w:ins>
      <w:ins w:id="1410" w:author="Reanimator Me User" w:date="2004-10-21T00:11:00Z">
        <w:r>
          <w:rPr>
            <w:iCs/>
          </w:rPr>
          <w:t>(Пауза.) Р</w:t>
        </w:r>
      </w:ins>
      <w:ins w:id="1411" w:author="Reanimator Me User" w:date="2004-10-20T23:47:00Z">
        <w:r>
          <w:rPr>
            <w:iCs/>
          </w:rPr>
          <w:t xml:space="preserve">азве </w:t>
        </w:r>
      </w:ins>
      <w:ins w:id="1412" w:author="Reanimator Me User" w:date="2004-10-21T16:01:00Z">
        <w:r>
          <w:rPr>
            <w:iCs/>
          </w:rPr>
          <w:t>за</w:t>
        </w:r>
      </w:ins>
      <w:ins w:id="1413" w:author="Reanimator Me User" w:date="2004-10-20T23:47:00Z">
        <w:r>
          <w:rPr>
            <w:iCs/>
          </w:rPr>
          <w:t xml:space="preserve"> этим вы ехали ко мне в такую даль, Василий Васильевич?</w:t>
        </w:r>
      </w:ins>
      <w:ins w:id="1414" w:author="Reanimator Me User" w:date="2004-10-21T00:12:00Z">
        <w:r>
          <w:rPr>
            <w:iCs/>
          </w:rPr>
          <w:t xml:space="preserve"> (Пауза.) Что же вы молчите? </w:t>
        </w:r>
      </w:ins>
    </w:p>
    <w:p>
      <w:pPr>
        <w:pStyle w:val="Normal"/>
        <w:jc w:val="both"/>
        <w:rPr>
          <w:ins w:id="1420" w:author="Reanimator Me User" w:date="2004-10-21T00:15:00Z"/>
        </w:rPr>
      </w:pPr>
      <w:ins w:id="1416" w:author="Reanimator Me User" w:date="2004-10-20T23:47:00Z">
        <w:r>
          <w:rPr>
            <w:iCs/>
          </w:rPr>
          <w:tab/>
          <w:t xml:space="preserve">ВАСИЛИЙ  К.  </w:t>
        </w:r>
      </w:ins>
      <w:ins w:id="1417" w:author="Reanimator Me User" w:date="2004-10-21T16:01:00Z">
        <w:r>
          <w:rPr>
            <w:iCs/>
          </w:rPr>
          <w:tab/>
        </w:r>
      </w:ins>
      <w:ins w:id="1418" w:author="Reanimator Me User" w:date="2004-10-21T00:12:00Z">
        <w:r>
          <w:rPr>
            <w:iCs/>
          </w:rPr>
          <w:t>Да. Да</w:t>
        </w:r>
      </w:ins>
      <w:ins w:id="1419" w:author="Reanimator Me User" w:date="2004-10-21T00:15:00Z">
        <w:r>
          <w:rPr>
            <w:iCs/>
          </w:rPr>
          <w:t>…</w:t>
        </w:r>
      </w:ins>
    </w:p>
    <w:p>
      <w:pPr>
        <w:pStyle w:val="Normal"/>
        <w:ind w:firstLine="708"/>
        <w:jc w:val="both"/>
        <w:rPr>
          <w:ins w:id="1426" w:author="Reanimator Me User" w:date="2004-10-21T00:14:00Z"/>
        </w:rPr>
      </w:pPr>
      <w:ins w:id="1421" w:author="Reanimator Me User" w:date="2004-10-21T00:15:00Z">
        <w:r>
          <w:rPr>
            <w:iCs/>
          </w:rPr>
          <w:t>ВИКТОР  К.</w:t>
        </w:r>
      </w:ins>
      <w:ins w:id="1422" w:author="Reanimator Me User" w:date="2004-10-21T00:12:00Z">
        <w:r>
          <w:rPr>
            <w:iCs/>
          </w:rPr>
          <w:t xml:space="preserve"> </w:t>
        </w:r>
      </w:ins>
      <w:ins w:id="1423" w:author="Reanimator Me User" w:date="2004-10-21T16:02:00Z">
        <w:r>
          <w:rPr>
            <w:iCs/>
          </w:rPr>
          <w:tab/>
          <w:tab/>
          <w:t>Сдается мне - е</w:t>
        </w:r>
      </w:ins>
      <w:ins w:id="1424" w:author="Reanimator Me User" w:date="2004-10-21T00:12:00Z">
        <w:r>
          <w:rPr>
            <w:iCs/>
          </w:rPr>
          <w:t>сть нечто более важное для вас. (Переходит на шепот) Хотя, между нами, не стоит оно того. (Пауза.) Ну же, рассказывайте, хороша она собой?</w:t>
        </w:r>
      </w:ins>
      <w:ins w:id="1425" w:author="Reanimator Me User" w:date="2004-10-21T00:14:00Z">
        <w:r>
          <w:rPr>
            <w:iCs/>
          </w:rPr>
          <w:t xml:space="preserve"> </w:t>
        </w:r>
      </w:ins>
    </w:p>
    <w:p>
      <w:pPr>
        <w:pStyle w:val="Normal"/>
        <w:jc w:val="both"/>
        <w:rPr>
          <w:ins w:id="1434" w:author="Reanimator Me User" w:date="2004-10-21T00:14:00Z"/>
        </w:rPr>
      </w:pPr>
      <w:ins w:id="1427" w:author="Reanimator Me User" w:date="2004-10-21T00:14:00Z">
        <w:r>
          <w:rPr>
            <w:iCs/>
          </w:rPr>
          <w:tab/>
          <w:t xml:space="preserve">ВАСИЛИЙ  К.  </w:t>
        </w:r>
      </w:ins>
      <w:ins w:id="1428" w:author="Reanimator Me User" w:date="2004-10-21T16:03:00Z">
        <w:r>
          <w:rPr>
            <w:iCs/>
          </w:rPr>
          <w:tab/>
        </w:r>
      </w:ins>
      <w:ins w:id="1429" w:author="Reanimator Me User" w:date="2004-10-21T00:14:00Z">
        <w:r>
          <w:rPr>
            <w:iCs/>
          </w:rPr>
          <w:t>Она…</w:t>
        </w:r>
      </w:ins>
      <w:ins w:id="1430" w:author="Reanimator Me User" w:date="2004-10-21T16:02:00Z">
        <w:r>
          <w:rPr>
            <w:iCs/>
          </w:rPr>
          <w:t xml:space="preserve">(Поворачивается к Габи.) </w:t>
        </w:r>
      </w:ins>
      <w:ins w:id="1431" w:author="Reanimator Me User" w:date="2004-10-21T00:14:00Z">
        <w:r>
          <w:rPr>
            <w:iCs/>
          </w:rPr>
          <w:t xml:space="preserve"> </w:t>
        </w:r>
      </w:ins>
      <w:ins w:id="1432" w:author="Reanimator Me User" w:date="2004-10-21T16:02:00Z">
        <w:r>
          <w:rPr>
            <w:iCs/>
          </w:rPr>
          <w:t>О</w:t>
        </w:r>
      </w:ins>
      <w:ins w:id="1433" w:author="Reanimator Me User" w:date="2004-10-21T00:14:00Z">
        <w:r>
          <w:rPr>
            <w:iCs/>
          </w:rPr>
          <w:t>на…</w:t>
        </w:r>
      </w:ins>
    </w:p>
    <w:p>
      <w:pPr>
        <w:pStyle w:val="Normal"/>
        <w:jc w:val="both"/>
        <w:rPr>
          <w:iCs/>
          <w:ins w:id="1444" w:author="Reanimator Me User" w:date="2004-10-21T00:16:00Z"/>
        </w:rPr>
      </w:pPr>
      <w:ins w:id="1435" w:author="Reanimator Me User" w:date="2004-10-21T00:14:00Z">
        <w:r>
          <w:rPr>
            <w:iCs/>
          </w:rPr>
          <w:tab/>
          <w:t xml:space="preserve">ВИКТОР  К.  </w:t>
        </w:r>
      </w:ins>
      <w:ins w:id="1436" w:author="Reanimator Me User" w:date="2004-10-21T16:03:00Z">
        <w:r>
          <w:rPr>
            <w:iCs/>
          </w:rPr>
          <w:tab/>
          <w:tab/>
        </w:r>
      </w:ins>
      <w:ins w:id="1437" w:author="Reanimator Me User" w:date="2004-10-21T00:15:00Z">
        <w:r>
          <w:rPr>
            <w:iCs/>
          </w:rPr>
          <w:t xml:space="preserve">(Спохватывается) Простите, простите! (Поднимается и уступает свое место Габи.) Хотите, </w:t>
        </w:r>
      </w:ins>
      <w:ins w:id="1438" w:author="Reanimator Me User" w:date="2004-10-21T16:03:00Z">
        <w:r>
          <w:rPr>
            <w:iCs/>
          </w:rPr>
          <w:t xml:space="preserve">Василий Васильевич, </w:t>
        </w:r>
      </w:ins>
      <w:ins w:id="1439" w:author="Reanimator Me User" w:date="2004-10-21T00:16:00Z">
        <w:r>
          <w:rPr>
            <w:iCs/>
          </w:rPr>
          <w:t xml:space="preserve">я </w:t>
        </w:r>
      </w:ins>
      <w:ins w:id="1440" w:author="Reanimator Me User" w:date="2004-10-21T16:03:00Z">
        <w:r>
          <w:rPr>
            <w:iCs/>
          </w:rPr>
          <w:t xml:space="preserve">покуда </w:t>
        </w:r>
      </w:ins>
      <w:ins w:id="1441" w:author="Reanimator Me User" w:date="2004-10-21T00:16:00Z">
        <w:r>
          <w:rPr>
            <w:iCs/>
          </w:rPr>
          <w:t xml:space="preserve">принесу </w:t>
        </w:r>
      </w:ins>
      <w:ins w:id="1442" w:author="Reanimator Me User" w:date="2004-10-21T16:04:00Z">
        <w:r>
          <w:rPr>
            <w:iCs/>
          </w:rPr>
          <w:t xml:space="preserve">нам </w:t>
        </w:r>
      </w:ins>
      <w:ins w:id="1443" w:author="Reanimator Me User" w:date="2004-10-21T00:16:00Z">
        <w:r>
          <w:rPr>
            <w:iCs/>
          </w:rPr>
          <w:t xml:space="preserve">водки? </w:t>
        </w:r>
      </w:ins>
    </w:p>
    <w:p>
      <w:pPr>
        <w:pStyle w:val="Normal"/>
        <w:jc w:val="both"/>
        <w:rPr>
          <w:iCs/>
          <w:ins w:id="1450" w:author="Reanimator Me User" w:date="2004-10-21T00:18:00Z"/>
        </w:rPr>
      </w:pPr>
      <w:ins w:id="1445" w:author="Reanimator Me User" w:date="2004-10-21T00:16:00Z">
        <w:r>
          <w:rPr>
            <w:iCs/>
          </w:rPr>
          <w:tab/>
          <w:t xml:space="preserve">ГОСПОДИН  С.  </w:t>
        </w:r>
      </w:ins>
      <w:ins w:id="1446" w:author="Reanimator Me User" w:date="2004-10-21T16:03:00Z">
        <w:r>
          <w:rPr>
            <w:iCs/>
          </w:rPr>
          <w:tab/>
        </w:r>
      </w:ins>
      <w:ins w:id="1447" w:author="Reanimator Me User" w:date="2004-10-21T00:16:00Z">
        <w:r>
          <w:rPr>
            <w:iCs/>
          </w:rPr>
          <w:t>(Прекращает раскачиваться, поворачивается к Кандинским и Габи) Эй, это что за отсебятина?</w:t>
        </w:r>
      </w:ins>
      <w:ins w:id="1448" w:author="Reanimator Me User" w:date="2004-10-21T00:18:00Z">
        <w:r>
          <w:rPr>
            <w:iCs/>
          </w:rPr>
          <w:t xml:space="preserve">! Какая водка, Виктор Хрисанфович?! </w:t>
        </w:r>
      </w:ins>
      <w:ins w:id="1449" w:author="Reanimator Me User" w:date="2004-10-21T07:24:00Z">
        <w:r>
          <w:rPr>
            <w:iCs/>
          </w:rPr>
          <w:t xml:space="preserve">Перед вами - зрительный зал! Пронзительная сцена! Что вы себе позволяете?! </w:t>
        </w:r>
      </w:ins>
    </w:p>
    <w:p>
      <w:pPr>
        <w:pStyle w:val="Normal"/>
        <w:jc w:val="both"/>
        <w:rPr>
          <w:iCs/>
          <w:ins w:id="1476" w:author="Reanimator Me User" w:date="2004-10-21T00:24:00Z"/>
        </w:rPr>
      </w:pPr>
      <w:ins w:id="1451" w:author="Reanimator Me User" w:date="2004-10-21T00:18:00Z">
        <w:r>
          <w:rPr>
            <w:iCs/>
          </w:rPr>
          <w:tab/>
          <w:t xml:space="preserve">ВИКТОР  К. </w:t>
          <w:tab/>
        </w:r>
      </w:ins>
      <w:ins w:id="1452" w:author="Reanimator Me User" w:date="2004-10-21T07:25:00Z">
        <w:r>
          <w:rPr>
            <w:iCs/>
          </w:rPr>
          <w:t>А ч</w:t>
        </w:r>
      </w:ins>
      <w:ins w:id="1453" w:author="Reanimator Me User" w:date="2004-10-21T00:18:00Z">
        <w:r>
          <w:rPr>
            <w:iCs/>
          </w:rPr>
          <w:t>то</w:t>
        </w:r>
      </w:ins>
      <w:ins w:id="1454" w:author="Reanimator Me User" w:date="2004-10-21T07:25:00Z">
        <w:r>
          <w:rPr>
            <w:iCs/>
          </w:rPr>
          <w:t xml:space="preserve">? </w:t>
        </w:r>
      </w:ins>
      <w:ins w:id="1455" w:author="Reanimator Me User" w:date="2004-10-21T16:03:00Z">
        <w:r>
          <w:rPr>
            <w:iCs/>
          </w:rPr>
          <w:t>В</w:t>
        </w:r>
      </w:ins>
      <w:ins w:id="1456" w:author="Reanimator Me User" w:date="2004-10-21T00:18:00Z">
        <w:r>
          <w:rPr>
            <w:iCs/>
          </w:rPr>
          <w:t xml:space="preserve">ы представляете себе, чтобы два русских человека встретились </w:t>
        </w:r>
      </w:ins>
      <w:ins w:id="1457" w:author="Reanimator Me User" w:date="2004-10-21T07:19:00Z">
        <w:r>
          <w:rPr>
            <w:iCs/>
          </w:rPr>
          <w:t>незадолго до вселенской драмы</w:t>
        </w:r>
      </w:ins>
      <w:ins w:id="1458" w:author="Reanimator Me User" w:date="2004-10-21T00:18:00Z">
        <w:r>
          <w:rPr>
            <w:iCs/>
          </w:rPr>
          <w:t xml:space="preserve"> и не выпили водки? (Пауза.) Вы представляете себе мизансцену, </w:t>
        </w:r>
      </w:ins>
      <w:ins w:id="1459" w:author="Reanimator Me User" w:date="2004-10-21T07:41:00Z">
        <w:r>
          <w:rPr>
            <w:iCs/>
          </w:rPr>
          <w:t xml:space="preserve">- </w:t>
        </w:r>
      </w:ins>
      <w:ins w:id="1460" w:author="Reanimator Me User" w:date="2004-10-21T00:19:00Z">
        <w:r>
          <w:rPr>
            <w:iCs/>
          </w:rPr>
          <w:t xml:space="preserve">два русских, именно русских до мозга костей человека встречаются, повторюсь, </w:t>
        </w:r>
      </w:ins>
      <w:ins w:id="1461" w:author="Reanimator Me User" w:date="2004-10-21T07:20:00Z">
        <w:r>
          <w:rPr>
            <w:iCs/>
          </w:rPr>
          <w:t>в канун революции</w:t>
        </w:r>
      </w:ins>
      <w:ins w:id="1462" w:author="Reanimator Me User" w:date="2004-10-21T00:12:00Z">
        <w:r>
          <w:rPr>
            <w:iCs/>
          </w:rPr>
          <w:t xml:space="preserve"> </w:t>
        </w:r>
      </w:ins>
      <w:ins w:id="1463" w:author="Reanimator Me User" w:date="2004-10-21T00:21:00Z">
        <w:r>
          <w:rPr>
            <w:iCs/>
          </w:rPr>
          <w:t xml:space="preserve">и пьют кофе с капелькой лимонного сока?! </w:t>
        </w:r>
      </w:ins>
      <w:ins w:id="1464" w:author="Reanimator Me User" w:date="2004-10-21T00:23:00Z">
        <w:r>
          <w:rPr>
            <w:iCs/>
          </w:rPr>
          <w:t>(Пауза.) Что</w:t>
        </w:r>
      </w:ins>
      <w:ins w:id="1465" w:author="Reanimator Me User" w:date="2004-10-21T07:18:00Z">
        <w:r>
          <w:rPr>
            <w:iCs/>
          </w:rPr>
          <w:t>?! Т</w:t>
        </w:r>
      </w:ins>
      <w:ins w:id="1466" w:author="Reanimator Me User" w:date="2004-10-21T00:23:00Z">
        <w:r>
          <w:rPr>
            <w:iCs/>
          </w:rPr>
          <w:t xml:space="preserve">ак и случилось?! </w:t>
        </w:r>
      </w:ins>
      <w:ins w:id="1467" w:author="Reanimator Me User" w:date="2004-10-21T00:28:00Z">
        <w:r>
          <w:rPr>
            <w:iCs/>
          </w:rPr>
          <w:t xml:space="preserve">(Пауза.) </w:t>
        </w:r>
      </w:ins>
      <w:ins w:id="1468" w:author="Reanimator Me User" w:date="2004-10-21T00:22:00Z">
        <w:r>
          <w:rPr>
            <w:iCs/>
          </w:rPr>
          <w:t xml:space="preserve">И именно этим происшествием вы обосновываете самоубийство Виктора Кандинского? </w:t>
        </w:r>
      </w:ins>
      <w:ins w:id="1469" w:author="Reanimator Me User" w:date="2004-10-21T07:21:00Z">
        <w:r>
          <w:rPr>
            <w:iCs/>
          </w:rPr>
          <w:t xml:space="preserve">(Пауза.) А, может быть, таким образом вы хотите объяснить победу </w:t>
        </w:r>
      </w:ins>
      <w:ins w:id="1470" w:author="Reanimator Me User" w:date="2004-10-21T16:04:00Z">
        <w:r>
          <w:rPr>
            <w:iCs/>
          </w:rPr>
          <w:t>большевиков</w:t>
        </w:r>
      </w:ins>
      <w:ins w:id="1471" w:author="Reanimator Me User" w:date="2004-10-21T07:21:00Z">
        <w:r>
          <w:rPr>
            <w:iCs/>
          </w:rPr>
          <w:t xml:space="preserve">? </w:t>
        </w:r>
      </w:ins>
      <w:ins w:id="1472" w:author="Reanimator Me User" w:date="2004-10-21T16:05:00Z">
        <w:r>
          <w:rPr>
            <w:iCs/>
          </w:rPr>
          <w:t>А, может статься, вы хотите</w:t>
        </w:r>
      </w:ins>
      <w:ins w:id="1473" w:author="Reanimator Me User" w:date="2004-10-21T07:23:00Z">
        <w:r>
          <w:rPr>
            <w:iCs/>
          </w:rPr>
          <w:t xml:space="preserve"> провозгласить победу </w:t>
        </w:r>
      </w:ins>
      <w:ins w:id="1474" w:author="Reanimator Me User" w:date="2004-10-21T16:05:00Z">
        <w:r>
          <w:rPr>
            <w:iCs/>
          </w:rPr>
          <w:t>большевиков</w:t>
        </w:r>
      </w:ins>
      <w:ins w:id="1475" w:author="Reanimator Me User" w:date="2004-10-21T07:23:00Z">
        <w:r>
          <w:rPr>
            <w:iCs/>
          </w:rPr>
          <w:t xml:space="preserve">? </w:t>
        </w:r>
      </w:ins>
    </w:p>
    <w:p>
      <w:pPr>
        <w:pStyle w:val="Normal"/>
        <w:jc w:val="center"/>
        <w:rPr>
          <w:i/>
          <w:i/>
          <w:iCs/>
          <w:ins w:id="1478" w:author="Reanimator Me User" w:date="2004-10-21T00:24:00Z"/>
        </w:rPr>
      </w:pPr>
      <w:ins w:id="1477" w:author="Reanimator Me User" w:date="2004-10-21T00:24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1482" w:author="Reanimator Me User" w:date="2004-10-21T16:05:00Z"/>
        </w:rPr>
      </w:pPr>
      <w:ins w:id="1479" w:author="Reanimator Me User" w:date="2004-10-21T00:24:00Z">
        <w:r>
          <w:rPr>
            <w:i/>
            <w:iCs/>
          </w:rPr>
          <w:tab/>
        </w:r>
      </w:ins>
      <w:ins w:id="1480" w:author="Reanimator Me User" w:date="2004-10-21T00:24:00Z">
        <w:r>
          <w:rPr>
            <w:iCs/>
          </w:rPr>
          <w:t>ГОСПОДИН С.  Вы все сказали? (Пауза.) А теперь вернемся к сцене «Виктор Кандинский».</w:t>
        </w:r>
      </w:ins>
      <w:ins w:id="1481" w:author="Reanimator Me User" w:date="2004-10-21T16:05:00Z">
        <w:r>
          <w:rPr>
            <w:iCs/>
          </w:rPr>
          <w:t xml:space="preserve"> (В зал) Простите, господа, но вы были упреждены, что это этюд, в некотором смысле репетиция! </w:t>
        </w:r>
      </w:ins>
    </w:p>
    <w:p>
      <w:pPr>
        <w:pStyle w:val="Normal"/>
        <w:jc w:val="both"/>
        <w:rPr>
          <w:iCs/>
          <w:ins w:id="1484" w:author="Reanimator Me User" w:date="2004-10-21T16:05:00Z"/>
        </w:rPr>
      </w:pPr>
      <w:ins w:id="1483" w:author="Reanimator Me User" w:date="2004-10-21T16:05:00Z">
        <w:r>
          <w:rPr>
            <w:iCs/>
          </w:rPr>
          <w:tab/>
          <w:t xml:space="preserve">Итак! </w:t>
        </w:r>
      </w:ins>
    </w:p>
    <w:p>
      <w:pPr>
        <w:pStyle w:val="Normal"/>
        <w:jc w:val="both"/>
        <w:rPr>
          <w:iCs/>
          <w:ins w:id="1486" w:author="Reanimator Me User" w:date="2004-10-21T16:05:00Z"/>
        </w:rPr>
      </w:pPr>
      <w:ins w:id="1485" w:author="Reanimator Me User" w:date="2004-10-21T16:05:00Z">
        <w:r>
          <w:rPr>
            <w:iCs/>
          </w:rPr>
          <w:tab/>
          <w:t xml:space="preserve">Сцена «Виктор Кандинский»! </w:t>
        </w:r>
      </w:ins>
    </w:p>
    <w:p>
      <w:pPr>
        <w:pStyle w:val="Normal"/>
        <w:jc w:val="both"/>
        <w:rPr>
          <w:ins w:id="1491" w:author="Reanimator Me User" w:date="2004-10-21T00:25:00Z"/>
        </w:rPr>
      </w:pPr>
      <w:ins w:id="1487" w:author="Reanimator Me User" w:date="2004-10-21T16:05:00Z">
        <w:r>
          <w:rPr>
            <w:iCs/>
          </w:rPr>
          <w:tab/>
          <w:t>ФИНАЛ!</w:t>
        </w:r>
      </w:ins>
      <w:ins w:id="1488" w:author="Reanimator Me User" w:date="2004-10-21T16:07:00Z">
        <w:r>
          <w:rPr>
            <w:iCs/>
          </w:rPr>
          <w:t xml:space="preserve"> </w:t>
        </w:r>
      </w:ins>
      <w:ins w:id="1489" w:author="Reanimator Me User" w:date="2004-10-21T16:05:00Z">
        <w:r>
          <w:rPr>
            <w:iCs/>
          </w:rPr>
          <w:t xml:space="preserve"> </w:t>
        </w:r>
      </w:ins>
      <w:ins w:id="1490" w:author="Reanimator Me User" w:date="2004-10-21T00:25:00Z">
        <w:r>
          <w:rPr>
            <w:iCs/>
          </w:rPr>
          <w:t xml:space="preserve"> </w:t>
        </w:r>
      </w:ins>
    </w:p>
    <w:p>
      <w:pPr>
        <w:pStyle w:val="Normal"/>
        <w:jc w:val="center"/>
        <w:rPr>
          <w:i/>
          <w:i/>
          <w:iCs/>
          <w:ins w:id="1493" w:author="Reanimator Me User" w:date="2004-10-21T16:07:00Z"/>
        </w:rPr>
      </w:pPr>
      <w:ins w:id="1492" w:author="Reanimator Me User" w:date="2004-10-21T16:07:00Z">
        <w:r>
          <w:rPr>
            <w:i/>
            <w:iCs/>
          </w:rPr>
          <w:t>Габи поднимается с кресла и занимает первоначальную позицию..</w:t>
        </w:r>
      </w:ins>
    </w:p>
    <w:p>
      <w:pPr>
        <w:pStyle w:val="Normal"/>
        <w:jc w:val="center"/>
        <w:rPr>
          <w:i/>
          <w:i/>
          <w:iCs/>
          <w:ins w:id="1495" w:author="Reanimator Me User" w:date="2004-10-21T00:25:00Z"/>
        </w:rPr>
      </w:pPr>
      <w:ins w:id="1494" w:author="Reanimator Me User" w:date="2004-10-21T00:25:00Z">
        <w:r>
          <w:rPr>
            <w:i/>
            <w:iCs/>
          </w:rPr>
          <w:t xml:space="preserve">Виктор К. усаживается в кресло. </w:t>
        </w:r>
      </w:ins>
    </w:p>
    <w:p>
      <w:pPr>
        <w:pStyle w:val="Normal"/>
        <w:jc w:val="center"/>
        <w:rPr>
          <w:i/>
          <w:i/>
          <w:iCs/>
          <w:ins w:id="1499" w:author="Reanimator Me User" w:date="2004-10-21T16:08:00Z"/>
        </w:rPr>
      </w:pPr>
      <w:ins w:id="1496" w:author="Reanimator Me User" w:date="2004-10-21T00:27:00Z">
        <w:r>
          <w:rPr>
            <w:i/>
            <w:iCs/>
          </w:rPr>
          <w:t xml:space="preserve">Господин С. </w:t>
        </w:r>
      </w:ins>
      <w:ins w:id="1497" w:author="Reanimator Me User" w:date="2004-10-21T16:08:00Z">
        <w:r>
          <w:rPr>
            <w:i/>
            <w:iCs/>
          </w:rPr>
          <w:t>вновь принимается</w:t>
        </w:r>
      </w:ins>
      <w:ins w:id="1498" w:author="Reanimator Me User" w:date="2004-10-21T00:27:00Z">
        <w:r>
          <w:rPr>
            <w:i/>
            <w:iCs/>
          </w:rPr>
          <w:t xml:space="preserve"> раскачиваться.</w:t>
        </w:r>
      </w:ins>
    </w:p>
    <w:p>
      <w:pPr>
        <w:pStyle w:val="Normal"/>
        <w:jc w:val="center"/>
        <w:rPr>
          <w:i/>
          <w:i/>
          <w:iCs/>
          <w:ins w:id="1503" w:author="Reanimator Me User" w:date="2004-10-20T23:48:00Z"/>
        </w:rPr>
      </w:pPr>
      <w:ins w:id="1500" w:author="Reanimator Me User" w:date="2004-10-21T16:08:00Z">
        <w:r>
          <w:rPr>
            <w:i/>
            <w:iCs/>
          </w:rPr>
          <w:t xml:space="preserve">Пауза. </w:t>
        </w:r>
      </w:ins>
      <w:ins w:id="1501" w:author="Reanimator Me User" w:date="2004-10-21T00:27:00Z">
        <w:r>
          <w:rPr>
            <w:i/>
            <w:iCs/>
          </w:rPr>
          <w:t xml:space="preserve"> </w:t>
        </w:r>
      </w:ins>
      <w:ins w:id="1502" w:author="Reanimator Me User" w:date="2004-10-21T00:25:00Z">
        <w:r>
          <w:rPr>
            <w:i/>
            <w:iCs/>
          </w:rPr>
          <w:t xml:space="preserve"> </w:t>
        </w:r>
      </w:ins>
    </w:p>
    <w:p>
      <w:pPr>
        <w:pStyle w:val="Normal"/>
        <w:jc w:val="both"/>
        <w:rPr>
          <w:ins w:id="1508" w:author="Reanimator Me User" w:date="2004-10-21T00:26:00Z"/>
        </w:rPr>
      </w:pPr>
      <w:ins w:id="1504" w:author="Reanimator Me User" w:date="2004-10-20T23:48:00Z">
        <w:r>
          <w:rPr>
            <w:iCs/>
          </w:rPr>
          <w:tab/>
        </w:r>
      </w:ins>
      <w:ins w:id="1505" w:author="Reanimator Me User" w:date="2004-10-21T00:26:00Z">
        <w:r>
          <w:rPr>
            <w:iCs/>
          </w:rPr>
          <w:t xml:space="preserve">ВИКТОР  К.  </w:t>
        </w:r>
      </w:ins>
      <w:ins w:id="1506" w:author="Reanimator Me User" w:date="2004-10-21T16:08:00Z">
        <w:r>
          <w:rPr>
            <w:iCs/>
          </w:rPr>
          <w:t>И правду сказать,</w:t>
        </w:r>
      </w:ins>
      <w:ins w:id="1507" w:author="Reanimator Me User" w:date="2004-10-21T00:26:00Z">
        <w:r>
          <w:rPr>
            <w:iCs/>
          </w:rPr>
          <w:t xml:space="preserve"> о чем мы говорим с вами?! (Пауза.) Разве с этим вы ехали ко мне в такую даль, Василий Васильевич? (Пауза.) Что же вы молчите? </w:t>
        </w:r>
      </w:ins>
    </w:p>
    <w:p>
      <w:pPr>
        <w:pStyle w:val="Normal"/>
        <w:jc w:val="both"/>
        <w:rPr>
          <w:ins w:id="1510" w:author="Reanimator Me User" w:date="2004-10-21T00:26:00Z"/>
        </w:rPr>
      </w:pPr>
      <w:ins w:id="1509" w:author="Reanimator Me User" w:date="2004-10-21T00:26:00Z">
        <w:r>
          <w:rPr>
            <w:iCs/>
          </w:rPr>
          <w:tab/>
          <w:t>ВАСИЛИЙ  К.  Да. Да…</w:t>
        </w:r>
      </w:ins>
    </w:p>
    <w:p>
      <w:pPr>
        <w:pStyle w:val="Normal"/>
        <w:ind w:firstLine="708"/>
        <w:jc w:val="both"/>
        <w:rPr>
          <w:ins w:id="1514" w:author="Reanimator Me User" w:date="2004-10-21T00:26:00Z"/>
        </w:rPr>
      </w:pPr>
      <w:ins w:id="1511" w:author="Reanimator Me User" w:date="2004-10-21T00:26:00Z">
        <w:r>
          <w:rPr>
            <w:iCs/>
          </w:rPr>
          <w:t>ВИКТОР  К. Есть нечто более важное для вас. (Переходит на шепот) Хотя, между нами, не стоит оно того. (Пауза.) Ну же, рассказывайте</w:t>
        </w:r>
      </w:ins>
      <w:ins w:id="1512" w:author="Reanimator Me User" w:date="2004-10-21T07:42:00Z">
        <w:r>
          <w:rPr>
            <w:iCs/>
          </w:rPr>
          <w:t>. Х</w:t>
        </w:r>
      </w:ins>
      <w:ins w:id="1513" w:author="Reanimator Me User" w:date="2004-10-21T00:26:00Z">
        <w:r>
          <w:rPr>
            <w:iCs/>
          </w:rPr>
          <w:t xml:space="preserve">ороша она собой? </w:t>
        </w:r>
      </w:ins>
    </w:p>
    <w:p>
      <w:pPr>
        <w:pStyle w:val="Normal"/>
        <w:jc w:val="both"/>
        <w:rPr>
          <w:iCs/>
          <w:ins w:id="1518" w:author="Reanimator Me User" w:date="2004-10-21T00:38:00Z"/>
        </w:rPr>
      </w:pPr>
      <w:ins w:id="1515" w:author="Reanimator Me User" w:date="2004-10-21T00:26:00Z">
        <w:r>
          <w:rPr>
            <w:iCs/>
          </w:rPr>
          <w:tab/>
          <w:t xml:space="preserve">ВАСИЛИЙ  К.  Она… </w:t>
        </w:r>
      </w:ins>
      <w:ins w:id="1516" w:author="Reanimator Me User" w:date="2004-10-21T07:42:00Z">
        <w:r>
          <w:rPr>
            <w:iCs/>
          </w:rPr>
          <w:t>(Поворачивается к Габи.) О</w:t>
        </w:r>
      </w:ins>
      <w:ins w:id="1517" w:author="Reanimator Me User" w:date="2004-10-21T00:26:00Z">
        <w:r>
          <w:rPr>
            <w:iCs/>
          </w:rPr>
          <w:t>на…</w:t>
        </w:r>
      </w:ins>
    </w:p>
    <w:p>
      <w:pPr>
        <w:pStyle w:val="Normal"/>
        <w:jc w:val="both"/>
        <w:rPr>
          <w:ins w:id="1522" w:author="Reanimator Me User" w:date="2004-10-21T00:38:00Z"/>
        </w:rPr>
      </w:pPr>
      <w:ins w:id="1519" w:author="Reanimator Me User" w:date="2004-10-21T00:38:00Z">
        <w:r>
          <w:rPr>
            <w:iCs/>
          </w:rPr>
          <w:tab/>
          <w:t xml:space="preserve">ВИКТОР  К.  (Спохватывается) Простите, простите! (Поднимается и уступает свое место Габи. </w:t>
        </w:r>
      </w:ins>
      <w:ins w:id="1520" w:author="Reanimator Me User" w:date="2004-10-21T16:09:00Z">
        <w:r>
          <w:rPr>
            <w:iCs/>
          </w:rPr>
          <w:t>Сам у</w:t>
        </w:r>
      </w:ins>
      <w:ins w:id="1521" w:author="Reanimator Me User" w:date="2004-10-21T00:38:00Z">
        <w:r>
          <w:rPr>
            <w:iCs/>
          </w:rPr>
          <w:t>даляется к окну.)</w:t>
        </w:r>
      </w:ins>
    </w:p>
    <w:p>
      <w:pPr>
        <w:pStyle w:val="Normal"/>
        <w:jc w:val="center"/>
        <w:rPr>
          <w:i/>
          <w:i/>
          <w:iCs/>
          <w:ins w:id="1524" w:author="Reanimator Me User" w:date="2004-10-21T00:38:00Z"/>
        </w:rPr>
      </w:pPr>
      <w:ins w:id="1523" w:author="Reanimator Me User" w:date="2004-10-21T00:38:00Z">
        <w:r>
          <w:rPr>
            <w:i/>
            <w:iCs/>
          </w:rPr>
          <w:t xml:space="preserve">Пауза. </w:t>
        </w:r>
      </w:ins>
    </w:p>
    <w:p>
      <w:pPr>
        <w:pStyle w:val="Normal"/>
        <w:jc w:val="center"/>
        <w:rPr>
          <w:i/>
          <w:i/>
          <w:iCs/>
          <w:ins w:id="1528" w:author="Reanimator Me User" w:date="2004-10-21T16:09:00Z"/>
        </w:rPr>
      </w:pPr>
      <w:ins w:id="1525" w:author="Reanimator Me User" w:date="2004-10-21T00:38:00Z">
        <w:r>
          <w:rPr>
            <w:i/>
            <w:iCs/>
          </w:rPr>
          <w:t xml:space="preserve">Виктор К. и Габи </w:t>
        </w:r>
      </w:ins>
      <w:ins w:id="1526" w:author="Reanimator Me User" w:date="2004-10-21T00:40:00Z">
        <w:r>
          <w:rPr>
            <w:i/>
            <w:iCs/>
          </w:rPr>
          <w:t>всматриваются в глаза</w:t>
        </w:r>
      </w:ins>
      <w:ins w:id="1527" w:author="Reanimator Me User" w:date="2004-10-21T00:38:00Z">
        <w:r>
          <w:rPr>
            <w:i/>
            <w:iCs/>
          </w:rPr>
          <w:t xml:space="preserve"> друг другу.</w:t>
        </w:r>
      </w:ins>
    </w:p>
    <w:p>
      <w:pPr>
        <w:pStyle w:val="Normal"/>
        <w:jc w:val="center"/>
        <w:rPr>
          <w:ins w:id="1530" w:author="Reanimator Me User" w:date="2004-10-21T16:09:00Z"/>
        </w:rPr>
      </w:pPr>
      <w:ins w:id="1529" w:author="Reanimator Me User" w:date="2004-10-21T16:09:00Z">
        <w:r>
          <w:rPr>
            <w:i/>
            <w:iCs/>
          </w:rPr>
          <w:t xml:space="preserve">Виктор К. и Габи медленно протягивают руки друг другу. </w:t>
        </w:r>
      </w:ins>
    </w:p>
    <w:p>
      <w:pPr>
        <w:pStyle w:val="Normal"/>
        <w:jc w:val="center"/>
        <w:rPr>
          <w:i/>
          <w:i/>
          <w:iCs/>
          <w:ins w:id="1532" w:author="Reanimator Me User" w:date="2004-10-21T16:09:00Z"/>
        </w:rPr>
      </w:pPr>
      <w:ins w:id="1531" w:author="Reanimator Me User" w:date="2004-10-21T16:09:00Z">
        <w:r>
          <w:rPr>
            <w:i/>
            <w:iCs/>
          </w:rPr>
          <w:t xml:space="preserve">В сцене присутствуют сантименты и наигранность. </w:t>
        </w:r>
      </w:ins>
    </w:p>
    <w:p>
      <w:pPr>
        <w:pStyle w:val="Normal"/>
        <w:jc w:val="center"/>
        <w:rPr>
          <w:i/>
          <w:i/>
          <w:iCs/>
          <w:ins w:id="1534" w:author="Reanimator Me User" w:date="2004-10-21T00:40:00Z"/>
        </w:rPr>
      </w:pPr>
      <w:ins w:id="1533" w:author="Reanimator Me User" w:date="2004-10-21T16:09:00Z">
        <w:r>
          <w:rPr>
            <w:i/>
            <w:iCs/>
          </w:rPr>
          <w:t xml:space="preserve">Как в немом кино. </w:t>
        </w:r>
      </w:ins>
    </w:p>
    <w:p>
      <w:pPr>
        <w:pStyle w:val="Normal"/>
        <w:jc w:val="both"/>
        <w:rPr>
          <w:iCs/>
          <w:ins w:id="1541" w:author="Reanimator Me User" w:date="2004-10-21T00:44:00Z"/>
        </w:rPr>
      </w:pPr>
      <w:ins w:id="1535" w:author="Reanimator Me User" w:date="2004-10-21T00:40:00Z">
        <w:r>
          <w:rPr>
            <w:i/>
            <w:iCs/>
          </w:rPr>
          <w:tab/>
        </w:r>
      </w:ins>
      <w:ins w:id="1536" w:author="Reanimator Me User" w:date="2004-10-21T00:40:00Z">
        <w:r>
          <w:rPr>
            <w:iCs/>
          </w:rPr>
          <w:t xml:space="preserve">ВИКТОР  К. (У окна.) </w:t>
        </w:r>
      </w:ins>
      <w:ins w:id="1537" w:author="Reanimator Me User" w:date="2004-10-21T16:37:00Z">
        <w:r>
          <w:rPr>
            <w:iCs/>
          </w:rPr>
          <w:t xml:space="preserve">Послушайте – ка, а прежде в Москве было куда больше воробьев. (Пауза.) </w:t>
        </w:r>
      </w:ins>
      <w:ins w:id="1538" w:author="Reanimator Me User" w:date="2004-10-21T00:42:00Z">
        <w:r>
          <w:rPr>
            <w:iCs/>
          </w:rPr>
          <w:t>Когда я был маленьким, я совсем не жалел воробьев. Теперь мне кажется это странным. Это весьма несчастные создания. Они чрезвычайно несвободны. Вы не находите, Василий Васильевич? Совсем как мы</w:t>
        </w:r>
      </w:ins>
      <w:ins w:id="1539" w:author="Reanimator Me User" w:date="2004-10-21T07:16:00Z">
        <w:r>
          <w:rPr>
            <w:iCs/>
          </w:rPr>
          <w:t xml:space="preserve"> с вами</w:t>
        </w:r>
      </w:ins>
      <w:ins w:id="1540" w:author="Reanimator Me User" w:date="2004-10-21T00:42:00Z">
        <w:r>
          <w:rPr>
            <w:iCs/>
          </w:rPr>
          <w:t xml:space="preserve">. (Пауза.) Не находите, Василий Васильевич? </w:t>
        </w:r>
      </w:ins>
    </w:p>
    <w:p>
      <w:pPr>
        <w:pStyle w:val="Normal"/>
        <w:jc w:val="center"/>
        <w:rPr>
          <w:i/>
          <w:i/>
          <w:iCs/>
          <w:ins w:id="1545" w:author="Reanimator Me User" w:date="2004-10-21T00:44:00Z"/>
        </w:rPr>
      </w:pPr>
      <w:ins w:id="1542" w:author="Reanimator Me User" w:date="2004-10-21T00:44:00Z">
        <w:r>
          <w:rPr>
            <w:i/>
            <w:iCs/>
          </w:rPr>
          <w:t xml:space="preserve">Господин С. </w:t>
        </w:r>
      </w:ins>
      <w:ins w:id="1543" w:author="Reanimator Me User" w:date="2004-10-21T16:11:00Z">
        <w:r>
          <w:rPr>
            <w:i/>
            <w:iCs/>
          </w:rPr>
          <w:t xml:space="preserve">резко вскакивает и  </w:t>
        </w:r>
      </w:ins>
      <w:ins w:id="1544" w:author="Reanimator Me User" w:date="2004-10-21T00:44:00Z">
        <w:r>
          <w:rPr>
            <w:i/>
            <w:iCs/>
          </w:rPr>
          <w:t>устремляется к Виктору Кандинскому, но не успевает.</w:t>
        </w:r>
      </w:ins>
    </w:p>
    <w:p>
      <w:pPr>
        <w:pStyle w:val="Normal"/>
        <w:jc w:val="center"/>
        <w:rPr>
          <w:i/>
          <w:i/>
          <w:iCs/>
          <w:ins w:id="1549" w:author="Reanimator Me User" w:date="2004-10-21T00:43:00Z"/>
        </w:rPr>
      </w:pPr>
      <w:ins w:id="1546" w:author="Reanimator Me User" w:date="2004-10-21T16:11:00Z">
        <w:r>
          <w:rPr>
            <w:i/>
            <w:iCs/>
          </w:rPr>
          <w:t xml:space="preserve">Виктор Кандинский </w:t>
        </w:r>
      </w:ins>
      <w:ins w:id="1547" w:author="Reanimator Me User" w:date="2004-10-21T00:45:00Z">
        <w:r>
          <w:rPr>
            <w:i/>
            <w:iCs/>
          </w:rPr>
          <w:t xml:space="preserve"> б</w:t>
        </w:r>
      </w:ins>
      <w:ins w:id="1548" w:author="Reanimator Me User" w:date="2004-10-21T00:43:00Z">
        <w:r>
          <w:rPr>
            <w:i/>
            <w:iCs/>
          </w:rPr>
          <w:t>ьет ладонью по окну.</w:t>
        </w:r>
      </w:ins>
    </w:p>
    <w:p>
      <w:pPr>
        <w:pStyle w:val="Normal"/>
        <w:jc w:val="center"/>
        <w:rPr>
          <w:i/>
          <w:i/>
          <w:iCs/>
          <w:ins w:id="1551" w:author="Reanimator Me User" w:date="2004-10-21T16:12:00Z"/>
        </w:rPr>
      </w:pPr>
      <w:ins w:id="1550" w:author="Reanimator Me User" w:date="2004-10-21T00:43:00Z">
        <w:r>
          <w:rPr>
            <w:i/>
            <w:iCs/>
          </w:rPr>
          <w:t>Стекло разбито.</w:t>
        </w:r>
      </w:ins>
    </w:p>
    <w:p>
      <w:pPr>
        <w:pStyle w:val="Normal"/>
        <w:jc w:val="center"/>
        <w:rPr>
          <w:i/>
          <w:i/>
          <w:iCs/>
          <w:ins w:id="1553" w:author="Reanimator Me User" w:date="2004-10-21T00:46:00Z"/>
        </w:rPr>
      </w:pPr>
      <w:ins w:id="1552" w:author="Reanimator Me User" w:date="2004-10-21T16:12:00Z">
        <w:r>
          <w:rPr>
            <w:i/>
            <w:iCs/>
          </w:rPr>
          <w:t xml:space="preserve">Звуки осколков. </w:t>
        </w:r>
      </w:ins>
    </w:p>
    <w:p>
      <w:pPr>
        <w:pStyle w:val="Normal"/>
        <w:jc w:val="center"/>
        <w:rPr>
          <w:i/>
          <w:i/>
          <w:iCs/>
          <w:ins w:id="1555" w:author="Reanimator Me User" w:date="2004-10-21T00:26:00Z"/>
        </w:rPr>
      </w:pPr>
      <w:ins w:id="1554" w:author="Reanimator Me User" w:date="2004-10-21T00:43:00Z">
        <w:r>
          <w:rPr>
            <w:i/>
            <w:iCs/>
          </w:rPr>
          <w:t>Кровь.</w:t>
        </w:r>
      </w:ins>
    </w:p>
    <w:p>
      <w:pPr>
        <w:pStyle w:val="Normal"/>
        <w:jc w:val="center"/>
        <w:rPr>
          <w:i/>
          <w:i/>
          <w:iCs/>
          <w:ins w:id="1557" w:author="Reanimator Me User" w:date="2004-10-21T00:37:00Z"/>
        </w:rPr>
      </w:pPr>
      <w:ins w:id="1556" w:author="Reanimator Me User" w:date="2004-10-21T00:34:00Z">
        <w:r>
          <w:rPr>
            <w:i/>
            <w:iCs/>
          </w:rPr>
          <w:t>Затемнение.</w:t>
        </w:r>
      </w:ins>
    </w:p>
    <w:p>
      <w:pPr>
        <w:pStyle w:val="Normal"/>
        <w:jc w:val="center"/>
        <w:rPr>
          <w:i/>
          <w:i/>
          <w:iCs/>
          <w:ins w:id="1559" w:author="Reanimator Me User" w:date="2004-10-21T00:44:00Z"/>
        </w:rPr>
      </w:pPr>
      <w:ins w:id="1558" w:author="Reanimator Me User" w:date="2004-10-21T00:37:00Z">
        <w:r>
          <w:rPr>
            <w:i/>
            <w:iCs/>
          </w:rPr>
          <w:t>Музыка, пение.</w:t>
        </w:r>
      </w:ins>
    </w:p>
    <w:p>
      <w:pPr>
        <w:pStyle w:val="Normal"/>
        <w:jc w:val="center"/>
        <w:rPr>
          <w:i/>
          <w:i/>
          <w:iCs/>
          <w:ins w:id="1562" w:author="Reanimator Me User" w:date="2004-10-21T16:38:00Z"/>
        </w:rPr>
      </w:pPr>
      <w:ins w:id="1560" w:author="Reanimator Me User" w:date="2004-10-21T00:44:00Z">
        <w:r>
          <w:rPr>
            <w:i/>
            <w:iCs/>
          </w:rPr>
          <w:t>На шар (</w:t>
        </w:r>
      </w:ins>
      <w:ins w:id="1561" w:author="Reanimator Me User" w:date="2004-10-21T00:46:00Z">
        <w:r>
          <w:rPr>
            <w:i/>
            <w:iCs/>
          </w:rPr>
          <w:t>экран) проецируются картины Василия Кандинского.</w:t>
        </w:r>
      </w:ins>
    </w:p>
    <w:p>
      <w:pPr>
        <w:pStyle w:val="Normal"/>
        <w:jc w:val="center"/>
        <w:rPr>
          <w:i/>
          <w:i/>
          <w:iCs/>
          <w:ins w:id="1564" w:author="Reanimator Me User" w:date="2004-10-21T16:38:00Z"/>
        </w:rPr>
      </w:pPr>
      <w:ins w:id="1563" w:author="Reanimator Me User" w:date="2004-10-21T16:38:00Z">
        <w:r>
          <w:rPr>
            <w:i/>
            <w:iCs/>
          </w:rPr>
        </w:r>
      </w:ins>
    </w:p>
    <w:p>
      <w:pPr>
        <w:pStyle w:val="Normal"/>
        <w:jc w:val="center"/>
        <w:rPr>
          <w:b/>
          <w:b/>
          <w:iCs/>
          <w:ins w:id="1566" w:author="Reanimator Me User" w:date="2004-10-21T16:12:00Z"/>
        </w:rPr>
      </w:pPr>
      <w:ins w:id="1565" w:author="Reanimator Me User" w:date="2004-10-21T00:35:00Z">
        <w:r>
          <w:rPr>
            <w:b/>
            <w:iCs/>
          </w:rPr>
          <w:t>4. ВАСИЛИЙ КАНДИНСКИЙ</w:t>
        </w:r>
      </w:ins>
    </w:p>
    <w:p>
      <w:pPr>
        <w:pStyle w:val="Normal"/>
        <w:jc w:val="center"/>
        <w:rPr>
          <w:b/>
          <w:b/>
          <w:iCs/>
          <w:ins w:id="1568" w:author="Reanimator Me User" w:date="2004-10-21T16:12:00Z"/>
        </w:rPr>
      </w:pPr>
      <w:ins w:id="1567" w:author="Reanimator Me User" w:date="2004-10-21T16:12:00Z">
        <w:r>
          <w:rPr>
            <w:b/>
            <w:iCs/>
          </w:rPr>
        </w:r>
      </w:ins>
    </w:p>
    <w:p>
      <w:pPr>
        <w:pStyle w:val="Normal"/>
        <w:jc w:val="both"/>
        <w:rPr>
          <w:i/>
          <w:i/>
          <w:iCs/>
          <w:ins w:id="1570" w:author="Reanimator Me User" w:date="2004-10-21T16:12:00Z"/>
        </w:rPr>
      </w:pPr>
      <w:ins w:id="1569" w:author="Reanimator Me User" w:date="2004-10-21T16:12:00Z">
        <w:r>
          <w:rPr>
            <w:i/>
            <w:iCs/>
          </w:rPr>
          <w:tab/>
          <w:t>К знакомому уже реквизиту добавляется раскрытый этюдник.</w:t>
        </w:r>
      </w:ins>
    </w:p>
    <w:p>
      <w:pPr>
        <w:pStyle w:val="Normal"/>
        <w:jc w:val="both"/>
        <w:rPr>
          <w:i/>
          <w:i/>
          <w:iCs/>
          <w:ins w:id="1572" w:author="Reanimator Me User" w:date="2004-10-21T16:12:00Z"/>
        </w:rPr>
      </w:pPr>
      <w:ins w:id="1571" w:author="Reanimator Me User" w:date="2004-10-21T16:12:00Z">
        <w:r>
          <w:rPr>
            <w:i/>
            <w:iCs/>
          </w:rPr>
          <w:tab/>
          <w:t xml:space="preserve">Василий Кандинский работает. </w:t>
        </w:r>
      </w:ins>
    </w:p>
    <w:p>
      <w:pPr>
        <w:pStyle w:val="Normal"/>
        <w:jc w:val="both"/>
        <w:rPr>
          <w:i/>
          <w:i/>
          <w:iCs/>
          <w:ins w:id="1574" w:author="Reanimator Me User" w:date="2004-10-21T16:16:00Z"/>
        </w:rPr>
      </w:pPr>
      <w:ins w:id="1573" w:author="Reanimator Me User" w:date="2004-10-21T16:12:00Z">
        <w:r>
          <w:rPr>
            <w:i/>
            <w:iCs/>
          </w:rPr>
          <w:tab/>
          <w:t>Он пишет портрет Изабель Ури.</w:t>
        </w:r>
      </w:ins>
    </w:p>
    <w:p>
      <w:pPr>
        <w:pStyle w:val="Normal"/>
        <w:ind w:firstLine="708"/>
        <w:jc w:val="both"/>
        <w:rPr>
          <w:ins w:id="1578" w:author="Reanimator Me User" w:date="2004-10-21T16:19:00Z"/>
        </w:rPr>
      </w:pPr>
      <w:ins w:id="1575" w:author="Reanimator Me User" w:date="2004-10-21T16:19:00Z">
        <w:r>
          <w:rPr>
            <w:i/>
            <w:iCs/>
          </w:rPr>
          <w:t xml:space="preserve">Василий Кандинский в профиль к зрителям - Лаокоон, стремящийся освободится от бесконечного шарфа, восседает на полу по–турецки, что очевидно обременительно для его ног. Работая, </w:t>
        </w:r>
      </w:ins>
      <w:ins w:id="1576" w:author="Reanimator Me User" w:date="2004-10-21T18:01:00Z">
        <w:r>
          <w:rPr>
            <w:i/>
            <w:iCs/>
          </w:rPr>
          <w:t xml:space="preserve">то и дело ломает карандаши. </w:t>
        </w:r>
      </w:ins>
      <w:ins w:id="1577" w:author="Reanimator Me User" w:date="2004-10-21T16:19:00Z">
        <w:r>
          <w:rPr>
            <w:i/>
            <w:iCs/>
          </w:rPr>
          <w:t xml:space="preserve">  </w:t>
        </w:r>
      </w:ins>
    </w:p>
    <w:p>
      <w:pPr>
        <w:pStyle w:val="Normal"/>
        <w:jc w:val="both"/>
        <w:rPr>
          <w:i/>
          <w:i/>
          <w:iCs/>
          <w:ins w:id="1582" w:author="Reanimator Me User" w:date="2004-10-21T16:19:00Z"/>
        </w:rPr>
      </w:pPr>
      <w:ins w:id="1579" w:author="Reanimator Me User" w:date="2004-10-21T16:19:00Z">
        <w:r>
          <w:rPr>
            <w:b/>
            <w:bCs/>
            <w:i/>
            <w:iCs/>
          </w:rPr>
          <w:tab/>
        </w:r>
      </w:ins>
      <w:ins w:id="1580" w:author="Reanimator Me User" w:date="2004-10-21T16:19:00Z">
        <w:r>
          <w:rPr>
            <w:b w:val="false"/>
            <w:bCs/>
            <w:i/>
            <w:iCs/>
          </w:rPr>
          <w:t xml:space="preserve">Нагая </w:t>
        </w:r>
      </w:ins>
      <w:ins w:id="1581" w:author="Reanimator Me User" w:date="2004-10-21T16:19:00Z">
        <w:r>
          <w:rPr>
            <w:i/>
            <w:iCs/>
          </w:rPr>
          <w:t>Габи лицом к зрителям, статуэтка, царица, само изящество, прямая спина, восседает также по–турецки, с чашечкой кофе, крохотной чашечкой кофе на вытянутых руках.</w:t>
        </w:r>
      </w:ins>
    </w:p>
    <w:p>
      <w:pPr>
        <w:pStyle w:val="Normal"/>
        <w:jc w:val="both"/>
        <w:rPr>
          <w:iCs/>
          <w:ins w:id="1588" w:author="Reanimator Me User" w:date="2004-10-21T16:21:00Z"/>
        </w:rPr>
      </w:pPr>
      <w:ins w:id="1583" w:author="Reanimator Me User" w:date="2004-10-21T16:16:00Z">
        <w:r>
          <w:rPr>
            <w:i/>
            <w:iCs/>
          </w:rPr>
          <w:tab/>
        </w:r>
      </w:ins>
      <w:ins w:id="1584" w:author="Reanimator Me User" w:date="2004-10-21T16:20:00Z">
        <w:r>
          <w:rPr>
            <w:iCs/>
          </w:rPr>
          <w:t>ГАБИ</w:t>
          <w:tab/>
          <w:tab/>
        </w:r>
      </w:ins>
      <w:ins w:id="1585" w:author="Reanimator Me User" w:date="2004-10-21T16:51:00Z">
        <w:r>
          <w:rPr>
            <w:iCs/>
          </w:rPr>
          <w:t xml:space="preserve">… </w:t>
        </w:r>
      </w:ins>
      <w:ins w:id="1586" w:author="Reanimator Me User" w:date="2004-10-21T16:20:00Z">
        <w:r>
          <w:rPr>
            <w:iCs/>
          </w:rPr>
          <w:t>И ни слова о любви, Кандинский</w:t>
        </w:r>
      </w:ins>
      <w:ins w:id="1587" w:author="Reanimator Me User" w:date="2004-10-21T18:01:00Z">
        <w:r>
          <w:rPr>
            <w:iCs/>
          </w:rPr>
          <w:t>?</w:t>
        </w:r>
      </w:ins>
    </w:p>
    <w:p>
      <w:pPr>
        <w:pStyle w:val="Normal"/>
        <w:jc w:val="both"/>
        <w:rPr>
          <w:iCs/>
          <w:ins w:id="1596" w:author="Reanimator Me User" w:date="2004-10-21T16:21:00Z"/>
        </w:rPr>
      </w:pPr>
      <w:ins w:id="1589" w:author="Reanimator Me User" w:date="2004-10-21T16:21:00Z">
        <w:r>
          <w:rPr>
            <w:iCs/>
          </w:rPr>
          <w:tab/>
          <w:t>ВАСИЛИЙ  К.</w:t>
          <w:tab/>
          <w:t>Всякое слово чрезвычайно опасно! С</w:t>
        </w:r>
      </w:ins>
      <w:ins w:id="1590" w:author="Reanimator Me User" w:date="2004-10-21T16:55:00Z">
        <w:r>
          <w:rPr>
            <w:iCs/>
          </w:rPr>
          <w:t>тоит мне сказать</w:t>
        </w:r>
      </w:ins>
      <w:ins w:id="1591" w:author="Reanimator Me User" w:date="2004-10-21T16:21:00Z">
        <w:r>
          <w:rPr>
            <w:iCs/>
          </w:rPr>
          <w:t>, что</w:t>
        </w:r>
      </w:ins>
      <w:ins w:id="1592" w:author="Reanimator Me User" w:date="2004-10-21T16:55:00Z">
        <w:r>
          <w:rPr>
            <w:iCs/>
          </w:rPr>
          <w:t xml:space="preserve"> я</w:t>
        </w:r>
      </w:ins>
      <w:ins w:id="1593" w:author="Reanimator Me User" w:date="2004-10-21T16:21:00Z">
        <w:r>
          <w:rPr>
            <w:iCs/>
          </w:rPr>
          <w:t xml:space="preserve"> люблю вас,</w:t>
        </w:r>
      </w:ins>
      <w:ins w:id="1594" w:author="Reanimator Me User" w:date="2004-10-21T16:51:00Z">
        <w:r>
          <w:rPr>
            <w:iCs/>
          </w:rPr>
          <w:t xml:space="preserve"> Изабель, </w:t>
        </w:r>
      </w:ins>
      <w:ins w:id="1595" w:author="Reanimator Me User" w:date="2004-10-21T16:21:00Z">
        <w:r>
          <w:rPr>
            <w:iCs/>
          </w:rPr>
          <w:t xml:space="preserve">тотчас начнется движение в обратном направлении. </w:t>
        </w:r>
      </w:ins>
    </w:p>
    <w:p>
      <w:pPr>
        <w:pStyle w:val="Normal"/>
        <w:jc w:val="both"/>
        <w:rPr>
          <w:iCs/>
          <w:ins w:id="1598" w:author="Reanimator Me User" w:date="2004-10-21T16:21:00Z"/>
        </w:rPr>
      </w:pPr>
      <w:ins w:id="1597" w:author="Reanimator Me User" w:date="2004-10-21T16:21:00Z">
        <w:r>
          <w:rPr>
            <w:iCs/>
          </w:rPr>
          <w:tab/>
          <w:t>ГАБИ</w:t>
          <w:tab/>
          <w:tab/>
          <w:t xml:space="preserve">Вы говорите глупости, Кандинский! Вы просто не любите меня. </w:t>
        </w:r>
      </w:ins>
    </w:p>
    <w:p>
      <w:pPr>
        <w:pStyle w:val="Normal"/>
        <w:jc w:val="both"/>
        <w:rPr>
          <w:ins w:id="1601" w:author="Reanimator Me User" w:date="2004-10-21T16:23:00Z"/>
        </w:rPr>
      </w:pPr>
      <w:ins w:id="1599" w:author="Reanimator Me User" w:date="2004-10-21T16:21:00Z">
        <w:r>
          <w:rPr>
            <w:iCs/>
          </w:rPr>
          <w:tab/>
          <w:t>ВАСИЛИЙ</w:t>
          <w:tab/>
          <w:t>К.</w:t>
          <w:tab/>
          <w:t xml:space="preserve">Не спешите, Изабель! </w:t>
        </w:r>
      </w:ins>
      <w:ins w:id="1600" w:author="Reanimator Me User" w:date="2004-10-21T16:23:00Z">
        <w:r>
          <w:rPr>
            <w:iCs/>
          </w:rPr>
          <w:t xml:space="preserve">Не спешите жить. </w:t>
        </w:r>
      </w:ins>
    </w:p>
    <w:p>
      <w:pPr>
        <w:pStyle w:val="Normal"/>
        <w:jc w:val="both"/>
        <w:rPr>
          <w:ins w:id="1603" w:author="Reanimator Me User" w:date="2004-10-21T16:23:00Z"/>
        </w:rPr>
      </w:pPr>
      <w:ins w:id="1602" w:author="Reanimator Me User" w:date="2004-10-21T16:23:00Z">
        <w:r>
          <w:rPr>
            <w:iCs/>
          </w:rPr>
          <w:tab/>
          <w:t>ГАБИ</w:t>
          <w:tab/>
          <w:tab/>
          <w:t xml:space="preserve">Вы же говорите, что времени не существует? </w:t>
        </w:r>
      </w:ins>
    </w:p>
    <w:p>
      <w:pPr>
        <w:pStyle w:val="Normal"/>
        <w:jc w:val="both"/>
        <w:rPr>
          <w:ins w:id="1607" w:author="Reanimator Me User" w:date="2004-10-21T16:24:00Z"/>
        </w:rPr>
      </w:pPr>
      <w:ins w:id="1604" w:author="Reanimator Me User" w:date="2004-10-21T16:23:00Z">
        <w:r>
          <w:rPr>
            <w:iCs/>
          </w:rPr>
          <w:tab/>
          <w:t>ВАСИЛИЙ</w:t>
          <w:tab/>
          <w:t>К.</w:t>
          <w:tab/>
          <w:t>Просто я не задумываюсь о времени. Вот его и не существует.</w:t>
        </w:r>
      </w:ins>
      <w:ins w:id="1605" w:author="Reanimator Me User" w:date="2004-10-21T16:56:00Z">
        <w:r>
          <w:rPr>
            <w:iCs/>
          </w:rPr>
          <w:t xml:space="preserve"> (Пауза.) Для меня, во всяком случае. (Пауза.) </w:t>
        </w:r>
      </w:ins>
      <w:ins w:id="1606" w:author="Reanimator Me User" w:date="2004-10-21T16:24:00Z">
        <w:r>
          <w:rPr>
            <w:iCs/>
          </w:rPr>
          <w:t xml:space="preserve"> Я и вам того желаю, прекрасная Изабель. </w:t>
        </w:r>
      </w:ins>
    </w:p>
    <w:p>
      <w:pPr>
        <w:pStyle w:val="Normal"/>
        <w:jc w:val="both"/>
        <w:rPr>
          <w:ins w:id="1611" w:author="Reanimator Me User" w:date="2004-10-21T16:25:00Z"/>
        </w:rPr>
      </w:pPr>
      <w:ins w:id="1608" w:author="Reanimator Me User" w:date="2004-10-21T16:24:00Z">
        <w:r>
          <w:rPr>
            <w:iCs/>
          </w:rPr>
          <w:tab/>
          <w:t>ГАБИ</w:t>
          <w:tab/>
          <w:tab/>
          <w:t>«Прекрасная Изабель»</w:t>
        </w:r>
      </w:ins>
      <w:ins w:id="1609" w:author="Reanimator Me User" w:date="2004-10-21T16:56:00Z">
        <w:r>
          <w:rPr>
            <w:iCs/>
          </w:rPr>
          <w:t>! Х</w:t>
        </w:r>
      </w:ins>
      <w:ins w:id="1610" w:author="Reanimator Me User" w:date="2004-10-21T16:25:00Z">
        <w:r>
          <w:rPr>
            <w:iCs/>
          </w:rPr>
          <w:t xml:space="preserve">отя бы так! </w:t>
        </w:r>
      </w:ins>
    </w:p>
    <w:p>
      <w:pPr>
        <w:pStyle w:val="Normal"/>
        <w:jc w:val="both"/>
        <w:rPr>
          <w:iCs/>
          <w:ins w:id="1614" w:author="Reanimator Me User" w:date="2004-10-21T16:34:00Z"/>
        </w:rPr>
      </w:pPr>
      <w:ins w:id="1612" w:author="Reanimator Me User" w:date="2004-10-21T16:25:00Z">
        <w:r>
          <w:rPr>
            <w:iCs/>
          </w:rPr>
          <w:tab/>
          <w:t>ВАСИЛИЙ</w:t>
          <w:tab/>
          <w:t xml:space="preserve">К. </w:t>
          <w:tab/>
          <w:t xml:space="preserve">Вот уж в скупости на комплименты вам не удастся меня упрекнуть. (Снимает с шеи шарф, подходит к Изабель Ури и повязывает его у нее на шее). Вот так. Теперь у вас будет шарф. </w:t>
        </w:r>
      </w:ins>
      <w:ins w:id="1613" w:author="Reanimator Me User" w:date="2004-10-21T16:32:00Z">
        <w:r>
          <w:rPr>
            <w:iCs/>
          </w:rPr>
          <w:t xml:space="preserve">(Наклоняется к шее Изабель, принюхивается) Ах, какой аромат! Я вам уже говорил, что вы источаете запах сирени? </w:t>
        </w:r>
      </w:ins>
    </w:p>
    <w:p>
      <w:pPr>
        <w:pStyle w:val="Normal"/>
        <w:jc w:val="both"/>
        <w:rPr>
          <w:ins w:id="1618" w:author="Reanimator Me User" w:date="2004-10-21T16:34:00Z"/>
        </w:rPr>
      </w:pPr>
      <w:ins w:id="1615" w:author="Reanimator Me User" w:date="2004-10-21T16:34:00Z">
        <w:r>
          <w:rPr>
            <w:iCs/>
          </w:rPr>
          <w:tab/>
          <w:t>ГАБИ</w:t>
          <w:tab/>
          <w:tab/>
          <w:t xml:space="preserve">Нет, я слышу это впервые. </w:t>
        </w:r>
      </w:ins>
      <w:ins w:id="1616" w:author="Reanimator Me User" w:date="2004-10-21T16:56:00Z">
        <w:r>
          <w:rPr>
            <w:iCs/>
          </w:rPr>
          <w:t xml:space="preserve">(Пауза.) </w:t>
        </w:r>
      </w:ins>
      <w:ins w:id="1617" w:author="Reanimator Me User" w:date="2004-10-21T16:34:00Z">
        <w:r>
          <w:rPr>
            <w:iCs/>
          </w:rPr>
          <w:t xml:space="preserve">А вам нравится сирень? </w:t>
        </w:r>
      </w:ins>
    </w:p>
    <w:p>
      <w:pPr>
        <w:pStyle w:val="Normal"/>
        <w:jc w:val="both"/>
        <w:rPr>
          <w:iCs/>
          <w:ins w:id="1620" w:author="Reanimator Me User" w:date="2004-10-21T16:56:00Z"/>
        </w:rPr>
      </w:pPr>
      <w:ins w:id="1619" w:author="Reanimator Me User" w:date="2004-10-21T16:34:00Z">
        <w:r>
          <w:rPr>
            <w:iCs/>
          </w:rPr>
          <w:tab/>
          <w:t>ВАСИЛИЙ</w:t>
          <w:tab/>
          <w:t>К.  Очень.</w:t>
        </w:r>
      </w:ins>
    </w:p>
    <w:p>
      <w:pPr>
        <w:pStyle w:val="Normal"/>
        <w:jc w:val="center"/>
        <w:rPr>
          <w:i/>
          <w:i/>
          <w:iCs/>
          <w:ins w:id="1622" w:author="Reanimator Me User" w:date="2004-10-21T17:18:00Z"/>
        </w:rPr>
      </w:pPr>
      <w:ins w:id="1621" w:author="Reanimator Me User" w:date="2004-10-21T16:56:00Z">
        <w:r>
          <w:rPr>
            <w:i/>
            <w:iCs/>
          </w:rPr>
          <w:t>Пауза.</w:t>
        </w:r>
      </w:ins>
    </w:p>
    <w:p>
      <w:pPr>
        <w:pStyle w:val="Normal"/>
        <w:jc w:val="center"/>
        <w:rPr>
          <w:i/>
          <w:i/>
          <w:iCs/>
          <w:ins w:id="1624" w:author="Reanimator Me User" w:date="2004-10-21T17:18:00Z"/>
        </w:rPr>
      </w:pPr>
      <w:ins w:id="1623" w:author="Reanimator Me User" w:date="2004-10-21T17:18:00Z">
        <w:r>
          <w:rPr>
            <w:i/>
            <w:iCs/>
          </w:rPr>
          <w:t xml:space="preserve">Бесшумно появляется Господин С. </w:t>
        </w:r>
      </w:ins>
    </w:p>
    <w:p>
      <w:pPr>
        <w:pStyle w:val="Normal"/>
        <w:jc w:val="center"/>
        <w:rPr>
          <w:i/>
          <w:i/>
          <w:iCs/>
          <w:ins w:id="1627" w:author="Reanimator Me User" w:date="2004-10-21T16:35:00Z"/>
        </w:rPr>
      </w:pPr>
      <w:ins w:id="1625" w:author="Reanimator Me User" w:date="2004-10-21T17:18:00Z">
        <w:r>
          <w:rPr>
            <w:i/>
            <w:iCs/>
          </w:rPr>
          <w:t xml:space="preserve">Усаживается в кресло. </w:t>
        </w:r>
      </w:ins>
      <w:ins w:id="1626" w:author="Reanimator Me User" w:date="2004-10-21T16:56:00Z">
        <w:r>
          <w:rPr>
            <w:i/>
            <w:iCs/>
          </w:rPr>
          <w:t xml:space="preserve"> </w:t>
        </w:r>
      </w:ins>
    </w:p>
    <w:p>
      <w:pPr>
        <w:pStyle w:val="Normal"/>
        <w:jc w:val="both"/>
        <w:rPr>
          <w:iCs/>
          <w:ins w:id="1629" w:author="Reanimator Me User" w:date="2004-10-21T16:35:00Z"/>
        </w:rPr>
      </w:pPr>
      <w:ins w:id="1628" w:author="Reanimator Me User" w:date="2004-10-21T16:35:00Z">
        <w:r>
          <w:rPr>
            <w:iCs/>
          </w:rPr>
          <w:tab/>
          <w:t>ГАБИ</w:t>
          <w:tab/>
          <w:tab/>
          <w:t xml:space="preserve">Вы любите сирень? </w:t>
        </w:r>
      </w:ins>
    </w:p>
    <w:p>
      <w:pPr>
        <w:pStyle w:val="Normal"/>
        <w:jc w:val="both"/>
        <w:rPr>
          <w:iCs/>
          <w:ins w:id="1636" w:author="Reanimator Me User" w:date="2004-10-21T16:39:00Z"/>
        </w:rPr>
      </w:pPr>
      <w:ins w:id="1630" w:author="Reanimator Me User" w:date="2004-10-21T16:35:00Z">
        <w:r>
          <w:rPr>
            <w:iCs/>
          </w:rPr>
          <w:tab/>
          <w:t>ВАСИЛИЙ</w:t>
          <w:tab/>
          <w:t>К.</w:t>
          <w:tab/>
          <w:t xml:space="preserve">(Смеется) </w:t>
        </w:r>
      </w:ins>
      <w:ins w:id="1631" w:author="Reanimator Me User" w:date="2004-10-21T16:57:00Z">
        <w:r>
          <w:rPr>
            <w:iCs/>
          </w:rPr>
          <w:t xml:space="preserve">Хитрая Изабель! (Пауза.) </w:t>
        </w:r>
      </w:ins>
      <w:ins w:id="1632" w:author="Reanimator Me User" w:date="2004-10-21T16:35:00Z">
        <w:r>
          <w:rPr>
            <w:iCs/>
          </w:rPr>
          <w:t>Хитрая, хитрая, коварная девочка</w:t>
        </w:r>
      </w:ins>
      <w:ins w:id="1633" w:author="Reanimator Me User" w:date="2004-10-21T16:57:00Z">
        <w:r>
          <w:rPr>
            <w:iCs/>
          </w:rPr>
          <w:t xml:space="preserve"> Изабель! (Пауза.) Разве</w:t>
        </w:r>
      </w:ins>
      <w:ins w:id="1634" w:author="Reanimator Me User" w:date="2004-10-21T16:35:00Z">
        <w:r>
          <w:rPr>
            <w:iCs/>
          </w:rPr>
          <w:t xml:space="preserve"> Вам не хочется свободы?</w:t>
        </w:r>
      </w:ins>
      <w:ins w:id="1635" w:author="Reanimator Me User" w:date="2004-10-21T16:57:00Z">
        <w:r>
          <w:rPr>
            <w:iCs/>
          </w:rPr>
          <w:t xml:space="preserve"> Обыкновенно Парижанкам в вашем возрасте очень хочется свободы. </w:t>
        </w:r>
      </w:ins>
    </w:p>
    <w:p>
      <w:pPr>
        <w:pStyle w:val="Normal"/>
        <w:ind w:firstLine="708"/>
        <w:jc w:val="both"/>
        <w:rPr>
          <w:iCs/>
          <w:ins w:id="1638" w:author="Reanimator Me User" w:date="2004-10-21T16:39:00Z"/>
        </w:rPr>
      </w:pPr>
      <w:ins w:id="1637" w:author="Reanimator Me User" w:date="2004-10-21T16:39:00Z">
        <w:r>
          <w:rPr>
            <w:iCs/>
          </w:rPr>
          <w:t>ГАБИ</w:t>
          <w:tab/>
          <w:tab/>
          <w:t xml:space="preserve">Фи, какая пошлость!  </w:t>
        </w:r>
      </w:ins>
    </w:p>
    <w:p>
      <w:pPr>
        <w:pStyle w:val="Normal"/>
        <w:jc w:val="both"/>
        <w:rPr>
          <w:ins w:id="1640" w:author="Reanimator Me User" w:date="2004-10-21T16:39:00Z"/>
        </w:rPr>
      </w:pPr>
      <w:ins w:id="1639" w:author="Reanimator Me User" w:date="2004-10-21T16:39:00Z">
        <w:r>
          <w:rPr>
            <w:iCs/>
          </w:rPr>
          <w:tab/>
          <w:t xml:space="preserve">ВАСИЛИЙ  К. </w:t>
          <w:tab/>
          <w:t>Разве желание свободы – это пошлость?</w:t>
        </w:r>
      </w:ins>
    </w:p>
    <w:p>
      <w:pPr>
        <w:pStyle w:val="Normal"/>
        <w:jc w:val="both"/>
        <w:rPr>
          <w:iCs/>
          <w:ins w:id="1644" w:author="Reanimator Me User" w:date="2004-10-21T16:58:00Z"/>
        </w:rPr>
      </w:pPr>
      <w:ins w:id="1641" w:author="Reanimator Me User" w:date="2004-10-21T16:39:00Z">
        <w:r>
          <w:rPr>
            <w:iCs/>
          </w:rPr>
          <w:tab/>
          <w:t>ГАБИ</w:t>
          <w:tab/>
        </w:r>
      </w:ins>
      <w:ins w:id="1642" w:author="Reanimator Me User" w:date="2004-10-21T16:58:00Z">
        <w:r>
          <w:rPr>
            <w:iCs/>
          </w:rPr>
          <w:tab/>
        </w:r>
      </w:ins>
      <w:ins w:id="1643" w:author="Reanimator Me User" w:date="2004-10-21T16:39:00Z">
        <w:r>
          <w:rPr>
            <w:iCs/>
          </w:rPr>
          <w:t>Самая низкопробная пошлость из всех!</w:t>
        </w:r>
      </w:ins>
    </w:p>
    <w:p>
      <w:pPr>
        <w:pStyle w:val="Normal"/>
        <w:jc w:val="both"/>
        <w:rPr>
          <w:i/>
          <w:i/>
          <w:iCs/>
          <w:ins w:id="1646" w:author="Reanimator Me User" w:date="2004-10-21T16:39:00Z"/>
        </w:rPr>
      </w:pPr>
      <w:ins w:id="1645" w:author="Reanimator Me User" w:date="2004-10-21T16:58:00Z">
        <w:r>
          <w:rPr>
            <w:i/>
            <w:iCs/>
          </w:rPr>
          <w:tab/>
          <w:t xml:space="preserve">Василий Кандинский возвращается к этюднику. </w:t>
        </w:r>
      </w:ins>
    </w:p>
    <w:p>
      <w:pPr>
        <w:pStyle w:val="Normal"/>
        <w:jc w:val="both"/>
        <w:rPr>
          <w:iCs/>
          <w:ins w:id="1649" w:author="Reanimator Me User" w:date="2004-10-21T16:40:00Z"/>
        </w:rPr>
      </w:pPr>
      <w:ins w:id="1647" w:author="Reanimator Me User" w:date="2004-10-21T16:36:00Z">
        <w:r>
          <w:rPr>
            <w:iCs/>
          </w:rPr>
          <w:t xml:space="preserve"> </w:t>
        </w:r>
      </w:ins>
      <w:ins w:id="1648" w:author="Reanimator Me User" w:date="2004-10-21T16:40:00Z">
        <w:r>
          <w:rPr>
            <w:iCs/>
          </w:rPr>
          <w:tab/>
          <w:t>ВАСИЛИЙ  К.</w:t>
          <w:tab/>
          <w:t>Пожалуй, у меня еще не было столь прилежной ученицы.</w:t>
        </w:r>
      </w:ins>
    </w:p>
    <w:p>
      <w:pPr>
        <w:pStyle w:val="Normal"/>
        <w:jc w:val="both"/>
        <w:rPr>
          <w:iCs/>
          <w:ins w:id="1651" w:author="Reanimator Me User" w:date="2004-10-21T16:40:00Z"/>
        </w:rPr>
      </w:pPr>
      <w:ins w:id="1650" w:author="Reanimator Me User" w:date="2004-10-21T16:40:00Z">
        <w:r>
          <w:rPr>
            <w:iCs/>
          </w:rPr>
          <w:tab/>
          <w:t>ГАБИ</w:t>
          <w:tab/>
          <w:tab/>
          <w:t xml:space="preserve">Вам нравятся мои рисунки? </w:t>
        </w:r>
      </w:ins>
    </w:p>
    <w:p>
      <w:pPr>
        <w:pStyle w:val="Normal"/>
        <w:jc w:val="both"/>
        <w:rPr>
          <w:iCs/>
          <w:ins w:id="1657" w:author="Reanimator Me User" w:date="2004-10-21T16:41:00Z"/>
        </w:rPr>
      </w:pPr>
      <w:ins w:id="1652" w:author="Reanimator Me User" w:date="2004-10-21T16:40:00Z">
        <w:r>
          <w:rPr>
            <w:iCs/>
          </w:rPr>
          <w:tab/>
          <w:t xml:space="preserve">ВАСИЛИЙ  К. Рисунки здесь ни при чем. </w:t>
        </w:r>
      </w:ins>
      <w:ins w:id="1653" w:author="Reanimator Me User" w:date="2004-10-21T16:51:00Z">
        <w:r>
          <w:rPr>
            <w:iCs/>
          </w:rPr>
          <w:t>Р</w:t>
        </w:r>
      </w:ins>
      <w:ins w:id="1654" w:author="Reanimator Me User" w:date="2004-10-21T16:41:00Z">
        <w:r>
          <w:rPr>
            <w:iCs/>
          </w:rPr>
          <w:t>исунк</w:t>
        </w:r>
      </w:ins>
      <w:ins w:id="1655" w:author="Reanimator Me User" w:date="2004-10-21T16:51:00Z">
        <w:r>
          <w:rPr>
            <w:iCs/>
          </w:rPr>
          <w:t>и</w:t>
        </w:r>
      </w:ins>
      <w:ins w:id="1656" w:author="Reanimator Me User" w:date="2004-10-21T16:41:00Z">
        <w:r>
          <w:rPr>
            <w:iCs/>
          </w:rPr>
          <w:t xml:space="preserve"> - отдельный разговор. Просто много лет назад я рассуждал точно также.</w:t>
        </w:r>
      </w:ins>
    </w:p>
    <w:p>
      <w:pPr>
        <w:pStyle w:val="Normal"/>
        <w:jc w:val="both"/>
        <w:rPr>
          <w:ins w:id="1660" w:author="Reanimator Me User" w:date="2004-10-21T16:43:00Z"/>
        </w:rPr>
      </w:pPr>
      <w:ins w:id="1658" w:author="Reanimator Me User" w:date="2004-10-21T16:41:00Z">
        <w:r>
          <w:rPr>
            <w:iCs/>
          </w:rPr>
          <w:tab/>
          <w:t>ГАБИ</w:t>
          <w:tab/>
          <w:tab/>
          <w:t>А теперь?</w:t>
        </w:r>
      </w:ins>
      <w:ins w:id="1659" w:author="Reanimator Me User" w:date="2004-10-21T16:43:00Z">
        <w:r>
          <w:rPr>
            <w:iCs/>
          </w:rPr>
          <w:t xml:space="preserve"> </w:t>
        </w:r>
      </w:ins>
    </w:p>
    <w:p>
      <w:pPr>
        <w:pStyle w:val="Normal"/>
        <w:jc w:val="both"/>
        <w:rPr>
          <w:iCs/>
          <w:ins w:id="1662" w:author="Reanimator Me User" w:date="2004-10-21T16:59:00Z"/>
        </w:rPr>
      </w:pPr>
      <w:ins w:id="1661" w:author="Reanimator Me User" w:date="2004-10-21T16:43:00Z">
        <w:r>
          <w:rPr>
            <w:iCs/>
          </w:rPr>
          <w:tab/>
          <w:t>ВАСИЛИЙ</w:t>
          <w:tab/>
          <w:t xml:space="preserve">К. </w:t>
          <w:tab/>
          <w:t>Теперь рассуждениям я предпочитаю работу.</w:t>
        </w:r>
      </w:ins>
    </w:p>
    <w:p>
      <w:pPr>
        <w:pStyle w:val="Normal"/>
        <w:jc w:val="center"/>
        <w:rPr>
          <w:i/>
          <w:i/>
          <w:iCs/>
          <w:ins w:id="1664" w:author="Reanimator Me User" w:date="2004-10-21T16:43:00Z"/>
        </w:rPr>
      </w:pPr>
      <w:ins w:id="1663" w:author="Reanimator Me User" w:date="2004-10-21T16:59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666" w:author="Reanimator Me User" w:date="2004-10-21T16:43:00Z"/>
        </w:rPr>
      </w:pPr>
      <w:ins w:id="1665" w:author="Reanimator Me User" w:date="2004-10-21T16:43:00Z">
        <w:r>
          <w:rPr>
            <w:iCs/>
          </w:rPr>
          <w:tab/>
          <w:t>ГАБИ</w:t>
          <w:tab/>
          <w:tab/>
          <w:t xml:space="preserve">Я – ваша работа? </w:t>
        </w:r>
      </w:ins>
    </w:p>
    <w:p>
      <w:pPr>
        <w:pStyle w:val="Normal"/>
        <w:jc w:val="both"/>
        <w:rPr>
          <w:iCs/>
          <w:ins w:id="1670" w:author="Reanimator Me User" w:date="2004-10-21T16:59:00Z"/>
        </w:rPr>
      </w:pPr>
      <w:ins w:id="1667" w:author="Reanimator Me User" w:date="2004-10-21T16:43:00Z">
        <w:r>
          <w:rPr>
            <w:iCs/>
          </w:rPr>
          <w:tab/>
          <w:t>ВАСИЛИЙ</w:t>
          <w:tab/>
          <w:t xml:space="preserve">К.  </w:t>
          <w:tab/>
          <w:t>Да.</w:t>
        </w:r>
      </w:ins>
      <w:ins w:id="1668" w:author="Reanimator Me User" w:date="2004-10-21T16:45:00Z">
        <w:r>
          <w:rPr>
            <w:iCs/>
          </w:rPr>
          <w:t xml:space="preserve"> (Пауза.) И знаете, что я вам скажу, Изабель?</w:t>
        </w:r>
      </w:ins>
      <w:ins w:id="1669" w:author="Reanimator Me User" w:date="2004-10-21T16:59:00Z">
        <w:r>
          <w:rPr>
            <w:iCs/>
          </w:rPr>
          <w:t>.. Только обещайте, что не испугаетесь моих слов?</w:t>
        </w:r>
      </w:ins>
    </w:p>
    <w:p>
      <w:pPr>
        <w:pStyle w:val="Normal"/>
        <w:jc w:val="both"/>
        <w:rPr>
          <w:iCs/>
          <w:ins w:id="1672" w:author="Reanimator Me User" w:date="2004-10-21T16:59:00Z"/>
        </w:rPr>
      </w:pPr>
      <w:ins w:id="1671" w:author="Reanimator Me User" w:date="2004-10-21T16:59:00Z">
        <w:r>
          <w:rPr>
            <w:iCs/>
          </w:rPr>
          <w:tab/>
          <w:t>ГАБИ</w:t>
          <w:tab/>
          <w:tab/>
          <w:t>(Смеется) Нет, я не боюсь вас.</w:t>
        </w:r>
      </w:ins>
    </w:p>
    <w:p>
      <w:pPr>
        <w:pStyle w:val="Normal"/>
        <w:jc w:val="both"/>
        <w:rPr>
          <w:ins w:id="1675" w:author="Reanimator Me User" w:date="2004-10-21T17:01:00Z"/>
        </w:rPr>
      </w:pPr>
      <w:ins w:id="1673" w:author="Reanimator Me User" w:date="2004-10-21T16:59:00Z">
        <w:r>
          <w:rPr>
            <w:iCs/>
          </w:rPr>
          <w:tab/>
          <w:t>ВАСИЛИЙ</w:t>
          <w:tab/>
          <w:t>К.</w:t>
          <w:tab/>
          <w:t>Однажды, коль скоро я пишу ваш портрет, однажды я растворюсь в вас, как растворяюсь в каждой из своих картин.</w:t>
        </w:r>
      </w:ins>
      <w:ins w:id="1674" w:author="Reanimator Me User" w:date="2004-10-21T17:01:00Z">
        <w:r>
          <w:rPr>
            <w:iCs/>
          </w:rPr>
          <w:t xml:space="preserve"> Растворюсь в вас окончательно. И вам, милая девочка, понадобится приложить множество усилий, чтобы избавиться от меня. </w:t>
        </w:r>
      </w:ins>
    </w:p>
    <w:p>
      <w:pPr>
        <w:pStyle w:val="Normal"/>
        <w:jc w:val="both"/>
        <w:rPr>
          <w:iCs/>
          <w:ins w:id="1677" w:author="Reanimator Me User" w:date="2004-10-21T17:01:00Z"/>
        </w:rPr>
      </w:pPr>
      <w:ins w:id="1676" w:author="Reanimator Me User" w:date="2004-10-21T17:01:00Z">
        <w:r>
          <w:rPr>
            <w:iCs/>
          </w:rPr>
          <w:tab/>
          <w:t>ГАБИ</w:t>
          <w:tab/>
          <w:tab/>
          <w:t xml:space="preserve">Ах, так вы боитесь старости? </w:t>
        </w:r>
      </w:ins>
    </w:p>
    <w:p>
      <w:pPr>
        <w:pStyle w:val="Normal"/>
        <w:jc w:val="both"/>
        <w:rPr>
          <w:ins w:id="1680" w:author="Reanimator Me User" w:date="2004-10-21T17:03:00Z"/>
        </w:rPr>
      </w:pPr>
      <w:ins w:id="1678" w:author="Reanimator Me User" w:date="2004-10-21T17:01:00Z">
        <w:r>
          <w:rPr>
            <w:iCs/>
          </w:rPr>
          <w:tab/>
          <w:t>ВАСИЛИЙ  К.</w:t>
          <w:tab/>
          <w:t xml:space="preserve">Нет, старости я не боюсь. Я… я, пожалуй… постойте – </w:t>
        </w:r>
      </w:ins>
      <w:ins w:id="1679" w:author="Reanimator Me User" w:date="2004-10-21T17:03:00Z">
        <w:r>
          <w:rPr>
            <w:iCs/>
          </w:rPr>
          <w:t xml:space="preserve">ка, могу ли я это сказать? (Пауза.) Да, я могу это сказать! Пожалуй, впервые в жизни, да, Изабель, Я НИЧЕГО НЕ БОЮСЬ! Я ничего не боюсь Изабель! (Смеется.) Вот как, ничего не боюсь! Я даже вас не боюсь! </w:t>
        </w:r>
      </w:ins>
    </w:p>
    <w:p>
      <w:pPr>
        <w:pStyle w:val="Normal"/>
        <w:jc w:val="both"/>
        <w:rPr>
          <w:ins w:id="1683" w:author="Reanimator Me User" w:date="2004-10-21T17:05:00Z"/>
        </w:rPr>
      </w:pPr>
      <w:ins w:id="1681" w:author="Reanimator Me User" w:date="2004-10-21T17:03:00Z">
        <w:r>
          <w:rPr>
            <w:iCs/>
          </w:rPr>
          <w:tab/>
          <w:t>ГАБИ</w:t>
          <w:tab/>
        </w:r>
      </w:ins>
      <w:ins w:id="1682" w:author="Reanimator Me User" w:date="2004-10-21T17:05:00Z">
        <w:r>
          <w:rPr>
            <w:iCs/>
          </w:rPr>
          <w:tab/>
          <w:t>(С иронией) Да, это – достижение.</w:t>
        </w:r>
      </w:ins>
    </w:p>
    <w:p>
      <w:pPr>
        <w:pStyle w:val="Normal"/>
        <w:jc w:val="both"/>
        <w:rPr>
          <w:ins w:id="1685" w:author="Reanimator Me User" w:date="2004-10-21T17:05:00Z"/>
        </w:rPr>
      </w:pPr>
      <w:ins w:id="1684" w:author="Reanimator Me User" w:date="2004-10-21T17:05:00Z">
        <w:r>
          <w:rPr>
            <w:iCs/>
          </w:rPr>
          <w:tab/>
          <w:t>ВАСИЛИЙ</w:t>
          <w:tab/>
          <w:t>К.</w:t>
          <w:tab/>
          <w:t xml:space="preserve">(Работает.) Кофе хорош? </w:t>
        </w:r>
      </w:ins>
    </w:p>
    <w:p>
      <w:pPr>
        <w:pStyle w:val="Normal"/>
        <w:jc w:val="both"/>
        <w:rPr>
          <w:iCs/>
          <w:ins w:id="1687" w:author="Reanimator Me User" w:date="2004-10-21T17:05:00Z"/>
        </w:rPr>
      </w:pPr>
      <w:ins w:id="1686" w:author="Reanimator Me User" w:date="2004-10-21T17:05:00Z">
        <w:r>
          <w:rPr>
            <w:iCs/>
          </w:rPr>
          <w:tab/>
          <w:t>ГАБИ</w:t>
          <w:tab/>
          <w:tab/>
          <w:t xml:space="preserve">Да, благодарю вас, очень хорош. </w:t>
        </w:r>
      </w:ins>
    </w:p>
    <w:p>
      <w:pPr>
        <w:pStyle w:val="Normal"/>
        <w:jc w:val="center"/>
        <w:rPr>
          <w:i/>
          <w:i/>
          <w:iCs/>
          <w:ins w:id="1689" w:author="Reanimator Me User" w:date="2004-10-21T17:05:00Z"/>
        </w:rPr>
      </w:pPr>
      <w:ins w:id="1688" w:author="Reanimator Me User" w:date="2004-10-21T17:05:00Z">
        <w:r>
          <w:rPr>
            <w:i/>
            <w:iCs/>
          </w:rPr>
          <w:t>Пауза.</w:t>
        </w:r>
      </w:ins>
    </w:p>
    <w:p>
      <w:pPr>
        <w:pStyle w:val="Normal"/>
        <w:jc w:val="both"/>
        <w:rPr>
          <w:ins w:id="1693" w:author="Reanimator Me User" w:date="2004-10-21T17:06:00Z"/>
        </w:rPr>
      </w:pPr>
      <w:ins w:id="1690" w:author="Reanimator Me User" w:date="2004-10-21T17:05:00Z">
        <w:r>
          <w:rPr>
            <w:i/>
            <w:iCs/>
          </w:rPr>
          <w:tab/>
        </w:r>
      </w:ins>
      <w:ins w:id="1691" w:author="Reanimator Me User" w:date="2004-10-21T17:11:00Z">
        <w:r>
          <w:rPr>
            <w:iCs/>
          </w:rPr>
          <w:t>ВАСИЛИЙ</w:t>
          <w:tab/>
          <w:t>К</w:t>
        </w:r>
      </w:ins>
      <w:ins w:id="1692" w:author="Reanimator Me User" w:date="2004-10-21T17:06:00Z">
        <w:r>
          <w:rPr>
            <w:iCs/>
          </w:rPr>
          <w:t xml:space="preserve">. </w:t>
          <w:tab/>
          <w:t xml:space="preserve">Я добавляю в кофе щепотку корицы и капельку лимонного сока. </w:t>
        </w:r>
      </w:ins>
    </w:p>
    <w:p>
      <w:pPr>
        <w:pStyle w:val="Normal"/>
        <w:jc w:val="both"/>
        <w:rPr>
          <w:iCs/>
          <w:ins w:id="1695" w:author="Reanimator Me User" w:date="2004-10-21T17:06:00Z"/>
        </w:rPr>
      </w:pPr>
      <w:ins w:id="1694" w:author="Reanimator Me User" w:date="2004-10-21T17:06:00Z">
        <w:r>
          <w:rPr>
            <w:iCs/>
          </w:rPr>
          <w:tab/>
          <w:t>ГАБИ</w:t>
          <w:tab/>
          <w:tab/>
          <w:t xml:space="preserve">Прекрасный кофе. </w:t>
        </w:r>
      </w:ins>
    </w:p>
    <w:p>
      <w:pPr>
        <w:pStyle w:val="Normal"/>
        <w:jc w:val="center"/>
        <w:rPr>
          <w:i/>
          <w:i/>
          <w:iCs/>
          <w:ins w:id="1697" w:author="Reanimator Me User" w:date="2004-10-21T17:06:00Z"/>
        </w:rPr>
      </w:pPr>
      <w:ins w:id="1696" w:author="Reanimator Me User" w:date="2004-10-21T17:06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1701" w:author="Reanimator Me User" w:date="2004-10-21T17:06:00Z"/>
        </w:rPr>
      </w:pPr>
      <w:ins w:id="1698" w:author="Reanimator Me User" w:date="2004-10-21T17:06:00Z">
        <w:r>
          <w:rPr>
            <w:i/>
            <w:iCs/>
          </w:rPr>
          <w:tab/>
        </w:r>
      </w:ins>
      <w:ins w:id="1699" w:author="Reanimator Me User" w:date="2004-10-21T17:11:00Z">
        <w:r>
          <w:rPr>
            <w:iCs/>
          </w:rPr>
          <w:t>ВАСИЛИЙ</w:t>
          <w:tab/>
          <w:t>К</w:t>
        </w:r>
      </w:ins>
      <w:ins w:id="1700" w:author="Reanimator Me User" w:date="2004-10-21T17:06:00Z">
        <w:r>
          <w:rPr>
            <w:iCs/>
          </w:rPr>
          <w:t xml:space="preserve">. </w:t>
          <w:tab/>
          <w:t xml:space="preserve">Соль, сахар – это само собой. </w:t>
        </w:r>
      </w:ins>
    </w:p>
    <w:p>
      <w:pPr>
        <w:pStyle w:val="Normal"/>
        <w:jc w:val="both"/>
        <w:rPr>
          <w:iCs/>
          <w:ins w:id="1703" w:author="Reanimator Me User" w:date="2004-10-21T17:06:00Z"/>
        </w:rPr>
      </w:pPr>
      <w:ins w:id="1702" w:author="Reanimator Me User" w:date="2004-10-21T17:06:00Z">
        <w:r>
          <w:rPr>
            <w:iCs/>
          </w:rPr>
          <w:tab/>
          <w:t>ГАБИ</w:t>
          <w:tab/>
          <w:tab/>
          <w:t xml:space="preserve">Разумеется. </w:t>
        </w:r>
      </w:ins>
    </w:p>
    <w:p>
      <w:pPr>
        <w:pStyle w:val="Normal"/>
        <w:jc w:val="center"/>
        <w:rPr>
          <w:i/>
          <w:i/>
          <w:iCs/>
          <w:ins w:id="1705" w:author="Reanimator Me User" w:date="2004-10-21T17:06:00Z"/>
        </w:rPr>
      </w:pPr>
      <w:ins w:id="1704" w:author="Reanimator Me User" w:date="2004-10-21T17:06:00Z">
        <w:r>
          <w:rPr>
            <w:i/>
            <w:iCs/>
          </w:rPr>
          <w:t xml:space="preserve">Пауза. </w:t>
        </w:r>
      </w:ins>
    </w:p>
    <w:p>
      <w:pPr>
        <w:pStyle w:val="Normal"/>
        <w:ind w:firstLine="708"/>
        <w:jc w:val="left"/>
        <w:rPr>
          <w:ins w:id="1708" w:author="Reanimator Me User" w:date="2004-10-21T17:06:00Z"/>
        </w:rPr>
      </w:pPr>
      <w:ins w:id="1706" w:author="Reanimator Me User" w:date="2004-10-21T17:11:00Z">
        <w:r>
          <w:rPr>
            <w:iCs/>
          </w:rPr>
          <w:t>ВАСИЛИЙ</w:t>
          <w:tab/>
          <w:t>К</w:t>
        </w:r>
      </w:ins>
      <w:ins w:id="1707" w:author="Reanimator Me User" w:date="2004-10-21T17:06:00Z">
        <w:r>
          <w:rPr>
            <w:iCs/>
          </w:rPr>
          <w:t xml:space="preserve">. </w:t>
          <w:tab/>
          <w:t xml:space="preserve">Я еще не предложил вам холодной воды. Такой кофе хорошо запивать холодной водой. Но холодная вода у меня на кухне, а я не захожу на кухню последнее время. </w:t>
        </w:r>
      </w:ins>
    </w:p>
    <w:p>
      <w:pPr>
        <w:pStyle w:val="Normal"/>
        <w:rPr>
          <w:ins w:id="1710" w:author="Reanimator Me User" w:date="2004-10-21T17:06:00Z"/>
        </w:rPr>
      </w:pPr>
      <w:ins w:id="1709" w:author="Reanimator Me User" w:date="2004-10-21T17:06:00Z">
        <w:r>
          <w:rPr/>
          <w:tab/>
          <w:t>ГАБИ</w:t>
          <w:tab/>
          <w:tab/>
          <w:t xml:space="preserve">Вот как? </w:t>
        </w:r>
      </w:ins>
    </w:p>
    <w:p>
      <w:pPr>
        <w:pStyle w:val="Normal"/>
        <w:jc w:val="both"/>
        <w:rPr>
          <w:ins w:id="1713" w:author="Reanimator Me User" w:date="2004-10-21T17:06:00Z"/>
        </w:rPr>
      </w:pPr>
      <w:ins w:id="1711" w:author="Reanimator Me User" w:date="2004-10-21T17:06:00Z">
        <w:r>
          <w:rPr>
            <w:i/>
            <w:iCs/>
          </w:rPr>
          <w:tab/>
        </w:r>
      </w:ins>
      <w:ins w:id="1712" w:author="Reanimator Me User" w:date="2004-10-21T17:06:00Z">
        <w:r>
          <w:rPr>
            <w:iCs/>
          </w:rPr>
          <w:t>ГОСПОДИН</w:t>
          <w:tab/>
          <w:t>С.</w:t>
          <w:tab/>
          <w:t xml:space="preserve">Да, последнее время я отказался от кухни. </w:t>
        </w:r>
      </w:ins>
    </w:p>
    <w:p>
      <w:pPr>
        <w:pStyle w:val="Normal"/>
        <w:jc w:val="both"/>
        <w:rPr>
          <w:iCs/>
          <w:ins w:id="1715" w:author="Reanimator Me User" w:date="2004-10-21T17:06:00Z"/>
        </w:rPr>
      </w:pPr>
      <w:ins w:id="1714" w:author="Reanimator Me User" w:date="2004-10-21T17:06:00Z">
        <w:r>
          <w:rPr>
            <w:iCs/>
          </w:rPr>
          <w:tab/>
          <w:t>ГАБИ</w:t>
          <w:tab/>
          <w:tab/>
          <w:t xml:space="preserve">Почему? </w:t>
        </w:r>
      </w:ins>
    </w:p>
    <w:p>
      <w:pPr>
        <w:pStyle w:val="Normal"/>
        <w:jc w:val="center"/>
        <w:rPr>
          <w:i/>
          <w:i/>
          <w:iCs/>
          <w:ins w:id="1717" w:author="Reanimator Me User" w:date="2004-10-21T17:08:00Z"/>
        </w:rPr>
      </w:pPr>
      <w:ins w:id="1716" w:author="Reanimator Me User" w:date="2004-10-21T17:08:00Z">
        <w:r>
          <w:rPr>
            <w:i/>
            <w:iCs/>
          </w:rPr>
          <w:t xml:space="preserve">Долгая пауза. </w:t>
        </w:r>
      </w:ins>
    </w:p>
    <w:p>
      <w:pPr>
        <w:pStyle w:val="Normal"/>
        <w:jc w:val="both"/>
        <w:rPr>
          <w:ins w:id="1720" w:author="Reanimator Me User" w:date="2004-10-21T17:08:00Z"/>
        </w:rPr>
      </w:pPr>
      <w:ins w:id="1718" w:author="Reanimator Me User" w:date="2004-10-21T17:08:00Z">
        <w:r>
          <w:rPr>
            <w:i/>
            <w:iCs/>
          </w:rPr>
          <w:tab/>
        </w:r>
      </w:ins>
      <w:ins w:id="1719" w:author="Reanimator Me User" w:date="2004-10-21T17:08:00Z">
        <w:r>
          <w:rPr>
            <w:iCs/>
          </w:rPr>
          <w:t xml:space="preserve">ВАСИЛИЙ  К. (Улыбается) ТАМ… СИЛЬНЫЕ… СКВОЗНЯКИ. (Смеется) </w:t>
        </w:r>
      </w:ins>
    </w:p>
    <w:p>
      <w:pPr>
        <w:pStyle w:val="Normal"/>
        <w:jc w:val="both"/>
        <w:rPr>
          <w:iCs/>
          <w:ins w:id="1722" w:author="Reanimator Me User" w:date="2004-10-21T17:08:00Z"/>
        </w:rPr>
      </w:pPr>
      <w:ins w:id="1721" w:author="Reanimator Me User" w:date="2004-10-21T17:08:00Z">
        <w:r>
          <w:rPr>
            <w:iCs/>
          </w:rPr>
          <w:tab/>
          <w:t>ГАБИ</w:t>
          <w:tab/>
          <w:tab/>
          <w:t xml:space="preserve">Вы смеетесь надо мной? </w:t>
        </w:r>
      </w:ins>
    </w:p>
    <w:p>
      <w:pPr>
        <w:pStyle w:val="Normal"/>
        <w:jc w:val="both"/>
        <w:rPr>
          <w:iCs/>
          <w:ins w:id="1724" w:author="Reanimator Me User" w:date="2004-10-21T17:11:00Z"/>
        </w:rPr>
      </w:pPr>
      <w:ins w:id="1723" w:author="Reanimator Me User" w:date="2004-10-21T17:08:00Z">
        <w:r>
          <w:rPr>
            <w:iCs/>
          </w:rPr>
          <w:tab/>
          <w:t>ВАСИЛИЙ</w:t>
          <w:tab/>
          <w:t>К.</w:t>
          <w:tab/>
          <w:t>Нет, нет.</w:t>
        </w:r>
      </w:ins>
    </w:p>
    <w:p>
      <w:pPr>
        <w:pStyle w:val="Normal"/>
        <w:jc w:val="center"/>
        <w:rPr>
          <w:i/>
          <w:i/>
          <w:iCs/>
          <w:ins w:id="1726" w:author="Reanimator Me User" w:date="2004-10-21T17:09:00Z"/>
        </w:rPr>
      </w:pPr>
      <w:ins w:id="1725" w:author="Reanimator Me User" w:date="2004-10-21T17:11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728" w:author="Reanimator Me User" w:date="2004-10-21T17:09:00Z"/>
        </w:rPr>
      </w:pPr>
      <w:ins w:id="1727" w:author="Reanimator Me User" w:date="2004-10-21T17:09:00Z">
        <w:r>
          <w:rPr>
            <w:iCs/>
          </w:rPr>
          <w:tab/>
          <w:t>ГАБИ</w:t>
          <w:tab/>
          <w:tab/>
          <w:t xml:space="preserve">А вы – странный. </w:t>
        </w:r>
      </w:ins>
    </w:p>
    <w:p>
      <w:pPr>
        <w:pStyle w:val="Normal"/>
        <w:jc w:val="both"/>
        <w:rPr>
          <w:ins w:id="1730" w:author="Reanimator Me User" w:date="2004-10-21T17:09:00Z"/>
        </w:rPr>
      </w:pPr>
      <w:ins w:id="1729" w:author="Reanimator Me User" w:date="2004-10-21T17:09:00Z">
        <w:r>
          <w:rPr>
            <w:iCs/>
          </w:rPr>
          <w:tab/>
          <w:t>ВАСИЛИЙ</w:t>
          <w:tab/>
          <w:t>К.</w:t>
          <w:tab/>
          <w:t xml:space="preserve">Вот те – на! Какой же я странный? </w:t>
        </w:r>
      </w:ins>
    </w:p>
    <w:p>
      <w:pPr>
        <w:pStyle w:val="Normal"/>
        <w:jc w:val="both"/>
        <w:rPr>
          <w:ins w:id="1734" w:author="Reanimator Me User" w:date="2004-10-21T17:10:00Z"/>
        </w:rPr>
      </w:pPr>
      <w:ins w:id="1731" w:author="Reanimator Me User" w:date="2004-10-21T17:09:00Z">
        <w:r>
          <w:rPr>
            <w:iCs/>
          </w:rPr>
          <w:tab/>
          <w:t>ГАБИ</w:t>
          <w:tab/>
          <w:tab/>
          <w:t xml:space="preserve">Очень, очень странный, Кандинский. </w:t>
        </w:r>
      </w:ins>
      <w:ins w:id="1732" w:author="Reanimator Me User" w:date="2004-10-21T17:12:00Z">
        <w:r>
          <w:rPr>
            <w:iCs/>
          </w:rPr>
          <w:t xml:space="preserve">(Пауза.) </w:t>
        </w:r>
      </w:ins>
      <w:ins w:id="1733" w:author="Reanimator Me User" w:date="2004-10-21T17:10:00Z">
        <w:r>
          <w:rPr>
            <w:iCs/>
          </w:rPr>
          <w:t xml:space="preserve">Но ничего, я верну вам рассудок! </w:t>
        </w:r>
      </w:ins>
    </w:p>
    <w:p>
      <w:pPr>
        <w:pStyle w:val="Normal"/>
        <w:jc w:val="both"/>
        <w:rPr>
          <w:iCs/>
          <w:ins w:id="1736" w:author="Reanimator Me User" w:date="2004-10-21T17:10:00Z"/>
        </w:rPr>
      </w:pPr>
      <w:ins w:id="1735" w:author="Reanimator Me User" w:date="2004-10-21T17:10:00Z">
        <w:r>
          <w:rPr>
            <w:iCs/>
          </w:rPr>
          <w:tab/>
          <w:t>ВАСИЛИЙ</w:t>
          <w:tab/>
          <w:t xml:space="preserve">К. </w:t>
          <w:tab/>
          <w:t xml:space="preserve">(Смеется) Спасибо, Изабель. </w:t>
        </w:r>
      </w:ins>
    </w:p>
    <w:p>
      <w:pPr>
        <w:pStyle w:val="Normal"/>
        <w:jc w:val="center"/>
        <w:rPr>
          <w:i/>
          <w:i/>
          <w:iCs/>
          <w:ins w:id="1738" w:author="Reanimator Me User" w:date="2004-10-21T16:26:00Z"/>
        </w:rPr>
      </w:pPr>
      <w:ins w:id="1737" w:author="Reanimator Me User" w:date="2004-10-21T17:10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742" w:author="Reanimator Me User" w:date="2004-10-21T17:12:00Z"/>
        </w:rPr>
      </w:pPr>
      <w:ins w:id="1739" w:author="Reanimator Me User" w:date="2004-10-21T16:26:00Z">
        <w:r>
          <w:rPr>
            <w:iCs/>
          </w:rPr>
          <w:tab/>
          <w:t>ГАБИ</w:t>
          <w:tab/>
          <w:tab/>
        </w:r>
      </w:ins>
      <w:ins w:id="1740" w:author="Reanimator Me User" w:date="2004-10-21T16:44:00Z">
        <w:r>
          <w:rPr>
            <w:iCs/>
          </w:rPr>
          <w:t xml:space="preserve">(Рассматривает края шарфа, играется с ними, прикладывает к щекам.)  </w:t>
        </w:r>
      </w:ins>
      <w:ins w:id="1741" w:author="Reanimator Me User" w:date="2004-10-21T16:27:00Z">
        <w:r>
          <w:rPr>
            <w:iCs/>
          </w:rPr>
          <w:t>Это подарок?</w:t>
        </w:r>
      </w:ins>
    </w:p>
    <w:p>
      <w:pPr>
        <w:pStyle w:val="Normal"/>
        <w:jc w:val="center"/>
        <w:rPr>
          <w:i/>
          <w:i/>
          <w:iCs/>
          <w:ins w:id="1744" w:author="Reanimator Me User" w:date="2004-10-21T16:27:00Z"/>
        </w:rPr>
      </w:pPr>
      <w:ins w:id="1743" w:author="Reanimator Me User" w:date="2004-10-21T17:12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1748" w:author="Reanimator Me User" w:date="2004-10-21T16:27:00Z"/>
        </w:rPr>
      </w:pPr>
      <w:ins w:id="1745" w:author="Reanimator Me User" w:date="2004-10-21T16:27:00Z">
        <w:r>
          <w:rPr>
            <w:iCs/>
          </w:rPr>
          <w:tab/>
          <w:t>ВАСИЛИЙ</w:t>
          <w:tab/>
          <w:t>К.</w:t>
          <w:tab/>
        </w:r>
      </w:ins>
      <w:ins w:id="1746" w:author="Reanimator Me User" w:date="2004-10-21T17:12:00Z">
        <w:r>
          <w:rPr>
            <w:iCs/>
          </w:rPr>
          <w:t xml:space="preserve">(Очень серьезно) </w:t>
        </w:r>
      </w:ins>
      <w:ins w:id="1747" w:author="Reanimator Me User" w:date="2004-10-21T16:27:00Z">
        <w:r>
          <w:rPr>
            <w:iCs/>
          </w:rPr>
          <w:t xml:space="preserve">А вам он нравится? </w:t>
        </w:r>
      </w:ins>
    </w:p>
    <w:p>
      <w:pPr>
        <w:pStyle w:val="Normal"/>
        <w:jc w:val="both"/>
        <w:rPr>
          <w:iCs/>
          <w:ins w:id="1752" w:author="Reanimator Me User" w:date="2004-10-21T17:13:00Z"/>
        </w:rPr>
      </w:pPr>
      <w:ins w:id="1749" w:author="Reanimator Me User" w:date="2004-10-21T16:27:00Z">
        <w:r>
          <w:rPr>
            <w:iCs/>
          </w:rPr>
          <w:tab/>
          <w:t>ГАБИ</w:t>
          <w:tab/>
          <w:tab/>
        </w:r>
      </w:ins>
      <w:ins w:id="1750" w:author="Reanimator Me User" w:date="2004-10-21T17:13:00Z">
        <w:r>
          <w:rPr>
            <w:iCs/>
          </w:rPr>
          <w:t>Да</w:t>
        </w:r>
      </w:ins>
      <w:ins w:id="1751" w:author="Reanimator Me User" w:date="2004-10-21T16:27:00Z">
        <w:r>
          <w:rPr>
            <w:iCs/>
          </w:rPr>
          <w:t>.</w:t>
        </w:r>
      </w:ins>
    </w:p>
    <w:p>
      <w:pPr>
        <w:pStyle w:val="Normal"/>
        <w:jc w:val="center"/>
        <w:rPr>
          <w:i/>
          <w:i/>
          <w:iCs/>
          <w:ins w:id="1754" w:author="Reanimator Me User" w:date="2004-10-21T16:27:00Z"/>
        </w:rPr>
      </w:pPr>
      <w:ins w:id="1753" w:author="Reanimator Me User" w:date="2004-10-21T17:13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1758" w:author="Reanimator Me User" w:date="2004-10-21T16:28:00Z"/>
        </w:rPr>
      </w:pPr>
      <w:ins w:id="1755" w:author="Reanimator Me User" w:date="2004-10-21T16:27:00Z">
        <w:r>
          <w:rPr>
            <w:iCs/>
          </w:rPr>
          <w:tab/>
          <w:t xml:space="preserve">ВАСИЛЙ  </w:t>
          <w:tab/>
          <w:t xml:space="preserve">К. </w:t>
          <w:tab/>
        </w:r>
      </w:ins>
      <w:ins w:id="1756" w:author="Reanimator Me User" w:date="2004-10-21T16:44:00Z">
        <w:r>
          <w:rPr>
            <w:iCs/>
          </w:rPr>
          <w:t>О</w:t>
        </w:r>
      </w:ins>
      <w:ins w:id="1757" w:author="Reanimator Me User" w:date="2004-10-21T16:28:00Z">
        <w:r>
          <w:rPr>
            <w:iCs/>
          </w:rPr>
          <w:t xml:space="preserve">чень нравится? </w:t>
        </w:r>
      </w:ins>
    </w:p>
    <w:p>
      <w:pPr>
        <w:pStyle w:val="Normal"/>
        <w:jc w:val="both"/>
        <w:rPr>
          <w:iCs/>
          <w:ins w:id="1762" w:author="Reanimator Me User" w:date="2004-10-21T17:13:00Z"/>
        </w:rPr>
      </w:pPr>
      <w:ins w:id="1759" w:author="Reanimator Me User" w:date="2004-10-21T16:28:00Z">
        <w:r>
          <w:rPr>
            <w:iCs/>
          </w:rPr>
          <w:tab/>
          <w:t>ГАБИ</w:t>
          <w:tab/>
          <w:tab/>
          <w:t xml:space="preserve">Очень. </w:t>
        </w:r>
      </w:ins>
      <w:ins w:id="1760" w:author="Reanimator Me User" w:date="2004-10-21T17:13:00Z">
        <w:r>
          <w:rPr>
            <w:iCs/>
          </w:rPr>
          <w:t xml:space="preserve">(Пауза.) </w:t>
        </w:r>
      </w:ins>
      <w:ins w:id="1761" w:author="Reanimator Me User" w:date="2004-10-21T16:28:00Z">
        <w:r>
          <w:rPr>
            <w:iCs/>
          </w:rPr>
          <w:t>А что это за шарф?</w:t>
        </w:r>
      </w:ins>
    </w:p>
    <w:p>
      <w:pPr>
        <w:pStyle w:val="Normal"/>
        <w:jc w:val="center"/>
        <w:rPr>
          <w:i/>
          <w:i/>
          <w:iCs/>
          <w:ins w:id="1764" w:author="Reanimator Me User" w:date="2004-10-21T16:28:00Z"/>
        </w:rPr>
      </w:pPr>
      <w:ins w:id="1763" w:author="Reanimator Me User" w:date="2004-10-21T17:13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Cs/>
          <w:ins w:id="1766" w:author="Reanimator Me User" w:date="2004-10-21T16:32:00Z"/>
        </w:rPr>
      </w:pPr>
      <w:ins w:id="1765" w:author="Reanimator Me User" w:date="2004-10-21T16:28:00Z">
        <w:r>
          <w:rPr>
            <w:iCs/>
          </w:rPr>
          <w:tab/>
          <w:t>ВАСИЛИЙ</w:t>
          <w:tab/>
          <w:t>К. Он достался мне в наследство от одного человека, одного композитора. (Пауза.) Пожалуй, я подарю его вам.</w:t>
        </w:r>
      </w:ins>
    </w:p>
    <w:p>
      <w:pPr>
        <w:pStyle w:val="Normal"/>
        <w:jc w:val="both"/>
        <w:rPr>
          <w:iCs/>
          <w:ins w:id="1768" w:author="Reanimator Me User" w:date="2004-10-21T16:32:00Z"/>
        </w:rPr>
      </w:pPr>
      <w:ins w:id="1767" w:author="Reanimator Me User" w:date="2004-10-21T16:32:00Z">
        <w:r>
          <w:rPr>
            <w:iCs/>
          </w:rPr>
          <w:tab/>
          <w:t>ГАБИ</w:t>
          <w:tab/>
          <w:tab/>
          <w:t xml:space="preserve">Правда? </w:t>
        </w:r>
      </w:ins>
    </w:p>
    <w:p>
      <w:pPr>
        <w:pStyle w:val="Normal"/>
        <w:jc w:val="both"/>
        <w:rPr>
          <w:ins w:id="1771" w:author="Reanimator Me User" w:date="2004-10-21T17:13:00Z"/>
        </w:rPr>
      </w:pPr>
      <w:ins w:id="1769" w:author="Reanimator Me User" w:date="2004-10-21T16:32:00Z">
        <w:r>
          <w:rPr>
            <w:iCs/>
          </w:rPr>
          <w:tab/>
          <w:t>ВАСИЛИЙ</w:t>
          <w:tab/>
          <w:t xml:space="preserve">К. </w:t>
          <w:tab/>
          <w:t>П</w:t>
        </w:r>
      </w:ins>
      <w:ins w:id="1770" w:author="Reanimator Me User" w:date="2004-10-21T17:13:00Z">
        <w:r>
          <w:rPr>
            <w:iCs/>
          </w:rPr>
          <w:t>ожалуй…</w:t>
        </w:r>
      </w:ins>
    </w:p>
    <w:p>
      <w:pPr>
        <w:pStyle w:val="Normal"/>
        <w:jc w:val="center"/>
        <w:rPr>
          <w:i/>
          <w:i/>
          <w:iCs/>
          <w:ins w:id="1773" w:author="Reanimator Me User" w:date="2004-10-21T16:30:00Z"/>
        </w:rPr>
      </w:pPr>
      <w:ins w:id="1772" w:author="Reanimator Me User" w:date="2004-10-21T17:13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1777" w:author="Reanimator Me User" w:date="2004-10-21T16:30:00Z"/>
        </w:rPr>
      </w:pPr>
      <w:ins w:id="1774" w:author="Reanimator Me User" w:date="2004-10-21T16:30:00Z">
        <w:r>
          <w:rPr>
            <w:iCs/>
          </w:rPr>
          <w:tab/>
          <w:t>ГАБИ</w:t>
          <w:tab/>
          <w:tab/>
          <w:t>А правду говорят, что вы – «</w:t>
        </w:r>
      </w:ins>
      <w:ins w:id="1775" w:author="Reanimator Me User" w:date="2004-10-21T17:13:00Z">
        <w:r>
          <w:rPr>
            <w:iCs/>
          </w:rPr>
          <w:t>С</w:t>
        </w:r>
      </w:ins>
      <w:ins w:id="1776" w:author="Reanimator Me User" w:date="2004-10-21T16:30:00Z">
        <w:r>
          <w:rPr>
            <w:iCs/>
          </w:rPr>
          <w:t xml:space="preserve">иняя борода», Кандинский? Что все ваши женщины умирали в молодом возрасте? </w:t>
        </w:r>
      </w:ins>
    </w:p>
    <w:p>
      <w:pPr>
        <w:pStyle w:val="Normal"/>
        <w:jc w:val="both"/>
        <w:rPr>
          <w:iCs/>
          <w:ins w:id="1779" w:author="Reanimator Me User" w:date="2004-10-21T17:14:00Z"/>
        </w:rPr>
      </w:pPr>
      <w:ins w:id="1778" w:author="Reanimator Me User" w:date="2004-10-21T16:30:00Z">
        <w:r>
          <w:rPr>
            <w:iCs/>
          </w:rPr>
          <w:tab/>
          <w:t>ВАСИЛИЙ</w:t>
          <w:tab/>
          <w:t>К.</w:t>
          <w:tab/>
          <w:t>Нет, Изабель. Все было как раз наоборот.</w:t>
        </w:r>
      </w:ins>
    </w:p>
    <w:p>
      <w:pPr>
        <w:pStyle w:val="Normal"/>
        <w:jc w:val="both"/>
        <w:rPr>
          <w:iCs/>
          <w:ins w:id="1781" w:author="Reanimator Me User" w:date="2004-10-21T17:14:00Z"/>
        </w:rPr>
      </w:pPr>
      <w:ins w:id="1780" w:author="Reanimator Me User" w:date="2004-10-21T17:14:00Z">
        <w:r>
          <w:rPr>
            <w:iCs/>
          </w:rPr>
          <w:tab/>
          <w:t>ГАБИ</w:t>
          <w:tab/>
          <w:tab/>
          <w:t>Как это?</w:t>
        </w:r>
      </w:ins>
    </w:p>
    <w:p>
      <w:pPr>
        <w:pStyle w:val="Normal"/>
        <w:jc w:val="both"/>
        <w:rPr>
          <w:iCs/>
          <w:ins w:id="1783" w:author="Reanimator Me User" w:date="2004-10-21T17:14:00Z"/>
        </w:rPr>
      </w:pPr>
      <w:ins w:id="1782" w:author="Reanimator Me User" w:date="2004-10-21T17:14:00Z">
        <w:r>
          <w:rPr>
            <w:iCs/>
          </w:rPr>
          <w:tab/>
          <w:t>ВАСИЛИЙ</w:t>
          <w:tab/>
          <w:t>К.</w:t>
          <w:tab/>
          <w:t xml:space="preserve">Я умирал после каждого разрыва. </w:t>
        </w:r>
      </w:ins>
    </w:p>
    <w:p>
      <w:pPr>
        <w:pStyle w:val="Normal"/>
        <w:jc w:val="center"/>
        <w:rPr>
          <w:i/>
          <w:i/>
          <w:iCs/>
          <w:ins w:id="1785" w:author="Reanimator Me User" w:date="2004-10-21T17:14:00Z"/>
        </w:rPr>
      </w:pPr>
      <w:ins w:id="1784" w:author="Reanimator Me User" w:date="2004-10-21T17:14:00Z">
        <w:r>
          <w:rPr>
            <w:i/>
            <w:iCs/>
          </w:rPr>
          <w:t xml:space="preserve">Пауза. </w:t>
        </w:r>
      </w:ins>
    </w:p>
    <w:p>
      <w:pPr>
        <w:pStyle w:val="Normal"/>
        <w:jc w:val="both"/>
        <w:rPr>
          <w:ins w:id="1788" w:author="Reanimator Me User" w:date="2004-10-21T17:14:00Z"/>
        </w:rPr>
      </w:pPr>
      <w:ins w:id="1786" w:author="Reanimator Me User" w:date="2004-10-21T17:14:00Z">
        <w:r>
          <w:rPr>
            <w:i/>
            <w:iCs/>
          </w:rPr>
          <w:tab/>
        </w:r>
      </w:ins>
      <w:ins w:id="1787" w:author="Reanimator Me User" w:date="2004-10-21T17:14:00Z">
        <w:r>
          <w:rPr>
            <w:iCs/>
          </w:rPr>
          <w:t>ГАБИ</w:t>
          <w:tab/>
          <w:tab/>
          <w:t xml:space="preserve">Разрыв неизбежен? </w:t>
        </w:r>
      </w:ins>
    </w:p>
    <w:p>
      <w:pPr>
        <w:pStyle w:val="Normal"/>
        <w:jc w:val="both"/>
        <w:rPr>
          <w:iCs/>
          <w:ins w:id="1790" w:author="Reanimator Me User" w:date="2004-10-21T17:14:00Z"/>
        </w:rPr>
      </w:pPr>
      <w:ins w:id="1789" w:author="Reanimator Me User" w:date="2004-10-21T17:14:00Z">
        <w:r>
          <w:rPr>
            <w:iCs/>
          </w:rPr>
          <w:tab/>
          <w:t>ВАСИЛИЙ</w:t>
          <w:tab/>
          <w:t>К.</w:t>
          <w:tab/>
          <w:t xml:space="preserve">Думается, да. (Пауза.) Думается, на сегодня сеанс закончен. Можем поговорить о ваших рисунках. </w:t>
        </w:r>
      </w:ins>
    </w:p>
    <w:p>
      <w:pPr>
        <w:pStyle w:val="Normal"/>
        <w:jc w:val="both"/>
        <w:rPr>
          <w:ins w:id="1794" w:author="Reanimator Me User" w:date="2004-10-21T17:16:00Z"/>
        </w:rPr>
      </w:pPr>
      <w:ins w:id="1791" w:author="Reanimator Me User" w:date="2004-10-21T17:16:00Z">
        <w:r>
          <w:rPr>
            <w:iCs/>
          </w:rPr>
          <w:tab/>
          <w:t>ГАБИ</w:t>
          <w:tab/>
          <w:tab/>
          <w:t xml:space="preserve">Что – то вы сникли, Кандинский. </w:t>
        </w:r>
      </w:ins>
      <w:ins w:id="1792" w:author="Reanimator Me User" w:date="2004-10-21T17:19:00Z">
        <w:r>
          <w:rPr>
            <w:iCs/>
          </w:rPr>
          <w:t xml:space="preserve">(Пауза.) </w:t>
        </w:r>
      </w:ins>
      <w:ins w:id="1793" w:author="Reanimator Me User" w:date="2004-10-21T17:16:00Z">
        <w:r>
          <w:rPr>
            <w:iCs/>
          </w:rPr>
          <w:t xml:space="preserve">Хотите, займемся любовью, пока я еще не оделась? </w:t>
        </w:r>
      </w:ins>
    </w:p>
    <w:p>
      <w:pPr>
        <w:pStyle w:val="Normal"/>
        <w:jc w:val="both"/>
        <w:rPr>
          <w:iCs/>
          <w:ins w:id="1796" w:author="Reanimator Me User" w:date="2004-10-21T17:16:00Z"/>
        </w:rPr>
      </w:pPr>
      <w:ins w:id="1795" w:author="Reanimator Me User" w:date="2004-10-21T17:16:00Z">
        <w:r>
          <w:rPr>
            <w:iCs/>
          </w:rPr>
          <w:tab/>
          <w:t>ВАСИЛИЙ</w:t>
          <w:tab/>
          <w:t>К.</w:t>
          <w:tab/>
          <w:t xml:space="preserve">В следующий раз. Что-то я неважно чувствую себя сегодня. </w:t>
        </w:r>
      </w:ins>
    </w:p>
    <w:p>
      <w:pPr>
        <w:pStyle w:val="Normal"/>
        <w:jc w:val="both"/>
        <w:rPr>
          <w:ins w:id="1800" w:author="Reanimator Me User" w:date="2004-10-21T17:17:00Z"/>
        </w:rPr>
      </w:pPr>
      <w:ins w:id="1797" w:author="Reanimator Me User" w:date="2004-10-21T17:16:00Z">
        <w:r>
          <w:rPr>
            <w:iCs/>
          </w:rPr>
          <w:tab/>
          <w:t>ГАБИ</w:t>
          <w:tab/>
          <w:tab/>
          <w:t>(Одевается) Сердце</w:t>
        </w:r>
      </w:ins>
      <w:ins w:id="1798" w:author="Reanimator Me User" w:date="2004-10-21T17:26:00Z">
        <w:r>
          <w:rPr>
            <w:iCs/>
          </w:rPr>
          <w:t>?</w:t>
        </w:r>
      </w:ins>
      <w:ins w:id="1799" w:author="Reanimator Me User" w:date="2004-10-21T17:17:00Z">
        <w:r>
          <w:rPr>
            <w:iCs/>
          </w:rPr>
          <w:t xml:space="preserve"> </w:t>
        </w:r>
      </w:ins>
    </w:p>
    <w:p>
      <w:pPr>
        <w:pStyle w:val="Normal"/>
        <w:jc w:val="both"/>
        <w:rPr>
          <w:iCs/>
          <w:ins w:id="1806" w:author="Reanimator Me User" w:date="2004-10-21T17:20:00Z"/>
        </w:rPr>
      </w:pPr>
      <w:ins w:id="1801" w:author="Reanimator Me User" w:date="2004-10-21T17:17:00Z">
        <w:r>
          <w:rPr>
            <w:iCs/>
          </w:rPr>
          <w:tab/>
          <w:t>ВАСИЛИЙ</w:t>
          <w:tab/>
          <w:t>К.</w:t>
          <w:tab/>
          <w:t xml:space="preserve">Нет. </w:t>
        </w:r>
      </w:ins>
      <w:ins w:id="1802" w:author="Reanimator Me User" w:date="2004-10-21T17:26:00Z">
        <w:r>
          <w:rPr>
            <w:iCs/>
          </w:rPr>
          <w:t xml:space="preserve">(Пауза.) </w:t>
        </w:r>
      </w:ins>
      <w:ins w:id="1803" w:author="Reanimator Me User" w:date="2004-10-21T17:17:00Z">
        <w:r>
          <w:rPr>
            <w:iCs/>
          </w:rPr>
          <w:t xml:space="preserve">Не знаю. </w:t>
        </w:r>
      </w:ins>
      <w:ins w:id="1804" w:author="Reanimator Me User" w:date="2004-10-21T17:26:00Z">
        <w:r>
          <w:rPr>
            <w:iCs/>
          </w:rPr>
          <w:t xml:space="preserve">(Пауза.) </w:t>
        </w:r>
      </w:ins>
      <w:ins w:id="1805" w:author="Reanimator Me User" w:date="2004-10-21T17:17:00Z">
        <w:r>
          <w:rPr>
            <w:iCs/>
          </w:rPr>
          <w:t>Все было хорошо и вдруг, как будто тучка… как будто…</w:t>
        </w:r>
      </w:ins>
    </w:p>
    <w:p>
      <w:pPr>
        <w:pStyle w:val="Normal"/>
        <w:jc w:val="both"/>
        <w:rPr>
          <w:i/>
          <w:i/>
          <w:iCs/>
          <w:ins w:id="1808" w:author="Reanimator Me User" w:date="2004-10-21T17:20:00Z"/>
        </w:rPr>
      </w:pPr>
      <w:ins w:id="1807" w:author="Reanimator Me User" w:date="2004-10-21T17:20:00Z">
        <w:r>
          <w:rPr>
            <w:i/>
            <w:iCs/>
          </w:rPr>
          <w:tab/>
          <w:t xml:space="preserve">Господин С. хлопает в ладоши. </w:t>
        </w:r>
      </w:ins>
    </w:p>
    <w:p>
      <w:pPr>
        <w:pStyle w:val="Normal"/>
        <w:jc w:val="both"/>
        <w:rPr>
          <w:iCs/>
          <w:ins w:id="1811" w:author="Reanimator Me User" w:date="2004-10-21T17:20:00Z"/>
        </w:rPr>
      </w:pPr>
      <w:ins w:id="1809" w:author="Reanimator Me User" w:date="2004-10-21T17:20:00Z">
        <w:r>
          <w:rPr>
            <w:i/>
            <w:iCs/>
          </w:rPr>
          <w:tab/>
        </w:r>
      </w:ins>
      <w:ins w:id="1810" w:author="Reanimator Me User" w:date="2004-10-21T17:20:00Z">
        <w:r>
          <w:rPr>
            <w:iCs/>
          </w:rPr>
          <w:t>ГОСПОДИН</w:t>
          <w:tab/>
          <w:t xml:space="preserve">С. </w:t>
          <w:tab/>
          <w:t xml:space="preserve">Стоп, стоп, стоп! Вы рано начали одеваться, Хана Левинсон, певица! </w:t>
        </w:r>
      </w:ins>
    </w:p>
    <w:p>
      <w:pPr>
        <w:pStyle w:val="Normal"/>
        <w:jc w:val="both"/>
        <w:rPr>
          <w:ins w:id="1814" w:author="Reanimator Me User" w:date="2004-10-21T17:22:00Z"/>
        </w:rPr>
      </w:pPr>
      <w:ins w:id="1812" w:author="Reanimator Me User" w:date="2004-10-21T17:20:00Z">
        <w:r>
          <w:rPr>
            <w:iCs/>
          </w:rPr>
          <w:tab/>
          <w:t>ГАБИ</w:t>
          <w:tab/>
          <w:t>(Василию Кандинскому</w:t>
        </w:r>
      </w:ins>
      <w:ins w:id="1813" w:author="Reanimator Me User" w:date="2004-10-21T17:22:00Z">
        <w:r>
          <w:rPr>
            <w:iCs/>
          </w:rPr>
          <w:t xml:space="preserve">) Кто это? </w:t>
        </w:r>
      </w:ins>
    </w:p>
    <w:p>
      <w:pPr>
        <w:pStyle w:val="Normal"/>
        <w:jc w:val="both"/>
        <w:rPr>
          <w:iCs/>
          <w:ins w:id="1816" w:author="Reanimator Me User" w:date="2004-10-21T17:22:00Z"/>
        </w:rPr>
      </w:pPr>
      <w:ins w:id="1815" w:author="Reanimator Me User" w:date="2004-10-21T17:22:00Z">
        <w:r>
          <w:rPr>
            <w:iCs/>
          </w:rPr>
          <w:tab/>
          <w:t>ВАСИЛИЙ</w:t>
          <w:tab/>
          <w:t xml:space="preserve">К. </w:t>
          <w:tab/>
          <w:t xml:space="preserve">Этот тот музыкант, что подарил мне шарф. </w:t>
        </w:r>
      </w:ins>
    </w:p>
    <w:p>
      <w:pPr>
        <w:pStyle w:val="Normal"/>
        <w:jc w:val="both"/>
        <w:rPr>
          <w:iCs/>
          <w:ins w:id="1818" w:author="Reanimator Me User" w:date="2004-10-21T17:22:00Z"/>
        </w:rPr>
      </w:pPr>
      <w:ins w:id="1817" w:author="Reanimator Me User" w:date="2004-10-21T17:22:00Z">
        <w:r>
          <w:rPr>
            <w:iCs/>
          </w:rPr>
          <w:tab/>
          <w:t>ГАБИ</w:t>
          <w:tab/>
          <w:tab/>
          <w:t xml:space="preserve">Что же он отнимет его у меня теперь? Я не отдам ему шарф. </w:t>
        </w:r>
      </w:ins>
    </w:p>
    <w:p>
      <w:pPr>
        <w:pStyle w:val="Normal"/>
        <w:jc w:val="both"/>
        <w:rPr>
          <w:iCs/>
          <w:ins w:id="1820" w:author="Reanimator Me User" w:date="2004-10-21T17:22:00Z"/>
        </w:rPr>
      </w:pPr>
      <w:ins w:id="1819" w:author="Reanimator Me User" w:date="2004-10-21T17:22:00Z">
        <w:r>
          <w:rPr>
            <w:iCs/>
          </w:rPr>
          <w:tab/>
          <w:t>ВАСИЛИЙ</w:t>
          <w:tab/>
          <w:t>К.</w:t>
          <w:tab/>
          <w:t xml:space="preserve">Лучше отдать. </w:t>
        </w:r>
      </w:ins>
    </w:p>
    <w:p>
      <w:pPr>
        <w:pStyle w:val="Normal"/>
        <w:jc w:val="both"/>
        <w:rPr>
          <w:ins w:id="1823" w:author="Reanimator Me User" w:date="2004-10-21T17:24:00Z"/>
        </w:rPr>
      </w:pPr>
      <w:ins w:id="1821" w:author="Reanimator Me User" w:date="2004-10-21T17:22:00Z">
        <w:r>
          <w:rPr>
            <w:iCs/>
          </w:rPr>
          <w:tab/>
          <w:t>ГАБИ</w:t>
          <w:tab/>
          <w:tab/>
          <w:t>(Шепотом) Не бойтесь</w:t>
        </w:r>
      </w:ins>
      <w:ins w:id="1822" w:author="Reanimator Me User" w:date="2004-10-21T17:24:00Z">
        <w:r>
          <w:rPr>
            <w:iCs/>
          </w:rPr>
          <w:t xml:space="preserve">, «Синяя борода», список ваших жертв закончился на моей предшественнице. (Пауза.) Вы постарели. (Громко Господину С.) Простите, что вы сказали?! </w:t>
        </w:r>
      </w:ins>
    </w:p>
    <w:p>
      <w:pPr>
        <w:pStyle w:val="Normal"/>
        <w:jc w:val="both"/>
        <w:rPr>
          <w:ins w:id="1827" w:author="Reanimator Me User" w:date="2004-10-21T17:27:00Z"/>
        </w:rPr>
      </w:pPr>
      <w:ins w:id="1824" w:author="Reanimator Me User" w:date="2004-10-21T17:24:00Z">
        <w:r>
          <w:rPr>
            <w:iCs/>
          </w:rPr>
          <w:tab/>
          <w:t>ГОСПОДИН</w:t>
          <w:tab/>
          <w:t xml:space="preserve">С.  </w:t>
        </w:r>
      </w:ins>
      <w:ins w:id="1825" w:author="Reanimator Me User" w:date="2004-10-21T17:31:00Z">
        <w:r>
          <w:rPr>
            <w:iCs/>
          </w:rPr>
          <w:tab/>
        </w:r>
      </w:ins>
      <w:ins w:id="1826" w:author="Reanimator Me User" w:date="2004-10-21T17:27:00Z">
        <w:r>
          <w:rPr>
            <w:iCs/>
          </w:rPr>
          <w:t>Вы рано начали одеваться, Хана Левинсон, певица!</w:t>
        </w:r>
      </w:ins>
    </w:p>
    <w:p>
      <w:pPr>
        <w:pStyle w:val="Normal"/>
        <w:jc w:val="both"/>
        <w:rPr>
          <w:iCs/>
          <w:ins w:id="1829" w:author="Reanimator Me User" w:date="2004-10-21T17:27:00Z"/>
        </w:rPr>
      </w:pPr>
      <w:ins w:id="1828" w:author="Reanimator Me User" w:date="2004-10-21T17:27:00Z">
        <w:r>
          <w:rPr>
            <w:iCs/>
          </w:rPr>
          <w:tab/>
          <w:t>ГАБИ</w:t>
          <w:tab/>
          <w:tab/>
          <w:t xml:space="preserve">С вашего позволения, Изабель Ури, художница! </w:t>
        </w:r>
      </w:ins>
    </w:p>
    <w:p>
      <w:pPr>
        <w:pStyle w:val="Normal"/>
        <w:jc w:val="both"/>
        <w:rPr>
          <w:ins w:id="1837" w:author="Reanimator Me User" w:date="2004-10-21T17:27:00Z"/>
        </w:rPr>
      </w:pPr>
      <w:ins w:id="1830" w:author="Reanimator Me User" w:date="2004-10-21T17:27:00Z">
        <w:r>
          <w:rPr>
            <w:iCs/>
          </w:rPr>
          <w:tab/>
          <w:t>ГОСПОДИН</w:t>
          <w:tab/>
        </w:r>
      </w:ins>
      <w:ins w:id="1831" w:author="Reanimator Me User" w:date="2004-10-21T17:31:00Z">
        <w:r>
          <w:rPr>
            <w:iCs/>
          </w:rPr>
          <w:t>С.</w:t>
          <w:tab/>
        </w:r>
      </w:ins>
      <w:ins w:id="1832" w:author="Reanimator Me User" w:date="2004-10-21T17:27:00Z">
        <w:r>
          <w:rPr>
            <w:iCs/>
          </w:rPr>
          <w:t xml:space="preserve">Все одно, вы </w:t>
        </w:r>
      </w:ins>
      <w:ins w:id="1833" w:author="Reanimator Me User" w:date="2004-10-21T17:31:00Z">
        <w:r>
          <w:rPr>
            <w:iCs/>
          </w:rPr>
          <w:t>рано</w:t>
        </w:r>
      </w:ins>
      <w:ins w:id="1834" w:author="Reanimator Me User" w:date="2004-10-21T17:27:00Z">
        <w:r>
          <w:rPr>
            <w:iCs/>
          </w:rPr>
          <w:t xml:space="preserve"> начали одеваться. </w:t>
        </w:r>
      </w:ins>
      <w:ins w:id="1835" w:author="Reanimator Me User" w:date="2004-10-21T17:30:00Z">
        <w:r>
          <w:rPr>
            <w:iCs/>
          </w:rPr>
          <w:t xml:space="preserve">(Пауза.) </w:t>
        </w:r>
      </w:ins>
      <w:ins w:id="1836" w:author="Reanimator Me User" w:date="2004-10-21T17:27:00Z">
        <w:r>
          <w:rPr>
            <w:iCs/>
          </w:rPr>
          <w:t xml:space="preserve">Подарок Господину Кандинскому вы преподносите в обнаженном виде! </w:t>
        </w:r>
      </w:ins>
    </w:p>
    <w:p>
      <w:pPr>
        <w:pStyle w:val="Normal"/>
        <w:jc w:val="both"/>
        <w:rPr>
          <w:ins w:id="1840" w:author="Reanimator Me User" w:date="2004-10-21T17:29:00Z"/>
        </w:rPr>
      </w:pPr>
      <w:ins w:id="1838" w:author="Reanimator Me User" w:date="2004-10-21T17:27:00Z">
        <w:r>
          <w:rPr>
            <w:iCs/>
          </w:rPr>
          <w:tab/>
          <w:t>ВАСИЛИЙ</w:t>
          <w:tab/>
          <w:t xml:space="preserve">К. </w:t>
          <w:tab/>
          <w:t xml:space="preserve">Подарок? Какой </w:t>
        </w:r>
      </w:ins>
      <w:ins w:id="1839" w:author="Reanimator Me User" w:date="2004-10-21T17:29:00Z">
        <w:r>
          <w:rPr>
            <w:iCs/>
          </w:rPr>
          <w:t xml:space="preserve">подарок? </w:t>
        </w:r>
      </w:ins>
    </w:p>
    <w:p>
      <w:pPr>
        <w:pStyle w:val="Normal"/>
        <w:jc w:val="both"/>
        <w:rPr>
          <w:ins w:id="1847" w:author="Reanimator Me User" w:date="2004-10-21T17:31:00Z"/>
        </w:rPr>
      </w:pPr>
      <w:ins w:id="1841" w:author="Reanimator Me User" w:date="2004-10-21T17:29:00Z">
        <w:r>
          <w:rPr>
            <w:iCs/>
          </w:rPr>
          <w:tab/>
          <w:t>ГАБИ</w:t>
          <w:tab/>
          <w:tab/>
        </w:r>
      </w:ins>
      <w:ins w:id="1842" w:author="Reanimator Me User" w:date="2004-10-21T17:31:00Z">
        <w:r>
          <w:rPr>
            <w:iCs/>
          </w:rPr>
          <w:t xml:space="preserve">(Тихо) </w:t>
        </w:r>
      </w:ins>
      <w:ins w:id="1843" w:author="Reanimator Me User" w:date="2004-10-21T17:29:00Z">
        <w:r>
          <w:rPr>
            <w:iCs/>
          </w:rPr>
          <w:t>Я преподношу вам подарок. Все увидите. (Подмигивает Василию Кандинскому, улыбается</w:t>
        </w:r>
      </w:ins>
      <w:ins w:id="1844" w:author="Reanimator Me User" w:date="2004-10-21T17:31:00Z">
        <w:r>
          <w:rPr>
            <w:iCs/>
          </w:rPr>
          <w:t>.</w:t>
        </w:r>
      </w:ins>
      <w:ins w:id="1845" w:author="Reanimator Me User" w:date="2004-10-21T17:29:00Z">
        <w:r>
          <w:rPr>
            <w:iCs/>
          </w:rPr>
          <w:t>) Не спешите, не спешите жить, Кандинский</w:t>
        </w:r>
      </w:ins>
      <w:ins w:id="1846" w:author="Reanimator Me User" w:date="2004-10-21T17:31:00Z">
        <w:r>
          <w:rPr>
            <w:iCs/>
          </w:rPr>
          <w:t xml:space="preserve">! (Господину С. громко.) А пение? </w:t>
        </w:r>
      </w:ins>
    </w:p>
    <w:p>
      <w:pPr>
        <w:pStyle w:val="Normal"/>
        <w:jc w:val="both"/>
        <w:rPr>
          <w:iCs/>
          <w:ins w:id="1849" w:author="Reanimator Me User" w:date="2004-10-21T17:33:00Z"/>
        </w:rPr>
      </w:pPr>
      <w:ins w:id="1848" w:author="Reanimator Me User" w:date="2004-10-21T17:31:00Z">
        <w:r>
          <w:rPr>
            <w:iCs/>
          </w:rPr>
          <w:tab/>
          <w:t>ГОСПОДИН</w:t>
          <w:tab/>
          <w:t>С.</w:t>
          <w:tab/>
          <w:t>Здесь вы не поете. Будет звучать орган.</w:t>
        </w:r>
      </w:ins>
    </w:p>
    <w:p>
      <w:pPr>
        <w:pStyle w:val="Normal"/>
        <w:jc w:val="both"/>
        <w:rPr>
          <w:iCs/>
          <w:ins w:id="1851" w:author="Reanimator Me User" w:date="2004-10-21T17:33:00Z"/>
        </w:rPr>
      </w:pPr>
      <w:ins w:id="1850" w:author="Reanimator Me User" w:date="2004-10-21T17:33:00Z">
        <w:r>
          <w:rPr>
            <w:iCs/>
          </w:rPr>
          <w:tab/>
          <w:t>ГАБИ</w:t>
          <w:tab/>
          <w:tab/>
          <w:t xml:space="preserve">Хорошо, Господин П.К. </w:t>
        </w:r>
      </w:ins>
    </w:p>
    <w:p>
      <w:pPr>
        <w:pStyle w:val="Normal"/>
        <w:jc w:val="both"/>
        <w:rPr>
          <w:ins w:id="1855" w:author="Reanimator Me User" w:date="2004-10-21T17:34:00Z"/>
        </w:rPr>
      </w:pPr>
      <w:ins w:id="1852" w:author="Reanimator Me User" w:date="2004-10-21T17:33:00Z">
        <w:r>
          <w:rPr>
            <w:iCs/>
          </w:rPr>
          <w:tab/>
          <w:t>ВАСИЛИЙ</w:t>
          <w:tab/>
          <w:t>К.</w:t>
          <w:tab/>
          <w:t>Как, как вы назвали этого человека, Изабель?</w:t>
        </w:r>
      </w:ins>
      <w:ins w:id="1853" w:author="Reanimator Me User" w:date="2004-10-21T17:39:00Z">
        <w:r>
          <w:rPr>
            <w:iCs/>
          </w:rPr>
          <w:t>..</w:t>
        </w:r>
      </w:ins>
      <w:ins w:id="1854" w:author="Reanimator Me User" w:date="2004-10-21T17:34:00Z">
        <w:r>
          <w:rPr>
            <w:iCs/>
          </w:rPr>
          <w:t xml:space="preserve"> </w:t>
        </w:r>
      </w:ins>
    </w:p>
    <w:p>
      <w:pPr>
        <w:pStyle w:val="Normal"/>
        <w:jc w:val="both"/>
        <w:rPr>
          <w:ins w:id="1858" w:author="Reanimator Me User" w:date="2004-10-21T17:39:00Z"/>
        </w:rPr>
      </w:pPr>
      <w:ins w:id="1856" w:author="Reanimator Me User" w:date="2004-10-21T17:34:00Z">
        <w:r>
          <w:rPr>
            <w:iCs/>
          </w:rPr>
          <w:tab/>
          <w:t>ГОСПОДИН</w:t>
          <w:tab/>
          <w:t>С.</w:t>
          <w:tab/>
          <w:t>(Объявляет) Финальная сцена фрагмента «Василий Кандинский»</w:t>
        </w:r>
      </w:ins>
      <w:ins w:id="1857" w:author="Reanimator Me User" w:date="2004-10-21T17:39:00Z">
        <w:r>
          <w:rPr>
            <w:iCs/>
          </w:rPr>
          <w:t xml:space="preserve">! </w:t>
        </w:r>
      </w:ins>
    </w:p>
    <w:p>
      <w:pPr>
        <w:pStyle w:val="Normal"/>
        <w:jc w:val="both"/>
        <w:rPr>
          <w:i/>
          <w:i/>
          <w:iCs/>
          <w:ins w:id="1861" w:author="Reanimator Me User" w:date="2004-10-21T17:39:00Z"/>
        </w:rPr>
      </w:pPr>
      <w:ins w:id="1859" w:author="Reanimator Me User" w:date="2004-10-21T17:39:00Z">
        <w:r>
          <w:rPr>
            <w:iCs/>
          </w:rPr>
          <w:tab/>
        </w:r>
      </w:ins>
      <w:ins w:id="1860" w:author="Reanimator Me User" w:date="2004-10-21T17:39:00Z">
        <w:r>
          <w:rPr>
            <w:i/>
            <w:iCs/>
          </w:rPr>
          <w:t xml:space="preserve">Василий Кандинский удаляется к разбитому окну. </w:t>
        </w:r>
      </w:ins>
    </w:p>
    <w:p>
      <w:pPr>
        <w:pStyle w:val="Normal"/>
        <w:jc w:val="both"/>
        <w:rPr>
          <w:ins w:id="1867" w:author="Reanimator Me User" w:date="2004-10-21T17:38:00Z"/>
        </w:rPr>
      </w:pPr>
      <w:ins w:id="1862" w:author="Reanimator Me User" w:date="2004-10-21T17:34:00Z">
        <w:r>
          <w:rPr>
            <w:iCs/>
          </w:rPr>
          <w:t xml:space="preserve"> </w:t>
        </w:r>
      </w:ins>
      <w:ins w:id="1863" w:author="Reanimator Me User" w:date="2004-10-21T17:39:00Z">
        <w:r>
          <w:rPr>
            <w:iCs/>
          </w:rPr>
          <w:tab/>
          <w:t xml:space="preserve">ГОСПОДИН С. </w:t>
          <w:tab/>
        </w:r>
      </w:ins>
      <w:ins w:id="1864" w:author="Reanimator Me User" w:date="2004-10-21T17:34:00Z">
        <w:r>
          <w:rPr>
            <w:iCs/>
          </w:rPr>
          <w:t xml:space="preserve">Первоначально фрагмент назывался «Смерть Василия Кандинского», однако, по причине </w:t>
        </w:r>
      </w:ins>
      <w:ins w:id="1865" w:author="Reanimator Me User" w:date="2004-10-21T17:36:00Z">
        <w:r>
          <w:rPr>
            <w:iCs/>
          </w:rPr>
          <w:t>невозможности исполнения собственно темы смерти, по независящим от нас обстоятельствам</w:t>
        </w:r>
      </w:ins>
      <w:ins w:id="1866" w:author="Reanimator Me User" w:date="2004-10-21T17:38:00Z">
        <w:r>
          <w:rPr>
            <w:iCs/>
          </w:rPr>
          <w:t xml:space="preserve">, фрагмент дается под названием «Василий Кандинский», просто «Василий Кандинский». </w:t>
        </w:r>
      </w:ins>
    </w:p>
    <w:p>
      <w:pPr>
        <w:pStyle w:val="Normal"/>
        <w:jc w:val="both"/>
        <w:rPr>
          <w:iCs/>
          <w:ins w:id="1869" w:author="Reanimator Me User" w:date="2004-10-21T17:38:00Z"/>
        </w:rPr>
      </w:pPr>
      <w:ins w:id="1868" w:author="Reanimator Me User" w:date="2004-10-21T17:38:00Z">
        <w:r>
          <w:rPr>
            <w:iCs/>
          </w:rPr>
          <w:tab/>
          <w:t xml:space="preserve">Итак! </w:t>
        </w:r>
      </w:ins>
    </w:p>
    <w:p>
      <w:pPr>
        <w:pStyle w:val="Normal"/>
        <w:jc w:val="both"/>
        <w:rPr>
          <w:ins w:id="1875" w:author="Reanimator Me User" w:date="2004-10-21T17:40:00Z"/>
        </w:rPr>
      </w:pPr>
      <w:ins w:id="1870" w:author="Reanimator Me User" w:date="2004-10-21T17:38:00Z">
        <w:r>
          <w:rPr>
            <w:iCs/>
          </w:rPr>
          <w:tab/>
        </w:r>
      </w:ins>
      <w:ins w:id="1871" w:author="Reanimator Me User" w:date="2004-10-21T18:00:00Z">
        <w:r>
          <w:rPr>
            <w:iCs/>
          </w:rPr>
          <w:t>«</w:t>
        </w:r>
      </w:ins>
      <w:ins w:id="1872" w:author="Reanimator Me User" w:date="2004-10-21T17:38:00Z">
        <w:r>
          <w:rPr>
            <w:iCs/>
          </w:rPr>
          <w:t>ВАСИЛИЙ</w:t>
          <w:tab/>
          <w:t>КАНДИНСКИЙ</w:t>
        </w:r>
      </w:ins>
      <w:ins w:id="1873" w:author="Reanimator Me User" w:date="2004-10-21T18:00:00Z">
        <w:r>
          <w:rPr>
            <w:iCs/>
          </w:rPr>
          <w:t>»</w:t>
        </w:r>
      </w:ins>
      <w:ins w:id="1874" w:author="Reanimator Me User" w:date="2004-10-21T17:40:00Z">
        <w:r>
          <w:rPr>
            <w:iCs/>
          </w:rPr>
          <w:t xml:space="preserve">. </w:t>
        </w:r>
      </w:ins>
    </w:p>
    <w:p>
      <w:pPr>
        <w:pStyle w:val="Normal"/>
        <w:jc w:val="both"/>
        <w:rPr>
          <w:ins w:id="1892" w:author="Reanimator Me User" w:date="2004-10-21T17:27:00Z"/>
        </w:rPr>
      </w:pPr>
      <w:ins w:id="1876" w:author="Reanimator Me User" w:date="2004-10-21T17:40:00Z">
        <w:r>
          <w:rPr>
            <w:iCs/>
          </w:rPr>
          <w:tab/>
          <w:t>ВАСИЛИЙ</w:t>
          <w:tab/>
          <w:t xml:space="preserve">К. </w:t>
          <w:tab/>
          <w:t>Я всегда боялся женщин</w:t>
        </w:r>
      </w:ins>
      <w:ins w:id="1877" w:author="Reanimator Me User" w:date="2004-10-21T17:44:00Z">
        <w:r>
          <w:rPr>
            <w:iCs/>
          </w:rPr>
          <w:t>, Господин П.К.</w:t>
        </w:r>
      </w:ins>
      <w:ins w:id="1878" w:author="Reanimator Me User" w:date="2004-10-21T17:40:00Z">
        <w:r>
          <w:rPr>
            <w:iCs/>
          </w:rPr>
          <w:t xml:space="preserve"> </w:t>
        </w:r>
      </w:ins>
      <w:ins w:id="1879" w:author="Reanimator Me User" w:date="2004-10-21T17:44:00Z">
        <w:r>
          <w:rPr>
            <w:iCs/>
          </w:rPr>
          <w:t xml:space="preserve">(Пауза.) </w:t>
        </w:r>
      </w:ins>
      <w:ins w:id="1880" w:author="Reanimator Me User" w:date="2004-10-21T17:40:00Z">
        <w:r>
          <w:rPr>
            <w:iCs/>
          </w:rPr>
          <w:t xml:space="preserve">Даже самых безобидных, самых юных и робких женщин. </w:t>
        </w:r>
      </w:ins>
      <w:ins w:id="1881" w:author="Reanimator Me User" w:date="2004-10-21T17:44:00Z">
        <w:r>
          <w:rPr>
            <w:iCs/>
          </w:rPr>
          <w:t xml:space="preserve">(Пауза.) </w:t>
        </w:r>
      </w:ins>
      <w:ins w:id="1882" w:author="Reanimator Me User" w:date="2004-10-21T17:41:00Z">
        <w:r>
          <w:rPr>
            <w:iCs/>
          </w:rPr>
          <w:t xml:space="preserve">Я всегда знал, что они сильнее, </w:t>
        </w:r>
      </w:ins>
      <w:ins w:id="1883" w:author="Reanimator Me User" w:date="2004-10-21T17:44:00Z">
        <w:r>
          <w:rPr>
            <w:iCs/>
          </w:rPr>
          <w:t>Господин П.К. (Пауза.) Д</w:t>
        </w:r>
      </w:ins>
      <w:ins w:id="1884" w:author="Reanimator Me User" w:date="2004-10-21T17:41:00Z">
        <w:r>
          <w:rPr>
            <w:iCs/>
          </w:rPr>
          <w:t xml:space="preserve">ело даже не в том, что они сильнее, они – другие. </w:t>
        </w:r>
      </w:ins>
      <w:ins w:id="1885" w:author="Reanimator Me User" w:date="2004-10-21T17:45:00Z">
        <w:r>
          <w:rPr>
            <w:iCs/>
          </w:rPr>
          <w:t xml:space="preserve">(Пауза.) </w:t>
        </w:r>
      </w:ins>
      <w:ins w:id="1886" w:author="Reanimator Me User" w:date="2004-10-21T17:41:00Z">
        <w:r>
          <w:rPr>
            <w:iCs/>
          </w:rPr>
          <w:t xml:space="preserve">Впервые в жизни я, кажется, избавился от этого страха. </w:t>
        </w:r>
      </w:ins>
      <w:ins w:id="1887" w:author="Reanimator Me User" w:date="2004-10-21T17:45:00Z">
        <w:r>
          <w:rPr>
            <w:iCs/>
          </w:rPr>
          <w:t xml:space="preserve">(Пауза.) </w:t>
        </w:r>
      </w:ins>
      <w:ins w:id="1888" w:author="Reanimator Me User" w:date="2004-10-21T17:41:00Z">
        <w:r>
          <w:rPr>
            <w:iCs/>
          </w:rPr>
          <w:t>Избавился от всякого страха, и от этого страха тоже избавился…</w:t>
        </w:r>
      </w:ins>
      <w:ins w:id="1889" w:author="Reanimator Me User" w:date="2004-10-21T17:32:00Z">
        <w:r>
          <w:rPr>
            <w:iCs/>
          </w:rPr>
          <w:t xml:space="preserve">   </w:t>
        </w:r>
      </w:ins>
      <w:ins w:id="1890" w:author="Reanimator Me User" w:date="2004-10-21T17:29:00Z">
        <w:r>
          <w:rPr>
            <w:iCs/>
          </w:rPr>
          <w:t xml:space="preserve"> </w:t>
        </w:r>
      </w:ins>
      <w:ins w:id="1891" w:author="Reanimator Me User" w:date="2004-10-21T17:27:00Z">
        <w:r>
          <w:rPr>
            <w:iCs/>
          </w:rPr>
          <w:t xml:space="preserve"> </w:t>
        </w:r>
      </w:ins>
    </w:p>
    <w:p>
      <w:pPr>
        <w:pStyle w:val="Normal"/>
        <w:ind w:firstLine="708"/>
        <w:jc w:val="both"/>
        <w:rPr>
          <w:ins w:id="1902" w:author="Reanimator Me User" w:date="2004-10-21T17:44:00Z"/>
        </w:rPr>
      </w:pPr>
      <w:ins w:id="1893" w:author="Reanimator Me User" w:date="2004-10-21T17:44:00Z">
        <w:r>
          <w:rPr>
            <w:iCs/>
          </w:rPr>
          <w:t xml:space="preserve">ГОСПОДИН С. </w:t>
          <w:tab/>
          <w:t xml:space="preserve">Боже мой Кандинский, что вы делаете, Кандинский?! (Пауза.) Что вы делаете там, у окна, Василий Кандинский?! (Пауза.) Я объявил </w:t>
        </w:r>
      </w:ins>
      <w:ins w:id="1894" w:author="Reanimator Me User" w:date="2004-10-21T17:46:00Z">
        <w:r>
          <w:rPr>
            <w:iCs/>
          </w:rPr>
          <w:t>финал</w:t>
        </w:r>
      </w:ins>
      <w:ins w:id="1895" w:author="Reanimator Me User" w:date="2004-10-21T17:44:00Z">
        <w:r>
          <w:rPr>
            <w:iCs/>
          </w:rPr>
          <w:t>! (Пауза.) Перед вами полный зрительный зал! (Пауза.) Они ждут мое</w:t>
        </w:r>
      </w:ins>
      <w:ins w:id="1896" w:author="Reanimator Me User" w:date="2004-10-21T17:46:00Z">
        <w:r>
          <w:rPr>
            <w:iCs/>
          </w:rPr>
          <w:t>го</w:t>
        </w:r>
      </w:ins>
      <w:ins w:id="1897" w:author="Reanimator Me User" w:date="2004-10-21T17:44:00Z">
        <w:r>
          <w:rPr>
            <w:iCs/>
          </w:rPr>
          <w:t xml:space="preserve"> </w:t>
        </w:r>
      </w:ins>
      <w:ins w:id="1898" w:author="Reanimator Me User" w:date="2004-10-21T17:46:00Z">
        <w:r>
          <w:rPr>
            <w:iCs/>
          </w:rPr>
          <w:t>финала</w:t>
        </w:r>
      </w:ins>
      <w:ins w:id="1899" w:author="Reanimator Me User" w:date="2004-10-21T17:44:00Z">
        <w:r>
          <w:rPr>
            <w:iCs/>
          </w:rPr>
          <w:t xml:space="preserve">, </w:t>
        </w:r>
      </w:ins>
      <w:ins w:id="1900" w:author="Reanimator Me User" w:date="2004-10-21T17:46:00Z">
        <w:r>
          <w:rPr>
            <w:iCs/>
          </w:rPr>
          <w:t>Василий Кандинский</w:t>
        </w:r>
      </w:ins>
      <w:ins w:id="1901" w:author="Reanimator Me User" w:date="2004-10-21T17:44:00Z">
        <w:r>
          <w:rPr>
            <w:iCs/>
          </w:rPr>
          <w:t xml:space="preserve">! (Пауза.) </w:t>
        </w:r>
      </w:ins>
    </w:p>
    <w:p>
      <w:pPr>
        <w:pStyle w:val="Normal"/>
        <w:ind w:firstLine="708"/>
        <w:jc w:val="both"/>
        <w:rPr>
          <w:iCs/>
          <w:ins w:id="1904" w:author="Reanimator Me User" w:date="2004-10-21T17:44:00Z"/>
        </w:rPr>
      </w:pPr>
      <w:ins w:id="1903" w:author="Reanimator Me User" w:date="2004-10-21T17:44:00Z">
        <w:r>
          <w:rPr>
            <w:iCs/>
          </w:rPr>
          <w:t xml:space="preserve">Только что я получил инфаркт и прядь седых волос! (Пауза.) </w:t>
        </w:r>
      </w:ins>
    </w:p>
    <w:p>
      <w:pPr>
        <w:pStyle w:val="Normal"/>
        <w:ind w:firstLine="708"/>
        <w:rPr>
          <w:ins w:id="1908" w:author="Reanimator Me User" w:date="2004-10-21T17:44:00Z"/>
        </w:rPr>
      </w:pPr>
      <w:ins w:id="1905" w:author="Reanimator Me User" w:date="2004-10-21T17:44:00Z">
        <w:r>
          <w:rPr>
            <w:iCs/>
          </w:rPr>
          <w:t xml:space="preserve">Вы хотите моей смерти, </w:t>
        </w:r>
      </w:ins>
      <w:ins w:id="1906" w:author="Reanimator Me User" w:date="2004-10-21T17:46:00Z">
        <w:r>
          <w:rPr>
            <w:iCs/>
          </w:rPr>
          <w:t>Василий Кандинский</w:t>
        </w:r>
      </w:ins>
      <w:ins w:id="1907" w:author="Reanimator Me User" w:date="2004-10-21T17:44:00Z">
        <w:r>
          <w:rPr>
            <w:iCs/>
          </w:rPr>
          <w:t>?!</w:t>
        </w:r>
      </w:ins>
    </w:p>
    <w:p>
      <w:pPr>
        <w:pStyle w:val="Normal"/>
        <w:jc w:val="center"/>
        <w:rPr>
          <w:ins w:id="1911" w:author="Reanimator Me User" w:date="2004-10-21T17:44:00Z"/>
        </w:rPr>
      </w:pPr>
      <w:ins w:id="1909" w:author="Reanimator Me User" w:date="2004-10-21T17:44:00Z">
        <w:r>
          <w:rPr>
            <w:i/>
            <w:iCs/>
          </w:rPr>
          <w:t xml:space="preserve">Пауза. </w:t>
        </w:r>
      </w:ins>
      <w:ins w:id="1910" w:author="Reanimator Me User" w:date="2004-10-21T17:44:00Z">
        <w:r>
          <w:rPr>
            <w:iCs/>
          </w:rPr>
          <w:tab/>
          <w:t xml:space="preserve"> </w:t>
        </w:r>
      </w:ins>
    </w:p>
    <w:p>
      <w:pPr>
        <w:pStyle w:val="Normal"/>
        <w:jc w:val="both"/>
        <w:rPr>
          <w:iCs/>
          <w:ins w:id="1917" w:author="Reanimator Me User" w:date="2004-10-21T17:47:00Z"/>
        </w:rPr>
      </w:pPr>
      <w:ins w:id="1912" w:author="Reanimator Me User" w:date="2004-10-21T17:44:00Z">
        <w:r>
          <w:rPr>
            <w:iCs/>
          </w:rPr>
          <w:tab/>
        </w:r>
      </w:ins>
      <w:ins w:id="1913" w:author="Reanimator Me User" w:date="2004-10-21T17:47:00Z">
        <w:r>
          <w:rPr>
            <w:iCs/>
          </w:rPr>
          <w:t>ВАСИЛИЙ К.</w:t>
          <w:tab/>
          <w:t>Василий Кандинский</w:t>
        </w:r>
      </w:ins>
      <w:ins w:id="1914" w:author="Reanimator Me User" w:date="2004-10-21T17:44:00Z">
        <w:r>
          <w:rPr>
            <w:iCs/>
          </w:rPr>
          <w:t xml:space="preserve">, </w:t>
        </w:r>
      </w:ins>
      <w:ins w:id="1915" w:author="Reanimator Me User" w:date="2004-10-21T17:47:00Z">
        <w:r>
          <w:rPr>
            <w:iCs/>
          </w:rPr>
          <w:t>художник</w:t>
        </w:r>
      </w:ins>
      <w:ins w:id="1916" w:author="Reanimator Me User" w:date="2004-10-21T17:44:00Z">
        <w:r>
          <w:rPr>
            <w:iCs/>
          </w:rPr>
          <w:t xml:space="preserve">. (Направляется к авансцене) </w:t>
        </w:r>
      </w:ins>
    </w:p>
    <w:p>
      <w:pPr>
        <w:pStyle w:val="Normal"/>
        <w:jc w:val="both"/>
        <w:rPr>
          <w:ins w:id="1919" w:author="Reanimator Me User" w:date="2004-10-21T17:47:00Z"/>
        </w:rPr>
      </w:pPr>
      <w:ins w:id="1918" w:author="Reanimator Me User" w:date="2004-10-21T17:47:00Z">
        <w:r>
          <w:rPr>
            <w:iCs/>
          </w:rPr>
          <w:tab/>
          <w:t>ГАБИ</w:t>
          <w:tab/>
          <w:tab/>
          <w:t>(Василию Кандинскому) Я тоже хотела бы сделать вам подарок.</w:t>
        </w:r>
      </w:ins>
    </w:p>
    <w:p>
      <w:pPr>
        <w:pStyle w:val="Normal"/>
        <w:jc w:val="both"/>
        <w:rPr>
          <w:ins w:id="1922" w:author="Reanimator Me User" w:date="2004-10-21T17:49:00Z"/>
        </w:rPr>
      </w:pPr>
      <w:ins w:id="1920" w:author="Reanimator Me User" w:date="2004-10-21T17:47:00Z">
        <w:r>
          <w:rPr>
            <w:iCs/>
          </w:rPr>
          <w:tab/>
          <w:t>ГОСПОДИН</w:t>
          <w:tab/>
        </w:r>
      </w:ins>
      <w:ins w:id="1921" w:author="Reanimator Me User" w:date="2004-10-21T17:49:00Z">
        <w:r>
          <w:rPr>
            <w:iCs/>
          </w:rPr>
          <w:t>С.</w:t>
          <w:tab/>
          <w:t xml:space="preserve">Громче! </w:t>
        </w:r>
      </w:ins>
    </w:p>
    <w:p>
      <w:pPr>
        <w:pStyle w:val="Normal"/>
        <w:jc w:val="both"/>
        <w:rPr>
          <w:iCs/>
          <w:ins w:id="1924" w:author="Reanimator Me User" w:date="2004-10-21T17:49:00Z"/>
        </w:rPr>
      </w:pPr>
      <w:ins w:id="1923" w:author="Reanimator Me User" w:date="2004-10-21T17:49:00Z">
        <w:r>
          <w:rPr>
            <w:iCs/>
          </w:rPr>
          <w:tab/>
          <w:t>ГАБИ</w:t>
          <w:tab/>
          <w:tab/>
          <w:t>(Громче.)</w:t>
          <w:tab/>
          <w:t>Я тоже хотела бы сделать вам подарок!</w:t>
        </w:r>
      </w:ins>
    </w:p>
    <w:p>
      <w:pPr>
        <w:pStyle w:val="Normal"/>
        <w:jc w:val="both"/>
        <w:rPr>
          <w:iCs/>
          <w:ins w:id="1926" w:author="Reanimator Me User" w:date="2004-10-21T17:49:00Z"/>
        </w:rPr>
      </w:pPr>
      <w:ins w:id="1925" w:author="Reanimator Me User" w:date="2004-10-21T17:49:00Z">
        <w:r>
          <w:rPr>
            <w:iCs/>
          </w:rPr>
          <w:tab/>
          <w:t>ГОСПОДИН</w:t>
          <w:tab/>
          <w:t>С.</w:t>
          <w:tab/>
          <w:t>Громче!!!</w:t>
        </w:r>
      </w:ins>
    </w:p>
    <w:p>
      <w:pPr>
        <w:pStyle w:val="Normal"/>
        <w:jc w:val="both"/>
        <w:rPr>
          <w:iCs/>
          <w:ins w:id="1928" w:author="Reanimator Me User" w:date="2004-10-21T17:49:00Z"/>
        </w:rPr>
      </w:pPr>
      <w:ins w:id="1927" w:author="Reanimator Me User" w:date="2004-10-21T17:49:00Z">
        <w:r>
          <w:rPr>
            <w:iCs/>
          </w:rPr>
          <w:tab/>
          <w:t>ГАБИ</w:t>
          <w:tab/>
          <w:tab/>
          <w:t>(Кричит изо всех сил) Я тоже хотела бы сделать вам подарок!!!</w:t>
        </w:r>
      </w:ins>
    </w:p>
    <w:p>
      <w:pPr>
        <w:pStyle w:val="Normal"/>
        <w:jc w:val="both"/>
        <w:rPr>
          <w:ins w:id="1931" w:author="Reanimator Me User" w:date="2004-10-21T17:51:00Z"/>
        </w:rPr>
      </w:pPr>
      <w:ins w:id="1929" w:author="Reanimator Me User" w:date="2004-10-21T17:49:00Z">
        <w:r>
          <w:rPr>
            <w:iCs/>
          </w:rPr>
          <w:tab/>
          <w:t>ГОСПОДИН</w:t>
          <w:tab/>
          <w:t>С.</w:t>
          <w:tab/>
          <w:t>Я тоже хотела бы сделать вам подарок, художник Василий Кандинский</w:t>
        </w:r>
      </w:ins>
      <w:ins w:id="1930" w:author="Reanimator Me User" w:date="2004-10-21T17:51:00Z">
        <w:r>
          <w:rPr>
            <w:iCs/>
          </w:rPr>
          <w:t xml:space="preserve">! </w:t>
        </w:r>
      </w:ins>
    </w:p>
    <w:p>
      <w:pPr>
        <w:pStyle w:val="Normal"/>
        <w:jc w:val="both"/>
        <w:rPr>
          <w:iCs/>
          <w:ins w:id="1933" w:author="Reanimator Me User" w:date="2004-10-21T17:51:00Z"/>
        </w:rPr>
      </w:pPr>
      <w:ins w:id="1932" w:author="Reanimator Me User" w:date="2004-10-21T17:51:00Z">
        <w:r>
          <w:rPr>
            <w:iCs/>
          </w:rPr>
          <w:tab/>
          <w:t>ГАБИ</w:t>
          <w:tab/>
          <w:tab/>
          <w:t>(Кричит) Я тоже хотела бы сделать вам подарок, художник Василий Кандинский!!!</w:t>
        </w:r>
      </w:ins>
    </w:p>
    <w:p>
      <w:pPr>
        <w:pStyle w:val="Normal"/>
        <w:jc w:val="center"/>
        <w:rPr>
          <w:i/>
          <w:i/>
          <w:iCs/>
          <w:ins w:id="1935" w:author="Reanimator Me User" w:date="2004-10-21T17:51:00Z"/>
        </w:rPr>
      </w:pPr>
      <w:ins w:id="1934" w:author="Reanimator Me User" w:date="2004-10-21T17:51:00Z">
        <w:r>
          <w:rPr>
            <w:i/>
            <w:iCs/>
          </w:rPr>
          <w:t>Пауза.</w:t>
        </w:r>
      </w:ins>
    </w:p>
    <w:p>
      <w:pPr>
        <w:pStyle w:val="Normal"/>
        <w:jc w:val="both"/>
        <w:rPr>
          <w:iCs/>
          <w:ins w:id="1939" w:author="Reanimator Me User" w:date="2004-10-21T17:52:00Z"/>
        </w:rPr>
      </w:pPr>
      <w:ins w:id="1936" w:author="Reanimator Me User" w:date="2004-10-21T17:51:00Z">
        <w:r>
          <w:rPr>
            <w:iCs/>
          </w:rPr>
          <w:tab/>
          <w:t>ГОСПОДИН</w:t>
          <w:tab/>
          <w:t xml:space="preserve">С. </w:t>
        </w:r>
      </w:ins>
      <w:ins w:id="1937" w:author="Reanimator Me User" w:date="2004-10-21T17:44:00Z">
        <w:r>
          <w:rPr>
            <w:iCs/>
          </w:rPr>
          <w:t xml:space="preserve"> </w:t>
        </w:r>
      </w:ins>
      <w:ins w:id="1938" w:author="Reanimator Me User" w:date="2004-10-21T17:52:00Z">
        <w:r>
          <w:rPr>
            <w:iCs/>
          </w:rPr>
          <w:t>(Василию Кандинскому) Ну, что же вы? Вы говорите: «Любопытно!»</w:t>
        </w:r>
      </w:ins>
    </w:p>
    <w:p>
      <w:pPr>
        <w:pStyle w:val="Normal"/>
        <w:jc w:val="both"/>
        <w:rPr>
          <w:iCs/>
          <w:ins w:id="1941" w:author="Reanimator Me User" w:date="2004-10-21T17:54:00Z"/>
        </w:rPr>
      </w:pPr>
      <w:ins w:id="1940" w:author="Reanimator Me User" w:date="2004-10-21T17:52:00Z">
        <w:r>
          <w:rPr>
            <w:iCs/>
          </w:rPr>
          <w:tab/>
          <w:t>ВАСИЛИЙ</w:t>
          <w:tab/>
          <w:t>К.</w:t>
          <w:tab/>
          <w:t>(Держится за сердце. Слабым голосом.) Любопытно.</w:t>
        </w:r>
      </w:ins>
    </w:p>
    <w:p>
      <w:pPr>
        <w:pStyle w:val="Normal"/>
        <w:jc w:val="both"/>
        <w:rPr>
          <w:iCs/>
          <w:ins w:id="1943" w:author="Reanimator Me User" w:date="2004-10-21T17:54:00Z"/>
        </w:rPr>
      </w:pPr>
      <w:ins w:id="1942" w:author="Reanimator Me User" w:date="2004-10-21T17:54:00Z">
        <w:r>
          <w:rPr>
            <w:iCs/>
          </w:rPr>
          <w:tab/>
          <w:t>ГОСПОДИН</w:t>
          <w:tab/>
          <w:t>С.</w:t>
          <w:tab/>
          <w:t>Любопытно.</w:t>
        </w:r>
      </w:ins>
    </w:p>
    <w:p>
      <w:pPr>
        <w:pStyle w:val="Normal"/>
        <w:jc w:val="both"/>
        <w:rPr>
          <w:iCs/>
          <w:ins w:id="1945" w:author="Reanimator Me User" w:date="2004-10-21T17:54:00Z"/>
        </w:rPr>
      </w:pPr>
      <w:ins w:id="1944" w:author="Reanimator Me User" w:date="2004-10-21T17:54:00Z">
        <w:r>
          <w:rPr>
            <w:iCs/>
          </w:rPr>
          <w:tab/>
          <w:t>ВАСИЛИЙ</w:t>
          <w:tab/>
          <w:t>К.</w:t>
          <w:tab/>
          <w:t>(Держится за сердце. Еще тише.) Любопытно.</w:t>
        </w:r>
      </w:ins>
    </w:p>
    <w:p>
      <w:pPr>
        <w:pStyle w:val="Normal"/>
        <w:jc w:val="both"/>
        <w:rPr>
          <w:ins w:id="1947" w:author="Reanimator Me User" w:date="2004-10-21T17:54:00Z"/>
        </w:rPr>
      </w:pPr>
      <w:ins w:id="1946" w:author="Reanimator Me User" w:date="2004-10-21T17:54:00Z">
        <w:r>
          <w:rPr>
            <w:iCs/>
          </w:rPr>
          <w:tab/>
          <w:t>ГОСПОДИН</w:t>
          <w:tab/>
          <w:t>С.</w:t>
          <w:tab/>
          <w:t xml:space="preserve">Да что с вами, Кандинский?! </w:t>
        </w:r>
      </w:ins>
    </w:p>
    <w:p>
      <w:pPr>
        <w:pStyle w:val="Normal"/>
        <w:jc w:val="both"/>
        <w:rPr>
          <w:iCs/>
          <w:ins w:id="1949" w:author="Reanimator Me User" w:date="2004-10-21T17:54:00Z"/>
        </w:rPr>
      </w:pPr>
      <w:ins w:id="1948" w:author="Reanimator Me User" w:date="2004-10-21T17:54:00Z">
        <w:r>
          <w:rPr>
            <w:iCs/>
          </w:rPr>
          <w:tab/>
          <w:t>ВАСИЛИЙ</w:t>
          <w:tab/>
          <w:t>К.</w:t>
          <w:tab/>
          <w:t xml:space="preserve">Любопытно. </w:t>
        </w:r>
      </w:ins>
    </w:p>
    <w:p>
      <w:pPr>
        <w:pStyle w:val="Normal"/>
        <w:jc w:val="center"/>
        <w:rPr>
          <w:i/>
          <w:i/>
          <w:iCs/>
          <w:ins w:id="1951" w:author="Reanimator Me User" w:date="2004-10-21T17:54:00Z"/>
        </w:rPr>
      </w:pPr>
      <w:ins w:id="1950" w:author="Reanimator Me User" w:date="2004-10-21T17:54:00Z">
        <w:r>
          <w:rPr>
            <w:i/>
            <w:iCs/>
          </w:rPr>
          <w:t xml:space="preserve">Меняется свет. </w:t>
        </w:r>
      </w:ins>
    </w:p>
    <w:p>
      <w:pPr>
        <w:pStyle w:val="Normal"/>
        <w:jc w:val="center"/>
        <w:rPr>
          <w:i/>
          <w:i/>
          <w:iCs/>
          <w:ins w:id="1953" w:author="Reanimator Me User" w:date="2004-10-21T17:56:00Z"/>
        </w:rPr>
      </w:pPr>
      <w:ins w:id="1952" w:author="Reanimator Me User" w:date="2004-10-21T17:56:00Z">
        <w:r>
          <w:rPr>
            <w:i/>
            <w:iCs/>
          </w:rPr>
          <w:t xml:space="preserve">Занимается музыка. </w:t>
        </w:r>
      </w:ins>
    </w:p>
    <w:p>
      <w:pPr>
        <w:pStyle w:val="Normal"/>
        <w:jc w:val="center"/>
        <w:rPr>
          <w:iCs/>
          <w:del w:id="1955" w:author="Reanimator Me User" w:date="2004-10-21T08:09:00Z"/>
        </w:rPr>
      </w:pPr>
      <w:ins w:id="1954" w:author="Reanimator Me User" w:date="2004-10-21T17:56:00Z">
        <w:r>
          <w:rPr>
            <w:i/>
            <w:iCs/>
          </w:rPr>
          <w:t xml:space="preserve">Габи подходит к шару. </w:t>
        </w:r>
      </w:ins>
    </w:p>
    <w:p>
      <w:pPr>
        <w:pStyle w:val="Normal"/>
        <w:widowControl/>
        <w:suppressAutoHyphens w:val="false"/>
        <w:bidi w:val="0"/>
        <w:jc w:val="center"/>
        <w:rPr>
          <w:iCs/>
          <w:del w:id="1957" w:author="Reanimator Me User" w:date="2004-10-21T08:09:00Z"/>
        </w:rPr>
      </w:pPr>
      <w:del w:id="1956" w:author="Reanimator Me User" w:date="2004-10-21T08:09:00Z">
        <w:r>
          <w:rPr>
            <w:iCs/>
          </w:rPr>
          <w:tab/>
        </w:r>
      </w:del>
    </w:p>
    <w:p>
      <w:pPr>
        <w:pStyle w:val="Normal"/>
        <w:widowControl/>
        <w:suppressAutoHyphens w:val="false"/>
        <w:bidi w:val="0"/>
        <w:ind w:hanging="0"/>
        <w:jc w:val="center"/>
        <w:rPr>
          <w:i/>
          <w:i/>
          <w:iCs/>
          <w:del w:id="1959" w:author="Reanimator Me User" w:date="2004-10-21T08:09:00Z"/>
        </w:rPr>
      </w:pPr>
      <w:del w:id="1958" w:author="Reanimator Me User" w:date="2004-10-21T08:09:00Z">
        <w:r>
          <w:rPr>
            <w:i/>
            <w:iCs/>
          </w:rPr>
        </w:r>
      </w:del>
    </w:p>
    <w:p>
      <w:pPr>
        <w:pStyle w:val="Normal"/>
        <w:widowControl/>
        <w:suppressAutoHyphens w:val="false"/>
        <w:bidi w:val="0"/>
        <w:jc w:val="center"/>
        <w:rPr>
          <w:i/>
          <w:i/>
          <w:iCs/>
          <w:del w:id="1961" w:author="Reanimator Me User" w:date="2004-10-21T08:09:00Z"/>
        </w:rPr>
      </w:pPr>
      <w:del w:id="1960" w:author="Reanimator Me User" w:date="2004-10-21T08:09:00Z">
        <w:r>
          <w:rPr>
            <w:i/>
            <w:iCs/>
          </w:rPr>
        </w:r>
      </w:del>
      <w:r>
        <w:br w:type="page"/>
      </w:r>
    </w:p>
    <w:p>
      <w:pPr>
        <w:pStyle w:val="Normal"/>
        <w:widowControl/>
        <w:suppressAutoHyphens w:val="false"/>
        <w:bidi w:val="0"/>
        <w:jc w:val="center"/>
        <w:rPr>
          <w:b/>
          <w:b/>
          <w:i/>
          <w:i/>
          <w:iCs/>
          <w:del w:id="1963" w:author="Reanimator Me User" w:date="2004-10-21T17:56:00Z"/>
        </w:rPr>
      </w:pPr>
      <w:del w:id="1962" w:author="Reanimator Me User" w:date="2004-10-21T17:56:00Z">
        <w:r>
          <w:rPr>
            <w:b/>
            <w:i/>
            <w:iCs/>
          </w:rPr>
        </w:r>
      </w:del>
    </w:p>
    <w:p>
      <w:pPr>
        <w:pStyle w:val="Normal"/>
        <w:jc w:val="both"/>
        <w:rPr>
          <w:iCs/>
          <w:del w:id="1965" w:author="Reanimator Me User" w:date="2004-10-21T17:56:00Z"/>
        </w:rPr>
      </w:pPr>
      <w:del w:id="1964" w:author="Reanimator Me User" w:date="2004-10-21T17:56:00Z">
        <w:r>
          <w:rPr>
            <w:iCs/>
          </w:rPr>
          <w:delText xml:space="preserve"> </w:delText>
        </w:r>
      </w:del>
    </w:p>
    <w:p>
      <w:pPr>
        <w:pStyle w:val="Normal"/>
        <w:jc w:val="both"/>
        <w:rPr>
          <w:i/>
          <w:i/>
          <w:iCs/>
          <w:del w:id="1967" w:author="Reanimator Me User" w:date="2004-10-21T17:56:00Z"/>
        </w:rPr>
      </w:pPr>
      <w:del w:id="1966" w:author="Reanimator Me User" w:date="2004-10-21T17:56:00Z">
        <w:r>
          <w:rPr>
            <w:i/>
            <w:iCs/>
          </w:rPr>
          <w:tab/>
        </w:r>
      </w:del>
    </w:p>
    <w:p>
      <w:pPr>
        <w:pStyle w:val="Normal"/>
        <w:jc w:val="both"/>
        <w:rPr>
          <w:del w:id="1970" w:author="Reanimator Me User" w:date="2004-10-21T17:56:00Z"/>
        </w:rPr>
      </w:pPr>
      <w:del w:id="1968" w:author="Reanimator Me User" w:date="2004-10-21T17:56:00Z">
        <w:r>
          <w:rPr>
            <w:iCs/>
          </w:rPr>
          <w:tab/>
        </w:r>
      </w:del>
      <w:del w:id="1969" w:author="Reanimator Me User" w:date="2004-10-21T17:56:00Z">
        <w:r>
          <w:rPr>
            <w:i/>
            <w:iCs/>
          </w:rPr>
          <w:delText xml:space="preserve">  </w:delText>
        </w:r>
      </w:del>
    </w:p>
    <w:p>
      <w:pPr>
        <w:pStyle w:val="Normal"/>
        <w:jc w:val="both"/>
        <w:rPr>
          <w:b/>
          <w:b/>
          <w:i/>
          <w:i/>
          <w:iCs/>
          <w:del w:id="1972" w:author="Reanimator Me User" w:date="2004-10-21T17:56:00Z"/>
        </w:rPr>
      </w:pPr>
      <w:del w:id="1971" w:author="Reanimator Me User" w:date="2004-10-21T17:56:00Z">
        <w:r>
          <w:rPr>
            <w:b/>
            <w:i/>
            <w:iCs/>
          </w:rPr>
        </w:r>
      </w:del>
    </w:p>
    <w:p>
      <w:pPr>
        <w:pStyle w:val="Normal"/>
        <w:jc w:val="center"/>
        <w:rPr>
          <w:b/>
          <w:b/>
          <w:del w:id="1974" w:author="Reanimator Me User" w:date="2004-10-21T17:56:00Z"/>
        </w:rPr>
      </w:pPr>
      <w:del w:id="1973" w:author="Reanimator Me User" w:date="2004-10-21T17:56:00Z">
        <w:r>
          <w:rPr>
            <w:b/>
          </w:rPr>
        </w:r>
      </w:del>
    </w:p>
    <w:p>
      <w:pPr>
        <w:pStyle w:val="Normal"/>
        <w:jc w:val="center"/>
        <w:rPr>
          <w:b/>
          <w:b/>
          <w:del w:id="1976" w:author="Reanimator Me User" w:date="2004-10-21T17:56:00Z"/>
        </w:rPr>
      </w:pPr>
      <w:del w:id="1975" w:author="Reanimator Me User" w:date="2004-10-21T17:56:00Z">
        <w:r>
          <w:rPr>
            <w:b/>
          </w:rPr>
        </w:r>
      </w:del>
    </w:p>
    <w:p>
      <w:pPr>
        <w:pStyle w:val="Normal"/>
        <w:jc w:val="center"/>
        <w:rPr>
          <w:b/>
          <w:b/>
          <w:del w:id="1978" w:author="Reanimator Me User" w:date="2004-10-21T17:56:00Z"/>
        </w:rPr>
      </w:pPr>
      <w:del w:id="1977" w:author="Reanimator Me User" w:date="2004-10-21T17:56:00Z">
        <w:r>
          <w:rPr>
            <w:b/>
          </w:rPr>
        </w:r>
      </w:del>
    </w:p>
    <w:p>
      <w:pPr>
        <w:pStyle w:val="Normal"/>
        <w:jc w:val="center"/>
        <w:rPr>
          <w:b/>
          <w:b/>
          <w:del w:id="1980" w:author="Reanimator Me User" w:date="2004-10-21T17:56:00Z"/>
        </w:rPr>
      </w:pPr>
      <w:del w:id="1979" w:author="Reanimator Me User" w:date="2004-10-21T17:56:00Z">
        <w:r>
          <w:rPr>
            <w:b/>
          </w:rPr>
        </w:r>
      </w:del>
    </w:p>
    <w:p>
      <w:pPr>
        <w:pStyle w:val="Normal"/>
        <w:jc w:val="center"/>
        <w:rPr>
          <w:b/>
          <w:b/>
          <w:del w:id="1982" w:author="Reanimator Me User" w:date="2004-10-21T17:56:00Z"/>
        </w:rPr>
      </w:pPr>
      <w:del w:id="1981" w:author="Reanimator Me User" w:date="2004-10-21T17:56:00Z">
        <w:r>
          <w:rPr>
            <w:b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984" w:author="Reanimator Me User" w:date="2004-10-21T17:56:00Z"/>
        </w:rPr>
      </w:pPr>
      <w:del w:id="1983" w:author="Reanimator Me User" w:date="2004-10-21T17:5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986" w:author="Reanimator Me User" w:date="2004-10-21T17:56:00Z"/>
        </w:rPr>
      </w:pPr>
      <w:del w:id="1985" w:author="Reanimator Me User" w:date="2004-10-21T17:56:00Z">
        <w:r>
          <w:rPr>
            <w:b/>
            <w:sz w:val="28"/>
            <w:szCs w:val="28"/>
          </w:rPr>
        </w:r>
      </w:del>
    </w:p>
    <w:p>
      <w:pPr>
        <w:pStyle w:val="TextBody"/>
        <w:jc w:val="left"/>
        <w:rPr>
          <w:b/>
          <w:b/>
          <w:sz w:val="24"/>
          <w:szCs w:val="24"/>
          <w:del w:id="1988" w:author="Reanimator Me User" w:date="2004-10-21T17:56:00Z"/>
        </w:rPr>
      </w:pPr>
      <w:del w:id="1987" w:author="Reanimator Me User" w:date="2004-10-21T17:56:00Z">
        <w:r>
          <w:rPr>
            <w:b/>
            <w:sz w:val="24"/>
            <w:szCs w:val="24"/>
          </w:rPr>
        </w:r>
      </w:del>
    </w:p>
    <w:p>
      <w:pPr>
        <w:pStyle w:val="Normal"/>
        <w:jc w:val="center"/>
        <w:rPr>
          <w:b/>
          <w:b/>
          <w:sz w:val="28"/>
          <w:szCs w:val="28"/>
          <w:ins w:id="1990" w:author="Reanimator Me User" w:date="2004-10-21T17:56:00Z"/>
        </w:rPr>
      </w:pPr>
      <w:ins w:id="1989" w:author="Reanimator Me User" w:date="2004-10-21T17:5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del w:id="1992" w:author="Reanimator Me User" w:date="2004-10-21T17:56:00Z"/>
        </w:rPr>
      </w:pPr>
      <w:del w:id="1991" w:author="Reanimator Me User" w:date="2004-10-21T17:5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994" w:author="Reanimator Me User" w:date="2004-10-21T17:56:00Z"/>
        </w:rPr>
      </w:pPr>
      <w:del w:id="1993" w:author="Reanimator Me User" w:date="2004-10-21T17:56:00Z">
        <w:r>
          <w:rPr>
            <w:b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sz w:val="28"/>
          <w:szCs w:val="28"/>
          <w:del w:id="1996" w:author="Reanimator Me User" w:date="2004-10-21T17:56:00Z"/>
        </w:rPr>
      </w:pPr>
      <w:del w:id="1995" w:author="Reanimator Me User" w:date="2004-10-21T17:56:00Z">
        <w:r>
          <w:rPr>
            <w:b/>
            <w:sz w:val="28"/>
            <w:szCs w:val="28"/>
          </w:rPr>
        </w:r>
      </w:del>
    </w:p>
    <w:p>
      <w:pPr>
        <w:pStyle w:val="Normal"/>
        <w:rPr>
          <w:sz w:val="24"/>
          <w:szCs w:val="24"/>
          <w:ins w:id="2000" w:author="Reanimator Me User" w:date="2004-10-21T17:56:00Z"/>
        </w:rPr>
      </w:pPr>
      <w:ins w:id="1997" w:author="Reanimator Me User" w:date="2004-10-21T17:56:00Z">
        <w:r>
          <w:rPr>
            <w:sz w:val="24"/>
            <w:szCs w:val="24"/>
          </w:rPr>
          <w:t>С</w:t>
        </w:r>
      </w:ins>
      <w:ins w:id="1998" w:author="Reanimator Me User" w:date="2004-10-21T16:15:00Z">
        <w:r>
          <w:rPr>
            <w:sz w:val="24"/>
            <w:szCs w:val="24"/>
          </w:rPr>
          <w:t>нимает полотно.</w:t>
        </w:r>
      </w:ins>
      <w:del w:id="1999" w:author="Reanimator Me User" w:date="2004-10-21T16:15:00Z">
        <w:r>
          <w:rPr>
            <w:sz w:val="24"/>
            <w:szCs w:val="24"/>
          </w:rPr>
          <w:delText>На сцене возникает</w:delText>
        </w:r>
      </w:del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  <w:ins w:id="2002" w:author="Reanimator Me User" w:date="2004-10-21T17:56:00Z"/>
        </w:rPr>
      </w:pPr>
      <w:ins w:id="2001" w:author="Reanimator Me User" w:date="2004-10-21T17:56:00Z">
        <w:r>
          <w:rPr>
            <w:sz w:val="24"/>
            <w:szCs w:val="24"/>
          </w:rPr>
          <w:t>Шар наполнен желтым светом.</w:t>
        </w:r>
      </w:ins>
    </w:p>
    <w:p>
      <w:pPr>
        <w:pStyle w:val="TextBody"/>
        <w:rPr>
          <w:sz w:val="24"/>
          <w:szCs w:val="24"/>
        </w:rPr>
      </w:pPr>
      <w:ins w:id="2003" w:author="Reanimator Me User" w:date="2004-10-21T17:56:00Z">
        <w:r>
          <w:rPr>
            <w:sz w:val="24"/>
            <w:szCs w:val="24"/>
          </w:rPr>
          <w:t>Стараясь порвать оболочку</w:t>
        </w:r>
      </w:ins>
      <w:ins w:id="2004" w:author="Reanimator Me User" w:date="2004-10-21T17:59:00Z">
        <w:r>
          <w:rPr>
            <w:sz w:val="24"/>
            <w:szCs w:val="24"/>
          </w:rPr>
          <w:t>,</w:t>
        </w:r>
      </w:ins>
      <w:ins w:id="2005" w:author="Reanimator Me User" w:date="2004-10-21T17:57:00Z">
        <w:r>
          <w:rPr>
            <w:sz w:val="24"/>
            <w:szCs w:val="24"/>
          </w:rPr>
          <w:t xml:space="preserve"> в нем бьются воробьи. </w:t>
        </w:r>
      </w:ins>
      <w:del w:id="2006" w:author="Reanimator Me User" w:date="2004-10-21T17:59:00Z">
        <w:r>
          <w:rPr>
            <w:sz w:val="24"/>
            <w:szCs w:val="24"/>
          </w:rPr>
          <w:delText>желтоватый светящийся шар, в котором бьется, стараясь прорвать оболочку, сотня воробьев.</w:delText>
        </w:r>
      </w:del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л наполняется их отчаянными крик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вучит орган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го.</w:t>
      </w:r>
    </w:p>
    <w:p>
      <w:pPr>
        <w:pStyle w:val="TextBody"/>
        <w:rPr>
          <w:sz w:val="24"/>
          <w:szCs w:val="24"/>
          <w:ins w:id="2007" w:author="Reanimator Me User" w:date="2004-10-21T17:59:00Z"/>
        </w:rPr>
      </w:pPr>
      <w:r>
        <w:rPr>
          <w:sz w:val="24"/>
          <w:szCs w:val="24"/>
        </w:rPr>
        <w:t>Бесконечно долг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  <w:ins w:id="2008" w:author="Reanimator Me User" w:date="2004-10-21T17:59:00Z"/>
        </w:rPr>
      </w:pPr>
      <w:r>
        <w:rPr>
          <w:sz w:val="24"/>
          <w:szCs w:val="24"/>
        </w:rPr>
        <w:t>Затемнение.</w:t>
      </w:r>
    </w:p>
    <w:p>
      <w:pPr>
        <w:pStyle w:val="TextBody"/>
        <w:rPr>
          <w:sz w:val="24"/>
          <w:szCs w:val="24"/>
          <w:ins w:id="2010" w:author="Reanimator Me User" w:date="2004-10-21T17:59:00Z"/>
        </w:rPr>
      </w:pPr>
      <w:ins w:id="2009" w:author="Reanimator Me User" w:date="2004-10-21T17:59:00Z">
        <w:r>
          <w:rPr>
            <w:sz w:val="24"/>
            <w:szCs w:val="24"/>
          </w:rPr>
        </w:r>
      </w:ins>
    </w:p>
    <w:p>
      <w:pPr>
        <w:pStyle w:val="TextBody"/>
        <w:rPr/>
      </w:pPr>
      <w:ins w:id="2011" w:author="Reanimator Me User" w:date="2004-10-21T17:59:00Z">
        <w:r>
          <w:rPr>
            <w:sz w:val="24"/>
            <w:szCs w:val="24"/>
          </w:rPr>
          <w:t xml:space="preserve">КОНЕЦ. </w:t>
        </w:r>
      </w:ins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2:11:00Z</dcterms:created>
  <dc:creator>Reanimator Me User</dc:creator>
  <dc:description/>
  <dc:language>en-US</dc:language>
  <cp:lastModifiedBy>Reanimator Me User</cp:lastModifiedBy>
  <cp:lastPrinted>2004-10-20T07:55:00Z</cp:lastPrinted>
  <dcterms:modified xsi:type="dcterms:W3CDTF">2004-11-24T12:32:00Z</dcterms:modified>
  <cp:revision>179</cp:revision>
  <dc:subject/>
  <dc:title>А</dc:title>
</cp:coreProperties>
</file>