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ëàäèìèð Ñòóïèíñêèé</w:t>
      </w:r>
    </w:p>
    <w:p>
      <w:pPr>
        <w:pStyle w:val="Normal"/>
        <w:jc w:val="right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+375 29 6952510</w:t>
      </w:r>
    </w:p>
    <w:p>
      <w:pPr>
        <w:pStyle w:val="Normal"/>
        <w:jc w:val="right"/>
        <w:rPr/>
      </w:pPr>
      <w:r>
        <w:rPr>
          <w:rFonts w:eastAsia="AcademyCTT" w:cs="AcademyCTT" w:ascii="AcademyCTT" w:hAnsi="AcademyCTT"/>
          <w:sz w:val="32"/>
          <w:szCs w:val="32"/>
          <w:lang w:val="en-US"/>
        </w:rPr>
        <w:t>stupinski</w:t>
      </w:r>
      <w:r>
        <w:rPr>
          <w:rFonts w:eastAsia="AcademyCTT" w:cs="AcademyCTT" w:ascii="AcademyCTT" w:hAnsi="AcademyCTT"/>
          <w:sz w:val="32"/>
          <w:szCs w:val="32"/>
        </w:rPr>
        <w:t>@</w:t>
      </w:r>
      <w:r>
        <w:rPr>
          <w:rFonts w:eastAsia="AcademyCTT" w:cs="AcademyCTT" w:ascii="AcademyCTT" w:hAnsi="AcademyCTT"/>
          <w:sz w:val="32"/>
          <w:szCs w:val="32"/>
          <w:lang w:val="en-US"/>
        </w:rPr>
        <w:t>tut.by</w:t>
      </w:r>
    </w:p>
    <w:p>
      <w:pPr>
        <w:pStyle w:val="Normal"/>
        <w:jc w:val="right"/>
        <w:rPr>
          <w:rFonts w:ascii="AcademyCTT" w:hAnsi="AcademyCTT" w:eastAsia="AcademyCTT" w:cs="AcademyCTT"/>
          <w:sz w:val="32"/>
          <w:szCs w:val="32"/>
          <w:lang w:val="en-US"/>
        </w:rPr>
      </w:pPr>
      <w:r>
        <w:rPr>
          <w:rFonts w:eastAsia="AcademyCTT" w:cs="AcademyCTT" w:ascii="AcademyCTT" w:hAnsi="AcademyCTT"/>
          <w:sz w:val="32"/>
          <w:szCs w:val="32"/>
          <w:lang w:val="en-US"/>
        </w:rPr>
      </w:r>
    </w:p>
    <w:p>
      <w:pPr>
        <w:pStyle w:val="Normal"/>
        <w:jc w:val="right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right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AcademyCTT" w:cs="AcademyCTT" w:ascii="AcademyCTT" w:hAnsi="AcademyCTT"/>
          <w:sz w:val="18"/>
          <w:szCs w:val="18"/>
          <w:lang w:val="en-US"/>
        </w:rPr>
        <w:t>Y</w:t>
      </w:r>
      <w:r>
        <w:rPr>
          <w:rFonts w:eastAsia="AcademyCTT" w:cs="AcademyCTT" w:ascii="AcademyCTT" w:hAnsi="AcademyCTT"/>
          <w:sz w:val="18"/>
          <w:szCs w:val="18"/>
          <w:lang w:val="fr-FR"/>
        </w:rPr>
        <w:t>ves Marcher</w:t>
      </w:r>
    </w:p>
    <w:p>
      <w:pPr>
        <w:pStyle w:val="Normal"/>
        <w:jc w:val="right"/>
        <w:rPr>
          <w:rFonts w:ascii="AcademyCTT" w:hAnsi="AcademyCTT" w:eastAsia="AcademyCTT" w:cs="AcademyCTT"/>
          <w:sz w:val="18"/>
          <w:szCs w:val="18"/>
          <w:lang w:val="fr-FR"/>
        </w:rPr>
      </w:pPr>
      <w:r>
        <w:rPr>
          <w:rFonts w:eastAsia="AcademyCTT" w:cs="AcademyCTT" w:ascii="AcademyCTT" w:hAnsi="AcademyCTT"/>
          <w:sz w:val="18"/>
          <w:szCs w:val="18"/>
          <w:lang w:val="fr-FR"/>
        </w:rPr>
        <w:t>L'huître et la rose</w:t>
      </w:r>
    </w:p>
    <w:p>
      <w:pPr>
        <w:pStyle w:val="Normal"/>
        <w:jc w:val="right"/>
        <w:rPr>
          <w:rFonts w:ascii="AcademyCTT" w:hAnsi="AcademyCTT" w:eastAsia="AcademyCTT" w:cs="AcademyCTT"/>
          <w:sz w:val="18"/>
          <w:szCs w:val="18"/>
          <w:lang w:val="fr-FR"/>
        </w:rPr>
      </w:pPr>
      <w:r>
        <w:rPr>
          <w:rFonts w:eastAsia="AcademyCTT" w:cs="AcademyCTT" w:ascii="AcademyCTT" w:hAnsi="AcademyCTT"/>
          <w:sz w:val="18"/>
          <w:szCs w:val="18"/>
          <w:lang w:val="fr-FR"/>
        </w:rPr>
      </w:r>
    </w:p>
    <w:p>
      <w:pPr>
        <w:pStyle w:val="Normal"/>
        <w:jc w:val="right"/>
        <w:rPr/>
      </w:pPr>
      <w:r>
        <w:rPr>
          <w:rFonts w:eastAsia="AcademyCTT" w:cs="AcademyCTT" w:ascii="AcademyCTT" w:hAnsi="AcademyCTT"/>
          <w:sz w:val="18"/>
          <w:szCs w:val="18"/>
        </w:rPr>
        <w:t>Èâ</w:t>
      </w:r>
      <w:r>
        <w:rPr>
          <w:rFonts w:eastAsia="AcademyCTT" w:cs="AcademyCTT" w:ascii="AcademyCTT" w:hAnsi="AcademyCTT"/>
          <w:sz w:val="18"/>
          <w:szCs w:val="18"/>
          <w:lang w:val="fr-FR"/>
        </w:rPr>
        <w:t xml:space="preserve"> </w:t>
      </w:r>
      <w:r>
        <w:rPr>
          <w:rFonts w:eastAsia="AcademyCTT" w:cs="AcademyCTT" w:ascii="AcademyCTT" w:hAnsi="AcademyCTT"/>
          <w:sz w:val="18"/>
          <w:szCs w:val="18"/>
        </w:rPr>
        <w:t>Ìàðøå</w:t>
      </w:r>
    </w:p>
    <w:p>
      <w:pPr>
        <w:pStyle w:val="Normal"/>
        <w:jc w:val="right"/>
        <w:rPr/>
      </w:pPr>
      <w:r>
        <w:rPr>
          <w:rFonts w:eastAsia="AcademyCTT" w:cs="AcademyCTT" w:ascii="AcademyCTT" w:hAnsi="AcademyCTT"/>
          <w:sz w:val="18"/>
          <w:szCs w:val="18"/>
        </w:rPr>
        <w:t>Óñòðèöà</w:t>
      </w:r>
      <w:r>
        <w:rPr>
          <w:rFonts w:eastAsia="AcademyCTT" w:cs="AcademyCTT" w:ascii="AcademyCTT" w:hAnsi="AcademyCTT"/>
          <w:sz w:val="18"/>
          <w:szCs w:val="18"/>
          <w:lang w:val="fr-FR"/>
        </w:rPr>
        <w:t xml:space="preserve"> </w:t>
      </w:r>
      <w:r>
        <w:rPr>
          <w:rFonts w:eastAsia="AcademyCTT" w:cs="AcademyCTT" w:ascii="AcademyCTT" w:hAnsi="AcademyCTT"/>
          <w:sz w:val="18"/>
          <w:szCs w:val="18"/>
        </w:rPr>
        <w:t>è</w:t>
      </w:r>
      <w:r>
        <w:rPr>
          <w:rFonts w:eastAsia="AcademyCTT" w:cs="AcademyCTT" w:ascii="AcademyCTT" w:hAnsi="AcademyCTT"/>
          <w:sz w:val="18"/>
          <w:szCs w:val="18"/>
          <w:lang w:val="fr-FR"/>
        </w:rPr>
        <w:t xml:space="preserve"> </w:t>
      </w:r>
      <w:r>
        <w:rPr>
          <w:rFonts w:eastAsia="AcademyCTT" w:cs="AcademyCTT" w:ascii="AcademyCTT" w:hAnsi="AcademyCTT"/>
          <w:sz w:val="18"/>
          <w:szCs w:val="18"/>
        </w:rPr>
        <w:t>ðîçà</w:t>
      </w:r>
    </w:p>
    <w:p>
      <w:pPr>
        <w:pStyle w:val="Heading"/>
        <w:rPr>
          <w:rFonts w:ascii="AcademyCTT" w:hAnsi="AcademyCTT" w:eastAsia="AcademyCTT" w:cs="AcademyCTT"/>
          <w:b/>
          <w:b/>
          <w:bCs/>
          <w:sz w:val="24"/>
          <w:szCs w:val="24"/>
        </w:rPr>
      </w:pPr>
      <w:r>
        <w:rPr>
          <w:rFonts w:eastAsia="AcademyCTT" w:cs="AcademyCTT" w:ascii="AcademyCTT" w:hAnsi="AcademyCTT"/>
          <w:b/>
          <w:bCs/>
          <w:sz w:val="24"/>
          <w:szCs w:val="24"/>
        </w:rPr>
      </w:r>
    </w:p>
    <w:p>
      <w:pPr>
        <w:pStyle w:val="Heading"/>
        <w:rPr>
          <w:rFonts w:ascii="AcademyCTT" w:hAnsi="AcademyCTT" w:eastAsia="AcademyCTT" w:cs="AcademyCTT"/>
          <w:b/>
          <w:b/>
          <w:bCs/>
          <w:sz w:val="24"/>
          <w:szCs w:val="24"/>
        </w:rPr>
      </w:pPr>
      <w:r>
        <w:rPr>
          <w:rFonts w:eastAsia="AcademyCTT" w:cs="AcademyCTT" w:ascii="AcademyCTT" w:hAnsi="AcademyCTT"/>
          <w:b/>
          <w:bCs/>
          <w:sz w:val="24"/>
          <w:szCs w:val="24"/>
        </w:rPr>
        <w:t>Èâ Ìàðøå</w:t>
      </w:r>
    </w:p>
    <w:p>
      <w:pPr>
        <w:pStyle w:val="Heading"/>
        <w:rPr>
          <w:rFonts w:ascii="AcademyCTT" w:hAnsi="AcademyCTT" w:eastAsia="AcademyCTT" w:cs="AcademyCTT"/>
          <w:b/>
          <w:b/>
          <w:bCs/>
          <w:sz w:val="24"/>
          <w:szCs w:val="24"/>
        </w:rPr>
      </w:pPr>
      <w:r>
        <w:rPr>
          <w:rFonts w:eastAsia="AcademyCTT" w:cs="AcademyCTT" w:ascii="AcademyCTT" w:hAnsi="AcademyCTT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ÓÑÒÐÈÖÀ È ÐÎÇÀ</w:t>
        <w:br/>
        <w:t>èëè</w:t>
        <w:br/>
        <w:t>ÁÅËÀß ÊÎØÊÀ Ñ ÐÀÇÍÛÌÈ ÃËÀÇÀÌÈ</w:t>
      </w:r>
    </w:p>
    <w:p>
      <w:pPr>
        <w:pStyle w:val="Normal"/>
        <w:spacing w:lineRule="auto" w:line="360"/>
        <w:jc w:val="center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èàëîãè íà ïèøóùåé ìàøèíêå â îäíîì äåéñòâèè</w:t>
      </w:r>
    </w:p>
    <w:p>
      <w:pPr>
        <w:pStyle w:val="Normal"/>
        <w:spacing w:lineRule="auto" w:line="360"/>
        <w:jc w:val="center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cademyCTT" w:hAnsi="AcademyCTT" w:eastAsia="AcademyCTT" w:cs="AcademyCTT"/>
          <w:sz w:val="32"/>
          <w:szCs w:val="32"/>
          <w:u w:val="single"/>
        </w:rPr>
      </w:pPr>
      <w:r>
        <w:rPr>
          <w:rFonts w:eastAsia="AcademyCTT" w:cs="AcademyCTT" w:ascii="AcademyCTT" w:hAnsi="AcademyCTT"/>
          <w:sz w:val="32"/>
          <w:szCs w:val="32"/>
          <w:u w:val="single"/>
        </w:rPr>
        <w:t>Äåéñòâóþùèå ëèöà: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 (Ðîçà)</w:t>
      </w:r>
    </w:p>
    <w:p>
      <w:pPr>
        <w:pStyle w:val="Normal"/>
        <w:spacing w:lineRule="auto" w:line="360"/>
        <w:jc w:val="center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Æàííà (Óñòðèöà)</w:t>
      </w:r>
    </w:p>
    <w:p>
      <w:pPr>
        <w:pStyle w:val="Normal"/>
        <w:spacing w:lineRule="auto" w:line="360"/>
        <w:jc w:val="center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Àâòîð, êàê âîçìîæíûé âàðèàíò îáúÿñíåíèÿ âñåãî íèæåïðîèñõîäÿùåãî, ìîæåò ïðåäëîæèòü ñëåäóþùåå. Âñå, ÷òî ñëó÷àåòñÿ ñ ãåðîèíåé (Ìàðè), ñëó÷àåòñÿ áëàãîäàðÿ åå ìûñëÿì, ìå÷òàì è ôàíòàçèÿì. Íà ñàìîì ëè äåëå èëè òîëüêî åé âñå ýòî ïðåäñòàâëÿåòñÿ? Âñå ëè íàøè ìûñëè ìàòåðèàëüíû è âîïëîùàåìû  ñóäèòü ïîñòàíîâùèêàì è, êîíå÷íî, çðèòåëþ. Èòàê..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Êâàðòèðà, íåáîãàòî îáñòàâëåííàÿ, îäíàêî, ñî âêóñîì, ìèíèìàëèñòè÷íî è ðàöèîíàëüíî. Îòêðûâàåòñÿ âõîäíàÿ äâåðü è âõîäèò Ìàðè, ÷åì-òî î÷åíü ðàññòðîåííàÿ, íî íå ïîäàþùàÿ âèäà, äàæå ïåðåä ñîáîé. Ñíèìàåò ïëàù, àêêóðàòíî âåøàåò åãî íà ïëå÷èêàõ âî âñòðîåííûé øêàô, óñòàëî è íå ñïåøà ïðîõîäèò â êîìíàòó. Íå ïåðåîäåâàÿñü â äîìàøíåå, íà÷èíàåò ïðîòèðàòü ïûëü, ïîëèâàåò öâåòû. Ñòàâèò ÷àéíèê íà ïëèòó, äîñòàåò èç áàðà âèíî è íàïîëíÿåò áîêàë. Çàäóì÷èâî ïîòÿãèâàåò âèíî, ãîòîâèò è íàëèâàåò â ÷àøêó ÷àé. Òàê æå çàäóì÷èâî ïüåò ÷àé. Ñ íåîæèäàííîé çëîñòüþ áðîñàåò ÷àøêó âî âõîäíóþ äâåðü. Ïî áåëîé äâåðè ðàñòåêàåòñÿ êîðè÷íåâîå ïÿòíî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Ñóêà! Óáëþäîê! Êîçåë âîíþ÷èé! ×òîá òû ñäîõ, ÷òîá òåáÿ êîíäðàøêà õâàòèëà! ×òîá&amp;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 xml:space="preserve">(Îñîçíàåò, ÷òî ïðîèçíîñèò íåñâîéñòâåííûå, íåïðèâû÷íûå äëÿ ñåáÿ ñëîâà. Îïóñêàåòñÿ íà ïîë è íà÷èíàåò ïëàêàòü.) </w:t>
      </w:r>
      <w:r>
        <w:rPr>
          <w:rFonts w:eastAsia="AcademyCTT" w:cs="AcademyCTT" w:ascii="AcademyCTT" w:hAnsi="AcademyCTT"/>
          <w:sz w:val="24"/>
          <w:szCs w:val="24"/>
        </w:rPr>
        <w:t xml:space="preserve">Êàêîãî ÷åðòà&amp; Èñòåðè÷êà. Âî ãîðå, ìóæèê îêàçàëñÿ ñâîëî÷üþ! Óäèâèòåëüíî! Ñåíñàöèÿ! Òîëüêî â íàøåì öèðêå! Áûëî áû óäèâèòåëüíåé, åñëè á îí ñâîëî÷üþ íå îêàçàëñÿ. Äà, ïîäðóãà, òðåòèé äåñÿòîê ñêîðî ðàçìåíÿåøü, à ìîçãîâ  êîòåíêó ïîçàâèäóåøü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Çàäóì÷èâî.)</w:t>
      </w:r>
      <w:r>
        <w:rPr>
          <w:rFonts w:eastAsia="AcademyCTT" w:cs="AcademyCTT" w:ascii="AcademyCTT" w:hAnsi="AcademyCTT"/>
          <w:sz w:val="24"/>
          <w:szCs w:val="24"/>
        </w:rPr>
        <w:t xml:space="preserve"> Ëþáîé êîòåíîê ðÿäîì ñ òîáîé  Ôåðìà è Ëîáà÷åâñêèé â îäíîì ôëàêîíå. Ïüåð è Ìàðèÿ  Êþðè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Åùå áîëåå çàäóì÷èâî è óñòàëî.)</w:t>
      </w:r>
      <w:r>
        <w:rPr>
          <w:rFonts w:eastAsia="AcademyCTT" w:cs="AcademyCTT" w:ascii="AcademyCTT" w:hAnsi="AcademyCTT"/>
          <w:sz w:val="24"/>
          <w:szCs w:val="24"/>
        </w:rPr>
        <w:t xml:space="preserve"> Êîòà, ÷òî ëè, çàâåñòè? Èëè êîøêó&amp; Áåëóþ, è ÷òîá îäèí ãëàç êàðèé, à äðóãîé ãîëóáîé. È ÷òîá ìóðëûêàëà, íå ïåðåñòàâàÿ. Êîøêó... È áðîñèòü, íàêîíåö, ìàãàçèí÷èê ìåñüå Àíðè... È çàñåñòü çà ïèøóùóþ ìàøèíêó, è íàïèñàòü ãåíèàëüíûé ðîìàí. Ãåíèàëüíûé ðîìàí ïðî áåëóþ êîøêó ñ ðàçíûìè ãëàçàìè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Íåçàìåòíî äëÿ ñåáÿ íà÷èíàåò ñòðîèòü íåñáûòî÷íûå ïðîæåêòû, ïîñòåïåííî âòÿãèâàÿñü â ýòó èãðó è ðàñïàëÿÿñü.)</w:t>
      </w:r>
      <w:r>
        <w:rPr>
          <w:rFonts w:eastAsia="AcademyCTT" w:cs="AcademyCTT" w:ascii="AcademyCTT" w:hAnsi="AcademyCTT"/>
          <w:sz w:val="24"/>
          <w:szCs w:val="24"/>
        </w:rPr>
        <w:t xml:space="preserve"> È çàðàáîòàòü îãðîìíóþ êó÷ó äåíåã. Êóïèòü íåáîëüøîé îñîáíÿê ãäå-íèáóäü íà îêðàèíå Ïàðèæà. È ÷òîáû òàì áûëà ñòàðàÿ ÷åðíîêîæàÿ êóõàðêà Ýëåí, åäèíñòâåííàÿ íà áåëîì ñâåòå, êòî åùå ïîìíèò ðåöåïòû íàñòîÿùåé àôðèêàíñêîé êóõíè. À êîøêó íàçîâó&amp; Ïóøèíêîé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Íåñêîëüêî ðàç óäàðÿåò ïî êëàâèøàì ïèøóùåé ìàøèíêè. Äàëüíåéøèå ðåïëèêè ïðîèçíîñèò, âñå ÷àùå è ÷àùå ïå÷àòàÿ. Ãäå-òî ê ñåðåäèíå ïüåñû íà ñòîëèêå è îêîëî äîëæíî îáðàçîâàòüñÿ äîñòàòî÷íî ìíîãî íàïå÷àòàííûõ ëèñòîâ, âàëÿþùèõñÿ â ïîëíîì áåñïîðÿäêå.)</w:t>
      </w:r>
      <w:r>
        <w:rPr>
          <w:rFonts w:eastAsia="AcademyCTT" w:cs="AcademyCTT" w:ascii="AcademyCTT" w:hAnsi="AcademyCTT"/>
          <w:sz w:val="24"/>
          <w:szCs w:val="24"/>
        </w:rPr>
        <w:t xml:space="preserve"> Ïó, äëÿ êðàòêîñòè. ×òîáû ïîëó÷àëñÿ òàêîé çâóê, êàê äåëàëà Ìåðèëèí Ìîíðî â êàêîì-òî ñòàðîì-ñòàðîì ôèëüìå. «Ïó!» Ñëîâíî&amp; Ñëîâíî&amp; Ñëîâíî âêóñ òîëüêî ÷òî öåëîâàííîé ðîçû, ïîñëàííûé â ïîäàðîê ëþáèìîìó ÷åëîâåêó. Ïó!.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Ñ íåîæèäàííîé çëîñòüþ.)</w:t>
      </w:r>
      <w:r>
        <w:rPr>
          <w:rFonts w:eastAsia="AcademyCTT" w:cs="AcademyCTT" w:ascii="AcademyCTT" w:hAnsi="AcademyCTT"/>
          <w:sz w:val="24"/>
          <w:szCs w:val="24"/>
        </w:rPr>
        <w:t xml:space="preserve"> Äó!!! Äóðà. Ãîñïîäè, ìàìà âñå-òàêè îêàçàëàñü ïðàâà. Áåçíàäåæíàÿ, áåñïðîñâåòíàÿ, íàèâíàÿ äóðà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Ïîäõîäèò ê çåðêàëó.)</w:t>
      </w:r>
      <w:r>
        <w:rPr>
          <w:rFonts w:eastAsia="AcademyCTT" w:cs="AcademyCTT" w:ascii="AcademyCTT" w:hAnsi="AcademyCTT"/>
          <w:sz w:val="24"/>
          <w:szCs w:val="24"/>
        </w:rPr>
        <w:t xml:space="preserve"> Äóðà! Îäíîçíà÷íî  äóðà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Ñòðîèò çåðêàëó ðîæèöó.)</w:t>
      </w:r>
      <w:r>
        <w:rPr>
          <w:rFonts w:eastAsia="AcademyCTT" w:cs="AcademyCTT" w:ascii="AcademyCTT" w:hAnsi="AcademyCTT"/>
          <w:sz w:val="24"/>
          <w:szCs w:val="24"/>
        </w:rPr>
        <w:t xml:space="preserve"> Õîðîøî, õîòü íå óðîäèíà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Íó ïî÷åìó ìàìû âñåãäà îêàçûâàþòñÿ ïðàâû? Âîò ýòî áåñèò áîëüøå âñåãî! Êóäà ïîòîì ñ èõ ýòîé ñàìîé ïðàâîòîé? «ß æå òåáÿ ïðåäóïðåæäàëà, îí òåáå àáñîëþòíî íå ïàðà!.. Îõ, äî÷êà, ïîãîäè, íàïëà÷åøüñÿ åùå ñ íèì... Òåáå ñêîðî òðèäöàòü, òàê è áóäåøü ìàÿòüñÿ íåïðèêàÿííîé?..» Íó, âîò äà, âîò íå ïàðà! À ïëàêàòü áîëüøå íå áóäó. Õâàòèò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Ïå÷àòàåò «õâàòèò» íà ìàøèíêå. Çâîíèò òåëåôîí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Àëëî!.. Êòî ÿ? Äóðà ÿ áåñïðîñâåòíàÿ, âîò êòî! Îé... Ìàì, ýòî ÿ... Ñ ãîëîñîì ÷òî? Ïðîñòóäèëàñü, íàâåðíîå... Àãà. Íè÷åãî íå äåëàþ. ×àé ïüþ... Îäíà... Íó, ïðàâäà, ïðàâäà... Êàêàÿ ðàçíèöà, ãîñïîäèáîæåìîé. Äåëñÿ. Ìàìà... ìàìà, ïîñëóøàé. Íå õî÷åøü ëè ïîñëóøàòü? Àëî, ìàìà..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Êëàäåò òðóáêó ðÿäîì ñ òåëåôîíîì, èäåò â ïðèõîæóþ, äîñòàåò èç ñóìî÷êè ñèãàðåòû, çàêóðèâàåò, ñ íàñëàæäåíèåì è íå ñïåøà âûïóñêàÿ äûì â ïîòîëîê. Äåëàåò íåñêîëüêî áàëåòíûõ ïà, íå âûíèìàÿ ñèãàðåòû èçî ðòà, ðàñêëàíèâàåòñÿ ïåðåä âîîáðàæàåìûìè çðèòåëÿìè. Âçäûõàåò, òóøèò ñèãàðåòó â ïåïåëüíèöå, åùå ðàç âçäûõàåò, îïÿòü áåðåò òðóáêó, åùå íåêîòîðîå âðåìÿ ìîë÷à ñëóøàåò.)</w:t>
      </w:r>
      <w:r>
        <w:rPr>
          <w:rFonts w:eastAsia="AcademyCTT" w:cs="AcademyCTT" w:ascii="AcademyCTT" w:hAnsi="AcademyCTT"/>
          <w:sz w:val="24"/>
          <w:szCs w:val="24"/>
        </w:rPr>
        <w:t xml:space="preserve"> Äà, ñëóøàþ. ×åãî ìîë÷ó? À ÷òî ãîâîðèòü? Òû êàê âñåãäà ïðàâà. Ïîëíîñòüþ. Äèàãíîç îêîí÷àòåëüíûé è ïåðåñìîòðó íå ïîäëåæèò... Õîðîøî, ÿ ïîäóìàþ. Îáåùàþ... Îáåùàþ, ãîâîðþ!.. Ïîñòàðàþñü. Ïîêà!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Êëàäåò òðóáêó.)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Ïîãîâîðèëè... Ïîãîâîðèëè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...Èòàê, ìåäàì è ìåñüå, ðàáî÷èé äåíü Ìàðè, äëÿ äðóçåé  Ðîçû îêîí÷åí. È ñèäèò ýòà ñàìàÿ Ìàðè â ñâîåé òåñíîé, ïóñòîé êîíóðå íà îäèííàäöàòîì ýòàæå è ñìîòðèò èç îêíà íà îãíè âå÷åðíåãî Ïàðèæà. Ãäå-íèáóäü çà íåñêîëüêî òûñÿ÷ ìèëü â äðóãîé ïîõîæåé äûðå... íó, íàïðèìåð, â Ðîññèè, òîæå ñèäèò ìîëîäàÿ îäèíîêàÿ æåíùèíà è ñìîòðèò â ñâîå îêíî. È ÷òî æå îíà òàì âèäèò, ìåäàì è ìåñüå? Âîò â ÷åì âîïðîñ! ×òî îíà âèäèò? Î ÷åì äóìàåò? Ìîæåò áûòü, î ìîêðîì ÷åðíîì àñôàëüòå, áëåñòÿùåì ïîä ñëåãêà ìåðöàþùèìè ôîíàðÿìè. Èëè î ñâîåì ïàðíå, êîòîðîãî îíà óâèäåëà ñåãîäíÿ íà óëèöå â îáíèìî÷êó ñ äðóãîé... À ìîæåò, î ìàòåðè? Î ñëåïîé è æåñòîêîé ìàòåðèíñêîé ëþáâè?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Ïåðåäåðãèâàåò ïëå÷àìè.)</w:t>
      </w:r>
      <w:r>
        <w:rPr>
          <w:rFonts w:eastAsia="AcademyCTT" w:cs="AcademyCTT" w:ascii="AcademyCTT" w:hAnsi="AcademyCTT"/>
          <w:sz w:val="24"/>
          <w:szCs w:val="24"/>
        </w:rPr>
        <w:t xml:space="preserve"> Î, ýòà ëþáîâü... Èíòåðåñíî, à êîøêà ó ðóññêîé äåâóøêè åñòü? Áåëàÿ êîøêà ñ ðàçíûìè ãëàçàìè. Êàðèì è ãîëóáûì. Åñëè ó íåå åñòü êîøêà, äåâóøêå ïîâåçëî. Âî âñÿêîì ñëó÷àå, åñòü êîìó íî÷üþ ïðèãðåòüñÿ ïîä áîêîì è ïðîìóðëûêàòü ÷òî-íèáóäü ëàñêîâîå. Ñ êîøêîé íà êîëåíÿõ ïî âå÷åðàì ìîæíî ÷èòàòü êàêîé-íèáóäü ñåíòèìåíòàëüíûé ðîìàí. Ìîæíî ãîòîâèòü îäèíîêèé æàëêèé óæèí, à áåëàÿ áåñòèÿ áóäåò òåðåòüñÿ ó íîã, èíòåðåñóÿñü, íå çàáûëà ëè õîçÿéêà, ÷òî åå êîìïàíüîíêà òîæå ãîëîäíà. Ñ êîøêîé, â êîíöå êîíöîâ, ëåã÷å íå âçäðàãèâàòü îò ñëó÷àéíîãî òåëåôîííîãî çâîíêà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Äîïå÷àòûâàåò: «...çâîíêà». Çâîíèò òåëåôîí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Àëëî! Íåò, ýòî íå Æàííà. Æàííà çäåñü íå æèâåò... ×òî çíà÷èò, «äàâíî»? Îíà çäåñü íèêîãäà è íå æèëà... Ìîëîäîé ÷åëîâåê... Ìîëîäîé ÷åëîâåê, ÿ íå øó÷ó!.. Íî÷ü? Êàêàÿ íî÷ü? Ïðîøëàÿ ôàíòàñòè÷åñêàÿ íî÷ü? Íè÷åãî íå ïîíèìàþ. Ïîñëóøàéòå, ìåíÿ àáñîëþòíî íå âîëíóåò Âàøà ïðîøëàÿ ôàíòàñòè÷åñêàÿ íî÷ü ñ êàêîé-òî òàì Æàííîé. Íåò, ÿ, êîíå÷íî, ðàäà çà âàñ è èñêðåííå ñî÷óâñòâóþ, ÷òî ýòà Âàøà ôååðè÷åñêàÿ, íåçàáûâàåìàÿ, áåñïîäîáíàÿ, óëåòíàÿ, ÷óìîâàÿ íî÷ü ñ Æàííîé ñåãîäíÿ, ïîõîæå, íå ïîâòîðèòñÿ! Ïðîñòèòå, íî íè÷åì ïîìî÷ü íå ìîãó!.. ×òî çíà÷èò, ïî÷åìó?.. Ïîòîìó ÷òî ÿ íå Æàííà!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Áðîñàåò òðóáêó. Ñàäèòñÿ íà äèâàí, ïîäæàâ ïîä ñåáÿ íîãè. Ïûòàåòñÿ ñîîáðàçèòü, êàê îòíåñòèñü ê çâîíêó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Âîò æå... Æàííà... Êàêîå âóëüãàðíîå èìÿ. Íåáîñü, ðîäèòåëè íàçâàëè íå áîëüøå è íå ìåíüøå, ÷åì â ÷åñòü Îðëåàíñêîé Äåâû. È ýòîò òîæå, ñóñëèê ñåêñóàëüíûé... Õîðîø. «Ó íàñ áûëà ôàíòàñòè÷åñêàÿ íî÷ü...»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Çâîíèò òåëåôîí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Àëëî! Íåò, ýòî íå Æàííà! Íåò, àáñîëþòíî òî÷íî, íå Æàííà. Ìîëîäîé ÷åëîâåê, ÿ íè÷åãî íå ïóòàþ. Âñå ïðåòåíçèè ê ìîåé ìàìå, ìîãó äàòü åå òåëåôîí... Êàê çà÷åì? Ïîçâîíèòå, ïîèíòåðåñóéòåñü, ïî÷åìó ìîÿ áåäíàÿ ìàìî÷êà íå íàçâàëà ìåíÿ Æàííîé. Ìîæåò, âî âðåìÿ áåðåìåííîñòè îíà ÷èòàëà î Ìàðèè Ñòþàðò..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Äîëãî ñëóøàåò.)</w:t>
      </w:r>
      <w:r>
        <w:rPr>
          <w:rFonts w:eastAsia="AcademyCTT" w:cs="AcademyCTT" w:ascii="AcademyCTT" w:hAnsi="AcademyCTT"/>
          <w:sz w:val="24"/>
          <w:szCs w:val="24"/>
        </w:rPr>
        <w:t xml:space="preserve"> Çíàåòå, äàâàéòå âñå-òàêè îáìåíÿåìñÿ òåëåôîíàìè... Êàêèìè? ß Âàì  òåëåôîí ìîåé äîðîãîé ìàìàí, à Âû ìíå  òåëåôîí Âàøåãî ïñèõèàòðà. Êàê ýòî çà÷åì? ß åìó ïîçâîíþ è ñêàæó... Ñêàæó, ÷òî îí àáñîëþòíî ïàðøèâûé ïñèõèàòð!.. Êàê, ó Âàñ íåò ïñèõèàòðà? Çàâåäèòå, ñðî÷íî çàâåäèòå! Ñäàåòñÿ ìíå, óæå ñàìîå âðåìÿ. Âñåãî õîðîøåãî!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Êëàäåò òðóáêó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Âîò èíòåðåñíî, êòî îíà, ýòà ñàìàÿ Æàííà?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Íà÷èíàåò ïå÷àòàòü.)</w:t>
      </w:r>
      <w:r>
        <w:rPr>
          <w:rFonts w:eastAsia="AcademyCTT" w:cs="AcademyCTT" w:ascii="AcademyCTT" w:hAnsi="AcademyCTT"/>
          <w:sz w:val="24"/>
          <w:szCs w:val="24"/>
        </w:rPr>
        <w:t xml:space="preserve"> Êàêàÿ-íèáóäü ðàçâðàòíàÿ ÷óâñòâåííàÿ îñîáà. Ñ ÿðêèì ìàêèÿæåì. Ñ âèøíåâûì ëàêîì íà äëèííûõ, îñòðûõ íîãòÿõ. Ñåðüãà â ïóïêå. Íåò, êîëå÷êî â ãóáå è ìàëåíüêàÿ ñåðåæêà ñ äåøåâûì êàìíåì â íîçäðå. Íó, êîíå÷íî, òàòó íà ïëå÷å. Êóäà æ áåç òàòó! Êàêàÿ æå òû ÷óâñòâåííàÿ è ðàçâðàòíàÿ, åñëè ó òåáÿ íåò ñàìîãî çàâàëÿùåãî òàòó?!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Âîîáðàæåíèå ðàñïàëÿåòñÿ.)</w:t>
      </w:r>
      <w:r>
        <w:rPr>
          <w:rFonts w:eastAsia="AcademyCTT" w:cs="AcademyCTT" w:ascii="AcademyCTT" w:hAnsi="AcademyCTT"/>
          <w:sz w:val="24"/>
          <w:szCs w:val="24"/>
        </w:rPr>
        <w:t xml:space="preserve"> Åùå îíà ïüåò àáñåíò, êóðèò òðàâêó è... è... è âåçäå ñëîíÿåòñÿ ñî ñâîèì ÷åðíûì ðó÷íûì êðîëèêîì íà ïëå÷å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Ñòàâèò òî÷êó. Ïîáåäíî è ðàäîñòíî.)</w:t>
      </w:r>
      <w:r>
        <w:rPr>
          <w:rFonts w:eastAsia="AcademyCTT" w:cs="AcademyCTT" w:ascii="AcademyCTT" w:hAnsi="AcademyCTT"/>
          <w:sz w:val="24"/>
          <w:szCs w:val="24"/>
        </w:rPr>
        <w:t xml:space="preserve"> Êàêàÿ ìåðçîñòü! Îñîáåííî ýòîò åå ÷åðíûé êðîëèê ñ êðàñíûìè ãëàçàìè. Íåíàâèæó ðó÷íûõ êðîëèêîâ. È òåõ, êòî íîñèò êðîëèêîâ íà ïëå÷å  òîæå. Îñîáà, ñïîñîáíàÿ øëÿòüñÿ ñ ýòîé òâàðüþ, âïîëíå ìîæåò óìûêíóòü ÷óæîãî ìóæ÷èíó. «Ôàíòàñòè÷åñêàÿ íî÷ü»! Åùå áû íå ôàíòàñòè÷åñêàÿ! Ïðîñûïàåøüñÿ íà ðàññâåòå, à íà òåáÿ â óïîð ãëÿäÿò äâà êðàñíûõ ãëàçà. Õè÷êîêó íå ñíèëîñü! Òî ëè äåëî  áåëàÿ êîøêà ñ ðàçíûìè ãëàçàìè... Îäèí êàðèé, à äðóãîé  ãîëóáîé..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Çâîíîê â äâåðü. Ìàðè îòâîðÿåò. Íà ïîðîãå  Æàííà. Åå îïèñàíèå íèñêîëüêî íå ñîîòâåòñòâóåò îáðàçó, âûäóìàííîìó Ìàðè. Âïîëíå ñâîåîáû÷íûé «ñðåäíåñòàòèñòè÷åñêèé îáðàç»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Ïðèâåò!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Ïðèâåò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Ìíå íèêòî íå çâîíèë?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Ïî÷åìó..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Íà÷èíàåò ïîíèìàòü.)</w:t>
      </w:r>
      <w:r>
        <w:rPr>
          <w:rFonts w:eastAsia="AcademyCTT" w:cs="AcademyCTT" w:ascii="AcademyCTT" w:hAnsi="AcademyCTT"/>
          <w:sz w:val="24"/>
          <w:szCs w:val="24"/>
        </w:rPr>
        <w:t xml:space="preserve"> Òåáÿ..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Ìåíÿ Æàííîé çîâóò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>ÌÀÐÈ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. (Îñìàòðèâàåò ãîñòüþ ñî âñåõ ñòîðîí.)</w:t>
      </w:r>
      <w:r>
        <w:rPr>
          <w:rFonts w:eastAsia="AcademyCTT" w:cs="AcademyCTT" w:ascii="AcademyCTT" w:hAnsi="AcademyCTT"/>
          <w:sz w:val="24"/>
          <w:szCs w:val="24"/>
        </w:rPr>
        <w:t xml:space="preserve"> Æàííà... À ãäå òâîé êðîëèê? 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Êàêîé êðîëèê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×åðíûé êðîëèê ñ êðàñíûìè ãëàçàìè. Ìîæåò, ó òåáÿ åùå è òàòó íèãäå íåò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Òàòó? Íåò. À çà÷åì?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Íî êàê æå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òû</w:t>
      </w:r>
      <w:r>
        <w:rPr>
          <w:rFonts w:eastAsia="AcademyCTT" w:cs="AcademyCTT" w:ascii="AcademyCTT" w:hAnsi="AcademyCTT"/>
          <w:sz w:val="24"/>
          <w:szCs w:val="24"/>
        </w:rPr>
        <w:t xml:space="preserve"> áåç òàòó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Íó, íå çíàþ... ïîêà îáõîäèëàñü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Îé, ïðîñòè, ýòî ÿ îò íåîæèäàííîñòè ÷óøü âñÿêóþ íåñó. ×òî æ òû íà ïîðîãå ñòîèøü... Æàííà. Ïðîõîäè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Ìîæíî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Ìîæíî-ìîæíî. Ïðîõîäè, íå ñòåñíÿéñÿ. Êîôå õî÷åøü?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 ïðîõîäèò â êîìíàòó, ïîäõîäèò ê åäèíñòâåííîìó, ðàñïàõíóòîìó îêíó ñ øèðîêèì ïîäîêîííèêîì. Ïîêà Ìàðè âîçèòñÿ íà êóõíå, îíè ñ Æàííîé ïåðåãîâàðèâàþòñÿ ÷óòü ãðîì÷å, ÷åì âïîëãîëîñà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ÆÀÍÍÀ. Ñïàñèáî. Òîëüêî ïîêðåï÷å è íåñëàäêèé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Îñìàòðèâàåòñÿ, ïîäõîäèò ê ïèøóùåé ìàøèíêå, ïîòîì ê îêíó.)</w:t>
      </w:r>
      <w:r>
        <w:rPr>
          <w:rFonts w:eastAsia="AcademyCTT" w:cs="AcademyCTT" w:ascii="AcademyCTT" w:hAnsi="AcademyCTT"/>
          <w:sz w:val="24"/>
          <w:szCs w:val="24"/>
        </w:rPr>
        <w:t xml:space="preserve"> Çíàêîìûé âèä!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Èç êóõíè.)</w:t>
      </w:r>
      <w:r>
        <w:rPr>
          <w:rFonts w:eastAsia="AcademyCTT" w:cs="AcademyCTT" w:ascii="AcademyCTT" w:hAnsi="AcademyCTT"/>
          <w:sz w:val="24"/>
          <w:szCs w:val="24"/>
        </w:rPr>
        <w:t xml:space="preserve"> Òû ÷òî, æèëà çäåñü?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>ÆÀÍÍÀ. Ïî÷åìó æèëà? ß è ñåé÷àñ çäåñü æèâó. Ýòàæîì âûøå, íà äâåíàäöàòîì.</w:t>
      </w:r>
      <w:r>
        <w:rPr>
          <w:rFonts w:eastAsia="AcademyCTT" w:cs="AcademyCTT" w:ascii="AcademyCTT" w:hAnsi="AcademyCTT"/>
          <w:i/>
          <w:iCs/>
          <w:sz w:val="24"/>
          <w:szCs w:val="24"/>
        </w:rPr>
        <w:t xml:space="preserve"> (Ñìîòðèò â îêíî, âûñîâûâàåòñÿ íàðóæó, ãëÿäÿ ââåðõ, íà ñâîé ýòàæ.) </w:t>
      </w:r>
      <w:r>
        <w:rPr>
          <w:rFonts w:eastAsia="AcademyCTT" w:cs="AcademyCTT" w:ascii="AcademyCTT" w:hAnsi="AcademyCTT"/>
          <w:sz w:val="24"/>
          <w:szCs w:val="24"/>
        </w:rPr>
        <w:t>Êóðèòü ìîæíî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Ïåïåëüíèöà âîçëå äèâàíà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 xml:space="preserve">Æàííà ñ ñèãàðåòîé è ïåïåëüíèöåé óñòðàèâàåòñÿ íà ïîäîêîííèêå. Âïîñëåäñòâèè îíà îáëþáóåò ýòî ìåñòî è ÷àñòåíüêî áóäåò òóäà çàáèðàòüñÿ. 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Ïðåêðàñíîå çðåëèùå!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Âíîñèò êîôå.)</w:t>
      </w:r>
      <w:r>
        <w:rPr>
          <w:rFonts w:eastAsia="AcademyCTT" w:cs="AcademyCTT" w:ascii="AcademyCTT" w:hAnsi="AcademyCTT"/>
          <w:sz w:val="24"/>
          <w:szCs w:val="24"/>
        </w:rPr>
        <w:t xml:space="preserve"> Íó, è ÷òî â íåì ïðåêðàñíîãî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Ïòèöû... ëåòàþò. Ñëóøàé, à âäðóã ëþäè ïðîèçîøëè ñîâñåì íå îò îáåçüÿí? À? Îò êîøåê? Åñëè áû ýòî êòî-íèáóäü äîêàçàë, âîò áûëî áû çäîðîâî!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Ê ñîæàëåíèþ, ëþäè ïðîèçîøëè îò áàíàëüíûõ õîìÿ÷êîâ. Âî âñÿêîì ñëó÷àå, ìóæ÷èíû ïî÷òè âñå. Èëè îò ñóñëèêîâ. Óâû, ýòî óæå äîêàçàíî. Íåîäíîêðàòíî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Êåì äîêàçàíî?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Ìíîé. Ïðèãîâîð îêîí÷àòåëüíûé. Ìåëêèå, òðóñëèâûå ñóùíîñòè, Îíè æå âñåãäà íà ñòðåìå! Êàê áû ÷åãî íå âûøëî. ×óòü ÷òî  ôþèòü, è â íîðó. Ïîïðîùàéòåñü ñ ìèëûì ñóñëèêîì,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åãî</w:t>
      </w:r>
      <w:r>
        <w:rPr>
          <w:rFonts w:eastAsia="AcademyCTT" w:cs="AcademyCTT" w:ascii="AcademyCTT" w:hAnsi="AcademyCTT"/>
          <w:sz w:val="24"/>
          <w:szCs w:val="24"/>
        </w:rPr>
        <w:t xml:space="preserve"> âû óæå íèêîãäà íå óâèäèòå. Èùèòå ñåáå äðóãîãî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À çà÷åì òåáå ñóñëèêè? Íàéäè íàñòîÿùåãî..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...Ìóæ÷èíó? Íå â ýòîì... çàïîâåäíèêå. Ó íàñ ñåé âèä íå âîäèòñÿ. Íó, èëè ïðîñòî íå ïîïàäàåòñÿ íà ãëàçà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Äà... Çíàåøü, à ïî òâîåé òåîðèè ýâîëþöèè, áîëüøàÿ ÷àñòü æåíùèí, òîæå, ïðîèçîøëà îò ÷åãî-íèáóäü ýäàêîãî... ìîíîãàìíî-ïëîäîâèòîãî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Óãó. Îò âîëíèñòûõ ïîïóãàé÷èêîâ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Íó, òû äàåøü, ìèññ Äàðâèí!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Îé, âîò âîñïèòàíèå... Ìåíÿ çîâóò..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...Ìàðè, çíàþ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Ñëóøàé, âñå òû çíàåøü. È àäðåñ, è òåëåôîí, è... ×åãî-òî ÿ íå äîãîíÿþ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À êîãî òóò äîãîíÿòü? Âñå ïðîñòî è áàíàëüíî. Ïîíèìàåøü, âñòðå÷àëàñü ÿ ñ îäíèì..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...Ñóñëèêîì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ÆÀÍÍÀ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Ñìååòñÿ.)</w:t>
      </w:r>
      <w:r>
        <w:rPr>
          <w:rFonts w:eastAsia="AcademyCTT" w:cs="AcademyCTT" w:ascii="AcademyCTT" w:hAnsi="AcademyCTT"/>
          <w:sz w:val="24"/>
          <w:szCs w:val="24"/>
        </w:rPr>
        <w:t xml:space="preserve"> Íå-à, ñ õîìÿ÷êîì... Íåò, ïîíà÷àëó îí âïîëíå ïðàâäîïîäîáíî ïðèêèäûâàëñÿ ìóæ÷èíîé. Íó... ïðîïîðöèè íåñêîëüêî íå òå, íå Äåëîí. Ñêîðåå, Äåïàðäüå ïðèïëþñíóòûé. Íî... òàê, íè÷åãî ñåáå... ïîíà÷àëó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À ïîòîì..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À ïîòîì, ÿ âñå ìåíüøå îñòàâàëàñü Æàííîé, âñå áîëüøå èãðóøêîé äëÿ ñòàðåþùåãî ìàëü÷èêà. Âñòðå÷àëèñü ìû îáû÷íî ó íåãî äîìà, íó... ïîíà÷àëó ïàðó ðàç îí ñâîäèë ìåíÿ â äîðîãóùèé ðåñòîðàí. À ïîòîì... íó ÷åãî çðÿ òðàòèòüñÿ, âåðíî âåäü? Âîò..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Âñå ðàâíî íå ïîíèìàþ, îòêóäà ó íåãî ìîé òåëåôîí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À... òåëåôîí. Ìû ñ íèì â êàôåøêå ïîçíàêîìèëèñü. ß òàì îôèöèàíòêîé ðàáîòàþ. Îí â îáåä òóäà çàáåãàë ÷åãî-íèáóäü ïåðåõâàòèòü. À ïîòîì è ïî âå÷åðàì ñòàë çàõàæèâàòü. Çàáèðàë ìåíÿ, è êóäà-íèáóäü çàâàëèâàëèñü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Äà, ñëûøàëè, â ðåñòîðàí, â îïåðó, íà âåðíèñàæ..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Õì... Îäíàæäû ÿ çàáîëåëà. Ñëåãëà ñ àíãèíîé ïî÷òè íà íåäåëþ. Âîò... À îí, áåäîëàæêà, èñïåðåæèâàëñÿ âåñü, ïîõóäåë è îñóíóëñÿ, áóäòî ýòî íå ÿ, à îí â êðîâàòè ñòîëüêî ïðîâàëÿëñÿ. Óâèäåë, îáðàäîâàëñÿ. Äàâàé òåëåôîí ãîâîðèò, è àäðåñ, à òî åùå îäíîé òàêîé ðàçëóêè íå ïåðåíåñó. Ãîðäî òàê, ñ ïàôîñîì. Íó, ÷å òóò ïîäåëàåøü? Äèêòóþ íîìåð, à êàêîé-òî ÷åðòèê íà óõî øåï÷åò: «×òî æ òû äåëàåøü, äóðà ÷åáóðàõíóòàÿ?!» Â îáùåì, ïîñëåäíþþ öèôðó ÿ äðóãóþ íàçâàëà. Íàñ÷åò àäðåñà âîîáùå êàê-òî çàìÿëà òåìó... Íà âðåìÿ. À ïîòîì ñîîáðàçèëà, ÷òî ðàç íîìåðà ïîõîæèå, òî è æèâåì ñ òîáîé ãäå-òî ðÿäîì. Ðåøèëà èçâèíèòüñÿ..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Çâîíèò òåëåôîí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Õîìÿ÷îê òâîé. Îòâåòèøü?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 äåëàåò áîëüøèå ãëàçà è ýíåðãè÷íî ìàøåò ãîëîâîé. Ìàðè ñíèìàåò òðóáêó, ïîêà îíà ðàçãîâàðèâàåò, Æàííà ðàññìàòðèâàåò ëèñòêè, âàëÿþùèåñÿ ó ïå÷àòíîé ìàøèíêè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Àëëî! Ýòî îïÿòü Âû. Íåò, íå ïîÿâëÿëàñü. À äîëæíà? Ïîñëóøàéòå, êàê Âàñ ìàìà â äåòñòâå íàçûâàëà? Êàê?!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Áåççâó÷íî ñìååòñÿ.)</w:t>
      </w:r>
      <w:r>
        <w:rPr>
          <w:rFonts w:eastAsia="AcademyCTT" w:cs="AcademyCTT" w:ascii="AcademyCTT" w:hAnsi="AcademyCTT"/>
          <w:sz w:val="24"/>
          <w:szCs w:val="24"/>
        </w:rPr>
        <w:t xml:space="preserve"> Äà íåò, íè÷åãî, èíòåðåñíî ïðîñòî. À õîìÿ÷êîì íå íàçûâàëà? À ìîæíî ÿ Âàñ òàê áóäó íàçûâàòü? Íó... «ìîé íåçíàêîìûé òåëåôîííûé õîìÿ÷îê». Âàì íå íðàâèòñÿ? Íó ïî÷åìó æå? Ýòî æå ëó÷øå, ÷åì ïðîñòî äåáèëîì. Ïðåäñòàâëÿåòå, «ìîé íåçíàêîìûé òåëåôîííûé äåáèë»! Îé, íåò-íåò. Çíàêîìèòüñÿ ìû ñ Âàìè íå áóäåì. Ó Âàñ åñòü Æàííà, ó ìåíÿ... íó ýòî Âàì è âîâñå íåîáÿçàòåëüíî çíàòü. Êîðî÷å, ëó÷øå îñòàâàéòåñü òåëåôîííûì õîìÿ÷êîì. Ýòî çâó÷èò... çàãàäî÷íî è ðîìàíòè÷íî. Ïðîùàéòå!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Êëàäåò òðóáêó.)</w:t>
      </w:r>
      <w:r>
        <w:rPr>
          <w:rFonts w:eastAsia="AcademyCTT" w:cs="AcademyCTT" w:ascii="AcademyCTT" w:hAnsi="AcademyCTT"/>
          <w:sz w:val="24"/>
          <w:szCs w:val="24"/>
        </w:rPr>
        <w:t xml:space="preserve"> 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À òû çëàÿ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Çëàÿ? ×òî çà íîâîñòè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Òàê íåëüçÿ. Îí ÷åëîâåê. Ñàìûé îáûêíîâåííûé ÷åëîâåê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Êàê íåëüçÿ? Ýòî òû åãî ñåé÷àñ çàùèùàåøü? Îí æå òåáÿ ïîêóïàë. Çà ïàðó âå÷åðîâ â êàáàêå. Çà êàêèå-íèáóäü ìèëûå áåçäåëóøêè. Áûëè áåçäåëóøêè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Áûëè áåçäåëóøêè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Ñ óäîâëåòâîðåíèåì îòñòóêèâàåò íà ìàøèíêå.)</w:t>
      </w:r>
      <w:r>
        <w:rPr>
          <w:rFonts w:eastAsia="AcademyCTT" w:cs="AcademyCTT" w:ascii="AcademyCTT" w:hAnsi="AcademyCTT"/>
          <w:sz w:val="24"/>
          <w:szCs w:val="24"/>
        </w:rPr>
        <w:t xml:space="preserve"> Áûëè!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ÆÀÍÍÀ. Áûëè!! È ðåñòîðàí áûë! Òîëüêî çíàåøü... âñå ìû êîãî-íèáóäü ïîêóïàåì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Îòñòóêèâàåò íà ìàøèíêå.)</w:t>
      </w:r>
      <w:r>
        <w:rPr>
          <w:rFonts w:eastAsia="AcademyCTT" w:cs="AcademyCTT" w:ascii="AcademyCTT" w:hAnsi="AcademyCTT"/>
          <w:sz w:val="24"/>
          <w:szCs w:val="24"/>
        </w:rPr>
        <w:t xml:space="preserve"> Âñå ïîêóïàþò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Íå âñå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Ýòî òû î ñåáå? Ïîêóïàåøü. Ïàðó ìèíóò íàçàä òû ïûòàëàñü êóïèòü ìåíÿ. Òîæå, â îáùåì-òî, çàäåøåâî. Çà çëîé òåëåôîííûé ðàçãîâîð. Íó, ëàäíî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Äîëãàÿ ïàóçà. Îáåèì íåëîâêî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Èùåò òåìó äëÿ ðàçãîâîðà.)</w:t>
      </w:r>
      <w:r>
        <w:rPr>
          <w:rFonts w:eastAsia="AcademyCTT" w:cs="AcademyCTT" w:ascii="AcademyCTT" w:hAnsi="AcademyCTT"/>
          <w:sz w:val="24"/>
          <w:szCs w:val="24"/>
        </w:rPr>
        <w:t xml:space="preserve"> Ïðåäñòàâëÿåøü, ìàìî÷êà åãî íàçûâàëà «ìîé ïóõëåíüêèé Óòÿ»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Êàê?! Óòÿ? Âî, ïîâåçëî!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Íó ÷åãî ñðàçó «ïîâåçëî»? Âñåõ íàñ â äåòñòâå äðàçíèëè êàê-íèáóäü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Äà íå åìó, ìíå ïîâåçëî. Ïðåäñòàâëÿåøü, öåëûõ äâå íåäåëè ñïàëà ñ Óòåé. Âî êàê! Êîãäà åùå òàêîå ñëó÷èòñÿ... Êñòàòè, à òåáÿ êàê äðàçíèëè â äåòñòâå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Â äåòñòâå  Ðîçî÷êîé. Äà è òåïåðü... Ïðèêëåèëîñü êàê-òî..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Óâàæàþ! Ýòî äàæå íå êëè÷êà..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Ñêîðåå ïðîçâèùå. Âñå äåòñòâî ÿ ïðîâåëà â ïûøíûõ ðîçîâûõ þáî÷êàõ ñ ðþøå÷êàìè-îáîðî÷êàìè. Ìîæåò, ïîýòîìó... Çàòî òåïåðü íîøó òîëüêî äæèíñû è ñâèòåðà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Õî÷åøü, óãàäàþ? Òû áûëà åäèíñòâåííûì ðåáåíêîì. Â ñ÷àñòëèâîé îáåñïå÷åííîé ñåìüå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Íåòðóäíî äîãàäàòüñÿ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Ñ èðîíèåé.)</w:t>
      </w:r>
      <w:r>
        <w:rPr>
          <w:rFonts w:eastAsia="AcademyCTT" w:cs="AcademyCTT" w:ascii="AcademyCTT" w:hAnsi="AcademyCTT"/>
          <w:sz w:val="24"/>
          <w:szCs w:val="24"/>
        </w:rPr>
        <w:t xml:space="preserve"> Â ñ÷àñòëèâîé... Ñ÷àñòüÿ áûëî  çàâàëèñü.. Ãðóïïîâàÿ ôîòêà â ñåìåéíûé æóðíàë. Äîõðåíà áûëî ñ÷àñòüÿ. Òàê ìíîãî, ÷òî ìîÿ äîðîãàÿ ìàìî÷êà ïðîñòî íå çíàëà, ñ êåì åùå ïîäåëèòüñÿ. À îñîáåííî îíà ëþáèëà äåëèòüñÿ ñ÷àñòüåì ñ ìîëîäåíüêèìè ïàðíÿìè... Ìîæåò, îòåö îòòîãî òàê ðàíî è óìåð. Àáñîëþòíî ñ÷àñòëèâûì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Âñå ïîêóïàþò..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Ìîÿ ìàìàí íå ïîêóïàëà! Ýòî îíè ïîêóïàëè åå çà ñâîþ ëþáîâü! Ëþáîâü..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ÆÀÍÍÀ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Èðîíè÷åñêè.)</w:t>
      </w:r>
      <w:r>
        <w:rPr>
          <w:rFonts w:eastAsia="AcademyCTT" w:cs="AcademyCTT" w:ascii="AcademyCTT" w:hAnsi="AcademyCTT"/>
          <w:sz w:val="24"/>
          <w:szCs w:val="24"/>
        </w:rPr>
        <w:t xml:space="preserve"> Êîíå÷íî-êîíå÷íî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Çàäóì÷èâî.)</w:t>
      </w:r>
      <w:r>
        <w:rPr>
          <w:rFonts w:eastAsia="AcademyCTT" w:cs="AcademyCTT" w:ascii="AcademyCTT" w:hAnsi="AcademyCTT"/>
          <w:sz w:val="24"/>
          <w:szCs w:val="24"/>
        </w:rPr>
        <w:t xml:space="preserve"> Ñòðàííîå ñëîâî  ëþáîâü... Êàæèñü, ÿ ïîíÿëà. Òû âåäü  æåðòâà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Â ñìûñëå?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ÆÀÍÍÀ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Óòâåðäèòåëüíî.)</w:t>
      </w:r>
      <w:r>
        <w:rPr>
          <w:rFonts w:eastAsia="AcademyCTT" w:cs="AcademyCTT" w:ascii="AcademyCTT" w:hAnsi="AcademyCTT"/>
          <w:sz w:val="24"/>
          <w:szCs w:val="24"/>
        </w:rPr>
        <w:t xml:space="preserve"> Æåðòâà. Ïîòåíöèàëüíàÿ ðàáûíÿ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Ïèøåò íà ìàøèíêå.)</w:t>
      </w:r>
      <w:r>
        <w:rPr>
          <w:rFonts w:eastAsia="AcademyCTT" w:cs="AcademyCTT" w:ascii="AcademyCTT" w:hAnsi="AcademyCTT"/>
          <w:sz w:val="24"/>
          <w:szCs w:val="24"/>
        </w:rPr>
        <w:t xml:space="preserve"> Æåð-òâà. Òî÷êà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Ê Ìàðè.)</w:t>
      </w:r>
      <w:r>
        <w:rPr>
          <w:rFonts w:eastAsia="AcademyCTT" w:cs="AcademyCTT" w:ascii="AcademyCTT" w:hAnsi="AcademyCTT"/>
          <w:sz w:val="24"/>
          <w:szCs w:val="24"/>
        </w:rPr>
        <w:t xml:space="preserve"> Áåç âñÿêîãî ñìûñëà. Â ýòîì è áåäà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Òåáå íå êàæåòñÿ ñòðàííûì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×òî èìåííî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Ìû çíàêîìû ìèíóò ïÿòíàäöàòü. À òû äåëàåøü òàêèå ãëóáîêèå âûâîäû. Ïðîñòî âûíîñèøü ïðèãîâîð. Òû ïñèõîàíàëèòèê ñî ñòàæåì? Èëè, ìîæåò, ýêñòðàñåíñ?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ÆÀÍÍÀ. À, ýòî... Âîò èìåííî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ýòî</w:t>
      </w:r>
      <w:r>
        <w:rPr>
          <w:rFonts w:eastAsia="AcademyCTT" w:cs="AcademyCTT" w:ascii="AcademyCTT" w:hAnsi="AcademyCTT"/>
          <w:sz w:val="24"/>
          <w:szCs w:val="24"/>
        </w:rPr>
        <w:t xml:space="preserve"> ìíå ñòðàííûì è íå êàæåòñÿ. Ïîñëóøàé, íå íàäî áûòü ïñèõîàíàëèòèêîì. Äîñòàòî÷íî ëåò ñ ïÿòíàäöàòè îêóíóòüñÿ â ýòó çàìå÷àòåëüíóþ, áóðíóþ, ñâåðêàþùóþ, øîêèðóþùóþ æèçíü... Ìàòü åå çà íîãó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Ïîäõîäèò ê îêíó.)</w:t>
      </w:r>
      <w:r>
        <w:rPr>
          <w:rFonts w:eastAsia="AcademyCTT" w:cs="AcademyCTT" w:ascii="AcademyCTT" w:hAnsi="AcademyCTT"/>
          <w:sz w:val="24"/>
          <w:szCs w:val="24"/>
        </w:rPr>
        <w:t xml:space="preserve"> Ïîñìîòðè..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Ñìîòðèò â îêíî.)</w:t>
      </w:r>
      <w:r>
        <w:rPr>
          <w:rFonts w:eastAsia="AcademyCTT" w:cs="AcademyCTT" w:ascii="AcademyCTT" w:hAnsi="AcademyCTT"/>
          <w:sz w:val="24"/>
          <w:szCs w:val="24"/>
        </w:rPr>
        <w:t xml:space="preserve"> Íó? ×òî?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ÆÀÍÍÀ. Áëèí, äà òû æå ïûòàåøüñÿ ñòàòü ïèñàòåëåì! Äà? Ìå÷òàåøü, íåáîñü, î ãåíèàëüíîé êíèæêå, îò êîòîðîé âåñü ìèð ñâèõíåòñÿ, óñûïëåò òåáÿ ëàâðîâûìè ëèñòüÿìè, ïåðöåì è êàðè è âîçíåñåò òåáÿ òóäà, ïîáëèæå ê òåì âîò ìèëûì îáëàêàì! Òàê âåäü? Òàê êàêîãî æå... òû ðàçìûøëÿåøü îá ýòèõ ñàìûõ îáëàêàõ? Òû äóìàåøü, ìèðó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ýòî</w:t>
      </w:r>
      <w:r>
        <w:rPr>
          <w:rFonts w:eastAsia="AcademyCTT" w:cs="AcademyCTT" w:ascii="AcademyCTT" w:hAnsi="AcademyCTT"/>
          <w:sz w:val="24"/>
          <w:szCs w:val="24"/>
        </w:rPr>
        <w:t xml:space="preserve"> èíòåðåñíî?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Íó-íó. È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÷òî æå</w:t>
      </w:r>
      <w:r>
        <w:rPr>
          <w:rFonts w:eastAsia="AcademyCTT" w:cs="AcademyCTT" w:ascii="AcademyCTT" w:hAnsi="AcademyCTT"/>
          <w:sz w:val="24"/>
          <w:szCs w:val="24"/>
        </w:rPr>
        <w:t xml:space="preserve"> èíòåðåñíî ìèðó?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ÆÀÍÍÀ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Âíåçàïíî îñòûâàÿ.)</w:t>
      </w:r>
      <w:r>
        <w:rPr>
          <w:rFonts w:eastAsia="AcademyCTT" w:cs="AcademyCTT" w:ascii="AcademyCTT" w:hAnsi="AcademyCTT"/>
          <w:sz w:val="24"/>
          <w:szCs w:val="24"/>
        </w:rPr>
        <w:t xml:space="preserve"> Íå çíàþ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Ìíå</w:t>
      </w:r>
      <w:r>
        <w:rPr>
          <w:rFonts w:eastAsia="AcademyCTT" w:cs="AcademyCTT" w:ascii="AcademyCTT" w:hAnsi="AcademyCTT"/>
          <w:sz w:val="24"/>
          <w:szCs w:val="24"/>
        </w:rPr>
        <w:t xml:space="preserve"> èíòåðåñíî, áûâàþò ëè ó êîøåê êðûëüÿ. Ïî÷åìó ó ïòèö êðûëüÿ åñòü, à ó êîøåê  íåòó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Ïðåêðàñíî. Âîò è íàïèøè òðàêòàò «Ïî÷åìó ó êîøåê íåò êðûëüåâ. Î÷åðêè î ìèðîâîé íåñïðàâåäëèâîñòè»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×òî òû çíàåøü î ìèðîâîé íåñïðàâåäëèâîñòè... Ñëóøàé, äàâàé íàïüåìñÿ? À? Òû êîãäà-íèáóäü íàïèâàëàñü âäðûçã?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Íåóâåðåííî.)</w:t>
      </w:r>
      <w:r>
        <w:rPr>
          <w:rFonts w:eastAsia="AcademyCTT" w:cs="AcademyCTT" w:ascii="AcademyCTT" w:hAnsi="AcademyCTT"/>
          <w:sz w:val="24"/>
          <w:szCs w:val="24"/>
        </w:rPr>
        <w:t xml:space="preserve"> Íàïèâàëàñü..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...Íî íå âäðûçã! Ýòî òåáå íå ïðîñòî ãîëîâêà áî-áî ïî óòðàì! Òî åñòü, è ïîõìåëüå, êîíå÷íî, òîæå... Íî ýòî íå ãëàâíîå!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×òî ãëàâíîå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Ãëàâíîå  êîãäà îòêàçûâàþò íîãè è âûðàñòàþò êðûëüÿ! Ëàäíî, ïðîñòè, äåéñòâèòåëüíî ãëóïî... Ó òåáÿ åñòü êòî-íèáóäü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Êòî-íèáóäü? Ìóæ÷èíà, â ñìûñëå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Íó äà, ìóæ÷èíà. Ñóñëèê, õîìÿ÷îê  êòî-íèáóäü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Áûë. Äî ñåãîäíÿøíåãî óòðà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È ÷òî ïðîèçîøëî ñåãîäíÿ óòðîì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Íó, îêàçàëîñü, ÷òî îí áûë íå òîëüêî ó ìåíÿ. Íå ïðèâûêëà äåëèòüñÿ. Òåì áîëåå ñ íåçíàêîìûìè ëþäüìè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ß æå ãîâîðþ  æåðòâà. Òåáå íóæåí õîçÿèí. Âëàñòåëèí! Íî òàêîé, ÷òîáû îí áûë òîëüêî ó òåáÿ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Êàêàÿ-òî ñòðàííàÿ ëîãèêà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ÆÀÍÍÀ. Íè÷åãî ñòðàííîãî, ìèññ Äàðâèí! Íè÷åãî ñòðàííîãî. Áüþñü î çàêëàä, ÷òî òâîé ïîâåëèòåëü äî ñèõ ïîð íå ïîäîçðåâàåò, ÷òî ðàáûíÿ ñáåæàëà. È òû òîæå íå òîðîïèøü ñîáûòèÿ. Íå çâîíèøü. Íå ïðèäåøü ê íåìó è íå âûëîæèøü âñå íà÷èñòî. Äîæäåøüñÿ, ïîêà îí ñàì îáúÿâèòñÿ. È óæ òîãäà... Îáìàíóòàÿ, áåäíàÿ Ìàðè ìîë÷à óêàæåò äðîæàùèì ïàëü÷èêîì åìó íà äâåðü. À ïîòîì óòêíåòñÿ ñâîåé ñèìïàòè÷íîé ìîðäàøêîé â ïóõîâóþ ïîäóøêó è ïðîðåâåò âñþ íî÷ü. Íà ñëåäóþùåå óòðî ïðèäåò íà ðàáîòó ñ äâóìÿ êëóáíè÷êàìè âìåñòî ãëàç è áóäåò øìîðãàòü ðàñïóõøèì íîñèêîì, íàðûâàÿñü íà ñî÷óâñòâèå. Äà ÷òî ãîâîðèòü, íà òâîåì ìåñòå, ÿ äëÿ íà÷àëà ðàçûñêàëà áû ýòó..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Ñëåäóþùåå ñëîâî ñ ïàôîñîì.)</w:t>
      </w:r>
      <w:r>
        <w:rPr>
          <w:rFonts w:eastAsia="AcademyCTT" w:cs="AcademyCTT" w:ascii="AcademyCTT" w:hAnsi="AcademyCTT"/>
          <w:sz w:val="24"/>
          <w:szCs w:val="24"/>
        </w:rPr>
        <w:t xml:space="preserve"> ...Ðàçëó÷íèöó! Ìàêèÿæ-òî ÿ åé òî÷íî îáíîâèëà áû! Åùå è çðåíèå ïîñòàðàëàñü áû ïîäëå÷èòü..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Ãëàçà ïîâûöàðàïûâàëà áû, ÷òî ëè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Îé, à ÷òî ýòî ó íàñ çà èðîíèÿ? È ïî-âû-öà-ðà-ïû-âà-ëà áû, åñëè á äîñòàëà!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Çíàåøü, âåäü ýòà, äðóãàÿ... Îíà íå ïðè÷åì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Äà? Íó... íàâåðíîå, íå ïðè÷åì. À ýòî ÷òî-òî ìåíÿåò?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Ýòî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âñå</w:t>
      </w:r>
      <w:r>
        <w:rPr>
          <w:rFonts w:eastAsia="AcademyCTT" w:cs="AcademyCTT" w:ascii="AcademyCTT" w:hAnsi="AcademyCTT"/>
          <w:sz w:val="24"/>
          <w:szCs w:val="24"/>
        </w:rPr>
        <w:t xml:space="preserve"> ìåíÿåò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Äà íè÷åãî ýòî íå ìåíÿåò! È çíàåøü, ïî÷åìó? Ïîòîìó ÷òî òû  æåðòâà, à ÿ  íåò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Çàëàäèëà. Æåðòâà, æåðòâà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Æåðòâà, æåðòâà, æåðòâà! Æåðòâà! Òâîÿ ìàìî÷êà áûëà æåðòâîé, è òû ïîøëà ïî òîé æå òðîïèíêå. Òåáå æå íèêòî äðóãóþ íå ïîêàçàë!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Ýòî òû ìíå åå ñåé÷àñ ïîêàçûâàåøü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Ïîêàçûâàþ. Çíàåøü, ó ìåíÿ â äåòñòâå áûëî ìàëî âðåìåíè äëÿ ñàíòèìåíòîâ. Åùå äâà áðàòèøêè è ñåñòðåíêà. À ÿ  ñòàðøàÿ. Âîò òàê. È êîãäà èì áûëî ïëîõî, ÿ äðàëàñü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Ñ êåì äðàëàñü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Ñî âñåìè! Ñ ïàïî÷êîé-àëêàøåì è ìàìóëåé-ïðîñòèòóòêîé. Âîò óæ êîãî æåðòâîé íå íàçîâåøü! Ñî âñåìè! Ñ îòìîðîçêàìè èç ìåñòíîé áàíäû, ñ êîíñüåðæêîé è åå õàõàëåì, ñ ó÷èëêîé ôðàíöóçñêîãî, ñ æàíäàðìàìè... Ñ Ãîñïîäîì Áîãîì. Äðàëàñü, ïîíèìàåøü? À ïîòîì ðàçáèðàëàñü, êîìó ýòî áûëî íóæíî, è íóæíî ëè áûëî âîîáùå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Äîòðàãèâàåòñÿ äî ïëå÷à Æàííû. Òà ÷óòü âçäðàãèâàåò.)</w:t>
      </w:r>
      <w:r>
        <w:rPr>
          <w:rFonts w:eastAsia="AcademyCTT" w:cs="AcademyCTT" w:ascii="AcademyCTT" w:hAnsi="AcademyCTT"/>
          <w:sz w:val="24"/>
          <w:szCs w:val="24"/>
        </w:rPr>
        <w:t xml:space="preserve"> Òû... òû  òîëüêî ñî ìíîé íå äåðèñü, ëàäíî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Ýê ìåíÿ ðàçîáðàëî. Ïðîñòè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Ïàóçà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À òåáÿ êàê äðàçíèëè â äåòñòâå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Óñòðèöåé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Óñòðèöåé? Ïî-ìîåìó, ñîâñåì íåïîõîæå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Êîãäà ÿ áûëà ñîâñåì ìàëåíüêîé, ïèùàëà, åñëè äî ìåíÿ äîòðàãèâàëèñü. Òîíåíüêî è ïðîòèâíî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À òåïåðü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×òî  òåïåðü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Ïèùèøü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Îðó! Âîò òàê: À-à-à-à-à-à-à-à!!!!!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Óëûáàåòñÿ.)</w:t>
      </w:r>
      <w:r>
        <w:rPr>
          <w:rFonts w:eastAsia="AcademyCTT" w:cs="AcademyCTT" w:ascii="AcademyCTT" w:hAnsi="AcademyCTT"/>
          <w:sz w:val="24"/>
          <w:szCs w:val="24"/>
        </w:rPr>
        <w:t xml:space="preserve"> Âîò òàê óñòðèöà. Ïðåäñòàâëÿåøü, ïðèíîñÿò òåáå â ðåñòîðàíå óñòðèöó, òû òðîãàåøü åå âèëêîé, à îíà..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À-À-À-À-À-À-À-À!!!!!!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Õîõî÷óò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Òóãî òåáå ïðèøëîñü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Â ñìûñëå  ïî æèçíè? Íè÷åãî, íå æàëóþñü. Õîòÿ... ìîãëî áûòü è ïîëåã÷å... Äà, ëàäíî. Òàê íàîòðåç îòêàçûâàåøüñÿ íàïèòüñÿ âäðûçã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Íàîòðåç!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Íó, õîòü áóòûëêà âèíà â ýòîì ëîãîâå íàéäåòñÿ? À òî, äàâàé, ïðèíåñó. Ó ìåíÿ äåíüãè åñòü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Íå íàäî íèêóäà èäòè. Ïîäîæäè íåìíîãî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 óõîäèò íà êóõíþ. Æàííà ñãðåáàåò íàïå÷àòàííûå ëèñòêè, çàáèðàåòñÿ ñ íîãàìè íà ïîäîêîííèê, òàê ÷òî øòîðà íå çàêðûâàåò ëèøü åå ñòóïíè îò çðèòåëåé,  è ÷èòàåò. Âõîäèò Ìàðè ñ áóòûëêîé âèíà è áîêàëàìè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Æàííà. Æàííà!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Áðîñàåòñÿ ê îêíó, îòäåðãèâàåò øòîðó.)</w:t>
      </w:r>
      <w:r>
        <w:rPr>
          <w:rFonts w:eastAsia="AcademyCTT" w:cs="AcademyCTT" w:ascii="AcademyCTT" w:hAnsi="AcademyCTT"/>
          <w:sz w:val="24"/>
          <w:szCs w:val="24"/>
        </w:rPr>
        <w:t xml:space="preserve"> Æàííà! Òû ÷òî ìîë÷èøü? ß èñïóãàëàñü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ÆÀÍÍÀ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Ñïðûãèâàåò ñ ïîäîêîííèêà.)</w:t>
      </w:r>
      <w:r>
        <w:rPr>
          <w:rFonts w:eastAsia="AcademyCTT" w:cs="AcademyCTT" w:ascii="AcademyCTT" w:hAnsi="AcademyCTT"/>
          <w:sz w:val="24"/>
          <w:szCs w:val="24"/>
        </w:rPr>
        <w:t xml:space="preserve"> Ñïîêîéíî! Âñåì ïî ìåñòàì ñòîÿòü. Ýêèïàæ â ïîëíîì ñîñòàâå!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Íó, íåëüçÿ æå òàê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Òû çàìåòèëà, ÷òî ó ìåíÿ òîæå ðàçíûå ãëàçà? Âîò, ïîñìîòðè, ïîñìîòðè! Îäèí çåëåíûé, à äðóãîé ñåðûé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Äîñòàòî÷íî äîëãî, ìîë÷à, èçó÷àåò ãëàçà Æàííû.)</w:t>
      </w:r>
      <w:r>
        <w:rPr>
          <w:rFonts w:eastAsia="AcademyCTT" w:cs="AcademyCTT" w:ascii="AcademyCTT" w:hAnsi="AcademyCTT"/>
          <w:sz w:val="24"/>
          <w:szCs w:val="24"/>
        </w:rPr>
        <w:t xml:space="preserve"> Ðàçíûå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Ñëóøàé, êîãäà ó òåáÿ ïîÿâèòñÿ êîøêà, íàçîâè åå Æàííîé. Â ïàìÿòü îáî ìíå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Ïî÷åìó â ïàìÿòü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Íó, ëàäíî, ëàäíî, â ÷åñòü ìåíÿ. Òàê ïðàâèëüíî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Òàê  ïðàâèëüíî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Íàçîâåøü?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Íå çíàþ. Ýòà ñàìàÿ êîøêà, îíà âåäü äàâíî óæå æèâåò çäåñü... Íó, ïîêà... âîò òàê æèâåò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Íåðâíè÷àåò.)</w:t>
      </w:r>
      <w:r>
        <w:rPr>
          <w:rFonts w:eastAsia="AcademyCTT" w:cs="AcademyCTT" w:ascii="AcademyCTT" w:hAnsi="AcademyCTT"/>
          <w:sz w:val="24"/>
          <w:szCs w:val="24"/>
        </w:rPr>
        <w:t xml:space="preserve"> Íå çíàþ, êàê îáúÿñíèòü!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Äà íå íàäî íè÷åãî îáúÿñíÿòü. Âñå ïîíÿòíî. Ïóøèíêà?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Ñî âçäîõîì.)</w:t>
      </w:r>
      <w:r>
        <w:rPr>
          <w:rFonts w:eastAsia="AcademyCTT" w:cs="AcademyCTT" w:ascii="AcademyCTT" w:hAnsi="AcademyCTT"/>
          <w:sz w:val="24"/>
          <w:szCs w:val="24"/>
        </w:rPr>
        <w:t xml:space="preserve"> Ïóøèíêà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>ÆÀÍÍÀ.</w:t>
      </w:r>
      <w:r>
        <w:rPr>
          <w:rFonts w:eastAsia="AcademyCTT" w:cs="AcademyCTT" w:ascii="AcademyCTT" w:hAnsi="AcademyCTT"/>
          <w:i/>
          <w:iCs/>
          <w:sz w:val="24"/>
          <w:szCs w:val="24"/>
        </w:rPr>
        <w:t xml:space="preserve"> (Áåðåò áîêàë.)</w:t>
      </w:r>
      <w:r>
        <w:rPr>
          <w:rFonts w:eastAsia="AcademyCTT" w:cs="AcademyCTT" w:ascii="AcademyCTT" w:hAnsi="AcademyCTT"/>
          <w:sz w:val="24"/>
          <w:szCs w:val="24"/>
        </w:rPr>
        <w:t xml:space="preserve"> Íó, òîãäà  çà çäîðîâüå Ïóøèíêè è åå õîçÿéêè! Ïó!!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Ïó!!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×îêàþòñÿ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Òû íå îáèäåëàñü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Âîò åùå! Òû  êëàññíàÿ! Âîò òîëüêî  æåðòâà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Îïÿòü äâàäöàòü ïÿòü!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Çâîíîê â äâåðü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Òâîé ìèëûé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Èçäåâàåøüñÿ, äà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Ñåé÷àñ òû îòêðîåøü äâåðü, à çà íåé  áóêåòèê ôèàëîê è ÷åñòíàÿ, âëþáëåííàÿ ôèçèîíîìèÿ. Èäè, îòêðûâàé, æåðòâà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Îïÿòü çâîíÿò, äîëãî è íåòåðïåëèâî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Íå ïîéäó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Íàäî!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Íå ïîéäó!!!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Ëàäíî, ñàìà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 èäåò â ïðèõîæóþ, îòêðûâàåò äâåðü. Ñëûøåí çâóê ãðîìêîé ïîùå÷èíû. Äâåðü çàêðûâàåòñÿ. Âîçâðàùàåòñÿ ñ áóêåòèêîì ôèàëîê, îòäàåò èõ Ìàðè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Âîò..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Ïàóçà. Ìàðè âåðòèò â ðóêàõ áóêåòèê, íå çíàÿ, ÷òî ñ íèì äåëàòü. Çâîíîê â äâåðü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ÆÀÍÍÀ. Îòêðîåøü?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Äåëàåò äâèæåíèå ê äâåðè.)</w:t>
      </w:r>
      <w:r>
        <w:rPr>
          <w:rFonts w:eastAsia="AcademyCTT" w:cs="AcademyCTT" w:ascii="AcademyCTT" w:hAnsi="AcademyCTT"/>
          <w:sz w:val="24"/>
          <w:szCs w:val="24"/>
        </w:rPr>
        <w:t xml:space="preserve"> Ëàäíî, ñàìà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Ïîãîäè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 èäåò â ïðèõîæóþ, îòêðûâàåò äâåðü. Åùå îäíà çâîíêàÿ ïîùå÷èíà. Âîçâðàùàåòñÿ áåç ôèàëîê. Ïîäõîäèò ê Æàííå è åé îòâåøèâàåò ïîùå÷èíó. Ìãíîâåííî ïîëó÷àåò îò Æàííû îòâåòíóþ. Îïóñêàåòñÿ íà ïîë è çàêðûâàåò ëèöî ðóêàìè. Ñèäèò íåïîäâèæíî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Íåíàâèæó!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Êîãî, ìîæíî óçíàòü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Åãî. Òåáÿ. Òâîåãî òåëåôîííîãî õîìÿ÷êà. Âñåõ. Íåíàâèæó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ÆÀÍÍÀ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Ãëàäèò Ìàðè ïî ïëå÷ó.)</w:t>
      </w:r>
      <w:r>
        <w:rPr>
          <w:rFonts w:eastAsia="AcademyCTT" w:cs="AcademyCTT" w:ascii="AcademyCTT" w:hAnsi="AcademyCTT"/>
          <w:sz w:val="24"/>
          <w:szCs w:val="24"/>
        </w:rPr>
        <w:t xml:space="preserve"> ß æå ãîâîðèëà: òû  çëàÿ. Çëàÿ ìàëåíüêàÿ ðàáûíÿ. Íå ïëà÷ü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Íå ïëà÷ó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ÆÀÍÍÀ. Äà íå ðåâè òû! Âñå áóäåò õîðîøî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Ñàäèòñÿ ðÿäîì, ïðîäîëæàÿ ïîãëàæèâàòü ïî ïëå÷ó.)</w:t>
      </w:r>
      <w:r>
        <w:rPr>
          <w:rFonts w:eastAsia="AcademyCTT" w:cs="AcademyCTT" w:ascii="AcademyCTT" w:hAnsi="AcademyCTT"/>
          <w:sz w:val="24"/>
          <w:szCs w:val="24"/>
        </w:rPr>
        <w:t xml:space="preserve"> Âûïåé âèíà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 îòðèöàòåëüíî ìàøåò ãîëîâîé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ÆÀÍÍÀ. Òîãäà ÿ ïðèíåñó òåáå âîäû. Ñåé÷àñ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Óõîäèò íà êóõíþ.)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Çâîíèò òåëåôîí. Ìàðè ñíèìàåò òðóáêó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Óñòàëî è ðàçî÷àðîâàííî.)</w:t>
      </w:r>
      <w:r>
        <w:rPr>
          <w:rFonts w:eastAsia="AcademyCTT" w:cs="AcademyCTT" w:ascii="AcademyCTT" w:hAnsi="AcademyCTT"/>
          <w:sz w:val="24"/>
          <w:szCs w:val="24"/>
        </w:rPr>
        <w:t xml:space="preserve"> À... ýòî Âû, òåëåôîííûé õîìÿ÷îê. Äà... âîò âèäèòå, Âû óæå óçíàåòå ìåíÿ ïî ãîëîñó... Æàííà?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Ïîñëå íåêîòîðûõ ðàçäóìèé.)</w:t>
      </w:r>
      <w:r>
        <w:rPr>
          <w:rFonts w:eastAsia="AcademyCTT" w:cs="AcademyCTT" w:ascii="AcademyCTT" w:hAnsi="AcademyCTT"/>
          <w:sz w:val="24"/>
          <w:szCs w:val="24"/>
        </w:rPr>
        <w:t xml:space="preserve"> Çäåñü Âàøà Æàííà, æèâà è çäîðîâà. Õîòèòå âèäåòü? Ïðèåçæàéòå è óâèäèòå. Áóäåò Âàì ñ÷àñòüå... Àäðåñ... Çíàåòå? Ïî òåëåôîíó? Íî... À, äðóã â ïîëèöèè... Äà Âû îïàñíûé ÷åëîâåê!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Âî âðåìÿ ðàçãîâîðà Æàííà âõîäèò â êîìíàòó. Ìàðè, ðàçãîâàðèâàÿ ïî òåëåôîíó, åå íå çàìå÷àåò. Æàííà âîçâðàùàåòñÿ è âõîäèò îïÿòü, êîãäà ðàçãîâîð çàêîí÷åí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Ïðîñòèòå? Ìû äåéñòâèòåëüíî íå áûëè çíàêîìû. Ïîçíàêîìèëèñü ïîë÷àñà íàçàä. Ïîêà!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Êëàäåò òðóáêó.)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ÆÀÍÍÀ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Ïîäàåò ñòàêàí ñ âîäîé.)</w:t>
      </w:r>
      <w:r>
        <w:rPr>
          <w:rFonts w:eastAsia="AcademyCTT" w:cs="AcademyCTT" w:ascii="AcademyCTT" w:hAnsi="AcademyCTT"/>
          <w:sz w:val="24"/>
          <w:szCs w:val="24"/>
        </w:rPr>
        <w:t xml:space="preserve"> Êòî-òî çâîíèë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Òàê... îäèí çíàêîìûé. Åùå îäíà íåñ÷àñòíàÿ ëþáîâü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ÆÀÍÍÀ. Ëþáîâü... ëþáîâü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Íàëèâàåò ñåáå âèíî. ×îêàåòñÿ ñ íåâèäèìûì ñîáåñåäíèêîì.)</w:t>
      </w:r>
      <w:r>
        <w:rPr>
          <w:rFonts w:eastAsia="AcademyCTT" w:cs="AcademyCTT" w:ascii="AcademyCTT" w:hAnsi="AcademyCTT"/>
          <w:sz w:val="24"/>
          <w:szCs w:val="24"/>
        </w:rPr>
        <w:t xml:space="preserve"> Çà ëþáîâü, ìèëûé! Òû æàæäåøü ëþáâè? Òû ïðîñíóëñÿ äëÿ ëþáâè?! Ñïè, êîòèê, ñïè. Áóäåò òåáå ëþáîâü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 ñ ëåãêèì èñïóãîì íàáëþäàåò çà Æàííîé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ÆÀÍÍÀ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Îïîìíèâøèñü.)</w:t>
      </w:r>
      <w:r>
        <w:rPr>
          <w:rFonts w:eastAsia="AcademyCTT" w:cs="AcademyCTT" w:ascii="AcademyCTT" w:hAnsi="AcademyCTT"/>
          <w:sz w:val="24"/>
          <w:szCs w:val="24"/>
        </w:rPr>
        <w:t xml:space="preserve"> Äà íå ñìîòðè òû òàêèìè ñòðàøíûìè ãëàçàìè! Òû ÷òî, íèêîãäà ñ ñîáîé íå ðàçãîâàðèâàåøü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Ïðèëþäíî åùå íå ïðèõîäèëîñü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À êîãî ñòåñíÿòüñÿ? Çäåñü âñå ñâîè. Òû, ÿ... Ïóøèíêà. Òâîÿ áåëàÿ êîøêà ñ ðàçíûìè ãëàçàìè... Äàæå ïóõëåíüêèé Óòÿ ïîäñìàòðèâàåò èç-çà øòîðû. Óòÿ, íå ïîäñìàòðèâàé! Ýòî ïðîñòî íåïðèëè÷íî! À êòî ýòî â êóõíå ïðèêëàäûâàåò ëåä ê ùåêå? À, Ìàðè? Êòî ýòî?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...Òåïåðü, äàìû è ãîñïîäà, ïîïðîøó âàñ âçãëÿíóòü íà ñòåíó ó ìåíÿ çà ñïèíîé. ×òî ìû âèäèì? Ïîðòðåò ñ÷àñòëèâûõ, óëûáàþùèõñÿ ðîäèòåëåé Ðîçî÷êè, ïàðäîí, Ìàðè. Íî åñëè ìû ñ âàìè ïðèãëÿäèìñÿ ïîâíèìàòåëüíåé, òî íà èõ ñëåãêà íàïðÿæåííûõ ëèöàõ ìû çàìåòèì òåíü òðåâîãè çà áóäóùåå èõ ñëàâíîé ìàëþòêè. Êåì îíà ñòàíåò â ýòîé íåïðîñòîé æèçíè? Êàêèå íåâçãîäû îæèäàþò èõ ñëàäêîå ÷àäî? À, ãîñïîäà? Âîò â ÷åì âîïðîñ, ïðîñòî òàêè âûãðàâèðîâàííûé íà èõ ëèöàõ. Áóäåò ëè Ìàðè ëþáèòü, è áóäåò ëè ëþáèìà? Íå ïðèäåòñÿ ëè åé ñëèøêîì ÷àñòî õëåñòàòü ïî ùåêàì åå íåâåðíûõ ëþáîâíèêîâ? À ïîäðóãè... Âû çíàåòå, ãîñïîäà, çíàêîìñòâà íûí÷å íàäî çàâîäèòü ñ îïàñêîé. Åñëè, êîíå÷íî, çíàêîìñòâà íå çàâîäÿò âàñ ñàìè. Êàê ýòî è ñëó÷èëîñü â... äâå òûñÿ÷è êàêîì-òî òàì ãîäó ñ Ìàðè, â êâàðòèðå-ìóçåå êîòîðîé íàì ñ âàìè âûïàëà ÷åñòü íàõîäèòñÿ. Î, ìàäàì, Âû õîòåëè áû óçíàòü ïîïîäðîáíåé îá ýòîé äóøåùèïàòåëüíîé èñòîðèè? Îá ýòîì êîøìàðå, âíåçàïíî îáðóøèâøåìñÿ íà íàøó ãåðîèíþ? Íó ÷òî æ, ìàäàì, áóäüòå ìóæåñòâåííû! Îäíàæäû, òåïëûì ñåíòÿáðüñêèì âå÷åðîì â êâàðòèðå Ìàðè ðàçäàëñÿ òåëåôîííûé çâîíîê. Íè÷òî íå ïðåäâåùàëî áåäû. Íåçíàêîìûé ìóæ÷èíà, ñóäÿ ïî îäûøêå  ïîëíîâàòûé è íåìîëîäîé, à ïî ìàíåðå ðàçãîâîðà  åùå è âåñüìà íåäàëåêèé, èíòåðåñîâàëñÿ íåêîåé Æàííîé... Äàëüøå, ãîñïîäà, îïóñòèì ïîäðîáíûé ïåðåñêàç èõ ðàçãîâîðà. Ýòî íå î÷åíü èíòåðåñíî. Èíòåðåñíî äðóãîå. Â òîò æå âå÷åð, íå óñïåëà òåëåôîííàÿ òðóáêà îêîí÷àòåëüíî ðàñòåðÿòü òåïëî ãóá Ìàðè, â ýòîé ñàìîé êâàðòèðå ïîÿâèëàñü... Íè çà ÷òî íå óãàäàåòå! Î, ìåñüå òàê ïðîíèöàòåëåí! Êîìèññàð Ìåãðý  Âàø ðîäñòâåííèê? Äà! Çäåñü ïîÿâèëàñü Æàííà. Äà, ìàäàì, òà ñàìàÿ. Ìîëîäàÿ, âóëüãàðíàÿ îñîáà, âûïàâøàÿ èç ðîäèòåëüñêîãî ãíåçäà â âåñüìà íåæíîì âîçðàñòå, õëåáíóâøàÿ â ýòîé æèçíè íåìàëî âñÿêîãî... ïî áîëüøåé ÷àñòè, äåðüìà. Î, ïàðäîí, ïàðäîí, ìàäàì! Êîíå÷íî, ýòî åå íå îïðàâäûâàåò. Íè åå ñàìîå, íè åå âåñüìà ëåãêîìûñëåííûå ïîñòóïêè. Äà, ðåçîíû ó íåå áûëè. Ýòîò ñàìûé... ïóõëåíüêèé Óòÿ, íà ïîâåðêó îêàçàëñÿ îáûêíîâåííûì âàìïèð÷èêîì è äîìàøíèì òèðàíîì. Íî! Ãîñïîäà ïðèñÿæíûå, ðàçâå òàê ïîñòóïàåò âçðîñëàÿ îòâåòñòâåííàÿ äåâóøêà? Âìåñòî òîãî ÷òîáû ñêàçàòü Óòå ÷òî-íèáóäü âðîäå: «Ïðîùàé, ìèëûé, íàøà âñòðå÷à îêàçàëàñü ðîêîâîé îøèáêîé», îíà... äàåò åìó ñâîé òåëåôîí, èçìåíèâ, ïðàâäà â ïîñëåäíèé ìîìåíò îäíó öèôðó! È ïîòîì ïðèõîäèò ê õîçÿéêå ýòîé öèôðû â ãîñòè, ÿêîáû ïðîñèòü ïðîùåíèÿ!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... Íî ìû çàáûëè îò ãëàâíîì ãåðîå íàøåé áåñåäû. Ìàðè! Ìàðè  âîò íàøà òåìà, à íå êàêàÿ-òî òàì ïîòàñêóøêà èç ïðèäîðîæíîé çàáåãàëîâêè..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Õâàòèò!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. «Õâàòèò!  îäíàæäû âîñêëèêíóëà Ìàðè.  Õâàòèò ðàáîëåïñòâîâàòü! Ïðîùàéòå, ñóñëèêè è õîìÿ÷êè, çäðàâñòâóé, íîâàÿ, ñâîáîäíàÿ,  ïüÿíÿùàÿ æèçíü! Ñ ýòîãî ìîìåíòà íèêòî íå ïîñìååò ìåíÿ ïðåäàòü. Òåïåðü  ìîÿ î÷åðåäü!..»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Êðè÷èò.)</w:t>
      </w:r>
      <w:r>
        <w:rPr>
          <w:rFonts w:eastAsia="AcademyCTT" w:cs="AcademyCTT" w:ascii="AcademyCTT" w:hAnsi="AcademyCTT"/>
          <w:sz w:val="24"/>
          <w:szCs w:val="24"/>
        </w:rPr>
        <w:t xml:space="preserve"> Õâàòèò þðîäñòâîâàòü! Ïîñëóøàé, êåì òû ñåáÿ âîîáðàæàåøü? ×òî âîîáùå ïðîèñõîäèò? À? Íó, ïîñìîòðè, ïîñìîòðè íà ìåíÿ! ×òî ÿ òåáå òàêîãî ñäåëàëà? Ìîæåò áûòü, íà ïðîøëîå Ðîæäåñòâî ÿ êèíóëà â òâîå îêíî êàìíåì? Íåò? Íó, íàâåðíîå, ÿ îòáèëà ó òåáÿ æåíèõà? Òîæå íåò?! Òîãäà ÷òî? ×òî?! Ïî êàêîìó ïðàâó òû ÿâèëàñü ñþäà è ñìååøü ìåíÿ íàñòàâëÿòü íà ïóòü èñòèííûé? Òû êòî? Íåò, òû ïîñìîòðè, ïîñìîòðè íà ìåíÿ! Êòî òû? Íîâûé Ìåññèÿ? Áîäõèñàòòâà â äðàíîé äæèíñíå? Êòî òû? ×òî òåáå îò ìåíÿ íàäî?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ÆÀÍÍÀ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Ïîìîë÷àâ.)</w:t>
      </w:r>
      <w:r>
        <w:rPr>
          <w:rFonts w:eastAsia="AcademyCTT" w:cs="AcademyCTT" w:ascii="AcademyCTT" w:hAnsi="AcademyCTT"/>
          <w:sz w:val="24"/>
          <w:szCs w:val="24"/>
        </w:rPr>
        <w:t xml:space="preserve"> Íè÷åãî ìíå îò òåáÿ íå íàäî. Óñïîêîéñÿ. ß íå Ìåññèÿ. ß  íèêòî. Íèêòî. Óñòðèöà, êîòîðàÿ ïèùèò, êîãäà åå òðîãàþò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Óñòðèöà... Ïîéäó â äóø. Ïðîñòè, âñå  íåðâû. Íåðâû. ß íåäîëãî. Ïðîñòè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 xml:space="preserve">Óõîäèò â äóø. Ñëûøíî, êàê âêëþ÷àåòñÿ âîäà. Æàííà áðîäèò ïî êîìíàòå, ðàçãëÿäûâàåò áåçäåëóøêè, ôîòîãðàôèè íà ñòåíàõ, ïîäõîäèò ê ðàñêðûòîìó îêíó, ñìîòðèò âíèç, íà óëèöó, ïîäõîäèò ê ïèøóùåé ìàøèíêå. Ðàññåÿííî ïåðåáèðàåò âàëÿþùèåñÿ â áåñïîðÿäêå ëèñòêè, âñòàâëÿåò ÷èñòûé ëèñò â ìàøèíêó, ÷òî-òî íåäîëãî ïå÷àòàåò. Âûíèìàåò ëèñòîê èç ìàøèíêè, çàêóðèâàåò, ñ ïåïåëüíèöåé è ëèñòêîì óñàæèâàåòñÿ íà ïîäîêîííèê, ïî÷òè ïîëíîñòüþ ñïðÿòàâøèñü çà øòîðîé. Çðèòåëü âèäèò òîëüêî íîñû êðîññîâîê, ñòðóéêó äûìà, âûðûâàþùóþñÿ èç-çà øòîðû. 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Çâîíÿò â äâåðü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Êðè÷èò èç âàííîé.)</w:t>
      </w:r>
      <w:r>
        <w:rPr>
          <w:rFonts w:eastAsia="AcademyCTT" w:cs="AcademyCTT" w:ascii="AcademyCTT" w:hAnsi="AcademyCTT"/>
          <w:sz w:val="24"/>
          <w:szCs w:val="24"/>
        </w:rPr>
        <w:t xml:space="preserve"> Æàííà, îòêðîé, ïîæàëóéñòà! Ñëûøèøü, Æàííà?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Â äâåðü ïðîäîëæàþò çâîíèòü. Æàííà ñèäèò íà ïîäîêîííèêå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. Òåáå òðóäíî, äà?! Îòêðîé, ïîæàëóéñòà!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Íàêîíåö çâîíèòü ïåðåñòàþò. Ïðîõîäèò åùå íåìíîãî âðåìåíè è èç âàííîé âûõîäèò Ìàðè. Õàëàòèê; âîëîñû óêóòàíû ïîëîòåíöåì, íà íîãàõ òàïî÷êè áåç çàäíèêîâ. Îòêðûâàåò âõîäíóþ äâåðü è ïî÷òè ñðàçó åå çàõëîïûâàåò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Íèêîãî. Íå äîæäàëñÿ.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Ïðîõîäèò â êîìíàòó.)</w:t>
      </w:r>
      <w:r>
        <w:rPr>
          <w:rFonts w:eastAsia="AcademyCTT" w:cs="AcademyCTT" w:ascii="AcademyCTT" w:hAnsi="AcademyCTT"/>
          <w:sz w:val="24"/>
          <w:szCs w:val="24"/>
        </w:rPr>
        <w:t xml:space="preserve"> Æàííà!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Íèêàêîãî îòâåòà. Ìàðè ïîæèìàåò ïëå÷àìè. Ñàäèòñÿ íà äèâàí, íåêîòîðîå âðåìÿ ñèäèò íåïîäâèæíî, áëàæåíñòâóÿ ïîñëå äóøà. Çàìå÷àåò ñóìî÷êó Æàííû, ëåæàùóþ îêîëî äèâàíà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? Æàííà?! Æàííà!!!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Áðîñàåòñÿ â ïðèõîæóþ, óáåæäàåòñÿ, ÷òî êóðòêà ãîñòüè íà âåøàëêå. Çàãëÿäûâàåò â êóõíþ, âî âñå óãîëêè, ãäå ïî åå ìíåíèþ ìîæåò ñïðÿòàòüñÿ Æàííà.</w:t>
      </w:r>
    </w:p>
    <w:p>
      <w:pPr>
        <w:pStyle w:val="01IuanuOaeno"/>
        <w:rPr/>
      </w:pPr>
      <w:r>
        <w:rPr>
          <w:rFonts w:eastAsia="AcademyCTT" w:cs="AcademyCTT" w:ascii="AcademyCTT" w:hAnsi="AcademyCTT"/>
          <w:i/>
          <w:iCs/>
          <w:sz w:val="24"/>
          <w:szCs w:val="24"/>
        </w:rPr>
        <w:t>(Áîðìî÷åò.)</w:t>
      </w:r>
      <w:r>
        <w:rPr>
          <w:rFonts w:eastAsia="AcademyCTT" w:cs="AcademyCTT" w:ascii="AcademyCTT" w:hAnsi="AcademyCTT"/>
          <w:sz w:val="24"/>
          <w:szCs w:val="24"/>
        </w:rPr>
        <w:t xml:space="preserve"> Æàííà! Íó, õâàòèò óæå, ïîøóòèëè è õâàòèò. Íå ïóãàé ìåíÿ. Íå ïóãàé, ïîæàëóéñòà. Íó, ãäå òû? ß ñäàþñü, òû âûèãðàëà, âûõîäè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Îãëÿäûâàåòñÿ â ðàñòåðÿííîñòè, èùåò, ãäå åùå ìîæåò ñêðûâàòüñÿ Æàííà. Ïîäõîäèò ê øòîðå, îòäåðãèâàåò åå. Ïîäîêîííèê ïóñò. Íà íåì ëåæèò ëèøü ëèñò áóìàãè, ïðèäàâëåííûé ïåïåëüíèöåé.</w:t>
      </w:r>
    </w:p>
    <w:p>
      <w:pPr>
        <w:pStyle w:val="01IuanuOaeno"/>
        <w:rPr/>
      </w:pPr>
      <w:r>
        <w:rPr>
          <w:rFonts w:eastAsia="AcademyCTT" w:cs="AcademyCTT" w:ascii="AcademyCTT" w:hAnsi="AcademyCTT"/>
          <w:i/>
          <w:iCs/>
          <w:sz w:val="24"/>
          <w:szCs w:val="24"/>
        </w:rPr>
        <w:t>(×èòàåò.)</w:t>
      </w:r>
      <w:r>
        <w:rPr>
          <w:rFonts w:eastAsia="AcademyCTT" w:cs="AcademyCTT" w:ascii="AcademyCTT" w:hAnsi="AcademyCTT"/>
          <w:sz w:val="24"/>
          <w:szCs w:val="24"/>
        </w:rPr>
        <w:t xml:space="preserve"> Ïî÷åìó ó êîøåê âûðàñòàþò êðûëüÿ. Òðàêòàò. Êðûëüÿ âûðàñòàþò ó êîøåê ïî äâóì âçàèìîèñêëþ÷àþùèì ïðè÷èíàì: îò ëþáâè è îò ïðåäàòåëüñòâà. Êîãäà ýòî ïðîèñõîäèò îäíîâðåìåííî, ñëó÷àåòñÿ ÷óäî. Ïîäïèñü. Æàííà (Óñòðèöà)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Ìàðè îïóñêàåòñÿ íà ïîë, ñêîìêàâ ëèñòîê â ðóêå. Î÷åíü äîëãî ñèäèò, îêàìåíåâ. Ïîòîì íà÷èíàåò ðàñêà÷èâàòüñÿ èç ñòîðîíû â ñòîðîíó, âçãëÿä âñå âðåìÿ íàïðàâëåí â îäíó òî÷êó. Ïîòîì, òàêæå ïîêà÷èâàÿñü, íà÷èíàåò èçäàâàòü îäèí òîíêèé ïðîòÿæíûé çâóê, íå÷òî ñðåäíåå ìåæäó âîåì è ïèñêîì. Ïðîäîëæàÿ ñêóëèòü, ïîäõîäèò ê ðàñïàõíóòîìó îêíó, íî òàê è íå íàõîäèò ñèë ïîñìîòðåòü âíèç, õîòÿ î÷åíü ýòîãî õî÷åò. Êòî-òî ñêðåáåòñÿ â äâåðü. Ìàðè íå ñðàçó ñëûøèò ýòî, óñëûøàâ, áåæèò â ïðèõîæóþ.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Æàííà! Æàííà!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Îòêðûâàåò âõîäíóþ äâåðü Ìû íå âèäèì, êòî ñòîèò çà äâåðüþ  òîëüêî ñïèíà Ìàðè. Ñèäèò íà êîðòî÷êàõ. Ãîâîðèò ñêâîçü ñëåçû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Ãîñïîäè... Òû... Òû  Ïóøèíêà? Ïóøèíêà, èäè ñþäà! Êèñ-êèñ. Íó, ÷òî æå òû, Ïóøèíêà?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Ïàóçà.)</w:t>
      </w:r>
      <w:r>
        <w:rPr>
          <w:rFonts w:eastAsia="AcademyCTT" w:cs="AcademyCTT" w:ascii="AcademyCTT" w:hAnsi="AcademyCTT"/>
          <w:sz w:val="24"/>
          <w:szCs w:val="24"/>
        </w:rPr>
        <w:t xml:space="preserve"> Æàííà, Æàííà, ìàëåíüêàÿ ìîÿ, èäè êî ìíå. Êèñ-êèñ-êèñ..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Çàòåìíåíèå. Ïîñëå äîñòàòî÷íî áîëüøîé ïàóçû, êîãäà çðèòåëè ñîîáðàçÿò, ÷òî ýòî  ôèíàë, íî åùå íå íà÷íóò àïëîäèðîâàòü, â òåìíîòå ðàçäàåòñÿ òåëåôîííûé çâîíîê, âêëþ÷àåòñÿ ñâåò. Ìàðè ñòîèò ñ áëþäöåì â îäíîé ðóêå è ïàêåòîì ìîëîêà â äðóãîé. Íå ñïåøà, ñíèìàåò òðóáêó.</w:t>
      </w:r>
    </w:p>
    <w:p>
      <w:pPr>
        <w:pStyle w:val="01IuanuOaeno"/>
        <w:rPr/>
      </w:pPr>
      <w:r>
        <w:rPr>
          <w:rFonts w:eastAsia="AcademyCTT" w:cs="AcademyCTT" w:ascii="AcademyCTT" w:hAnsi="AcademyCTT"/>
          <w:sz w:val="24"/>
          <w:szCs w:val="24"/>
        </w:rPr>
        <w:t xml:space="preserve">ÌÀÐÈ. Àëëî!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Ðàçäðàæåííî.)</w:t>
      </w:r>
      <w:r>
        <w:rPr>
          <w:rFonts w:eastAsia="AcademyCTT" w:cs="AcademyCTT" w:ascii="AcademyCTT" w:hAnsi="AcademyCTT"/>
          <w:sz w:val="24"/>
          <w:szCs w:val="24"/>
        </w:rPr>
        <w:t xml:space="preserve"> Êàêèå âîäîñòî÷íûå òðóáû? Äåâóøêà, ÿ íå ðåìîíòèðóþ âîäîñòî÷íûå òðóáû! Îáðàòèòåñü... Âàì áûëî òðóäíî ñïóñêàòüñÿ? </w:t>
      </w:r>
      <w:r>
        <w:rPr>
          <w:rFonts w:eastAsia="AcademyCTT" w:cs="AcademyCTT" w:ascii="AcademyCTT" w:hAnsi="AcademyCTT"/>
          <w:i/>
          <w:iCs/>
          <w:sz w:val="24"/>
          <w:szCs w:val="24"/>
        </w:rPr>
        <w:t>(Ïàóçà.)</w:t>
      </w:r>
      <w:r>
        <w:rPr>
          <w:rFonts w:eastAsia="AcademyCTT" w:cs="AcademyCTT" w:ascii="AcademyCTT" w:hAnsi="AcademyCTT"/>
          <w:sz w:val="24"/>
          <w:szCs w:val="24"/>
        </w:rPr>
        <w:t xml:space="preserve"> Æàííà? Æàííà! Æàííà!!! ×òî? Ìàãàçèí? Êàêîé ìàãàçèí? Íàïèòüñÿ? Äà, õî÷ó! Êîíå÷íî, âäðûçã! Â ñàìûé ÷òî íè íà åñòü! Òîëüêî, ïîæàëóéñòà, ïðèõîäè ñêîðåå!</w:t>
      </w:r>
    </w:p>
    <w:p>
      <w:pPr>
        <w:pStyle w:val="01IuanuOaeno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</w:r>
    </w:p>
    <w:p>
      <w:pPr>
        <w:pStyle w:val="02aiaea"/>
        <w:jc w:val="center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Êîíåö.</w:t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</w:r>
    </w:p>
    <w:p>
      <w:pPr>
        <w:pStyle w:val="02aiaea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Ãîìåëü îêò.-íîÿ.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01"/>
    <w:family w:val="auto"/>
    <w:pitch w:val="default"/>
  </w:font>
  <w:font w:name="AcademyCT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zxx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eastAsia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?????????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Verdana"/>
      <w:sz w:val="28"/>
      <w:szCs w:val="28"/>
    </w:rPr>
  </w:style>
  <w:style w:type="paragraph" w:styleId="Style12">
    <w:name w:val="???????"/>
    <w:basedOn w:val="Normal"/>
    <w:qFormat/>
    <w:pPr>
      <w:suppressLineNumbers/>
      <w:spacing w:before="120" w:after="120"/>
    </w:pPr>
    <w:rPr>
      <w:rFonts w:ascii="Verdana" w:hAnsi="Verdana" w:eastAsia="Verdana" w:cs="Verdana"/>
      <w:i/>
      <w:iCs/>
      <w:sz w:val="20"/>
      <w:szCs w:val="20"/>
    </w:rPr>
  </w:style>
  <w:style w:type="paragraph" w:styleId="Style13">
    <w:name w:val="??????????"/>
    <w:basedOn w:val="Normal"/>
    <w:qFormat/>
    <w:pPr>
      <w:suppressLineNumbers/>
    </w:pPr>
    <w:rPr>
      <w:rFonts w:ascii="Verdana" w:hAnsi="Verdana" w:eastAsia="Verdana" w:cs="Verdan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1IuanuOaeno">
    <w:name w:val="01_Iuanu Oaeno"/>
    <w:basedOn w:val="Normal"/>
    <w:qFormat/>
    <w:pPr>
      <w:spacing w:lineRule="auto" w:line="360"/>
      <w:ind w:left="0" w:right="0" w:firstLine="360"/>
      <w:jc w:val="both"/>
    </w:pPr>
    <w:rPr>
      <w:sz w:val="28"/>
      <w:szCs w:val="28"/>
    </w:rPr>
  </w:style>
  <w:style w:type="paragraph" w:styleId="02aiaea">
    <w:name w:val="02_?aia?ea"/>
    <w:basedOn w:val="Normal"/>
    <w:qFormat/>
    <w:pPr>
      <w:spacing w:lineRule="auto" w:line="360"/>
      <w:ind w:left="0" w:right="0" w:firstLine="397"/>
      <w:jc w:val="both"/>
    </w:pPr>
    <w:rPr>
      <w:i/>
      <w:iCs/>
      <w:sz w:val="28"/>
      <w:szCs w:val="28"/>
    </w:rPr>
  </w:style>
  <w:style w:type="paragraph" w:styleId="03Aaenoaea">
    <w:name w:val="03_Aaenoaea"/>
    <w:basedOn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?????????? ?????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1:44:00Z</dcterms:created>
  <dc:creator>stupinski</dc:creator>
  <dc:description/>
  <dc:language>en-US</dc:language>
  <cp:lastModifiedBy>stupinski</cp:lastModifiedBy>
  <dcterms:modified xsi:type="dcterms:W3CDTF">2005-03-27T11:44:00Z</dcterms:modified>
  <cp:revision>2</cp:revision>
  <dc:subject/>
  <dc:title>�� �����</dc:title>
</cp:coreProperties>
</file>