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right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Âëàäèìèð Ñòóïèíñêèé</w:t>
      </w:r>
    </w:p>
    <w:p>
      <w:pPr>
        <w:pStyle w:val="Normal"/>
        <w:ind w:left="0" w:right="0" w:firstLine="284"/>
        <w:jc w:val="right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ind w:left="0" w:right="0" w:firstLine="284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+ 375 29 6 952510</w:t>
      </w:r>
    </w:p>
    <w:p>
      <w:pPr>
        <w:pStyle w:val="Normal"/>
        <w:ind w:left="0" w:right="0" w:firstLine="284"/>
        <w:jc w:val="right"/>
        <w:rPr/>
      </w:pPr>
      <w:r>
        <w:rPr>
          <w:rFonts w:eastAsia="AcademyCTT" w:cs="AcademyCTT" w:ascii="AcademyCTT" w:hAnsi="AcademyCTT"/>
          <w:sz w:val="32"/>
          <w:szCs w:val="32"/>
          <w:lang w:val="en-US"/>
        </w:rPr>
        <w:t>stupinski</w:t>
      </w:r>
      <w:r>
        <w:rPr>
          <w:rFonts w:eastAsia="AcademyCTT" w:cs="AcademyCTT" w:ascii="AcademyCTT" w:hAnsi="AcademyCTT"/>
          <w:sz w:val="32"/>
          <w:szCs w:val="32"/>
        </w:rPr>
        <w:t>@</w:t>
      </w:r>
      <w:r>
        <w:rPr>
          <w:rFonts w:eastAsia="AcademyCTT" w:cs="AcademyCTT" w:ascii="AcademyCTT" w:hAnsi="AcademyCTT"/>
          <w:sz w:val="32"/>
          <w:szCs w:val="32"/>
          <w:lang w:val="en-US"/>
        </w:rPr>
        <w:t>tut</w:t>
      </w:r>
      <w:r>
        <w:rPr>
          <w:rFonts w:eastAsia="AcademyCTT" w:cs="AcademyCTT" w:ascii="AcademyCTT" w:hAnsi="AcademyCTT"/>
          <w:sz w:val="32"/>
          <w:szCs w:val="32"/>
        </w:rPr>
        <w:t>.</w:t>
      </w:r>
      <w:r>
        <w:rPr>
          <w:rFonts w:eastAsia="AcademyCTT" w:cs="AcademyCTT" w:ascii="AcademyCTT" w:hAnsi="AcademyCTT"/>
          <w:sz w:val="32"/>
          <w:szCs w:val="32"/>
          <w:lang w:val="en-US"/>
        </w:rPr>
        <w:t>by</w:t>
      </w:r>
    </w:p>
    <w:p>
      <w:pPr>
        <w:pStyle w:val="Normal"/>
        <w:ind w:left="0" w:right="0" w:firstLine="284"/>
        <w:jc w:val="right"/>
        <w:rPr>
          <w:rFonts w:ascii="AcademyCTT" w:hAnsi="AcademyCTT" w:eastAsia="AcademyCTT" w:cs="AcademyCTT"/>
          <w:sz w:val="32"/>
          <w:szCs w:val="32"/>
          <w:lang w:val="en-US"/>
        </w:rPr>
      </w:pPr>
      <w:r>
        <w:rPr>
          <w:rFonts w:eastAsia="AcademyCTT" w:cs="AcademyCTT" w:ascii="AcademyCTT" w:hAnsi="AcademyCTT"/>
          <w:sz w:val="32"/>
          <w:szCs w:val="32"/>
          <w:lang w:val="en-US"/>
        </w:rPr>
      </w:r>
    </w:p>
    <w:p>
      <w:pPr>
        <w:pStyle w:val="Normal"/>
        <w:ind w:left="0" w:right="0" w:firstLine="284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b/>
          <w:b/>
          <w:bCs/>
          <w:sz w:val="24"/>
          <w:szCs w:val="24"/>
        </w:rPr>
      </w:pPr>
      <w:r>
        <w:rPr>
          <w:rFonts w:eastAsia="AcademyCTT" w:cs="AcademyCTT" w:ascii="AcademyCTT" w:hAnsi="AcademyCTT"/>
          <w:b/>
          <w:bCs/>
          <w:sz w:val="24"/>
          <w:szCs w:val="24"/>
        </w:rPr>
        <w:t>ÐÓÊÈ ÃÎÑÏÎÄÀ ÁÎÃÀ</w:t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íñöåíèðîâêà ïî ìîòèâàì "Èñòîðèé î Ãîñïîäå Áîãå" Ðàéíåðà Ìàðèè Ðèëüêå.</w:t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(Ñòèõè Ð.Ì. Ðèëüêå â ïåðåâîäå Å. Áîðèñîâà)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Äåéñòâóþùèå ëèöà: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, Ãîñïîäü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èí Øìèäò, Äåñíèöà, Ïðàâàÿ Ðóêà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æà ñîñåäêà, Øóéöà, Ëåâàÿ Ðóêà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òè, Áîæüè Òâàðè, Àíãåëû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èùèé, Ñâÿòîé Íèêîëàé, áåäíûé ñêóëüïòîð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ðîæàíå, áîãàòûå, áåäíûå è íèùèå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ñå àêòåðû â õîäå ïüåñû ìåíÿþò ñâîè ðîëè. Çàäà÷à èõ è ðåæèññåðà, ÷òîáû ïðåâðàùåíèå â</w:t>
      </w:r>
      <w:r>
        <w:rPr>
          <w:rFonts w:eastAsia="AcademyCTT" w:cs="AcademyCTT" w:ascii="AcademyCTT" w:hAnsi="AcademyCTT"/>
          <w:sz w:val="32"/>
          <w:szCs w:val="32"/>
        </w:rPr>
        <w:t xml:space="preserve"> "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íåáîæèòåëåé" ïðîèñõîäèëî êàê ìîæíî áîëåå íåçàìåòíî äëÿ çðèòåëÿ, â òå÷åíèå äîñòàòî÷íî äëèòåëüíîãî ïåðèîäà âðåìåíè. Îáðàòíûå ïðåâðàùåíèÿ, ñïóñê ñ íåáåñ íà çåìëþ, íàïðîòèâ, ïðîèñõîäÿò ìãíîâåííî, òàê êàê îíè ïðåäøåñòâóþò ñëåäóþùåé "ïðèò÷å"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åéñòâèå â îñíîâíîì ðàçâîðà÷èâàåòñÿ â äîìå äîêòîðà. Õîëîñòÿöêàÿ îáñòàíîâêà, ìíîãî áåñïîëåçíîãî õëàìà, êîòîðûé ìîæåò èñïîëüçîâàòüñÿ â êà÷åñòâå ðåêâèçèòà. Â äîìå åñòü 2-3 î÷åíü áîëüøèõ îêíà, ÷åðåç êîòîðûå ìû ïîëó÷àåì âûõîä íà äåéñòâèå íåêîòîðûõ ïðèò÷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 åùå. Âñå àâòîðñêèå ðåìàðêè ÿâëÿþòñÿ àáñîëþòíî íåîáÿçàòåëüíûìè è ñëóæàò òîëüêî ëèøü äëÿ îïðàâäàíèÿ àâòîðîì ïåðåä ñàìèì ñîáîé âîçìîæíîñòè ñöåíè÷åñêîãî âîïëîùåíèÿ âñåãî íèæåíàïèñàííîãî.</w:t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I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òî á íè áûë òû, îñòàâü ñâîé äîì, ñâîþ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îäíóþ êîìíàòó, ñâîé ñàä, öâåòû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ìîòðè, òâîé äîì ïîñòðîåí íà êðàþ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òî á íè áûë òû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âîè ãëàçà, óñòàâøèå îò ñòåí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åñïåøíî ïîäíèìàþò âçãëÿä, è â íåì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áåççâó÷íî äåðåâî ðàñòåò, è òåíü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åãî õðàíèò çåðêàëüíûé âîäîåì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û ñîçäàë ìèð. Îí òâîé. È îí âåëèê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îí êàê ñòåáåëü, ïîãðóæåííûé â âîäó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òû ïîñòèãíåøü ñìûñë åãî è â ìèã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ðîçðåíèÿ îòïóñòèøü íà ñâîáîäó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ðèòåëÿì)</w:t>
      </w:r>
      <w:r>
        <w:rPr>
          <w:rFonts w:eastAsia="AcademyCTT" w:cs="AcademyCTT" w:ascii="AcademyCTT" w:hAnsi="AcademyCTT"/>
          <w:sz w:val="32"/>
          <w:szCs w:val="32"/>
        </w:rPr>
        <w:t xml:space="preserve"> Íåäàâíî, ïðÿìî ó ïîðîãà ñîáñòâåííîãî äîìà, ÿ ïîâñòðå÷àë ôðàó ñîñåäêó. Áûëî ÿñíîå, òèõîå îêòÿáðüñêîå óòðî. Ìû ïîçäîðîâàëèñü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×óäåñíàÿ îñåíü!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...ñêàçàëà îíà, ÷óòü ïîìîë÷àâ, è âçãëÿíóâ íà íåáî. ß ñäåëàë òî æå ñàìîå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àóçà, îáà âíèìàòåëüíî ðàññìàòðèâàþò íåáî.)</w:t>
      </w:r>
      <w:r>
        <w:rPr>
          <w:rFonts w:eastAsia="AcademyCTT" w:cs="AcademyCTT" w:ascii="AcademyCTT" w:hAnsi="AcademyCTT"/>
          <w:sz w:val="32"/>
          <w:szCs w:val="32"/>
        </w:rPr>
        <w:t xml:space="preserve"> È âäðóã ìíå ïðèøëà â ãîëîâó çàìå÷àòåëüíàÿ ìûñëü! Áëåñòÿùàÿ, ìîæíî ñêàçàòü, ìûñëü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îñåäêå, ïîñëå ïàóçû.)</w:t>
      </w:r>
      <w:r>
        <w:rPr>
          <w:rFonts w:eastAsia="AcademyCTT" w:cs="AcademyCTT" w:ascii="AcademyCTT" w:hAnsi="AcademyCTT"/>
          <w:sz w:val="32"/>
          <w:szCs w:val="32"/>
        </w:rPr>
        <w:t xml:space="preserve"> ×óäåñíàÿ îñåíü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Îáà ñ îáëåã÷åíèåì, ðàäîñòíî óëûáàþòñÿ. Îïÿòü ïàóçà, êîòîðàÿ ãðîçèò ïðîäëèòüñÿ öåëóþ âå÷íîñòü. Äîêòîð íàõîäèò î÷åðåäíóþ òåìó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À ÷òî Âàøè ìàëåíüêèå äî÷ê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Ñëàâà Áîãó, îáå çäîðîâû, äà âîò òîëüêî... Âèäèòå ëè, îíè òåïåðü â òàêîì âîçðàñòå, êîãäà äåòè öåëûé äåíü... Äà ÷òî òàì äåíü  äî ãëóáîêîé íî÷è ñïðàøèâàþò, ñïðàøèâàþò, ñïðàøèâàþò, ñïðàøèâà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Äà, òàêîé âîçðàñò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È åñëè áû òîëüêî îáûêíîâåííûå äåòñêèå "ïî÷åìó"! Íó, çíàåòå: "Êóäà åäåò ýòà ìàøèíà?"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Ìàìà, à êóäà åäåò ýòà ìàøèíà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ëîâû äåâî÷åê ïîÿâëÿþòñÿ ïîî÷åðåäíî èç-çà êóëèñ. Õîòÿ äî÷åê ó ñîñåäêè òîëüêî äâîå, ó çðèòåëåé áëàãîäàðÿ èõ "áðîóíîâñêîìó äâèæåíèþ" äîëæíî ñîçäàòüñÿ âïå÷àòëåíèå, ÷òî èõ ïî êðàéíåé ìåðå äâàäöàòü äâå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Ìàì, à ñêîëüêî â íåáå çâåçä? Äåñÿòü òûñÿ÷ èëè äåñÿòü òûñÿ÷ ìèëëèîíîâ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À äåñÿòü òûñÿ÷  ýòî áîëüøå ÷åì ìíîã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Èëè áîëüøå ÷åì î÷åíü-î÷åíü ìíîã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À ïî÷åìó çâåçäû íå ïàäàþò íà çåìëþ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Èõ, íàâåðíîå, òóäà ââèíòèëè? Èëè ïðèêëåèë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, âîò âèäèòå... Íó, ëàäíî áû òîëüêî ýòî... Íî èõ èíòåðåñóþò è ñîâñåì äðóãèå, ÿ áû ñêàçàëà, ñîâñåì íåîáû÷íûå âåùè. Íàïðèìåð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Ìàìà, à Ãîñïîäü Áîã ãîâîðèò ïî-êèòàéñê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À ïî-ôðàíöóçñê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À ïî-ðóññê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À... êàê âûãëÿäèò Ãîñïîäü Áîã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Ó íåãî åñòü áîðîäà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À ðóêè? Êàêèå ó íåãî ðóê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Äà-äà,  ðóêè Ãîñïîäà Áîãà... Íó ÷òî òóò ïðèêàæåòå ïîäåëàòü?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Ïîçâîëüòå-ïîçâîëüòå! Âû ñêàçàëè, ðóêè Ãîñïîäà Áîãà, íå òàê ë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èìî áåñåäóþùèõ êîâûëÿåò Íèùèé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ÈÙÈÉ: ×óäåñíàÿ ïîãîäà, íå ïðàâäà ëè, äîñòî÷òèìûå ãîñïîäà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Íå ñãîâàðèâàÿñü, äîêòîð è ñîñåäêà äîñòàþò êîøåëüê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ÈÙÈÉ: Î, íåò, âû ìåíÿ íåïðàâèëüíî ïîíÿëè! Äàâíåíüêî óæå íå âûäàâàëîñü òàêîé ñïîêîéíîé, òèõîé, ñîëíå÷íîé îñåíè!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îêòîð è ñîñåäêà ïðÿ÷óò êîøåëüê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ÈÙÈÉ: Âïðî÷åì, åñëè óæ Âàì çàõîòåëîñü â ýòîò ïðåêðàñíûé äåíü ïîäåëèòüñÿ ñî ñòàðûì Íèêîëàñîì îäíèì ìàëåíüêèì, ñîâñåì ìàëåíüêèì ïôåííèãîì... Èëè äâóìÿ... Ìîãó ëè ÿ îòêàçàòüñÿ, òåì ñàìûì, îáèäåâ òàêóþ ïðåêðàñíóþ äàìó è òàêîãî ñëàâíîãî ãîñïîäèíà!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ðèïðÿòàâ ìîíåòêè, è, ðàñêëàíÿâøèñü ñî âñåì äîñòîèíñòâîì, íà êîòîðîå îí ñïîñîáåí, Íèùèé óõîäèò. Çàòî ðÿäîì ñ äîêòîðîì è ñîñåäêîé ïîÿâëÿåòñÿ ãîñïîäèí Øìèäò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Íåò, âû òîëüêî ïîñìîòðèòå íà ýòîãî ïëóòà! Ñåãîäíÿ, ïîõîæå, åãî æäåò ñëàâíûé îáåä, è äàæå êðóæêà áàâàðñêîãî âïðèäà÷ó! Íåò, åñëè áû ÿ íå ñîñòîÿë â ïðàâëåíèè çäåøíåãî îáùåñòâà âñïîìîùåñòâîâàíèÿ áåäíûì... Ïîíåâîëå âñïîìíèøü òóò ãîñïîäèíà Íèöøå: âîèñòèíó, çëèøüñÿ íà ñåáÿ, êîãäà ïîäàåøü íèùåìó, è çëèøüñÿ, êîãäà îòêàçûâàåøü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×òî æ, ïîçâîëüòå îòêëàíÿòüñÿ!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Ãîñïîäèí äîêòîð, íî ìû íå äîãîâîðèëè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Î ÷åì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Êàê î ÷åì? Î ðóêàõ Ãîñïîäà Áîãà, êîíå÷íî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Î ðóêàõ Ãîñïîäà Áîãà? ×òî çà ñòðàííàÿ òåìà?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Äà-äà... Ðóêè Ãîñïîäà Áîãà... Âîò î ðóêàõ ìíå êàê ðàç-òàêè êîå-÷òî èçâåñòíî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ìåòèâ óäèâëåíèå ñîáåñåäíèêîâ.)</w:t>
      </w:r>
      <w:r>
        <w:rPr>
          <w:rFonts w:eastAsia="AcademyCTT" w:cs="AcademyCTT" w:ascii="AcademyCTT" w:hAnsi="AcademyCTT"/>
          <w:sz w:val="32"/>
          <w:szCs w:val="32"/>
        </w:rPr>
        <w:t xml:space="preserve"> Ñëó÷àéíî, ñîâåðøåííî ñëó÷àéíî. Ïðîñòî îäíàæäû ìíå... Çíàåòå, ôðàó ñîñåäêà, ãîñïîäèí Øìèäò, ìû óæå äåñÿòü ìèíóò òîï÷åìñÿ ó ïîðîãà ìîåãî äîìà. Ðàçðåøèòå ïðèãëàñèòü âàñ â ìîþ õîëîñòÿöêóþ îáèòåëü. ß õî÷ó ðàññêàçàòü Âàì, ÷òî çíàþ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Îõîòíî Âàñ ïîñëóøàåì! Ïðàâäà, ãîñïîäèí Øìèäò? Òîëüêî, ìîæåò áûòü, Âû ðàññêàæåòå ýòî ñàìèì äåòÿì? ß ñåé÷àñ ïðèâåäó èõ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åò-íåò-íåò!!! Âèäèòå ëè, êîãäà ìíå ïðèõîäèòñÿ ãîâîðèòü ñ äåòüìè, ÿ òóò æå òåðÿþñü. Äà è ïîòîì, êòî çíàåò, ïîíðàâëþñü ëè ÿ èì. Ó ìåíÿ... Ó ìåíÿ íåêðàñèâûé íîñ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Ìàìà, à ïî÷åìó ó ãîñïîäèíà äîêòîðà òàêîé äëèííûé íîñ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ÒÎÐÀß ÄÅÂÎ×ÊÀ: À ïî÷åìó ó ãîñïîäèíà äîêòîðà íà íîñó êðàñíîå ïÿòíûøê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ÅÐÂÀß ÄÅÂÎ×ÊÀ: À ìîæåò, ýòî ïðûùèê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çâîäèò ðóêàìè.)</w:t>
      </w:r>
      <w:r>
        <w:rPr>
          <w:rFonts w:eastAsia="AcademyCTT" w:cs="AcademyCTT" w:ascii="AcademyCTT" w:hAnsi="AcademyCTT"/>
          <w:sz w:val="32"/>
          <w:szCs w:val="32"/>
        </w:rPr>
        <w:t xml:space="preserve"> Âîò âèäèòå. Íåò, ëó÷øå Âû ïîòîì ðàññêàæåòå èì ñàìè. Íàâåðíÿêà Âû ýòó èñòîðèþ ñäåëàåòå ñâÿçíîé è êðàñèâîé. À ÿ èçëîæó âêðàòöå ëèøü ãîëûå ôàêòû. Èäåò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 ÷òî æ, õîðîøî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>ÄÎÊÒÎÐ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Íåìíîãî ïîäóìàâ.)</w:t>
      </w:r>
      <w:r>
        <w:rPr>
          <w:rFonts w:eastAsia="AcademyCTT" w:cs="AcademyCTT" w:ascii="AcademyCTT" w:hAnsi="AcademyCTT"/>
          <w:sz w:val="32"/>
          <w:szCs w:val="32"/>
        </w:rPr>
        <w:t xml:space="preserve"> Â íà÷àëå... ß ïîëàãàþ, Âàì óæå èçâåñòíî ìíîãîå èç òîãî, ñ ÷åãî ñòîèëî áû íà÷àòü ðàññêàçûâàòü äåòÿì. Íàïðèìåð, ñîòâîðåíèå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àóçà. Äîëãàÿ ïàóç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âîîäóøåâëåíèåì.)</w:t>
      </w:r>
      <w:r>
        <w:rPr>
          <w:rFonts w:eastAsia="AcademyCTT" w:cs="AcademyCTT" w:ascii="AcademyCTT" w:hAnsi="AcademyCTT"/>
          <w:sz w:val="32"/>
          <w:szCs w:val="32"/>
        </w:rPr>
        <w:t xml:space="preserve"> Äà... È â ñåäüìîé äåíü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Ãîñïîäü?)</w:t>
      </w:r>
      <w:r>
        <w:rPr>
          <w:rFonts w:eastAsia="AcademyCTT" w:cs="AcademyCTT" w:ascii="AcademyCTT" w:hAnsi="AcademyCTT"/>
          <w:sz w:val="32"/>
          <w:szCs w:val="32"/>
        </w:rPr>
        <w:t xml:space="preserve"> Ñòîï-ñòîï! À êàê æå ïðåäûäóùèå äíè? Ðå÷ü ó íàñ ïîéäåò èìåííî î òåõ ñàìûõ øåñòè ïðåäûäóùèõ äíÿõ... Èòàê, Ãîñïîäü Áîã íà÷àë, êàê èçâåñòíî, ñâîþ ðàáîòó ñ òîãî, ÷òî ñîçäàë çåìëþ, îòäåëèë åå îò âîäû è ïîâåëåë áûòü ñâåòó. Çàòåì ñ ïîðàçèòåëüíîé áûñòðîòîé âûëåïèë âåùè  äóìàþ, ÷òî ýòî áûëè íàñòîÿùèå, áîëüøèå âåùè. Ãîðû, ñêàëû, ïåðâîå äåðåâî... Ïîòîì ïî åãî îáðàçöó åùå ìíîãî äåðåâüåâ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Áîëüøîé ïðîñòîð äëÿ ðàáîòû ñ ðåêâèçèòîì: ÷àéíèê, êîìíàòíûå ðàñòåíèÿ, öâåòî÷íûå ãîðøêè, âåíòèëÿòîð, êàêîé-íèáóäü áþñò, ïëàñòèëèí, ìÿãêèå áîëüøèå èãðóøêè, àíàòîìè÷åñêèé ìàíåêåí è ò.ä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Ýòó áûñòðóþ è óñïåøíóþ äåÿòåëüíîñòü ìîæíî ïðåäñòàâèòü, åñëè òîëüêî èìåòü â âèäó, ÷òî ëèøü ïîñëå äîëãîãî, ãëóáîêîãî ðàçäóìüÿ, êîãäà â ãîëîâå Åãî âñå óæå áûëî ãîòîâî, Îí ïðèñòóïàë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Ïîñòîéòå, íî âåäü êàæäûé äåíü Îí ñîçäàâàë ïðåêðàñíåéøèå, îòòî÷åííûå âåùè! Òàêîå çà äåíü íå ïðèäóìàåøü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èäèòå ëè, ïîêà áûëè ñîòâîðåíû îäíè âåùè, Ãîñïîäó Áîãó íåçà÷åì áûëî ñìîòðåòü íà çåìëþ... Òàì íå ìîãëî ñëó÷èòüñÿ íè÷åãî îñîáåííîãî. Âåòåð áðîäèë íàä ãîðàìè, êîòîðûå áûëè ïîõîæè íà òó÷è, èçäàâíà åìó çíàêîìûå, íî âñå åùå ñ íåêîòîðûì íåäîâåðèåì îïàñàëñÿ ïðèêàñàòüñÿ ê âåðøèíàì äåðåâüåâ. Ãîñïîäó Áîãó âñå ýòî î÷åíü íðàâèëîñü. Âåùè Îí ñîçäàâàë âî ñíå, òàê ñêàçàòü. Ãäå, îòâå÷àÿ íà Âàø âîïðîñ, ãîñïîäèí Øìèäò, âðåìÿ òå÷åò ñîâñåì ïî äðóãèì çàêîíàì... È òîëüêî êîãäà äåëî äîøëî äî æèâîòíûõ, ðàáîòà Åãî çàèíòåðåñîâàëà. Îí ñêëîíèëñÿ íàä íåþ è ëèøü èçðåäêà ïîäíèìàë. Ñâîè øèðîêèå áðîâè, ÷òîáû áðîñèòü âçãëÿä íà çåìëþ. À ïðèñòóïèâ ê ÷åëîâåêó, îí è ñîâñåì çàáûë î íåé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îÿâëÿåòñÿ ïàðÿùèé Àíãåë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ÍÃÅË: Òû, î, âñåâåäóùèé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å çíàþ, äî êàêîé õèòðîóìíîé ÷àñòè òåëà ÷åëîâåêà îí äîøåë, êîãäà êàêîé-òî àíãåë, ïðîëåòàÿ ìèìî, ïðîïåë: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ÍÃÅË: Òû, î âñåâåäóùèé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Äåñíèöà?)</w:t>
      </w:r>
      <w:r>
        <w:rPr>
          <w:rFonts w:eastAsia="AcademyCTT" w:cs="AcademyCTT" w:ascii="AcademyCTT" w:hAnsi="AcademyCTT"/>
          <w:sz w:val="32"/>
          <w:szCs w:val="32"/>
        </w:rPr>
        <w:t xml:space="preserve"> Ãîñïîäü Áîã èñïóãàëñÿ! Îí ââåë àíãåëà âî ãðåõ, ïîòîìó ÷òî òîò ïðîïåë íåïðàâäó. Áîã-Îòåö áûñòðî âçãëÿíóë âíèç, íà çåìëþ. È äåéñòâèòåëüíî, òàì óæå ïðîèçîøëî íå÷òî, ÷òî åäâà ëè ìîæíî èñïðàâèòü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>ÑÎÑÅÄÊÀ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Èëè Øóéöà?)</w:t>
      </w:r>
      <w:r>
        <w:rPr>
          <w:rFonts w:eastAsia="AcademyCTT" w:cs="AcademyCTT" w:ascii="AcademyCTT" w:hAnsi="AcademyCTT"/>
          <w:sz w:val="32"/>
          <w:szCs w:val="32"/>
        </w:rPr>
        <w:t xml:space="preserve"> Ìàëåíüêàÿ, çàáëóäøàÿ ïòè÷êà ìåòàëàñü íàä çåìëåé, ñëîâíî â èñïóãå, è Áîã íå â ñèëàõ áûë ïîìî÷ü åé âåðíóòüñÿ äîìîé, ïîòîìó ÷òî íå çíàë, èç êàêîãî ëåñà ïðèëåòåëî áåäíîå ñîçäàíèå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åðäèòî.)</w:t>
      </w:r>
      <w:r>
        <w:rPr>
          <w:rFonts w:eastAsia="AcademyCTT" w:cs="AcademyCTT" w:ascii="AcademyCTT" w:hAnsi="AcademyCTT"/>
          <w:sz w:val="32"/>
          <w:szCs w:val="32"/>
        </w:rPr>
        <w:t xml:space="preserve"> Ïóñòü ïòèöû ñèäÿò òàì, ãäå ÿ èõ ïîñàäèë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Íî Òû æå äàë èì ïî ïðîñüáå àíãåëîâ êðûëüÿ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Äà, àíãåëàì õîòåëîñü, ÷òîáû íà çåìëå áûëè ñóùåñòâà, ïîõîæèå íà íèõ... Îò ýòîãî Ãîñïîäü ñòàë åùå ñóìðà÷íå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Â òàêîì íàñòðîåíèè ñàìîå ëó÷øåå  ðàáîòà. È âåðíóâøèñü ê ñîòâîðåíèþ ÷åëîâåêà, Áîã âñêîðå îïÿòü ïîâåñåëåë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Àíãåëû! Ýé, Àíãåëû! Ãëÿäÿ â ãëàçà àíãåëîâ, ñëîâíî â çåðêàëà, Îí âûìåðÿë â íèõ Ñâîè ñîáñòâåííûå ÷åðòû è ìåäëåííî è îñòîðîæíî ëåïèë èç êîìêà ãëèíû ó Ñåáÿ íà êîëåíÿõ ïåðâîå ÷åëîâå÷åñêîå ëèöî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(Ëþáóÿñü.) Ëîá Åìó óäàëñÿ! Äà, íåñîìíåííî óäàëñÿ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Êóäà òðóäíåå áûëî ïðîäåëàòü ñèììåòðè÷íûå íîçäðè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Îõ, óæ ýòîò íîñ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Îïÿòü ïðîëåòàåò Àíãåë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ÍÃÅË: Òû, î âñåâåäóùèé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õîäèò Ñâ. Íèêîëàé (à ìîæåò, ïðîñòî ïîäâûïèâøèé Íèùèé?)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Â. ÍÈÊÎËÀÉ: Òâîè ëüâû, Ãîñïîäü, ñèäÿò ñìèðíî... Ñïåñè-òî â íèõ ïðåäîñòàòî÷íî! Ïîñìîòðè-êà ëó÷øå âîí òóäà! Ïîñìîòðè â Ñêàíäèíàâèè! Âèäèøü, îäíà ìàëåíüêàÿ ñîáà÷îíêà íîñèòñÿ ïî ñàìîìó êðàþ çåìëè. Êàê áû åìó íå ñâàëèòüñÿ! Òîæå ìíå òåðüåð âûèñêàëñÿ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ÃÎÑÏÎÄÜ: Ïîñëóøàé, ëþáåçíûé Ñâÿòîé Íèêîëàé. Åñëè òåáå íå ïî íðàâó ìîè ëüâû, ìîæåøü ïîïðîáîâàòü ñäåëàòü ñâîèõ! 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Ñâÿòîé Íèêîëàé ìîë÷à ðàçâåðíóëñÿ è âûøåë ñ íåáåñ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â. Íèêîëàé óõîäèò, ïðèòâîðèâ çà ñîáîþ äâåð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Ìîë÷à ðàçâåðíóëñÿ è âûøåë ñ íåáåñ, õëîïíóâ äâåðüþ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â. Íèêîëàé âîçâðàùàåòñÿ è ñíîâà óõîäèò, ñèëüíî õëîïíóâ äâåðüþ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Ñâÿòîé Íèêîëàé ìîë÷à ðàçâåðíóëñÿ è âûøåë ñ íåáåñ, õëîïíóâ äâåðüþ òàê, ÷òî îäíà çâåçäà ñîðâàëàñü è óïàëà ïðÿìî òåðüåðó íà ãîëîâó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â. Íèêîëàé âíîâü âîçâðàùàåòñÿ è óõîäèò, åùå ñèëüíåå õëîïíóâ äâåðüþ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ÅÑÍÈ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êà÷èâàÿ ñîáàêó íà ðóêàõ.)</w:t>
      </w:r>
      <w:r>
        <w:rPr>
          <w:rFonts w:eastAsia="AcademyCTT" w:cs="AcademyCTT" w:ascii="AcademyCTT" w:hAnsi="AcademyCTT"/>
          <w:sz w:val="32"/>
          <w:szCs w:val="32"/>
        </w:rPr>
        <w:t xml:space="preserve"> Áåäíûé, áåäíûé ïåñèê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Íåò, òàê äåëî äàëüøå íå ïîéäåò! Ñ çåìëè è ãëàç ñïóñêàòü íåëüçÿ! Ðóêè, ïðèäåòñÿ âàì ñàìèì äîëåïèòü ÷åëîâåêà. Âû âåäü òîæå ïî-ñâîåìó äîñòàòî÷íî ìóäðû... Êàê-íèêàê, âû æå  ìîè ðóêè! Òîëüêî êîãäà çàêîí÷èòå ðàáîòó, ïîêàæèòå ìíå åãî, ïðåæäå ÷åì îòïóñêàòü â æèçí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ñïîäü ïðèñòàëüíî ñìîòðèò íà çåìëþ. Äåñíèöà è Øóéöà, ïåðåìàçàâøèñü ãëèíîé, àçàðòíî ðàáîòàþò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Íó, ÷òî? Âñå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àáîòà êèïèò. Ìîë÷àíè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Íó, êàê òàì? Âñå óæå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àáîòà. Ìîë÷àíè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×òî òàì óïàëî íà çåìëþ? Ýé, Ðóêè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åñíèöà è Øóéöà, èçìàçàííûå ãëèíîé, ïîäõîäÿò, èñïóãàííûå è äðîæàùè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Ãäå ÷åëîâåê?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Ýòî òû åãî âûïóñòèëà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Î÷åíü ìèëî! Òû æå âå÷íî âñå äåëàåøü îäíà! À ìåíÿ íè ê ÷åìó äàæå íå ïîäïóñêàåøü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Íî òû æå åãî òîëüêî ÷òî äåðæàëà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>ÎÁÅ ÐÓÊÈ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Ïåðåáèâàÿ äðóã äðóãà.)</w:t>
      </w:r>
      <w:r>
        <w:rPr>
          <w:rFonts w:eastAsia="AcademyCTT" w:cs="AcademyCTT" w:ascii="AcademyCTT" w:hAnsi="AcademyCTT"/>
          <w:sz w:val="32"/>
          <w:szCs w:val="32"/>
        </w:rPr>
        <w:t xml:space="preserve"> Îí áûë òàêîé íåòåðïåëèâûé, ýòîò ÷åëîâåê! Îí âñå âðåìÿ ïîðûâàëñÿ æèòü! Ìû íèêàê íå ìîãëè ñ íèì ñëàäèòü! Ìû, êîíå÷íî îáå íå âèíîâàòû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Âñå! Íå õî÷ó âàñ áîëüøå çíàòü! Óïóñòèòü íà çåìëþ âåðøèíó ìîåãî òâîðåíèÿ! Íå õî÷ó çíàòü! Äåëàéòå, ÷òî õîòèòå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ðåâðàùàÿñü â äîêòîðà.)</w:t>
      </w:r>
      <w:r>
        <w:rPr>
          <w:rFonts w:eastAsia="AcademyCTT" w:cs="AcademyCTT" w:ascii="AcademyCTT" w:hAnsi="AcademyCTT"/>
          <w:sz w:val="32"/>
          <w:szCs w:val="32"/>
        </w:rPr>
        <w:t xml:space="preserve"> È îíè ïîïðîáîâàëè áûëî ÷òî-íèáóäü ñäåëàòü, íî ÷òî áû îíè íå äåëàëè, èì óäàâàëîñü ëèøü íà÷àëî. Áåç Áîãà âåäü íè÷åãî íå çàâåðøèøü. À ïîòîì îíè, íàêîíåö, óñòàëè. Òåïåðü îíè öåëûìè äíÿìè ïðîñòàèâàþò íà êîëåíÿõ ó Ãîñïîäà è êàþòñÿ. Íàì æå êàæåòñÿ, ÷òî Áîã îòäûõàåò, à îí ïðîñòî ñåðäèò íà ñâîè ðóêè. Òàê ÷òî, ñåäüìîé äåíü âñå åùå ïðîäîëæàåòñÿ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È Âû äóìàåòå, ÷òî îíè íèêîãäà íå ïîìèðÿòñÿ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ó ÷òî Âû, âî âñÿêîì ñëó÷àå, õîòåëîñü áû íà ýòî íàäåÿòüñÿ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È êîãäà æå ýòî ïðîèçîéäåò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èäèìî, êîãäà Áîã óçíàåò, êàê âûãëÿäèò ÷åëîâåê, êîòîðîãî, ïðîòèâ Åãî âîëè ïîêèíóëè ðóê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î âåäü Åìó äîñòàòî÷íî òîëüêî âçãëÿíóòü âíèç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Äà, íî âåäü ìîÿ èñòîðèÿ åùå íå çàêîí÷åíà! Òàê âîò, êîãäà Ðóêè óäàëèëèñü, Ãîñïîäü ñíîâà îêèíóë âçãëÿäîì çåìëþ, îïÿòü-òàêè, ïðîøëà ìèíóòà, èëè, ñêàæåì, òûñÿ÷åëåòèå... ×òî, âïðî÷åì, îäíî è òî æå. Âìåñòî îäíîãî ÷åëîâåêà áûë óæå ìèëëèîí. Íî âñå îíè áûëè òåïåðü îäåòû. À ïîñêîëüêó ìîäà â òå âðåìåíà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êàçûâàåò â çðèòåëüíûé çàë)</w:t>
      </w:r>
      <w:r>
        <w:rPr>
          <w:rFonts w:eastAsia="AcademyCTT" w:cs="AcademyCTT" w:ascii="AcademyCTT" w:hAnsi="AcademyCTT"/>
          <w:sz w:val="32"/>
          <w:szCs w:val="32"/>
        </w:rPr>
        <w:t xml:space="preserve"> áûëà ïðÿìî-òàêè óæàñíà, òî ó Ãîñïîäà ñëîæèëîñü ñîâåðøåííî íåâåðíîå è, íå áóäó ñêðûâàòü, î÷åíü íåáëàãîïðèÿòíîå ïðåäñòàâëåíèå î ëþäÿõ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ñïîäèí Øìèäò õìûêàåò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íàæèìîì.)</w:t>
      </w:r>
      <w:r>
        <w:rPr>
          <w:rFonts w:eastAsia="AcademyCTT" w:cs="AcademyCTT" w:ascii="AcademyCTT" w:hAnsi="AcademyCTT"/>
          <w:sz w:val="32"/>
          <w:szCs w:val="32"/>
        </w:rPr>
        <w:t xml:space="preserve"> Ïîýòîìó ñîâåðøåííî íåîáõîäèìî,  ÷òîáû Áîã óçíàë, êàêîâû ëþäè íà ñàìîì äåëå. È íàäî ðàäîâàòüñÿ, êîãäà íàõîäÿòñÿ òàêèå, ÷òî ãîâîðÿò Åìó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È êòî áû ýòî ìîã áûòü, ñêàæèòå íà ìèëîñòü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Äåòè, êîíå÷íî äåòè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Êîíå÷íî, äåòè, à êðîìå òîãî, èíîãäà òå ëþäè, êîòîðûå ðèñóþò, ïèøóò ñòèõè, ñòðîÿò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Öåðêâè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È öåðêâè, è ÷òî óãîäíî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àóç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óâåðåííî.)</w:t>
      </w:r>
      <w:r>
        <w:rPr>
          <w:rFonts w:eastAsia="AcademyCTT" w:cs="AcademyCTT" w:ascii="AcademyCTT" w:hAnsi="AcademyCTT"/>
          <w:sz w:val="32"/>
          <w:szCs w:val="32"/>
        </w:rPr>
        <w:t xml:space="preserve"> Íî âñå æå... Áîã âåäü âñåâåäóù. Îí æå äîëæåí áûë òî÷íî çíàòü, îòêóäà, ê ïðèìåðó, ïðèëåòåëà òà ìàëåíüêàÿ ïòè÷ê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ÄÎÊÒÎÐ: Äîðîãàÿ ôðàó ñîñåäêà! Íî âåäü ýòî æå íå áîëåå ÷åì èñòîðèÿ. Äà âåäü è òÿæåëî, íàâåðíîå, óñëåäèòü çà âñåì ñðàçó! Äàæå Ãîñïîäó! Ïîïðîáóéòå îäíîâðåìåííî ïðèãîòîâèòü ïðàçäíè÷íûé óæèí, óáðàòüñÿ â äîìå, çàíÿòüñÿ âîñïèòàíèåì âàøèõ ìèëûõ ìàëþòîê, ïî÷èòûâàÿ ïðè ýòîì êàêîé-íèáóäü äàìñêèé æóðíàë. 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à è åñëè áû àíãåë, ïðîïåâøèé "Òû, î âñåâåäóùèé", ïðîëåòåë ìèìî, âñå áûëî áû èíà÷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È Âàøà èñòîðèÿ áûëà áû íå íóæíà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åñîìíåííî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Âû çíàåòå ýòî ñîâåðøåííî òî÷í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ß çíàþ ýòî ñîâåðøåííî òî÷íî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î ïî÷åìó æå ýòîò àíãåë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Ôðàó ñîñåäêà, òåïåðü ÿ âèæó, ÷òî Âàøè ìèëûå äåâî÷êè ñïðàøèâàþò òàê ìíîãî âîâñå íå ïîòîìó, ÷òî åùå äåò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Ïî÷åìó æå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ó, âðà÷è ãîâîðÿò, åñòü íåêàÿ íàñëåäñòâåííîñòü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ðèòåëÿì.)</w:t>
      </w:r>
      <w:r>
        <w:rPr>
          <w:rFonts w:eastAsia="AcademyCTT" w:cs="AcademyCTT" w:ascii="AcademyCTT" w:hAnsi="AcademyCTT"/>
          <w:sz w:val="32"/>
          <w:szCs w:val="32"/>
        </w:rPr>
        <w:t xml:space="preserve"> Âïðî÷åì, è ñ ôðàó ñîñåäêîé, è ñ ãîñïîäèíîì Øìèäòîì ìû ðàññòàëèñü ñîâåðøåííûìè äðóçüÿìè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II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û ïëà÷åøü ñåé÷àñ ãäå-òî â ìèðå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âîè ñëåçû ìåðöàþò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ëîâíî çâåçäû. Òû ïëà÷åøü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áî ìí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û ãäå-òî â íî÷è ñìååøüñÿ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àäî ìíîþ -- òàê òèõî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àê øåëåñòÿò òðàâû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äå-òî â íî÷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û èäåøü ñåé÷àñ ãäå-òî â ìèðå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ðèáëèæàÿñü êî ìíå -- áåç ïðè÷èíû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ìåäëåííî, êàê èäóò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áëàê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û ãäå-òî â íî÷è óìèðàåø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âîé âçãëÿä, ñëîâíî ïòèöà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ò òåáÿ óëåòàåò. ß ñëûøó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åëåñò êðûë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ïðî÷åì, è ñ ôðàó ñîñåäêîé, è ñ ãîñïîäèíîì Øìèäòîì ìû ðàññòàëèñü òîãäà ñîâåðøåííûìè äðóçüÿìè. Îñåíü óæå îêîí÷àòåëüíî îãîëèëà äåðåâüÿ, î õîðîøåé ïîãîäå îñòàâàëîñü òîëüêî âñïîìèíàòü, ñèäÿ ó õîëîñòÿöêîãî êàìèíà ñ áîêàëîì äîáðîãî ðåéíñêîãî âèíà â ðóêàõ... Ìîè íåäàâíèå çíàêîìöû, âïðî÷åì, íå çàáûâàëè ìåíÿ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òóê â äâåð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À, âîò è îíè! Çäðàâñòâóéòå, ìèëåéøàÿ ôðàó ñîñåäêà! Äîáðûé âå÷åð, ãîñïîäèí Øìèäò! Ýê, ïîãîäêà-òî íûí÷å ðàçãóëÿëàñü! Åùå íåìíîãî, è íàø ãîðîä ïðåâðàòèòñÿ â áàâàðñêóþ Âåíåöèþ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Äà, ïîãîäà, òîãî, ïîäêà÷àëà... Áóäòî Áîã îïëàêèâàåò êîãî-òî ñòîëü óñåðäíî, ÷òî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Ãîñïîäü íàø ìèëîñòèâ è... Çíàåòå, ãîñïîäèí äîêòîð, ÿ âåäü ðàññêàçàëà ñâîèì äåâî÷êàì Âàøó èñòîðèþ... È -- ýòè ìèëûå äàìû ïðîñèëè ïåðåäàòü Âàì ïèñüìî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ñïå÷àòûâàåò êîíâåðò è ÷èòàåò ïèñüìî ïðî ñåáÿ.)</w:t>
      </w:r>
      <w:r>
        <w:rPr>
          <w:rFonts w:eastAsia="AcademyCTT" w:cs="AcademyCTT" w:ascii="AcademyCTT" w:hAnsi="AcademyCTT"/>
          <w:sz w:val="32"/>
          <w:szCs w:val="32"/>
        </w:rPr>
        <w:t xml:space="preserve"> Î÷åíü ìèëî! È ïîäïèñü -- "ÿ è åùå ïÿòü äðóãèõ äåòåé, ïîòîìó ÷òî ÿ òîæå ñ íèìè". È âñå æå ÿ íàñòàèâàþ, ÷òîáû äåòè óçíàâàëè ýòè èñòîðèè íå îò ìåíÿ. Ãîñïîäèí Øìèäò, âû âåäü ó÷èòåëü. Ïî÷åìó áû Âàì íå ðàññêàçàòü î÷åðåäíóþ äåòÿì? ß äóìàþ â òàêîì âèäå îíà äîéäåò äî íèõ åùå áîëåå ïðåêðàñíîé, ÷åì åñëè áû åå ðàññêàçàë ÿ ñàì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Î÷åðåäíóþ èñòîðèþ? Íî âåäü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Ãîñïîäü?)</w:t>
      </w:r>
      <w:r>
        <w:rPr>
          <w:rFonts w:eastAsia="AcademyCTT" w:cs="AcademyCTT" w:ascii="AcademyCTT" w:hAnsi="AcademyCTT"/>
          <w:sz w:val="32"/>
          <w:szCs w:val="32"/>
        </w:rPr>
        <w:t xml:space="preserve"> Íî âåäü èç-çà áåçîáðàçíîãî íåïîñëóøàíèÿ Åãî ðóê Áîãó òàê è íå äîâåëîñü óçíàòü, êàê ñîáñòâåííî âûãëÿäèò ãîòîâûé ÷åëîâåê... Ìíîãî âðåìåíè Áîã òåðïåë ýòó íåèçâåñòíîñòü. Âåäü òåðïåíèå Åãî âåëèêî, êàê è ìîãóùåñòâî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Øóéöà?)</w:t>
      </w:r>
      <w:r>
        <w:rPr>
          <w:rFonts w:eastAsia="AcademyCTT" w:cs="AcademyCTT" w:ascii="AcademyCTT" w:hAnsi="AcademyCTT"/>
          <w:sz w:val="32"/>
          <w:szCs w:val="32"/>
        </w:rPr>
        <w:t xml:space="preserve"> Îäíàæäû, êîãäà ìåæäó Íèì è çåìëåé ìíîãî äíåé ñòîÿëè ïëîòíûå îáëàêà, òàê, ÷òî Îí ïî÷òè íå çíàë óæå, íå ïðèñíèëîñü ëè Åìó âñå -- ìèð è ÷åëîâåê è âðåìÿ -- Îí êëèêíóë Ñâîþ ïðàâóþ ðóêó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Äåñíèöà! Äåñíèöà!!! ×åì òû òàì çàíèìàåøüñÿ?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ÅÑÍÈ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âñå åùå Øìèäò?)</w:t>
      </w:r>
      <w:r>
        <w:rPr>
          <w:rFonts w:eastAsia="AcademyCTT" w:cs="AcademyCTT" w:ascii="AcademyCTT" w:hAnsi="AcademyCTT"/>
          <w:sz w:val="32"/>
          <w:szCs w:val="32"/>
        </w:rPr>
        <w:t xml:space="preserve"> Äà òàê... Ëåïëþ âñÿêèõ òâàðåé. Ýêñïåðèìåíòèðóþ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äàåò Ãîñïîäó î÷åðåäíóþ èãðóøêó.)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Íó, è ÷òî ýò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Íó, ÿ åùå íå îïðåäåëèëàñü ñ íàçâàíèåì... Óòêîíîñ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ÓÉ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ÿçâèòåëüíî)</w:t>
      </w:r>
      <w:r>
        <w:rPr>
          <w:rFonts w:eastAsia="AcademyCTT" w:cs="AcademyCTT" w:ascii="AcademyCTT" w:hAnsi="AcademyCTT"/>
          <w:sz w:val="32"/>
          <w:szCs w:val="32"/>
        </w:rPr>
        <w:t xml:space="preserve"> Ñëåäóþùèì èçîáðåòåíèåì, âèäèìî, áóäåò çìååõâîñò? Èëè ñëîíîóõ?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Ì-äà... Çíàåòå, ðóêè ìîè, ß ïî÷òè ãîòîâ ïðîñòèòü âàñ çà òîò äîñàäíûé ñëó÷àé ñ ÷åëîâåêîì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åñíèöà è Øóéöà îæèâëåíû îò ïåðñïåêòèâû âíåçàïíîãî ïðèìèðåíèÿ.)</w:t>
      </w:r>
      <w:r>
        <w:rPr>
          <w:rFonts w:eastAsia="AcademyCTT" w:cs="AcademyCTT" w:ascii="AcademyCTT" w:hAnsi="AcademyCTT"/>
          <w:sz w:val="32"/>
          <w:szCs w:val="32"/>
        </w:rPr>
        <w:t xml:space="preserve"> Íî ß õî÷ó çíàòü, êàê âûãëÿäèò ìîå ãëàâíîå òâîðåíèå. À ïîòîìó -- òû, Äåñíèöà, îòïðàâèøüñÿ íà çåìëþ. Òû ïðèìåøü îáëèê, êîòîðûé âèäåëà ó ÷åëîâåêà è îáíàæåííîé ïîäíèìåøüñÿ íà ãîðó, òàê ÷òîáû ß ñìîã õîðîøåíüêî òåáÿ ðàññìîòðåò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Íî êàê, Ãîñïîäü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Ïåðâî-íàïåðâî, êàê òîëüêî ñïóñòèøüñÿ íà çåìëþ, ïîäîéäè ê ìîëîäîé æåíùèíå è ñêàæè åé, íî î÷åíü òèõî: "ß õî÷ó æèòü". Òîãäà âîêðóã òåáÿ âîçíèêíåò ìàëàÿ òåìíîòà, ïîòîì áîëüøàÿ -- îíà íàçûâàåòñÿ äåòñòâîì -- à ïîòîì òû ñòàíåøü ÷åëîâåêîì è ïîäíèìåøüñÿ íà ãîðó, êàê ß òåáå âåëåë. Âñå ýòî çàéìåò ëèøü ìãíîâåíüå. Ñòóïàé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ÅÑÍÈ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Øóéöå):</w:t>
      </w:r>
      <w:r>
        <w:rPr>
          <w:rFonts w:eastAsia="AcademyCTT" w:cs="AcademyCTT" w:ascii="AcademyCTT" w:hAnsi="AcademyCTT"/>
          <w:sz w:val="32"/>
          <w:szCs w:val="32"/>
        </w:rPr>
        <w:t xml:space="preserve"> Ïðîùàé, ñåñòðà ìîÿ! Ê ñîæàëåíèþ, ìû ñ òîáîé æèëè íå âñåãäà â ëàäó. Çíàåøü, ó ëþäåé, ãîâîðÿò, ïîÿâèëàñü äàæå ïîãîâîðêà: "Ïðàâàÿ ðóêà íå âåäàåò, ÷òî òâîðèò ëåâàÿ"... 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ÙÓÉÖÀ: Ïðîùàé, ñåñòðà. ß áóäó æäàòü òåáÿ. ß áóäó ïîìíèòü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ÅÑÍÈÖÀ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êëîíÿÿñü ïåðåä Øóéöåé):</w:t>
      </w:r>
      <w:r>
        <w:rPr>
          <w:rFonts w:eastAsia="AcademyCTT" w:cs="AcademyCTT" w:ascii="AcademyCTT" w:hAnsi="AcademyCTT"/>
          <w:sz w:val="32"/>
          <w:szCs w:val="32"/>
        </w:rPr>
        <w:t xml:space="preserve"> Ïðîùàé, î, Ñâÿòîé Äóõ!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Ïîðà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åñíèöà óõîäèò â òåìíîòó.)</w:t>
      </w:r>
      <w:r>
        <w:rPr>
          <w:rFonts w:eastAsia="AcademyCTT" w:cs="AcademyCTT" w:ascii="AcademyCTT" w:hAnsi="AcademyCTT"/>
          <w:sz w:val="32"/>
          <w:szCs w:val="32"/>
        </w:rPr>
        <w:t xml:space="preserve"> Øóéöà, çàêðîé ìîþ ðàíó, ÷òîáû êðîâü íå õëûíóëà íà çâåçäû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ñïîäü è Øóéöà ïîäõîäÿò ê îäíîìó èç îêîí, îòêðûâàþò øòîðû è âíèìàòåëüíî íàáëþäàþò. Äàëåå ÷àñòü äåéñòâèÿ "Ðàñïÿòèå" (çà îêíîì) ïðîèñõîäèò â âèäå ïàíòîìèìû. Èëè òåàòðà òåíåé. Ïîýòîìó ñëåäóþùèå òðè ðåïëèêè íå îáÿçàòåëüíû è ïðîèçíîñÿòñÿ ïî óñìîòðåíèþ ðåæèññåðà, â çàâèñèìîñòè îò òîãî, íàñêîëüêî òî÷íî ñûãðàíà ïàíòîìèì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×òî òàì çà ëþäè â æåëåçíûõ îäåæäàõ âîçëå ãîðû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Êàê ìíîãî... ×åì îíè òàê âñòðåâîæåíû? Íî ãäå æå Äåñíèöà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×òî çà ÷åëîâåê â êðàñíîì ïëàùå ïîäíèìàåòñÿ íà ãîðó? ×òî âîëî÷åò îí íà ñåáå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ëåäóþùèé êóñîê äåéñòâèÿ ïðîèñõîäèò â îñâåùåíèè, äîñòàòî÷íî áûñòðî ñìåíÿþùåìñÿ íà áàãðîâî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ÓÉ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íåçàïíî îòðûâàåòñÿ îò Ãîñïîäà, íà÷èíàåò ìåòàòüñÿ ïî ñöåíå, êàê ïîìåøàííàÿ.)</w:t>
      </w:r>
      <w:r>
        <w:rPr>
          <w:rFonts w:eastAsia="AcademyCTT" w:cs="AcademyCTT" w:ascii="AcademyCTT" w:hAnsi="AcademyCTT"/>
          <w:sz w:val="32"/>
          <w:szCs w:val="32"/>
        </w:rPr>
        <w:t xml:space="preserve"> Î, íåñ÷àñòíàÿ Äåñíèöà! Î, ñåñòðà ìîÿ! È ÿ íèêàê íå ìîãó åé ïîìî÷ü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ïóñêàåòñÿ íà ïîë, òèõèì, ñäàâëåííûì ãîëîñîì.)</w:t>
      </w:r>
      <w:r>
        <w:rPr>
          <w:rFonts w:eastAsia="AcademyCTT" w:cs="AcademyCTT" w:ascii="AcademyCTT" w:hAnsi="AcademyCTT"/>
          <w:sz w:val="32"/>
          <w:szCs w:val="32"/>
        </w:rPr>
        <w:t xml:space="preserve"> Äåñíèöà... Âåðíèñü, Äåñíèöà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Î, ñåñòðà ìîÿ! Âåðíèñü! Î, áåäíàÿ Äåñíèöà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Åñëè îíà ñåé÷àñ íå âåðíåòñÿ, ß óìðó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îÿâëÿåòñÿ Äåñíèöà, áëåäíàÿ, äðîæàùàÿ, ðàñòåðçàííàÿ. Ñâîðà÷èâàåòñÿ ó íîã Ãîñïîäà, ñëîâíî áîëüíàÿ, èçáèòàÿ ñîáàêà. Ñâåò ïîñòåïåííî ñìåíÿåòñÿ íà íåéòðàëüíûé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Äåñíèöà, Äåñíèöà, ÷òî áûëî ïîòîì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Ïîòîì? Êîãäà -- ïîòîì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ÓÉÖÀ: Ïîòîì, íà ãîðå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Ïîòîì? Êîãäà -- ïîòîì?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ðåâðàùàÿñü â äîêòîðà)</w:t>
      </w:r>
      <w:r>
        <w:rPr>
          <w:rFonts w:eastAsia="AcademyCTT" w:cs="AcademyCTT" w:ascii="AcademyCTT" w:hAnsi="AcademyCTT"/>
          <w:sz w:val="32"/>
          <w:szCs w:val="32"/>
        </w:rPr>
        <w:t xml:space="preserve"> Íî äàæå Øóéöå íå óäàëîñü íè÷åãî ó íåå âûâåäàòü. Íàâåðíîå, ýòî áûëî ÷òî-òî î÷åíü ñòðàøíîå. Ïîòîìó ÷òî äåñíèöà Áîæüÿ äî ñèõ ïîð åùå íå îïðàâèëàñü è ñòðàäàåò îò âîñïîìèíàíèé íå ìåíüøå, ÷åì îò Áîæüåãî ãíåâà, èáî Áîã âñå åùå íå ïðîñòèë ñâîè ðóêè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Äà... Íå çíàþ, êàê ðàññêàçàòü ýòó èñòîðèþ ñâîèì äåâî÷êàì. Ðàçâå ãîñïîäèí Øìèäò ñìîæåò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Íå çíàþ, íå çíàþ... Íåäîïóñòèìî ïåðåãðóæàòü è ïåðåíàïðÿãàòü äåòñêóþ ôàíòàçèþ ñòîëü íåïðèâû÷íûìè ïðåäñòàâëåíèÿìè. Ýòî âèäèòå ëè, ÷òî-òî âðîäå ñêàçêè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ß, çíàåòå ëè, ãîñïîäèí Øìèäò, íå ñîâñåì ñ Âàìè ñîãëàñåí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Ïðåæäå âñåãî, ÿ ñ÷èòàþ íåäîïóñòèìûì òàê âîëüíî è áåçîòâåòñòâåííî îáðàùàòüñÿ ñ ðåëèãèîçíûì, òåì áîëåå ñ áèáëåéñêèì ìàòåðèàëîì. Â êàòåõèçèñå âñå ýòî èçëîæåíî òàê, ÷òî ëó÷øå âñå ðàâíî íå ñêàæåøü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î, ãîñïîäèí Øìèäò, ÿ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Çàòåì è, íàêîíåö... Ìàòåðèàë äàæå íå ïðîðàáîòàí, êàê ñëåäóåò, è ðàññìîòðåí äàëåêî íå âî âñåõ àñïåêòàõ. Åñëè áû ÿ èìåë äîñóã, ÷òîáû ñî÷èíÿòü, è, óæ òåì áîëåå, ïèñàòü ïîäîáíûå èñòîðèè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à Âàø âçãëÿä, â ýòîé èñòîðèè ÷åãî-òî íå äîñòàåò?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Íà ìîé âçãëÿä, íå äîñòàåò ìíîãîãî, äîðîãàÿ ôðàó ñîñåäêà. Õîòÿ áû ñ ëèòåðàòóðíî-êðèòè÷åñêîé òî÷êè çðåíèÿ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îêòîðó.)</w:t>
      </w:r>
      <w:r>
        <w:rPr>
          <w:rFonts w:eastAsia="AcademyCTT" w:cs="AcademyCTT" w:ascii="AcademyCTT" w:hAnsi="AcademyCTT"/>
          <w:sz w:val="32"/>
          <w:szCs w:val="32"/>
        </w:rPr>
        <w:t xml:space="preserve"> Åñëè ÿ ìîãó ãîâîðèòü ñ Âàìè, êàê ñ êîëëåãîé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åëàåò âèä, ÷òî íå ïîíÿë.)</w:t>
      </w:r>
      <w:r>
        <w:rPr>
          <w:rFonts w:eastAsia="AcademyCTT" w:cs="AcademyCTT" w:ascii="AcademyCTT" w:hAnsi="AcademyCTT"/>
          <w:sz w:val="32"/>
          <w:szCs w:val="32"/>
        </w:rPr>
        <w:t xml:space="preserve"> Âû ñëèøêîì äîáðû, íî ÿ íèêîãäà íå òðóäèëñÿ íà ó÷èòåëüñêîì ïîïðèùå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Íå ãîâîðÿ î ïðî÷åì: ñîâåðøåííî íåâåðîÿòíî, ÷òîáû Áîã, åñëè óæ íà òî ïîøëî... ×òîáû Áîã... Ñòàëî áûòü, ãîâîðþ ÿ, ÷òîáû Áîã íå ïðåäïðèíÿë äàëüíåéøèõ ïîïûòîê óâèäåòü ÷åëîâåêà, êàê îí åñòü; ÿ ïîëàãàþ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Ïðåæäå âñåãî, äàâàéòå âñå íåìíîãî óñïîêîèìñÿ. Ôðàó ñîñåäêà, ãîñïîäèí Øìèäò, ïðèñàæèâàéòåñü ïîáëèæå ê êàìèíó. Â òàêóþ íåíàñòíóþ ïîãîäó íåò íè÷åãî ëó÷øå áîêàëà ãîðÿ÷åãî âèíà è òèõîé áåñåäû ó æèâîãî îãíÿ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center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III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 èäó, îáîðâàííûé, ïîä äîæäåì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òó÷à ïî êàìíÿì êëþêîé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 êðè÷ó ïîä êàæäûì îêíîì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ïîòîì çàêðûâàþ óõî ðóêîé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ìîé ãîëîñ, âîéäÿ â ýòîò ìàëåíüêèé äîì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âó÷èò, êàê ÷óæîé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ÿ óæå íå ìîãó ïîíÿòü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ÿ ýòî èëè íåò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 êðè÷ó î ìàëîì, ïðîøó ïîäàò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 áîëüøåì êðè÷èò ïîýò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 âå÷åðîì, â òèøèíå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ÿ ãîëîâó îïóùó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 ëàäîíè, è ñíîâà ìíå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îêàæåòñÿ, áóäòî ëå÷ó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 êàêóþ-òî ïðîïàñòü. ×ó,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òèöà âñêðèêèâàåò âî ñíå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 òàêóþ íåíàñòíóþ ïîãîäó íåò íè÷åãî ëó÷øå áîêàëà ãîðÿ÷åãî âèíà è òèõîé áåñåäû ó æèâîãî îãíÿ... Îáùåèçâåñòíî, ãîñïîäèí Øìèäò, ÷òî Âû ïèòàåòå ãîðÿ÷óþ ïðèâåðæåííîñòü (è, åñëè ìîæíî òàê âûðàçèòüñÿ, íå áåç âçàèìíîñòè) ê ñîöèàëüíîìó âîïðîñó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ñïîäèí Øìèäò ñêðîìíî óëûáàåòñÿ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Ïîýòîìó ÿ ìîãó ðàññ÷èòûâàòü, ÷òî Âàì áóäåò íåáåçðàçëè÷íî òî, ÷òî ÿ õî÷ó ñåé÷àñ ðàññêàçàòü. Òåì áîëåå, ÷òî ÿ ñìîãó âçÿòü çà îòïðàâíóþ òî÷êó Âàøå ïîñëåäíåå ÷ðåçâû÷àéíî îñòðîóìíîå çàìå÷àíè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Ðàçâå Áîã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ðèïîäíèìàÿñü ñ êðåñëà.)</w:t>
      </w:r>
      <w:r>
        <w:rPr>
          <w:rFonts w:eastAsia="AcademyCTT" w:cs="AcademyCTT" w:ascii="AcademyCTT" w:hAnsi="AcademyCTT"/>
          <w:sz w:val="32"/>
          <w:szCs w:val="32"/>
        </w:rPr>
        <w:t xml:space="preserve"> Óæ íå õîòèòå ëè Âû ñêàçàòü, ÷òî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Êîíå÷íî, äðóçüÿ ìîè. Áîã íå îñòàâèë ñâîè ïîïûòêè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Â ñàìîì äåëå? È ýòî èçâåñòíî â êîìïåòåíòíûõ èíñòàíöèÿõ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îò îá ýòîì ÿ íå ìîãó ñêàçàòü íè÷åãî îïðåäåëåííîãî. ß íèêàê íå ñâÿçàí ñ ñîîòâåòñòâóþùèìè êðóãàìè. Íî, ìîæåò áûòü, âû, äðóçüÿ ìîè, âñå æå âûñëóøàåòå åùå îäíó ìîþ èñòîðèþ?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çàìåòíî íàñòóïàÿ íà íîãó Øìèäòó, ñîáèðàþùåìóñÿ âîçðàçèòü.)</w:t>
      </w:r>
      <w:r>
        <w:rPr>
          <w:rFonts w:eastAsia="AcademyCTT" w:cs="AcademyCTT" w:ascii="AcademyCTT" w:hAnsi="AcademyCTT"/>
          <w:sz w:val="32"/>
          <w:szCs w:val="32"/>
        </w:rPr>
        <w:t xml:space="preserve"> Âû äîñòàâèòå íàì ñ ãîñïîäèíîì Øìèäòîì áîëüøîå óäîâîëüñòâèå!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Ãîñïîäü?)</w:t>
      </w:r>
      <w:r>
        <w:rPr>
          <w:rFonts w:eastAsia="AcademyCTT" w:cs="AcademyCTT" w:ascii="AcademyCTT" w:hAnsi="AcademyCTT"/>
          <w:sz w:val="32"/>
          <w:szCs w:val="32"/>
        </w:rPr>
        <w:t xml:space="preserve"> Îäíàæäû Ãîñïîäü ðàññìàòðèâàë áîëüøîé ãîðîä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Ïîäõîäèò ê îäíîìó èç îêîí è îòêðûâàåò øòîðû.) </w:t>
      </w:r>
      <w:r>
        <w:rPr>
          <w:rFonts w:eastAsia="AcademyCTT" w:cs="AcademyCTT" w:ascii="AcademyCTT" w:hAnsi="AcademyCTT"/>
          <w:sz w:val="32"/>
          <w:szCs w:val="32"/>
        </w:rPr>
        <w:t>Êîãäà îò âñåé ýòîé ïåñòðîòû ó Íåãî óñòàëè ãëàçà, ÷åìó íåìàëî ñïîñîáñòâîâàëà ïàóòèíà ýëåêòðè÷åñêèõ ïðîâîäîâ, Îí ðåøèë îãðàíè÷èòüñÿ îäíèì âûñîêèì äîõîäíûì äîìîì. Ïîòîìó ÷òî ýòî áûëî íàìíîãî ëåã÷å. Òóò æå Îí âñïîìíèë è î ñâîåì äàâíåì æåëàíèè ïîñìîòðåòü íà æèâîãî ÷åëîâåêà, è Åãî âçãëÿä ñòàë ïîäíèìàòüñÿ ýòàæ çà ýòàæîì ê îêíàì è çàãëÿäûâàòü â îêíà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ñïîäü è åãî ðóêè ïîî÷åðåäíî îòêðûâàþò è çàêðûâàþò øòîðû îêîí â êîìíàòå äîêòîðà. Çà îêíàìè -- "æèâûå êàðòèíêè", äîñòàòî÷íî ñòàòè÷íûå, íî âèçóàëüíî î÷åíü "ÿðêèå, ðåçêèå è êîíòðàñòíûå". Èëè îïÿòü æå î÷åíü õîðîøî ïðîðèñîâàííûé "òåàòð òåíåé"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Ëþäè íà âòîðîì ýòàæå (à òàì æèë áîãàòûé êóïåö ñ ñåìüåé) ñîñòîÿëè ïî÷òè ñïëîøü èç îäíîé îäåæäû. È íå òîëüêî âñå ÷àñòè òåë ïîêðûâàëè äîðîãèå òêàíè, -- âî ìíîãèõ ìåñòàõ îíè ñîáèðàëèñü â òàêèå ïðè÷óäëèâûå ñêëàäêè, ÷òî ìîæíî áûëî çàñîìíåâàòüñÿ, åñòü ëè òàì âîîáùå òåëà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Øóéöà?)</w:t>
      </w:r>
      <w:r>
        <w:rPr>
          <w:rFonts w:eastAsia="AcademyCTT" w:cs="AcademyCTT" w:ascii="AcademyCTT" w:hAnsi="AcademyCTT"/>
          <w:sz w:val="32"/>
          <w:szCs w:val="32"/>
        </w:rPr>
        <w:t xml:space="preserve"> Ýòàæîì âûøå äåëî îáñòîÿëî íå ëó÷øå. Íî íà ÷åòâåðòîì ýòàæå ëþäè îäåâàëèñü óæå íàìíîãî ïðîùå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èëè Äåñíèöà?) </w:t>
      </w:r>
      <w:r>
        <w:rPr>
          <w:rFonts w:eastAsia="AcademyCTT" w:cs="AcademyCTT" w:ascii="AcademyCTT" w:hAnsi="AcademyCTT"/>
          <w:sz w:val="32"/>
          <w:szCs w:val="32"/>
        </w:rPr>
        <w:t>...Íî áûëè íàñòîëüêî ãðÿçíû, ÷òî Ãîñïîäü Áîã, ñêîëüêî íå âãëÿäûâàëñÿ, âèäåë ëèøü ñåðûå áîðîçäû è â ìèëîñòè Ñâîåé ÷óòü áûëî íå ïîâåëåë èì öâåñòè è ïëîäîíîñèòü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ÓÉ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òêðûâàÿ î÷åðåäíîå îêíî.)</w:t>
      </w:r>
      <w:r>
        <w:rPr>
          <w:rFonts w:eastAsia="AcademyCTT" w:cs="AcademyCTT" w:ascii="AcademyCTT" w:hAnsi="AcademyCTT"/>
          <w:sz w:val="32"/>
          <w:szCs w:val="32"/>
        </w:rPr>
        <w:t xml:space="preserve"> È òîëüêî ïîä ñàìîé êðîâëåé, â çàêóòêå ñ ïåðåêîøåííûìè ñòåíàìè, Ãîñïîäü óâèäåë ÷åëîâåêà â âåòõîé ðóáàõå, êîòîðûé ñîñðåäîòî÷åííî ìåñèë ãëèíó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äõîäèò ê îêíó.)</w:t>
      </w:r>
      <w:r>
        <w:rPr>
          <w:rFonts w:eastAsia="AcademyCTT" w:cs="AcademyCTT" w:ascii="AcademyCTT" w:hAnsi="AcademyCTT"/>
          <w:sz w:val="32"/>
          <w:szCs w:val="32"/>
        </w:rPr>
        <w:t xml:space="preserve"> Îãî, îòêóäà ýòî ó òåáÿ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ÊÓËÜÏÒÎÐ: ×åðò åãî çíàåò îòêóäà. Ëó÷øå áû ÿ ñòàë ñàïîæíèêîì! Èëè ñòîëÿðîì. Èëè... Ñèäèøü òóò, ñâåòà áåëîãî íå âèäèøü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Íî âåäü òû æå ñîáèðàåøüñÿ ëåïèòü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ÊÓËÜÏÒÎÐ: À ÷åðò åãî çíàåò... Ìîæåò è ëåïèòü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×òî òû çàëàäèë -- ÷åðò äà ÷åðò... ß æå ñ òîáîé ïî-õîðîøåìó. Ñàì áû çà ãëèíó îïÿòü âçÿëñÿ, ñîòâîðèë áû ÷åãî... Äà âèäèøü ëè, ñ ðóêàìè ñâîèìè â ññîðå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ÊÓËÜÏÒÎÐ: Äà ÷åðò ñ íèìè, ñ ðóêàìè... Çàêàçàëè ïîíèìàåøü ëè... Îòöû ãîðîäà õðåíîâû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×òî çàêàçàëè-òî?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ÊÓËÜÏÒÎÐ: "Èñòèíó"!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ÑÏÎÄÜ: Èñòèíó...</w:t>
      </w:r>
    </w:p>
    <w:p>
      <w:pPr>
        <w:pStyle w:val="Normal"/>
        <w:ind w:left="0" w:right="0" w:firstLine="284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ÑÍÈÖÀ: Õóäîæíèê äåíü è íî÷ü òðóäèëñÿ íàä ñêóëüïòóðîé, à Ãîñïîäü íàáëþäàë çà åãî ðàáîòîé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ÓÉ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ñøòîðèâàåò åùå îäíî îêíî.)</w:t>
      </w:r>
      <w:r>
        <w:rPr>
          <w:rFonts w:eastAsia="AcademyCTT" w:cs="AcademyCTT" w:ascii="AcademyCTT" w:hAnsi="AcademyCTT"/>
          <w:sz w:val="32"/>
          <w:szCs w:val="32"/>
        </w:rPr>
        <w:t xml:space="preserve"> È âîò íàñòàë äåíü, íàçíà÷åííûé äëÿ âîäðóæåíèÿ ñêóëüïòóðû íà ïüåäåñòàë â ïàðêå, ãäå åå ìîã áû ðàññìîòðåòü è Ãîñïîäü Áîã...</w:t>
      </w:r>
    </w:p>
    <w:p>
      <w:pPr>
        <w:pStyle w:val="Normal"/>
        <w:ind w:left="0" w:right="0" w:firstLine="284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ÅÑÍÈ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ïðåâðàùàÿñü ïîñòåïåííî â Øìèäòà) </w:t>
      </w:r>
      <w:r>
        <w:rPr>
          <w:rFonts w:eastAsia="AcademyCTT" w:cs="AcademyCTT" w:ascii="AcademyCTT" w:hAnsi="AcademyCTT"/>
          <w:sz w:val="32"/>
          <w:szCs w:val="32"/>
        </w:rPr>
        <w:t>Íî ðàçðàçèëñÿ áîëüøîé ñêàíäàë, ïîòîìó ÷òî êîìèññèÿ, ñîñòîÿùàÿ èç îòöîâ ãîðîäà, ó÷èòåëåé è äðóãèõ âàæíûõ ïåðñîí, ïîòðåáîâàëà, ÷òîáû ôèãóðà, ïðåæäå ÷åì åå óâèäèò ïóáëèêà, áûëà õîòü íåìíîãî îäåòà.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ÃÎÑÏÎÄÜ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äîêòîð?)</w:t>
      </w:r>
      <w:r>
        <w:rPr>
          <w:rFonts w:eastAsia="AcademyCTT" w:cs="AcademyCTT" w:ascii="AcademyCTT" w:hAnsi="AcademyCTT"/>
          <w:sz w:val="32"/>
          <w:szCs w:val="32"/>
        </w:rPr>
        <w:t xml:space="preserve"> Ãîñïîäü íå ïîíÿë, ïî÷åìó õóäîæíèê èçðûãàë òàêèå ãðîìêèå ïðîêëÿòèÿ. Îòöû ãîðîäà, ó÷èòåëÿ è ïðî÷èå ââåëè åãî â ýòîò ãðåõ, è Ãîñïîäü Áîã, êîíå÷íî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Øìèäò çàõîäèòñÿ â êàøëå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î ó Âàñ æå óæàñíûé êàøåëü!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áñîëþòíî ÷èñòûì ãîëîñîì.)</w:t>
      </w:r>
      <w:r>
        <w:rPr>
          <w:rFonts w:eastAsia="AcademyCTT" w:cs="AcademyCTT" w:ascii="AcademyCTT" w:hAnsi="AcademyCTT"/>
          <w:sz w:val="32"/>
          <w:szCs w:val="32"/>
        </w:rPr>
        <w:t xml:space="preserve"> Óæå ïðîõîäèò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ó, ìíå îñòàëîñü äîñêàçàòü ñîâñåì íåìíîãî. Ãîñïîäü îòâåðíóëñÿ îò äîõîäíîãî äîìà è ïàðêà è õîòåë óæå îäíèì âçìàõîì âûòàùèòü èç ãîðîäà Ñâîé âçãëÿä, êàê âûòàñêèâàþò èç ðåêè óäî÷êó, ÷òîáû ïîñìîòðåòü, íå êëþíóëî ëè ÷òî-íèáóäü...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ÓÉÖ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ëè ñîñåäêà?)</w:t>
      </w:r>
      <w:r>
        <w:rPr>
          <w:rFonts w:eastAsia="AcademyCTT" w:cs="AcademyCTT" w:ascii="AcademyCTT" w:hAnsi="AcademyCTT"/>
          <w:sz w:val="32"/>
          <w:szCs w:val="32"/>
        </w:rPr>
        <w:t xml:space="preserve"> Íà ýòîò ðàç òàì äåéñòâèòåëüíî ÷òî-òî âèñåëî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òîäâèãàåò øòîðû.)</w:t>
      </w:r>
      <w:r>
        <w:rPr>
          <w:rFonts w:eastAsia="AcademyCTT" w:cs="AcademyCTT" w:ascii="AcademyCTT" w:hAnsi="AcademyCTT"/>
          <w:sz w:val="32"/>
          <w:szCs w:val="32"/>
        </w:rPr>
        <w:t xml:space="preserve"> Ñîâñåì ìàëåíüêèé äîìèê ñî ìíîãèìè æèëüöàìè, íà êîòîðûõ áûëî ñîâñåì ìàëî îäåæäû, ïîòîìó ÷òî âñå îíè áûëè î÷åíü áåäíû.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"Âîò îíî ÷òî, -- ïîäóìàë Ãîñïîäü, -- ëþäè äîëæíû áûòü áåäíûìè. Ýòè, êàæåòñÿ, óæå ïî-íàñòîÿùåìó áåäíû, íî ß ñäåëàë áû èõ åùå áåäíåå, ÷òîáû ó íèõ íå áûëî äàæå ðóáàøêè"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òàâÿ ãîëîñîì òî÷êó.)</w:t>
      </w:r>
      <w:r>
        <w:rPr>
          <w:rFonts w:eastAsia="AcademyCTT" w:cs="AcademyCTT" w:ascii="AcademyCTT" w:hAnsi="AcademyCTT"/>
          <w:sz w:val="32"/>
          <w:szCs w:val="32"/>
        </w:rPr>
        <w:t xml:space="preserve"> Âîò ÷òî çàäóìàë Ãîñïîäü Áîã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àóçà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óâåðåííî.)</w:t>
      </w:r>
      <w:r>
        <w:rPr>
          <w:rFonts w:eastAsia="AcademyCTT" w:cs="AcademyCTT" w:ascii="AcademyCTT" w:hAnsi="AcademyCTT"/>
          <w:sz w:val="32"/>
          <w:szCs w:val="32"/>
        </w:rPr>
        <w:t xml:space="preserve"> Ýòî... Ýòî âñÿ èñòîðèÿ?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Äà, âñÿ. Äëÿ ýòîé èñòîðèè íåïëîõî áû íàéòè êîãî-íèáóäü, êòî ïðèäóìàë áû åé êàêîé-íèáóäü ôàíòàñòè÷åñêèé êîíåö. Âåäü â äåéñòâèòåëüíîñòè îíà âñå åùå íå çàêîí÷èëàñü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Êàê òàê?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Íî äîðîãîé ãîñïîäèí Øìèäò, êàê Âû çàáûâ÷èâû! Ïîìíèòñÿ, íåäàâíî Âû ñàìè ðàññêàçûâàëè, ÷òî ñîñòîèòå â ïðàâëåíèè çäåøíåãî îáùåñòâà âñïîìîùåñòâîâàíèÿ áåäíûì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Äà, óæå ïî÷òè äåñÿòü ëåò, è ÷òî æå?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Â òîì-òî âñå äåëî: Âû è Âàøå îáùåñòâî ìíîãî ëåò íå äàåòå Ãîñïîäó Áîãó äîñòè÷ü ñâîåé öåëè. Âû îäåâàåòå ëþäåé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î ïîçâîëüòå, ãîñïîäèí äîêòîð, ýòî æå ïðîñòî-íàïðîñòî ëþáîâü ê áëèæíåìó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Ýòî â âûñøåé ñòåïåíè óãîäíî Áîãó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È â êîìïåòåíòíûõ èíñòàíöèÿõ â ýòîì, êîíå÷íî, íå ñîìíåâàþòñÿ?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ØÌÈÄÒ: Íó ðàçóìååòñÿ. Ìíå êàê ÷ëåíó ïðàâëåíèÿ äîâîäèëîñü ñëûøàòü â íàøåì îáùåñòâå íåìàëî áëàãîäàðñòâåííûõ ñëîâ... Ñêàæó Âàì ïî ñåêðåòó, ó íàñ äàæå ïëàíèðóþò ïðè ïåðâîé âîçìîæíîñòè îòìåòèòü ìîþ äåÿòåëüíîñòü íà ýòîì ïîïðèùå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ñêîëüêî ñìóùåííî.)</w:t>
      </w:r>
      <w:r>
        <w:rPr>
          <w:rFonts w:eastAsia="AcademyCTT" w:cs="AcademyCTT" w:ascii="AcademyCTT" w:hAnsi="AcademyCTT"/>
          <w:sz w:val="32"/>
          <w:szCs w:val="32"/>
        </w:rPr>
        <w:t xml:space="preserve"> Âû ïîíèìàåòå?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ÎÊÒÎÐ: ×òî æ, æåëàþ Âàì âñåãî íàèëó÷øåãî!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àóçà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Êàæåòñÿ, äîæäü ñëåãêà óòèõ... Ãîñïîäèí Øìèäò, íå âîñïîëüçîâàòüñÿ ëè íàì ýòîé ïàóçîé, ÷òîáû äîáåæàòü äî ñâîèõ äîìîâ? Ìîè äåâî÷êè, ÿ äóìàþ, óæå ñîñêó÷èëèñü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ØÌÈÄÒ: Äà, ãîñïîäèí äîêòîð, ìíå êàæåòñÿ, ìû óæå çëîóïîòðåáëÿåì Âàøèì ãîñòåïðèèìñòâîì. Ðàçðåøèòå îòêëàíÿòüñÿ!</w:t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îñåäêå.)</w:t>
      </w:r>
      <w:r>
        <w:rPr>
          <w:rFonts w:eastAsia="AcademyCTT" w:cs="AcademyCTT" w:ascii="AcademyCTT" w:hAnsi="AcademyCTT"/>
          <w:sz w:val="32"/>
          <w:szCs w:val="32"/>
        </w:rPr>
        <w:t xml:space="preserve"> Êëàíÿéòåñü Âàøèì î÷àðîâàòåëüíûì äî÷óðêàì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Øìèäòó.)</w:t>
      </w:r>
      <w:r>
        <w:rPr>
          <w:rFonts w:eastAsia="AcademyCTT" w:cs="AcademyCTT" w:ascii="AcademyCTT" w:hAnsi="AcademyCTT"/>
          <w:sz w:val="32"/>
          <w:szCs w:val="32"/>
        </w:rPr>
        <w:t xml:space="preserve"> È ïåðåäàéòå ïðèâåò Âàøåé ìèëîé ñóïðóãå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îêòîð ïðîâîæàåò èõ íà êðûëüöå äîìà. Ïîäõîäèò Íèùèé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ÍÈÙÈÉ: Äîáðûé âå÷åð, ìíîãîóâàæàåìûå äàìû è ãîñïîäà! Êàêàÿ óæàñíàÿ ïîãîäà, íå ïðàâäà ëè?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ñå òðîå ñîáåñåäíèêîâ, íå ñãîâàðèâàÿñü, âûòàñêèâàþò êîøåëüêè.)</w:t>
      </w:r>
      <w:r>
        <w:rPr>
          <w:rFonts w:eastAsia="AcademyCTT" w:cs="AcademyCTT" w:ascii="AcademyCTT" w:hAnsi="AcademyCTT"/>
          <w:sz w:val="32"/>
          <w:szCs w:val="32"/>
        </w:rPr>
        <w:t xml:space="preserve"> Áëàãîäàðþ âàñ. Íåìíîãî òåïëîãî âèíà è óãîë â êàêîì-íèáóäü ïîñòîÿëîì äâîðå íå ïîìåøàþò ñåãîäíÿ ñòàðîìó Íèêîëàñó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Íèùèé ïðÿ÷åò ìîíåòêè è óõîäèò â íî÷ü. Òðîå, ìîë÷à, ñìîòðÿò åìó âñëåä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ÄÎÊÒÎÐ: Çíàåòå, ÿ çàìåòèë â åãî ÷åðòàõ îïðåäåëåííîå ñõîäñòâî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îñåäêà è Øìèäò âîïðîñèòåëüíî ñìîòðÿò íà íåãî.)</w:t>
      </w:r>
      <w:r>
        <w:rPr>
          <w:rFonts w:eastAsia="AcademyCTT" w:cs="AcademyCTT" w:ascii="AcademyCTT" w:hAnsi="AcademyCTT"/>
          <w:sz w:val="32"/>
          <w:szCs w:val="32"/>
        </w:rPr>
        <w:t xml:space="preserve"> Äà, ÿ ÷àñòî äóìàþ, ÷òî Áîæüÿ ðóêà, áûòü ìîæåò, ñíîâà â ïóòè..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û ìîæåòå âèäåòü -- ñìîòðèòå, ÿ ñëåï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Ýòî íàïîìèíàåò ñêëåï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îçíà÷àåò ìóêó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àæäîãî øàãà, ïîêà ÿ èäó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 ïðîâîäíèêîì ÷åðåç ñåðóþ ïóñòîòó;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í äåðæèò ñåðîé ðóêîé ìîþ ñåðóþ ðóêó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àñ òàê ìíîãî âîêðóã, íî íå äóìàéòå, áóäòî âû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âó÷èòå èíà÷å, ÷åì øåëåñò òðàâû,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÷åì áàðàáàíÿùèé äîæäü ïî êðûøå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 îäèí æèâó è êðè÷ó, ìîé êðèê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å ïðåêðàùàåòñÿ íè íà ìèã, 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äàæå âî ñíå íå ñòàíîâèòñÿ òèøå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 ïåñíè? Íî Âàøè ïåñíè çâó÷àò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åìíîãî ôàëüøèâî, ñàìóþ ìàëîñòü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àæäîå óòðî ëþáîé èç âàñ ðàä: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àøå ñîëíöå ñ âàìè îñòàëîñü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ðè âçãëÿäå â ãëàçà âû âñòðå÷àåòå âçãëÿä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è âî âçãëÿäå æàëîñòü.</w:t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ind w:left="0" w:right="0" w:firstLine="284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îìåëü ìàé-èþíü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Tahoma">
    <w:charset w:val="01"/>
    <w:family w:val="swiss"/>
    <w:pitch w:val="variable"/>
  </w:font>
  <w:font w:name="AcademyC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6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47:00Z</dcterms:created>
  <dc:creator>Stupinski</dc:creator>
  <dc:description/>
  <dc:language>en-US</dc:language>
  <cp:lastModifiedBy>stupinski</cp:lastModifiedBy>
  <dcterms:modified xsi:type="dcterms:W3CDTF">2005-03-27T11:47:00Z</dcterms:modified>
  <cp:revision>2</cp:revision>
  <dc:subject/>
  <dc:title>���� ������� ����</dc:title>
</cp:coreProperties>
</file>