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Âëàäèìèð Ñòóïèíñêèé</w:t>
      </w:r>
    </w:p>
    <w:p>
      <w:pPr>
        <w:pStyle w:val="Normal"/>
        <w:jc w:val="right"/>
        <w:rPr>
          <w:rFonts w:ascii="AcademyCTT" w:hAnsi="AcademyCTT" w:eastAsia="AcademyCTT" w:cs="AcademyCTT"/>
          <w:b/>
          <w:b/>
          <w:bCs/>
          <w:sz w:val="32"/>
          <w:szCs w:val="32"/>
          <w:lang w:val="en-US"/>
        </w:rPr>
      </w:pPr>
      <w:r>
        <w:rPr>
          <w:rFonts w:eastAsia="AcademyCTT" w:cs="AcademyCTT" w:ascii="AcademyCTT" w:hAnsi="AcademyCTT"/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+375 29 6952510</w:t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  <w:lang w:val="en-US"/>
        </w:rPr>
      </w:pPr>
      <w:r>
        <w:rPr>
          <w:rFonts w:eastAsia="AcademyCTT" w:cs="AcademyCTT" w:ascii="AcademyCTT" w:hAnsi="AcademyCTT"/>
          <w:sz w:val="32"/>
          <w:szCs w:val="32"/>
          <w:lang w:val="en-US"/>
        </w:rPr>
        <w:t>stupinski@tut.by</w:t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  <w:lang w:val="en-US"/>
        </w:rPr>
      </w:pPr>
      <w:r>
        <w:rPr>
          <w:rFonts w:eastAsia="AcademyCTT" w:cs="AcademyCTT" w:ascii="AcademyCTT" w:hAnsi="AcademyCTT"/>
          <w:sz w:val="32"/>
          <w:szCs w:val="32"/>
          <w:lang w:val="en-US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  <w:t>ÈÃÐÀ, ÂÑÅÃÎ ÈÃÐÀ...</w:t>
      </w:r>
    </w:p>
    <w:p>
      <w:pPr>
        <w:pStyle w:val="Normal"/>
        <w:jc w:val="center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øóòêà â äâóõ äåéñòâèÿõ</w:t>
      </w:r>
    </w:p>
    <w:p>
      <w:pPr>
        <w:pStyle w:val="Normal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Äåéñòâóþùèå ëèöà:</w:t>
      </w:r>
    </w:p>
    <w:p>
      <w:pPr>
        <w:pStyle w:val="Normal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êòðèñà,</w:t>
      </w:r>
      <w:r>
        <w:rPr>
          <w:rFonts w:eastAsia="AcademyCTT" w:cs="AcademyCTT" w:ascii="AcademyCTT" w:hAnsi="AcademyCTT"/>
          <w:sz w:val="32"/>
          <w:szCs w:val="32"/>
        </w:rPr>
        <w:t xml:space="preserve"> ÿðêàÿ, êðàñèâàÿ æåíùèíà. 30 ë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Ðåæèññåð,</w:t>
      </w:r>
      <w:r>
        <w:rPr>
          <w:rFonts w:eastAsia="AcademyCTT" w:cs="AcademyCTT" w:ascii="AcademyCTT" w:hAnsi="AcademyCTT"/>
          <w:sz w:val="32"/>
          <w:szCs w:val="32"/>
        </w:rPr>
        <w:t xml:space="preserve"> åå ìóæ, 40 ëåò, ïî-õîðîøåìó ïèæîí è âîîáùå "âðóí, áîëòóí è õîõîòóí"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êòåð,</w:t>
      </w:r>
      <w:r>
        <w:rPr>
          <w:rFonts w:eastAsia="AcademyCTT" w:cs="AcademyCTT" w:ascii="AcademyCTT" w:hAnsi="AcademyCTT"/>
          <w:sz w:val="32"/>
          <w:szCs w:val="32"/>
        </w:rPr>
        <w:t xml:space="preserve"> äðóã Ðåæèññåðà è Àêòðèñû, ëþáèìûé åå ïàðòíåð, æèâåò â ïðîâèíöèè. 30 ë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ßñÿ,</w:t>
      </w:r>
      <w:r>
        <w:rPr>
          <w:rFonts w:eastAsia="AcademyCTT" w:cs="AcademyCTT" w:ascii="AcademyCTT" w:hAnsi="AcademyCTT"/>
          <w:sz w:val="32"/>
          <w:szCs w:val="32"/>
        </w:rPr>
        <w:t xml:space="preserve"> äåâóøêà Àêòåðà, íà÷èíàþùàÿ àêòðèñà. 20-25 ë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 xml:space="preserve">Ñîñåäêà </w:t>
      </w:r>
      <w:r>
        <w:rPr>
          <w:rFonts w:eastAsia="AcademyCTT" w:cs="AcademyCTT" w:ascii="AcademyCTT" w:hAnsi="AcademyCTT"/>
          <w:sz w:val="32"/>
          <w:szCs w:val="32"/>
        </w:rPr>
        <w:t>Àêòåðà</w:t>
      </w:r>
      <w:r>
        <w:rPr>
          <w:rFonts w:eastAsia="AcademyCTT" w:cs="AcademyCTT" w:ascii="AcademyCTT" w:hAnsi="AcademyCTT"/>
          <w:b/>
          <w:bCs/>
          <w:sz w:val="32"/>
          <w:szCs w:val="32"/>
        </w:rPr>
        <w:t xml:space="preserve">, </w:t>
      </w:r>
      <w:r>
        <w:rPr>
          <w:rFonts w:eastAsia="AcademyCTT" w:cs="AcademyCTT" w:ascii="AcademyCTT" w:hAnsi="AcademyCTT"/>
          <w:sz w:val="32"/>
          <w:szCs w:val="32"/>
        </w:rPr>
        <w:t>ïåíñèîíåðêà, êàê è âñå ïðàâèëüíûå ñîñåäêè, ëþáîïûòíàÿ è ðàçãîâîð÷èâàÿ.</w:t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Áàðä,</w:t>
      </w:r>
      <w:r>
        <w:rPr>
          <w:rFonts w:eastAsia="AcademyCTT" w:cs="AcademyCTT" w:ascii="AcademyCTT" w:hAnsi="AcademyCTT"/>
          <w:sz w:val="32"/>
          <w:szCs w:val="32"/>
        </w:rPr>
        <w:t xml:space="preserve"> áîðîäàòûé è ëîõìàòûé, êàê è ïîëàãàåòñÿ èñòèííûì áàðäàì, ñ öûãàíñêèìè ïîâàäêàìè. 40 ëåò.</w:t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ÄÅÉÑÒÂÈÅ ÏÅÐÂÎÅ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ïåðâ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âàðòèðà Ðåæèññåðà è Àêòðèñû. Ìíîãî ìèëûõ áåçäåëóøåê, êàê òî: êîëëåêöèÿ êóðèòåëüíûõ òðóáîê, ïàòåôîí, ñòàðèííàÿ øâåéíàÿ ìàøèíêà, ñòàðèííàÿ æå ïå÷àòíàÿ ìàøèíêà, êàëüÿí, êóêëû, è ò. ä. Àôèøè! Êâàðòèðà ñêîðåå îòðàæàåò íàòóðó Ðåæèññåðà -- ñîåäèíåíèå íåñîåäèíèìûõ âåùåé ñòðàííûì îáðàçîì íå âûçûâàåò ÷óâñòâà ýêëåêòèêè, ñêîðåå -- õîðîøî ñïëàíèðîâàííîãî (ñðåæèññèðîâàííîãî?) õàîñ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êîìíàòå íåÿðêîå îñâåùåíèå -- ãîðèò ÷òî-òî âðîäå íî÷íèêà. Âõîäÿò Ðåæèññåð, Àêòðèñà è Àêòåð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òÿãèâàÿñü.)</w:t>
      </w:r>
      <w:r>
        <w:rPr>
          <w:rFonts w:eastAsia="AcademyCTT" w:cs="AcademyCTT" w:ascii="AcademyCTT" w:hAnsi="AcademyCTT"/>
          <w:sz w:val="32"/>
          <w:szCs w:val="32"/>
        </w:rPr>
        <w:t xml:space="preserve"> Íó ÷òî æ... Âåñüìà ñëàâíî áûëî. ×òî ñêàæåòå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Ïîæàëóé... Óõ, óñòàëà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åðó.)</w:t>
      </w:r>
      <w:r>
        <w:rPr>
          <w:rFonts w:eastAsia="AcademyCTT" w:cs="AcademyCTT" w:ascii="AcademyCTT" w:hAnsi="AcademyCTT"/>
          <w:sz w:val="32"/>
          <w:szCs w:val="32"/>
        </w:rPr>
        <w:t xml:space="preserve"> Êàê òåá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-ìîåìó, ÿ èì ïîíðàâèë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ñîìíåííî, äðóæèùå! À çíàåøü, ÷òî èì ïîíðàâèëîñü â òåáå áîëüøå âñåãî? Òâîé ïðåêðàñíûé àïïåòèò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×óòü ñìóùåííî.)</w:t>
      </w:r>
      <w:r>
        <w:rPr>
          <w:rFonts w:eastAsia="AcademyCTT" w:cs="AcademyCTT" w:ascii="AcademyCTT" w:hAnsi="AcademyCTT"/>
          <w:sz w:val="32"/>
          <w:szCs w:val="32"/>
        </w:rPr>
        <w:t xml:space="preserve"> Øàìïàíñêîå -- êîâàðíàÿ øòóêà... Ïðè òàêîì îáèëèè åäû... ß êàê-òî è íå çàìåòèë, êàê âòÿíóë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ó, íå ðàññòðàèâàéñÿ! Ëþäè îíè çàæèòî÷íûå, ó íèõ åùå ìíîãî îñòàëîñü. Îíè åùå íåäåëþ íà îäíèõ ñàëàòèêàõ æèòü áóäó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ëóøàé, ÿ âîò òîëüêî íå âúåõàë. À ÷åé äåíü ðîæäåíèÿ ìû îòìå÷àë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, êàêàÿ ðàçíèöà! ß ýòó òîëïó óæå ëåò äâàäöàòü çíàþ. È âñå ðàâíî â äàòàõ ïóòàþñ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ïîäàðîê êîìó âðó÷àë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Âèòå... Îé, íåò, Ìèøå... Êàæåòñÿ. Íó, ìàëåíüêèé òàêîé, ðûæèé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èøêå. Âîò, òåïåðü ñîâñåì óæ âñå ïîíÿòíî. Ãóëÿëè ó Ìèøêè íà äíå ðîæäåíèÿ... Íó, è ÷òî?! Òàéíû íå îñòàëîñü, èíòðèãè. Êîíôëèêòà, òàê ñêàçàòü. Ðàçãàäûâàòü íå÷åã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åáå êîíôëèêò íóæåí? Þðêà, ñäåëàåì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îìíåâàÿñü.)</w:t>
      </w:r>
      <w:r>
        <w:rPr>
          <w:rFonts w:eastAsia="AcademyCTT" w:cs="AcademyCTT" w:ascii="AcademyCTT" w:hAnsi="AcademyCTT"/>
          <w:sz w:val="32"/>
          <w:szCs w:val="32"/>
        </w:rPr>
        <w:t xml:space="preserve"> À îíî íàä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èäèøü ëè, òîíêàÿ ðåæèññåðñêàÿ íàòóðà Äèì Ïàëû÷à òðåáóåò... Íè äíÿ áåç êîíôëèêòà! Íó, ïîøëè íà êóõíþ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ñòîðîæíî.)</w:t>
      </w:r>
      <w:r>
        <w:rPr>
          <w:rFonts w:eastAsia="AcademyCTT" w:cs="AcademyCTT" w:ascii="AcademyCTT" w:hAnsi="AcademyCTT"/>
          <w:sz w:val="32"/>
          <w:szCs w:val="32"/>
        </w:rPr>
        <w:t xml:space="preserve"> Ýòî åùå çà÷å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 òàê ïîíèìàþ, ïîñóäó áèòü. Êàêîé êîíôëèêò áåç ëåòàþùèõ òàðåëîê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ò, ïðîòèâ áèòüÿ ïîñóäû ÿ êàòåãîðè÷åñêè âîçðàæàþ! Íåëüçÿ ëè îáîéòèñü áåç ýòîãî? Äîëîé èçëèøíþþ íàòóðàëèñòè÷íîñòü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Íó ÷òî òû, ìèëûé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Ìå÷òàòåëüíî.)</w:t>
      </w:r>
      <w:r>
        <w:rPr>
          <w:rFonts w:eastAsia="AcademyCTT" w:cs="AcademyCTT" w:ascii="AcademyCTT" w:hAnsi="AcademyCTT"/>
          <w:sz w:val="32"/>
          <w:szCs w:val="32"/>
        </w:rPr>
        <w:t xml:space="preserve"> Ýõ, âîò êàáû ÷åãî ïîêðóïíåå... Òåëèê òàì... èëè õîëîäèëüíèê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, õîëîäèëüíèê ÿ íå ïîòÿíó... Ðàçâå ÷òî âäâîåì... Êàê íàñ÷åò õîëîäèëüíèêà íà äâîèõ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 ýòî çíà÷èò, âû ñåãîäíÿ ïðîòèâ ìåíÿ äðóæèòü ñîáðàëèñü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ÐÈÑÀ: À òî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! (Óõîäèò íà êóõíþ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 äûê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 òàêîì ñëó÷àå, òåì áîëåå ïîïðîøó ïîóñëîâíåé èãðàòü, ïîóñëîâíåé... Ïîñóäû â äîìå íå òàê ìíîãî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ÿâëÿåòñÿ ñ áîëüøîé òàðåëêîé â ðóêàõ, âûñîêî ïîäíèìàåò åå íàä ãîëîâîé è ðàçáèâàåò.)</w:t>
      </w:r>
      <w:r>
        <w:rPr>
          <w:rFonts w:eastAsia="AcademyCTT" w:cs="AcademyCTT" w:ascii="AcademyCTT" w:hAnsi="AcademyCTT"/>
          <w:sz w:val="32"/>
          <w:szCs w:val="32"/>
        </w:rPr>
        <w:t xml:space="preserve"> Áóì!!! Ïîåõàëè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. (Óõîäèò íà êóõíþ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Äèì Ïàëû÷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×òî, Äèì Ïàëû÷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×òî, Äèì Ïàëû÷? Ãäå îáåùàííàÿ íàì ñ Àëåíîé òâîÿ î÷åðåäíàÿ ãåíèàëüíàÿ ïîñòàíîâê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Íåäîâîëüíî.)</w:t>
      </w:r>
      <w:r>
        <w:rPr>
          <w:rFonts w:eastAsia="AcademyCTT" w:cs="AcademyCTT" w:ascii="AcademyCTT" w:hAnsi="AcademyCTT"/>
          <w:sz w:val="32"/>
          <w:szCs w:val="32"/>
        </w:rPr>
        <w:t xml:space="preserve"> Îõ, Þðêà, â ñóòêàõ âñåãî 24 ÷àñà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ðèõîäèò ñî ñòîïêîé òàðåëîê. Ðàçáèâàåò îäíó èç ñòîïêè.)</w:t>
      </w:r>
      <w:r>
        <w:rPr>
          <w:rFonts w:eastAsia="AcademyCTT" w:cs="AcademyCTT" w:ascii="AcademyCTT" w:hAnsi="AcademyCTT"/>
          <w:sz w:val="32"/>
          <w:szCs w:val="32"/>
        </w:rPr>
        <w:t xml:space="preserve"> À â äîìå âñåãî... îäèííàäöàòü òàðåëîê... Äåñÿò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èì, ìû óæå ïîëãîäà îá ýòîì ãîâîðèì. È ïüåñà åñòü. Íà äâîèõ. Òû æå ñàì íàøå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, äà, íàøåë. Äûê âåäü òîëüêî êîãäà? À, ãîñïîäà ïðèñÿæíûå çàñåäàòåëè? Êîãäà? Ïàøó ñ óòðà äî íî÷è íà Òè-Âè, â ÒÞÇå âîò... ïüåñó ñòàâëþ. Ïðî Ìàðèþ Ñòþàðò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ÐÈÑÀ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Ðàçáèâàåò òàðåëêó.)</w:t>
      </w:r>
      <w:r>
        <w:rPr>
          <w:rFonts w:eastAsia="AcademyCTT" w:cs="AcademyCTT" w:ascii="AcademyCTT" w:hAnsi="AcademyCTT"/>
          <w:sz w:val="32"/>
          <w:szCs w:val="32"/>
        </w:rPr>
        <w:t xml:space="preserve"> Äåâÿòü. Ïàëû÷, ìû â ýòó... ñòîëèöó çàíþõàííóþ ïî÷åìó ñâàëèëè? À? Òû âñïîìíè, âñïîìíè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òîìó ÷òî òû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òîìó ÷òî ÿ òàëàíòëèâà. Ïîòîìó ÷òî ìíå íå äàâàëè èãðàòü â òåàòðå. Ïîòîìó ÷òî ïûòàëèñü äåðæàòü íà êîðîòêîì ïîâîäêå. Ïîòîìó ÷òî âìåñòî ìÿñà áðîñàëè îáãëîäàííûå êîñò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, î÷åíü õîðîøî! Òîëüêî íå ïåðåæèìàé. Èçíóòðè, èçíóòðè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ÐÈÑÀ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: (Ðàçáèâàåò òàðåëêó.)</w:t>
      </w:r>
      <w:r>
        <w:rPr>
          <w:rFonts w:eastAsia="AcademyCTT" w:cs="AcademyCTT" w:ascii="AcademyCTT" w:hAnsi="AcademyCTT"/>
          <w:sz w:val="32"/>
          <w:szCs w:val="32"/>
        </w:rPr>
        <w:t xml:space="preserve"> Âîñåìü. Þðêà, òû ïî÷åìó íå ó÷àñòâóåøü â êîíôëèêòå? Ó ìåíÿ ñêîðî òàðåëêè êîí÷àò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ëóøàé, ìîæåò, ÿ åãî ñðàçó ïðûðýæó, à?!! Âàõ, òàêàÿ æåíùèíà ïëà÷åò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òî ïëà÷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 ïëà÷ó. Èçíóòðè. Äèìêà, ÿ æå... ß æå ïîëãîäà ïðàêòè÷åñêè íå èãðàþ. ß æå... Äåãðàäèðóþ ÿ. Íåóæòî íåïîíÿòíî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À, ãîðè âñå ñèíèì ïëàìåíåì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åðåò ó Àêòðèñû èç ðóê òàðåëêó è ìîëîäåöêè ðàçáèâàåò.)</w:t>
      </w:r>
      <w:r>
        <w:rPr>
          <w:rFonts w:eastAsia="AcademyCTT" w:cs="AcademyCTT" w:ascii="AcademyCTT" w:hAnsi="AcademyCTT"/>
          <w:sz w:val="32"/>
          <w:szCs w:val="32"/>
        </w:rPr>
        <w:t xml:space="preserve"> Ñåìü!!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áåäíî ñìîòðèò íà Ðåæèññåðà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ñå! Ñòîï!!! Çàïîìíèëè ñîñòîÿíèå? Îòëè÷í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 äàâàéòå åùå ðàç ñöåíó ïðîéäåì! Ìíå ïîíðàâèëîñü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ò, Þðêà, òû ñòðàøíûé ÷åëîâåê. À æðàòü èç ÷åãî áóäåì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çáèâàåò òàðåëêó.)</w:t>
      </w:r>
      <w:r>
        <w:rPr>
          <w:rFonts w:eastAsia="AcademyCTT" w:cs="AcademyCTT" w:ascii="AcademyCTT" w:hAnsi="AcademyCTT"/>
          <w:sz w:val="32"/>
          <w:szCs w:val="32"/>
        </w:rPr>
        <w:t xml:space="preserve"> Øåñòü. Þð, ÿ ñîãëàñíàÿ. Äàâàé, ïîèìïðîâèçèðóåì, ïîèùåì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 Íåò!!! Âñå!!! Óæå íàøëè! Âñå-âñå-âñå. Äåðæè òàðåëî÷êè. Þðêà, àñïèä, íå òÿíèñü ê ïîñóäå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! (Ñòàíîâèòñÿ íà êîëåíè.)</w:t>
      </w:r>
      <w:r>
        <w:rPr>
          <w:rFonts w:eastAsia="AcademyCTT" w:cs="AcademyCTT" w:ascii="AcademyCTT" w:hAnsi="AcademyCTT"/>
          <w:sz w:val="32"/>
          <w:szCs w:val="32"/>
        </w:rPr>
        <w:t xml:space="preserve"> Ìèëûå ìîè, ëþáèìûå... Äîðîãèå. Âñå. Äàþ òîðæåñòâåííîå îáåùàíèå. Êëÿòâó äàþ! ×åðåç ìåñÿö ïðèñòóïàåì ê ðàáîò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i/>
          <w:iCs/>
          <w:sz w:val="32"/>
          <w:szCs w:val="32"/>
        </w:rPr>
        <w:t>Òîðæåñòâåííî áüþò íàñòåííûå ÷àñû. Îò íåîæèäàííîñòè Àêòðèñà ðîíÿåò îñòàâøèåñÿ òàðåëêè</w:t>
      </w:r>
      <w:r>
        <w:rPr>
          <w:rFonts w:eastAsia="AcademyCTT" w:cs="AcademyCTT" w:ascii="AcademyCTT" w:hAnsi="AcademyCTT"/>
          <w:sz w:val="32"/>
          <w:szCs w:val="32"/>
        </w:rPr>
        <w:t>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ÅÐ: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 (Ìàøèíàëüíî.)</w:t>
      </w:r>
      <w:r>
        <w:rPr>
          <w:rFonts w:eastAsia="AcademyCTT" w:cs="AcademyCTT" w:ascii="AcademyCTT" w:hAnsi="AcademyCTT"/>
          <w:sz w:val="32"/>
          <w:szCs w:val="32"/>
        </w:rPr>
        <w:t xml:space="preserve"> Íè îäíîé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÷èíàåò îò ñìåõà ñïîëçàòü íà ïîë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ñòåðÿííî.)</w:t>
      </w:r>
      <w:r>
        <w:rPr>
          <w:rFonts w:eastAsia="AcademyCTT" w:cs="AcademyCTT" w:ascii="AcademyCTT" w:hAnsi="AcademyCTT"/>
          <w:sz w:val="32"/>
          <w:szCs w:val="32"/>
        </w:rPr>
        <w:t xml:space="preserve"> Îíè æå ëåò ñòî êàê íå èäóò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Òîæå îïóñêàåòñÿ íà ïîë ðÿäîì ñ Àêòåðîì.)</w:t>
      </w:r>
      <w:r>
        <w:rPr>
          <w:rFonts w:eastAsia="AcademyCTT" w:cs="AcademyCTT" w:ascii="AcademyCTT" w:hAnsi="AcademyCTT"/>
          <w:sz w:val="32"/>
          <w:szCs w:val="32"/>
        </w:rPr>
        <w:t xml:space="preserve"> Ýòî çíàê ñâûøå. Òâîÿ êëÿòâà óñëûøàí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 (Ïðèñîåäèíÿåòñÿ ê âñåîáùåìó âåñåëüþ.)</w:t>
      </w:r>
      <w:r>
        <w:rPr>
          <w:rFonts w:eastAsia="AcademyCTT" w:cs="AcademyCTT" w:ascii="AcademyCTT" w:hAnsi="AcademyCTT"/>
          <w:sz w:val="32"/>
          <w:szCs w:val="32"/>
        </w:rPr>
        <w:t xml:space="preserve"> Íåò, ïîäóìàòü òîëüêî! Òàðåëêè, ÷àñû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Êñòàòè, ñêîëüê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âåíàäöàòü. Äþæèí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ò, âðåìÿ ñêîëüê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îñåìü óæå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Âîñåìü?! À-à-à! Âñå! Âñå ïðîïàëî. Îïàçäûâàþ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÷èíàåò áûñòðî çàïèõèâàòü â äîðîæíóþ ñóìêó âåùè, áîðìî÷à ïîä íîñ.)</w:t>
      </w:r>
      <w:r>
        <w:rPr>
          <w:rFonts w:eastAsia="AcademyCTT" w:cs="AcademyCTT" w:ascii="AcademyCTT" w:hAnsi="AcademyCTT"/>
          <w:sz w:val="32"/>
          <w:szCs w:val="32"/>
        </w:rPr>
        <w:t xml:space="preserve"> Ïîåçä ÷åðåç äâàäöàòü ìèíóò... Ñïåêòàêëü çàâòð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ñåîáùåå ó÷àñòèå â ñáîðàõ. Ðåæèññåð è Àêòðèñà êîå-êàê íàïÿëèâàþò íà Àêòåðà ïàëüòî, øàðô è øàïê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ó, Þðêà, óìíè÷êà, ÷òî ïðèåõà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âàé, äðóæèùå, ëàïó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àê ýòî... ×åðåç ìåñÿö æäèòå â ãîñòè. Ñëûøü, Äèì Ïàëû÷, à òî ñöåíó êîíôëèêòà ïðèäåòñÿ åùå ðàç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Ó-ó-ó, âàíäàëû... Ïàëà÷è. Ìàëþòêè Ñêóðàòîâû! È çà ÷òî ìíå ñóäüáèíóøêà òàêàÿ ãîðüêàÿ äîñòàëàñü! Âñå-âñå, áåãè, îïîçäàåøü, íà-êà âîò íà ìîòîð, à òî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Ïîêà! Ñ÷àñòëèâî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Èç-çà äâåðè.)</w:t>
      </w:r>
      <w:r>
        <w:rPr>
          <w:rFonts w:eastAsia="AcademyCTT" w:cs="AcademyCTT" w:ascii="AcademyCTT" w:hAnsi="AcademyCTT"/>
          <w:sz w:val="32"/>
          <w:szCs w:val="32"/>
        </w:rPr>
        <w:t xml:space="preserve"> ß âàñ ëþáëþ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 è ÀÊÒÐÈÑÀ: È ìû òåáÿ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Ì-äà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àäèòñÿ â êðåñëî, íàáèâàåò òðóáêó òàáàêîì, ðàñêóðèâàåò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 òîí.)</w:t>
      </w:r>
      <w:r>
        <w:rPr>
          <w:rFonts w:eastAsia="AcademyCTT" w:cs="AcademyCTT" w:ascii="AcademyCTT" w:hAnsi="AcademyCTT"/>
          <w:sz w:val="32"/>
          <w:szCs w:val="32"/>
        </w:rPr>
        <w:t xml:space="preserve"> Ì-ä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àê òàì ó Þðêè... äîì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 ñìûñëå, äîìà -- ýòî â òîì ìåñòå, ãäå Þðêà æèâ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 ä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Êàê ïîñëå ÿäåðíîé âîéíû. Ïåðåãîðîäêè ïîñíîñèë. Âñå. Àáñîëþò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Çà÷å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Êîìíàòó ðàñøèðè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È ÷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È âñå! Äåíüãè êîí÷èëèñü. Òåïåðü Þðêèíà êâàðòèðà -- îäíà áîëüøàÿ êîìíàòà ñî âñòðîåííûìè â íåå óäîáñòâàìè. Óíèòàçîì è êóõíåé. Î÷åíü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...Ðîìàíòè÷íî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ñòàëî.)</w:t>
      </w:r>
      <w:r>
        <w:rPr>
          <w:rFonts w:eastAsia="AcademyCTT" w:cs="AcademyCTT" w:ascii="AcademyCTT" w:hAnsi="AcademyCTT"/>
          <w:sz w:val="32"/>
          <w:szCs w:val="32"/>
        </w:rPr>
        <w:t xml:space="preserve"> Áîæå ñâÿòûé, ïàí Åçóñ Õðèñòå, êîãäà æå âñå ýòî çàêîí÷èòñÿ!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×òî -- âñ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ñå -- íèùåòà òåàòðàëüíàÿ, óíèæåíèÿ... Âñ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àâåðíîå -- íèêîãäà. Íå â ýòîé æèçíè. Õîòÿ -- íåâàæ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×òî íå âàæí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ëÿ ìåíÿ ïî áîëüøîìó ñ÷åòó -- íè÷åãî íåâàæíî. Êðîìå òîãî, ÷òî åñòü òû... è Þðê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òî òàêîé Þðêà, æåíùèíà? Çà÷åì Þðêà? Ãäå Þðêà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Þðêà... Â ïîåçäå óæå, íàâåðíîå, åñëè íå îïîçäàë... Óõ, äàâàé ñïàòü, à? Èëè ïîêîðìèòü òåáÿ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åò óæ! Â ãîñòÿõ íàåëñÿ îò ïóçà. Äà è òàðåëî÷êè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èíàåò íîãîé îñêîëêè.)</w:t>
      </w:r>
      <w:r>
        <w:rPr>
          <w:rFonts w:eastAsia="AcademyCTT" w:cs="AcademyCTT" w:ascii="AcademyCTT" w:hAnsi="AcademyCTT"/>
          <w:sz w:val="32"/>
          <w:szCs w:val="32"/>
        </w:rPr>
        <w:t xml:space="preserve"> Òàðåëî÷êè òîãî... Òþ-òþ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Òîãäà -- âñåì ñïàòü! Îòáîé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àäàåò íà òàõòó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 À-à-à-à-à-à-àòáîé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!!! (Ïðèçåìëÿåòñÿ ðÿäîì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àòåìíåíèå</w:t>
      </w:r>
    </w:p>
    <w:p>
      <w:pPr>
        <w:pStyle w:val="Normal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âòîðàÿ.</w:t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ëóáîêàÿ íî÷ü. Êâàðòèðà Àêòåðà. Ïîëíîå ñîîòâåòñòâèå îïèñàííîìó âûøå Àêòðèñîé. Â êâàðòèðå íåò øêàôîâ, íî îäåæäà àêêóðàòíî âèñèò íà ñòåíàõ íà ïëå÷èêàõ. Ñòåíû ÷àñòè÷íî îãîëåíû äî êèðïè÷à. Áîëüøóþ ÷àñòü êîìíàòû çàíèìàåò òàõòà. Ïàðà ñòóëüåâ. Àêòåð ñïèò. Òåëåôîííûé çâîíîê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ëë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Çäðàâñòâóéò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Çäðàñò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êâàðòèðà èçâåñòíîãî àêòåðà îáëàñòíîãî äðàìàòè÷åñêîãî òåàòðà Þðèÿ?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... Ì-ì-ì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õ, ìóæ÷èíà, êàêîé æå Âû íåðàçãîâîð÷èâûé! Âû ñî âñåìè áàðûøíÿìè òàêîé ñìóòèòåëüíûé, èëè òîëüêî ñî ìíî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Ôó òû, Ãîñïîäè. Àëåíêà, òû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 òû íèêàê ñïèøü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Óæå íåò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Òðÿñåò ãîëîâîé, ïðîãîíÿÿ ñîí, âçëîõìà÷èâàåò âîëîñû.)</w:t>
      </w:r>
      <w:r>
        <w:rPr>
          <w:rFonts w:eastAsia="AcademyCTT" w:cs="AcademyCTT" w:ascii="AcademyCTT" w:hAnsi="AcademyCTT"/>
          <w:sz w:val="32"/>
          <w:szCs w:val="32"/>
        </w:rPr>
        <w:t xml:space="preserve"> Ïðèâåòèê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ðîñòè, íå ðàññ÷èòàëà. Òû æå ó íàñ ïòàøêà ïîçäíÿÿ. Âîò è ïîçâîíèë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à íåò, âñå íîðìàëüíî, ïðîñòî ñïåêòàêëü ñåãîäíÿ òÿæåëûé áûë. Íó è çàâàëèëñÿ ïîðàíüøå. Êàê äåë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, âñå ïî ñòàðîìó. Äèìêà âêàëûâàåò ïî-÷åðíîìó. Îò ðàññâåòà äî çàêàòà. ß ñòàíîâëþñü ïîòèõîíüêó â îáðàçöîâîé äîìîõîçÿéêîé. Ãîðøî÷êè, êàñòðþëüêè, òðÿïî÷êè... Â îáùåì, âñå çàìå÷àòåëüíî, èäó êî äíó. Ìåäëåííî è íåîòâðàòèìî. Ó òåáÿ-òî ÷òî íîâåíüêîã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ëóøàé, à äàâàé âìåñòå ïîéäåì êî äí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êàê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íå çíàþ. Ïîíèìàåøü, ÿ òîæå âîò... Òîíó. Ñïåêòàêëè, ðåïåòèöèè... Âñå ñïëîøíûì ïîòîêîì. À ðåçóëüòàò? Èãðàåì êàêóþ-òî ÷óøü. Ðåïåòèðóåì. Çàé÷èêè-åæèêè, äîíû-ñåíüîðû. Áðåä êàêîé-òî. Ëåò â ñîðîê ïÿòü ìíå çà ýòèõ ñàìûõ äîíîâ äàäóò çàñëóæåííîãî. Ëåò â ïÿòüäåñÿò-ïÿòüäåñÿò ïÿòü -- íàðîäíîãî. Ëåò â ñåìüäåñÿò -- îòïðàâÿò íà ïåíñèþ. Óæàñ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Þðêà, òåáå äî ïåíñèè -- ëåò ñîðîê åùå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ÅÐ: Ýòî ÷òî-òî ìåíÿåò? Ëåò ÷åðåç ñîðîê ÿ áóäó ñòàðûì æèëèñòûì íàðîäíûì çàéöåì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. (Ñòðîèò òåëåôîííîé òðóáêå çàÿ÷üþ ìîðäó -- óøêè è âåðõíèå çóáû âïåðåä.)</w:t>
      </w:r>
      <w:r>
        <w:rPr>
          <w:rFonts w:eastAsia="AcademyCTT" w:cs="AcademyCTT" w:ascii="AcademyCTT" w:hAnsi="AcademyCTT"/>
          <w:sz w:val="32"/>
          <w:szCs w:val="32"/>
        </w:rPr>
        <w:t xml:space="preserve"> À åùå ÷åðåç íåñêîëüêî ëåò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àäàåò íà ñïèíó "ââåðõ ëàïêàìè")</w:t>
      </w:r>
      <w:r>
        <w:rPr>
          <w:rFonts w:eastAsia="AcademyCTT" w:cs="AcademyCTT" w:ascii="AcademyCTT" w:hAnsi="AcademyCTT"/>
          <w:sz w:val="32"/>
          <w:szCs w:val="32"/>
        </w:rPr>
        <w:t xml:space="preserve"> -- ñêðîìíûå ïîõîðîíû è âñåîáùåå çàáâåíè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, ó òåáÿ ñåãîäíÿ è âïðÿìü áûë òÿæåëûé ñïåêòàêëü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à íå â ñïåêòàêëå äåëî! Òî åñòü, äà, â ñïåêòàêëå! Àëåíêà, à âåäü â ìîåì âîçðàñòå èãðàþò Ãàìëåò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 ìîåì âîçðàñòå òîæå ìíîãî ÷åãî èãðàþò. È êîãî! Ñàðà Áåðíàð, ìåæäó ïðî÷èì, òîæå âîò Ãàìëåòà ñûãðàë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Ê ÷åìó è âåäó. Ñïàñåíèå óòîïàþùèõ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...Çàñëóæåííûõ è íåçàñëóæåííûõ çàéöåâ â ðóêàõ äåäà Ìàçàÿ. Èëè Ãåðàñèìà? Íåò, ëó÷øå âñå-òàêè -- Ìàçà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Âîò, à íàø äåä Ìàçàé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íàø äåä Ìàçàé òðóäèòñÿ, íå ïîêëàäàÿ ðóê. Òîëüêî íå íà íàøåé íèâ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 ïîãèáàþùèõ-óòîïàþùèõ ïðÿì-òàêè ïîä íîñîì äâóõ ñèìïàòè÷íûõ çàé÷àò óïðÿìî îòêàçûâàåòñÿ çàìå÷àòü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 óïîð íå âèäèò! Íó... çàéêà ìîÿ, è êàêèå áóäóò ïðåäëîæåíèÿ? Íàáèòü ìîðàëüíî Ìàçàþ ìîðäó -- íå ïðåäëàãàòü. ×ðåâàòî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Ìîðùèòñÿ.) </w:t>
      </w:r>
      <w:r>
        <w:rPr>
          <w:rFonts w:eastAsia="AcademyCTT" w:cs="AcademyCTT" w:ascii="AcademyCTT" w:hAnsi="AcademyCTT"/>
          <w:sz w:val="32"/>
          <w:szCs w:val="32"/>
        </w:rPr>
        <w:t>Îé, íó çà÷åì òàê ðàäèêàëüíî? Ñûãðàåì íà ëó÷øèõ... òî åñòü íà õóäøèõ ÷åëîâå÷åñêèõ ÷óâñòâàõ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àê... Ðåâíîñ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Îõ, æåíùèíû... Âàñ ïîñëóøàòü -- íà ñâåòå íè÷åãî êðîìå ðåâíîñòè íå îñòàëîñü. Çàâèñòü -- áåëàÿ è ÷åðíàÿ, ÷åñòîëþáèå, çîëîòîé òåëåö... Äà âàðèàíòîâ --òüìà. Íó... è ðåâíîñòü, êîíå÷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 ÷åãî íà÷íå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äóìàòü íàäî. Ìîæåò, ñ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...Ñ ðåâíîñò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Îõ! Ñëóøàé, ÿ òåáÿ, êîíå÷íî, ëþáëþ. Äàâíî è áåçîòâåòíî, í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åò, Þðêà, òû áåçíàäåæåí! Ýòî êëèíèêà êàêàÿ-òî. Òû ÷òî äóìàåøü, ÿ è âïðàâäó ñîáðàëàñü èçìåíÿòü Äèìêå?!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Ýòî íå ÿ áåçíàäåæåí. Ýòî... Òû... õîòü ðàç ìåíÿ äî êîíöà äîñëóøàåøü? Òàê âîò. ß òåáÿ ëþáëþ. Äàâíî. Áåçîòâåòíî. Ïëàòîíè÷åñêè. Êàê ñåñòðó. Êàê ñîðîê òûñÿ÷ áðàòüåâ. Êàê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ëóøàé, ó òåáÿ åùå áóäåò âðåìÿ Ãàìëåòà ïîðåïåòèðîâàòü. Òû ñêàæè -- äà èëè í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à, ÷åðò ïîáåðè! Äà-äà!!! Êîãä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ÊÒÐÈÑÀ: Çàâòðà. Íî÷üþ. Ó òåáÿ âåäü çàâòðà ñïåêòàêëÿ íåò? 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îò è ïðèåçæàé. Ñåé÷àñ æå ñîáèðàéñÿ è ïðèåçæàé... Ëþáèìûé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òðåòü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âàðòèðà Ðåæèññåðà è Àêòðèñû. Ïîçäíåå óòðî. Ðåæèññåð áðîäèò ïî êîìíàòå ñ áîëüøóùåé ðó÷íîé êîôåìîëêîé. Àêòðèñà ñèäèò ó îãðîìíîãî ñòàðîãî, åñëè íå ñêàçàòü, ñòàðèííîãî òðþìî. Ïîñìàòðèâàåò íà ÷àñû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Ìèëûé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, ìîÿ åäèíñòâåííà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äîéäè, ïîæàëóéñòà, ëþáîâü ìî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Ëå÷ó, ìîÿ äðàãîöåííà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ñìîòðè, ïîæàëóéñò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óä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à ìîè âîëîñû. Ñåäûå åñ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åäûõ íåò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Òî÷íî? Õîðîøî ñìîòðåë?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ëåãêà êàïðèçíî.)</w:t>
      </w:r>
      <w:r>
        <w:rPr>
          <w:rFonts w:eastAsia="AcademyCTT" w:cs="AcademyCTT" w:ascii="AcademyCTT" w:hAnsi="AcademyCTT"/>
          <w:sz w:val="32"/>
          <w:szCs w:val="32"/>
        </w:rPr>
        <w:t xml:space="preserve"> Ìíå ïî÷åìó-òî êàæåòñÿ, ÷òî äîëæíû áûòü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 (Âñìàòðèâàåòñÿ ïîâíèìàòåëüíåå.) </w:t>
      </w:r>
      <w:r>
        <w:rPr>
          <w:rFonts w:eastAsia="AcademyCTT" w:cs="AcademyCTT" w:ascii="AcademyCTT" w:hAnsi="AcademyCTT"/>
          <w:sz w:val="32"/>
          <w:szCs w:val="32"/>
        </w:rPr>
        <w:t xml:space="preserve">Äà íåò ó òåáÿ ñåäûõ âîëîñ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ñëå ïàóçû.)</w:t>
      </w:r>
      <w:r>
        <w:rPr>
          <w:rFonts w:eastAsia="AcademyCTT" w:cs="AcademyCTT" w:ascii="AcademyCTT" w:hAnsi="AcademyCTT"/>
          <w:sz w:val="32"/>
          <w:szCs w:val="32"/>
        </w:rPr>
        <w:t xml:space="preserve"> ×òî âäðóã òåáÿ ñòàëè áåñïîêîèòü ñåäûå âîëîñû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èò òåëåôîí. Ðåæèññåð ñíèìàåò òðóáê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 Àëëî! Àëëî! Íó, ñêàæèòå ÷òî-íèáóäü! È, âåðíî, àíãåëüñêèé áûòü äîëæåí ãîëîñîê! Íó, ïîäàéòå ãîëîñ. Äà êàðêíèòå õîòü ÷òî-íèáóäü!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 (Áðîñàåò òðóáêó.) </w:t>
      </w:r>
      <w:r>
        <w:rPr>
          <w:rFonts w:eastAsia="AcademyCTT" w:cs="AcademyCTT" w:ascii="AcademyCTT" w:hAnsi="AcademyCTT"/>
          <w:sz w:val="32"/>
          <w:szCs w:val="32"/>
        </w:rPr>
        <w:t>×òî çà ëþäè? È íå ëåíü ñòîÿòü â àâòîìàòå íà âåòðó è õîëîäå! Ñòîèò è ìîë÷èò. Ñîïè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, íàâåðíîå, ñîïåëà òâîÿ òàéíàÿ âîçäûõàòåëüíèöà. Àêòðèñêà êàêàÿ-íèáóäü ìîëîäåíüêà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÷åìó ýòî ìîÿ òàéíàÿ âîçäûõàòåëüíèöà? Ìîæåò, ýòî òâîé òàéíûé âîçäûõàòåëü ñîïåë. Ñòàðûé íåóäà÷ëèâûé ðåæèññåð êàêîé-íèáóäü... Äà, òàê ÷òî âäðóã òåáÿ ñòàëè áåñïîêîèòü ñåäûå âîëîñû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åò, ýòî òåáå çâîíèëè. Ìåíÿ çäåñü íèêòî íå çíàåò. È, ïîõîæå, òàê óæå íèêîãäà è íå óçíà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 î ñåäûõ âîëîñàõ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Áîæå, íó ÷òî òû ïðèöåïèëñÿ ê ýòèì íåñ÷àñòíûì âîëîñàì! Þðêà çàâòðà ïðèåçæàåò. Òû íå çàáûë î ñòðàøíîé êëÿòâ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 çàáûë, íå çàáûë. Õîòÿ, çàâòðà îí çðÿ ïðèåçæàåò. ß åùå íå ñîâñåì ãîòîâ ê ðàáîòå. Êîíöåïöèÿ åñòü, à âîò êîíêðåòíûõ íàðàáîòîê -- ìàëîâàòî. Íó, íè÷åãî, ïðèåäåò, ïî ñòîëèöå ïîãóëÿåò. Âìåñòå ïîãóëÿåòå. À âîò ÷åðåç ïàðó íåäåëåê -- ìèëîñòè ïðîñèì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Îáåùàíèÿ, îáåùàíè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èò òåëåôîí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Íó, âîò, îïÿòü. Äàâàé, ïîãîâîðè ñ íåñ÷àñòíîé äåâóøêîé. Ñîãðåé ñâîèì îáàÿíèåì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åðåäðàçíèâàåò.)</w:t>
      </w:r>
      <w:r>
        <w:rPr>
          <w:rFonts w:eastAsia="AcademyCTT" w:cs="AcademyCTT" w:ascii="AcademyCTT" w:hAnsi="AcademyCTT"/>
          <w:sz w:val="32"/>
          <w:szCs w:val="32"/>
        </w:rPr>
        <w:t xml:space="preserve"> Êàðêíèòå ÷òî-íèáóä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ò óæ! Ñàìà ðàçãîâàðèâàé ñî ñâîèì ñòàðûì êîçëîì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÷åìó ñ êîçëîì? Êàê ãðóáî. Ïî÷åìó ñî ñòàðû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Çíà÷èò, îïðåäåëåíèå "ñî ñâîèì" ó òåáÿ ïðîòåñòà íå âûçûâà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ûçûâàåò. È ïî÷åìó "ñî ñâîèì"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âîò íå áóäó òðóáêó ñíèìàò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åñëè ñ òåëåâèäåíèÿ çâîíÿò? Òû, êñòàòè, íå îïàçäûâàåøü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Áóð÷èò.) </w:t>
      </w:r>
      <w:r>
        <w:rPr>
          <w:rFonts w:eastAsia="AcademyCTT" w:cs="AcademyCTT" w:ascii="AcademyCTT" w:hAnsi="AcademyCTT"/>
          <w:sz w:val="32"/>
          <w:szCs w:val="32"/>
        </w:rPr>
        <w:t>Íå îïàçäûâàþ. È òðóáêó ñíèìàòü íå áóäó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âàøå ïîñëåäíåå ñëîâî, ïîäñóäèìû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ñëåäíåå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Íó, õîðîøî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Áåðåò òðóáêó.) </w:t>
      </w:r>
      <w:r>
        <w:rPr>
          <w:rFonts w:eastAsia="AcademyCTT" w:cs="AcademyCTT" w:ascii="AcademyCTT" w:hAnsi="AcademyCTT"/>
          <w:sz w:val="32"/>
          <w:szCs w:val="32"/>
        </w:rPr>
        <w:t xml:space="preserve">Àëëî! Çäðàâñòâóéòå... Îé. Þðêà, ïðèâåòèêè! Òû ãäå?.. Ïîíÿòíî... Óãó... Óãó... Óãó... Ñëóøàé, ýòî íå òû ìèíóò ïÿòü íàçàä íàì çâîíèë? Íå òû... Êàê æàëü... Äà íåò, íè÷åãî, íè÷åãî. Äèìêó äàòü?.. Êóäà ñïåøèøü?.. À, ïîíÿòíî... Íó òîãäà -- êàê äîãîâîðèëèñü? Âñå ïî ïëàíó? Íó, ïîêà! Öåëóþ! Äìèòðèé Ïàëû÷ òîæå öåëóåò... Ñòðàñòíî... Àãà... Íó, ïîêà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Êëàäåò òðóáêó.) </w:t>
      </w:r>
      <w:r>
        <w:rPr>
          <w:rFonts w:eastAsia="AcademyCTT" w:cs="AcademyCTT" w:ascii="AcademyCTT" w:hAnsi="AcademyCTT"/>
          <w:sz w:val="32"/>
          <w:szCs w:val="32"/>
        </w:rPr>
        <w:t>È ñòîèëî òàê âðåäíè÷àòü. Ýòî Þðêà, íàø Þðêà çâîíèë! À òî ðàçâåë òóò ñòðàñò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àê âû äîãîâîðèëèñü? Ïî êàêîìó ïëàí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 ãåíåðàëüíîìó. Þðêà çàâòðà íå ïðèåä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ëó÷èëîñü ÷òî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Îõ, ñëó÷èëîñü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ïåâàåò.)</w:t>
      </w:r>
      <w:r>
        <w:rPr>
          <w:rFonts w:eastAsia="AcademyCTT" w:cs="AcademyCTT" w:ascii="AcademyCTT" w:hAnsi="AcademyCTT"/>
          <w:sz w:val="32"/>
          <w:szCs w:val="32"/>
        </w:rPr>
        <w:t xml:space="preserve"> Íàø Þðêà, êàæåòñÿ, âëþáèëñÿ!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 êîã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åáå ÷òî, ôîòîêàðòî÷êó ïðåäúÿâèòü? Âîò, êîãäà ïðèåäåò, òîãäà è óñòðàèâàé äîïðîñû ñ ïðèñòðàñòèåì. Íî íå ìíå. Ïîíÿòí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íÿòíî. Òî åñòü, íå òàê, ÷òîáû î÷åíü... À â òðóáêó îí çà÷åì ñîïåë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Êòî ñîïåë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... Þðê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 íå çíàþ, êòî òåáå ñîïåë â òðóáêó! Ìíå â íåå Þðêà ðàçãîâàðèâàë. Ïîíÿòíî? È âîîáùå, òû, ïî-ìîåìó, ýòó êîôåìîëêó ñî â÷åðàøíåãî âå÷åðà êðóòèøü. Êîôå-òî áóäåì ïè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Áóäåì, áóäåì êîôå ïèòü. Âîò, âèäèøü, êàê âñå çàìå÷àòåëüíî óñòðàèâàåò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×òî óñòðàèâàåòñÿ? Ðåïåòèöèè îòêëàäûâàþòñÿ? Íó, òàê òû íà ýòî îñîáåííî íå íàäåéñÿ. Þðêà... îí òàêîé. Îí áóäåò òåáå íî÷àìè ÿâëÿòüñÿ è íàïîìèíàòü î êëÿòâå. È âîîáùå. Ëþáîâè, çíàåòå ëè, ëþáîâÿìè, à ðàáîòà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...Ðàáîòîé. Âñå! ß ïîáåäèë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 íà êóõíþ, ãîðäî íåñÿ êîôåìîëêó íàä ãîëîâîé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Îõ, Àëåíà! Îõ, àêòðèñà! Âîò âåäü, "ó êàæäîé æåíùèíû äîëæíà áûòü çìåÿ"! À ó àêòðèñû -- è ïîäàâíî! Óìíèöà, óìíèöà, äåâî÷êà ìîÿ. Íèãäå íå ïåðåæàëà. Äèìêà òóõëÿòèíêó ñðàçó áû ó÷óÿë... È íå ñîâðàëà íè ðàçó. Þðêà çàâòðà íå ïðèåäåò? Íå ïðèåäåò! Îí óæå ïðèåõàë. Þðêà âëþáèëñÿ? Âëþáèëñÿ! È äàâíî óæå. Â ìåíÿ. È ÿ â íåãî. Ïîòîìó ÷òî òàêèõ ëþäåé áîëüøå íà ñâåòå íå îñòàëîñü. Íåòóòè, âûìåðëè, êàê äèíîçàâðû! Êàê ìàìîíòû. Íó êàê íå âëþáèòüñÿ â òàëàíòëèâîãî, ìèëîãî, äîáðîãî ìàìîíòåíêà Þðêó? ×èñòî ïëàòîíè÷åñêè, êîíå÷íî. Êàê ñîðîê òûñÿ÷... ñåñòð... Ñåñòåð. Òüôó, èç ðàçìåðà âûïàäàþ. Êàê ñîðîê òûñÿ÷... ñîðîê òûñÿ÷... À, ëàäíî... Êîðî÷å, âñå ïî ïëàíó. Ãåíåðàëüíîìó-ãåíèàëüíîìó. Íó, áåðåãèñü, ñåðûé âîëê, ñûãðàåì ìû òåáå ñêàçî÷êó... "Äâà ïîðîñåíêà"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õîäèò ñ ïîäíîñîì.)</w:t>
      </w:r>
      <w:r>
        <w:rPr>
          <w:rFonts w:eastAsia="AcademyCTT" w:cs="AcademyCTT" w:ascii="AcademyCTT" w:hAnsi="AcademyCTT"/>
          <w:sz w:val="32"/>
          <w:szCs w:val="32"/>
        </w:rPr>
        <w:t xml:space="preserve"> Ñ êåì ýòî òû ðàçãîâàðèâàåøü? Îïÿòü êòî-òî â òðóáêó ñîïèò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Îõ, Äèì Ïàëû÷, è ïîäîçðèòåëüíû æå Âû ñòàëè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äíîñèò òåëåôîííóþ òðóáêó ê óõó.)</w:t>
      </w:r>
      <w:r>
        <w:rPr>
          <w:rFonts w:eastAsia="AcademyCTT" w:cs="AcademyCTT" w:ascii="AcademyCTT" w:hAnsi="AcademyCTT"/>
          <w:sz w:val="32"/>
          <w:szCs w:val="32"/>
        </w:rPr>
        <w:t xml:space="preserve"> Ó-ó-ó-ó-ó... Íèêòî íå ñîïèò. Ïðîñòî ìîíîëîã îäèí âñïîìíèëñÿ. Èç ñòàðîé-ñòàðîé äåòñêîé ñêàçêè. Ìû åùå òàì... â òåàòðå íà Íîâûé ãîä ñòàâèëè. Äî òîãî, êàê òû ïðèåõàë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ó, âñå, ïîì÷àëñÿ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îïèâàÿ êîôå, íà õîäó âáðàñûâàåò â ñóìêó êàêèå-ò î áóìàæêè, ïàïêè, è ò.ï.)</w:t>
      </w:r>
      <w:r>
        <w:rPr>
          <w:rFonts w:eastAsia="AcademyCTT" w:cs="AcademyCTT" w:ascii="AcademyCTT" w:hAnsi="AcademyCTT"/>
          <w:sz w:val="32"/>
          <w:szCs w:val="32"/>
        </w:rPr>
        <w:t xml:space="preserve"> Âñå-âñå-âñå. Ïîáåæàë, èáî òåïåðü âîò äåéñòâèòåëüíî îïàçäûâàþ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ñëå ïàóçû.)</w:t>
      </w:r>
      <w:r>
        <w:rPr>
          <w:rFonts w:eastAsia="AcademyCTT" w:cs="AcademyCTT" w:ascii="AcademyCTT" w:hAnsi="AcademyCTT"/>
          <w:sz w:val="32"/>
          <w:szCs w:val="32"/>
        </w:rPr>
        <w:t xml:space="preserve"> ß òåáÿ ëþáëþ. Ñëûøè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ëûøó. È ÿ òåáÿ. Áåãè, ìèëûé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óõîäèò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Íåìíîãî ãðóñòíî.) </w:t>
      </w:r>
      <w:r>
        <w:rPr>
          <w:rFonts w:eastAsia="AcademyCTT" w:cs="AcademyCTT" w:ascii="AcademyCTT" w:hAnsi="AcademyCTT"/>
          <w:sz w:val="32"/>
          <w:szCs w:val="32"/>
        </w:rPr>
        <w:t>È ñàìîå ñìåøíîå, ÷òî ÿ îïÿòü íå ñîâðàëà. Äèìêà, ñëûøèøü, ÿ òåáÿ ëþáëþ! Òû... òû ìíå Áîãîì äàí! Îõ, êàêàÿ íàïûùåííîñòü... Íó ÷òî æå äåëàòü. Íó âåäü ïðàâäà æå, Áîãîì äàí. È ÿ òåáÿ íè íà êîãî íå ïðîìåíÿþ. Òîëüêî ïîòåðïè óæ ÷óòü-÷óòü. À òî çàáðàëèñü ìû â áîëîòî è ïîòèõîíå÷êó òîíåì. Ñàìè íå çàìå÷àåì, êàê òîíåì. È òû, è Þðêà, è ÿ. Íàäî òðåïûõàòüñÿ, íàäî... à òî ñîâñåì çàñîñ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îê â äâåðü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÷åòâåð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õîäèò Àêòåð, ñëåãêà âñòðåïàííûé è îäåòûé áîëåå íåáðåæíî, ÷åì ñëåäîâàëî áû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ðèâåòèê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Çäðàâñòâóé, Þðê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×óòü áûëî ñ Äèìêîé â ïîäúåçäå íå ñòîëêíóëñÿ. Îí ïî âñåì ðàñ÷åòàì äîëæåí áûë óæå ñ ïîë÷àñà, êàê óñêàêàòü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ðèâûêàé, ìèëûé. Íàñòàâëÿòü ðîãà -- çàíÿòèå îïàñíî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ãîäè, êàêèå ðîã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Ïîêàçûâàåò.) </w:t>
      </w:r>
      <w:r>
        <w:rPr>
          <w:rFonts w:eastAsia="AcademyCTT" w:cs="AcademyCTT" w:ascii="AcademyCTT" w:hAnsi="AcademyCTT"/>
          <w:sz w:val="32"/>
          <w:szCs w:val="32"/>
        </w:rPr>
        <w:t>Âîò ýòè. Ìó-ó-ó! Øó÷ó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 è øóòî÷êè ó âàñ, ãîñïîæà Àëåí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îðìàëüíûå òàêèå øóòî÷êè. À òû, ïî-òâîåìó, ÷åì ñåé÷àñ çàíèìàåøüñÿ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... ÿ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Ïîêàçûâàåò.) </w:t>
      </w:r>
      <w:r>
        <w:rPr>
          <w:rFonts w:eastAsia="AcademyCTT" w:cs="AcademyCTT" w:ascii="AcademyCTT" w:hAnsi="AcademyCTT"/>
          <w:sz w:val="32"/>
          <w:szCs w:val="32"/>
        </w:rPr>
        <w:t>Ìó-ó-ó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ëåí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Þðêà!! Ãîñïîäè, êàê æå ÿ ïî òåáå ñîñêó÷èëàñü! Íó, ÷òî çàñòûë íà ïîðîãå? Ïðîõîäè óæ... Ðîìå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ò, ýòî íåâûíîñèìî! Ïîäíèìàþò ñðåäè íî÷è, çàñòàâëÿþò áåæàòü íà âîêçàë, òðÿñòèñü îñòàòîê ýòîé ñàìîé íî÷è â ïîåçäå. À ïîòîì çëî è ñàäèñòñêè èçäåâàþòñÿ è ñìåþòñÿ ïðÿìî â ãëàç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êòî òåáå ñìååòñÿ ïðÿìî â ãëàç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 è ñìååøü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. Òû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åò, Þðêà, ÿ óæå äàâíî íå ñìåþñü. Íè â ãëàçà, íè... â êàêèå äðóãèå îðãàíû. Äàâàé, äàâàé, ïðîõîäè. Äèìêà òàì êîôå íàìîëîë â ñâîåì... òåðìîÿäåðíîì ðåàêòîðå. Íàì ñ òîáîé äî âå÷åðà õâàòèò. Ñåé÷àñ ÿ òåáÿ áóäó ïîèòü, êîðìèòü, ëþáèòü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ãðîæàþùå.)</w:t>
      </w:r>
      <w:r>
        <w:rPr>
          <w:rFonts w:eastAsia="AcademyCTT" w:cs="AcademyCTT" w:ascii="AcademyCTT" w:hAnsi="AcademyCTT"/>
          <w:sz w:val="32"/>
          <w:szCs w:val="32"/>
        </w:rPr>
        <w:t xml:space="preserve"> Àëåíà!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Ó òåáÿ êàêèå-òî íåàäåêâàòíûå ðåàêöèè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íèìàòåëüíî ñìîòðèò íà Àêòåðà.)</w:t>
      </w:r>
      <w:r>
        <w:rPr>
          <w:rFonts w:eastAsia="AcademyCTT" w:cs="AcademyCTT" w:ascii="AcademyCTT" w:hAnsi="AcademyCTT"/>
          <w:sz w:val="32"/>
          <w:szCs w:val="32"/>
        </w:rPr>
        <w:t xml:space="preserve"> Ñëóøàé... ß âîò íàìåäíè áðÿêíóëà ïðîñòî òàê, à, ïîõîæå, ÷òî íå ïðîñòî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ðîäîëæàåò ðàçãîâàðèâàòü ñ Àêòåðîì èç êóõíè.)</w:t>
      </w:r>
      <w:r>
        <w:rPr>
          <w:rFonts w:eastAsia="AcademyCTT" w:cs="AcademyCTT" w:ascii="AcademyCTT" w:hAnsi="AcademyCTT"/>
          <w:sz w:val="32"/>
          <w:szCs w:val="32"/>
        </w:rPr>
        <w:t xml:space="preserve"> Íó-êà, ðàññêàçûâàé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×òî ðàññêàçûâà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Êòî îíà? ß åå çíàþ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 î ÷åì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Î êîì! Þðêà!!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ûíîñèò ïîäíîñ ñ êîôå.)</w:t>
      </w:r>
      <w:r>
        <w:rPr>
          <w:rFonts w:eastAsia="AcademyCTT" w:cs="AcademyCTT" w:ascii="AcademyCTT" w:hAnsi="AcademyCTT"/>
          <w:sz w:val="32"/>
          <w:szCs w:val="32"/>
        </w:rPr>
        <w:t xml:space="preserve"> Þðêà, ÿ òåáÿ óæå ñêîëüêî çíàþ? Î-î-î... Äà ó òåáÿ ïðîñòî íà ôèçèîíîìèè íàïèñàíî: "Ñåé ôðóêò âëþáëåí"! Ñåé ôðóêò ïðîñòî êèñíåò è âÿíåò îò âíåçåìíîé ëþáâ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 ïî÷åìó ñðàçó âÿíåò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À ó òåáÿ áðîâè äîìèêîì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åðåäðàçíèâàåò.)</w:t>
      </w:r>
      <w:r>
        <w:rPr>
          <w:rFonts w:eastAsia="AcademyCTT" w:cs="AcademyCTT" w:ascii="AcademyCTT" w:hAnsi="AcademyCTT"/>
          <w:sz w:val="32"/>
          <w:szCs w:val="32"/>
        </w:rPr>
        <w:t xml:space="preserve"> ×òî îçíà÷àåò âñåëåíñêèå ñòðàäàíèÿ è òîñêó. Ëàäíî-ëàäíî, ðàññêàçûâàé, êòî îíà. Íàøà? Àêòðèñà? Òàê ÿ åå çíàþ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... Ïîìíèøü ßñþ èç âñïîìîãàòåëüíîãî ñîñòàâ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ßñüêà? Íàøà ßñüêà?! Íó, Þðêà, íó òû... Ìîëîäåö! Äàâíî áû òàê! Ãóñàð! Äðàãóí! Êàâàëåðãàðä!!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Íàïåâàåò.) </w:t>
      </w:r>
      <w:r>
        <w:rPr>
          <w:rFonts w:eastAsia="AcademyCTT" w:cs="AcademyCTT" w:ascii="AcademyCTT" w:hAnsi="AcademyCTT"/>
          <w:sz w:val="32"/>
          <w:szCs w:val="32"/>
        </w:rPr>
        <w:t>Êàâàëåðãàðäîâ âåê íåäîëîã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 âîò òîæå òåáÿ äàâíî çíàþ. Íî èíîãäà ïîíÿòü íå ìîãó -- òû øóòèøü, èçäåâàåøüñÿ, èëè ñåðüåçí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?! Èçäåâàþñü?!! Þðêà, äà ÿ ðàäà! Òû ñåáå íå ïðåäñòàâëÿåøü, êàê ÿ ðàä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å÷àëüíî.)</w:t>
      </w:r>
      <w:r>
        <w:rPr>
          <w:rFonts w:eastAsia="AcademyCTT" w:cs="AcademyCTT" w:ascii="AcademyCTT" w:hAnsi="AcademyCTT"/>
          <w:sz w:val="32"/>
          <w:szCs w:val="32"/>
        </w:rPr>
        <w:t xml:space="preserve"> Íåò, ïî÷åìó æå. Î÷åíü äàæå ïðåäñòàâëÿ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ÊÒÐÈÑÀ: Âñå-òàêè, òû íåâîçìîæíûé ÷åëîâåê. Ñ÷àñòüå íà òåáÿ ñâàëèëîñü! Òû ïîíèìàåøü? ×òî, íå äîøëî?! Ñ÷àñòüå àãðîìàäíîå! À òû -- áðîâè äîìèêîì, óøè êîëå÷êàìè... 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Ëàäíî-ëàäíî, ñ÷àñòüå... ß áóäó îêîí÷àòåëåí ñ÷àñòëèâ, êîãäà Äìèòðèé Ïàëû÷ íà÷íåò â êîíöå êîíöîâ ðàáîòó ñ íàìè. ß ïðîñòî ïîãðóæóñü â íèðâàíó. ß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îê â äâåðü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âîò, êñòàòè, è Äèì Ïàëû÷! Îõ, ñåé÷àñ îí íàñ â òàêóþ íèðâàíó ïîãðóçèò! Íó-êà... â âàííóþ, áûñòð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Çà÷åì â âàííóþ? ß íå õî÷ó ìûòüñÿ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Çàòàñêèâàåò Àêòåðà â âàííóþ. Òóäà æå ëåòÿò è âåùè Àêòåðà.) </w:t>
      </w:r>
      <w:r>
        <w:rPr>
          <w:rFonts w:eastAsia="AcademyCTT" w:cs="AcademyCTT" w:ascii="AcademyCTT" w:hAnsi="AcademyCTT"/>
          <w:sz w:val="32"/>
          <w:szCs w:val="32"/>
        </w:rPr>
        <w:t xml:space="preserve">Áåç ðàçãîâîðîâ, çàïðèñü èçíóòðè è îòâå÷àé æåíñêèì ãîëîñîì. È çàïîìíè, òåáÿ çîâóò Ìèëî÷êà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òêðûâàåò äâåðü, îòâåøèâàåò ïîÿñíîé ïîêëîí.)</w:t>
      </w:r>
      <w:r>
        <w:rPr>
          <w:rFonts w:eastAsia="AcademyCTT" w:cs="AcademyCTT" w:ascii="AcademyCTT" w:hAnsi="AcademyCTT"/>
          <w:sz w:val="32"/>
          <w:szCs w:val="32"/>
        </w:rPr>
        <w:t xml:space="preserve"> Çäðàâñòâóéòå, Äìèòðèé-ñâåò-Ïàâëîâè÷! Çäðàâñòâóé, ñîêîë ìîé ÿñíûé! ×òî âåðíóëñÿ? Àëè çàáûë ÷åã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õîäèò Ðåæèññåð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Âèäåëèñü! Àëåíêà, ÿ áëîêíîò ðàáî÷èé çàáûë. Ïîñìîòðè, ãäå-òî òàì, íà äèâàíå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ìå÷àåò â ðóêàõ Àêòðèñû øëÿïó Àêòåðà.)</w:t>
      </w:r>
      <w:r>
        <w:rPr>
          <w:rFonts w:eastAsia="AcademyCTT" w:cs="AcademyCTT" w:ascii="AcademyCTT" w:hAnsi="AcademyCTT"/>
          <w:sz w:val="32"/>
          <w:szCs w:val="32"/>
        </w:rPr>
        <w:t xml:space="preserve"> Íó âîò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×òî âî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óæ çà ïîðîã, à æåíà -- íà áîëüøóþ äîðîãó, ñ ïðîõîäÿùèõ ìóæèêîâ øëÿïû ñøèáàòü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íå ñ ìóæèêîâ. Ó Ìèëêè òåïëóþ âîäó îòêëþ÷èëè, ñèäèò ó íàñ â âàííå, îòìîêà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èë, ïðèâåò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ðèâåò, Äèì Ïàëû÷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×òî ñ ãîëîñîì-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ä äóø õîëîäíûé çàëåçëà íàìåäíè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Ëàäíî, ãðåéñÿ, ñ÷àñòëèâî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áèðàåò ó Àêòðèñû áëîêíîò, öåëóåò åå.)</w:t>
      </w:r>
      <w:r>
        <w:rPr>
          <w:rFonts w:eastAsia="AcademyCTT" w:cs="AcademyCTT" w:ascii="AcademyCTT" w:hAnsi="AcademyCTT"/>
          <w:sz w:val="32"/>
          <w:szCs w:val="32"/>
        </w:rPr>
        <w:t xml:space="preserve"> Ñïàñèáî÷êè, íó âñå, íåò ìåíÿ. Ïîöåëóé Ìèëêó, êàê îòìîêí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 çåðêàëî ïîñìîòðèñü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À, ÷åãî ÿ òàì íå âèäåë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âûõîäèò èç âàííîé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êàê, íè÷åã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Ìèëêà òàê íàóòðî ðàçãîâàðèâàåò, ïîñëå áîëüøîé ïüÿíêè. À âîîáùå, íè÷åãî... Òàëàí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Áëàãîäàðñòâóéò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 ÷åãî óæ... Ñëóøàé, à òû ÷åãî òàêîé ìîêðû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àê ÿ äëÿ ïóùåãî íàòóðàëèçìó â âàííó çàëåç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... Çíàë áû Äèìêà, êòî ñ íèì â ãîëîì âèäå áåñåäîâàë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 ÷òî, ðàññêàçûâàé î äàëüíåéøèõ äåéñòâèÿõ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ïÿ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Ëåñòíè÷íàÿ ïëîùàäêà ó êâàðòèðû Àêòåðà. Ó äâåðåé åãî êâàðòèðû íà ñòóïåíüêàõ ñèäèò ßñÿ, ñóäÿ ïî âñåìó óæå äàâíî. Ïîäõîäèò ê äâåðè, çâîíèò, ïîòîì íà÷èíàåò åå ïèíàòü íîãîé. Îòêðûâàåòñÿ ñîñåäíÿÿ äâåðü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Âàñ êàê çîâó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ßñ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Âñå ïðàâèëüíî, ßñÿ. Þðà óåõàë ñðî÷íî, ñðåäè íî÷è ñîðâàë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àê ñðåäè íî÷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, òàê âîò... Óæ ÿ íàñêîëüêî ïòàøêà ïîçäíÿÿ, è òî çàñíóòü óñïåëà. À òóò -- çâîíèò. ×òî çà øóì? Íó, ïîäíÿëàñü, îòêðûëà, à îí: "Àíèñèìîâíà", -- ãîâîðèò, "ìåíÿ ñðî÷íî âûçâàëè, óåçæàþ. Òóò áàðûøíÿ ïðèäåò óòðîì, íó, Âû óñëûøèòå, òàê ïåðåäàéòå åé çàïèñî÷êó"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×èòàåò.)</w:t>
      </w:r>
      <w:r>
        <w:rPr>
          <w:rFonts w:eastAsia="AcademyCTT" w:cs="AcademyCTT" w:ascii="AcademyCTT" w:hAnsi="AcademyCTT"/>
          <w:sz w:val="32"/>
          <w:szCs w:val="32"/>
        </w:rPr>
        <w:t xml:space="preserve"> "ßñíàÿ ìîÿ, ñðî÷íî ïðèøëîñü ñîðâàòüñÿ. Ïðèåäó çàâòðà, îáúÿñíþ. ß òåáÿ... ýòî... òîãî... ×ìîê!" ×ìîê... Íè÷åãî íå ïîíèìàþ... Òîãî... Ýòîãî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Ýõ, ìîëîäåæü! À òóò è ïîíèìàòü íå÷åãî! Òîãî îí òåáÿ, è ýòîãî. È ÷ìîê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À, íó ïîíÿòíî! ×ìîê. Òîãî... ýòîãî... Íó, Þðêà, ýòî íå òû ìåíÿ, ýòî ÿ òåáÿ -- è òîãî è ýòîãî! È ÷ìîê. Âîò òîëüêî ïîÿâèøüñÿ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îñòàåò èç êîíâåðòà êëþ÷ è îòïèðàåò êâàðòèðó Àêòåðà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øåñ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âàðòèðà Ðåæèññåðà è Àêòðèñû. Íî÷ü. Ðåæèññåð ñïèò. Ðÿäîì Àêòðèñà, ÷èòàåò ïðè íî÷íèêå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èìêà... Äèìêà... Òû ñïè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Íåÿñíîå áîðìîòàíèå â îòâåò. Àêòðèñà âñòàåò è îòêðûâàåò âõîäíóþ äâåðü. Âõîäèò Àêòåð, óñòðàèâàåòñÿ íà òàõòå ðÿäîì ñ Ðåæèññåðîì, íàòÿãèâàÿ îäåÿëî ïî÷òè äî ïîäáîðîäê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èì, à Äèì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êâîçü ñîí ïðîòÿãèâàåò ðóêó è êëàäåò åå íà ùåêó Àêòåðà. Îòêðûâàåò ãëàçà.)</w:t>
      </w:r>
      <w:r>
        <w:rPr>
          <w:rFonts w:eastAsia="AcademyCTT" w:cs="AcademyCTT" w:ascii="AcademyCTT" w:hAnsi="AcademyCTT"/>
          <w:sz w:val="32"/>
          <w:szCs w:val="32"/>
        </w:rPr>
        <w:t xml:space="preserve"> Îé! Êòî òû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ïè, ñïè, ýòî ÿ, Ìèëêà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ñûïàÿ.)</w:t>
      </w:r>
      <w:r>
        <w:rPr>
          <w:rFonts w:eastAsia="AcademyCTT" w:cs="AcademyCTT" w:ascii="AcademyCTT" w:hAnsi="AcademyCTT"/>
          <w:sz w:val="32"/>
          <w:szCs w:val="32"/>
        </w:rPr>
        <w:t xml:space="preserve"> Ìèëêà... ×òî æ òû íå ïîáðååøüñÿ-òî, Ìèëêà?.. Ìèëêà?!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ýòî âðåìÿ Àêòåð ñêàòûâàåòñÿ ïîä òàõòó, à åãî ìåñòî çàíèìàåò Àêòðèñ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Êàêàÿ Ìèëêà? Äèìêà, ÷òî ñ òîáîé? Ýòî ÿ, Àëåíà. Òû ÷òî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Êîøìàð ïðèñíèëñÿ. Ìèëêà... íåáðèòàÿ... ñ ëèöîì, êàê ó Þðêè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ñûïàåò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ðèñà è Àêòåð îïÿòü ìåíÿþòñÿ ìåñòàìè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Ãëàäèò Ðåæèññåðà ïî ãîëîâå è ïðè÷èòàåò-íàøåïòûâàåò.)</w:t>
      </w:r>
      <w:r>
        <w:rPr>
          <w:rFonts w:eastAsia="AcademyCTT" w:cs="AcademyCTT" w:ascii="AcademyCTT" w:hAnsi="AcademyCTT"/>
          <w:sz w:val="32"/>
          <w:szCs w:val="32"/>
        </w:rPr>
        <w:t xml:space="preserve"> Áåäíåíüêèé, çàðàáîòàëñÿ ñîâñåì, íåëüçÿ òàê. Íàäî è î ñåáå ïîäóìàòü... È î ñåáå, è î áëèçêèõ... À òî, ÷òî æ ýòî, îáåùàë ïüåñó ïîñòàâèòü, êàêàÿ ïüåñà... Âîí âñÿêîå ñíèòñÿ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åðåò ðóêó Àêòåðà è öåëóåò. Îïÿòü îòêðûâàåò ãëàçà.)</w:t>
      </w:r>
      <w:r>
        <w:rPr>
          <w:rFonts w:eastAsia="AcademyCTT" w:cs="AcademyCTT" w:ascii="AcademyCTT" w:hAnsi="AcademyCTT"/>
          <w:sz w:val="32"/>
          <w:szCs w:val="32"/>
        </w:rPr>
        <w:t xml:space="preserve"> Þð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È íèêàêîé íå Þðêà, ýòî ÿ, Ìèëà. Ñïè, ñïè, ìàëåíüêèé, õî÷åøü, ÿ òåáå ïåñåíêó ñïîþ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å íàäî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âîðà÷èâàåòñÿ ñïèíîé ê Àêòåðó è çàêðûâàåò ãîëîâó ïîäóøêîé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Îïÿòü ñìåíà ïàðòíåðîâ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åçêî ïîâîðà÷èâàåòñÿ.)</w:t>
      </w:r>
      <w:r>
        <w:rPr>
          <w:rFonts w:eastAsia="AcademyCTT" w:cs="AcademyCTT" w:ascii="AcademyCTT" w:hAnsi="AcademyCTT"/>
          <w:sz w:val="32"/>
          <w:szCs w:val="32"/>
        </w:rPr>
        <w:t xml:space="preserve"> Àëåí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êîãî òû îæèäàë óâèäåòü? Ìèëêó? Âïå÷àòëèòåëüíûé òû íàø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Ýòî ïî÷åì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ó êàê æå, óòðîì ïîãîâîðèë ñ ãîëîé æåíùèíîé èç-çà äâåðè, à íî÷üþ îíà åìó ñíèòñÿ. Ãîëàÿ õî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 çíàþ, ÿ æå èç-çà äâåðè ðàçãîâàðèâà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íèëàñü ãîëàÿ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ñòåðÿííî.)</w:t>
      </w:r>
      <w:r>
        <w:rPr>
          <w:rFonts w:eastAsia="AcademyCTT" w:cs="AcademyCTT" w:ascii="AcademyCTT" w:hAnsi="AcademyCTT"/>
          <w:sz w:val="32"/>
          <w:szCs w:val="32"/>
        </w:rPr>
        <w:t xml:space="preserve"> Íåò... Îäåòàÿ. È ëèöî êàê ó íàøåãî Þðê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Áîæå, êàêàÿ ãàäîñòü! Òåáå óæå è æåíùèíà ïðèñíèòüñÿ ïî-÷åëîâå÷åñêè íå ìîæåò! Äà, ñòàðèê Ôðåéä, äóìàþ, âñòàë áû â òóïèê, òâîé ñëó÷àé ðàçáèðà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å ïîíÿë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À ÷åãî òóò ïîíèìàòü? Ó òåáÿ òàì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îòðàãèâàåòñÿ äî ëáà Ðåæèññåðà)</w:t>
      </w:r>
      <w:r>
        <w:rPr>
          <w:rFonts w:eastAsia="AcademyCTT" w:cs="AcademyCTT" w:ascii="AcademyCTT" w:hAnsi="AcademyCTT"/>
          <w:sz w:val="32"/>
          <w:szCs w:val="32"/>
        </w:rPr>
        <w:t xml:space="preserve"> òàêîé êîìïîò âàðèòñÿ. Ïîëíàÿ íåðàçáåðèõà. Âèäåîêëèïû âïåðåìåæêó ñ êîìïëåêñîì âèíû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àêàÿ âèí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àêàÿ. Èëè òû íå îùóùàåøü âèíû ïåðåäî ìíîé è Þðêî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Îïÿòü äâàäöàòü ïÿòü. Ïîñòàâèì ìû ýòó ïüåñó. Ïîñòàâèì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äàåòñÿ ìíå, ÷òî ê òîìó âðåìåíè, êîãäà òû ñîáåðåøüñÿ äåëàòü ÷òî-íèáóäü, ïðèäåòñÿ äðóãóþ ïüåñó èñêàòü. Äåéñòâóþùèå ëèöà: Îí, ñòàðûé ìóõîìîð, ñëåãêà òðîíóòûé ñòàð÷åñêèì ìàðàçìîì, ñåïåëÿâèò, âîçðàñò íå îïðåäåëåí, âîñåìüäåñÿò-äåâÿíîñòî, ãäå-òî òàê... Îíà, áîæèé îäóâàí÷èê, ñ òîùåé ñåäîé êîñîé, ïîìåøàíà íà äîìàøíåé êîíñåðâàöèè è òðàâëåíèè îêðóæàþùèõ ýòîé ñàìîé êîíñåðâàöèåé. Âîçðàñò òîæå íå îïðåäåëåí, êòî æ âàì ïðàâäó ñêàæåò?! Îé, ëàäíî, ñïè óæ, ãîðå ìîå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Ïîñòàâèì ìû ýòó ïüåñó, ïîñòàâèì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åâàåò, çàêðûâàåò ãëàçà, ïûòàåòñÿ çàñíóòü. Îïÿòü ïîäñêàêèâàåò.)</w:t>
      </w:r>
      <w:r>
        <w:rPr>
          <w:rFonts w:eastAsia="AcademyCTT" w:cs="AcademyCTT" w:ascii="AcademyCTT" w:hAnsi="AcademyCTT"/>
          <w:sz w:val="32"/>
          <w:szCs w:val="32"/>
        </w:rPr>
        <w:t xml:space="preserve"> Þðêà?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Íó, âñå! Ñïàòü! Òî Þðêà, òî Ìèëêà. Òî Ìèëêà, òî Þðêà. Àëåíà ÿ, Àëåíà! Áëèí, íå êâàðòèðà, ïðîõîäíîé äîì êàêîé-òî. Äëÿ ñíîâèäåíèé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ûêëþ÷àåò íî÷íèê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íàñòóïèâøåì ïîëóìðàêå ìû âèäèì, êàê Àêòåð âûïîëçàåò èç ïîä òàõòû è íàïðàâëÿåòñÿ ê âûõîäó. Â ýòî æå âðåìÿ ïîäíèìàåòñÿ ñ òàõòû Ðåæèññåð... Ñòîëêíîâåíèå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ëåíêà, òû ÷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à òèøå òû, Àëåíêà ñïèò, íåáîñü. Ðàçáóäèøü! Ìèëêà ÿ, Ìèëê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ùóïûâàåò íà ãîëîâå Àêòåðà øëÿïó, ñíèìàåò, ïîãëàæèâàåò.)</w:t>
      </w:r>
      <w:r>
        <w:rPr>
          <w:rFonts w:eastAsia="AcademyCTT" w:cs="AcademyCTT" w:ascii="AcademyCTT" w:hAnsi="AcademyCTT"/>
          <w:sz w:val="32"/>
          <w:szCs w:val="32"/>
        </w:rPr>
        <w:t xml:space="preserve"> Ìèëêà... Ñëóøàé, ÿ äàâíî õîòåë òåáÿ ñïðîñèòü. Çà÷åì òû íîñèøü ìóæñêèå øëÿïû? Òû ÷òî... ôåìèíèñòê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ÀÊÒÅÐ: Íåò... ÿ -- Ìèëêà. Ïóñòè, ïðîòèâíûé. Àëåíêó ðàçáóäèøü. (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Âûðûâàåòñÿ èç îáúÿòèé Ðåæèññåðà è óõîäèò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è÷åãî íå ïîíèìàþ. Ãîëîñ Þðêèí, øëÿïà Ìèëêèíà. Ïëîõî. Óøëà... óøåë... 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âîçâðàùàåòñÿ ê òàõòå, ëîæèòñÿ, íàêðûâ ëèöî øëÿïîé. Àêòðèñà âêëþ÷àåò íî÷íèê è áåðåò êíèãó. ×åðåç íåêîòîðîå âðåìÿ Ðåæèññåð ïðîñûïàåòñÿ îêîí÷àòåëüíî è ñàäèòñÿ íà òàõò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ëåí, òû ìîæåøü ìíå îòâåòèòü âñåãî íà îäèí âîïðîñ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 îòðûâàÿñü îò êíèãè.)</w:t>
      </w:r>
      <w:r>
        <w:rPr>
          <w:rFonts w:eastAsia="AcademyCTT" w:cs="AcademyCTT" w:ascii="AcademyCTT" w:hAnsi="AcademyCTT"/>
          <w:sz w:val="32"/>
          <w:szCs w:val="32"/>
        </w:rPr>
        <w:t xml:space="preserve"> Ïîïðîáóþ. Îïÿòü Ìèëêà ïðèñíèëàñü? Èëè Þð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, íå â ýòîì äåëî... Õîòÿ -- â ýòîì. Ó íàñ â êâàðòèðå ñåãîäíÿ íî÷üþ êòî-íèáóäü áûë? Êðîìå íàñ ñ òîáî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Áûëè. Òâîè ýðîòè÷åñêèå ôàíòàçèè, îòÿãîùåííûå âîñïàëåííîé ñîâåñòüþ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ó, ýòî ïîíÿòíî. À.. êðîìå ýòèõ ñàìûõ ôàíòàçèé îòÿãîùåííûõ?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Çàìå÷àåò â ðóêàõ øëÿïó.) </w:t>
      </w:r>
      <w:r>
        <w:rPr>
          <w:rFonts w:eastAsia="AcademyCTT" w:cs="AcademyCTT" w:ascii="AcademyCTT" w:hAnsi="AcademyCTT"/>
          <w:sz w:val="32"/>
          <w:szCs w:val="32"/>
        </w:rPr>
        <w:t>Ýòî ÷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Ýòî -- øëÿïà. Ìóæñêàÿ, ïî÷òè íåíîøåííàÿ, Ìèëêèíà. Ñëóøàé, òû -- ôåòèøèñò? Åëêè, ïðîæèâåøü ñ ÷åëîâåêîì ñòîëüêî, à ïîòîì òà-à-àêîå âûÿñíÿåòñ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Øëÿïà... Ìèëêèíà... Èëè Þðêèí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 òû áû êàê õîòåë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èêàê! ß ñïàòü áû õîòåë! Áåç îòÿãîùåííûõ ôàíòàçèé, âîñïàëåííûõ ýðîòè÷åñêîé ñîâåñòüþ! Íó, âñå, õâàòèò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òêðûâàåò çàïèñíóþ êíèæêó, íàõîäèò íîìåð, çâîíèò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ëèííûå ãóäêè, ïîòîì ãîëîñ Àêòåðà (àâòîîòâåò÷èê)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Â íàñòîÿùåå âðåìÿ ÿ íå ìîãó ñ âàìè ãîâîðèòü. Ëèáî ÿ ïüÿí, ëèáî ðàáîòàþ, ëèáî ñïëþ. Ëèáî âñå âûøåïåðå÷èñëåííîå â êîìïëåêñå. Ñòàëî áûòü, ïîñëå êîðîòêîãî çâóêîâîãî ñèãíàëà âû ìîæåòå ïðèçíàòüñÿ â ëþáâè êî ìíå, íàçíà÷èòü ñâèäàíèå, ïðåäëîæèòü íåìíîãî äåíåã âçàéìû èëè ïîñëàòü ìåíÿ ê ÷åðòó. Â ëþáîì ñëó÷àå, ÿ íå îáèæóñü. Èòàê, òðè, äâà, îäèí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çäàåòñÿ äóøåðàçäèðàþùèé êîøà÷èé âîïëü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Äà èäè òû ê ÷åðòó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ðîñàåò òðóáêó. Íàõîäèò â çàïèñíîé êíèæêå åùå îäèí íîìåð, íàáèðàåò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ëèííûå ãóäêè, ïîòîì ìóæñêîé ãîëîñ (õðèïëûé, ñîííûé è íåäîâîëüíûé)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ÃÎËÎÑ: Àëå! Àëå! Áëèí, íó òû, óðîä... Åùå ðàç ïîçâîíèøü ñðåäè íî÷è -- íàéäó è òàáëî ðàçîáüþ. Òû ïîíÿë?!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êóðàòíî êëàäåò òðóáêó.)</w:t>
      </w:r>
      <w:r>
        <w:rPr>
          <w:rFonts w:eastAsia="AcademyCTT" w:cs="AcademyCTT" w:ascii="AcademyCTT" w:hAnsi="AcademyCTT"/>
          <w:sz w:val="32"/>
          <w:szCs w:val="32"/>
        </w:rPr>
        <w:t xml:space="preserve"> ×åðò çíàåò ÷òî! Ó Ìèëêè ìóæèê êàêîé-ò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×òî òåáÿ óäèâëÿåò? Ðåâíó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??? Âî, íî÷êà... Íåò, ÿ íå ðåâíóþ. ß ïîíÿòü õî÷ó: ñîâñåì ÿ ñ óìà ñîøåë, èë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Õî÷åøü ñîâåò? Òû âûçâîíè Þðêó çàâòðà. Âûçâîíè, âûçâîíè. È ñðî÷íî çîâè ê íàì. È äàâàé íà÷èíàòü ðàáîòàòü. Ñî ìíîé è Þðêîé ðàáîòàòü. ×òîá êîøìàðû ïî íî÷àì íå ñíèëèñü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ûñòðî îäåâàåòñÿ.)</w:t>
      </w:r>
      <w:r>
        <w:rPr>
          <w:rFonts w:eastAsia="AcademyCTT" w:cs="AcademyCTT" w:ascii="AcademyCTT" w:hAnsi="AcademyCTT"/>
          <w:sz w:val="32"/>
          <w:szCs w:val="32"/>
        </w:rPr>
        <w:t xml:space="preserve"> Íó, íåò, ÿ åìó íå çâîíèòü áóäó... ß ñåé÷àñ ñîáåðóñü, è ïåðâûì ïîåçäîì -- ê íåìó. Âîçüìó òåïëåíüêîãî. Â ïèæàìå è... áåç øëÿïû. Âîò òîãäà è ïîãîâîðèì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 ñî øëÿïîé Àêòåðà â ðóêàõ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, ïîïàëè... Êòî æ çíàë, ÷òî âîñïàëåííàÿ ñîâåñòü ñïîñîáíà íà òàêèå ôîðòåë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ðèñà íàáèðàåò íîìåð Àêòåðà. Ìû åùå ðàç ñëûøèì êîøà÷èé âîïëü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îíåö ïåðâîãî äåéñòâèÿ.</w:t>
      </w:r>
    </w:p>
    <w:p>
      <w:pPr>
        <w:pStyle w:val="Normal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ÄÅÉÑÒÂÈÅ ÂÒÎÐÎÅ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ñåäüì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âàðòèðà Àêòåðà. ßñÿ ñèäèò, çàáðàâøèñü íà òàõòó ñ íîãàìè è óêðûâøèñü ïëåäîì. Ðàññìàòðèâàåò êàêîé-òî àëüáîì. Èãðàåò ìóçûêà, êàêàÿ-íèáóäü îïåðà, íàïðèìåð, "Æåíèòüáà Ôèãàðî". Çâîíîê â äâåðü. ßñÿ îòêðûâàåò Àêòåð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Ïðèâåòèê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ûòàåòñÿ ïîöåëîâàòü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êëîíÿåòñÿ.)</w:t>
      </w:r>
      <w:r>
        <w:rPr>
          <w:rFonts w:eastAsia="AcademyCTT" w:cs="AcademyCTT" w:ascii="AcademyCTT" w:hAnsi="AcademyCTT"/>
          <w:sz w:val="32"/>
          <w:szCs w:val="32"/>
        </w:rPr>
        <w:t xml:space="preserve"> ×ìîê, çíà÷èò?! Äîæäàëèñü, âçîøëî ñîëíûøê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ñüêà, ïîíèìàåøü, î÷åíü íàäî áûëî ñúåçäèòü, ÿ ñåé÷àñ âñå îáúÿñíþ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Íå íàäî îáúÿñíÿòü. ß âñå çíà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Âñå?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Âñå!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êëþ÷àåò àâòîîòâåò÷èê. Ãîëîñ Àêòðèñû.)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ðèâåòèê, ýòî Àëåíà. ß òàê ïîíèìàþ, ÷òî âû ñ Äèìêîé îäíèì è òåì æå ïîåçäîì ïðèåõàëè. Êîðî÷å, ñåé÷àñ Äìèòðèé Ïàëû÷ íà âñåõ ïàðàõ íåñåòñÿ ê òåáå ñ òâîåé øëÿïîé â ðóêàõ. Âûÿñíÿòü, ÷òî æå áûëî íî÷íûì êîøìàðîì, à ÷òî -- íåò. Åñëè óñïåþ, ïîñòàðàþñü ýòèì æå ïîåçäîì ïðèåõàòü. Â îêîøêî ïîñêðåáóñü. Öåëó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È ýòî -- âñå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÷òî åùå? Áðîñèë ìåíÿ, óñòðîèë òàì êàêóþ-òî íî÷íóþ îðãèþ... ñî øëÿïîé. Ñ ìîåé øëÿïîé, êñòàòè, ÿ òåáå òîëüêî ïîíîñèòü äàëà. Íå óäèâëþñü, åñëè òû ðàñõàæèâàë íåãëèæå... è â øëÿïå ïî êâàðòèðå Àëåíû Àëåêñàíäðîâíû. Èçâðàùåíåö! È âîò òåïåðü îáìàíóòûé ìóæ... êàê òàì... íà âñåõ ïàðàõ ì÷èòñÿ, ÷òîáû ïîëó÷èòü ñàòèñôàêöè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íèìàåøü, â îáùèõ ÷åðòàõ òû îïèñàëà ïðàâèëüíî. Òîëüêî... âñå íå òàê áûë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êàê?! Ñëóøàé, âûðóáè òû ýòî... ß, êîíå÷íî, ëþáëþ êëàññèêó. Íî íå ñåé÷àñ. È íå äî òàêîé ñòåïåíè. Êòî æå çíàë, ÷òî â ýòèõ çàñòåíêàõ íå íàéäåòñÿ íè÷åãî êðîìå îïåðíûõ àðèé! ß áû ñ ñîáîé ïðèíåñë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âûêëþ÷àåò ìóçûê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Òàê êàê âñå áûë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âî-ïåðâûõ, ðàñõàæèâàë ÿ íå íåãëèæå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Íî ðàñõàæèâàë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î âçäîõîì.)</w:t>
      </w:r>
      <w:r>
        <w:rPr>
          <w:rFonts w:eastAsia="AcademyCTT" w:cs="AcademyCTT" w:ascii="AcademyCTT" w:hAnsi="AcademyCTT"/>
          <w:sz w:val="32"/>
          <w:szCs w:val="32"/>
        </w:rPr>
        <w:t xml:space="preserve"> Ðàñõàæèâàë... Íî ýòî ñîâñåì íå òî, î ÷åì òû äóìàåø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î ÷åì ÿ äóìàþ? Èëè òû äóìàåøü? Îá ýòîì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Î ÷åì? Âñå, îêîí÷àòåëüíî çàïóòàë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îê â äâåðü. Àêòåð îòêðûâàåò. Âõîäèò Ðåæèññåð, ìîêðûé, íà óëèöå äîæäü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Çäðàâñòâóé... Ìèëî÷êà! Òüôó, Þðêà, çäðàâñòâóé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Ìèëî÷êà? Êàêàÿ åùå Ìèëî÷ê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Ïðèâåò! Êàêèìè ñóäüáàìè?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òðîèò óìîëÿþùèå ðîæèöû ßñå.)</w:t>
      </w:r>
      <w:r>
        <w:rPr>
          <w:rFonts w:eastAsia="AcademyCTT" w:cs="AcademyCTT" w:ascii="AcademyCTT" w:hAnsi="AcademyCTT"/>
          <w:sz w:val="32"/>
          <w:szCs w:val="32"/>
        </w:rPr>
        <w:t xml:space="preserve"> Íó, îøèáñÿ Äìèòðèé Ïàëû÷, ñ êåì íå áûâàå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ðèâåò, ßñÿ! Ñòî ëåò òåáÿ íå âèäåë. Êàê äåë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Çäðàñòå, Äèì Ïàëû÷! Íîðìàëüíî äåëà... À êòî òàêàÿ Ìèëî÷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, çíàêîìàÿ îäí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Âàø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î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àê êàê òû çäåñü î÷óòèëñÿ? Õîòü áû ïîçâîíèë, à âäðóã ÿ óåõàë áû êóä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óä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óä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íå çíàþ, êóäà... Óåõàë áû, è âñå òóò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, ñêàæè ìíå, òîëüêî ÷åñòíî... Ýòî -- òâîÿ øëÿï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Òâåðäî è ðàäîñòíî, îòòîãî, ÷òî íå ïðèõîäèòñÿ âðàòü.)</w:t>
      </w:r>
      <w:r>
        <w:rPr>
          <w:rFonts w:eastAsia="AcademyCTT" w:cs="AcademyCTT" w:ascii="AcademyCTT" w:hAnsi="AcademyCTT"/>
          <w:sz w:val="32"/>
          <w:szCs w:val="32"/>
        </w:rPr>
        <w:t xml:space="preserve"> Íåò, íå ìî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Çíà÷èò, íå òâî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 ìî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Ýòî ìîÿ øëÿï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óãðîçîé, êðóòÿ ïàëüöåì ó âèñêà.)</w:t>
      </w:r>
      <w:r>
        <w:rPr>
          <w:rFonts w:eastAsia="AcademyCTT" w:cs="AcademyCTT" w:ascii="AcademyCTT" w:hAnsi="AcademyCTT"/>
          <w:sz w:val="32"/>
          <w:szCs w:val="32"/>
        </w:rPr>
        <w:t xml:space="preserve"> Òàê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ñüêà, òû íè÷åãî íå ïóòàåøü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Íó ÷òî ÿ, ñâîåé øëÿïû íå óçíàþ? Âîò, çäåñü åùå àíãëèéñêàÿ áóëàâêà çàêîëîòà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Çàáèðàåò øëÿïó ó Ðåæèññåðà è ëèõî íàõëîáó÷èâàåò ñåáå íà ãîëîâó.) </w:t>
      </w:r>
      <w:r>
        <w:rPr>
          <w:rFonts w:eastAsia="AcademyCTT" w:cs="AcademyCTT" w:ascii="AcademyCTT" w:hAnsi="AcademyCTT"/>
          <w:sz w:val="32"/>
          <w:szCs w:val="32"/>
        </w:rPr>
        <w:t>Îé, Äìèòðèé Ïàëû÷, à ãäå Âû åå íàøë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Ó ñåáÿ â êîìíàòå... ñåãîäíÿ íî÷ü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Îé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òóê â îêíî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òî åùå òàì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Ïîäõîäèò ê îêíó.) </w:t>
      </w:r>
      <w:r>
        <w:rPr>
          <w:rFonts w:eastAsia="AcademyCTT" w:cs="AcademyCTT" w:ascii="AcademyCTT" w:hAnsi="AcademyCTT"/>
          <w:sz w:val="32"/>
          <w:szCs w:val="32"/>
        </w:rPr>
        <w:t>Êîøêà ñêðåáåò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 âïóñòèë áû. Íà óëèöå òàêàÿ ìåðçîñò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 çàñëóæèëà... Êîãäà çàñëóæèò, âïóùó. Îò ýòîé êîøêè -- îäíè íåïðèÿòíîñòè â ïîñëåäíåå âðåìÿ... Îõ, êóðèòü êàê õî÷åòñÿ. ßñÿ, ó òåáÿ í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Áðîñèë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Ìîëîäåö! Äèì, äàé çàêóðèòü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îñòàåò èçìÿòóþ ïà÷êó, âûòàñêèâàåò ñèãàðåòó, ïà÷êó êîìêàåò è êëàäåò â êàðìàí.)</w:t>
      </w:r>
      <w:r>
        <w:rPr>
          <w:rFonts w:eastAsia="AcademyCTT" w:cs="AcademyCTT" w:ascii="AcademyCTT" w:hAnsi="AcademyCTT"/>
          <w:sz w:val="32"/>
          <w:szCs w:val="32"/>
        </w:rPr>
        <w:t xml:space="preserve"> Ïîñëåäíÿÿ. ×åðò. Ãäå çäåñü êóðåâà êóïèòü ìîæíî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Ìàøèíàëüíî.)</w:t>
      </w:r>
      <w:r>
        <w:rPr>
          <w:rFonts w:eastAsia="AcademyCTT" w:cs="AcademyCTT" w:ascii="AcademyCTT" w:hAnsi="AcademyCTT"/>
          <w:sz w:val="32"/>
          <w:szCs w:val="32"/>
        </w:rPr>
        <w:t xml:space="preserve"> Â ìàãàçèíå... Ñëóøàé, Äèì Ïàëû÷, òóò ðÿäîì, ìåòðîâ ñòî ïðîéòè. Êóïè è ìíå ïàðó ïà÷åê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Ëàäû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è ßñÿ îòêðûâàþò îêíî è ïîìîãàþò Àêòðèñå çàáðàòüñÿ â êîìíàò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Çäðàñòå, Àëåíà Àëåêñàíäðîâí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Ïðèâåò, ßñÿ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åðó.)</w:t>
      </w:r>
      <w:r>
        <w:rPr>
          <w:rFonts w:eastAsia="AcademyCTT" w:cs="AcademyCTT" w:ascii="AcademyCTT" w:hAnsi="AcademyCTT"/>
          <w:sz w:val="32"/>
          <w:szCs w:val="32"/>
        </w:rPr>
        <w:t xml:space="preserve"> Íå çàñëóæèëà, çíà÷èò?! Íó, Þðêà, ïðåäàòåëü! Òàì äîæäü òàêîé áàðàáàíèò... Õîðîøî åùå -- ïåðâûé ýòàæ, à òî è âïðÿìü, êàê êîøêà ïî áàëêîíàì áû êàðàáêàëàñü. Âîò îíà, ÷åëîâå÷åñêàÿ áëàãîäàðíîñòü! Ìÿó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ñòðÿõèâàåòñÿ, ïîäðàæàÿ êîøêå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ìîãàÿ Àêòðèñå ñíÿòü ïëàù.)</w:t>
      </w:r>
      <w:r>
        <w:rPr>
          <w:rFonts w:eastAsia="AcademyCTT" w:cs="AcademyCTT" w:ascii="AcademyCTT" w:hAnsi="AcademyCTT"/>
          <w:sz w:val="32"/>
          <w:szCs w:val="32"/>
        </w:rPr>
        <w:t xml:space="preserve"> Ðåâíîñòè õîòåëà? Áóäåò òåáå... íàì ñåé÷àñ ðåâíîñòü, âîò Äèìêà ñ ñèãàðåòàìè âåðíåòñÿ, è âñå áóäåò. È äûì êîðîìûñëîì, è ðåâíîñòè îãîí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ñÿ, äàâíî îí òàê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àê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Çàãîâàðèâàåòñÿ. Ðîëÿìè øïàðè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Íåò, ñåãîäíÿ âïåðâû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Õîðîøî, çíà÷èò, ñëó÷àé, íå áåçíàäåæíûé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ìåéòåñü, ñìåéòåñ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òóê â äâåðü. Àêòðèñà íå óñïåâàåò ñïðÿòàòüñÿ. Äâåðü ñî ñêðèïîì îòâîðÿåòñÿ è âõîäèò Ñîñåäê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Çäðàâñòâóéòå, Þðî÷êà! Ó Âàñ òóò íå çàïåðòî, ñ ïðèåçäîì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ïàñèáî, Àëåêñàíäðà Àíèñèìîâíà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ðèñå.)</w:t>
      </w:r>
      <w:r>
        <w:rPr>
          <w:rFonts w:eastAsia="AcademyCTT" w:cs="AcademyCTT" w:ascii="AcademyCTT" w:hAnsi="AcademyCTT"/>
          <w:sz w:val="32"/>
          <w:szCs w:val="32"/>
        </w:rPr>
        <w:t xml:space="preserve"> Îé, çäðàâñòâóéòå! Âû âìåñòå ïðèåõàë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ó, íå òàê, ÷òîáû óæ ñîâñåì âìåñòå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Ìåíÿ Àëåêñàíäðîé Àíèñèìîâíîé çîâó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Àëåí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ß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ßñÿ. Î÷åíü ïðèÿòíî, äåâî÷êè. Íó, ÿ íàäåþñü, âû çà íàøåãî õîëîñòÿêà âñåðüåç âîçüìåòåñü! Ïîðà óæ, à òî -- â òåàòð, èç òåàòðà... ëè÷íîñòè êàêèå-òî øàñòàþò, âñå áîëüøå íåòðåçâûå è ìóæñêîãî ïîëó. Âîçüìèòåñü óæ çà íåãî... Íó, ëàäíî, íå áóäó âàì ìåøàòü, Þðî÷êà, ÿ ïèðîã â äóõîâêó ïîñòàâèëà, ÷åðåç ïîë÷àñèêà ïðèíåñó, óãîñòèøü ñâîèõ ãîñòèé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ûïðîâàæèâàÿ.)</w:t>
      </w:r>
      <w:r>
        <w:rPr>
          <w:rFonts w:eastAsia="AcademyCTT" w:cs="AcademyCTT" w:ascii="AcademyCTT" w:hAnsi="AcademyCTT"/>
          <w:sz w:val="32"/>
          <w:szCs w:val="32"/>
        </w:rPr>
        <w:t xml:space="preserve"> Ñïàñèáî, Àëåêñàíäðà Àíèñèìîâíà, ñïàñèáî. Òàê ÷åðåç ïîë÷àñà? Ñïàñèáî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Öåëóåò ðóêó, îäíîâðåìåííî âûâîäÿ çà äâåðü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êðûâàÿñü çà äâåðüþ.)</w:t>
      </w:r>
      <w:r>
        <w:rPr>
          <w:rFonts w:eastAsia="AcademyCTT" w:cs="AcademyCTT" w:ascii="AcademyCTT" w:hAnsi="AcademyCTT"/>
          <w:sz w:val="32"/>
          <w:szCs w:val="32"/>
        </w:rPr>
        <w:t xml:space="preserve"> Àõ, ìîëîäåæü, ìîëîäåæü! ×ìîê?! Àõ, çàáàâíèêè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çàïèðàåò äâåðü íà êëþ÷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àê... íà ÷åì ìû îñòàíîâèëèñ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òî-íèáóäü îáúÿñíèò ìíå, ÷òî ïðîèñõîäèò? Êðîìå òîãî, ÷òî òû ðàñõàæèâàë íî÷üþ ïî ÷óæîé êâàðòèðå â ÷óæîé... â ìîåé... øëÿïå, ÿ òàê íè÷åãî è íå ïîíÿë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... ñåé÷àñ ïîïðîáóþ. Ïîíèìàåøü... Ïîíèìàåø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Ïîíèìàåøü, ßñÿ, íàø Þðêà -- î÷åíü íåðåøèòåëüíûé ÷åëîâåê. Î÷åíü äåëèêàòíûé, ÿ áû ñêàçàë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ß òîæå òàê äóìàþ... äóìàëà äî ñåãîäíÿøíåãî óòð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ò, íó ÷òî òàêîãî ïðîèçîøë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Âîò, ÿ áû òîæå õîòåëà, íàêîíåö, óçíàòü, ÷òî æå òàêîãî ïðîèçîøë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îíèìàåø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ñü, òû ñÿäü, ñÿäü... Ïðîèçîøåë çàãîâîð. Êîàëèöèÿ àêòåðîâ ïðîòèâ ðåæèññåðñêîé äèêòàòóðû. Ñ îäíîé ñòîðîíû -- ÿ è Þðêà, ñ äðóãîé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...Äìèòðèé Ïàëû÷. Ïîíÿòíî. Íå ïîíÿòíî äðóãîå. Ñ êàêîé ñòîðîíû ÿ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 õîòåëà áû ïîó÷àñòâîâàò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Î÷åíü õîòåëà áû! Åñëè êòî-íèáóäü òîëüêî îáúÿñíèò ìíå, â ÷åì?!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ßñüêà, ìèëàÿ ßñüêà... Òû òîëüêî íå ðåâíóé, ïîæàëóéñòà. Ïîíèìàåøü, ìû ñ Þðêîé ïîïàëè â êàêîé-òî øòèëü, ïîëíîå áåçâåòðèå... Â òâîð÷åñêîì ïëàíå. Âðåìÿ èäåò, ðîëè... ïðîõîäÿò ìèìî... Äìèòðèé Ïàëû÷ êàæäîå óòðî óõîäèò íà ðàáîòó. Âðåìÿ èäåò... Äà, òàê âîò, âðåìÿ èäåò, Äìèòðèé Ïàëû÷ õîäèò íà ðàáîòó. Ïîíèìà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Ïîíèìàþ, Äìèòðèé Ïàëû÷ õîäèò íà ðàáîòó. À çà÷åì âñÿ ýòà îïåðåòòà? Ñî øëÿïàìè, ïîåçäàì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Èñêëþ÷èòåëüíî äëÿ ïîáóæäåíèÿ... ß áû ñêàçàë, ïðîáóæäåíèÿ Äèìêè äëÿ àêòèâíûõ äåéñòâèé. Â íàïðàâëåíèè Àëåíû è ìåíÿ. Äëÿ ñîçäàíèÿ òâîð÷åñêèõ ñòèìóëîâ â ãåíèàëüíîé äèìêèíîé áàøê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Ìèëî÷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×òî Ìèëî÷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à, ÷òî Ìèëî÷ê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Ìèëî÷êà -- ìîÿ ïîäðóãà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Ìîÿ</w:t>
      </w:r>
      <w:r>
        <w:rPr>
          <w:rFonts w:eastAsia="AcademyCTT" w:cs="AcademyCTT" w:ascii="AcademyCTT" w:hAnsi="AcademyCTT"/>
          <w:sz w:val="32"/>
          <w:szCs w:val="32"/>
        </w:rPr>
        <w:t xml:space="preserve"> ïîäðóãà, ïîíèìà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Ïîíèìàþ... Íî íå î÷åíü, åñëè ÷åñòí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âîñüì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Ëåñòíè÷íàÿ ïëîùàäêà ó êâàðòèðû Àêòåðà. Ê äâåðè Àêòåðà ïîäõîäèò îñíîâàòåëüíî ïðîìîêøèé è çàìåðçøèé Ðåæèññåð. Îòêðûâàåòñÿ äâåðü ðÿäîì è íà ïëîùàäêó âûõîäèò Ñîñåäê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Îé, çäðàâñòâóéòå! Âû ê Þðî÷êå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ó, ñîáñòâåííî, äà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ïîäîçðåíèåì.)</w:t>
      </w:r>
      <w:r>
        <w:rPr>
          <w:rFonts w:eastAsia="AcademyCTT" w:cs="AcademyCTT" w:ascii="AcademyCTT" w:hAnsi="AcademyCTT"/>
          <w:sz w:val="32"/>
          <w:szCs w:val="32"/>
        </w:rPr>
        <w:t xml:space="preserve"> Íåóæòî ñáåæàë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 ÷òî âû! Ïîïðîáîâàë áû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íèìàþ, Âû -- íà ñòðàæ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Äà ÷òî ÿ... Äåëî â òîì, ÷òî Þðî÷êà ñåé÷àñ íå îäèí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, ÿ çíàþ, ñ äåâóøêîé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Ëó÷ø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Ëó÷ø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Ñ äâóìÿ äåâóøêàìè! Äà ñ êàêèìè! Ïîïðîáîâàë áû îí ñáåæàò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 äâóìÿ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Ñ äâóì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û íè÷åãî íå ïóòàåò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Ìîëîäîé ÷åëîâåê, ÿ âîîáùå íèêîãäà íè÷åãî íå ïóòàþ. Ó Þðû â ãîñòÿõ ßñå÷êà è... 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È?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...È åùå îäíà äåâóøê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èëî÷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Åùå êàêàÿ ìèëî÷êà! Âûñîêàÿ, ñòðîéíàÿ, äëèííîâîëîñàÿ. Êðàñàâèöà, îäíèì ñëîâîì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èëî÷êà. Îäíîçíà÷íî, Ìèëî÷êà. Íó, Þðêà, äåðæèñ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Ýòî âàøà... çíàêîìàÿ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Õóæå. Ýòî ìîé íî÷íîé êîøìàð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Êàê ðîìàíòè÷íî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ñîìíåíèåì.)</w:t>
      </w:r>
      <w:r>
        <w:rPr>
          <w:rFonts w:eastAsia="AcademyCTT" w:cs="AcademyCTT" w:ascii="AcademyCTT" w:hAnsi="AcademyCTT"/>
          <w:sz w:val="32"/>
          <w:szCs w:val="32"/>
        </w:rPr>
        <w:t xml:space="preserve"> Âû òàê ñ÷èòàåò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Âû åå, íàâåðíîå, î÷åíü ëþáèò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?! Ïî-ìîåìó, ÿ åå íà÷èíàþ áîÿòüñ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Ýòî Âû çðÿ. Òàêèõ æåíùèí íóæíî áîãîòâîðèò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Ó ìåíÿ äðóãîå ïðåäëîæåíèå. Èõ íóæíî... èçîëèðîâàòü îò îáùåñòâ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×òî çà âàðâàðñòâî! Èõ íàäî áåðå÷ü, êàê íàöèîíàëüíîå äîñòîÿíè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Èçîëèðîâàòü! 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Èìè íàäî ëþáîâàòüñ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Èç-çà ïðóòüåâ êëåòê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Âû æåíîíåíàâèñòíèê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Ñåé÷àñ óçíàåì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âîíèò â äâåðü Àêòåðà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ÑÎÑÅÄÊÀ: Áîæå, êàêèå ñòðàñòè! Îòåëëî! Ìàâð! Àõ, çàáàâíèêè!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 (Çàõîäèò â ñâîþ êâàðòèðó, íî äâåðü íå çàêðûâàåò, ïîäñìàòðèâàåò â ùåëêó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äåâÿ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åéñòâèå ïðîèñõîäèò îäíîâðåìåííî íà ëåñòíè÷íîé ïëîùàäêå è â êâàðòèðå Àêòåðà. Ðåæèññåð çâîíèò â äâåðü Àêòåð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Äèìêà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ðîñàåòñÿ ê îêíó.)</w:t>
      </w:r>
      <w:r>
        <w:rPr>
          <w:rFonts w:eastAsia="AcademyCTT" w:cs="AcademyCTT" w:ascii="AcademyCTT" w:hAnsi="AcademyCTT"/>
          <w:sz w:val="32"/>
          <w:szCs w:val="32"/>
        </w:rPr>
        <w:t xml:space="preserve"> Àëåíà, äàâàé, áûñòðåé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åò óæ, îáðàòíî ÿ íå ïîëåçó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 ïîíÿë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îðîãîé, òû â îêîøêî ïîñìîòðè. Òàì òàêîé äîæä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íàñòîé÷èâî çâîíèò â äâåðü. Òåïåðü îí íå îòïóñêàåò êíîïêè çâîíê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î ó ìåíÿ äàæå øêàôà íåò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Ëþáîâíèöà â øêàôå -- ýòî â÷åðàøíèé äåí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-òî îòêóäà çíà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Ìèëûé, ó æåíùèí íå ïðèíÿòî ñïðàøèâàòü î òàêèõ èíòèìíûõ ïîäðîáíîñòÿõ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, îòêðûâàé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Ñåé÷àñ-ñåé÷àñ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Äìèòðèé Ïàâëîâè÷, îäíó ìèíóòêó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ðèñå.)</w:t>
      </w:r>
      <w:r>
        <w:rPr>
          <w:rFonts w:eastAsia="AcademyCTT" w:cs="AcademyCTT" w:ascii="AcademyCTT" w:hAnsi="AcademyCTT"/>
          <w:sz w:val="32"/>
          <w:szCs w:val="32"/>
        </w:rPr>
        <w:t xml:space="preserve"> À åñëè ïîä òàõò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å âûéäåò, íèçêà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 êóõîííûé øêàô÷èê ÿ íå ïîìåùóñ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Îíà åùå øóòèò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åðåñòàåò çâîíèòü è ïðîñòî êîëîòèò â äâåðü.)</w:t>
      </w:r>
      <w:r>
        <w:rPr>
          <w:rFonts w:eastAsia="AcademyCTT" w:cs="AcademyCTT" w:ascii="AcademyCTT" w:hAnsi="AcademyCTT"/>
          <w:sz w:val="32"/>
          <w:szCs w:val="32"/>
        </w:rPr>
        <w:t xml:space="preserve"> Þðêà, ßñÿ, îòêðîéò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ìèòðèé Ïàëû÷, ÿ íå ñîâñåì îäåòà. Ïîòåðïèò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Ïîòåðïèòå?! Îòêðîéò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ñíèìàåò ñ ãâîçäÿ ïëå÷èêè ñ äëèííûì ïëàùîì è ñòàâèò òàáóðåòê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ëåíà, íà òàáóðåòêó, áûñòðî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òàíîâèòñÿ íà òàáóðåòêó.)</w:t>
      </w:r>
      <w:r>
        <w:rPr>
          <w:rFonts w:eastAsia="AcademyCTT" w:cs="AcademyCTT" w:ascii="AcademyCTT" w:hAnsi="AcademyCTT"/>
          <w:sz w:val="32"/>
          <w:szCs w:val="32"/>
        </w:rPr>
        <w:t xml:space="preserve"> Òåïåðü -- âåðåâêó è ìûëî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Äèìêà ïîäàðèò. Åñëè íàéäåò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Âåøàåò íà ãâîçäü îäåæäó òàêèì îáðàçîì, ÷òî îíà çàêðûâàåò àêòðèñó.)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üåò íîãîé â äâåðü.)</w:t>
      </w:r>
      <w:r>
        <w:rPr>
          <w:rFonts w:eastAsia="AcademyCTT" w:cs="AcademyCTT" w:ascii="AcademyCTT" w:hAnsi="AcademyCTT"/>
          <w:sz w:val="32"/>
          <w:szCs w:val="32"/>
        </w:rPr>
        <w:t xml:space="preserve"> Þðêà, ïîñëåäíåå ïðåäóïðåæäåíèå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òêðûâàåò äâåðü.)</w:t>
      </w:r>
      <w:r>
        <w:rPr>
          <w:rFonts w:eastAsia="AcademyCTT" w:cs="AcademyCTT" w:ascii="AcademyCTT" w:hAnsi="AcademyCTT"/>
          <w:sz w:val="32"/>
          <w:szCs w:val="32"/>
        </w:rPr>
        <w:t xml:space="preserve"> Âõîäèòå, Äìèòðèé Ïàëû÷, òåïåðü ìîæ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âðûâàåòñÿ â êâàðòèðó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Ãä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Ìèëêà, òû ãä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Ìèë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Ãäå âû åå ñïðÿòàëè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Äèì, äà ÷òî òû, íå áûëî çäåñü íèêàêîé Ìèëêè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Ñ ñî÷óâñòâèåì.)</w:t>
      </w:r>
      <w:r>
        <w:rPr>
          <w:rFonts w:eastAsia="AcademyCTT" w:cs="AcademyCTT" w:ascii="AcademyCTT" w:hAnsi="AcademyCTT"/>
          <w:sz w:val="32"/>
          <w:szCs w:val="32"/>
        </w:rPr>
        <w:t xml:space="preserve"> ×òî, îïÿòü íàêàòèë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×òî íàêàòèëî? Òû ìíå çóáû íå çàãîâàðèâàé! Íàêàòèëî-çàêàòèëî... Ãäå îí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à íåò çäåñü íèêàêîé Ìèëêè. Äìèòðèé Ïàëû÷, âû ïðèñÿäüò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îñìàòðèâàåòñÿ è ñàäèòñÿ íà òàõòó. Àêòåð ãîòîâèò êîôå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÷òî íå îòêðûâàëè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êîðèçíåííî.)</w:t>
      </w:r>
      <w:r>
        <w:rPr>
          <w:rFonts w:eastAsia="AcademyCTT" w:cs="AcademyCTT" w:ascii="AcademyCTT" w:hAnsi="AcademyCTT"/>
          <w:sz w:val="32"/>
          <w:szCs w:val="32"/>
        </w:rPr>
        <w:t xml:space="preserve"> Äìèòðèé Ïàâëîâè÷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, íó ïîíÿòíî, äåëî ìîëîäîå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ìèòðèé Ïàëû÷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Ìèëî÷êà, îíà êðàñèâàÿ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... Íè÷åãî ñåá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Òàê êðàñèâàÿ, èëè íè÷åãî ñåá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ðàñèâàÿ, êðàñèâà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ïîêàæèòå ôîòîêàðòî÷êó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Ìàøèíàëüíî ëåçåò â êàðìàí çà áóìàæíèêîì.)</w:t>
      </w:r>
      <w:r>
        <w:rPr>
          <w:rFonts w:eastAsia="AcademyCTT" w:cs="AcademyCTT" w:ascii="AcademyCTT" w:hAnsi="AcademyCTT"/>
          <w:sz w:val="32"/>
          <w:szCs w:val="32"/>
        </w:rPr>
        <w:t xml:space="preserve"> Òüôó òû! ßñüêà, òû ÷òî, ÿ ñ ñîáîé ôîòîãðàôèè ÷óæèõ æåíùèí íå íîøó! Ïðèåçæàé â ãîñòè, â àëüáîìå íàéäåòñÿ... Èëè ïîçíàêîìëþ... Äàëàñü òåáå ýòà Ìèëî÷ê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Ýòî íå ìíå äàëàñü. Ýòî Âàì äàëàñü. È Þðêå. Òîëüêî è ñëûøó: "Ìèëî÷êà, Ìèëî÷êà... Ìèëî÷êà, Ìèëî÷êà"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çëèâàåò êîôå.)</w:t>
      </w:r>
      <w:r>
        <w:rPr>
          <w:rFonts w:eastAsia="AcademyCTT" w:cs="AcademyCTT" w:ascii="AcademyCTT" w:hAnsi="AcademyCTT"/>
          <w:sz w:val="32"/>
          <w:szCs w:val="32"/>
        </w:rPr>
        <w:t xml:space="preserve"> ×óòü ÷òî, ñðàçó Þðêà. ß ÷òî ëè ýòó ñàìóþ Ìèëî÷êó â ÷óæîì äîìå èùó? Äà ÿ âîîáùå íåçíàêîì ñ íåé. Ïðèöåïèëèñü. Òîëüêî è ñëûøíî: "Þðêà è Ìèëî÷êà. Ìèëî÷êà è Þðêà"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÷òî òû òàê íåðâíè÷à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 íåðâíè÷àþ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Òû, íåðâíè÷àåøü, òû! Ïðàâäà, Äìèòðèé Ïàëû÷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Îõ, îñòàâüòå ìåíÿ. ß óæå ñîâñåì íè÷åãî íå ïîíèìàþ. Êðîìå òîãî, ÷òî ìíå ñåãîäíÿ ñíèëàñü Ìèëî÷êà... èëè Þðêà... Èëè íå ñíèëàñü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Òàê, ñèòóàöèÿ ïðîÿñíÿåòñÿ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åðó.)</w:t>
      </w:r>
      <w:r>
        <w:rPr>
          <w:rFonts w:eastAsia="AcademyCTT" w:cs="AcademyCTT" w:ascii="AcademyCTT" w:hAnsi="AcademyCTT"/>
          <w:sz w:val="32"/>
          <w:szCs w:val="32"/>
        </w:rPr>
        <w:t xml:space="preserve"> Òàê òû ñåãîäíÿ ñ Ìèëî÷êîé... Äìèòðèþ Ïàâëîâè÷ó ñíèëñÿ?! À ÿ, êàê äóðà, ïðèáåãàþ óòðîì... À îí ñ êàêîé-òî... âîîáùå íåçíàêîìîé æåíùèíîé Äìèòðèþ Ïàëû÷ó ñíèòñ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 åìó îäèí ñíèëñÿ. Íàâåðíîå. Òû âñïîìíè, Äèì, âñïîìíè. Îäèí ÿ ñíèëñÿ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, åñëè ÷åñòíî, â êîøìàðàõ íî÷íûõ òîëüêî òâîå ëèöî ïðèñóòñòâîâàëî... Íî Ìèëî÷êà òîæå áûëà ãäå-òî ðÿäîì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åðó.)</w:t>
      </w:r>
      <w:r>
        <w:rPr>
          <w:rFonts w:eastAsia="AcademyCTT" w:cs="AcademyCTT" w:ascii="AcademyCTT" w:hAnsi="AcademyCTT"/>
          <w:sz w:val="32"/>
          <w:szCs w:val="32"/>
        </w:rPr>
        <w:t xml:space="preserve"> Ãäå òû åå ïðÿòàë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Â âàííîé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î÷íî, â âàííîé! ß âñïîìíèë! Íî ïîçâîëüòå! Â âàííîé ÿ Ìèëî÷êó óòðîì âèäåë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Îõ, Äìèòðèé Ïàëû÷, äà Âû ïðîêàçíèê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Äà íåò, ßñÿ, òû íå òàê ïîíÿë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àæåòñÿ, íàêîíåö-òî ÿ íà÷àëà ïîíèìàòü èìåííî òàê! À Þðêó Âû â âàííîé ñëó÷àéíî íå çàñòóêàëè? Âìåñòå ñ Ìèëî÷êîé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ñ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Þðà! Òàê íàø ïîñòðåë... È ñ Ìèëî÷êîé â âàííîé, è íî÷üþ â ñïàëüíå ó Äèì Ïàëû÷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Ïðåêðàòè. Ýòî ïðîñòî ñìåøí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ãà, â ÿáëî÷ê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ñüêà, åñëè òû ñåé÷àñ íå óñïîêîèøüñÿ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Òî-î-î-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î ÿ óéäó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Ñêàòåðòüþ äîðîãà! Ïæàñò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è ëàäíî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ñðûâàåò ïëàù ñ ãâîçäÿ è âûëåòàåò èç êâàðòèðû. Íà òàáóðåòêå îñòàåòñÿ ñòîÿòü Àêòðèñà, áîÿñü ïîøåâåëèòüñÿ. Ðåæèññåð ïîêà ñèäèò ñïèíîé ê íåé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èì Ïàëû÷, à äàâàéòå åùå ïî êîôåéêó, 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è÷åãî íå ïîíèìàþ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Óõîäèò ãîòîâèòü êîôå.)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ßñÿ ïåðåâåøèâàåò íà Àêòðèñó êàêóþ-òî êóðòêó, âèñÿùóþ íà äðóãîì ãâîçäå. Êóðòêà íåäîñòàòî÷íî äëèííàÿ, ïîýòîìó íîãè Àêòðèñû âèäíû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äåñÿ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Ëåñòíè÷íàÿ ïëîùàäêà, íà êîòîðóþ âûáåæàë Àêòåð. Ñîñåäêà âûõîäèò èç ñâîåé êâàðòèðû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Ñáåæàë-òàêè! Þðî÷êà! ×òî æ Âû ìåðçíåòå â êîðèäîð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ß ïîêóðèòü âûøåë. Äóøíî òàì... Àòìîñôåðà òÿæåëà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å ñòîéòå, íå ñòîéòå íà ñêâîçíÿêå! Ïðîñòóäèòåñü, ãîëîñ ïðîïàäåò. Êàê æå Âû èãðàòü áóäåòå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À... âñå ðàâ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, ýòî Âû çðÿ òàê. Ìû âîò ñ ïîäðóãîé çàâòðà â òåàòð ñîáðàëèñü, íà Îñòðîâñêîãî. Êàê æå òàê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Âñå ðàâíî... Çàáîëåþ, íå çàáîëåþ, êàêàÿ ðàçíèö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Ðàçíèöà â òîì, ÷òî åñëè çàáîëååòå, ãîðëî áóäåò äðàòü, òåìïåðàòóðà âûñîêàÿ, íàñìîðê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...Ãðîá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Òüôó íà Âàñ! Êàêîé ãðîá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äóì÷èâî.)</w:t>
      </w:r>
      <w:r>
        <w:rPr>
          <w:rFonts w:eastAsia="AcademyCTT" w:cs="AcademyCTT" w:ascii="AcademyCTT" w:hAnsi="AcademyCTT"/>
          <w:sz w:val="32"/>
          <w:szCs w:val="32"/>
        </w:rPr>
        <w:t xml:space="preserve"> Äóáîâûé. Âåñü â öâåòàõ. Â ðîçàõ. Õîòÿ -- êàêîé òàì äóáîâûé. Ñîñíîâûé êóïÿò, ñýêîíîìÿò. Ïàðó âåíêîâ, êàê ãîâîðèòñÿ, îò ìåñòêîìà è áóêåòèê ãâîçäèê îò áëàãîäàðíûõ ïîêëîííèö. Îò Âàñ Àëåêñàíäðà Àíèñèìîâí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Þðî÷êà, íå ñìåéòå òàê ãîâîðèòü. Âîò ïðèäóìàëè! ...Þðî÷êà, çíàåòå ÷òî? À çàõîäèòå êî ìíå â ãîñòè. Òàì è ïîêóðèòå. Âû âåäü ó ìåíÿ â ãîñòÿõ åùå íè ðàçó è íå áûëè ñ òåõ ïîð, êàê çàñåëèëèñü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Î÷íóâøèñü.)</w:t>
      </w:r>
      <w:r>
        <w:rPr>
          <w:rFonts w:eastAsia="AcademyCTT" w:cs="AcademyCTT" w:ascii="AcademyCTT" w:hAnsi="AcademyCTT"/>
          <w:sz w:val="32"/>
          <w:szCs w:val="32"/>
        </w:rPr>
        <w:t xml:space="preserve"> Áëàãîäàðþ Âàñ, ñ óäîâîëüñòâèåì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êòåð è Ñîñåäêà óõîäÿò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Ñöåíà îäèíàäöàòàÿ.</w:t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âàðòèðà Àêòåðà. Ðåæèññåð âûíîñèò êîôå. Âçãëÿä åãî çàäóì÷èâî ñêîëüçèò ïî íîãàì Àêòðèñû, âîçâðàùàåòñÿ è... Ðåæèññåð íè÷åãî íå çàìå÷àåò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îò, ßñÿ, òâîé êîô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Òàê ÷åãî æå Âû âñå-òàêè íå ïîíèìàåòå, Äèì Ïàëû÷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Åñëè ÷åñòíî, òî íè÷åãî íå ïîíèìàþ. À òû, ßñÿ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Åñëè ÷åñòíî, òî è ÿ... Íè÷åãîøåíüêè. Þðêà ñåãîäíÿ óòðîì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Øåâåëåíèå è øóðøàíèå êóðòêè.)</w:t>
      </w:r>
      <w:r>
        <w:rPr>
          <w:rFonts w:eastAsia="AcademyCTT" w:cs="AcademyCTT" w:ascii="AcademyCTT" w:hAnsi="AcademyCTT"/>
          <w:sz w:val="32"/>
          <w:szCs w:val="32"/>
        </w:rPr>
        <w:t xml:space="preserve"> Þðêà ñåãîäíÿ ñ óòðà ñòðàííûé êàêîé-òî. Íå â ñåá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äàåòñÿ ìíå, ÷òî òû âñå-òàêè -- ñàìûé çäðàâîìûñëÿùèé ÷åëîâåê â íàøåé êîìïàíèè. Âîò îáúÿñíè ìíå, ðàçâå òàê áûâàåò? Æèë ñåáå ÷åëîâåê, æèë-ïîæèâàë, æåíó ëþáèë, ðàáîòàë íà ñîâåñòü, à íå çà äåíüãè, è âäðóã, â îäíó êîøìàðíóþ íî÷ü âñåìó ýòîìó ïðèõîäèò êîíåö. È íèêòî íå âèíîâàò. Ñîí, âèäèøü ëè, ïðèñíèëñÿ. Áûâàå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Íó, êîíå÷íî, âñÿêîå ñëó÷àåòñÿ... Íî î÷åíü óæ ýò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...Ïîäîçðèòåëüíî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Äà, ïîäîçðèòåëüíî. Äà è Àëåíà Àëåêñàíäðîâíà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Øóðøàíèå êóðòêè.)</w:t>
      </w:r>
      <w:r>
        <w:rPr>
          <w:rFonts w:eastAsia="AcademyCTT" w:cs="AcademyCTT" w:ascii="AcademyCTT" w:hAnsi="AcademyCTT"/>
          <w:sz w:val="32"/>
          <w:szCs w:val="32"/>
        </w:rPr>
        <w:t xml:space="preserve"> ...à åé íè÷åãî íå ïðèñíèëîñ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, ýòî áûë áû ñëó÷àé óæå ìàññîâîãî ïîìåøàòåëüñòâà. Äà íåò, åé -- íè÷åã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÷òî Âàì ñíèëîñ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... â ìîåé ïîñòåëè. Ìèëî÷êà... Áðåä êàêîé-òî... Ïîòîì, êàê áóäòî áû Ìèëêà, íî íà ñàìîì äåëå íå Ìèëêà, à Þðêà. Çíàåøü, ÿ íå î÷åíü çàïîìíèë, âñå ñëèëîñü â êàêîé-òî áåñêîíå÷íûé íî÷íîé êîøìàð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ßÑß: È âñå æå...Âñå æå... Ïî÷åìó êàêàÿ-òî òàì Ìèëî÷êà ïðîáðàëàñü â Âàøè ñíîâèäåíèÿ? Íåò, íó ÿ ìîãó ïîíÿòü, ïî÷åìó Þðêà -- ïðè÷èí ìîæåò áûòü ìíîæåñòâî. Íàïðèìåð, îí Âàñ îáèäåë. Èëè Âû ñ÷èòàåòå ñåáÿ â ÷åì-òî îáÿçàííûì ïåðåä íèì... Èëè... Î-î-î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äóì÷èâî ñìîòðèò íà Ðåæèññåðà.)</w:t>
      </w:r>
      <w:r>
        <w:rPr>
          <w:rFonts w:eastAsia="AcademyCTT" w:cs="AcademyCTT" w:ascii="AcademyCTT" w:hAnsi="AcademyCTT"/>
          <w:sz w:val="32"/>
          <w:szCs w:val="32"/>
        </w:rPr>
        <w:t xml:space="preserve"> Êîðî÷å, âîçìîæíûõ ïðè÷èí... À âîò Ìèëî÷êà... Äìèòðèé Ïàëû÷, ïðèçíàéòåñü êàê íà äóõó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 ÷å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Âû âëþáëåíû? Íó... õîòÿ áû ïëàòîíè÷åñêè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Âû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Âëþáëåí? ß âëþáëåí?! Ïëàòîíè÷åñêè?!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Íó, äà. À ïî÷åìó Âû òàê ýíåðãè÷íî ïðîòåñòóåòå? Îõ, è íå÷èñòîå ýòî äåëî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, ßñüêà, íå îæèäàë ÿ îò òåáÿ. Âîò îò êîãî óãîäíî îæèäàë, íî îò òåáÿ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Äèì Ïàëû÷, íî äåëî-òî âåäü æèòåéñêîå. È ïîòîì, Âû, ìîæåò, äàæå ñàìè ñåáå îò÷åòà íå îòäàåòå. À ãäå-òî òàì, â ãëóáèíå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ãäå-òî, òàì â ãëóáèíå... ßñüêà, ÿ áîþñü ñëåäóþùåé íî÷è. ßâèòñÿ Ìèëî÷êà ñ Þðêèíûì ëèöîì è áóäåò ìåíÿ äóøèòü! È ïðèãîâàðèâàò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âîíîê â äâåðü. Ðåæèññåð îòêðûâàåò. Âõîäèò Ñîñåäê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Çäðàâñòâóéòå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Çàìå÷àåò íîãè Àêòðèñû è çà âñå âðåìÿ ðàçãîâîðà íå ñâîäèò ñ íèõ ãëàç.)</w:t>
      </w:r>
      <w:r>
        <w:rPr>
          <w:rFonts w:eastAsia="AcademyCTT" w:cs="AcademyCTT" w:ascii="AcademyCTT" w:hAnsi="AcademyCTT"/>
          <w:sz w:val="32"/>
          <w:szCs w:val="32"/>
        </w:rPr>
        <w:t xml:space="preserve"> Ïèðîã âîò... Ãîòîâ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Êàêîé ïèðîã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ßáëî÷íûé... âêóñíûé... Þðà ó ìåíÿ âîò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? Ïî÷åìó ó Âàñ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Ãîòîâ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Ïèðîã. ß åãî ñåé÷àñ ïðèíåñó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ó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ÑÎÑÅÄÊÀ: Ïî÷åìó Þðó? Îí ñàì ïðèäåò. Ïèðîã ïðèíåñó. À ÷òî ó Âàñ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ßñÿ êàøëÿåò.)</w:t>
      </w:r>
      <w:r>
        <w:rPr>
          <w:rFonts w:eastAsia="AcademyCTT" w:cs="AcademyCTT" w:ascii="AcademyCTT" w:hAnsi="AcademyCTT"/>
          <w:sz w:val="32"/>
          <w:szCs w:val="32"/>
        </w:rPr>
        <w:t xml:space="preserve"> ...Ñ íîãàìè ÷òî ó Âàñ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 ìîèì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ó, óæ íå çíàþ. Ìîæåò, è ñ Âàøèì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÷òî ñ íîãàìè? Õîäÿò ñåáå, è ëàäí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Íåò, ïî-ìîåìó, âñå æå ñòîÿò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Äåëàåò ïàðó øàãîâ.)</w:t>
      </w:r>
      <w:r>
        <w:rPr>
          <w:rFonts w:eastAsia="AcademyCTT" w:cs="AcademyCTT" w:ascii="AcademyCTT" w:hAnsi="AcademyCTT"/>
          <w:sz w:val="32"/>
          <w:szCs w:val="32"/>
        </w:rPr>
        <w:t xml:space="preserve"> Äà íåò, õîäÿ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Ñòîÿò. Ñòðàííî âñå ýòî... Íó, ÿ ñåé÷àñ... Çà ïèðîãîì ÿ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îñåäêà óõîäèò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óìàñøåäøèé äîì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ïî-ìîåìó, âåñüìà çäðàâîìûñëÿùàÿ äàì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ïðè÷åì çäåñü íîã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À ïðè ÷åì çäåñü Ìèëî÷êà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Ëîãè÷íî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êîíåö-òî âçãëÿä Ðåæèññåðà íàòûêàåòñÿ íà íîãè Àêòðèñû.)</w:t>
      </w:r>
      <w:r>
        <w:rPr>
          <w:rFonts w:eastAsia="AcademyCTT" w:cs="AcademyCTT" w:ascii="AcademyCTT" w:hAnsi="AcademyCTT"/>
          <w:sz w:val="32"/>
          <w:szCs w:val="32"/>
        </w:rPr>
        <w:t xml:space="preserve"> Íåò, íó íîãè-òî çäåñü ïðè ÷åì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Êàêèå íîãè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Ïîêàçûâàåò.)</w:t>
      </w:r>
      <w:r>
        <w:rPr>
          <w:rFonts w:eastAsia="AcademyCTT" w:cs="AcademyCTT" w:ascii="AcademyCTT" w:hAnsi="AcademyCTT"/>
          <w:sz w:val="32"/>
          <w:szCs w:val="32"/>
        </w:rPr>
        <w:t xml:space="preserve"> Âîò ýò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Ýòè -- íå ïðè ÷åì! À âîò Ìèëî÷êà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, ßñüêà, òû çóáû ìíå ñâîåé Ìèëî÷êîé íå çàãîâàðèâàé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Ýòî ÿ çàãîâàðèâàþ? Ýòî ÿ çàãîâàðèâàþ? Ýòî Âû ìíå óæå âñå çóáû ñâîåé Ìèëî÷êîé çàãîâîðèëè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û õî÷åøü ñêàçàòü, ÷òî ýòî -- Ìèëî÷êèíû íîã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Ýòî -- ïðîñòî íîãè. Ñàìè ïî ñåáå íîãè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ñíèìàåò êóðòêó ñ ãâîçäÿ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Çäðàñòå, Äèì Ïàëû÷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Çäðàâñòâóéòå! Òû æå òàì... À òû -- çäåñ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Âû, ïðèñÿäüòå, Äèì Ïàëû÷! Âàì íåõîðîøî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Ìíå?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Àêòðèñå.)</w:t>
      </w:r>
      <w:r>
        <w:rPr>
          <w:rFonts w:eastAsia="AcademyCTT" w:cs="AcademyCTT" w:ascii="AcademyCTT" w:hAnsi="AcademyCTT"/>
          <w:sz w:val="32"/>
          <w:szCs w:val="32"/>
        </w:rPr>
        <w:t xml:space="preserve"> ×òî òû çäåñü äåëàåøü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Ñòî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È äàâí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 ñ ÷àñ óæå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õîäÿò Ñîñåäêà ñ Àêòåðîì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À âîò è ïèðîã. Ñî ñâå÷àìè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Ñâå÷è-òî ïî êàêîìó ïîâîäó? À... ëàäíî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à÷èíàåò ïîíèìàòü. Îáðàùàåòñÿ ê Àêòðèñå.)</w:t>
      </w:r>
      <w:r>
        <w:rPr>
          <w:rFonts w:eastAsia="AcademyCTT" w:cs="AcademyCTT" w:ascii="AcademyCTT" w:hAnsi="AcademyCTT"/>
          <w:sz w:val="32"/>
          <w:szCs w:val="32"/>
        </w:rPr>
        <w:t xml:space="preserve"> Òàê ýòî âû âäâîåì óñòðîèëè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×òî -- ýò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... íî÷ü ïðîøåäøó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, ïîëîæèì, íå ìû... Òû ñàì ñåáå ýòó íî÷ü óñòðîè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Òàê... Âîò òàê âîò, çíà÷è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Âîò òàê âîò! Òû âñïîìíè, âñïîìíè î ñòðàøíîé êëÿòâå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Í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Íó?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Íó?!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 îáåùàë ïîñòàâèòü ïüåñó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Îáåùàë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Ñ òîáîé è Þðêîé â ãëàâíûõ ðîëÿõ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Äà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 ÷òî ïî-âàøåìó ñåé÷àñ ïðîèñõîäèò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ÎÑÅÄÊÀ: Äóðäîì êàêîé-òî ïðîèñõîäèò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ßÑß: Ñîãëàñíà. Ñóìàñøåäøèé äîì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>ÐÅÆÈÑÑÅÐ: Íåò óæ äîðîãèå ìîè! Ïîçäðàâëÿþ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! (Çðèòåëÿì.)</w:t>
      </w:r>
      <w:r>
        <w:rPr>
          <w:rFonts w:eastAsia="AcademyCTT" w:cs="AcademyCTT" w:ascii="AcademyCTT" w:hAnsi="AcademyCTT"/>
          <w:sz w:val="32"/>
          <w:szCs w:val="32"/>
        </w:rPr>
        <w:t xml:space="preserve"> È âàñ ïîçäðàâëÿþ! Ìû -òàêè äîáðàëèñü äî ôèíàë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Òû õî÷åøü ñêàçàòü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ß õî÷ó ñêàçàòü -- ñ ïðåìüåðîé âàñ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ÐÈÑÀ: Òàê, òåïåðü ÿ íè÷åãî íå ïîíèìàþ. Ýòî òû ñåé÷àñ â æèçíè ãîâîðèøü èëè ñî ñöåíû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À... êàêàÿ ðàçíèöà? Ãëàâíîå, ÷òî âñå çàêîí÷èëîñü. Áëàãîïîëó÷íî. ß íå ñîøåë ñ óìà. Ïüåñó ìû âûïóñòèëè. È áîëüøå íèêòî íå ïðÿ÷åòñÿ â Þðêèíûõ çàñòåíêàõ! Íè Ìèëî÷êà, íè..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ïîáåäíî ñàäèòñÿ íà ãîðó îäåæäû, ñâàëåííóþ â óãëó. Èç-ïîä îäåæäû äîíîñèòñÿ ãîëîñ Áàðäà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ÁÀÐÄ: Äà òèøå òû, ìåäâåäü! Ãèòàðó ñëîìàåøü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æèññåð ïîäíèìàåò îäåæäó. Òàì ñèäèò óõìûëÿþùèéñÿ Áàðä.</w:t>
      </w:r>
    </w:p>
    <w:p>
      <w:pPr>
        <w:pStyle w:val="Normal"/>
        <w:jc w:val="both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Ãîñïîäè, Èãîðåøêà! ß óæ ïîäóìàë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, ÀÊÒÅÐ, ßÑß, ÑÎÑÅÄÊÀ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Õîðîì)</w:t>
      </w:r>
      <w:r>
        <w:rPr>
          <w:rFonts w:eastAsia="AcademyCTT" w:cs="AcademyCTT" w:ascii="AcademyCTT" w:hAnsi="AcademyCTT"/>
          <w:sz w:val="32"/>
          <w:szCs w:val="32"/>
        </w:rPr>
        <w:t xml:space="preserve"> ...Ìèëî÷ê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Ðàñòåðÿííî.)</w:t>
      </w:r>
      <w:r>
        <w:rPr>
          <w:rFonts w:eastAsia="AcademyCTT" w:cs="AcademyCTT" w:ascii="AcademyCTT" w:hAnsi="AcademyCTT"/>
          <w:sz w:val="32"/>
          <w:szCs w:val="32"/>
        </w:rPr>
        <w:t xml:space="preserve"> Äà, Ìèëî÷êà...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àðäó.)</w:t>
      </w:r>
      <w:r>
        <w:rPr>
          <w:rFonts w:eastAsia="AcademyCTT" w:cs="AcademyCTT" w:ascii="AcademyCTT" w:hAnsi="AcademyCTT"/>
          <w:sz w:val="32"/>
          <w:szCs w:val="32"/>
        </w:rPr>
        <w:t xml:space="preserve"> Òàê òåáÿ-òî êàêèì âåòðîì çàíåñëî?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ÁÀÐÄ: Òåáå êàê îòâåòèòü? Ïî ïüåñå èëè ïî æèçíè? Äà âîò, çàåõàë ïåñíþ íîâóþ ïîêàçàòü... Íó, è çàñíóë ìàëåíüêî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Þðêà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ÊÒÅÐ: Äà, Äìèòðèé Ïàâëîâè÷!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ÐÅÆÈÑÑÅÐ: Ó òåáÿ çäåñü... áîëüøå íèêòî íå ïðÿ÷åòñÿ?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ÅÐ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Íåóâåðåííî.)</w:t>
      </w:r>
      <w:r>
        <w:rPr>
          <w:rFonts w:eastAsia="AcademyCTT" w:cs="AcademyCTT" w:ascii="AcademyCTT" w:hAnsi="AcademyCTT"/>
          <w:sz w:val="32"/>
          <w:szCs w:val="32"/>
        </w:rPr>
        <w:t xml:space="preserve"> Äà âðîäå íåò... Ðàçâå ÷òî...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ÀÊÒÐÈÑÀ, ÐÅÆÈÑÑÅÐ, ßÑß, ÑÎÑÅÄÊÀ, ÁÀÐÄ: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(Õîðîì) </w:t>
      </w:r>
      <w:r>
        <w:rPr>
          <w:rFonts w:eastAsia="AcademyCTT" w:cs="AcademyCTT" w:ascii="AcademyCTT" w:hAnsi="AcademyCTT"/>
          <w:sz w:val="32"/>
          <w:szCs w:val="32"/>
        </w:rPr>
        <w:t>...Ìèëî÷êà!</w:t>
      </w:r>
    </w:p>
    <w:p>
      <w:pPr>
        <w:pStyle w:val="Normal"/>
        <w:jc w:val="both"/>
        <w:rPr/>
      </w:pPr>
      <w:r>
        <w:rPr>
          <w:rFonts w:eastAsia="AcademyCTT" w:cs="AcademyCTT" w:ascii="AcademyCTT" w:hAnsi="AcademyCTT"/>
          <w:sz w:val="32"/>
          <w:szCs w:val="32"/>
        </w:rPr>
        <w:t xml:space="preserve">ÐÅÆÈÑÑÅÐ: Íåò! Òàê ìû íèêîãäà íå îïóñòèì çàíàâåñ! </w:t>
      </w:r>
      <w:r>
        <w:rPr>
          <w:rFonts w:eastAsia="AcademyCTT" w:cs="AcademyCTT" w:ascii="AcademyCTT" w:hAnsi="AcademyCTT"/>
          <w:i/>
          <w:iCs/>
          <w:sz w:val="32"/>
          <w:szCs w:val="32"/>
        </w:rPr>
        <w:t>(Áàðäó.)</w:t>
      </w:r>
      <w:r>
        <w:rPr>
          <w:rFonts w:eastAsia="AcademyCTT" w:cs="AcademyCTT" w:ascii="AcademyCTT" w:hAnsi="AcademyCTT"/>
          <w:sz w:val="32"/>
          <w:szCs w:val="32"/>
        </w:rPr>
        <w:t xml:space="preserve"> Òàê òû ïåñíþ õîòåë ïîêàçàòü? Âîò è ïîêàæè... Ôèíàëüíóþ.</w:t>
      </w:r>
    </w:p>
    <w:p>
      <w:pPr>
        <w:pStyle w:val="Normal"/>
        <w:jc w:val="both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ÁÀÐÄ: Ïåñíÿ! Ôèíàëüíàÿ! Êàê è ïîëàãàåòñÿ -- î ëþáâè! Ðîìàí ñ âîðîáüåì è êàêòóñîì!</w:t>
      </w:r>
    </w:p>
    <w:p>
      <w:pPr>
        <w:pStyle w:val="PlainTex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PlainText"/>
        <w:rPr/>
      </w:pPr>
      <w:r>
        <w:rPr>
          <w:rFonts w:eastAsia="AcademyCTT" w:cs="AcademyCTT" w:ascii="AcademyCTT" w:hAnsi="AcademyCTT"/>
          <w:i/>
          <w:iCs/>
          <w:sz w:val="32"/>
          <w:szCs w:val="32"/>
        </w:rPr>
        <w:t xml:space="preserve">Êàêòóñ ñòîÿë íà áåëîì îêîøêå. </w:t>
      </w:r>
      <w:r>
        <w:rPr>
          <w:rFonts w:eastAsia="AcademyCTT" w:cs="AcademyCTT" w:ascii="AcademyCTT" w:hAnsi="AcademyCTT"/>
          <w:b/>
          <w:bCs/>
          <w:color w:val="FF0000"/>
          <w:sz w:val="32"/>
          <w:szCs w:val="32"/>
        </w:rPr>
        <w:t>1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îêðóã ðàññûïàíû êðîøêè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ëÿ ãîëóáåé âñåõ ìàñòåé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×åðíûõ, áåëûõ, ñèçûõ, ðûæèõ è ïÿòíèñòûõ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èìî øåë âäîõíîâåííûé çàíóäà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Íå ïîìíÿ òî÷íî, îòêóäà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åäü ãîëîâà ïîëíà ïîýçèé è ðèôìû: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Êðîâü, ìîðêîâü è òîïîëÿ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åâà, ñèäåâøàÿ ó îêîøêà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äå áûëè êàêòóñ è êðîøêè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ëÿ ãîëóáåé âñåõ ìàñòåé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×åðíûõ, áåëûõ, ñèçûõ, ðûæèõ è ïÿòíèñòûõ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åðäöå åãî íàâûëåò ïðîíçèëà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Åãî ëèöî èñêàçèëà ãðèìàñà, ïîëíàÿ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Ëþáâè è âñåâîçìîæíûõ ñàíòèìåíòîâ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Çóá äàþ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 ôåéåðâåðêè òóò æå íåáî ðàñêðàñèë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 âîäû âñêèïåëè â âîäîåìàõ îêðåñòíîñòåé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âàëèñü íàðóæó ïðåëåñòíûå ãëóïîñòè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îæåò, î øàëîñòÿõ, à ìîæåò, î áëèçîñòè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Õëûíóëè ÷óâñòâà ïîòîêàìè ïàòîê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åðäöå, ðàñïóõíóâ, äàâèëî íà îðãàíû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Æèçíåííî-âàæíûå è æèçíåííî-íóæíûå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òåëå êëîêîòàëà Ëþáîâü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ÿäîì ñ òåì ñàìûì áåëûì îêîøêîì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Ãäå áûëè êàêòóñ è êðîøê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çàñàäå êðûëñÿ âîðîáåé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 îòëè÷èå îò ãîëóáåé, ñëåãêà âçúåðîøåííûé è òîùèé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Óæå îáúåâøèéñÿ ìîøåê, íî îòêàçàòüñÿ îò êðîøåê -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Ïîçîð íà ïåðüÿ âîðîáüåâ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 âîðîáüèõ: è æåëòîðîòûõ, è ïîêîéíûõ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Äåâà, ñèäåâøàÿ ó îêîøêà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çâèëàñü, êàê äèêàÿ êîøêà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Ëèøü òîëüêî æóëèê âîðîáåé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Ðåøèë óêðàñòü ó ãîëóáåé, à îí ñîâñåì íå Ñèìâîë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èðà. Îíà ðóêîþ âçìàõíóëà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 óäèâëåííî âçäîõíóëà, Êîãäà ãîðøîê è êàêòóñ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ìèã ñîñòûêîâàëèñü ñ ãîëîâîé, âëþáëåííîé ïî óøè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È ôåéåðâåðêè òóò æå â íåáå ðàñòàÿë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 âîäû îñòûëè â âîäîåìàõ îêðåñòíîñòåé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èðíî óñíóëè ïðåëåñòíûå ãëóïîñò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Ìîæåò, äî øàëîñòåé, à ìîæåò, äî áëèçîñòè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×óâñòâà çàìåðçëè ïîòîêàìè ïàòîêè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Ñåðäöå ñêóêîæèëîñü, â ïÿòêè îòïðàâèëîñü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Îðãàíàì ñòàëî ãîðàçäî ïðîñòîðíåå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Òåëî ïîêèäàëà Ëþáîâü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Âåòðåíîå ÷óâñòâî - Ëþáîâü,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Àòîìíîå ÷óâñòâî - Ëþáîâü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îíåö.</w:t>
      </w:r>
    </w:p>
    <w:p>
      <w:pPr>
        <w:pStyle w:val="PlainText"/>
        <w:rPr>
          <w:rFonts w:ascii="AcademyCTT" w:hAnsi="AcademyCTT" w:eastAsia="AcademyCTT" w:cs="AcademyCTT"/>
          <w:b/>
          <w:b/>
          <w:bCs/>
          <w:sz w:val="32"/>
          <w:szCs w:val="32"/>
        </w:rPr>
      </w:pPr>
      <w:r>
        <w:rPr>
          <w:rFonts w:eastAsia="AcademyCTT" w:cs="AcademyCTT" w:ascii="AcademyCTT" w:hAnsi="AcademyCTT"/>
          <w:b/>
          <w:bCs/>
          <w:sz w:val="32"/>
          <w:szCs w:val="32"/>
        </w:rPr>
      </w:r>
    </w:p>
    <w:p>
      <w:pPr>
        <w:pStyle w:val="PlainTex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PlainTex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  <w:t>ôåâð.-ìàðò 2003ã. Ãîìåëü.</w:t>
      </w:r>
    </w:p>
    <w:p>
      <w:pPr>
        <w:pStyle w:val="PlainText"/>
        <w:rPr>
          <w:rFonts w:ascii="AcademyCTT" w:hAnsi="AcademyCTT" w:eastAsia="AcademyCTT" w:cs="AcademyCTT"/>
          <w:i/>
          <w:i/>
          <w:iCs/>
          <w:sz w:val="32"/>
          <w:szCs w:val="32"/>
        </w:rPr>
      </w:pPr>
      <w:r>
        <w:rPr>
          <w:rFonts w:eastAsia="AcademyCTT" w:cs="AcademyCTT" w:ascii="AcademyCTT" w:hAnsi="AcademyCTT"/>
          <w:i/>
          <w:iCs/>
          <w:sz w:val="32"/>
          <w:szCs w:val="32"/>
        </w:rPr>
      </w:r>
    </w:p>
    <w:p>
      <w:pPr>
        <w:pStyle w:val="PlainText"/>
        <w:rPr/>
      </w:pPr>
      <w:r>
        <w:rPr>
          <w:rFonts w:eastAsia="AcademyCTT" w:cs="AcademyCTT" w:ascii="AcademyCTT" w:hAnsi="AcademyCTT"/>
          <w:b/>
          <w:bCs/>
          <w:color w:val="FF0000"/>
          <w:sz w:val="32"/>
          <w:szCs w:val="32"/>
        </w:rPr>
        <w:t>1</w:t>
      </w:r>
      <w:r>
        <w:rPr>
          <w:rFonts w:eastAsia="AcademyCTT" w:cs="AcademyCTT" w:ascii="AcademyCTT" w:hAnsi="AcademyCTT"/>
          <w:color w:val="FF0000"/>
          <w:sz w:val="32"/>
          <w:szCs w:val="32"/>
        </w:rPr>
        <w:t xml:space="preserve"> ïåñíÿ Àëåêñåÿ Áàðäèíà (Ïîëòàâà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Courier New">
    <w:charset w:val="01"/>
    <w:family w:val="modern"/>
    <w:pitch w:val="default"/>
  </w:font>
  <w:font w:name="AcademyC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6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46:00Z</dcterms:created>
  <dc:creator>Stupinski</dc:creator>
  <dc:description/>
  <dc:language>en-US</dc:language>
  <cp:lastModifiedBy>stupinski</cp:lastModifiedBy>
  <dcterms:modified xsi:type="dcterms:W3CDTF">2005-03-27T11:46:00Z</dcterms:modified>
  <cp:revision>2</cp:revision>
  <dc:subject/>
  <dc:title>�������� ����������</dc:title>
</cp:coreProperties>
</file>