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Алексей Тебеньков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Письма к Дедушке Морозу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ействующие лица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ед Мороз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негуроч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абаненок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ураненок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аучок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аще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о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ИНА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домик Кабаненка, уютная детская комната)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 xml:space="preserve">Доброе утро, солнышко. Доброе утро, мой любимый домик. Наконец-то наступил этот долгожданный день. Скоро Новый год. Сегодня я напишу письмо Дедушке Морозу и попрошу, чтобы он подарил мне на новый год теплую шубку, чтобы я мог с моими друзьями играть подольше в снежк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(</w:t>
      </w:r>
      <w:r>
        <w:rPr>
          <w:b/>
          <w:sz w:val="28"/>
          <w:u w:val="single"/>
        </w:rPr>
        <w:t>песенка Кабаненка</w:t>
      </w:r>
      <w:r>
        <w:rPr>
          <w:b/>
          <w:sz w:val="28"/>
        </w:rPr>
        <w:t xml:space="preserve">)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Что так расшумелся? Я смотрел такой хороший сон. Мне снилось, что Дедушка Мороз подарил мне новые очки со шнурком, что бы я их больше не терял. Кстати, а где мои очки, я так плохо без них вижу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 xml:space="preserve">(смеется)А как же ты смотришь сны без очков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 xml:space="preserve">Очень остроумно, Кабаненок. Смеяться над пожилым пауком, который еще твоим родителям плел мягкие покрывальца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Не нужно читать допоздна детективы и тогда ты будешь высыпаться. Паучок, мой дорогой друг, и к тому же ты забыл какой сегодня ден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Морозный! Какой же еще! (находит очки) А, вот они. А ты что такой счастливый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Да нет же, ты подумай хорошо! Что сегодня должно произойти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 xml:space="preserve">Что мне думать, я </w:t>
      </w:r>
      <w:r>
        <w:rPr>
          <w:i/>
          <w:sz w:val="28"/>
          <w:u w:val="single"/>
        </w:rPr>
        <w:t>300</w:t>
      </w:r>
      <w:r>
        <w:rPr>
          <w:sz w:val="28"/>
        </w:rPr>
        <w:t xml:space="preserve"> лет живу в этом доме, и каждый день похож на предыдущий. А где моя ложка, я хочу на завтрак вкусного </w:t>
      </w:r>
      <w:r>
        <w:rPr>
          <w:i/>
          <w:sz w:val="28"/>
          <w:u w:val="single"/>
        </w:rPr>
        <w:t>нектара</w:t>
      </w:r>
      <w:r>
        <w:rPr>
          <w:sz w:val="28"/>
        </w:rPr>
        <w:t>.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Нам  с тобой сегодня нужно обязательно написать письмо Дедушке Морозу. Ведь его почтовый ящик, в нашем лесу будет висеть только одну половинку дня. А потом он его заберет, прочитает все письма и, вместе со Снегурочкой, будет готовить подарки. А потом наступит Новый год и будет в нашем лесу большой праздник. Мы пригласим гостей, приготовим праздничный ужин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Нашел чему радоваться. Нет, подарки это конечно хорошо, но, сколько шуму опять будет в нашем доме. Не люблю я этого. Хотя покушать вкусно, я люблю. А будут мои любимые маринованные мушк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Конечно же, будут, и не только. Я придумал для наших гостей сюрприз. Я испеку большой новогодний тор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Ты думаешь это хорошая мысль, ведь ты же никогда не пек торты. А вдруг не получитьс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Ну, ты и ворчун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 xml:space="preserve">  (обидевшись) Вот молодежь, никакого уважения к старшим. Ладно, не будем ссориться. Давай займемся лучше делом. Для такого случая у меня есть специальный новогодний конверт. Смотри какой красивый и вместительный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Ух, ты! Здорово! А у меня есть цветные ручк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 </w:t>
      </w:r>
      <w:r>
        <w:rPr>
          <w:sz w:val="28"/>
        </w:rPr>
        <w:t>Тогда за дело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песенка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 xml:space="preserve">Ну, вот готово. Теперь только сбросить письмо, чтобы оно попало к Дедушке Морозу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 xml:space="preserve"> Но лучше меня это не сделает никто. Хоть на улице и морозно, но свежий воздух не повредит. К тому же это мое призвание –  я  же письмоносец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ИНА 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дворец Кощея, Кощей сидит в фартуке с молотком что-то заколачивает, Тоска рядом спит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Вставай Тоска Зеленая. Тебя ждут подвиги. Ты смотри, даже ухом не ведет. Ах ты, шишка сосновая, не хочешь просыпаться, я тебе сейчас устрою Доброе утро. Ты же у нас пугливая. Ну получай, (начинает лаять в ухо Тоске)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Ой, караул. Кощеюшка, спаси мен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Ну. Вот опять спаси. Сколько тебе раз говорить, не спаси, а ты должна сама за себя постоять. Встать в боевую стойку лицом к врагу,  а не пятками. И крикнуть «Спасайся, кто хочет, а кто не хочет, я не виновата». Понял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 xml:space="preserve">Но, я боюсь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Эх, ты трусиха. Ладно, день сегодня замечательный!!!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Что?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Для подлостей!!!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А-а! А, какой сегодня день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Предновогодний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А-а-а!!! Ну и что? Ты же три года ничего не хотел делать подлого. Так по мелочи. Дорожки льдом покрыть или тропинки снегом заметать. Что случилось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 xml:space="preserve">Ничего не случилось. Они каждый год веселятся в Новогоднюю ночь, а у меня одна Тоска Зеленая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А чем я тебя не устраиваю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Скучно с тобой, скучно. Тем более, я обиделся на Деда Мороза, ведь он мне за эти три года не одного подарка не подарил. Ведь я же писал ему письма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Писал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И ты ведь их сбрасывал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Сбрасывал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Ничего, я такую штуку придумал за эти три года!!!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У Деда Мороза мешок с подарками украдем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Неугадал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Тогда Снегурочку спрячем у нас в чулан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Снова неугадал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А, что тогда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Ну, ты посмотри на себя. Никакого творчества, никакой фантазии в тебе не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А кто у нас, самый умный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Я!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А кто у нас самый хитрый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Я!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А кто у нас самый красивый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Я!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Вот именно. Ну, так что ты придумал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Я такое придумал! Не видать нашим зверушкам Нового Года, как своих хвостов. Дед Мороз повесил свой почтовый ящик на главной поляне нашего леса. И как только все зверята сбросят туда свои письма, мы этот почтовый ящик поменяем на пустой. Вот, своими руками сделал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Ты что, с ума сошел. Ты же волшебник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Хоть раз. Что-то. От души сделать, своими рукам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Ну, дальше то что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Все!  Дед Мороз снимет ящик, а читать будет нечего. И все зверята останутся без подарков. А какой Новый год без подарков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Какой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Грустный. А если праздник грустный, то это что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Что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То это вовсе и не праздник. Мы украдем у зверят праздник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Ты Кощеюшка, самый подлый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 xml:space="preserve">Знаю. А еще мы переведем, т.е. ты переведешь часы на час вперед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А, зачем? Ведь часы переводят на час вперед весной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Какие мы умные. Без тебя знаю, что весной. А мы переведем сейчас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Не понимаю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Часы висят на той же главной поляне нашего леса. Все звери приходят встречать Новый год туд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Ну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Придут они в этот раз. Часы пробьют 12 часов, хотя на самом деле будет 11, а Дед Мороз не придет. Все на него обидятся, уйдут спать и проспят настоящий Новый год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Гениально!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Ну, что ты стоишь, рот раскрыла? Марш исполнять приказ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Какой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Вот так всегда. Работаешь, работаешь, сил не жалеешь, а тебя не слыша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вое – поменяешь ящи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торое – переведешь часы на час вперед. Поняла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Поняла. Чего кричать то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Выполня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Уже лечу. Но перед тем как улететь, дай пожалуйста мне три конфетки, которые ты спрятал в своем сундучке. Ты же знаешь, как я их люблю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Поэтому и прячу, мне никогда ничего не достается. Ты же съедаешь килограмм конфет за минуту. Поэтому и зеленая така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Я ничего не могу с собой поделать. Но я обещаю, что больше так не буду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Вот заболят у тебя зубы, тогда я над тобой посмеюсь. Чрезмерное употребление сладкого ведет к кариесу. Вот тебе две конфетки, а третью получишь, когда выполнишь задание. Понял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 xml:space="preserve">Поняла.    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ИНА 3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цена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Дед Мороз, Снегурочка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Доброе утро, Дедушка Мороз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Доброе утро, внученька. День, то какой, солнечный сегодня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А главное важный. Сегодня придет Новый год. Будет веселый праздник. Сегодня исполнятся самые заветные желания наших дорогих зверя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Нужно приготовить оставшиеся подарки для наших маленьких друзей. Где наш почтовый ящик?</w:t>
      </w:r>
    </w:p>
    <w:p>
      <w:pPr>
        <w:pStyle w:val="Normal"/>
        <w:spacing w:lineRule="auto" w:line="360"/>
        <w:rPr/>
      </w:pPr>
      <w:r>
        <w:rPr>
          <w:b/>
          <w:sz w:val="28"/>
        </w:rPr>
        <w:t>СНЕГУРОЧКА</w:t>
      </w:r>
      <w:r>
        <w:rPr>
          <w:sz w:val="28"/>
        </w:rPr>
        <w:t>: Дедушка, ты забыл, почтовый ящик еще на поляне. Это, во-первых. Во-вторых, ты забыл сделать утреннюю зарядку. И, в-третьих, нужно будет еще, что сделать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Умытьс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 xml:space="preserve">Вот именно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 xml:space="preserve">Эх, я старый. Ведь сам всем зверятам и ребятам говорю, что нужно каждое утро делать зарядку, а сам забыл. (берет гантели) Только Снегурочка, не рассказывай никому, что я забыл про зарядку, а то ведь смеяться будут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Не беспокойся Дедушка, не расскажу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(делает зарядку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цена 2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входит Гураненок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Доброе утро Дедушка Мороз, доброе утро Снегурочк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Гураненок, привет. Ты почему такой расстроенный? Что с утра может случиться в нашем лесу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 xml:space="preserve">Я пришел вам сказать, что нашей семьи не будет сегодня на поляне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Почему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Ну-ка, садись и спокойно все расскаж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</w:t>
      </w:r>
      <w:r>
        <w:rPr>
          <w:sz w:val="28"/>
        </w:rPr>
        <w:t>Мой младший брат съел вчера пять стаканчиков мороженного, не спросив разрешения у родителей. А утром он проснулся, а у него болит горло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У него ангина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 xml:space="preserve">И высокая температура? Ну почему дети такие непослушные? 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НЕГУРОЧКА: Дети послушные, просто иногда они любят пошали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</w:t>
      </w:r>
      <w:r>
        <w:rPr>
          <w:sz w:val="28"/>
        </w:rPr>
        <w:t>Он у нас хороший, правд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Мы знаем. А вы поили его горячим чаем с малиновым вареньем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</w:t>
      </w:r>
      <w:r>
        <w:rPr>
          <w:sz w:val="28"/>
        </w:rPr>
        <w:t>Д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А таблетки от ангины, давал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Д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Нехорошо это, болеть перед таким праздником. Нужно что-нибудь срочно придума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 xml:space="preserve">А что думать, у тебя же дедушка есть волшебные капли от ангины. Тебе же Баба-Яга подарила в честь вашего примирения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Молодец Снегурочка, есть такие капли. Сейчас принесу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Не переживай Гураненок, все будет хорошо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Вот эти самые капли. Три капельки развести в горячем молоке. Принимать один раз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Спасибо вам большое! Как только мама даст брату лекарства я сразу принесу капельки обратно. Может быть я что-нибудь могу для вас сделать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 xml:space="preserve">Ничего нам от тебя не нужно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 xml:space="preserve">Если тебя не затруднит забеги на главную полянку и забери почтовый ящик Дедушки Мороза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 xml:space="preserve">С большим удовольствием!!! Я быстро, одно копытце здесь, а три уже там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Ты, Снегурочка еще раз проверь подарки по списку, а я схожу в лес и проверю все ли готово к встрече Нового год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Хорошо Дедуш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ИНА 4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цена 1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(Главная полянка леса, висят красивые часы, почтовый ящик Деда Мороза; на полянке одна Тоска )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Как здесь здорово! (достает конфетку, съедает ее, а фантик бросает на землю) Но это пока, скоро это «здорово» будет совсем не здорово, а очень даже тоскливо (переводит часы). Мы самые коварные и злы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ЭХО: </w:t>
      </w:r>
      <w:r>
        <w:rPr>
          <w:sz w:val="28"/>
        </w:rPr>
        <w:t>Злые, злые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О! правильно эхо повторяет. Нового года не буде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ЭХО:</w:t>
      </w:r>
      <w:r>
        <w:rPr>
          <w:sz w:val="28"/>
        </w:rPr>
        <w:t xml:space="preserve"> Будет, буде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А теперь не правильно повторяет. Но ничего, мы до тебя тоже доберемся. Только с новым годом расправимся. (слышит шаги) Ну кому это дома не сидится (видит Паучка) Ой, караул чудище разлапистое идет. (прячется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цена 2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(приходит Паучок)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 xml:space="preserve">Как хорошо прогуляться по зимнему лесу. Воздух чистый. Солнышко светит. А какое красивое голубое небо. И деревья в снежных покрывальцах. Сколько писем я разнес по этим дорожкам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Песенка Паучка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колько по этим дорожкам ходил и никогда не видел такого безобразия. Кто же это бросает фантики от конфет прямо на снег. (слышит стук). По-моему кто-то сюда идет. Спрятаться и посмотреть, может быть это тот хулиган, который, засоряет наш лес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пока он отвернулся и прячется, Тоска бросает еще один фантик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цена 3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(приходит Гураненок)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Вот он – самый любимый почтовый ящик всех зверя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А особенно зверят-свинят, которые бросают мусор себе под ног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Ты меня напугал. Здравствуй Паучок. С наступающим новым годом тебя. Почему ты такой сердитый? И почему ты назвал меня не очень красивым словом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Слово это подходящее, для зверей которые любят мусорить, а убирать за собой не любят. Зачем ты бросил сначала один фантик, а теперь и второй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Я не бросал фантики. Я вообще сегодня не ел конфе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 xml:space="preserve">Тогда прошу прощения за напрасное ворчание. А ты тоже принес письма для Дедушки Мороза?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Нет, я пришел за почтовым ящиком, что бы доставить его Дедушке Морозу. Он сам попросим меня об этом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 xml:space="preserve">Тогда не торопись его забирать, я сброшу свое письмо. (сбрасывает). Вот так. (Тоска вдруг чихает). Будь здоров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Будь здоров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  </w:t>
      </w:r>
      <w:r>
        <w:rPr>
          <w:sz w:val="28"/>
        </w:rPr>
        <w:t>Я не чихал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И я не чихал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Как не чихал, но кто-то чихнул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Да, если никто из нас не чихал, тогда здесь кто-то ес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Здесь никого. Пойдем, посмотрим вокруг (уходят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ыходит из укрытия Тоска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(стуча зубами) Ну наконец-то можно закончить дело. Так и простудиться недолго. У меня уже начинает болеть зуб. Ух! Это из-за вас я зуб простудила. Все им не так. Подарков хотите, получайте (меняет ящики). Ну, все, я побежала греться. И конечно меня дожидается еще одна конфетка. (убегает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появляются Паучок и Гураненок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Никого. Может быть, нам показалось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 xml:space="preserve"> Обоим. Нет. Не нравиться мне все это. Что-то буде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 xml:space="preserve">Не переживай, Паучок. Ну, кто может испортить нам такой праздник?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Пока не знаю. Ты  ничего не замечаешь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А, что я должен заметить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Ящик, какой-то другой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Паучок, но нельзя же быть настолько подозрительным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Это не подозрительность, а как пишут в детективах наблюдательнос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Мне некогда, я обещал Дедушке Морозу и Снегурочке, что вернусь быстро. До вечера. Передай привет Кабаненку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Вот молодежь. Никакого терпения, никакого внимания. Домой я пока не пойду, а прогуляюсь до Дедушки Мороза, и проверю свою версию относительно ящ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ИНА 5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дом Деда Мороза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цена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Снегурочка одна поет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песенка Снегурочка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цена 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входит Гураненок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 xml:space="preserve">Добрый день. Я уже пришел. Вот принес. А Дедушка Мороз еще не вернулся?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Не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 xml:space="preserve">Возвращаю волшебные капли, за которые вам от мамы, от папы и от братика большое спасибо. А мама отправила вам с Дедушкой пирожки с клубничным джемом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Вот это хорошо. Как только приготовим все подарки обязательно попробуем мамины пирожки. У меня все готово к встрече Нового год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Ну, вот все в сборе можно приступа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Что-то странный какой-то ящик, как будто бы и не мой, а как будто бы и мой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Вы сегодня как сговорились. Все вам подозрительно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Кому это, нам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Тебе и Паучку, которого я встретил на поляне. Ему тоже показалось, что в ящике что-то не так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Мне и сейчас кажется. Здравствуйте вам. С наступающим всех. Я думаю надо для начала его открыть. Предчувствие у меня нехороше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Паучок, прав. Давайте откро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открывают, а там пусто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(заплакав) Как же так, я же с полянки сразу сюда. Нигде не задерживался, из рук его не выпускал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Он говорит правду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Я верю, но кто же это безобразничает. Кому понадобился ящик с письмами маленьких зверя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Только тому, кто хочет испортить встречу Нового Год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И кто же это может бы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Прямо ума не приложу. Уже давно никто не пытался испортить нам праздник. Баба-Яга давно работает в лесной аптеке, как лучшая травница. Кощей совсем обленился. А кто еще? Леший, Водяной. Не знаю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Тут надо провести расследова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цена 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стук в дверь, входит Кабаненок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 xml:space="preserve">Добрый день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Здравствуй!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Здравствуй Кабаненок!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Приве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А вот ты где, а я уже переживать начал. Думаю ну, заблудился где-нибуд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Я не могу заблудиться. Я лес знаю как свои 10 лапок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А если бы ты потерял очки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А вот это катастрофа для меня. Я ведь без очков плохо вижу. Прости, что заставил тебя волноваться и спасибо за беспокойство, но у нас здесь ЧП, кто-то украл почтовый ящик с письмами для  Дедушки Мороз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Вот это да! Что же теперь будет? Ведь зверята будут ждать подарки. Нужно, что-то дела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Мы не знаем, откуда идет след этого злодейств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Ты молодец, Гураненок. СЛЕД – конечно же. Ты помнишь на поляне: мусор, чихани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Д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Там точно кто-то был, мы с тобой плохо смотрели. Нужно начинать поиски с главной поляны, там должны остаться следы преступника, а может быть, и найдем улики. Но всем идти нельзя. Я беру расследование в свои лапки. Со мной пойдут Кабаненок, потому что у него хороший нюх и Гураненок, потому что у него быстрые ноги, а волшебство, хорошему детективу, не пригодиться, я думаю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 xml:space="preserve"> Если вы нас не берете, то возьмите с собой волшебную льдинку, если понадобиться вы ее растайте, и мы с Дедушкой Морозом сразу придем туда, где вы будете находиться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Удачи вам друзь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СЕ: </w:t>
      </w:r>
      <w:r>
        <w:rPr>
          <w:sz w:val="28"/>
        </w:rPr>
        <w:t xml:space="preserve">Спасибо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ИНА 6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главная полянка леса Кабаненок, Гураненок и Паучок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 </w:t>
      </w:r>
      <w:r>
        <w:rPr>
          <w:sz w:val="28"/>
        </w:rPr>
        <w:t>Вот здесь мы и стояли. Вот здесь лежали фантики. Я их переложил под это дерево, чтобы забрать с собой и выбросить в урну, но не забрал, значит, точно они здесь и лежат. Вот это самые главные улики в нашем дел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Пахнет шоколадом. Вкусные, наверное, был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А злодей прятался, скорее всего, здесь. Потому, что здесь небольшое углубление…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Которое, занесено снегом. И вообще все следы засыпаны снегом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Насколько я помню, снег сегодня не шел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Вот это и странно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Ничего странного. Здесь применили волшебство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Следы может быть и исчезли, а запах остался. Знаете</w:t>
      </w:r>
      <w:r>
        <w:rPr/>
        <w:t>,</w:t>
      </w:r>
      <w:r>
        <w:rPr>
          <w:sz w:val="28"/>
        </w:rPr>
        <w:t xml:space="preserve"> чем пахнет, какой-то плесенью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УРАНЕНОК:  </w:t>
      </w:r>
      <w:r>
        <w:rPr/>
        <w:t>Это нам не о чем не говорит. Если следов нет, значит, мы останемся навсегда маленькими, и не будет Новых годов, подарков, Дней рождений и вообще больше ничего никогда не будет (плачет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ЭХО: </w:t>
      </w:r>
      <w:r>
        <w:rPr/>
        <w:t>Будет, будет.</w:t>
      </w:r>
    </w:p>
    <w:p>
      <w:pPr>
        <w:pStyle w:val="Normal"/>
        <w:spacing w:lineRule="auto" w:line="360"/>
        <w:rPr/>
      </w:pPr>
      <w:r>
        <w:rPr>
          <w:sz w:val="28"/>
        </w:rPr>
        <w:t>КАБАНЕНОК:</w:t>
      </w:r>
      <w:r>
        <w:rPr/>
        <w:t xml:space="preserve"> Кто здесь?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ЭХО: </w:t>
      </w:r>
      <w:r>
        <w:rPr/>
        <w:t>Здесь, здесь.</w:t>
      </w:r>
    </w:p>
    <w:p>
      <w:pPr>
        <w:pStyle w:val="Normal"/>
        <w:spacing w:lineRule="auto" w:line="360"/>
        <w:rPr/>
      </w:pPr>
      <w:r>
        <w:rPr>
          <w:sz w:val="28"/>
        </w:rPr>
        <w:t>ПАУЧОК:</w:t>
      </w:r>
      <w:r>
        <w:rPr/>
        <w:t xml:space="preserve"> Так ведь это, эхо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ЭХО: </w:t>
      </w:r>
      <w:r>
        <w:rPr/>
        <w:t>Эхо, эхо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АУЧОК: </w:t>
      </w:r>
      <w:r>
        <w:rPr/>
        <w:t>Дорогое эхо, здравствуйт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ЭХО: </w:t>
      </w:r>
      <w:r>
        <w:rPr/>
        <w:t>Здравствуйте, здравствуйт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У Дедушки Мороза украли почтовый ящик, кто это был, вы не знаете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ЭХО: </w:t>
      </w:r>
      <w:r>
        <w:rPr>
          <w:sz w:val="28"/>
        </w:rPr>
        <w:t>Знаю, знаю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А куда нам идти?</w:t>
      </w:r>
    </w:p>
    <w:p>
      <w:pPr>
        <w:pStyle w:val="Normal"/>
        <w:spacing w:lineRule="auto" w:line="360"/>
        <w:rPr/>
      </w:pPr>
      <w:r>
        <w:rPr>
          <w:b/>
          <w:sz w:val="28"/>
        </w:rPr>
        <w:t>ЭХО:</w:t>
      </w:r>
      <w:r>
        <w:rPr>
          <w:sz w:val="28"/>
        </w:rPr>
        <w:t xml:space="preserve"> Туда, туд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Итак, пойдем на северо-восток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ЭХО:</w:t>
      </w:r>
      <w:r>
        <w:rPr>
          <w:sz w:val="28"/>
        </w:rPr>
        <w:t xml:space="preserve"> Восток, восток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Ну, на восток, так на восток. Вперед друзь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песенка друзей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ИНА 7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дворец Кощея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цена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Кощей, Тоска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 xml:space="preserve">Молодец, получай свою конфетку за хорошую работу. Я надеюсь, ты следы за собой замела? 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Конечно. Все следы снегом засыпал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Ставлю тебе пятерку. Неси дневник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Шутник. Нужны мне твои пятерки. Дай лучше еще одну конфетку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Бери, заслужила. А теперь, давай откроем этот ящик и прочитаем все письма, а потом все это спрячем и подбросим только после Нового год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Молодец Кощеюшка. Открывай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Попробую. Слушай, а здесь ведь не замков, не крючков, не гвоздиков не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Дай-ка мне посмотреть. Точно, нет.(отдает ящик Кощею)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И все, ты мне не поможешь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А чем я могу помочь? Кто у нас самый умный, самый хитрый, ты, вот и открывай сам, а я посплю. Может быть согреюсь. Эх, только бы не простудиться.(нарочно кашляет). Вот слышал, уже кашель начался. Счастливо, поработа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Я для нее, ничего не жалею. Вместо трех конфет, дал целых четыре. И вообще, самая СООБРАЗИТЕЛЬНАЯ, самая СМЕЛАЯ в нашем лесу помощница, не хочет помочь, хотя бы советом, бедному Кощею. Я бы за хороший совет отдал бы все конфеты.(нарочно плачет)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(услышав в свой адрес комплименты) Ой, ну ладно пошутить нельзя уже. Как же я тебя оставлю без поддержки. А советов у меня много. Первый – давай ударим по нему молотком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Хороший совет. (берет молоток, бьет ничего не получается). Плохой сове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Совет второй – сказать ящику волшебные слов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КОЩЕЙ: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щит мороз,</w:t>
        <w:br/>
        <w:t>Метет метель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кройся ящик поскор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же плохой сове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Дай его мне (хочет бросить). Ой, а здесь маленькая кнопочка есть. Готовь конфеты Бессмертный. Нажимаем…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ОЛОС ЯЩИКА:</w:t>
      </w:r>
      <w:r>
        <w:rPr>
          <w:sz w:val="28"/>
        </w:rPr>
        <w:t xml:space="preserve"> Назовите пароль?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(разозлилась) Этот Дед Мороз вечно со своими заморочками. Напридумывает свои чудеса, а мы мучайся. Давай немножко отдохнем, подумаем. А я загляну пока в свою волшебную ступку, посмотрю как там зверята плачут, рыдают, куда идти им не знают. (приносит ступку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у-ка ступка послуж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 наш лес мне покаж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смотрит в ступку, у нее от страха округляются глаза) Что? Не может быть! Ведь я все сделала, чтобы никто не догадался…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Ты это про что, Тоска?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Кощеюшка, выручай. Эти противные зверята идут искать ящик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Почему ты решила, что они ищут ящик, может просто погулять вышли, поигра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Погулять, поиграть возле твоего дворц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Как? Ведь ты же сказала, что замела все следы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Так и есть. Им наверное кто-то помог. Что делать, а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Вечно, за других все всегда доделывать приходиться. Ладно, прячься. Ведь они не знают что ты моя помощница. Попробую их обмануть. (раздается стук в дверь, Кощей идет открывать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цена 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входят Кабаненок, Гураненок и Паучок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 xml:space="preserve">Здравствуйте гости дорогие.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ВСЕ:</w:t>
      </w:r>
      <w:r>
        <w:rPr>
          <w:sz w:val="28"/>
        </w:rPr>
        <w:t xml:space="preserve"> Здравствуйт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Как же вы так далеко, забрались. Заигрались, наверное.  Проходите, погрейтесь. Чай попейте с конфеткам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Некогда, нам греться, да чай пить. У нас несчастье. Скоро Новый год, а кто-то украл почтовый ящик Дедушки Мороза с письмами , а эхо нас привело к вашему дворцу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Ах, вот оно что. Вот какие новости в нашем лесу оказывается. А я здесь живу один, ничего не знаю, никто ко мне не приходит. Хорошо хоть вы зашли. А ведь у меня для вас кое-что есть. Подождите меня минуточку. Пожуйте пока конфет, коль чаю не хотите (уходит)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ВСЕ:</w:t>
      </w:r>
      <w:r>
        <w:rPr>
          <w:sz w:val="28"/>
        </w:rPr>
        <w:t xml:space="preserve"> Спасибо (берут конфеты, едят)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Какой-то запах  здесь, я бы сказал знакомый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И Кощей уж сильно добрый, да приветливый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</w:t>
      </w:r>
      <w:r>
        <w:rPr>
          <w:sz w:val="28"/>
        </w:rPr>
        <w:t>Да вы что, ему просто одиноко, а запах вкусный шоколадный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И конфеты тоже вкусные очен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И фантики очень даже знакомые. Вы не узнает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Точно это же такие же фантики, какие мы нашли на поляне. Так вот кто украл почтовый ящик. Ну, я ему сейчас покажу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(выходит, в руках у него почтовый ящик Деда Мороза, все смотрят на него с удивлением) Вы, наверное, это ищит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СЕ: </w:t>
      </w:r>
      <w:r>
        <w:rPr>
          <w:sz w:val="28"/>
        </w:rPr>
        <w:t>Д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Не удивляйтесь. Я не воровал этот прекрасный ящик. (начинает придумывать) Сегодня просто ходил к своей  сестренке Бабе-Яге, попроведовать, да с наступающим Новым годом поздравить. А на обратной дороге, смотрю что-то лежит красивое такое. Вот и взял себе. Думаю если потеря, то хозяин скоро найдется. Вот вы и нашлис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Большое спасибо вам, вы, можно сказать, спасли Новый год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 </w:t>
      </w:r>
      <w:r>
        <w:rPr>
          <w:sz w:val="28"/>
        </w:rPr>
        <w:t xml:space="preserve">Подождите благодарить. Не могу я вам просто так его отдать. Ведь я же не знаю, правду вы говорите или нет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СЕ: </w:t>
      </w:r>
      <w:r>
        <w:rPr>
          <w:sz w:val="28"/>
        </w:rPr>
        <w:t xml:space="preserve"> Правду!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Не шуметь. Мы это сейчас проверим, с помощью загадок. Я вам загадаю три загадки, а вы их должны будете отгадать. Если отгадаете я отдаю вам ящик, а если не отгадаете, будет у меня Новогодний подарок. Согласны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СЕ: </w:t>
      </w:r>
      <w:r>
        <w:rPr>
          <w:sz w:val="28"/>
        </w:rPr>
        <w:t xml:space="preserve"> Согласны!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Первая загадка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Что на сковородку наливают, </w:t>
        <w:br/>
        <w:t xml:space="preserve">Да вчетверо сгибают? </w:t>
        <w:br/>
      </w:r>
      <w:r>
        <w:rPr>
          <w:b/>
          <w:sz w:val="28"/>
        </w:rPr>
        <w:t xml:space="preserve">ГУРАНЕНОК:  </w:t>
      </w:r>
      <w:r>
        <w:rPr>
          <w:sz w:val="28"/>
        </w:rPr>
        <w:t>А я знаю, у меня мама их всегда печет, только я забыл, как они называются?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Вспоминай скоре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Вспомнил блин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Правильно. Вторая загадка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Льется речка - мы лежим, </w:t>
        <w:br/>
        <w:t xml:space="preserve">Лед на речке - мы бежим.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А эту отгадку я знаю, потому что я попросил Дедушку Мороза мне их подарить – это коньк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Молодцы. Еще одна загадка.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Я под шапкою цветной </w:t>
        <w:br/>
        <w:t xml:space="preserve">На ноге стою одной. </w:t>
        <w:br/>
        <w:t xml:space="preserve">У меня свои повадки, </w:t>
        <w:br/>
        <w:t xml:space="preserve">Я всегда играю в прятки. </w:t>
        <w:br/>
      </w:r>
      <w:r>
        <w:rPr>
          <w:b/>
          <w:sz w:val="28"/>
        </w:rPr>
        <w:t xml:space="preserve">ПАУЧОК: </w:t>
      </w:r>
      <w:r>
        <w:rPr>
          <w:sz w:val="28"/>
        </w:rPr>
        <w:t>Какая сложная загадка. Одна нога и шляпка, прятки…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Так ведь это же…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СЕ: </w:t>
      </w:r>
      <w:r>
        <w:rPr>
          <w:sz w:val="28"/>
        </w:rPr>
        <w:t>Гриб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Отлично. И последняя третья загадк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Нет. Мы отгадали три загадк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Простите. Просчитался. Вы справились с моим заданием, значит вы меня не обманули. Забирайте свой ящик и счастливо вам встретить Новый год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ВСЕ: </w:t>
      </w:r>
      <w:r>
        <w:rPr>
          <w:sz w:val="28"/>
        </w:rPr>
        <w:t xml:space="preserve">Спасибо вам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С наступающим вас Новым годом.(уходят)</w:t>
        <w:b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цена 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появляется Тоска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Ты зачем им ящик отдал?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А что, я должен был сделать? Хотя, надо было им сказать, кто украл ящик. Дед Мороз бы тебя в сосульку превратил, а я бы злодействовал один и не за кого бы работу не доделывал. Собирайс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Зачем?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На главную поляну пойдем. Хочу лично убедиться, что с часами все в порядк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А, может быть, я не пойду, там холодно, простыну 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Пойдешь как миленькая. А если ты и с часами тоже напутала. Я тебя в сугроб превращу, и будут из тебя зверята снежки делать, да снежных баб лепить. А чтобы нам первыми туда прийти, я запутаю дорожки этим зверятам снежной бур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уря, буря помог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 лесные троп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негом занес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ИНА 7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домик Деда Мороза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цена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Дед Мороз ходит по комнате, Снегурочка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СНЕГУРОЧКА:</w:t>
      </w:r>
      <w:r>
        <w:rPr>
          <w:sz w:val="28"/>
        </w:rPr>
        <w:t xml:space="preserve"> Не переживай Дедушка Мороз. Ничего с ними не случится. Если бы что-то случилось, они бы нас вызвал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Все бы ничего, но буря поднялась, как бы они не заблудились, ведь маленькие ещ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Но сними же Паучок. А он в лесу все тропинки знае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цена 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стук в дверь, входят Кабаненок и Гураненок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Слава богу, пришл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Кое-как добрались. А, Паучок не пришел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Не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Как началась буря, после того как мы вышли от Кощея, мы и потерялис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Вы были у Кощея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Сейчас все расскажем по порядку. Только надо Паучка найти. Тихо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 xml:space="preserve"> (за кулисами). Эй, есть кто-нибудь. Гураненок, Кабаненок. Где вы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ВСЕ:</w:t>
      </w:r>
      <w:r>
        <w:rPr>
          <w:sz w:val="28"/>
        </w:rPr>
        <w:t xml:space="preserve"> Мы здесь.(бросились открывать дверь)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Ну, наконец-то, я думал никогда не дойду. Без очков-то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А где твои очки?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Как буря началась, я их и потерял, потому что почтовый ящик держал. Вот Дедушка Мороз твой почтовый ящик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Ну молодцы, внучка ставь чайник, время у нас еще есть. За чаем с пирожками все и расскажете. А потом по домам, готовиться к встрече Нового г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РТИНА 8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главная полянка леса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цена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Тоска, Кощей – мерзнут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Зачем мы сюда пришли так рано. Я уже простудилась. Все зубы боля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А, наконец-то, заболели. И вовсе это не от мороза. Говорил я тебе, меньше сладкого надо есть. Не слушалас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Когда эти зверята приду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 xml:space="preserve"> Скоро, они всегда заранее на поляну приходят, что бы поиграть, согретьс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А может быть, мы с тобой тоже во что-нибудь поиграем, что бы согретьс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Поздно. Идут уже. Прячем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цена 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приходят Кабаненок, Гураненок, Паучок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Ну и вкусные же твоя мама пирожки печет Гураненок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Да уж, объедени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А вы знаете что, приходите к нам в гости каждое воскресенье, дело в том, что в этот день мама печет пирожки, я вас буду ими угощать. Мы будем пить чай и вспоминать про наше небольшое новогоднее приключени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Конечно мы будем приходить. Правда, Паучок?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Вообще, следовало сначала спросить у мамы, согласна ли он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</w:t>
      </w:r>
      <w:r>
        <w:rPr>
          <w:sz w:val="28"/>
        </w:rPr>
        <w:t>Конечно, согласна, это она и сказала, что бы я вас пригласил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Передай своей маме, что мы охотно принимаем приглашение. Кстати. а где она?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 xml:space="preserve">Где-то здесь. (показывает на зал) Смотрите сколько нас собралось. Только никто не веселиться что-то. Какая-то тоска прямо. Конечно никто не веселится, ведь на часах уже без одной минуты 12.Давайте встречать Новый Год.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Странно, мы же уходили из дома, еще не было даже одиннадцати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Время сегодня очень быстро бежит. Новый год к нам торопится. Все внимание…(Часы бьют 12, а Деда Мороза нет)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А где Дедушка Мороз? Снегурочка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Может быть, не успели разложить подарки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Не может такого бы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А может быть, заблудилис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Это уже совсем фантастика. Сдается мне, нужно бежать к ним. Как бы чего не случилось. Кто у нас самый быстроногий? Тебе Гураненок и бежа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Я быстро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Не нужно никуда бежа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Почему? Как мы узнаем, наступил Новый Год или нет?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Когда мы ходили за почтовым ящиком, Снегурочка нам что дала?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Молодец Кабаненок, как я мог забыть про волшебную сосульку. Давай ее скорее раста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цена 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выбегает Тоска и выхватывает льдинку у Кабаненка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Это кто? Отдайте нам льдинку, иначе не будет у нас праздник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Конечно не буде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ЭХО: </w:t>
      </w:r>
      <w:r>
        <w:rPr>
          <w:sz w:val="28"/>
        </w:rPr>
        <w:t>Будет, буде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А ты вообще помолчи, с тобой я скоро разберусь, посажу тебя в колодец и накрою тяжелой крышкой. Будешь там кричать, только тебя никто не услыши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ЭХО: </w:t>
      </w:r>
      <w:r>
        <w:rPr>
          <w:sz w:val="28"/>
        </w:rPr>
        <w:t xml:space="preserve"> Услышит, услыши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Надо же, это Тоска Зеленая. Давно я тебя не видел, злодейк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Это как же, ты меня без очков разглядел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А что бы зло увидеть очки не нужны. Что ты на этот раз придумала?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Не пришел ваш Дед Мороз, и не придет я его вместе со Снегурочкой в Антарктиду отправила. Идите спать. Расходитес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А вы дайте нам льдинку, мы проверим, правду вы говорите или не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Ничего я вам не отдам. Идите по домам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Никто никуда не пойдет. Я вот тебе сейчас покажу, как праздники портить (начинает грозно хрюкать и бить ногой по земле)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(вдруг задрожала от страха) Ой, караул. Кощеюшка, спаси мен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Что? Так значит и Кощей в этом деле замешан?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цена 4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выходит Кощей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Ну, никому доверять нельзя. Учил я тебя учил, а ты ничего не поняла. Предательница. Я тебя конфетами кормил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Вот и докормил, у меня теперь все зубы болят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Я тебя теплом согревал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Ага, а кто меня на морозе сегодня два раза заставлял мерзнуть. Простудилась вся из-за теб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Неблагодарна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цена 5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(появляются Дед Мороз, Снегурочка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 xml:space="preserve">Что случилось?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СНЕГУРОЧКА: </w:t>
      </w:r>
      <w:r>
        <w:rPr>
          <w:sz w:val="28"/>
        </w:rPr>
        <w:t>Зачем вызывали? Что у вас тут происходит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</w:t>
      </w:r>
      <w:r>
        <w:rPr>
          <w:sz w:val="28"/>
        </w:rPr>
        <w:t xml:space="preserve"> Как вы тут оказались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Где льдинка. Я потеряла льдинку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Льдинка растаяла у нее в рук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Волшебники проклятые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Дедушка Мороз мы Новый год не встретили, посмотри на часы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Ничего не понимаю!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АБАНЕНОК:</w:t>
      </w:r>
      <w:r>
        <w:rPr>
          <w:sz w:val="28"/>
        </w:rPr>
        <w:t xml:space="preserve"> А еще, Тоска Зеленая и Кощей нам праздник испортить хотят. Они сказали, что отправили вас в Антарктиду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Простите, я этого не говорил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Теперь мне все понятно. Ну, во-первых, мы со Снегурочкой здесь, во-вторых, до Нового года еще почти целый час. Кто-то перевел часы на час вперед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АУЧОК:</w:t>
      </w:r>
      <w:r>
        <w:rPr>
          <w:sz w:val="28"/>
        </w:rPr>
        <w:t xml:space="preserve"> Теперь понятно кто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Я к этому отношения не имею, это все он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ОСКА:</w:t>
      </w:r>
      <w:r>
        <w:rPr>
          <w:sz w:val="28"/>
        </w:rPr>
        <w:t xml:space="preserve"> Не ври, это ты все придумал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Вы оба это затеяли, оба будете и отвечать. Ну, ладно она. Ее уже не исправишь, а тебе то зачем портить праздник детям, ты за свою жизнь позлодействовал хорошо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КОЩЕЙ:</w:t>
      </w:r>
      <w:r>
        <w:rPr>
          <w:sz w:val="28"/>
        </w:rPr>
        <w:t xml:space="preserve"> А я на тебя обиделся. Я три года тебе письма писал, что бы ты подарил мне подарок, а ты даже меня на елку не разу не позвал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ДЕД МОРОЗ:</w:t>
      </w:r>
      <w:r>
        <w:rPr>
          <w:sz w:val="28"/>
        </w:rPr>
        <w:t xml:space="preserve"> Внученька, что-то я не помню, писем от Коще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СНЕГУРОЧКА:</w:t>
      </w:r>
      <w:r>
        <w:rPr>
          <w:sz w:val="28"/>
        </w:rPr>
        <w:t xml:space="preserve"> И я Дедушка тоже не помню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Не было от тебя писем, Кощей. А ты точно, сбрасывал их в мой почтовый ящик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Я не сбрасывал, это Тоска сбрасывала.(задумался) А ну-ка иди сюда, ты точно письма доставляла на главную поляну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Вот они твои письма, не хотела я чтобы ты добрым становился. С кем бы я тогда злодействовала? А одна, я боюсь, ты знаешь я труслива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ОЩЕЙ: </w:t>
      </w:r>
      <w:r>
        <w:rPr>
          <w:sz w:val="28"/>
        </w:rPr>
        <w:t>Не подруга ты мне больше. Уходи отсюд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ТОСКА: </w:t>
      </w:r>
      <w:r>
        <w:rPr>
          <w:sz w:val="28"/>
        </w:rPr>
        <w:t>Больно, нужно тут с вами Новый год встречать. У меня зубы болят мне не до праздник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Подождите, так нельзя. Кощей-то тоже хорош, чужими руками сделал подлость и на других свалил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Верно. Тоска оставайся с нами, а зубы мы тебе вылечим. У меня есть волшебные капли. Проверенное средство. Правда, Гураненок?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ГУРАНЕНОК:  </w:t>
      </w:r>
      <w:r>
        <w:rPr>
          <w:sz w:val="28"/>
        </w:rPr>
        <w:t>Да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ПАУЧОК: </w:t>
      </w:r>
      <w:r>
        <w:rPr>
          <w:sz w:val="28"/>
        </w:rPr>
        <w:t>А можно я тоску на воспитание возьму. Детектива из меня не получилось, но воспитатель думаю получитьс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КАБАНЕНОК: </w:t>
      </w:r>
      <w:r>
        <w:rPr>
          <w:sz w:val="28"/>
        </w:rPr>
        <w:t>Точно воспитатель получится и очень хороший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ДЕД МОРОЗ: </w:t>
      </w:r>
      <w:r>
        <w:rPr>
          <w:sz w:val="28"/>
        </w:rPr>
        <w:t>Вот и хорошо. Когда все хорошо кончает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инальная песн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пока у нас есть время, до встречи Нового года, давайте пройдем к нашей красавице елочке и поиграем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НЕЦ!!!</w:t>
      </w:r>
    </w:p>
    <w:p>
      <w:pPr>
        <w:pStyle w:val="Normal"/>
        <w:ind w:left="1080" w:right="0" w:hanging="108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080" w:right="0" w:hanging="10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Постановка сказки возможна с разрешения автора А.В. Тебенькова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ихи к сказке можно получить, списавшись с авторо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 нашем театре есть запись оригинальной музыки к сказке, автор М.В. Божок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рес: 672000 г. Чита, Профсоюзная 26, Читинский драмтеатр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ел. 8-(3022)-35-18-63</w:t>
      </w:r>
    </w:p>
    <w:p>
      <w:pPr>
        <w:pStyle w:val="Normal"/>
        <w:jc w:val="center"/>
        <w:rPr>
          <w:sz w:val="28"/>
        </w:rPr>
      </w:pPr>
      <w:hyperlink r:id="rId2">
        <w:r>
          <w:rPr>
            <w:rStyle w:val="InternetLink"/>
            <w:i/>
          </w:rPr>
          <w:t>jarkov1@yandex.ru</w:t>
        </w:r>
      </w:hyperlink>
    </w:p>
    <w:p>
      <w:pPr>
        <w:pStyle w:val="Normal"/>
        <w:ind w:left="90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9.05pt;mso-wrap-distance-top:0pt;mso-wrap-distance-bottom:0pt;margin-top:0.05pt;mso-position-vertical-relative:text;margin-left:222.6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kov1@yandex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5:30:00Z</dcterms:created>
  <dc:creator>USER</dc:creator>
  <dc:description/>
  <cp:keywords/>
  <dc:language>en-US</dc:language>
  <cp:lastModifiedBy>������</cp:lastModifiedBy>
  <dcterms:modified xsi:type="dcterms:W3CDTF">2006-06-09T05:30:00Z</dcterms:modified>
  <cp:revision>2</cp:revision>
  <dc:subject/>
  <dc:title>������� 1</dc:title>
</cp:coreProperties>
</file>