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Тетерин Виктор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Нелегал.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ействующие лица: мужчина, женщин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цена. На сцене стоит стул, на нем в начале спектакля сидит мужчина. Он одет в  домашнее трико, футболку, кофту. Посредине сцены находится кровать, застеленная обычным комплектом белья. Немного в стороне стоит стол, на нем полупустая бутылка водки, полная бутылка пива, посуда, кое-где разбросаны остатки вчерашнего ужина. Под столом несколько пустых бутылок и пепельница с окурками. Чуть в глубине сцены находится окно с занавескам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lang w:val="ru-RU"/>
        </w:rPr>
        <w:t xml:space="preserve"> (</w:t>
      </w:r>
      <w:r>
        <w:rPr>
          <w:i/>
          <w:lang w:val="ru-RU"/>
        </w:rPr>
        <w:t>сидит спиной к залу, потом поворачивается</w:t>
      </w:r>
      <w:r>
        <w:rPr>
          <w:lang w:val="ru-RU"/>
        </w:rPr>
        <w:t>). Знаете...иногда...вот такими утрами...Хотя не важно. (</w:t>
      </w:r>
      <w:r>
        <w:rPr>
          <w:i/>
          <w:lang w:val="ru-RU"/>
        </w:rPr>
        <w:t>Встает</w:t>
      </w:r>
      <w:r>
        <w:rPr>
          <w:lang w:val="ru-RU"/>
        </w:rPr>
        <w:t>.) Что-то мне сегодня плохо...похмелье, понимаете. (</w:t>
      </w:r>
      <w:r>
        <w:rPr>
          <w:i/>
          <w:lang w:val="ru-RU"/>
        </w:rPr>
        <w:t>Подходит к столу, что-то ищет на нем</w:t>
      </w:r>
      <w:r>
        <w:rPr>
          <w:lang w:val="ru-RU"/>
        </w:rPr>
        <w:t>.)  Так...А куда я дел свои сигареты...Вот, черт! Вечно так. (</w:t>
      </w:r>
      <w:r>
        <w:rPr>
          <w:i/>
          <w:lang w:val="ru-RU"/>
        </w:rPr>
        <w:t>Упорно ищет, сопя при этом</w:t>
      </w:r>
      <w:r>
        <w:rPr>
          <w:lang w:val="ru-RU"/>
        </w:rPr>
        <w:t>.) Не могли же они так быстро кончиться...Ну не могли же. (</w:t>
      </w:r>
      <w:r>
        <w:rPr>
          <w:i/>
          <w:lang w:val="ru-RU"/>
        </w:rPr>
        <w:t>Задумчиво трет лоб</w:t>
      </w:r>
      <w:r>
        <w:rPr>
          <w:lang w:val="ru-RU"/>
        </w:rPr>
        <w:t>.) Или могли....Они могли. (</w:t>
      </w:r>
      <w:r>
        <w:rPr>
          <w:i/>
          <w:lang w:val="ru-RU"/>
        </w:rPr>
        <w:t>С радостью</w:t>
      </w:r>
      <w:r>
        <w:rPr>
          <w:lang w:val="ru-RU"/>
        </w:rPr>
        <w:t>.) А может?!...Нет.(</w:t>
      </w:r>
      <w:r>
        <w:rPr>
          <w:i/>
          <w:lang w:val="ru-RU"/>
        </w:rPr>
        <w:t>Зло</w:t>
      </w:r>
      <w:r>
        <w:rPr>
          <w:lang w:val="ru-RU"/>
        </w:rPr>
        <w:t>.) Это все они...чертовы гости. Вечно скурят твои сигареты, а потом еще и бычки везде накидают... Хотя, бычки – это сейчас тоже ничего....Да уж... ничего....А, вспомнил! (</w:t>
      </w:r>
      <w:r>
        <w:rPr>
          <w:i/>
          <w:lang w:val="ru-RU"/>
        </w:rPr>
        <w:t>Радостно</w:t>
      </w:r>
      <w:r>
        <w:rPr>
          <w:lang w:val="ru-RU"/>
        </w:rPr>
        <w:t>.) Вспомнил, вспомнил, вспомнил. (</w:t>
      </w:r>
      <w:r>
        <w:rPr>
          <w:i/>
          <w:lang w:val="ru-RU"/>
        </w:rPr>
        <w:t>Подходит к кровати</w:t>
      </w:r>
      <w:r>
        <w:rPr>
          <w:lang w:val="ru-RU"/>
        </w:rPr>
        <w:t>.) Вот они где....(</w:t>
      </w:r>
      <w:r>
        <w:rPr>
          <w:i/>
          <w:lang w:val="ru-RU"/>
        </w:rPr>
        <w:t>Заглядывает под подушку и вытаскивает оттуда пачку сигарет</w:t>
      </w:r>
      <w:r>
        <w:rPr>
          <w:lang w:val="ru-RU"/>
        </w:rPr>
        <w:t>.) Вот они где, родные мои. (</w:t>
      </w:r>
      <w:r>
        <w:rPr>
          <w:i/>
          <w:lang w:val="ru-RU"/>
        </w:rPr>
        <w:t>С наслаждением закуривает одну и выпускает дым к потолку</w:t>
      </w:r>
      <w:r>
        <w:rPr>
          <w:lang w:val="ru-RU"/>
        </w:rPr>
        <w:t>.) Нет ничего лучше...Сами знае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подходит к стулу и снова садится на него. Некоторое время он молча кури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Мужчина </w:t>
      </w:r>
      <w:r>
        <w:rPr>
          <w:lang w:val="ru-RU"/>
        </w:rPr>
        <w:t>(</w:t>
      </w:r>
      <w:r>
        <w:rPr>
          <w:i/>
          <w:lang w:val="ru-RU"/>
        </w:rPr>
        <w:t>себе</w:t>
      </w:r>
      <w:r>
        <w:rPr>
          <w:lang w:val="ru-RU"/>
        </w:rPr>
        <w:t>). Дааа... Видать, такая судьба. Ничего тут не изменишь. (</w:t>
      </w:r>
      <w:r>
        <w:rPr>
          <w:i/>
          <w:lang w:val="ru-RU"/>
        </w:rPr>
        <w:t>Обращается к залу</w:t>
      </w:r>
      <w:r>
        <w:rPr>
          <w:lang w:val="ru-RU"/>
        </w:rPr>
        <w:t>.) Я, видите ли, нелегал....Нет, не из этих...Не террорист, не кавказец...Просто нелегально живу...здесь. (</w:t>
      </w:r>
      <w:r>
        <w:rPr>
          <w:i/>
          <w:lang w:val="ru-RU"/>
        </w:rPr>
        <w:t>Снова молчит</w:t>
      </w:r>
      <w:r>
        <w:rPr>
          <w:lang w:val="ru-RU"/>
        </w:rPr>
        <w:t>.) Я, вообще-то, привык...Только иногда вот...такими утрами...находит что-то...наваливается, душит...Не знаю, почему....И тогда надо покурить. Потому что сигарета...она как друг....даже лучше...потому что... потому что, она сигарета. Я не  знаю – в чем смысл и назначение истории... Истории моей страны или конкретно моей истории....Я просто живу. (</w:t>
      </w:r>
      <w:r>
        <w:rPr>
          <w:i/>
          <w:lang w:val="ru-RU"/>
        </w:rPr>
        <w:t>Молчит.</w:t>
      </w:r>
      <w:r>
        <w:rPr>
          <w:lang w:val="ru-RU"/>
        </w:rPr>
        <w:t>) В общем-то здесь можно жить...можно, сами видите. (</w:t>
      </w:r>
      <w:r>
        <w:rPr>
          <w:i/>
          <w:lang w:val="ru-RU"/>
        </w:rPr>
        <w:t>Оглядывается по сторонам сцены</w:t>
      </w:r>
      <w:r>
        <w:rPr>
          <w:lang w:val="ru-RU"/>
        </w:rPr>
        <w:t>.) Все есть...кровать...стол. (</w:t>
      </w:r>
      <w:r>
        <w:rPr>
          <w:i/>
          <w:lang w:val="ru-RU"/>
        </w:rPr>
        <w:t>Смотрит под себя.</w:t>
      </w:r>
      <w:r>
        <w:rPr>
          <w:lang w:val="ru-RU"/>
        </w:rPr>
        <w:t>) Стул...Да уж... Все. (</w:t>
      </w:r>
      <w:r>
        <w:rPr>
          <w:i/>
          <w:lang w:val="ru-RU"/>
        </w:rPr>
        <w:t>Быстро</w:t>
      </w:r>
      <w:r>
        <w:rPr>
          <w:lang w:val="ru-RU"/>
        </w:rPr>
        <w:t>.) И даже приемник!  (</w:t>
      </w:r>
      <w:r>
        <w:rPr>
          <w:i/>
          <w:lang w:val="ru-RU"/>
        </w:rPr>
        <w:t>Вскакивает, подходит к кровати, ищет что-то под ней, потом вытаскивает радиоприемник, который поначалу не был виден.</w:t>
      </w:r>
      <w:r>
        <w:rPr>
          <w:lang w:val="ru-RU"/>
        </w:rPr>
        <w:t>) Вот он! Он такой классный...С ручной настройкой каналов. (</w:t>
      </w:r>
      <w:r>
        <w:rPr>
          <w:i/>
          <w:lang w:val="ru-RU"/>
        </w:rPr>
        <w:t>Любовно протирает аппарат, сдувает с него пыль</w:t>
      </w:r>
      <w:r>
        <w:rPr>
          <w:lang w:val="ru-RU"/>
        </w:rPr>
        <w:t>.) Сейчас я вам покажу, как он работает. (</w:t>
      </w:r>
      <w:r>
        <w:rPr>
          <w:i/>
          <w:lang w:val="ru-RU"/>
        </w:rPr>
        <w:t>Включает его, слышится шум и треск радиопомех</w:t>
      </w:r>
      <w:r>
        <w:rPr>
          <w:lang w:val="ru-RU"/>
        </w:rPr>
        <w:t>.) Сейчас мы что-нибудь поймаем...Что-нибудь веселое. (</w:t>
      </w:r>
      <w:r>
        <w:rPr>
          <w:i/>
          <w:lang w:val="ru-RU"/>
        </w:rPr>
        <w:t>Настраивает, скачет со станции на станцию, наконец останавливается на одной</w:t>
      </w:r>
      <w:r>
        <w:rPr>
          <w:lang w:val="ru-RU"/>
        </w:rPr>
        <w:t>.) Вот это вроде ничего. (</w:t>
      </w:r>
      <w:r>
        <w:rPr>
          <w:i/>
          <w:lang w:val="ru-RU"/>
        </w:rPr>
        <w:t>Слышится веселая попсовая песенка</w:t>
      </w:r>
      <w:r>
        <w:rPr>
          <w:lang w:val="ru-RU"/>
        </w:rPr>
        <w:t>.) Как весело. (</w:t>
      </w:r>
      <w:r>
        <w:rPr>
          <w:i/>
          <w:lang w:val="ru-RU"/>
        </w:rPr>
        <w:t>Ставит приемник на пол и возвращается на свой стул</w:t>
      </w:r>
      <w:r>
        <w:rPr>
          <w:lang w:val="ru-RU"/>
        </w:rPr>
        <w:t>.) Так...о чем я....А! Да, живу нелегально...но я привык. Поначалу боялся проходить по поддельному пропуску...а сейчас привык...Хотя, конечно, иногда что-то внутри меня....что-то боится, что вот сейчас – задержат, поймают...посадят. Но сам я не боюсь!...Да...И я прихожу домой...то есть сюда...сажусь ужинать. Готовлю на общей кухне...А кухня у нас в коридоре...общая. (</w:t>
      </w:r>
      <w:r>
        <w:rPr>
          <w:i/>
          <w:lang w:val="ru-RU"/>
        </w:rPr>
        <w:t>Показывает на кулисы</w:t>
      </w:r>
      <w:r>
        <w:rPr>
          <w:lang w:val="ru-RU"/>
        </w:rPr>
        <w:t>.) Вот там...Готовлю и ужинаю...Макароны там с сосисками или картошку. Что есть, в общем... Ну иногда, бывает, кто-нибудь сопрет ужин. Куда же без этого...Без этого никуда....Но это бывает редко. И я привы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Мужчина зябко кутается в кофту и молчит, с раздражением смотрит на приемник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Что-то песня слишком веселая. (</w:t>
      </w:r>
      <w:r>
        <w:rPr>
          <w:i/>
          <w:lang w:val="ru-RU"/>
        </w:rPr>
        <w:t>Встает, подходит к приемнику и выключает его.</w:t>
      </w:r>
      <w:r>
        <w:rPr>
          <w:lang w:val="ru-RU"/>
        </w:rPr>
        <w:t>) Будем слушать тишину. (</w:t>
      </w:r>
      <w:r>
        <w:rPr>
          <w:i/>
          <w:lang w:val="ru-RU"/>
        </w:rPr>
        <w:t>Возвращается, но садится не на стул, а около него на пол, привалившись к стулу</w:t>
      </w:r>
      <w:r>
        <w:rPr>
          <w:lang w:val="ru-RU"/>
        </w:rPr>
        <w:t>.) А тишина – она такая...Такая...Знаете, как в детстве...когда просыпаешься посреди ночи. Родители спят...они всегда почему-то спят...хотя иногда не спят...но в этот раз спят. Просыпаешься и слушаешь...Темно. (</w:t>
      </w:r>
      <w:r>
        <w:rPr>
          <w:i/>
          <w:lang w:val="ru-RU"/>
        </w:rPr>
        <w:t>На сцене гаснет свет, только на потолке горят «звезды»</w:t>
      </w:r>
      <w:r>
        <w:rPr>
          <w:lang w:val="ru-RU"/>
        </w:rPr>
        <w:t>.) Смотришь в окно, а там...звезды...Много звезд...Очень много. И ты – ты думаешь, что когда-нибудь...когда-нибудь ты полетишь к одной из них...как Гагарин...И ты станешь героем...А может погибнешь… но тебя прославят. Все будут учить твое имя в школе...будут стараться быть на тебя похожими. В квартире сделают музей...и мама с папой будут гордиться тобой, а не ругать...как обычно...Да и потом... В детстве же не веришь в смерть...Не представляешь ее...Она никакая...поэтому и не боишься. В детстве веришь, что все будет хорошо....Я верил...и хотел жить вечно...всегда....и чтобы мама с папой жили вечно...и дедушка с бабушкой, хоть они и старенькие. А ты всегда будешь маленьким... Хоть и  не думаешь об этом специально, но это ведь так! Ты чистый, хороший...непорочный....А потом ты становишься вот таким. (</w:t>
      </w:r>
      <w:r>
        <w:rPr>
          <w:i/>
          <w:lang w:val="ru-RU"/>
        </w:rPr>
        <w:t>Прожектор освещает мужчину. Он сидит, понурив голову</w:t>
      </w:r>
      <w:r>
        <w:rPr>
          <w:lang w:val="ru-RU"/>
        </w:rPr>
        <w:t>.) Обычным небритым мужиком, у которого похмелье....От этого хочется умереть. Но я привык. (</w:t>
      </w:r>
      <w:r>
        <w:rPr>
          <w:i/>
          <w:lang w:val="ru-RU"/>
        </w:rPr>
        <w:t>Возбужденно.</w:t>
      </w:r>
      <w:r>
        <w:rPr>
          <w:lang w:val="ru-RU"/>
        </w:rPr>
        <w:t>) Я занимаюсь йогой!...Аутотренингом, иначе говоря. (</w:t>
      </w:r>
      <w:r>
        <w:rPr>
          <w:i/>
          <w:lang w:val="ru-RU"/>
        </w:rPr>
        <w:t>Мужчина принимает позу лотоса.</w:t>
      </w:r>
      <w:r>
        <w:rPr>
          <w:lang w:val="ru-RU"/>
        </w:rPr>
        <w:t>) Это снимает у меня ненужное напряжение...Я получаю энергию из космоса....чистую энергию из космоса...а взамен отдаю свою – грязную...как...как трусы бомжа. Мне ее не жалко...А взамен – чистую энергию космоса...Я спокоен (</w:t>
      </w:r>
      <w:r>
        <w:rPr>
          <w:i/>
          <w:lang w:val="ru-RU"/>
        </w:rPr>
        <w:t>Начинает играть музыка для медитации</w:t>
      </w:r>
      <w:r>
        <w:rPr>
          <w:lang w:val="ru-RU"/>
        </w:rPr>
        <w:t>.)...Каждая клеточка моего тела абсолютно расслаблена...У меня нет никаких проблем...ну почти никаких...и я спокоен...Я очень спокоен....(</w:t>
      </w:r>
      <w:r>
        <w:rPr>
          <w:i/>
          <w:lang w:val="ru-RU"/>
        </w:rPr>
        <w:t>Молчит</w:t>
      </w:r>
      <w:r>
        <w:rPr>
          <w:lang w:val="ru-RU"/>
        </w:rPr>
        <w:t>.) Очень, очень спокоен….Очень, очень, очень…Спо-ко-ен….(</w:t>
      </w:r>
      <w:r>
        <w:rPr>
          <w:i/>
          <w:lang w:val="ru-RU"/>
        </w:rPr>
        <w:t>Со злостью</w:t>
      </w:r>
      <w:r>
        <w:rPr>
          <w:lang w:val="ru-RU"/>
        </w:rPr>
        <w:t>.) Нет, я же сказал спокоен!...Ко мне идет энергия...я медитирую...Я устраиваю релакс...у меня все...абсолютно все нормально...все нормально...(</w:t>
      </w:r>
      <w:r>
        <w:rPr>
          <w:i/>
          <w:lang w:val="ru-RU"/>
        </w:rPr>
        <w:t>Громко</w:t>
      </w:r>
      <w:r>
        <w:rPr>
          <w:lang w:val="ru-RU"/>
        </w:rPr>
        <w:t>.) Все нормально у меня! (</w:t>
      </w:r>
      <w:r>
        <w:rPr>
          <w:i/>
          <w:lang w:val="ru-RU"/>
        </w:rPr>
        <w:t>Вскакивает, музыка прекращается.</w:t>
      </w:r>
      <w:r>
        <w:rPr>
          <w:lang w:val="ru-RU"/>
        </w:rPr>
        <w:t xml:space="preserve">) Иногда энергия не идет...почему-то...Особенно - когда похмелье... Не знаю - поче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 сцене загорается свет, мужчина идет к столу и берет с него бутылку пив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lang w:val="ru-RU"/>
        </w:rPr>
        <w:t>. Ничего не поделаешь...Придется лечить...иначе весь день – насмарку.А выходной же терять неохота...никому ведь не охота. (</w:t>
      </w:r>
      <w:r>
        <w:rPr>
          <w:i/>
          <w:lang w:val="ru-RU"/>
        </w:rPr>
        <w:t>Находит открывалку и открывает бутылку, жадно припадает к ней, долго пьет</w:t>
      </w:r>
      <w:r>
        <w:rPr>
          <w:lang w:val="ru-RU"/>
        </w:rPr>
        <w:t>.) Воооот. (</w:t>
      </w:r>
      <w:r>
        <w:rPr>
          <w:i/>
          <w:lang w:val="ru-RU"/>
        </w:rPr>
        <w:t>Вытирает пену с губ</w:t>
      </w:r>
      <w:r>
        <w:rPr>
          <w:lang w:val="ru-RU"/>
        </w:rPr>
        <w:t xml:space="preserve">.) Теперь я готов медитировать... Но... что-то не то... наверное, теперь уже поздно и настрой потерян. Так что...Простите меня. ( </w:t>
      </w:r>
      <w:r>
        <w:rPr>
          <w:i/>
          <w:lang w:val="ru-RU"/>
        </w:rPr>
        <w:t>Человек возвращается на стул, садится и продолжает пить пиво</w:t>
      </w:r>
      <w:r>
        <w:rPr>
          <w:lang w:val="ru-RU"/>
        </w:rPr>
        <w:t>.) Но это уже не от меня зависит....Может быть, расположение звезд такое сегодня. Впрочем…Как и всегда. (</w:t>
      </w:r>
      <w:r>
        <w:rPr>
          <w:i/>
          <w:lang w:val="ru-RU"/>
        </w:rPr>
        <w:t>Молчит</w:t>
      </w:r>
      <w:r>
        <w:rPr>
          <w:lang w:val="ru-RU"/>
        </w:rPr>
        <w:t>.) Наверное, у меня неправильный гороскоп…Ну, в смысле, невезучий. И поэтому я тоже – невезучий….Вот. (</w:t>
      </w:r>
      <w:r>
        <w:rPr>
          <w:i/>
          <w:lang w:val="ru-RU"/>
        </w:rPr>
        <w:t>Молчание.</w:t>
      </w:r>
      <w:r>
        <w:rPr>
          <w:lang w:val="ru-RU"/>
        </w:rPr>
        <w:t>) А иногда, когда я выпью...как сейчас...Или, наоборот – когда долго не пью... в голову начинают лезть всякие...мысли...неправильные...о жизни...О моей жизни, я имею в виду...А я же хорошо живу, правда? (</w:t>
      </w:r>
      <w:r>
        <w:rPr>
          <w:i/>
          <w:lang w:val="ru-RU"/>
        </w:rPr>
        <w:t>Оглядывает комнату и молчит, снова пьет пиво</w:t>
      </w:r>
      <w:r>
        <w:rPr>
          <w:lang w:val="ru-RU"/>
        </w:rPr>
        <w:t>.) Пиво и сигареты – чего еще нужно для счастья? По-моему ничего...Иногда можно покупать фрукты...завести собаку... такую маленькую...чтобы не тратиться на собачий корм... такую хорошую... Хотя нет. Зачем ее заводить? Буду только мучить животное...Так что больше мне ничего...ничего не нужно. (</w:t>
      </w:r>
      <w:r>
        <w:rPr>
          <w:i/>
          <w:lang w:val="ru-RU"/>
        </w:rPr>
        <w:t>Долгое молчание</w:t>
      </w:r>
      <w:r>
        <w:rPr>
          <w:lang w:val="ru-RU"/>
        </w:rPr>
        <w:t>.) Хотя конечно...Кто-то скажет, что еще нужна женщина...Хоть какая-нибудь...Хоть самая завалящая. (</w:t>
      </w:r>
      <w:r>
        <w:rPr>
          <w:i/>
          <w:lang w:val="ru-RU"/>
        </w:rPr>
        <w:t>Пауза</w:t>
      </w:r>
      <w:r>
        <w:rPr>
          <w:lang w:val="ru-RU"/>
        </w:rPr>
        <w:t>.) Извини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отставляет бутылку, встает и идет к кровати, ложится на нее. Смотрит в полоток, заложив руки за  голову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Женщина, конечно, тоже нужна. Я не спорю...Только где ее взять?...И где она будет жить, если все-таки найдется? Мне и самому тут места мало. (</w:t>
      </w:r>
      <w:r>
        <w:rPr>
          <w:i/>
          <w:lang w:val="ru-RU"/>
        </w:rPr>
        <w:t>Вздыхает</w:t>
      </w:r>
      <w:r>
        <w:rPr>
          <w:lang w:val="ru-RU"/>
        </w:rPr>
        <w:t>.) Так что женщина отпадает... Но я и к этому привык....Знаете, Эрих Фромм выделял много видов псевдолюбви...и я боюсь, что выберу что-то не то...Боюсь…Но все же…как и все вы….Я ничего не могу с собой поделать. Мой этот... Эрос...требует сублимации...И я пью...А иногда пишу стихи...И тогда можно жить дальше. (</w:t>
      </w:r>
      <w:r>
        <w:rPr>
          <w:i/>
          <w:lang w:val="ru-RU"/>
        </w:rPr>
        <w:t>Молчит</w:t>
      </w:r>
      <w:r>
        <w:rPr>
          <w:lang w:val="ru-RU"/>
        </w:rPr>
        <w:t>.) Только вот иногда... когда в голову лезут неправильные мысли...Я начинаю думать...Я гляжу в этот потолок....и я не знаю – зачем я живу...Я же никому не нужен...А мне нужно...нужна...Она. И тогда я боюсь...боюсь этой мысли. Как в детстве боялся тараканов, этих мерзких тварей....к которым я до сих пор не могу привыкнуть. И я...я не хочу думать об этом...Но это получается само собой...против моей воли...Я не хочу, но это думается...потому что всегда думаешь о том, о чем бы не хотел думать. И я смотрю в потолок....это значит - у меня опять депрессия. А потом я иду в магазин....чтобы снова купить водки....и пью ее...Вот как вчера. (</w:t>
      </w:r>
      <w:r>
        <w:rPr>
          <w:i/>
          <w:lang w:val="ru-RU"/>
        </w:rPr>
        <w:t>Откидывает голову и смотрит на стол</w:t>
      </w:r>
      <w:r>
        <w:rPr>
          <w:lang w:val="ru-RU"/>
        </w:rPr>
        <w:t>.) Я зову друзей...ну там Ваську, Егорыча...Палыча иногда...и мы пьем. И тогда я забываю об этом (</w:t>
      </w:r>
      <w:r>
        <w:rPr>
          <w:i/>
          <w:lang w:val="ru-RU"/>
        </w:rPr>
        <w:t>Снова смотрит в потолок.</w:t>
      </w:r>
      <w:r>
        <w:rPr>
          <w:lang w:val="ru-RU"/>
        </w:rPr>
        <w:t>) А утром на работу...А там мне думать нельзя. Там надо работать...И поэтому я счастлив. Ведь счастье – это, когда тебе не нужно думать...Обо всем этом... И о другом тоже. (</w:t>
      </w:r>
      <w:r>
        <w:rPr>
          <w:i/>
          <w:lang w:val="ru-RU"/>
        </w:rPr>
        <w:t>Пауза</w:t>
      </w:r>
      <w:r>
        <w:rPr>
          <w:lang w:val="ru-RU"/>
        </w:rPr>
        <w:t>.) Впрочем, там надо все-таки работать...Но так, чтобы и не думать, и не работать – так ведь не бывает. Для этого надо быть мертвым... А по-моему, лучше все-таки работать, чем быть мертвым. (</w:t>
      </w:r>
      <w:r>
        <w:rPr>
          <w:i/>
          <w:lang w:val="ru-RU"/>
        </w:rPr>
        <w:t>Вздыхает</w:t>
      </w:r>
      <w:r>
        <w:rPr>
          <w:lang w:val="ru-RU"/>
        </w:rPr>
        <w:t>.)  Правда,  вечером работа кончается, и нужно снова идти домой....А у метро менты...И в метро тоже...И на улице...И кто-то из них начинает проверять документы...А ты говоришь – я недавно приехал. А он – пойдемте в отделение. И ты достаешь деньги...Ты хоть и с высшим образованием, а он – нет, но он - власть... Тебя  это возмущает, но он – государство... И ты глядишь на него и понимаешь – в каком государстве ты живешь....И сразу же разочаровываешься в Гегеле. А потом говоришь милиционеру: «До свидания»...</w:t>
      </w:r>
    </w:p>
    <w:p>
      <w:pPr>
        <w:pStyle w:val="Normal"/>
        <w:rPr/>
      </w:pPr>
      <w:r>
        <w:rPr>
          <w:lang w:val="ru-RU"/>
        </w:rPr>
        <w:t>И идешь дальше... Заходишь в общагу, проходишь мимо охраны. А она смотрит на тебя как на облупленного...  И кажется, что она даже знает, какого цвета у тебя носки. И что на левом носке на большом пальце есть дырка... Но ничего не происходит... Некоторых охранников ты даже знаешь – пил с ними, и поэтому сейчас…если это их смена…. ты здороваешься с ними за руку. Но потом ты всегда приходишь сюда... Да… ты приходишь сюда. (</w:t>
      </w:r>
      <w:r>
        <w:rPr>
          <w:i/>
          <w:lang w:val="ru-RU"/>
        </w:rPr>
        <w:t>Молчит</w:t>
      </w:r>
      <w:r>
        <w:rPr>
          <w:lang w:val="ru-RU"/>
        </w:rPr>
        <w:t>.) А в детстве все было не так...и в юности, вообще-то тоже... Когда мне было десять лет, я любил собирать марки... разные... В основном, конечно, со штемпелями. А один раз мне повезло, я выменял у кого-то из мальчишек очень редкую марку. На ней был нарисован какой-то средневековый собор и что-то написано...по-чешски по-моему. И сразу было видно, что она очень редкая... Это было счастье...По ночам...(</w:t>
      </w:r>
      <w:r>
        <w:rPr>
          <w:i/>
          <w:lang w:val="ru-RU"/>
        </w:rPr>
        <w:t>Снова гаснет свет, только на потолке проецируется фотография марки</w:t>
      </w:r>
      <w:r>
        <w:rPr>
          <w:lang w:val="ru-RU"/>
        </w:rPr>
        <w:t>.) По ночам я доставал ее...и смотрел...и смотрел...жадно всматривался в эту, тысячи раз виденную марку, и не мог оторваться. Я был так счастлив...Я никому ее не показывал...Только один раз...Своему лучшему другу...А он почему-то назвал меня дураком и хотел ее порвать... Я не дал. Мы поссорились с ним... и не разговаривали...два дня...А сейчас я ее куда-то потерял...вместе со всем альбомом. (</w:t>
      </w:r>
      <w:r>
        <w:rPr>
          <w:i/>
          <w:lang w:val="ru-RU"/>
        </w:rPr>
        <w:t>Вздыхает, марка больше не светится.</w:t>
      </w:r>
      <w:r>
        <w:rPr>
          <w:lang w:val="ru-RU"/>
        </w:rPr>
        <w:t>) А друг уехал за границу… Да... В общем….наверное, детство у меня было счастливым. Так мне кажется....Детство у всех счастливое...Ну почти у всех... Только не надо благодарить за это партию и правительство. Лишь родителей и друзей... Хотя им наши благодарности вовсе не нужны... Им нужны мы сами. (</w:t>
      </w:r>
      <w:r>
        <w:rPr>
          <w:i/>
          <w:lang w:val="ru-RU"/>
        </w:rPr>
        <w:t>Молчание</w:t>
      </w:r>
      <w:r>
        <w:rPr>
          <w:lang w:val="ru-RU"/>
        </w:rPr>
        <w:t xml:space="preserve">.) Знаете, все люди...мечтают или о прошлом, или о будущем... То есть о счастливом будущем, конечно... Потому что в настоящем нет ничего хорошего...Я, как вы понимаете, мечтаю вернуться в детство....Потому что там всегда солнечно...и не надо ни за что отвечать....Но все это...Все это лишь наркотик...кайф, облегчаюший боль от моей жизни... моего одиночества. Получается, что я наркоман.... И значит, мне все-таки лучше пить водку..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ачинает играть легкая музыка, типа вальс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lang w:val="ru-RU"/>
        </w:rPr>
        <w:t>. Слышите? Это та музыка...Под нее я познакомился со своей первой... по-настоящему, первой девчонкой. Это было очень романтично. (</w:t>
      </w:r>
      <w:r>
        <w:rPr>
          <w:i/>
          <w:lang w:val="ru-RU"/>
        </w:rPr>
        <w:t>Молчит, на сцене в луче прожектора появляется девушка, одетая в советскую школьную форму</w:t>
      </w:r>
      <w:r>
        <w:rPr>
          <w:lang w:val="ru-RU"/>
        </w:rPr>
        <w:t>.) Мы долго танцевали в тот вечер. (</w:t>
      </w:r>
      <w:r>
        <w:rPr>
          <w:i/>
          <w:lang w:val="ru-RU"/>
        </w:rPr>
        <w:t>Девушка  начинает медленно кружиться под музыку</w:t>
      </w:r>
      <w:r>
        <w:rPr>
          <w:lang w:val="ru-RU"/>
        </w:rPr>
        <w:t>.) Я боялся спросить у нее даже: «Как тебя зовут?». Мне казалось, что у нее нет имени. Я очень стеснялся... Я был таким лопоухим школьником… с вечно синими от  чернил пальцами. А она.....Она была такая.... Необычная.... Нет, сейчас, конечно, понимаешь, что она была обычная. А тогда...Это было в десятом классе. Я тогда учился...хорошо...но не очень. В общем – средне. А она была из соседнего двора...отличница...но не совсем, конечно, отличница. И я влюбился...Я был счастлив...и несчастлив одновременно. В тот вечер, потом я пошел проводить ее до дома...и она сказала, что я ей тоже нравлюсь. Я не мог поверить своему счастью...Был счастлив, как никогда. Даже больше, чем от той марки...И еще она сказала, что ее зовут Таня....Обычное, конечно, имя...А я шел назад и повторял: «Таня...Таня...Таня». И улыбался, как....как идиот...Как счастливый идиот....А через месяц они с родителями перехали в другой город. (</w:t>
      </w:r>
      <w:r>
        <w:rPr>
          <w:i/>
          <w:lang w:val="ru-RU"/>
        </w:rPr>
        <w:t>Девушка уходит за кулисы, снова темно и тихо</w:t>
      </w:r>
      <w:r>
        <w:rPr>
          <w:lang w:val="ru-RU"/>
        </w:rPr>
        <w:t>.) Мы какое-то время писали друг другу... недолго...а потом она перестала...Да и я не хотел...я привык....Потом я слышал, что у нее двое детей и муж-алкоголик... Так что она могла и не уезж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долго молчит, потом на потолке загораются «звезды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Когда она уехала...Было тяжело...Я смотрел перед сном на звезды...и думал...думал: «Почему все так? Почему?!». Я не знал тогда, что так будет всегда...И поэтому страдал. Я уже не хотел стать космонавтом...Я ничего не хотел. Но я еще не пил. Я вообще не пил! (</w:t>
      </w:r>
      <w:r>
        <w:rPr>
          <w:i/>
          <w:lang w:val="ru-RU"/>
        </w:rPr>
        <w:t>Молчание, вздыхает</w:t>
      </w:r>
      <w:r>
        <w:rPr>
          <w:lang w:val="ru-RU"/>
        </w:rPr>
        <w:t>.) Несколько лет назад  один раз я пошел на балет...По-моему, на «Жизель». Он был....он был таким дежа-вю...Того, как мы танцевали с ней... Тогда в школе... Странно, правда? Я ушел после первого акта... И больше не ходил на балеты. (</w:t>
      </w:r>
      <w:r>
        <w:rPr>
          <w:i/>
          <w:lang w:val="ru-RU"/>
        </w:rPr>
        <w:t>Молчание</w:t>
      </w:r>
      <w:r>
        <w:rPr>
          <w:lang w:val="ru-RU"/>
        </w:rPr>
        <w:t>.) Сегодня такие странные звезды... Очень странные. В последнее время я стал бояться, что на Землю упадет астероид... Это, конечно, смешно, но все эти фильмы... «Армагеддон» там. Да и газеты тоже...И я даже высчитал, что астероид скорее всего упадет на нас ночью...а не днем, как показывают в фильмах. Ведь это ночью Земля находится... «спиной» к открытому Космосу... то есть оборотной стороной...А пояс астероидов как раз там...около Юпитера. И однажды один их них как долбанет! (</w:t>
      </w:r>
      <w:r>
        <w:rPr>
          <w:i/>
          <w:lang w:val="ru-RU"/>
        </w:rPr>
        <w:t>Раздается громкой шум</w:t>
      </w:r>
      <w:r>
        <w:rPr>
          <w:lang w:val="ru-RU"/>
        </w:rPr>
        <w:t>.) И все... Я боюсь. (</w:t>
      </w:r>
      <w:r>
        <w:rPr>
          <w:i/>
          <w:lang w:val="ru-RU"/>
        </w:rPr>
        <w:t>Молчание.</w:t>
      </w:r>
      <w:r>
        <w:rPr>
          <w:lang w:val="ru-RU"/>
        </w:rPr>
        <w:t>) Но недавно я прочитал в одной газете, что ученые обнаружат....этот опасный астероид за десять лет... до этого. И мы спасемся... Но ведь газеты врут...а я так хорошо живу. (</w:t>
      </w:r>
      <w:r>
        <w:rPr>
          <w:i/>
          <w:lang w:val="ru-RU"/>
        </w:rPr>
        <w:t>Оглядывается</w:t>
      </w:r>
      <w:r>
        <w:rPr>
          <w:lang w:val="ru-RU"/>
        </w:rPr>
        <w:t>.) Бывает и лучше, но бывает ведь и хуже...Мы же все-таки не в Америке, верно? А когда упадет астероид и нам, и Америке будет одинаково плохо. Это меня немного успокаивает...Совсем немного...Когда в Америке случилось 11-е сентября...то есть этот терракт...я поначалу был...Ну ошарашен, конечно. Потом стал радоваться....как многие мои знакомые. Ведь это же америкашек...так им и надо. А потом у нас... «Норд-Ост»... И я стал думать... у нас одинаковые проблемы. И они же не радовались, когда у нас это... захватили заложников... а мы... то есть я... Но потом они вторглись в Ирак и все началось снова. (</w:t>
      </w:r>
      <w:r>
        <w:rPr>
          <w:i/>
          <w:lang w:val="ru-RU"/>
        </w:rPr>
        <w:t>Слышен рев самолетов, разрыв снарядов</w:t>
      </w:r>
      <w:r>
        <w:rPr>
          <w:lang w:val="ru-RU"/>
        </w:rPr>
        <w:t xml:space="preserve">.) И я снова стал радоваться, когда американцев взрывает. Но так же нельзя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скакивает с кровати и садится спиной к залу, обхватив ноги руками. Свет на сцене загораетс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Мужчина </w:t>
      </w:r>
      <w:r>
        <w:rPr>
          <w:lang w:val="ru-RU"/>
        </w:rPr>
        <w:t>(</w:t>
      </w:r>
      <w:r>
        <w:rPr>
          <w:i/>
          <w:lang w:val="ru-RU"/>
        </w:rPr>
        <w:t>срывающимся голосом</w:t>
      </w:r>
      <w:r>
        <w:rPr>
          <w:lang w:val="ru-RU"/>
        </w:rPr>
        <w:t>). Так нельзя... Нельзя... От всего этого можно сойти с ума...А еще нет Ее...Почему ее нет?...От этого тоже можно сойти с ума. Я ненавижу этот мир, где ты никому не нужен!... Совсем никому...и все вокруг болеют равнодушием и СПИДом. А твои соседи – безумные китайцы и тупые негры с героином под кроватью. (</w:t>
      </w:r>
      <w:r>
        <w:rPr>
          <w:i/>
          <w:lang w:val="ru-RU"/>
        </w:rPr>
        <w:t>Голос всхлипывает, человек замолкает. Долгая пауза.</w:t>
      </w:r>
      <w:r>
        <w:rPr>
          <w:lang w:val="ru-RU"/>
        </w:rPr>
        <w:t>) Понимаете...это все из-за вчерашнего....Да еще и похмелье. Я же тоже не железный...Не оловянный солдатик...стойкий. Я наоборот – слабый...Меня легко обидеть...Я человек маленький...Я...я...я такой же, как и все. Крупинка в пустыне...Я ведь  знаю точно – никому на свете не нужны мои сопли...мои слезы...мои рыдания. Но меня же никто не видит... Ни босс...ни милиция... ни мама с папой... и я могу плакать...Какое счастье! (</w:t>
      </w:r>
      <w:r>
        <w:rPr>
          <w:i/>
          <w:lang w:val="ru-RU"/>
        </w:rPr>
        <w:t>Долгая пауза, потом человек оборачивается к залу лицом</w:t>
      </w:r>
      <w:r>
        <w:rPr>
          <w:lang w:val="ru-RU"/>
        </w:rPr>
        <w:t>.) Забудьте о том, что я тут говорил....Это все так... Ерунда это все... Нет, на самом деле! Знаете, что такое – одиночество в толпе? Это я!... Я самодостаточен. Я сам это выбрал, в конце концов....Знаете, это все от моей мамочки – она была такой злобной и властной....и порола меня за тройки...А папа – папа был всего лишь неудавшимся философом под ее каблуком. И вот кто у них получился...Но зато я знаю философию...А это такая вещь! Очень увлекательная, очень интересная!!! Она знает ответы на все вопросы…. Правда и ответы эти у всех философов разные…. Да и философия сейчас никому не нуж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встает и подходит к столу, наливает себе водки, поднимает стакан и смотрит в него на просве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lang w:val="ru-RU"/>
        </w:rPr>
        <w:t>. Что-то разволновался я сегодня... Надо подлечить... Надо...Хотя...Нет, не буду. (</w:t>
      </w:r>
      <w:r>
        <w:rPr>
          <w:i/>
          <w:lang w:val="ru-RU"/>
        </w:rPr>
        <w:t>Нерешительно отставляет стакан</w:t>
      </w:r>
      <w:r>
        <w:rPr>
          <w:lang w:val="ru-RU"/>
        </w:rPr>
        <w:t>.) Я же сегодня решил бросить....совсем... Не буду! (</w:t>
      </w:r>
      <w:r>
        <w:rPr>
          <w:i/>
          <w:lang w:val="ru-RU"/>
        </w:rPr>
        <w:t>Возвращается назад к стулу, садится около него на пол.</w:t>
      </w:r>
      <w:r>
        <w:rPr>
          <w:lang w:val="ru-RU"/>
        </w:rPr>
        <w:t>) Все это так смешно на самом деле....Ужасно смешно... И вот...Вчера мы как обычно собрались...Васька, Егорыч...на троих, то есть...дверь закрыли, чтобы комендант не зашла. Она иногда любит внезапно заходить...Порядок должен быть....И стали, в общем, пить...ну так, слегонца - водки немного, пива....Я анекдоты травил... Васек про знакомую какую-то врал...Егорыч про проверку паспортного режима трепался. В общем, все как обычно. И я вроде ничего такого не думал...Как обычно...И тут чувствую - началось....накатила тоска. Ядреная такая....когда утопиться охота. И я почему-то решил... В окошко выкинуться... Но Васек с Егорычем удержали. Дали мне пару раз, чтобы протрезвел...А я же не пьяный был. А они думали – пьяный. Но это было сильно...Так еще ни разу не было... Я встал и ушел... в коридор, потом на улицу...Шел там, шатался. Несколько раз упал...  Обычно в нашем районе в это время на улицах пусто. А тут она....Как моя Таня...из детства... А так бы я никогда... ни за что...И я...подошел к ней...спросил: «Как вас зовут?». Культурно спросил...а она бежать...Я за ней...догнал как-то. Она кричит: «Сволочь», и тут я... Разозлился  сильно...Очень сильно. И стал ее бить....по лицу....потом вообще...А потом ушел. А она осталась...лежать...там, на дорожке. Такая красивая....и печальна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долго молчит, потом ползет под кровать, выглядывает из-под нее, как из камеры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i/>
          <w:lang w:val="ru-RU"/>
        </w:rPr>
        <w:t>.</w:t>
      </w:r>
      <w:r>
        <w:rPr>
          <w:lang w:val="ru-RU"/>
        </w:rPr>
        <w:t xml:space="preserve"> Я всегда знал, что плохо кончу. С тех пор, как оказался здесь... Всегда...Не то, так это...Не ту, так эту. Так что, это было не случайно... Я это точно знаю. (</w:t>
      </w:r>
      <w:r>
        <w:rPr>
          <w:i/>
          <w:lang w:val="ru-RU"/>
        </w:rPr>
        <w:t>Молчание.</w:t>
      </w:r>
      <w:r>
        <w:rPr>
          <w:lang w:val="ru-RU"/>
        </w:rPr>
        <w:t>) А может там будет лучше? Кормежка, работа постоянная, жилье.... Хотя нет... Нет...Там у меня не будет этого. (</w:t>
      </w:r>
      <w:r>
        <w:rPr>
          <w:i/>
          <w:lang w:val="ru-RU"/>
        </w:rPr>
        <w:t>Достает из кармана постер с поп-звездой, сложенный вчетверо</w:t>
      </w:r>
      <w:r>
        <w:rPr>
          <w:lang w:val="ru-RU"/>
        </w:rPr>
        <w:t>.) Не будет ее портрета. (</w:t>
      </w:r>
      <w:r>
        <w:rPr>
          <w:i/>
          <w:lang w:val="ru-RU"/>
        </w:rPr>
        <w:t>Любовно гладит его, потом осторожно разворачивает.</w:t>
      </w:r>
      <w:r>
        <w:rPr>
          <w:lang w:val="ru-RU"/>
        </w:rPr>
        <w:t>) Смотрите... Видите? Она такая...такая красивая. Я сразу понял – это то, что я искал... То, что я хотел. Ее зовут... Впрочем, неважно, как ее зовут. Ее и так все знают... Я никогда не думал, что можно влюбиться в портрет... Раньше, в детстве... Нет, не подумайте, ничего такого. Я просто любуюсь им... Понятное дело, что мы никогда не встретимся... Но она так красива....И это тоже невозможно. (</w:t>
      </w:r>
      <w:r>
        <w:rPr>
          <w:i/>
          <w:lang w:val="ru-RU"/>
        </w:rPr>
        <w:t>Вздыхает</w:t>
      </w:r>
      <w:r>
        <w:rPr>
          <w:lang w:val="ru-RU"/>
        </w:rPr>
        <w:t>.) Слишком много на свете невозможного... (</w:t>
      </w:r>
      <w:r>
        <w:rPr>
          <w:i/>
          <w:lang w:val="ru-RU"/>
        </w:rPr>
        <w:t>Пауза</w:t>
      </w:r>
      <w:r>
        <w:rPr>
          <w:lang w:val="ru-RU"/>
        </w:rPr>
        <w:t>.) Понимаете...Я увидел ее на развороте какого-то молодежного журнала. Я никогда не любил такую музыку...Ненастоящую. Но она... Она смотрела с постера, как настоящая. И я купил этот журнал...Дома я осторожно достал ее, разогнув скрепки. И долго-долго смотрел на портрет... Такой чувственный рот... Такие зеленые глаза…Так красиво, необычно... Прямо сейчас там… где-то далеко...Там живут красивые люди, они едят красную и черную икру...ездят на дорогих машинах...иногда прямо мимо тебя. И наверное, им хорошо...Но это все похоже на сказку...На взрослую сказку. А я похож на Иванушку-дурачка...Хотя я ведь тоже неплохо живу.(</w:t>
      </w:r>
      <w:r>
        <w:rPr>
          <w:i/>
          <w:lang w:val="ru-RU"/>
        </w:rPr>
        <w:t>Вздыхает</w:t>
      </w:r>
      <w:r>
        <w:rPr>
          <w:lang w:val="ru-RU"/>
        </w:rPr>
        <w:t>.) Ну, в общем, я повесил этот плакат на стену. И всю ночь смотрел на него...Даже не выспался, что-то спросонья ляпнул  на следующий день и хозяин наорал на меня. А в моей работе важно быть в форме... Но я не расстроился. Ведь теперь у меня была она...Такая красивая. (</w:t>
      </w:r>
      <w:r>
        <w:rPr>
          <w:i/>
          <w:lang w:val="ru-RU"/>
        </w:rPr>
        <w:t>Человек любовно смотрит на постер, потом складывает его и прячет в карман трико.</w:t>
      </w:r>
      <w:r>
        <w:rPr>
          <w:lang w:val="ru-RU"/>
        </w:rPr>
        <w:t>) Нет, в тюрьму мне неох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Мужчина вылазит из-под кровати и начинает ходить по сце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Понимаете... Как бы это объяснить... Помните, был такой мультик. Назывался «Суперкнига»...Там  детям показывали всякие библейские предания. Правильная пропаганда…Я так смотрел его... Я не особо понимал,  о чем там речь. Но мне было жалко Иисуса. Я почти верил в него...Правда, сейчас это никому не нужно...А все же...Что-то такое есть... Что-то. (</w:t>
      </w:r>
      <w:r>
        <w:rPr>
          <w:i/>
          <w:lang w:val="ru-RU"/>
        </w:rPr>
        <w:t>Щелкает пальцами в воздухе</w:t>
      </w:r>
      <w:r>
        <w:rPr>
          <w:lang w:val="ru-RU"/>
        </w:rPr>
        <w:t>.) Чего нельзя потрогать...Это как у Розанова....Мистическое чувство....Рождение нечто из ничто... Боговоплощение в человеке....Ведь любовь – это же не только трахаться. Любовь...Это же что-то другое. Что-то сокровенное, что-ли...Хотя....Иногда ко мне подходят на улице какие-то девушки...или парни... и говорят: «Как вы относитесь к сексу до брака?». А я говорю: «А что это такое?»... И они отходят...А вчера подошла одна девчонка и спросила: «Как я отношусь к миру во всем мире?». А я ее спросил, как она относится к сексу до брака... И она почему-то тоже отошла. Люди не понимают друг друга.... И вот... Все так быстро меняется вокруг... весь этот интернет...мобильные телефоны...клонирование. И это все происходит одновременно... Все через тебя… через всех. Ты не понимаешь – где настоящее…а где – нет… Виртуальное. (</w:t>
      </w:r>
      <w:r>
        <w:rPr>
          <w:i/>
          <w:lang w:val="ru-RU"/>
        </w:rPr>
        <w:t>Пауза</w:t>
      </w:r>
      <w:r>
        <w:rPr>
          <w:lang w:val="ru-RU"/>
        </w:rPr>
        <w:t>.) Хотя, иногда, виртуальное для тебя больше значит… чем все вокруг. Все перевернулось…. От всего этого кружится голова и подгибаются коленки. (</w:t>
      </w:r>
      <w:r>
        <w:rPr>
          <w:i/>
          <w:lang w:val="ru-RU"/>
        </w:rPr>
        <w:t>Садится на стул</w:t>
      </w:r>
      <w:r>
        <w:rPr>
          <w:lang w:val="ru-RU"/>
        </w:rPr>
        <w:t>.) А у меня ничего не меняется... то есть у меня, конечно, есть мобильник...и в интернете я был. Правда мне там не понравилось... Потому что….Я переписывался с одной девушкой. Она меня реально зацепила... Это было сильно. Знаете... Бывает, что случайно... Совершенно случайно...Вам везет и вы встречаете такого классного собеседника... И каждый его е-майл вы читаете, как Священное Писание. Вы не видели его фоток... А если видели – вы не уверены, что это он. Но это не важно... Важно, что вы в него влюбились...Вот так – по интернету. И при этом по уши влюбились... Смешно же сказать: по интернету! Как никогда не смогли бы наши предки... А может, и смогли бы. Ведь он же такой... Такой!... Такой тонко чувствующий... такой поэтичный. Женщина и должна быть такой....А вы такой... Такой обычный... То есть – грубый мужик, среднего роста, с кривыми ногами. Ну, может, внутри вы и не грубый, но вам же полагается быть таким грубым...Таким мачо...Который ездит на серебряном «Лексусе», курит только сигары и читает Пелевина...Нет, вовсе ничего не читает. И живет в шикарном таунхаусе, типа «Воробьевых Гор».(</w:t>
      </w:r>
      <w:r>
        <w:rPr>
          <w:i/>
          <w:lang w:val="ru-RU"/>
        </w:rPr>
        <w:t>Оглядывается</w:t>
      </w:r>
      <w:r>
        <w:rPr>
          <w:lang w:val="ru-RU"/>
        </w:rPr>
        <w:t>.) А она – она настоящая. Хоть и в интернете... Но ведь там же тоже люди живут!... И вот вы переписываетесь с ней долго, долго... целых три недели. И каждое ее письмо ждете, как дня зарплаты... А потом она не пишет вам и куда-то пропадает... Потому что вы – всего лишь грубый мужик, который не понимает скрытый смысл ее стихов. И еще - потому что вы нелегал без денег и прописки. И боитесь милиционеров на улице, больше чем бандитов... Потому что бандитам взять с вас нечего... Вы об этом ей, конечно же, не писали, но она как-то догадалась сама. И больше не пишет... А вы как дурак ждете ее писем... волнуетесь...переживаете...А потом думаете: «Ну и черт с ней! Я гордый! Не последний день живем!». И слушаете Высоцкого, потому что это был настоящий мужик, как и вы, и он пел настоящие песни про настоящих мужиков.</w:t>
      </w:r>
      <w:r>
        <w:rPr/>
        <w:t xml:space="preserve"> </w:t>
      </w:r>
      <w:r>
        <w:rPr>
          <w:lang w:val="ru-RU"/>
        </w:rPr>
        <w:t>И он не стал бы писать письма по интернету и признаваться в любви... И вот вы слушаете его, слушаете... И вдруг начинаете плакать.</w:t>
      </w:r>
      <w:r>
        <w:rPr/>
        <w:t xml:space="preserve"> </w:t>
      </w:r>
      <w:r>
        <w:rPr>
          <w:lang w:val="ru-RU"/>
        </w:rPr>
        <w:t>Потому что, вдруг понимаете – Высоцкий  стал бы писать письма по интернету своей Марине Влади...И что вы живете последний день... Без нее, без ее стихов, без ее такого интеллигентного и женского матерка... Но уже ничего не изменишь и у вас наступил полный... дисконнект.</w:t>
      </w:r>
      <w:r>
        <w:rPr/>
        <w:t xml:space="preserve"> </w:t>
      </w:r>
      <w:r>
        <w:rPr>
          <w:lang w:val="ru-RU"/>
        </w:rPr>
        <w:t>А вы даже не видели ее в реальной жизни... Только во сне, да и то один раз... Не сидели с ней в кафе на Арбате, не ели фисташковое мороженое... Не пели в караоке песню «Глюкозы». Или там Линды какой-нибудь... В общем, ничего этого не было.</w:t>
      </w:r>
      <w:r>
        <w:rPr/>
        <w:t xml:space="preserve"> </w:t>
      </w:r>
      <w:r>
        <w:rPr>
          <w:lang w:val="ru-RU"/>
        </w:rPr>
        <w:t>А потом... Потом все проходит... Но внутри у вас что-то умерло... И вы уже боитесь интернета...вы не верите ему.</w:t>
      </w:r>
      <w:r>
        <w:rPr/>
        <w:t xml:space="preserve"> </w:t>
      </w:r>
      <w:r>
        <w:rPr>
          <w:lang w:val="ru-RU"/>
        </w:rPr>
        <w:t>Ведь он такой настоящий... А это все так как-то.... Не так... Как-то больно… Не так.</w:t>
      </w:r>
      <w:r>
        <w:rPr/>
        <w:t xml:space="preserve"> </w:t>
      </w:r>
      <w:r>
        <w:rPr>
          <w:lang w:val="ru-RU"/>
        </w:rPr>
        <w:t>И у вас снова…Снова все по-старому....И в моей жизни...в моей личной жизни...ничегошеньки не изменилось.</w:t>
      </w:r>
      <w:r>
        <w:rPr/>
        <w:t xml:space="preserve"> </w:t>
      </w:r>
      <w:r>
        <w:rPr>
          <w:lang w:val="ru-RU"/>
        </w:rPr>
        <w:t>Я, конечно, живу хорошо...но хотелось бы жить хоть немножечко лучше...хоть чуть-чуть... Человек же не рыба...то есть, не свинья...В общем, человек – это же звучит...наверно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подходит к столу, берет с него стакан с водкой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Да ладно... Эээх! (</w:t>
      </w:r>
      <w:r>
        <w:rPr>
          <w:i/>
          <w:lang w:val="ru-RU"/>
        </w:rPr>
        <w:t>Выпивает, крякает</w:t>
      </w:r>
      <w:r>
        <w:rPr>
          <w:lang w:val="ru-RU"/>
        </w:rPr>
        <w:t>.) Не сдержался. (</w:t>
      </w:r>
      <w:r>
        <w:rPr>
          <w:i/>
          <w:lang w:val="ru-RU"/>
        </w:rPr>
        <w:t>Берет со стола пол-огурца и закусывает им</w:t>
      </w:r>
      <w:r>
        <w:rPr>
          <w:lang w:val="ru-RU"/>
        </w:rPr>
        <w:t>.) Брошу пить завтра... Не последний день же живем.</w:t>
      </w:r>
      <w:r>
        <w:rPr/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Возвращается и садится на стул, полуразвалясь</w:t>
      </w:r>
      <w:r>
        <w:rPr>
          <w:lang w:val="ru-RU"/>
        </w:rPr>
        <w:t>.) На самом деле, все они одинаковые.</w:t>
      </w:r>
      <w:r>
        <w:rPr/>
        <w:t xml:space="preserve"> </w:t>
      </w:r>
      <w:r>
        <w:rPr>
          <w:lang w:val="ru-RU"/>
        </w:rPr>
        <w:t>Один раз я познакомился с девушкой... Из Москвы, я имею в виду...То есть с москвичкой... Мы с ней хорошо общались...Сходили в какой-то бар. Где-то на Кузнецком... Я тогда напился сильно...Потом мы целовались. А потом...я поехал сюда...Один...Я же не мог привезти ее сюда! Потому что, на следующее свидание она бы не пришла...Хотя я не так уж и плохо живу. А так...так она пришла на следующее свидание. (</w:t>
      </w:r>
      <w:r>
        <w:rPr>
          <w:i/>
          <w:lang w:val="ru-RU"/>
        </w:rPr>
        <w:t>Закрывает лицо руками.</w:t>
      </w:r>
      <w:r>
        <w:rPr>
          <w:lang w:val="ru-RU"/>
        </w:rPr>
        <w:t xml:space="preserve">) Я подарил ей цветы, а она...Она сказала... что мне нужна ее прописка...и жилплощадь... А потом она ушла. А я...я конечно поехал сюда... Потому что мне некуда больше ехать. </w:t>
      </w:r>
      <w:r>
        <w:rPr>
          <w:i/>
          <w:lang w:val="ru-RU"/>
        </w:rPr>
        <w:t>(Мужчина садится на пол, устало откидывает голову на стул</w:t>
      </w:r>
      <w:r>
        <w:rPr>
          <w:lang w:val="ru-RU"/>
        </w:rPr>
        <w:t>.) Я ее понимаю...У нее не было чувства ко мне...И быть не могло...Без жилплощади. Мы же реалисты... Это просто жизнь… наша жизнь. (</w:t>
      </w:r>
      <w:r>
        <w:rPr>
          <w:i/>
          <w:lang w:val="ru-RU"/>
        </w:rPr>
        <w:t>Смотрит вбок, на кулисы</w:t>
      </w:r>
      <w:r>
        <w:rPr>
          <w:lang w:val="ru-RU"/>
        </w:rPr>
        <w:t>.) Может быть вы предложите мне уехать, туда где я родился... Вы можете....А я вам скажу: «Там еще хуже, чем здесь». Я же хорошо живу. И потом – я же живу один...А не как раньше. В другой общаге. (</w:t>
      </w:r>
      <w:r>
        <w:rPr>
          <w:i/>
          <w:lang w:val="ru-RU"/>
        </w:rPr>
        <w:t>Пауза</w:t>
      </w:r>
      <w:r>
        <w:rPr>
          <w:lang w:val="ru-RU"/>
        </w:rPr>
        <w:t>.) Что-то меня развозит что-ли. По старым дрожжам... Я...У меня...Отдельная комната...Почтовый ящик на мэйле...Проездной на метро...Мобильный телефон... Мобильный хаос в голове...Так что, я не жалуюсь. Если б не менты, то все было бы вообще хорошо.(</w:t>
      </w:r>
      <w:r>
        <w:rPr>
          <w:i/>
          <w:lang w:val="ru-RU"/>
        </w:rPr>
        <w:t>Оживляется</w:t>
      </w:r>
      <w:r>
        <w:rPr>
          <w:lang w:val="ru-RU"/>
        </w:rPr>
        <w:t>.) А вчера... вчера, когда мы пили... я вышел из комнаты и курил на кухне. А там – там была какая-то девушка....конечно не такая, как здесь...на постере...но тоже ничего! Я ее первый раз видел...на нашей кухне. И я... стеснялся подойти...курил себе в сторонке...а сам украдкой смотрел на нее. Она варила какой-то суп...или пельмени.... неважно... и курила «Вирджиниа Слимс». Я тоже курил эти сигареты...один раз... А потом она ушла. Я долго смотрел туда, где она стояла... А там уже ничего не было... даже пельменей. Я, наверное, просто был пьяным. И я стал...плакать....А потом...потом собрался выкинуться в окно...Хотя, я уже это говорил. Не знаю, зачем я это вспомнил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отворачивается, у него задрожал голос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lang w:val="ru-RU"/>
        </w:rPr>
        <w:t>. Все это так... пустяки... Один раз я прочитал Гришковца...Это такой мужик. Он пишет пьесы... И мне кто-то подсунул их. А там...там все правильно...Там про меня...Нет, то есть он писал их про себя. А получилось про меня... Я тогда жутко расстроился. Потому что, оказалось, что все люди живут, так же...Так же хорошо, как и я. А у меня была надежда...В тот день, когда я лег спать... А ложиться спать всегда противно. Когда ты один и трезвый, и тебе завтра рано на работу...А в тот день мне было еще хуже...потому что, оказалось, что всем плохо....и летчикам...и морякам...и Гришковцу....и мне. А если тебе сейчас хорошо, то скоро станет очень плохо. Потому что такова жизнь...и не нам ее менять. (</w:t>
      </w:r>
      <w:r>
        <w:rPr>
          <w:i/>
          <w:lang w:val="ru-RU"/>
        </w:rPr>
        <w:t>Пауза</w:t>
      </w:r>
      <w:r>
        <w:rPr>
          <w:lang w:val="ru-RU"/>
        </w:rPr>
        <w:t>.) А потом, однажды, я  прочитал Сигарева...И мне стало лучше. Потому что, оказалось, что кому-то еще хуже... В смысле есть люди, которые живут хуже меня. И это радует. Ведь они же живут!... Там такая чернуху... тааакая чернуха... Одна пьеса даже так и называется: «Черное молоко»... И ни слова о  любви к Богу....Хотя нет...Там есть про любовь Бога. Но это все так страшно... Так что можно считать, что этого нет... Страшно. (</w:t>
      </w:r>
      <w:r>
        <w:rPr>
          <w:i/>
          <w:lang w:val="ru-RU"/>
        </w:rPr>
        <w:t>Пауза</w:t>
      </w:r>
      <w:r>
        <w:rPr>
          <w:lang w:val="ru-RU"/>
        </w:rPr>
        <w:t>.) Но у меня есть одна тайна...Когда мне особенно плохо...А так бывает очень часто...Я начинаю представлять себя президентом. То есть Путиным... И что у меня каждый день что-нибудь взрывают...что-нибудь тонет...горит...электричество отключают...и выборы скоро. И я весь такой в мыле, ни  минуты покоя. А меня постоянно подкалывают в газетах....И вообще – не слушаются...И вот я ложусь спать, и мне так хочется стать каким-нибудь обычным человеком, который пришел с работы и может спокойно отдыхать до завтра...сходить в кино или там...выпить....И когда я – тот, который настоящий....все это представлю. Я понимаю, что я очень хорошо живу...и засыпа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встает и садится на стул, развернув его спинкой вперед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Мужчина. </w:t>
      </w:r>
      <w:r>
        <w:rPr>
          <w:lang w:val="ru-RU"/>
        </w:rPr>
        <w:t>Обычно, когда едешь в метро...по вагонам идут попрошайки...цыгане...или там русские...И ты им, конечно, ничего не подаешь. Потому что думаешь: «У них же денег больше, чем у меня»... Или - «Шли бы вы лучше работать». Ну это, конечно, если у нищего есть все руки и ноги... И глаза с ушами. Но, ведь  на самом деле, тебе просто жалко денег...Поэтому ты и вспоминаешь судорожно все эти сюжеты по «Времечку»...статьи в газетах. Об этой мафии попрошаек...И не подаешь.Хотя кто-то и подает...А потом ты идешь домой и думаешь: «Почему мне не везет?». Ведь не может человеку постоянно не везти...А потом вдруг оказывается – может. И ты сам идешь по метро с протянутой рукой...И тебе тоже никто не подает. Хотя кто-то и подает...И ты думаешь: «Где справедливость? Где братская любовь людей друг к другу?». Или: « Где они взяли такие мерзкие рожи  рано утром?»...А еще ты думаешь: «Об этом ли я мечтал в детстве?»...Конечно же не об этом...В детстве ты мечтал о новой машинке...о газировке с сиропом...о мороженом за 15 копеек. А потом ты мечтал о любви...о чистой первой любви...Ты не знал, что это такое....Как она выглядит, чем пахнет. Но ты мечтал о ней...смутно... прочитав каких-то писателей типа Майн Рида. Ты не думал тогда о СПИДе и  грязных пеленках...Тем более, что и СПИДа тогда не было. Мир тогда был таким же большим, как и сейчас, даже еще больше...Но ты не ощущал этого...Он был большим, но не здесь, а там. Где-то далеко он был большой, а здесь он был маленький, свой...И все вокруг...все было таким понятным. А сейчас ты все знаешь...Но тебе ничего не понятно...И это ужасно. (</w:t>
      </w:r>
      <w:r>
        <w:rPr>
          <w:i/>
          <w:lang w:val="ru-RU"/>
        </w:rPr>
        <w:t>Пауза</w:t>
      </w:r>
      <w:r>
        <w:rPr>
          <w:lang w:val="ru-RU"/>
        </w:rPr>
        <w:t>.) Помню, мы в детстве любили играть во всадников...Вот так...(</w:t>
      </w:r>
      <w:r>
        <w:rPr>
          <w:i/>
          <w:lang w:val="ru-RU"/>
        </w:rPr>
        <w:t>Начинает скакать по сцене на стуле, проскакав круг, останавливается на том же месте</w:t>
      </w:r>
      <w:r>
        <w:rPr>
          <w:lang w:val="ru-RU"/>
        </w:rPr>
        <w:t>.) А сейчас... Даже если тебе это нравится...Ты не можешь поскакать на стуле. Потому что, так нельзя... Ты взрослый, и должен вести себя соответствующе...и потому что тебе завтра на работу...А чтобы все-таки так можно было себя вести, нужно выпить. (</w:t>
      </w:r>
      <w:r>
        <w:rPr>
          <w:i/>
          <w:lang w:val="ru-RU"/>
        </w:rPr>
        <w:t>Подскакивает на стуле к столу, наливает себе в стакан водки и выпивает</w:t>
      </w:r>
      <w:r>
        <w:rPr>
          <w:lang w:val="ru-RU"/>
        </w:rPr>
        <w:t>.) Тогда все будут смотреть на тебя без удивления, а всего лишь с презрением. «Вот, мол,  мужик напился...Алкоголик…И как им это не надоест». Но это ничего...Я уже привык. (</w:t>
      </w:r>
      <w:r>
        <w:rPr>
          <w:i/>
          <w:lang w:val="ru-RU"/>
        </w:rPr>
        <w:t>Пауза</w:t>
      </w:r>
      <w:r>
        <w:rPr>
          <w:lang w:val="ru-RU"/>
        </w:rPr>
        <w:t>.) Вот только...Такое затасканное слово...Даже Гришковцом...Я и впрямь не могу его сказать. Просто так...Ну, вы же уже догадали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сползает со стула, идет к приемнику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Слово действительно очень простое и очень понятное...Проще контролера в автобусе и понятнее проститутки в Химках.(</w:t>
      </w:r>
      <w:r>
        <w:rPr>
          <w:i/>
          <w:lang w:val="ru-RU"/>
        </w:rPr>
        <w:t>Включает приемник, настраивает его</w:t>
      </w:r>
      <w:r>
        <w:rPr>
          <w:lang w:val="ru-RU"/>
        </w:rPr>
        <w:t>.) И я, конечно, поперхнусь, когда его скажу... Потому что так надо...Это ведь не я придумал. (</w:t>
      </w:r>
      <w:r>
        <w:rPr>
          <w:i/>
          <w:lang w:val="ru-RU"/>
        </w:rPr>
        <w:t>Пауза</w:t>
      </w:r>
      <w:r>
        <w:rPr>
          <w:lang w:val="ru-RU"/>
        </w:rPr>
        <w:t>.) Это слово –«любовь». (</w:t>
      </w:r>
      <w:r>
        <w:rPr>
          <w:i/>
          <w:lang w:val="ru-RU"/>
        </w:rPr>
        <w:t>Кашляет. Начинает играть джазовая мелодия</w:t>
      </w:r>
      <w:r>
        <w:rPr>
          <w:lang w:val="ru-RU"/>
        </w:rPr>
        <w:t>.) Ведь ее же не так просто придумали... Не для того, чтобы денег не платить. (</w:t>
      </w:r>
      <w:r>
        <w:rPr>
          <w:i/>
          <w:lang w:val="ru-RU"/>
        </w:rPr>
        <w:t>Садится на кровать, при этом прижимает приемник к груди.</w:t>
      </w:r>
      <w:r>
        <w:rPr>
          <w:lang w:val="ru-RU"/>
        </w:rPr>
        <w:t xml:space="preserve">) Если бы ее не было...тогда бы ее стоило выдумать. Но она же есть...Точно есть. Только вот...Я живу...живу...Неплохо, в общем-то живу... Слушаю  </w:t>
      </w:r>
      <w:r>
        <w:rPr/>
        <w:t>the</w:t>
      </w:r>
      <w:r>
        <w:rPr>
          <w:lang w:val="ru-RU"/>
        </w:rPr>
        <w:t xml:space="preserve"> </w:t>
      </w:r>
      <w:r>
        <w:rPr/>
        <w:t>Bangles</w:t>
      </w:r>
      <w:r>
        <w:rPr>
          <w:lang w:val="ru-RU"/>
        </w:rPr>
        <w:t xml:space="preserve"> иногда... И все идет как обычно. То есть механистично... Если говорить по- философски, как мой папа. Все нормально, но… я никак не могу влюбить кого-нибудь. Вот влюбиться – это без проблем...Хоть в постер... А влюбить кого-нибудь...Это сложнее...Ведь любовь...она должна быть обоюдной. Так кажется...А я никого не знаю...Кроме Егорыча и Васьки...и Палыча. Но в них ведь не влюбишься... Конечно, можно познакомиться в метро... или в чате... или в клубе... если у тебя есть деньги на клубы. Но ведь там же не известно:  любовь это или так... С...С...Секс. (</w:t>
      </w:r>
      <w:r>
        <w:rPr>
          <w:i/>
          <w:lang w:val="ru-RU"/>
        </w:rPr>
        <w:t>Вздыхает</w:t>
      </w:r>
      <w:r>
        <w:rPr>
          <w:lang w:val="ru-RU"/>
        </w:rPr>
        <w:t>.) Любовь... Это когда ты не один....И кто-то накормит тебя вареньем, когда ты заболеешь. И вместе с ним ты поедешь в выходные в Сергиев Посад посмотреть на монастырь... Хотя в это воскресенье ты меньше всего хочешь смотреть на какой-то монастырь... А на обратном пути вы будете играть в снежки. Или там разгадывать кроссворды... Ты станешь любить отражение Бога в Ней...и свое отражение, конечно... Но все же. (</w:t>
      </w:r>
      <w:r>
        <w:rPr>
          <w:i/>
          <w:lang w:val="ru-RU"/>
        </w:rPr>
        <w:t>Пауза</w:t>
      </w:r>
      <w:r>
        <w:rPr>
          <w:lang w:val="ru-RU"/>
        </w:rPr>
        <w:t>.) Ну, конечно, со временем она надоест мне. Но мы все равно будем вместе...Ведь мы же любим друг друга...И мы родим детей...Будем их воспитывать... А потом они нас...Мы состаримся... Когда-нибудь умрем....Необязательно в один день... Но тогда уже будет все равно. (</w:t>
      </w:r>
      <w:r>
        <w:rPr>
          <w:i/>
          <w:lang w:val="ru-RU"/>
        </w:rPr>
        <w:t>Пауза</w:t>
      </w:r>
      <w:r>
        <w:rPr>
          <w:lang w:val="ru-RU"/>
        </w:rPr>
        <w:t>.) А если она будет изменять мне?! (</w:t>
      </w:r>
      <w:r>
        <w:rPr>
          <w:i/>
          <w:lang w:val="ru-RU"/>
        </w:rPr>
        <w:t>Выключает магнитофон, музыка обрывается</w:t>
      </w:r>
      <w:r>
        <w:rPr>
          <w:lang w:val="ru-RU"/>
        </w:rPr>
        <w:t>) А когда я состарюсь, дети сдадут меня в дом престарелых. И я каждый день буду смотреть программу «Время»...потом штопать себе носки...и идти спать в палату с соседом-паралитиком... Нет, лучше и не начинать. Жить, как живу... Нелегально, но с достоинством. Тем более, сколько уже людей так живет...Даже там...В любом американском фильме...Там это даже принят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встает с кровати и подходит к окну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Иногда кажется, что ты пьян. Как сейчас...Но на самом деле, ты не пьян...Не настолько, как кажется...Просто. (</w:t>
      </w:r>
      <w:r>
        <w:rPr>
          <w:i/>
          <w:lang w:val="ru-RU"/>
        </w:rPr>
        <w:t>Пауза</w:t>
      </w:r>
      <w:r>
        <w:rPr>
          <w:lang w:val="ru-RU"/>
        </w:rPr>
        <w:t>.) Просто ты устал...Тебе тяжело...Без нее... А там... за окном...Там зонты...Люди под зонтами куда-то спешат...Машины спешат больше и обливают людей грязью...А у тебя выходной...но ты вовсе не счастлив, как ты думал в понедельник. (</w:t>
      </w:r>
      <w:r>
        <w:rPr>
          <w:i/>
          <w:lang w:val="ru-RU"/>
        </w:rPr>
        <w:t>Пауза</w:t>
      </w:r>
      <w:r>
        <w:rPr>
          <w:lang w:val="ru-RU"/>
        </w:rPr>
        <w:t>.) Вроде бы все есть. Все, что тебе нужно...Но все равно, этого мало. (</w:t>
      </w:r>
      <w:r>
        <w:rPr>
          <w:i/>
          <w:lang w:val="ru-RU"/>
        </w:rPr>
        <w:t>Тихо.</w:t>
      </w:r>
      <w:r>
        <w:rPr>
          <w:lang w:val="ru-RU"/>
        </w:rPr>
        <w:t>) И поэтому...Иногда я начинаю молиться Богу. (</w:t>
      </w:r>
      <w:r>
        <w:rPr>
          <w:i/>
          <w:lang w:val="ru-RU"/>
        </w:rPr>
        <w:t>Встает на колени</w:t>
      </w:r>
      <w:r>
        <w:rPr>
          <w:lang w:val="ru-RU"/>
        </w:rPr>
        <w:t>.) «Боже, пожалуйста... Иже еси на небеси...Даруй мне квартиру в этом городе, чтобы я не жил здесь больше. В этой халупе, полной тараканов и этих страшных призраков. Здесь так сыро...так душно...так страшно...И дай мне ту...Ту, которую я так долго ищу...И не могу найти...Сделай это, пожалуйста! Ты же – Бог, тебе это как два пальца...»  А потом я понимаю, что даже Бог... Даже ему это сделать не под силу...А с моей зарплатой.... С моей зарплатой и на эту комнату мне придется копить всю жизнь. И  даже ежу понятно, что все бессмысленно. (</w:t>
      </w:r>
      <w:r>
        <w:rPr>
          <w:i/>
          <w:lang w:val="ru-RU"/>
        </w:rPr>
        <w:t>Встает с колен</w:t>
      </w:r>
      <w:r>
        <w:rPr>
          <w:lang w:val="ru-RU"/>
        </w:rPr>
        <w:t>.) И что все эти люди...Там за окном...Все они мечтают о том же...И ничего не меняется. (</w:t>
      </w:r>
      <w:r>
        <w:rPr>
          <w:i/>
          <w:lang w:val="ru-RU"/>
        </w:rPr>
        <w:t>Задергивает шторы на окне</w:t>
      </w:r>
      <w:r>
        <w:rPr>
          <w:lang w:val="ru-RU"/>
        </w:rPr>
        <w:t>.) Ничего... И тогда я слушаю Анну Леннокс....И плачу... Плачу, как маленький....Потому что, никакого Богочеловечества нет. И значит, папа-философ ошибался... И...И даже Бога, наверное, нет... То есть вообще никакого. Ни нашего, ни ихнего...Никакой антиномии Канта, никаких монад...Ничего этого нет. А есть только ты...окно с дождем...и бутылка водки на стол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идет к кровати и валится на нее без си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И вот... Наступает ночь. (</w:t>
      </w:r>
      <w:r>
        <w:rPr>
          <w:i/>
          <w:lang w:val="ru-RU"/>
        </w:rPr>
        <w:t>Свет в комнате гаснет, загораюся «звезды»</w:t>
      </w:r>
      <w:r>
        <w:rPr>
          <w:lang w:val="ru-RU"/>
        </w:rPr>
        <w:t>.) И тебе одиноко... А пить не хочется. И ты звонишь проститутке...Хотя тебе и придется потом подтянуть пояс...На своем животе. А проститутка...Она приедет и сюда...Ей все равно, где работать. И вот. (</w:t>
      </w:r>
      <w:r>
        <w:rPr>
          <w:i/>
          <w:lang w:val="ru-RU"/>
        </w:rPr>
        <w:t>Слышится женский смех</w:t>
      </w:r>
      <w:r>
        <w:rPr>
          <w:lang w:val="ru-RU"/>
        </w:rPr>
        <w:t>.) Вам весело... Или не очень. Но ты расслабился...А потом хочешь поговорить с ней. И она начинает жаловаться тебе на жизнь...В том смысле, чтобы ты ей подкинул еще деньжат...А ты лежишь и думаешь: «Нет, это не счастье... Это даже не радость». А потом думаешь о том, как когда-то в детстве ты отдыхал в пионерском лагере...И подружился там с одной девочкой...То есть настоящей девочкой. Потому что ты сам еще был мальчиком...Но вы любили друг друга. Вам так казалось...А когда кажется – тогда ты и любишь, это всем понятно...Тем более, что вам  все ребята так и говорили: «Жених и невеста, тили-тили тесто». А они всегда знают, что говорят...Вы пробовали целоваться в кустах, неумело, боясь, чтобы вас не заметили. А у нее были такие большие испуганные глаза...И в кино со всем отрядом вы с ней ходили, держа друг друга за руку...Кино было старое, про неуловимых мстителей. Все ребята переставали драться и неотрывно смотрели на экран, потому что тогда это был самый классный фильм....Да и сейчас. (</w:t>
      </w:r>
      <w:r>
        <w:rPr>
          <w:i/>
          <w:lang w:val="ru-RU"/>
        </w:rPr>
        <w:t>Пауза</w:t>
      </w:r>
      <w:r>
        <w:rPr>
          <w:lang w:val="ru-RU"/>
        </w:rPr>
        <w:t>.) А ты, не отрываясь, смотрел на нее... На ее дрожащие губы...На ее глаза, с таким явным принуждением смотревшие на экран кинотеатра.... И, наверное, это все-таки было счастье. Потому что, ты бы все на свете отдал за родинку на ее плече... За одну только родинку...А когда ты уезжал, она так долго стояла у ворот лагеря...и смотрела на твой автобус...А ты смотрел на нее, потому что она оставалась на вторую смену, а ты – нет. И у вас не было никакого выбора, никаких вариантов. Ведь вы были маленькими, вам было нельзя...И ты чувствовал себя самым несчастным человеком на свете...И тогда ты точно знал – нет одинаковых людей, потому что все – все такие разные! (</w:t>
      </w:r>
      <w:r>
        <w:rPr>
          <w:i/>
          <w:lang w:val="ru-RU"/>
        </w:rPr>
        <w:t>Пауза, человек лежит закрыв лицо</w:t>
      </w:r>
      <w:r>
        <w:rPr>
          <w:lang w:val="ru-RU"/>
        </w:rPr>
        <w:t>.) А еще в то лето ты впервые попробовал курить. Тебя угостили твои друзья из отряда, когда вы спрятались в кусты около забора пионерского лагеря... И вот, вспомнив про это, ты решил закурить... и прикуриваешь сигарету. (</w:t>
      </w:r>
      <w:r>
        <w:rPr>
          <w:i/>
          <w:lang w:val="ru-RU"/>
        </w:rPr>
        <w:t>Мужчина прикуривает сигарету</w:t>
      </w:r>
      <w:r>
        <w:rPr>
          <w:lang w:val="ru-RU"/>
        </w:rPr>
        <w:t>.) А проститутка говорит, что не выносит сигаретный дым и просит тебя не курить. Или, наоборот, сама закуривает... В любом случае, это тебя раздражает, но ты слишком устал... слишком разбит. И ты просто тушишь сигарету и идешь в ванную...И там сидишь… в ванной. Очень долго... Пока она не соберется, чтобы уйти....А назавтра ты снова идешь на работу. Тебе не хочется этого, а хочется умереть, но ты идешь...Потому что, если не ходить на работу, у тебя не будет денег, и ты станешь бомжом... В общем, ты едешь на работу. А в метро менты...и бомжи... и попрошайки...и проститутки...и все-все-все. А на работе в твоем почтовом ящике опять полно спама... и начальник снова чем-то недоволен. А девушка, с которой ты так долго переписывался, и уже успел влюбиться, оказывается замужем и с двумя детьми. Или даже оказывается, что это была не девушка, а мужик... Такой же небритый как ты, с гнилыми зубами и с абсолютно дурацким чувством юмора... О чем ты ему и пишешь в ответ… И все это так сразу. (</w:t>
      </w:r>
      <w:r>
        <w:rPr>
          <w:i/>
          <w:lang w:val="ru-RU"/>
        </w:rPr>
        <w:t>На потолке начинается мельтешение каких-то теней в луче света от прожектора</w:t>
      </w:r>
      <w:r>
        <w:rPr>
          <w:lang w:val="ru-RU"/>
        </w:rPr>
        <w:t>.) И ты думаешь: «Какое сегодня число?» и вспоминаешь, что вроде не тринадцатое. Обычный день обычной недели...И все, в общем, как обычно. Но ты рад, что ты работаешь, ведь тебе не надо думать...Потом ты смотришь новости в интернете: что-то опять взорвали...кого-то задушили...доллар упал...или самолет...и ты думаешь: «А у меня ведь все хорошо...  все не так уж и плохо...»...Вот только нет ее...И не будет. Потому что тебе уже под тридцать. А зарплату повышать никто не собирается... И порой кажется, что лучше вступить в какую-нибудь экстремисткую организацию... В какой-нибудь «Бойцовский клуб»....Или в НБП. Потому что ты что-то слышал про них и про Лимонова....Но это все длится недолго. Потому что, потом ты понимаешь, что там такие же люди, как и ты...Такие же несчастные, как и все. И, что они ничего не изменят в этом мире...И что вопросы о Богочеловечестве и соборности их волнуют меньше всего... А о метафизических основаниях любви еще меньше. (</w:t>
      </w:r>
      <w:r>
        <w:rPr>
          <w:i/>
          <w:lang w:val="ru-RU"/>
        </w:rPr>
        <w:t>Пауза</w:t>
      </w:r>
      <w:r>
        <w:rPr>
          <w:lang w:val="ru-RU"/>
        </w:rPr>
        <w:t>.)После работы, вечером, ты снова  идешь домой и пьешь...Что там у тебя осталось после вчерашнего... И опять мечтаешь о детстве. (</w:t>
      </w:r>
      <w:r>
        <w:rPr>
          <w:i/>
          <w:lang w:val="ru-RU"/>
        </w:rPr>
        <w:t>На потолке над кроватью появляются и пропадают детские фотографии, кадры из мультиков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некоторое время лежит и смотрит в потолок, вдруг раздается звонок в дверь. Свет сразу же загорается, мужчина вскакивае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Кто это?</w:t>
      </w:r>
    </w:p>
    <w:p>
      <w:pPr>
        <w:pStyle w:val="Normal"/>
        <w:rPr/>
      </w:pPr>
      <w:r>
        <w:rPr>
          <w:b/>
          <w:lang w:val="ru-RU"/>
        </w:rPr>
        <w:t>Женский голос из-за кулис.</w:t>
      </w:r>
      <w:r>
        <w:rPr>
          <w:lang w:val="ru-RU"/>
        </w:rPr>
        <w:t xml:space="preserve"> Это...Видите ли...Вы вчера забыли свои сигареты на кухне. Вы там курили, а я готовила...А потом вы куда-то ушли и забыли.</w:t>
      </w:r>
    </w:p>
    <w:p>
      <w:pPr>
        <w:pStyle w:val="Normal"/>
        <w:rPr/>
      </w:pPr>
      <w:r>
        <w:rPr>
          <w:b/>
          <w:lang w:val="ru-RU"/>
        </w:rPr>
        <w:t xml:space="preserve">Человек </w:t>
      </w:r>
      <w:r>
        <w:rPr>
          <w:lang w:val="ru-RU"/>
        </w:rPr>
        <w:t>(</w:t>
      </w:r>
      <w:r>
        <w:rPr>
          <w:i/>
          <w:lang w:val="ru-RU"/>
        </w:rPr>
        <w:t>нервно</w:t>
      </w:r>
      <w:r>
        <w:rPr>
          <w:lang w:val="ru-RU"/>
        </w:rPr>
        <w:t>). Это она! Про которую я вам говорил...Сигареты...забыл...Что же делать? (</w:t>
      </w:r>
      <w:r>
        <w:rPr>
          <w:i/>
          <w:lang w:val="ru-RU"/>
        </w:rPr>
        <w:t>Подходит к кулисам</w:t>
      </w:r>
      <w:r>
        <w:rPr>
          <w:lang w:val="ru-RU"/>
        </w:rPr>
        <w:t>.) Точно она!...Как же это...Что же делать? (</w:t>
      </w:r>
      <w:r>
        <w:rPr>
          <w:i/>
          <w:lang w:val="ru-RU"/>
        </w:rPr>
        <w:t>Оглядывается</w:t>
      </w:r>
      <w:r>
        <w:rPr>
          <w:lang w:val="ru-RU"/>
        </w:rPr>
        <w:t>.) Как неловко-то....И убрать некуда. (</w:t>
      </w:r>
      <w:r>
        <w:rPr>
          <w:i/>
          <w:lang w:val="ru-RU"/>
        </w:rPr>
        <w:t>Лихорадочно причесывает волосы пятерней и «открывает» дверь.</w:t>
      </w:r>
      <w:r>
        <w:rPr>
          <w:lang w:val="ru-RU"/>
        </w:rPr>
        <w:t>) Входите, входите, пожалуй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ужчина немного отступает от кулис. Входит женщина, в руке у нее пачка сигарет. Она смущен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Женщина.</w:t>
      </w:r>
      <w:r>
        <w:rPr>
          <w:lang w:val="ru-RU"/>
        </w:rPr>
        <w:t xml:space="preserve"> Ввв…Вот... Вот они...</w:t>
      </w:r>
    </w:p>
    <w:p>
      <w:pPr>
        <w:pStyle w:val="Normal"/>
        <w:rPr/>
      </w:pPr>
      <w:r>
        <w:rPr>
          <w:b/>
          <w:lang w:val="ru-RU"/>
        </w:rPr>
        <w:t xml:space="preserve">Мужчина </w:t>
      </w:r>
      <w:r>
        <w:rPr>
          <w:lang w:val="ru-RU"/>
        </w:rPr>
        <w:t>(</w:t>
      </w:r>
      <w:r>
        <w:rPr>
          <w:i/>
          <w:lang w:val="ru-RU"/>
        </w:rPr>
        <w:t>тоже смущен</w:t>
      </w:r>
      <w:r>
        <w:rPr>
          <w:lang w:val="ru-RU"/>
        </w:rPr>
        <w:t>). С...спасибо...Вот черт!...Как это я умудрился...Память у меня того...совсем дырявая стала...Спасибо!</w:t>
      </w:r>
    </w:p>
    <w:p>
      <w:pPr>
        <w:pStyle w:val="Normal"/>
        <w:rPr/>
      </w:pPr>
      <w:r>
        <w:rPr>
          <w:b/>
          <w:lang w:val="ru-RU"/>
        </w:rPr>
        <w:t xml:space="preserve">Женщина. </w:t>
      </w:r>
      <w:r>
        <w:rPr>
          <w:lang w:val="ru-RU"/>
        </w:rPr>
        <w:t>Да... Вы повнимательней будьте...в следующий раз...</w:t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Да...Я постараюсь...конечно...Я тог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ауза.</w:t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Я постараюсь в следующий раз...того. (</w:t>
      </w:r>
      <w:r>
        <w:rPr>
          <w:i/>
          <w:lang w:val="ru-RU"/>
        </w:rPr>
        <w:t>Бросает смущенный взгляд на стол с бутылками за спиной</w:t>
      </w:r>
      <w:r>
        <w:rPr>
          <w:lang w:val="ru-RU"/>
        </w:rPr>
        <w:t>.)</w:t>
      </w:r>
    </w:p>
    <w:p>
      <w:pPr>
        <w:pStyle w:val="Normal"/>
        <w:rPr/>
      </w:pPr>
      <w:r>
        <w:rPr>
          <w:b/>
          <w:lang w:val="ru-RU"/>
        </w:rPr>
        <w:t>Женщина.</w:t>
      </w:r>
      <w:r>
        <w:rPr>
          <w:lang w:val="ru-RU"/>
        </w:rPr>
        <w:t xml:space="preserve"> Ну, я пойду тогда... Извините, что помешала.</w:t>
      </w:r>
    </w:p>
    <w:p>
      <w:pPr>
        <w:pStyle w:val="Normal"/>
        <w:rPr/>
      </w:pPr>
      <w:r>
        <w:rPr>
          <w:b/>
          <w:lang w:val="ru-RU"/>
        </w:rPr>
        <w:t>Мужчина</w:t>
      </w:r>
      <w:r>
        <w:rPr>
          <w:lang w:val="ru-RU"/>
        </w:rPr>
        <w:t>. Нет, что вы, что вы....Вовсе не помешали...Это...Это вчерашнее!...Не подумайте!…(</w:t>
      </w:r>
      <w:r>
        <w:rPr>
          <w:i/>
          <w:lang w:val="ru-RU"/>
        </w:rPr>
        <w:t>Пауза</w:t>
      </w:r>
      <w:r>
        <w:rPr>
          <w:lang w:val="ru-RU"/>
        </w:rPr>
        <w:t>.) Спасибо вам за сигареты...Нет, правда!</w:t>
      </w:r>
    </w:p>
    <w:p>
      <w:pPr>
        <w:pStyle w:val="Normal"/>
        <w:rPr/>
      </w:pPr>
      <w:r>
        <w:rPr>
          <w:b/>
          <w:lang w:val="ru-RU"/>
        </w:rPr>
        <w:t>Женщина.</w:t>
      </w:r>
      <w:r>
        <w:rPr>
          <w:lang w:val="ru-RU"/>
        </w:rPr>
        <w:t xml:space="preserve"> Да, не за что...До свидания.</w:t>
      </w:r>
    </w:p>
    <w:p>
      <w:pPr>
        <w:pStyle w:val="Normal"/>
        <w:rPr/>
      </w:pPr>
      <w:r>
        <w:rPr>
          <w:b/>
          <w:lang w:val="ru-RU"/>
        </w:rPr>
        <w:t>Мужчина.</w:t>
      </w:r>
      <w:r>
        <w:rPr>
          <w:lang w:val="ru-RU"/>
        </w:rPr>
        <w:t xml:space="preserve"> Да...До свидания...Спасибо!..Знаете, я как раз...(</w:t>
      </w:r>
      <w:r>
        <w:rPr>
          <w:i/>
          <w:lang w:val="ru-RU"/>
        </w:rPr>
        <w:t>Женщина уже вышла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Женщина ушла, мужчина  некоторое время тупо смотрит на сигареты в руке. Потом садится на кровать, включает приемник. Играет грустная мелодия. Мужчина закуривае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Конец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09.2003 (окончательная редакция – 21.10.200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04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1:09:00Z</dcterms:created>
  <dc:creator>victor</dc:creator>
  <dc:description/>
  <dc:language>en-US</dc:language>
  <cp:lastModifiedBy>victor</cp:lastModifiedBy>
  <dcterms:modified xsi:type="dcterms:W3CDTF">2005-03-14T12:56:00Z</dcterms:modified>
  <cp:revision>28</cp:revision>
  <dc:subject/>
  <dc:title>�����</dc:title>
</cp:coreProperties>
</file>