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9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8277"/>
      </w:tblGrid>
      <w:tr>
        <w:trPr/>
        <w:tc>
          <w:tcPr>
            <w:tcW w:w="2035" w:type="dxa"/>
            <w:tcBorders/>
          </w:tcPr>
          <w:p>
            <w:pPr>
              <w:pStyle w:val="Heading1"/>
              <w:spacing w:lineRule="auto" w:line="36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7" w:type="dxa"/>
            <w:tcBorders/>
          </w:tcPr>
          <w:p>
            <w:pPr>
              <w:pStyle w:val="Heading1"/>
              <w:keepNext w:val="true"/>
              <w:autoSpaceDE w:val="false"/>
              <w:ind w:left="0" w:right="0" w:hanging="0"/>
              <w:rPr/>
            </w:pPr>
            <w:r>
              <w:rPr>
                <w:rFonts w:cs="Arial" w:ascii="Arial" w:hAnsi="Arial"/>
                <w:sz w:val="20"/>
              </w:rPr>
              <w:t>ВНИМАНИЕ!</w:t>
            </w:r>
            <w:r>
              <w:rPr>
                <w:rFonts w:cs="Arial" w:ascii="Arial" w:hAnsi="Arial"/>
                <w:b w:val="false"/>
                <w:sz w:val="20"/>
              </w:rPr>
              <w:t xml:space="preserve"> Все авторские права на тексты пьес защищены законами России и международным законодательством. Запрещается и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тактная информация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812) 329-76-49,  934-77-16м. tilkin@ntvspb.ru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  <w:lang w:val="de-DE"/>
        </w:rPr>
      </w:pPr>
      <w:r>
        <w:rPr>
          <w:rFonts w:cs="Arial" w:ascii="Arial" w:hAnsi="Arial"/>
          <w:b w:val="false"/>
          <w:sz w:val="22"/>
          <w:lang w:val="de-DE"/>
        </w:rPr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ИЛЬЯ ТИЛЬКИН</w:t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ВОЩИ</w:t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ьеса в 2-х действиях для камерного театра.</w:t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ДЕЙСТВУЮЩИЕ ЛИЦА:</w:t>
      </w:r>
    </w:p>
    <w:p>
      <w:pPr>
        <w:pStyle w:val="TextBody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>Барбара Уикнесс</w:t>
      </w:r>
      <w:r>
        <w:rPr>
          <w:rFonts w:cs="Arial" w:ascii="Arial" w:hAnsi="Arial"/>
          <w:b w:val="false"/>
          <w:sz w:val="22"/>
        </w:rPr>
        <w:t xml:space="preserve"> – пациентка клиники доктора Хатлесса</w:t>
      </w:r>
    </w:p>
    <w:p>
      <w:pPr>
        <w:pStyle w:val="TextBody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>Кеннет Стронг</w:t>
      </w:r>
      <w:r>
        <w:rPr>
          <w:rFonts w:cs="Arial" w:ascii="Arial" w:hAnsi="Arial"/>
          <w:b w:val="false"/>
          <w:sz w:val="22"/>
        </w:rPr>
        <w:t xml:space="preserve"> – пациент клиники доктора Хатлесса</w:t>
      </w:r>
    </w:p>
    <w:p>
      <w:pPr>
        <w:pStyle w:val="TextBody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>Жанна Хипкрайс</w:t>
      </w:r>
      <w:r>
        <w:rPr>
          <w:rFonts w:cs="Arial" w:ascii="Arial" w:hAnsi="Arial"/>
          <w:b w:val="false"/>
          <w:sz w:val="22"/>
        </w:rPr>
        <w:t xml:space="preserve"> – медицинская сестра высшей квалификации</w:t>
      </w:r>
    </w:p>
    <w:p>
      <w:pPr>
        <w:pStyle w:val="TextBody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>Джайлз</w:t>
      </w:r>
      <w:r>
        <w:rPr>
          <w:rFonts w:cs="Arial" w:ascii="Arial" w:hAnsi="Arial"/>
          <w:b w:val="false"/>
          <w:sz w:val="22"/>
        </w:rPr>
        <w:t xml:space="preserve"> – интерн</w:t>
      </w:r>
    </w:p>
    <w:p>
      <w:pPr>
        <w:pStyle w:val="TextBody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>Кэти</w:t>
      </w:r>
      <w:r>
        <w:rPr>
          <w:rFonts w:cs="Arial" w:ascii="Arial" w:hAnsi="Arial"/>
          <w:b w:val="false"/>
          <w:sz w:val="22"/>
        </w:rPr>
        <w:t xml:space="preserve"> – медицинская сестра, массажистка</w:t>
      </w:r>
    </w:p>
    <w:p>
      <w:pPr>
        <w:pStyle w:val="TextBody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>Пит</w:t>
      </w:r>
      <w:r>
        <w:rPr>
          <w:rFonts w:cs="Arial" w:ascii="Arial" w:hAnsi="Arial"/>
          <w:b w:val="false"/>
          <w:sz w:val="22"/>
        </w:rPr>
        <w:t xml:space="preserve"> – студент университета, подрабатывает в клинике инженером</w:t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с доктора Хатлесса</w:t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ПЕРВЫЙ АКТ</w:t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Большая светлая комната. Она напоминает дорогой гостиничный номер для новобрачных. В ней не очень много мебели – только небольшой комод у стены, изящный столик с телефоном и огромная, богато убранная кровать. Стены и потолок – в зеркальных полотнах, во всех отражается кровать в разных ракурсах.  </w:t>
      </w:r>
    </w:p>
    <w:p>
      <w:pPr>
        <w:pStyle w:val="Normal"/>
        <w:spacing w:lineRule="auto" w:line="360"/>
        <w:ind w:left="-180" w:righ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верей в комнату как таковых нет – зеркала отодвигаются в сторону.</w:t>
      </w:r>
    </w:p>
    <w:p>
      <w:pPr>
        <w:pStyle w:val="Normal"/>
        <w:spacing w:lineRule="auto" w:line="360"/>
        <w:ind w:left="-180" w:righ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WW2"/>
        <w:autoSpaceDE w:val="true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Входит Жанна, в руках у нее кипа постельного белья. Начинает застилать постель. Тихо входит Джайлз с чемоданчиком в руках, поглядывая на не замечающую его Жанну, кладет чемоданчик на комод и следит за тем, как Жанна пытается дотянуться до противоположного угла кровати, застилая простыню. Когда та принимает особенно откровенную позу, Джайлз негромко присвистывает.</w:t>
      </w:r>
    </w:p>
    <w:p>
      <w:pPr>
        <w:pStyle w:val="Normal"/>
        <w:spacing w:lineRule="auto" w:line="360"/>
        <w:ind w:left="-180" w:right="0" w:hanging="72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. </w:t>
      </w:r>
      <w:r>
        <w:rPr>
          <w:rFonts w:cs="Arial" w:ascii="Arial" w:hAnsi="Arial"/>
          <w:sz w:val="22"/>
        </w:rPr>
        <w:t>Боже, какое белье!.. Это я о постельном, разумеется.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>Ты здесь? Что за манера – прокрадываться в комнату, как призрак!</w:t>
      </w:r>
    </w:p>
    <w:p>
      <w:pPr>
        <w:pStyle w:val="TextBody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открывает чемоданчик, достает оттуда шприцы, ампулы, раскладывает все это на комоде, постелив салфетку.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. </w:t>
      </w:r>
      <w:r>
        <w:rPr>
          <w:rFonts w:cs="Arial" w:ascii="Arial" w:hAnsi="Arial"/>
          <w:sz w:val="22"/>
        </w:rPr>
        <w:t>Как дела?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>Ну, сегодня я встала пораньше – нужно было забежать в банк. В банке я была уже в начале девятого, потом встретилась с Мартой (это моя подруга, ты ее не знаешь), это было часов в девять, мы пошли с ней в «Бар Дядюшки Миня» - это на Чайна-Бич, там пробыли недолго. Марта страшно торопилась – ее дантист заявил, что именно сегодня он сможет заменить ей венир, хотя договаривались они на завтра. Потом я пошла в метро и, представляешь, столкнулась нос к носу с Гарри (ты его не знаешь, это мой бывший дружок), а он, оказывается…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. </w:t>
      </w:r>
      <w:r>
        <w:rPr>
          <w:rFonts w:cs="Arial" w:ascii="Arial" w:hAnsi="Arial"/>
          <w:sz w:val="22"/>
        </w:rPr>
        <w:t>Ты издеваешься?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>Ты спросил - как дела.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. </w:t>
      </w:r>
      <w:r>
        <w:rPr>
          <w:rFonts w:cs="Arial" w:ascii="Arial" w:hAnsi="Arial"/>
          <w:sz w:val="22"/>
        </w:rPr>
        <w:t xml:space="preserve">Достаточно сказать о’кей. 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>Жанна.</w:t>
      </w:r>
      <w:r>
        <w:rPr>
          <w:rFonts w:cs="Arial" w:ascii="Arial" w:hAnsi="Arial"/>
          <w:sz w:val="22"/>
        </w:rPr>
        <w:t xml:space="preserve"> О’кей. 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 </w:t>
      </w:r>
      <w:r>
        <w:rPr>
          <w:rFonts w:cs="Arial" w:ascii="Arial" w:hAnsi="Arial"/>
          <w:i/>
          <w:sz w:val="22"/>
        </w:rPr>
        <w:t>(набирает два шприца, закрывает иглы колпачками)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Тебе еще долго?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>Заканчиваю.</w:t>
      </w:r>
    </w:p>
    <w:p>
      <w:pPr>
        <w:pStyle w:val="Normal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. </w:t>
      </w:r>
      <w:r>
        <w:rPr>
          <w:rFonts w:cs="Arial" w:ascii="Arial" w:hAnsi="Arial"/>
          <w:sz w:val="22"/>
        </w:rPr>
        <w:t>Старик потирает руки после прошлого раза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 </w:t>
      </w:r>
      <w:r>
        <w:rPr>
          <w:rFonts w:cs="Arial" w:ascii="Arial" w:hAnsi="Arial"/>
          <w:i/>
          <w:sz w:val="22"/>
        </w:rPr>
        <w:t>(взбивает подушки и, отойдя, удовлетворенно смотрит на законченную работу)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Доктор Хатлесс рад? Интересно было бы взглянуть на его лицо, когда он радуется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. </w:t>
      </w:r>
      <w:r>
        <w:rPr>
          <w:rFonts w:cs="Arial" w:ascii="Arial" w:hAnsi="Arial"/>
          <w:sz w:val="22"/>
        </w:rPr>
        <w:t>Я ничего не говорил про лицо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>Ах да, потирает руки. А когти ему не мешают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 </w:t>
      </w:r>
      <w:r>
        <w:rPr>
          <w:rFonts w:cs="Arial" w:ascii="Arial" w:hAnsi="Arial"/>
          <w:i/>
          <w:sz w:val="22"/>
        </w:rPr>
        <w:t>(подходит к ней поближе)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Брось!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>Жанна.</w:t>
      </w:r>
      <w:r>
        <w:rPr>
          <w:rFonts w:cs="Arial" w:ascii="Arial" w:hAnsi="Arial"/>
          <w:sz w:val="22"/>
        </w:rPr>
        <w:t xml:space="preserve"> О’кей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 </w:t>
      </w:r>
      <w:r>
        <w:rPr>
          <w:rFonts w:cs="Arial" w:ascii="Arial" w:hAnsi="Arial"/>
          <w:i/>
          <w:sz w:val="22"/>
        </w:rPr>
        <w:t>(берет ее за плечи)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Жанна…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>Жанна.</w:t>
      </w:r>
      <w:r>
        <w:rPr>
          <w:rFonts w:cs="Arial" w:ascii="Arial" w:hAnsi="Arial"/>
          <w:sz w:val="22"/>
        </w:rPr>
        <w:t xml:space="preserve"> Я же сказала - о’кей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 </w:t>
      </w:r>
      <w:r>
        <w:rPr>
          <w:rFonts w:cs="Arial" w:ascii="Arial" w:hAnsi="Arial"/>
          <w:i/>
          <w:sz w:val="22"/>
        </w:rPr>
        <w:t>(обнимает ее)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Малышка, осталось недолго. Я знаю, как тебе тяжело, но этот эксперимент…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 </w:t>
      </w:r>
      <w:r>
        <w:rPr>
          <w:rFonts w:cs="Arial" w:ascii="Arial" w:hAnsi="Arial"/>
          <w:i/>
          <w:sz w:val="22"/>
        </w:rPr>
        <w:t>(отстраняется, спокойно).</w:t>
      </w:r>
      <w:r>
        <w:rPr>
          <w:rFonts w:cs="Arial" w:ascii="Arial" w:hAnsi="Arial"/>
          <w:sz w:val="22"/>
        </w:rPr>
        <w:t xml:space="preserve"> Сколько раз я должна сказать о’кей, чтобы ты остановился раньше, чем скажешь про эксперимент, про вознаграждение, про место в институте Гента, ординатуру, дом в Бентли-гарден, наших будущих двойняшках и гениальном докторе Хатлессе? Так сколько? Пять? Десять? Изволь: о’кей, о’кей, о’кей, о’кей, о’кей, о’кей, о’кей, о’кей, о’кей, о’кей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с. </w:t>
      </w:r>
      <w:r>
        <w:rPr>
          <w:rFonts w:cs="Arial" w:ascii="Arial" w:hAnsi="Arial"/>
          <w:sz w:val="22"/>
        </w:rPr>
        <w:t>Повторяю, что знаю, как тебе тяжело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 xml:space="preserve">Мне? </w:t>
      </w:r>
      <w:r>
        <w:rPr>
          <w:rFonts w:cs="Arial" w:ascii="Arial" w:hAnsi="Arial"/>
          <w:i/>
          <w:sz w:val="22"/>
        </w:rPr>
        <w:t>(Смеется.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Да мне легко, как никогда в жизни. Я все время думаю об этом!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. </w:t>
      </w:r>
      <w:r>
        <w:rPr>
          <w:rFonts w:cs="Arial" w:ascii="Arial" w:hAnsi="Arial"/>
          <w:sz w:val="22"/>
        </w:rPr>
        <w:t>О чем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>Что мне легко. Потому что теперь я знаю, что такое тяжело. Вернее, вижу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>Джайлз.</w:t>
      </w:r>
      <w:r>
        <w:rPr>
          <w:rFonts w:cs="Arial" w:ascii="Arial" w:hAnsi="Arial"/>
          <w:sz w:val="22"/>
        </w:rPr>
        <w:t xml:space="preserve"> Не начинай! </w:t>
      </w:r>
      <w:r>
        <w:rPr>
          <w:rFonts w:cs="Arial" w:ascii="Arial" w:hAnsi="Arial"/>
          <w:i/>
          <w:sz w:val="22"/>
        </w:rPr>
        <w:t>(Смотрит на часы.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Микрофон сейчас включится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>Жанна.</w:t>
      </w:r>
      <w:r>
        <w:rPr>
          <w:rFonts w:cs="Arial" w:ascii="Arial" w:hAnsi="Arial"/>
          <w:sz w:val="22"/>
        </w:rPr>
        <w:t xml:space="preserve"> О’кей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Звонит телефон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Джайлз… Да, доктор Хатлесс. Конечно. Еще пару минут, и мы… Д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Смотрит вверх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Конечно, сэр. Я проверю. Да, сэр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Вешает трубку и отодвигает зеркало, противоположное входу, заходит за него, забирается на лестницу. Кричит откуда-то сверху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Жанна, помаши рукой. Шестая камера барахлит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Жанна машет рукой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Это синхронизация! Видимо, кабель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Неужели доктору придется довольствоваться пятью камерами? Какой удар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Что?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Жанна смотрит в предполагаемую камеру и, четко артикулируя, беззвучно произносит ругательство, сопровождая его нецензурным жестом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Я не слышу! Неужели микрофон тоже барахлит? Повтори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>(раздельно).</w:t>
      </w:r>
      <w:r>
        <w:rPr>
          <w:rFonts w:cs="Arial" w:ascii="Arial" w:hAnsi="Arial"/>
          <w:b w:val="false"/>
          <w:sz w:val="22"/>
        </w:rPr>
        <w:t xml:space="preserve"> Нам пор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спрыгивает и заходит в комнату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 xml:space="preserve">Пошли. Доктор Хатлесс велел, чтобы сегодня первым был мистер Стронг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О’кей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Но ты не задерживайся, мы тут быстро управимся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О’кей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сняв трубку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Сэр… Да, сэр. </w:t>
      </w:r>
      <w:r>
        <w:rPr>
          <w:rFonts w:cs="Arial" w:ascii="Arial" w:hAnsi="Arial"/>
          <w:b w:val="false"/>
          <w:i/>
          <w:sz w:val="22"/>
        </w:rPr>
        <w:t>(Вешает трубку.)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Джайлз и Жанна выходят.  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Зеркало посередине отодвигается, и в комнату входит Пит. Одной рукой он прижимает к уху мобильный телефон, в другой держит пульт дистанционного управления. Направляя его на зеркала, он меняет у нескольких из них угол, потом с его же помощью корректирует свет. Теперь комната погружается в полумрак, самое светлое пятно – кровать. Слушая чьи-то наставления, Пит кивает, делает еще несколько штрихов и уходит. 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Отодвигается еще одно зеркало. Джайлз ввозит на каталке Кен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 xml:space="preserve">Забавно… Но вы все же не должны нарушать предписания доктора Хатлесса, Кен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Это получилось само собой, Джайлз. Я просто почувствовал, что могу дотронуться до нее, и, думаю, если бы захотел, то потрогал бы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подвозит каталку поближе к постели, откидывает одеяло и бережно берет Кена на руки. Положив его, начинает раздевать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Эта Кэти, когда делает массаж, всегда старается коснуться меня грудью или чем-нибудь таким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О, да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Мне, в сущности, плевать на ее бюст и прочие прелести. Просто я знаю, что рано или поздно руки заработают, и я так ущипну ее за задницу, что она вылетит из палаты на сто футов впереди собственного визга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>Джайлз</w:t>
      </w:r>
      <w:r>
        <w:rPr>
          <w:rFonts w:cs="Arial" w:ascii="Arial" w:hAnsi="Arial"/>
          <w:b w:val="false"/>
          <w:i/>
          <w:sz w:val="22"/>
        </w:rPr>
        <w:t xml:space="preserve"> (измеряет пульс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Отличная шутка, Кен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Это цитата. О’Генри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идет к комоду, готовит шприц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Да ну?.. Куда сегодня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 левую. Я не чувствую ни той, ни другой, но отчего-то кажется, что в правую больнее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делает укол, медленно вводит препарат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Считайте, что чувствуете, Кен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ы думаете?.. Джайлз… А вы… вы говорили, что доктор Хатлесс сказал, будто бы… Ну… У меня в прошлый раз… Ну, будто бы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Почти. Это была почти эрекция, Кен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очти… Ха-ха. Потрясающе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Напрасно вы смеетесь. Вся гениальность методики доктора Хатлесса и состоит из этих «почти». Потому что, когда этих «почти» становится слишком много, они превращаются в «несомненно», а потом переходят в «еще как!»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Быстрее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Нельзя. Препарат вводится по кубику в минуту. А что, больно?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Барбара. Ее везут, я слышу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Пустяки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ет, не пустяки! Я не желаю, чтобы она видела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Кен, простите, но Барбара видела вас и не в таком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од потолком зажигается красная лампочка. Джайлз смотрит в камеру и испуганно кивает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Ну, хорошо, только не волнуйтесь. Мы успеем, еще пару секунд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Лампочка гаснет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вынимает иглу и отходит к комоду. Жанна ввозит Барбару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ридвинув каталку к постели, Жанна смотрит на Джайлза. Тот выходит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 xml:space="preserve">(измеряет пульс Барбары, качает головой). </w:t>
      </w:r>
      <w:r>
        <w:rPr>
          <w:rFonts w:cs="Arial" w:ascii="Arial" w:hAnsi="Arial"/>
          <w:b w:val="false"/>
          <w:sz w:val="22"/>
        </w:rPr>
        <w:t>Здравствуйте, Кен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Да… Здравствуйте, мисс Хипкрайс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Можно просто Жанна. Не хотите поприветствовать мисс Уикнесс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Закрой глаза, Кен. Прошу тебя… Спасибо. Жанна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 xml:space="preserve">О’кей. 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однимает ее на руки, кладет напротив Кена. Раздевает, накрывает одеялом. Идет к комоду и берет в руки шприц. Подходит к Барбаре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е смей подглядывать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Я не подглядываю. Я засекаю время. По кубику в минуту, ведь так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Жанна делает уколы быстрее, чем Джайлз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В правую, да, мисс Уикнесс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Пожалуй, в правую… Ты полнеешь, Кен, это хороший симптом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е сбивай меня, я считаю. И, если уж на то пошло, закрой глаза и ты, а то так не честно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Жанна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Все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Зажигается красная лампочк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>(вынимает шприц, показывает его камере)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Все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Лампочка гаснет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autoSpaceDE w:val="false"/>
        <w:spacing w:lineRule="auto" w:line="360"/>
        <w:ind w:left="-180" w:righ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Жанна торопливо идет к комоду, убирает шприц. Заходит Джайлз. Они подходят к кровати. Аккуратно придвигают Кена и Барбару как можно ближе друг к другу.</w:t>
      </w:r>
    </w:p>
    <w:p>
      <w:pPr>
        <w:pStyle w:val="Normal"/>
        <w:autoSpaceDE w:val="false"/>
        <w:spacing w:lineRule="auto" w:line="360"/>
        <w:ind w:left="-180" w:righ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жайлз похлопывает Кена по плечу и уходит. Жанна идет следом. Беззвучно заглядывает Пит и, нажав на кнопку пульта, чуть добавляет света на кровать. Исчезает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Барби… Любимая, здравствуй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Кен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оцелуй. Неуклюжий и жалкий, но настоящий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Ну, как ты, милый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ормально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ормально?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И все? А как прошли массажи? Как правая рука? Что показала последняя томограмма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Ничего нового. Что ты на меня так смотришь? Действительно </w:t>
      </w:r>
      <w:r>
        <w:rPr>
          <w:rFonts w:cs="Arial" w:ascii="Arial" w:hAnsi="Arial"/>
          <w:b w:val="false"/>
          <w:i/>
          <w:sz w:val="22"/>
        </w:rPr>
        <w:t>ничего нового,</w:t>
      </w:r>
      <w:r>
        <w:rPr>
          <w:rFonts w:cs="Arial" w:ascii="Arial" w:hAnsi="Arial"/>
          <w:b w:val="false"/>
          <w:sz w:val="22"/>
        </w:rPr>
        <w:t xml:space="preserve"> и все </w:t>
      </w:r>
      <w:r>
        <w:rPr>
          <w:rFonts w:cs="Arial" w:ascii="Arial" w:hAnsi="Arial"/>
          <w:b w:val="false"/>
          <w:i/>
          <w:sz w:val="22"/>
        </w:rPr>
        <w:t>нормально</w:t>
      </w:r>
      <w:r>
        <w:rPr>
          <w:rFonts w:cs="Arial" w:ascii="Arial" w:hAnsi="Arial"/>
          <w:b w:val="false"/>
          <w:sz w:val="22"/>
        </w:rPr>
        <w:t>… Или ты думала, что после массажа я смог взять вилку и нож, отрезать себе кусок стейка и, томно помахивая томограммой, сбегал на танцы с этой… сучкой Кэти?.. Что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 xml:space="preserve">Нет, я так не думала. Я думала о том, что мужчины ненавидят рассказывать, когда их просят. Зато когда не просят - выливают на тебя такой поток слов и жалоб, что закачаешься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Когда это я жаловался? И когда ты в последний раз качалась… Прости. Ну, давай, попроси меня рассказать, и я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Поцелуй меня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Поцелуй.</w:t>
      </w:r>
    </w:p>
    <w:p>
      <w:pPr>
        <w:pStyle w:val="Normal"/>
        <w:autoSpaceDE w:val="false"/>
        <w:spacing w:lineRule="auto" w:line="360"/>
        <w:ind w:left="-18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Теперь расскажи, что случилось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Дрянной день. Кэти явилась в палату чуть ли не топлесс и, вероятно, натерла мне спину до крови своими силиконовыми сосками! Не смейся, мне противно! Почему у тебя такой довольный вид?!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Ты остался мне верен, это приятно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 xml:space="preserve">Выходя из палаты, она заявила сиделке </w:t>
      </w:r>
      <w:r>
        <w:rPr>
          <w:rFonts w:cs="Arial" w:ascii="Arial" w:hAnsi="Arial"/>
          <w:i/>
          <w:sz w:val="22"/>
        </w:rPr>
        <w:t>(передразнивает)</w:t>
      </w:r>
      <w:r>
        <w:rPr>
          <w:rFonts w:cs="Arial" w:ascii="Arial" w:hAnsi="Arial"/>
          <w:sz w:val="22"/>
        </w:rPr>
        <w:t>: «Наш овощ, кажется, остался доволен»…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И в этом все дело? В том, что она назвала тебя «овощем»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Барби, прошу тебя… Потом приходила мама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О!.. Не продолжай, если не хочешь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Отчего же… Мамочка прибежала на минутку, прямо из кабинета доктора Хатлесса, который ей, якобы, сказал, что налицо огромный прогресс!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А ты ей не поверил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Она говорит это каждый день уже год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Год назад ты даже не мог разговаривать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Не мог? Не хотел. Это большая разница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Это что-то новое. Когда же ты захотел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Ты знаешь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Ну, скажи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Когда мы познакомились, черт побери!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Спасибо, милый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оцелуй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 xml:space="preserve">Я люблю тебя. 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Так что все-таки случилось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 </w:t>
      </w:r>
      <w:r>
        <w:rPr>
          <w:rFonts w:cs="Arial" w:ascii="Arial" w:hAnsi="Arial"/>
          <w:i/>
          <w:sz w:val="22"/>
        </w:rPr>
        <w:t xml:space="preserve">(страстно шепчет). </w:t>
      </w:r>
      <w:r>
        <w:rPr>
          <w:rFonts w:cs="Arial" w:ascii="Arial" w:hAnsi="Arial"/>
          <w:sz w:val="22"/>
        </w:rPr>
        <w:t xml:space="preserve">Я хочу тебя. Ты самая красивая на свете, ты… Боже, Барби, ты мое счастье!.. Дьявол!.. Нет!.. </w:t>
      </w:r>
      <w:r>
        <w:rPr>
          <w:rFonts w:cs="Arial" w:ascii="Arial" w:hAnsi="Arial"/>
          <w:i/>
          <w:sz w:val="22"/>
        </w:rPr>
        <w:t>(Кричит.)</w:t>
      </w:r>
      <w:r>
        <w:rPr>
          <w:rFonts w:cs="Arial" w:ascii="Arial" w:hAnsi="Arial"/>
          <w:sz w:val="22"/>
        </w:rPr>
        <w:t xml:space="preserve"> Джайлз!!!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оспешно входит Джайлз. Следом Жанна. Джайлз подходит к кровати, заглядывает под одеяло, кивает, откидывает его. Берет на руки Кена и идет к зеркалу, отодвинутому Жанной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. </w:t>
      </w:r>
      <w:r>
        <w:rPr>
          <w:rFonts w:cs="Arial" w:ascii="Arial" w:hAnsi="Arial"/>
          <w:sz w:val="22"/>
        </w:rPr>
        <w:t>Пардон, у нас небольшие неприятности. Мы на минуту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Уносит стонущего Кен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Жанна, поменяв клеенку, ловко перестилает простыню на половине Кена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>Как он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Что-то произошло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>Джайлз сказал ему утром, что в прошлый раз доктор Хатлесс зафиксировал у него некое подобие эрекции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А-а. Вот оно что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Он спросил у вас о результатах биопсии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ет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Думаю, он знает, как это важно для вас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е уверена. У нас ведь разные диагнозы… И потом, он очень страдает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 xml:space="preserve">Страдает, вот как?.. </w:t>
      </w:r>
      <w:r>
        <w:rPr>
          <w:rFonts w:cs="Arial" w:ascii="Arial" w:hAnsi="Arial"/>
          <w:b w:val="false"/>
          <w:i/>
          <w:sz w:val="22"/>
        </w:rPr>
        <w:t>(Весело.)</w:t>
      </w:r>
      <w:r>
        <w:rPr>
          <w:rFonts w:cs="Arial" w:ascii="Arial" w:hAnsi="Arial"/>
          <w:b w:val="false"/>
          <w:sz w:val="22"/>
        </w:rPr>
        <w:t xml:space="preserve"> Просто им интересно только одно – стои́т у них или нет! Независимо от диагноз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асколько я понимаю, стои́т или нет - важно в плане методики доктора Хатлесс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Значит вы, мисс Барбара Уикнесс, приветствуете идею, следуя которой, можно взять двух беспомощных людей, заставить их лежать голыми нос к носу, снимать их на шесть камер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Загорается красная лампочка.</w:t>
      </w:r>
    </w:p>
    <w:p>
      <w:pPr>
        <w:pStyle w:val="Normal"/>
        <w:autoSpaceDE w:val="false"/>
        <w:spacing w:lineRule="auto" w:line="360"/>
        <w:ind w:left="-18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и разглагольствовать о великой целительной силе сексуального влечения, которая ставит на ноги безнадежных больных?!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Барбара. </w:t>
      </w:r>
      <w:r>
        <w:rPr>
          <w:rFonts w:cs="Arial" w:ascii="Arial" w:hAnsi="Arial"/>
          <w:sz w:val="22"/>
        </w:rPr>
        <w:t>Кен не безнадежен…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Жанна. </w:t>
      </w:r>
      <w:r>
        <w:rPr>
          <w:rFonts w:cs="Arial" w:ascii="Arial" w:hAnsi="Arial"/>
          <w:sz w:val="22"/>
        </w:rPr>
        <w:t>А вы?.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Звонит телефон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Ах, черт! Вы, которая испытывает боль каждую секунду, которая дышать не может без обезболивающего, вам-то эта методика зачем?! Тем более что вы… вы-то!!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Лампочка начинает мигать. Телефон звонит без перерыв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 </w:t>
      </w:r>
      <w:r>
        <w:rPr>
          <w:rFonts w:cs="Arial" w:ascii="Arial" w:hAnsi="Arial"/>
          <w:b w:val="false"/>
          <w:i/>
          <w:sz w:val="22"/>
        </w:rPr>
        <w:t>(сквозь слезы, раздельн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Кен не без-на-де-жен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Простите. Не плачьте, ради Бога!.. Мы, мы безнадежны! Вот в чем штук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одходит к телефону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…</w:t>
      </w:r>
      <w:r>
        <w:rPr>
          <w:rFonts w:cs="Arial" w:ascii="Arial" w:hAnsi="Arial"/>
          <w:b w:val="false"/>
          <w:sz w:val="22"/>
        </w:rPr>
        <w:t>Ни хрена вы мне не сделаете! Я слишком хорошая сестра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Швыряет трубку. Лампочка гаснет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>(берет себя в руки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О’кей, да здравствует методика доктора Хатлесса. 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Джайлз вносит Кена. Все свое желание вырваться Кен выражает в движениях головой. Лицо его в слезах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Вот и все. Помоги мне, Жанна. Простите, мисс, мы вернулись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мотает головой, в истерике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Ты… Тупой дегенерат!.. Вези меня в палату, чертов кретин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укладывает ег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Простите, сэр, но я не заслуживаю таких слов. А это </w:t>
      </w:r>
      <w:r>
        <w:rPr>
          <w:rFonts w:cs="Arial" w:ascii="Arial" w:hAnsi="Arial"/>
          <w:b w:val="false"/>
          <w:i/>
          <w:sz w:val="22"/>
        </w:rPr>
        <w:t>(кивает на Барбару)</w:t>
      </w:r>
      <w:r>
        <w:rPr>
          <w:rFonts w:cs="Arial" w:ascii="Arial" w:hAnsi="Arial"/>
          <w:b w:val="false"/>
          <w:sz w:val="22"/>
        </w:rPr>
        <w:t>, в конце концов, такая же процедура как, скажем, магнитно-резонансная томография или там… колоноскопия, так что - сколько прописано, столько и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Вот именно - кретин. Чертов кретин. Пошли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Жанна и Джайлз уходят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рости. Что ты смотришь? Может, тоже скажешь, что это хороший симптом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Ты же заметил, когда это началось. Раньше ты этого не чувствовал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от радость-то. Я почувствовал, как опи́сался, и у меня «почти эрекция»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Я бы не сказала, что «почти»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в запале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И, кстати… </w:t>
      </w:r>
      <w:r>
        <w:rPr>
          <w:rFonts w:cs="Arial" w:ascii="Arial" w:hAnsi="Arial"/>
          <w:b w:val="false"/>
          <w:i/>
          <w:sz w:val="22"/>
        </w:rPr>
        <w:t>(осекается)</w:t>
      </w:r>
      <w:r>
        <w:rPr>
          <w:rFonts w:cs="Arial" w:ascii="Arial" w:hAnsi="Arial"/>
          <w:b w:val="false"/>
          <w:sz w:val="22"/>
        </w:rPr>
        <w:t xml:space="preserve"> Что ты сказала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Я сказала, что не сказала бы, что «почти»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Что не… Что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 xml:space="preserve">Ты сказал, что хочешь меня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Пауза. Поцелуй. Кен неуклюже пытается посмотреть под одеяло. 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Жанна очень внимательна ко мне, а ты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смущенн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 Дьявол! Совсем забыл… Как твоя биопсия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ормально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передразнивает)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И все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 </w:t>
      </w:r>
      <w:r>
        <w:rPr>
          <w:rFonts w:cs="Arial" w:ascii="Arial" w:hAnsi="Arial"/>
          <w:b w:val="false"/>
          <w:i/>
          <w:sz w:val="22"/>
        </w:rPr>
        <w:t>(тверд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И все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Скажи мне немедленно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Я совершенно не для этого заговорила о Жанне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левать мне на Жанну, милая, скажи мне, прошу тебя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Ты не должен так поносить Джайлза в ее присутствии. Они любят друг друга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Что-о?! Она любит этого кретина? Но за что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Она терпит эту работу только из-за него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Ой ли… Может, ты не знаешь, но наше пребывание в клинике встает моей милой мамочке и твоему драгоценному братцу в такую кругленькую сумму, что и Джайлзу, и Жанне вполне достаточно перепадает, чтобы переносить все тяготы и лишения, связанные с уходом за «овощами» вроде нас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За что ты так взъелся на него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Ему плевать на нас, разве ты не видишь? Ты только послушай, что он несет! Бедный доктор Хатлесс, небось, стер выключатель этой чертовой лампочки до дыр, пытаясь сдержать его бестактный бред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 xml:space="preserve">Ага, ты не можешь простить ему, что он не концентрируется на твоих горестях. Но ведь это не значит, что его вообще ничего не волнует. Просто у него </w:t>
      </w:r>
      <w:r>
        <w:rPr>
          <w:rFonts w:cs="Arial" w:ascii="Arial" w:hAnsi="Arial"/>
          <w:b w:val="false"/>
          <w:i/>
          <w:sz w:val="22"/>
        </w:rPr>
        <w:t>свои</w:t>
      </w:r>
      <w:r>
        <w:rPr>
          <w:rFonts w:cs="Arial" w:ascii="Arial" w:hAnsi="Arial"/>
          <w:b w:val="false"/>
          <w:sz w:val="22"/>
        </w:rPr>
        <w:t xml:space="preserve"> проблемы, и </w:t>
      </w:r>
      <w:r>
        <w:rPr>
          <w:rFonts w:cs="Arial" w:ascii="Arial" w:hAnsi="Arial"/>
          <w:b w:val="false"/>
          <w:i/>
          <w:sz w:val="22"/>
        </w:rPr>
        <w:t>твоим</w:t>
      </w:r>
      <w:r>
        <w:rPr>
          <w:rFonts w:cs="Arial" w:ascii="Arial" w:hAnsi="Arial"/>
          <w:b w:val="false"/>
          <w:sz w:val="22"/>
        </w:rPr>
        <w:t xml:space="preserve"> среди них не место. А Жанну </w:t>
      </w:r>
      <w:r>
        <w:rPr>
          <w:rFonts w:cs="Arial" w:ascii="Arial" w:hAnsi="Arial"/>
          <w:b w:val="false"/>
          <w:i/>
          <w:sz w:val="22"/>
        </w:rPr>
        <w:t xml:space="preserve">его </w:t>
      </w:r>
      <w:r>
        <w:rPr>
          <w:rFonts w:cs="Arial" w:ascii="Arial" w:hAnsi="Arial"/>
          <w:b w:val="false"/>
          <w:sz w:val="22"/>
        </w:rPr>
        <w:t>проблемы беспокоят – только и всего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Я не понимаю тебя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 xml:space="preserve">Не удивляюсь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Ты пытаешься втолковать мне, что она любит в нем его проблемы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В этом квинтэссенция женской любви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Следовательно, суть мужской ревности – в том, что нам не нравится, когда </w:t>
      </w:r>
      <w:r>
        <w:rPr>
          <w:rFonts w:cs="Arial" w:ascii="Arial" w:hAnsi="Arial"/>
          <w:b w:val="false"/>
          <w:i/>
          <w:sz w:val="22"/>
        </w:rPr>
        <w:t>наших</w:t>
      </w:r>
      <w:r>
        <w:rPr>
          <w:rFonts w:cs="Arial" w:ascii="Arial" w:hAnsi="Arial"/>
          <w:b w:val="false"/>
          <w:sz w:val="22"/>
        </w:rPr>
        <w:t xml:space="preserve"> женщин начинают волновать </w:t>
      </w:r>
      <w:r>
        <w:rPr>
          <w:rFonts w:cs="Arial" w:ascii="Arial" w:hAnsi="Arial"/>
          <w:b w:val="false"/>
          <w:i/>
          <w:sz w:val="22"/>
        </w:rPr>
        <w:t>чужие</w:t>
      </w:r>
      <w:r>
        <w:rPr>
          <w:rFonts w:cs="Arial" w:ascii="Arial" w:hAnsi="Arial"/>
          <w:b w:val="false"/>
          <w:sz w:val="22"/>
        </w:rPr>
        <w:t xml:space="preserve"> проблемы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Пожалуй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О Боже, надеюсь, ты шутишь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 </w:t>
      </w:r>
      <w:r>
        <w:rPr>
          <w:rFonts w:cs="Arial" w:ascii="Arial" w:hAnsi="Arial"/>
          <w:b w:val="false"/>
          <w:i/>
          <w:sz w:val="22"/>
        </w:rPr>
        <w:t xml:space="preserve">(слабо). </w:t>
      </w:r>
      <w:r>
        <w:rPr>
          <w:rFonts w:cs="Arial" w:ascii="Arial" w:hAnsi="Arial"/>
          <w:b w:val="false"/>
          <w:sz w:val="22"/>
        </w:rPr>
        <w:t xml:space="preserve">Конечно, милый…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 xml:space="preserve">(встревоженно). </w:t>
      </w:r>
      <w:r>
        <w:rPr>
          <w:rFonts w:cs="Arial" w:ascii="Arial" w:hAnsi="Arial"/>
          <w:b w:val="false"/>
          <w:sz w:val="22"/>
        </w:rPr>
        <w:t>Что? Что, любимая?! Жанна, Жанна!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Входит Жанна и, быстро взяв с комода шприц, подходит к Барбаре. Откинув одеяло, быстро делает укол, измеряет пульс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Все в порядке… Правда. Сегодня я что-то не в форме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Жанна, покачав головой, откидывает одеяло и у Кена, торопливо выходит. Пропустив ее, беззвучно входит Пит, прибирает общий свет, направляет прожектор на обнаженные тела Барбары и Кена, нажимает на пульт. Тихо звучит музыка. Пит выходит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Какая ты красивая! Ты знаешь, ты как… Как утро. У меня было так пару раз, до аварии. Знаешь, в каждой дрянной книжке, которую читаешь, чтобы быстрее заснуть, есть пару абзацев про то, как приятно выйти на крыльцо загородного дома ранним утром, вдохнуть полной грудью, почувствовать себя молодым и сильным, ну и прочие сопли…  А я, когда выходил на рассвете, задыхался… От того, как красиво было... Только утро может быть таким красивым. И ты… Ты мое утро. Как ты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Как утро – сырое и промозглое, но, в общем, ничего. Спасибо, Кен. Какая чудесная музыка… Кто ее написал, интересно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Какой-то русский. Просил я этого кретина Джайлза поменять ее на что-то повеселее, так нет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Какая разница? Если это всего лишь сигнал, отработка приобретенного рефлекса – пусть будет одна и та же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у давай, отработаем рефлексы. Сколько сегодня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 xml:space="preserve">Двадцать, кажется.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у да. Сегодня – десятый сеанс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Свидание. Давай считать это десятым свиданием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пытается пошутить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Пора делать предложение, если я честный человек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Милый, прошу тебя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се, все. Прости. Начнем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Они начинают глубоко дышать в такт музыке. Тела их неподвижны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Черт! 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Что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ичего. Показалось… Вот опять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Где?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Икра, кажется! Правая! И что-то такое в спине… Господи, кольнуло, определенно кольнуло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Только не останавливайся, милый, не останавливайся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тяжело дыша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 А я и не останавливаюсь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Некоторое время дышат молча.</w:t>
      </w:r>
    </w:p>
    <w:p>
      <w:pPr>
        <w:pStyle w:val="TextBody"/>
        <w:autoSpaceDE w:val="false"/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Я все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 </w:t>
      </w:r>
      <w:r>
        <w:rPr>
          <w:rFonts w:cs="Arial" w:ascii="Arial" w:hAnsi="Arial"/>
          <w:b w:val="false"/>
          <w:i/>
          <w:sz w:val="22"/>
        </w:rPr>
        <w:t>(задыхаясь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Я тоже. Ты молодец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еужели действительно… Не понимаю…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е надо понимать. Надо верить. Жанна!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Входят Жанна и Джайлз с полотенцами. Вытирают мокрые тела Кена и Барбары.</w:t>
      </w:r>
    </w:p>
    <w:p>
      <w:pPr>
        <w:pStyle w:val="TextBody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Джайлз, вы видели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>Джайлз.</w:t>
      </w:r>
      <w:r>
        <w:rPr>
          <w:rFonts w:cs="Arial" w:ascii="Arial" w:hAnsi="Arial"/>
          <w:sz w:val="22"/>
        </w:rPr>
        <w:t xml:space="preserve"> Конечно, старина! Этот опыт описан в последнем номере «</w:t>
      </w:r>
      <w:r>
        <w:rPr>
          <w:rFonts w:cs="Arial" w:ascii="Arial" w:hAnsi="Arial"/>
          <w:sz w:val="22"/>
          <w:lang w:val="en-US"/>
        </w:rPr>
        <w:t>Science</w:t>
      </w:r>
      <w:r>
        <w:rPr>
          <w:rFonts w:cs="Arial" w:ascii="Arial" w:hAnsi="Arial"/>
          <w:sz w:val="22"/>
        </w:rPr>
        <w:t xml:space="preserve">». Музыка – один из самых сильных побуждающих факторов для приобретенных рефлексов. Доктор Хатлесс утверждает, что мускулы слышат! Представляете? 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Подождите-ка… Как это «описан»?..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 </w:t>
      </w:r>
      <w:r>
        <w:rPr>
          <w:rFonts w:cs="Arial" w:ascii="Arial" w:hAnsi="Arial"/>
          <w:i/>
          <w:sz w:val="22"/>
        </w:rPr>
        <w:t>(увлеченно).</w:t>
      </w:r>
      <w:r>
        <w:rPr>
          <w:rFonts w:cs="Arial" w:ascii="Arial" w:hAnsi="Arial"/>
          <w:sz w:val="22"/>
        </w:rPr>
        <w:t xml:space="preserve"> Подробно! Если под определенную музыку повторять одни и те же мускульные напряжения, то, в конце концов, мышцы станут это делать без специальной команды. Понимаете, командой становится музыка, и таким образом…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Кен. </w:t>
      </w:r>
      <w:r>
        <w:rPr>
          <w:rFonts w:cs="Arial" w:ascii="Arial" w:hAnsi="Arial"/>
          <w:sz w:val="22"/>
        </w:rPr>
        <w:t>Дьявол! Я спрашиваю вас - там что, в этой чертовой статье в «</w:t>
      </w:r>
      <w:r>
        <w:rPr>
          <w:rFonts w:cs="Arial" w:ascii="Arial" w:hAnsi="Arial"/>
          <w:sz w:val="22"/>
          <w:lang w:val="en-US"/>
        </w:rPr>
        <w:t>Science</w:t>
      </w:r>
      <w:r>
        <w:rPr>
          <w:rFonts w:cs="Arial" w:ascii="Arial" w:hAnsi="Arial"/>
          <w:sz w:val="22"/>
        </w:rPr>
        <w:t>», и фамилии наши есть?</w:t>
      </w:r>
    </w:p>
    <w:p>
      <w:pPr>
        <w:pStyle w:val="Normal"/>
        <w:autoSpaceDE w:val="false"/>
        <w:spacing w:lineRule="auto" w:line="360"/>
        <w:ind w:left="-180" w:right="0" w:hanging="720"/>
        <w:jc w:val="both"/>
        <w:rPr/>
      </w:pPr>
      <w:r>
        <w:rPr>
          <w:rFonts w:cs="Arial" w:ascii="Arial" w:hAnsi="Arial"/>
          <w:b/>
          <w:sz w:val="22"/>
        </w:rPr>
        <w:t xml:space="preserve">Джайлз. </w:t>
      </w:r>
      <w:r>
        <w:rPr>
          <w:rFonts w:cs="Arial" w:ascii="Arial" w:hAnsi="Arial"/>
          <w:sz w:val="22"/>
        </w:rPr>
        <w:t>Бог мой, да начиная с истории болезни, заканчивая…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Зажигается красная лампочка.</w:t>
      </w:r>
    </w:p>
    <w:p>
      <w:pPr>
        <w:pStyle w:val="WW3"/>
        <w:ind w:left="-18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Но фамилий нет. Нет никаких фамилий. Полная конфиденциальность. Уверяю вас. Жанна, пошли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Он запахивает одеяло и уходит. Появляется Пит и меняет свет на менее романтичный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Жанна! Вы читали статью? Там есть наши фамилии?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Лампочка вновь зажигается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>(помедлив)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Нет, Кен. А какая, собственно, разница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То есть как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 xml:space="preserve"> Ну, если вас не смущает, что каждое ваше слово, каждый поцелуй здесь видит и слышит целая толпа, то какая разница…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Зажигается красная лампочка.</w:t>
      </w:r>
    </w:p>
    <w:p>
      <w:pPr>
        <w:pStyle w:val="WW2"/>
        <w:ind w:left="-180" w:right="0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Просто фотостудия какая-то! При этой лампочке можно проявлять негативы. Да только проявлять нечего. </w:t>
      </w:r>
      <w:r>
        <w:rPr>
          <w:rFonts w:cs="Arial" w:ascii="Arial" w:hAnsi="Arial"/>
          <w:b w:val="false"/>
          <w:i/>
          <w:sz w:val="22"/>
        </w:rPr>
        <w:t>(Наклоняется, приглушенно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Подумайте-ка, не наладил ли доктор Хатлесс торговлю видеокассетами с вашими процедурами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Это уж слишком, моя милая. Не пугайте Кена, прошу вас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после паузы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Да ну вас к черту с вашими шуточками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О’кей.</w:t>
      </w:r>
    </w:p>
    <w:p>
      <w:pPr>
        <w:pStyle w:val="WW2"/>
        <w:ind w:left="-18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ходит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Черт! Об этом я и не подумал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 xml:space="preserve">Перестань, милый. Это чепуха. </w:t>
      </w:r>
      <w:r>
        <w:rPr>
          <w:rFonts w:cs="Arial" w:ascii="Arial" w:hAnsi="Arial"/>
          <w:b w:val="false"/>
          <w:i/>
          <w:sz w:val="22"/>
        </w:rPr>
        <w:t>(Неловко пытается сделать движение головой, морщится.)</w:t>
      </w:r>
      <w:r>
        <w:rPr>
          <w:rFonts w:cs="Arial" w:ascii="Arial" w:hAnsi="Arial"/>
          <w:b w:val="false"/>
          <w:sz w:val="22"/>
        </w:rPr>
        <w:t xml:space="preserve"> Подумай о том, что ты почувствовал, когда делал гимнастику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Барби, милая, прости, что я не спросил – а как у тебя? По-прежнему, ничего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ет. Но это и хорошо. Я еще не готова принимать боль, как радость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е знаю, что сказать. Мне стыдно. Стыдно, что у меня получается, а ты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Расскажи мне что-нибудь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Что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у, например, как ты попал сюда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ет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 xml:space="preserve"> В честь нашего десятого свидания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 xml:space="preserve">(с трудом подбирая слова, медленно). </w:t>
      </w:r>
      <w:r>
        <w:rPr>
          <w:rFonts w:cs="Arial" w:ascii="Arial" w:hAnsi="Arial"/>
          <w:b w:val="false"/>
          <w:sz w:val="22"/>
        </w:rPr>
        <w:t xml:space="preserve">Это мучительно, Барби. Я вижу это во сне уже год, каждую ночь, и… 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 xml:space="preserve">Неужели ты смирился с этим? Неужели всего за год ты привык быть калекой и смирился?!… 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Я не понимаю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 </w:t>
      </w:r>
      <w:r>
        <w:rPr>
          <w:rFonts w:cs="Arial" w:ascii="Arial" w:hAnsi="Arial"/>
          <w:b w:val="false"/>
          <w:i/>
          <w:sz w:val="22"/>
        </w:rPr>
        <w:t>(с неожиданной злостью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Ты не можешь говорить об этом, но почему? Потому что это история твоего конца. Потому что ты веришь, что это навсегда! Потому что ты сдался и смирился! И то, что ты калека, – факт, а история этого – страшный сон, оказавшаяся явью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Барби, я не понимаю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 xml:space="preserve">Суть происходящего с нами - в наших головах и в наших словах!  Мы говорим: это горе – и это становится горем. Это конец, констатируем мы - и нам крышка! Мы способны заставить себя любить, ненавидеть, умирать и возрождаться – и все это очень просто, только скажи себе это, черт возьми!!! Расскажи себе анекдот про себя самого и посмейся, иначе ты просто овощ и не стоишь ничьих усилий, кроме сиделки, что меняет под тобой простыню!  </w:t>
      </w:r>
      <w:r>
        <w:rPr>
          <w:rFonts w:cs="Arial" w:ascii="Arial" w:hAnsi="Arial"/>
          <w:b w:val="false"/>
          <w:i/>
          <w:sz w:val="22"/>
        </w:rPr>
        <w:t>(Тяжело дышит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…Я устала разговаривать. 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некоторое время смотрит на нее ошеломленн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Ну… Мы с приятелем поехали на съемки для июльского номера… Арендовали яхту и вышли на середину озера. Начался шторм и… мачта сорвалась… и… в общем, меня ударило по спине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и. </w:t>
      </w:r>
      <w:r>
        <w:rPr>
          <w:rFonts w:cs="Arial" w:ascii="Arial" w:hAnsi="Arial"/>
          <w:b w:val="false"/>
          <w:sz w:val="22"/>
        </w:rPr>
        <w:t>Очень смешно.  Для журналиста, который пишет во все модные мужские журналы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исал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и. </w:t>
      </w:r>
      <w:r>
        <w:rPr>
          <w:rFonts w:cs="Arial" w:ascii="Arial" w:hAnsi="Arial"/>
          <w:b w:val="false"/>
          <w:sz w:val="22"/>
        </w:rPr>
        <w:t xml:space="preserve">Как угодно. Все равно блестяще. «Мы поехали, и меня ударило». «Букеровская премия» обеспечена. 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Ах, дьявол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у, если тебе больше нечего рассказать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задумчив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Да, черт побери! Это не для «Плейбоя»… </w:t>
      </w:r>
      <w:r>
        <w:rPr>
          <w:rFonts w:cs="Arial" w:ascii="Arial" w:hAnsi="Arial"/>
          <w:b w:val="false"/>
          <w:i/>
          <w:sz w:val="22"/>
        </w:rPr>
        <w:t>(Неожиданно широко улыбается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Попробуем сначала. Как ты уже слышала, моя милая, я вместе с моим туповатым приятелем Джеком и еще кое-кем… </w:t>
      </w:r>
      <w:r>
        <w:rPr>
          <w:rFonts w:cs="Arial" w:ascii="Arial" w:hAnsi="Arial"/>
          <w:b w:val="false"/>
          <w:i/>
          <w:sz w:val="22"/>
        </w:rPr>
        <w:t>(С каждой фразой он все больше увлекается, говорит все громче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Ну-ну, не хмурься, с двумя девицами из его модельного агентства – и, кстати, ничего такого особенного, по сравнению с тобой они – тьфу, особенно та шведка с огро-о-омными ступнями, как у Йети… Да, так вот, мы вчетвером отправились на съемки в какую-то дыру. И Джек заявил, что неподалеку есть роскошное озеро с девственным пейзажем и его чутье (о Боже, чутье Джека!) подсказывает ему, будто предстоящая съемка станет венцом его карьеры. И сам Ларри Флинт спрыгнет от восторга со своей инвалидной коляски, швыряя в Джека мешками, полными долларов. Девицы тут же запрыгали от восторга, и одна из них, та, которая называла себя Франческой (с таким же успехом я мог бы представляться каким-нибудь Леонардо), заявила, что сняться обнаженной среди лилий в лучах заходящего солнца – ее давняя мечта. И не успел я допить виски, как эта троица идиотов унеслась арендовывать яхту. Уже на пристани, увидев помесь тростниковой лодки времен Тутанхамона с надувным матрацем моего брата Гарри, которую мне представили, как самую роскошную яхту здешних мест, я понял, что никаких съемок не будет. Какой-то спившийся бродяга, помогавший нам погрузить барахло Джека на эту дырявую кастрюлю, пожелал нам «семь футов под килем», и пока я думал, есть ли у этой посудины киль, Джек уже вывел ее на середину озера. Наши девицы принялись орать пиратские (по их мнению) песни и тут же скинули лифчики, пытаясь загорать… Повторяю, моя милая, смотреть там было не на что. Лично я думал о том, сколько весит силикон, которым они нашпигованы, и можно ли будет в случае течи сбросить его за борт, как ненужный балласт. Помнится, я еще вздремнул и видел сон, как я получаю патент на вживление в дамский бюст молний из натуральных материалов. Как было бы удобно, мечтал я во сне, расстегнуть по крайней необходимости грудь и вынуть из нее пару килограммов силикона… А какой простор для сменных протезов!.. Ну-с, когда я проснулся, оказалось, что солнца нет и в помине, девицы покрылись гусиной кожей, палуба залита водой, и нас качает, как камеру в фильме фон Триера. И не успел я удивиться, что в такой плюгавой луже могут бушевать настоящие шторма, как рядом со мной возник Джек в невесть откуда взявшейся зюйдвестке и заорал мне прямо в ухо, чтобы я держал какой-то там «шкот» или «бизань», я уж не помню. Он все тыкал пальцем в какое-то бревно в три обхвата, которое моталось по палубе, как свихнувшийся маятник. Все еще не проснувшись, я пополз к этой штуковине и даже пару раз ухватился за нее, но она выскальзывала у меня из рук, как анаконда, спасающаяся от команды Кусто. Мне даже удалось встать и продержаться на ногах секунд двадцать, но тут Джек крикнул что-то еще, и я повернулся к бревну спиной…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Кен останавливается, мотает головой – он выдохся. 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В глазах его слезы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>Вот, собственно, и все, моя милая. Эта штука врезалась в меня сзади, и все, что я помню, это мой красивый полет над волнами. Этакая чайка по имени Джонатан Ливингстон. Кажется, в полете я успел подумать, что в этом вонючем озере и лилий-то никаких нет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Я хочу поцеловать тебя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оцелуй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Твоя очередь рассказывать, как ты сюда попала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У меня не получится так красочно, Кен… Ты рассмешил меня и… Какое счастье, что ты выжил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>Кен</w:t>
      </w:r>
      <w:r>
        <w:rPr>
          <w:rFonts w:cs="Arial" w:ascii="Arial" w:hAnsi="Arial"/>
          <w:b w:val="false"/>
          <w:sz w:val="22"/>
        </w:rPr>
        <w:t xml:space="preserve">. Не заговаривайте мне зубы, мисс! 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Ну… Тут нечего рассказывать, мой милый. Я - рыжая, и это меня погубило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Причем здесь – рыжая? 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Видишь ли, где бы ни существовала неотложная медицина, ее проблема – рыжие люди. Поступающих рыжих врачи пытаются спихнуть на интернов, интерны – на студентов, студенты – на сестер, и так далее. Я провалялась в приемном шесть часов, пока мой брат не принялся палить в воздух из пистолета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Ты шутишь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>Барбара.</w:t>
      </w:r>
      <w:r>
        <w:rPr>
          <w:rFonts w:cs="Arial" w:ascii="Arial" w:hAnsi="Arial"/>
          <w:b w:val="false"/>
          <w:sz w:val="22"/>
        </w:rPr>
        <w:t xml:space="preserve"> И не думаю. Впоследствии доктор Хатлесс рассказывал мне, что у рыжих особенный организм, начиная от кожи, заканчивая свертываемостью крови. А кому хочется потерять больного на столе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о это же… Какой-то геноцид! Нужно судиться… Должен быть какой-то закон… О, Боже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 </w:t>
      </w:r>
      <w:r>
        <w:rPr>
          <w:rFonts w:cs="Arial" w:ascii="Arial" w:hAnsi="Arial"/>
          <w:b w:val="false"/>
          <w:i/>
          <w:sz w:val="22"/>
        </w:rPr>
        <w:t>(смеется)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Красиво звучит – «Закон о рыжих»… Почти Конан Дойль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Как ты можешь смеяться! Это чуть не стоило тебе жизни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Лучше бы стоило… Зато я встретила тебя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о ты ничего не рассказываешь про то, как, собственно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Кен, любимый мой Кен… Я и не знаю, как все было, говорят, что водитель был пьян и не справился с управлением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 Но пьяный подонок, что сбил тебя, должен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. </w:t>
      </w:r>
      <w:r>
        <w:rPr>
          <w:rFonts w:cs="Arial" w:ascii="Arial" w:hAnsi="Arial"/>
          <w:b w:val="false"/>
          <w:sz w:val="22"/>
        </w:rPr>
        <w:t>Все мужчины одинаковы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i/>
          <w:sz w:val="22"/>
        </w:rPr>
        <w:t>(Неожиданно горячо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Мой брат судится с ним и не желает слушать меня – меня, которая не собирается предъявлять никаких исков и послала к чертям несколько судебных следователей! О господи, как отучить вас мстить и жить настоящим – вот в чем вопрос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о в чем причина?.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Барбара </w:t>
      </w:r>
      <w:r>
        <w:rPr>
          <w:rFonts w:cs="Arial" w:ascii="Arial" w:hAnsi="Arial"/>
          <w:b w:val="false"/>
          <w:i/>
          <w:sz w:val="22"/>
        </w:rPr>
        <w:t xml:space="preserve">(устало). </w:t>
      </w:r>
      <w:r>
        <w:rPr>
          <w:rFonts w:cs="Arial" w:ascii="Arial" w:hAnsi="Arial"/>
          <w:b w:val="false"/>
          <w:sz w:val="22"/>
        </w:rPr>
        <w:t>Не в чем, а в ком. В тебе. Я с тобой, и какого черта я должна думать о каком-то несчастном таксисте, который уложил меня в постель. Одну постель с тобой! Глупый, несчастный мой мальчик. Дай мне свои губы. Я хочу попить из них…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Поцелуй. 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Выходит Пит и пытается достать пульт, зацепившийся за что-то в кармане. 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Из-за соседнего зеркала появляются Жанна и Джайлз. 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посматривает на часы, открывает рот, чтобы что-то сказать, но Жанна прикрывает его ладошкой. Джайлз пытается отнять ее ладонь ото рта, и тогда Жанна целует его. Джайлз отчаянно машет Питу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ит нажимает кнопку на пульте, и комната погружается во мрак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одожди… Что ты?.. Ты… двигаешься?! Барби, милая… Что это значит, черт побери?! Это твои руки?! Какого дьявола?.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Часто мигает красная лампочка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Занавес. 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b w:val="false"/>
          <w:sz w:val="22"/>
        </w:rPr>
        <w:t xml:space="preserve">КОНЕЦ </w:t>
      </w:r>
      <w:r>
        <w:rPr>
          <w:rFonts w:cs="Arial" w:ascii="Arial" w:hAnsi="Arial"/>
          <w:b w:val="false"/>
          <w:sz w:val="22"/>
          <w:lang w:val="en-US"/>
        </w:rPr>
        <w:t>I</w:t>
      </w:r>
      <w:r>
        <w:rPr>
          <w:rFonts w:cs="Arial" w:ascii="Arial" w:hAnsi="Arial"/>
          <w:b w:val="false"/>
          <w:sz w:val="22"/>
        </w:rPr>
        <w:t xml:space="preserve"> АКТА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WW2"/>
        <w:ind w:left="-180" w:right="0" w:hanging="0"/>
        <w:jc w:val="both"/>
        <w:rPr/>
      </w:pPr>
      <w:r>
        <w:rPr>
          <w:rFonts w:cs="Arial" w:ascii="Arial" w:hAnsi="Arial"/>
          <w:b w:val="false"/>
          <w:sz w:val="22"/>
          <w:lang w:val="en-US"/>
        </w:rPr>
        <w:t>II</w:t>
      </w:r>
      <w:r>
        <w:rPr>
          <w:rFonts w:cs="Arial" w:ascii="Arial" w:hAnsi="Arial"/>
          <w:b w:val="false"/>
          <w:sz w:val="22"/>
        </w:rPr>
        <w:t xml:space="preserve"> АКТ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Раннее утро. Палата Кена – комфортно обставленная комната, где есть все необходимое. На прикроватной тумбочке – кипа журналов и ноутбук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Рядом с кроватью – инвалидная коляска. К кровати спускается шнур с пультом для вызова персонала. Левая часть палаты отделена ширмой, там оборудована туалетная комната с раковиной и унитазом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Кен неподвижно лежит на спине – он спит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Тихо входит Жанна. Подходит к тумбочке и берет один из журналов, листает его. Неожиданно резко Кен хлопает ее пониже спины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>(не оборачиваясь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Ублюдок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Кто – я?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>(</w:t>
      </w:r>
      <w:r>
        <w:rPr>
          <w:rFonts w:cs="Arial" w:ascii="Arial" w:hAnsi="Arial"/>
          <w:b w:val="false"/>
          <w:i/>
          <w:sz w:val="22"/>
          <w:lang w:val="en-US"/>
        </w:rPr>
        <w:t>c</w:t>
      </w:r>
      <w:r>
        <w:rPr>
          <w:rFonts w:cs="Arial" w:ascii="Arial" w:hAnsi="Arial"/>
          <w:b w:val="false"/>
          <w:i/>
          <w:sz w:val="22"/>
        </w:rPr>
        <w:t>мерив его взглядом, после паузы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Этот тип из вашей статьи. Идете на поправку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ожалуй. Давненько вы меня не навещали. Занимались новыми экспериментами? Искали добровольцев, нанимали шлюх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Жаль, что я не вчитывалась в вашу историю болезни перед этим визитом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А то бы?.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А то бы я знала, в какой части тела у вас наибольшая чувствительность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И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И врезала бы вам так, что вы бы ее снова потеряли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А вы бы потеряли работу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Я здесь больше не работаю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хихикает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Вот как. Значит, милейший Хатлесс вышиб вас. Вероятно, за то, что эта… женщина (ваша, как я знаю, протеже) не оправдала его надежд. Поделом. Чего же вы притащились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Поглядеть, как вы становитесь самим собой. Вернее, убедиться, что вы и есть тупое животное, каким я себе и представляла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Ну это уж слишком. </w:t>
      </w:r>
      <w:r>
        <w:rPr>
          <w:rFonts w:cs="Arial" w:ascii="Arial" w:hAnsi="Arial"/>
          <w:b w:val="false"/>
          <w:i/>
          <w:sz w:val="22"/>
        </w:rPr>
        <w:t>(Кричит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Джайлз!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ытается дотянуться до пульта, свисающего со стены, но Жанна отгибает провод так, чтобы он не мог его достать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Хотите позвать вашего… сейчас припомню… «чертова кретина»? Понимаю. Должно быть, вы подружились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Это вы про вашего жениха? Логично. Вполне соответствует вашим моральным устоям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Вы собираетесь рассуждать о моем моральном облике? Вы – жалкий сочинитель порнокомиксов? Вы – звезда онанистов и извращенцев? О’кей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в ярости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Что тебе надо, злобная тварь?!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Жанна мотает головой и, отпустив пульт, в волнении ходит по палате. Заметив, что Кен хватает пульт, делает умоляющий жест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Пожалуйста, не надо. Простите меня, я… Мне нужно с вами поговорить. Всего несколько слов, прошу вас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Ах ты, черт! Да как вы осмелились?.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Прошу вас…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Неожиданно начинает рыдать. Кен обескуражено вертит в руках пульт, потом отбрасывает его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Эй… Перестаньте. Пришли говорить – говорите. Не выношу я этих штук. </w:t>
      </w:r>
      <w:r>
        <w:rPr>
          <w:rFonts w:cs="Arial" w:ascii="Arial" w:hAnsi="Arial"/>
          <w:b w:val="false"/>
          <w:i/>
          <w:sz w:val="22"/>
        </w:rPr>
        <w:t>(Протягивает ей салфетку.)</w:t>
      </w:r>
      <w:r>
        <w:rPr>
          <w:rFonts w:cs="Arial" w:ascii="Arial" w:hAnsi="Arial"/>
          <w:b w:val="false"/>
          <w:sz w:val="22"/>
        </w:rPr>
        <w:t xml:space="preserve"> Ну же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>(берет себя в руки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 Дело в том, что Барбара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вздрагивает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А, дьявол, я так и знал! </w:t>
      </w:r>
      <w:r>
        <w:rPr>
          <w:rFonts w:cs="Arial" w:ascii="Arial" w:hAnsi="Arial"/>
          <w:b w:val="false"/>
          <w:i/>
          <w:sz w:val="22"/>
        </w:rPr>
        <w:t>(Тихо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Я не хочу ничего о ней слышать. И если вы пришли говорить о ней, уходите сразу… Впрочем, нет. Поговорим. </w:t>
      </w:r>
      <w:r>
        <w:rPr>
          <w:rFonts w:cs="Arial" w:ascii="Arial" w:hAnsi="Arial"/>
          <w:b w:val="false"/>
          <w:i/>
          <w:sz w:val="22"/>
        </w:rPr>
        <w:t>(Монотонно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Полагаю, ей нужны деньги, она осталась без работы. Я сейчас не могу. Здешнее лечение влетает мне в копеечку. Может быть, чуть позже. Я ей обязан своим… частичным выздоровлением и обязательно помогу. Все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>(некоторое время подавленно молчит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Все не то… Я не об этом хотела… Зачем мне понадобилось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Мне пора умываться. Могу я позвать Джайлза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 </w:t>
      </w:r>
      <w:r>
        <w:rPr>
          <w:rFonts w:cs="Arial" w:ascii="Arial" w:hAnsi="Arial"/>
          <w:b w:val="false"/>
          <w:i/>
          <w:sz w:val="22"/>
        </w:rPr>
        <w:t xml:space="preserve">(думает о своем). </w:t>
      </w:r>
      <w:r>
        <w:rPr>
          <w:rFonts w:cs="Arial" w:ascii="Arial" w:hAnsi="Arial"/>
          <w:b w:val="false"/>
          <w:sz w:val="22"/>
        </w:rPr>
        <w:t>Джайлза? Вот ведь история… А знаете, мы расстались. Уже давно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у… Что тут скажешь? Он мне не говорил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А почему? Почему, как вы думаете, он не сказал вам об этом ни слова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Да, собственно, он никогда ничем таким не делился. Впрочем, нет, он пару раз говорил что-то такое о ваших планах… Что-то о домике в Бентли-Гарден, кажется… Что хочет двойняшек… А! Так вы беременны? И вас надо помирить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 xml:space="preserve">О, нет. </w:t>
      </w:r>
      <w:r>
        <w:rPr>
          <w:rFonts w:cs="Arial" w:ascii="Arial" w:hAnsi="Arial"/>
          <w:b w:val="false"/>
          <w:i/>
          <w:sz w:val="22"/>
        </w:rPr>
        <w:t>(Встает и меряет шагами комнату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Почему он не сказал вам о том, что потерял самое дорогое на земле? Он ведь так и говорил: «Жанна, ты самое дорогое, что у меня есть, ты – мое счастье!» А вот лишился меня – и ничего не сказал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е каждый способен делиться таким с кем попало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Может быть… А может, все это было ложью, даже наверное – ложью, враньем! А потом все пришло в гармонию, я ушла, стало незачем врать - и отсюда молчание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Я не понимаю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Скажите, Кен… Вы любите Барбару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 Вот что, Жанна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Но я ведь слышала каждое ваше слово, смотрела на ваше лицо! Нет, послушайте, вы же любили ее! И я так страшно завидовала вам и ей – беспомощным овощам, которые умудрялись любить – любить! – не имея возможности даже поцеловаться! Или что же – вы врали? Врали, пока верили, что она такой же овощ, как и вы, да? А потом врать стало не нужно, и вы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рал не я. Врала она, черт бы побрал вас всех с вашими истериками! Слышите? И вы сейчас тоже лжете! Вот что убивает любовь – есть она на самом деле или только зарождается. Ваша бабья бессмысленная ложь!.. И благословен будь бедный тупой Джайлз, он избавился от вас - и имеет шансы нормально жить. Уходите, Жанна, я не понимаю вас. Я не хочу вас слушать…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Входит Джайлз. Он катит перед собой сервировочный столик с завтраком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взволнованн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Вы не смеете… </w:t>
      </w:r>
      <w:r>
        <w:rPr>
          <w:rFonts w:cs="Arial" w:ascii="Arial" w:hAnsi="Arial"/>
          <w:b w:val="false"/>
          <w:i/>
          <w:sz w:val="22"/>
        </w:rPr>
        <w:t>(Берет себя в руки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То есть… Кен, прошу вас удержаться от оскорблений. Ты зря пришла, малышка, если узнает доктор Хатлесс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Дай я посмотрю на тебя, Джайлз… Ты похудел, тебе это идет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беспомощн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Жанна, прошу тебя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Нет, это я  прошу тебя. Дай мне закончить. Уйди и не подслушивай, мне нужно всего пару минут, прошу, уйди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застывает в нерешительной позе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Джайлз, не смейте уходить. Это бессмысленный разговор, и мне пора мыться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О’кей, я могу и при нем. Я должна сказать вам, что Барбара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и Джайлз </w:t>
      </w:r>
      <w:r>
        <w:rPr>
          <w:rFonts w:cs="Arial" w:ascii="Arial" w:hAnsi="Arial"/>
          <w:b w:val="false"/>
          <w:i/>
          <w:sz w:val="22"/>
        </w:rPr>
        <w:t>(хором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Нет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Жанна. </w:t>
      </w:r>
      <w:r>
        <w:rPr>
          <w:rFonts w:cs="Arial" w:ascii="Arial" w:hAnsi="Arial"/>
          <w:b w:val="false"/>
          <w:sz w:val="22"/>
        </w:rPr>
        <w:t>О’кей. Зря я сюда пришла. Я ухожу. Забавно, Кен, вы уверены, что выздоравливаете…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Уходит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делает несколько шагов следом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Я только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Да бросьте вы, дружище. Ей-богу, пусть идет. Мне нужно умыться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останавливается. Потом подходит к тумбочке и достает оттуда бритвенный прибор, пару полотенец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Несет все это за ширму. Возвращается, помогает Кену перебраться в кресло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Ноги не слушаются Кена, но он выглядит вполне довольным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катит его за ширму. Пересаживает его на унитаз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Ох… Разговоры о любви несносны, когда так страшно хочется писать, правда, дружище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отсутствующе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 Да, Кен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у, а сейчас я попробую сам спустить воду, а, Джайлз, каковы мои шансы? Сколько ставите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Конечно, сэр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Кен выворачивает руку и пытается нажать на рычаг, но у него ничего не выходит. Он добродушно смеется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у, ничего, ничего. Завтра получится. Давайте-ка переберемся в кресло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Еще бы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от черт. Он оглох. Джайлз!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 xml:space="preserve">А? </w:t>
      </w:r>
      <w:r>
        <w:rPr>
          <w:rFonts w:cs="Arial" w:ascii="Arial" w:hAnsi="Arial"/>
          <w:b w:val="false"/>
          <w:i/>
          <w:sz w:val="22"/>
        </w:rPr>
        <w:t>(Приветливо улыбается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Вы готовы? Перебираемся! И раз, два!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ересаживает Кена в кресло и подвозит к раковине. Взбивает пену, подает Кену помазок. Тот бреется, потом чистит зубы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И чего такого она собиралась мне сообщить о Барби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Ровным счетом ничего, Кен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Я был прав, она приходила просить у меня денег. Это ведь ясно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К сожалению, Кен. Это так и есть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А что нового от доктора? Я ведь прибавляю с каждым днем, верно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Да, безусловно. Доктор Хатлесс очень доволен результатами, Кен. За последние три месяца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у точно, три месяца. Три, как все это случилось, и я уже почти забыл… И тут является эта ваша Жанна, черт бы ее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Сэр, прошу вас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о вы же сами слышали – является и начинает обвинять меня в том, что я… Люблю ли я Барби? Ах, черт меня возьми, люблю ли я Барби! И я еще и тупое животное, вот ведь как! И лгун, и аморальный тип!.. Послушайте, а что она хотела мне сказать про Барбару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Ваша щетка, Кен. Не забудьте работать кистью – это важно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с набитым пастой ртом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Я работаю, работаю, черт меня дери! Конечно, когда все это случилось, у меня был дьявольский стресс, и я чуть не впал в кому. А потом заработала правая рука, и я, ей-богу, был даже благодарен Барбаре, но зачем было врать, ломать комедию целых два месяца? Сказала бы сразу - и нет проблем! А то ведь - любовь! Любовь, мать твою, а, Джайлз?.. Что Жанна хотела сказать про Барбару? Вы бы узнали у нее, а, старина? Как-нибудь аккуратно, не ссылаясь на меня, а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Мы не общаемся с Жанной, Кен, мы расстались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вытирает лиц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Ну да, ну да. Что мне сейчас по-настоящему нужно, так это Кэти, ее массаж и обворожительный бюст. Ха-ха… Кстати, почему вы мне не сказали о том, что расстались с Жанной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изумленн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Я – вам?! Ну, мы с вами все-таки не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Да ладно, не объясняйте… 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Джайлз отвозит его к кровати и двигает к нему столик. Кен начинает завтракать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И все же интересно. Мне вы могли бы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 xml:space="preserve">Вам?! </w:t>
      </w:r>
      <w:r>
        <w:rPr>
          <w:rFonts w:cs="Arial" w:ascii="Arial" w:hAnsi="Arial"/>
          <w:b w:val="false"/>
          <w:i/>
          <w:sz w:val="22"/>
        </w:rPr>
        <w:t>(Разом, неожиданно и страшно меняется в лице и сбрасывает с себя всякую любезность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Вот чтоб я сдох, Кен! Ну, провалиться мне на этом самом месте – да что вы несете? </w:t>
      </w:r>
      <w:r>
        <w:rPr>
          <w:rFonts w:cs="Arial" w:ascii="Arial" w:hAnsi="Arial"/>
          <w:b w:val="false"/>
          <w:i/>
          <w:sz w:val="22"/>
        </w:rPr>
        <w:t>(Резко разворачивает его к себе лицом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Да мы разошлись только из-за вас! И ради Бога, не делайте вид, будто вы этого до сих пор не поняли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изумленно качает головой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Ага, понятно. Сегодня такой день – все врачи двигаются мозгами. Ну, ясно – осень, обострения… Странный подход к подбору персонала у доктора Хатлесса, не правда ли, Джайлз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в ярости, тихо шипит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Жанна была права… Тупое бесчувственное животное, вот вы кто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злобно улыбается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Ну да. Теперь вы должны сказать, что хотите мне врезать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Хочу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у, а теперь быстренько извиняйтесь и не забудьте сообщить, что хотите со мной поговорить. Ну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весь обмякнув, поворачивает коляску Кена к столу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Простите, сэр. Я сорвался. Жанна появилась так неожиданно… Вы ошибаетесь, я не собирался ни о чем говорить, но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спокойно ест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Вы не собирались, так собираюсь я. Немедленно выкладывайте, что это на вас всех нашло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Я… не знаю, что вам сказать, Кен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Какого дьявола я виноват в том, что вы расстались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Нет никакой пользы от этих разговоров. И, кстати, доктор считает, что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е заговаривайте мне зубы. В чем дело? Не будьте же тряпкой – вы ведь тоже доктор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Малышке было трудно. Эта работа была не для нее. После того, что случилось три месяца назад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Объясните же мне, черт возьми, как то, что случилось три месяца назад, могло повлиять на Жанну?! Ей было невдомек, что Барбара не парализована? Что все эти сеансы – сплошное вранье?! Ей-то что, а, Джайлз? 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Она не считала их враньем, Кен. То есть она была уверена, что все мы врем, – я, она, доктор Хатлесс… Но то, что происходило между вами с мисс Барбарой, она считала правдой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О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Я лично считаю, что это был лишь повод, но когда вы отказались видеть мисс Барбару и наговорили ей все эти резкости, то Жанна была… как бы это сказать, ошеломлена. И когда я поддержал вас, то она просто ушла. Швырнула халат и ушла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Ага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Ага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Ни хрена не понимаю. А, кстати, почему это вы меня поддержали, а, Джайлз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 </w:t>
      </w:r>
      <w:r>
        <w:rPr>
          <w:rFonts w:cs="Arial" w:ascii="Arial" w:hAnsi="Arial"/>
          <w:b w:val="false"/>
          <w:sz w:val="22"/>
        </w:rPr>
        <w:t>Ну… У нас состоялся серьезный разговор с доктором Хатлессом, и он порекомендовал мне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рекрасно. Доктор порекомендовал поддержать меня. А вы-то что на самом деле думаете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 </w:t>
      </w:r>
      <w:r>
        <w:rPr>
          <w:rFonts w:cs="Arial" w:ascii="Arial" w:hAnsi="Arial"/>
          <w:b w:val="false"/>
          <w:i/>
          <w:sz w:val="22"/>
        </w:rPr>
        <w:t>(с трудом подбирая слова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Ну… Мисс Барбара была очень больна, Кен. И ей… Словом, ей вы были нужны не меньше, чем она вам… По крайней мере, так считала Жанна, если уж мы говорим о ней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Так. Чушь собачья. Вы только что сказали, что это был лишь повод для ухода Жанны. В чем же, по-вашему, причина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Я думаю…Я думаю, что она была влюблена, Кен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 кого же? В доктора Хатлесса? Или в Барбару? Она лесбиянка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Джайлз. </w:t>
      </w:r>
      <w:r>
        <w:rPr>
          <w:rFonts w:cs="Arial" w:ascii="Arial" w:hAnsi="Arial"/>
          <w:b w:val="false"/>
          <w:sz w:val="22"/>
        </w:rPr>
        <w:t>В вас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А-а!!! Чтоб я провалился! Джайлз, дружище, признайтесь мне откровенно – это психушка? Да? И вы все тут пациенты, ведь правда? Вы ведь никакой не врач, и у вас мания величия, а на самом деле вы – разносчик пиццы с Ковер-роуд, а? И доктор Хатлесс просто ветеран вьетнамской войны и сексуальный маньяк на пенсии, с навязчивым бредом о волшебной силе либидо! </w:t>
      </w:r>
      <w:r>
        <w:rPr>
          <w:rFonts w:cs="Arial" w:ascii="Arial" w:hAnsi="Arial"/>
          <w:b w:val="false"/>
          <w:i/>
          <w:sz w:val="22"/>
        </w:rPr>
        <w:t>(В ярости отталкивает столик так, что он переворачивается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Уходите к дьяволу, Джайлз, и позовите мне кого-нибудь не из буйных, умоляю вас! Хоть эту милашку Кэти с неопасным бешенством матки. Убирайтесь, пока я сам не свихнулся! Вон!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Джайлз быстро подбирает с пола еду и тарелки. 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Уходит, что-то бормоча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Что здесь происходит, а, мать твою? Что здесь происходит?!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Кен раскручивает коляску и делает несколько кругов по палате. Обессилев, застывает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Барби… Зачем ты обманула меня? Мне тут не с кем и словом перекинуться. И я готов уехать к матери, хотя легче повеситься, чем жить с ней. Эта старая сволочь Хатлесс заявил, что нанял тебя случайно, но вовсе не жалеет, что все так получилось – я ведь стал двигаться! И я простил его, но не тебя. Нет, не тебя, моя милая шлюха, готовая за пару фунтов валяться голой с обездвиженной куклой… Что поделываешь, дорогая, хотел бы я знать… Как твой таксист?.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Некоторое время сидит неподвижно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лачет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В палату входит Кэти. Она ослепительно сексуальна и всячески подчеркивает это. Плавно подходит к Кену и, не сгибая колен, нагибается поднять что-то, оставленное Джайлзом. Коротенький халатик обнажает все ее прелести. 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эти. </w:t>
      </w:r>
      <w:r>
        <w:rPr>
          <w:rFonts w:cs="Arial" w:ascii="Arial" w:hAnsi="Arial"/>
          <w:b w:val="false"/>
          <w:sz w:val="22"/>
        </w:rPr>
        <w:t>Мой хорошенький мальчик звал тетю Кэти? Ему пора сделать расслабляющий массаж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релестный вид, крошка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Только трусики совершенно лишние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эти. </w:t>
      </w:r>
      <w:r>
        <w:rPr>
          <w:rFonts w:cs="Arial" w:ascii="Arial" w:hAnsi="Arial"/>
          <w:b w:val="false"/>
          <w:sz w:val="22"/>
        </w:rPr>
        <w:t>Фу, ну и гадости ты говоришь, Кен. Впрочем, я могу их и снять, если они так тебе мешают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И это я говорю гадости… Помоги мне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Кэти умело помогает Кену перелечь на кровать. Переворачивает его на живот, начинает делать массаж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эти. </w:t>
      </w:r>
      <w:r>
        <w:rPr>
          <w:rFonts w:cs="Arial" w:ascii="Arial" w:hAnsi="Arial"/>
          <w:b w:val="false"/>
          <w:sz w:val="22"/>
        </w:rPr>
        <w:t>Вау! Какая нежная спинка. Так и хочется сделать тебе тайский массаж, красавчик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Так сделай, крошка, это ведь не запрещено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эти. </w:t>
      </w:r>
      <w:r>
        <w:rPr>
          <w:rFonts w:cs="Arial" w:ascii="Arial" w:hAnsi="Arial"/>
          <w:b w:val="false"/>
          <w:sz w:val="22"/>
        </w:rPr>
        <w:t>Всему свое время, сэр. Так не больно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Больно… Ты ведь без лифчика, а, Кэти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эти. </w:t>
      </w:r>
      <w:r>
        <w:rPr>
          <w:rFonts w:cs="Arial" w:ascii="Arial" w:hAnsi="Arial"/>
          <w:b w:val="false"/>
          <w:sz w:val="22"/>
        </w:rPr>
        <w:t>Я могу себе это позволить, не так ли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ослушай, Кэти… А где сейчас Барбара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эти </w:t>
      </w:r>
      <w:r>
        <w:rPr>
          <w:rFonts w:cs="Arial" w:ascii="Arial" w:hAnsi="Arial"/>
          <w:b w:val="false"/>
          <w:i/>
          <w:sz w:val="22"/>
        </w:rPr>
        <w:t>(на секунду останавливается, потом продолжает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Кто это – Барбара? Ого, красавчик, тебе уже мало меня одной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е придуривайся. Ты знаешь, о ком я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эти. </w:t>
      </w:r>
      <w:r>
        <w:rPr>
          <w:rFonts w:cs="Arial" w:ascii="Arial" w:hAnsi="Arial"/>
          <w:b w:val="false"/>
          <w:sz w:val="22"/>
        </w:rPr>
        <w:t xml:space="preserve">Не знаю и знать не хочу. </w:t>
      </w:r>
      <w:r>
        <w:rPr>
          <w:rFonts w:cs="Arial" w:ascii="Arial" w:hAnsi="Arial"/>
          <w:b w:val="false"/>
          <w:i/>
          <w:sz w:val="22"/>
        </w:rPr>
        <w:t>(Наклоняется к его уху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Ты ведь чувствуешь мое тело, а, Кен? Сейчас мы закончим с массажем, и ты сможешь его потрогать, если захочешь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Пожалуй, я сообщу доктору Хатлессу, что ты называешь меня «овощем». И тянешь из меня деньги, предлагая сделать мне… </w:t>
      </w:r>
      <w:r>
        <w:rPr>
          <w:rFonts w:cs="Arial" w:ascii="Arial" w:hAnsi="Arial"/>
          <w:b w:val="false"/>
          <w:i/>
          <w:sz w:val="22"/>
        </w:rPr>
        <w:t>(Беззвучно шевелит губами.)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эти </w:t>
      </w:r>
      <w:r>
        <w:rPr>
          <w:rFonts w:cs="Arial" w:ascii="Arial" w:hAnsi="Arial"/>
          <w:b w:val="false"/>
          <w:i/>
          <w:sz w:val="22"/>
        </w:rPr>
        <w:t>(испуганно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О чем вы говорите, мистер Стронг? </w:t>
      </w:r>
      <w:r>
        <w:rPr>
          <w:rFonts w:cs="Arial" w:ascii="Arial" w:hAnsi="Arial"/>
          <w:b w:val="false"/>
          <w:i/>
          <w:sz w:val="22"/>
        </w:rPr>
        <w:t>(С достоинством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Я… просто делаю свою работу и выполняю прямые указания доктора Хатлесса. И никогда в жизни не просила у вас денег. Я дипломированная сестра, и уж поверьте, если бы не участие в этом эксперименте и подробные предписания доктора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смеется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Ха-ха-ха… если бы не прямые предписания, вы никогда не одевались бы, как проститутка из элитного салона, и не шептали мне всякие гнусности… Ха-ха… Браво, доктор Хатлесс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эти </w:t>
      </w:r>
      <w:r>
        <w:rPr>
          <w:rFonts w:cs="Arial" w:ascii="Arial" w:hAnsi="Arial"/>
          <w:b w:val="false"/>
          <w:i/>
          <w:sz w:val="22"/>
        </w:rPr>
        <w:t>(выпрямляется и поправляет халатик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Я закончила на сегодня, Кен. Всего вам наилучшего. Не думаю, чтобы мы еще когда-либо увиделись. И поэтому хочу сказать вам: «Вас здесь лечат, сэр. За ваши деньги и так, как считают нужным. Это ваш выбор от начала и до конца. И нечего корчить из себя невинного младенца»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Кэти уходит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кричит в потолок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Эй, доктор Хатлесс! Где ваше всевидящее око? Куда подевался ваш тонкий слух? Почему ни разу не зажглась ваша спасительная красная лампочка, а? Что-то сегодня все очень уж неладно в Датском королевстве! Ау!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Входит Пит. Не обращая на Кена ни малейшего внимания, он ставит стремянку и залезает куда-то под потолок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А это еще кто, черт его дери? Эй, парень! Кто ты такой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 </w:t>
      </w:r>
      <w:r>
        <w:rPr>
          <w:rFonts w:cs="Arial" w:ascii="Arial" w:hAnsi="Arial"/>
          <w:b w:val="false"/>
          <w:i/>
          <w:sz w:val="22"/>
        </w:rPr>
        <w:t>(сверху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Никто, сэр. Не обращайте на меня внимания – маленькие технические проблемы. Нет связи, хоть ты лопни!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у вот, еще один чокнутый! Какой еще связи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>Доктор Хатлесс не видит и не слышит вас, сэр. Сейчас я быстренько все поправлю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от оно что – техника подкачала… Послушай, дружище. Раз уж он не слышит, сделай мне одно одолжение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 </w:t>
      </w:r>
      <w:r>
        <w:rPr>
          <w:rFonts w:cs="Arial" w:ascii="Arial" w:hAnsi="Arial"/>
          <w:b w:val="false"/>
          <w:i/>
          <w:sz w:val="22"/>
        </w:rPr>
        <w:t>(высовывается из-под потолка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Слушаю, сэр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 </w:t>
      </w:r>
      <w:r>
        <w:rPr>
          <w:rFonts w:cs="Arial" w:ascii="Arial" w:hAnsi="Arial"/>
          <w:b w:val="false"/>
          <w:i/>
          <w:sz w:val="22"/>
        </w:rPr>
        <w:t>(взволнованно)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 w:val="false"/>
          <w:sz w:val="22"/>
        </w:rPr>
        <w:t>Мне нужно повидаться с Барби, ты ведь ее знаешь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>Это невозможно, сэр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Да не бойся ты этого старикашку! Как тебя звать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>Пит, сэр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Я заплачу тебе, Пит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>Это невозможно, сэр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ослушай… посмотри на меня, Пит. Я всего-навсего овощ. И что бы там не говорил доктор, у меня нет шансов восстановиться полностью. Все, что у меня было хорошего за этот год, – это Барби. И я чувствую, что совершил ошибку, понимаешь? Она нужна мне, а самое скверное – я нужен ей. Был нужен. И бросил ее. Джайлз сказал, что она очень больна, это так, ведь так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 </w:t>
      </w:r>
      <w:r>
        <w:rPr>
          <w:rFonts w:cs="Arial" w:ascii="Arial" w:hAnsi="Arial"/>
          <w:b w:val="false"/>
          <w:i/>
          <w:sz w:val="22"/>
        </w:rPr>
        <w:t>(садится на ступеньку стремянки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Да, сэр. Она очень мучалась, трех часов не могла протянуть без обезболивающего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Ну вот. Возможно, это правда. Мне надо ее повидать. Не могу я терпеть это вранье, понимаешь, дружище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>Сэр, мне очень жаль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 xml:space="preserve">Но ты ведь молодой, здоровый парень. Помоги-ка мне перебраться в коляску… </w:t>
      </w:r>
      <w:r>
        <w:rPr>
          <w:rFonts w:cs="Arial" w:ascii="Arial" w:hAnsi="Arial"/>
          <w:b w:val="false"/>
          <w:i/>
          <w:sz w:val="22"/>
        </w:rPr>
        <w:t>(Пит спускается и помогает Кену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Что ты делаешь здесь, где лечат враньем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>Я… Я занимаюсь телевидением, сэр. Я учусь на режиссера и, честно сказать, здесь я прохожу потрясающую драматургическую школу. Вечерами я монтирую свой фильм, и… это будет сенсацией, сэр. Простите за нескромность. Ваши сцены с мисс Барбарой – это что-то… фантастическое, поверьте. Конечно, я не собираюсь публиковать эти материалы без вашего согласия, но поверьте, сэр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се, все безумны. Послушай, Пит, если ты режиссер – не кромсай пьесу. Дай Ромео повидаться с Джульеттой, позволь Тристану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>Ох, сэр… Ромео, вы говорите… Доктор Хатлесс убьет меня… Я скажу вам, если вы позволите мне включить камеру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Вот дьявол! Еще один маньяк. На этот раз – Феллини. Валяй, Пит. Ставь камеру, снимай свою сенсацию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ит мчится за дверь. Через секунду появляется со штативом и камерой в руках. Суетливо ставит технику, чуть поворачивает Кена к свету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 xml:space="preserve">Минуту, сэр, я пропишу ракорд. Понимаете, сэр, вы заговорили о Шекспире, и я просто не могу… </w:t>
      </w:r>
      <w:r>
        <w:rPr>
          <w:rFonts w:cs="Arial" w:ascii="Arial" w:hAnsi="Arial"/>
          <w:b w:val="false"/>
          <w:i/>
          <w:sz w:val="22"/>
        </w:rPr>
        <w:t>(Запускает камеру на запись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Вы… Вам не сказали, сэр, но… </w:t>
      </w:r>
      <w:r>
        <w:rPr>
          <w:rFonts w:cs="Arial" w:ascii="Arial" w:hAnsi="Arial"/>
          <w:b w:val="false"/>
          <w:i/>
          <w:sz w:val="22"/>
        </w:rPr>
        <w:t>(Выпаливает, прильнув к объективу.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Мисс Барби умерла. Через день после того, как… Она была очень больна, сэр. Понимаете?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ауза. Кен медленно отворачивается к ширме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Кен. </w:t>
      </w:r>
      <w:r>
        <w:rPr>
          <w:rFonts w:cs="Arial" w:ascii="Arial" w:hAnsi="Arial"/>
          <w:b w:val="false"/>
          <w:sz w:val="22"/>
        </w:rPr>
        <w:t>Покажи мне свой фильм, Пит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Медленно гаснет свет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На ширме возникает изображение. Это крупные планы Кена и Барби, лежащих напротив друг друга. Они о чем-то беззаботно болтают, но текста не слышно – играет тихая музыка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Силуэт Кена перед экраном неподвижен.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Слышится бархатный голос доктора Хатлесса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Голос доктора Хатлесса. </w:t>
      </w:r>
      <w:r>
        <w:rPr>
          <w:rFonts w:cs="Arial" w:ascii="Arial" w:hAnsi="Arial"/>
          <w:b w:val="false"/>
          <w:sz w:val="22"/>
        </w:rPr>
        <w:t>Полагаю, Джайлз, вы напрасно беспокоитесь. Этот стресс должен поставить его на ноги. Хоть он и не запланирован. Мальчишка сымпровизировал, но талантливо…</w:t>
      </w:r>
    </w:p>
    <w:p>
      <w:pPr>
        <w:pStyle w:val="WW2"/>
        <w:ind w:left="-180" w:right="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На экране застывает лицо Барби. К неподвижно сидящему Кену подходит Пит. Он заглядывает ему в лицо и отшатывается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>Господи!!! Боже ты мой!!! Доктор Хатлесс! Он мертвый! Умер!.. «Вот лежит Ромео!»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Голос Джайлза. </w:t>
      </w:r>
      <w:r>
        <w:rPr>
          <w:rFonts w:cs="Arial" w:ascii="Arial" w:hAnsi="Arial"/>
          <w:b w:val="false"/>
          <w:sz w:val="22"/>
        </w:rPr>
        <w:t>У него было слабое сердце, доктор Хатлесс. Наше вранье его доконало…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Голос доктора Хатлесса. </w:t>
      </w:r>
      <w:r>
        <w:rPr>
          <w:rFonts w:cs="Arial" w:ascii="Arial" w:hAnsi="Arial"/>
          <w:b w:val="false"/>
          <w:sz w:val="22"/>
        </w:rPr>
        <w:t>Не люблю ничего незапланированного. Теперь все сначала… Принесите мне истории болезни тех, кто шел под вторым номером, Джайлз. Как там их звали?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Голос Джайлза. </w:t>
      </w:r>
      <w:r>
        <w:rPr>
          <w:rFonts w:cs="Arial" w:ascii="Arial" w:hAnsi="Arial"/>
          <w:b w:val="false"/>
          <w:sz w:val="22"/>
        </w:rPr>
        <w:t>Клайд Бэрроу и Бонни Паркер, сэр. Рассеянный склероз и тупая травма позвоночника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Голос доктора Хатлесса. </w:t>
      </w:r>
      <w:r>
        <w:rPr>
          <w:rFonts w:cs="Arial" w:ascii="Arial" w:hAnsi="Arial"/>
          <w:b w:val="false"/>
          <w:sz w:val="22"/>
        </w:rPr>
        <w:t>Сперва Кен и Барби, теперь – Бонни и Клайд. Забавно, Джайлз, не так ли?.. Позаботьтесь о мистере Стронге. И сообщите Питу, что он уволен.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Пит прикрывает глаза Кену и тушит экран. Изображение Барби растворяется в темноте.</w:t>
      </w:r>
    </w:p>
    <w:p>
      <w:pPr>
        <w:pStyle w:val="WW2"/>
        <w:ind w:left="-180" w:right="0" w:hanging="720"/>
        <w:jc w:val="both"/>
        <w:rPr/>
      </w:pPr>
      <w:r>
        <w:rPr>
          <w:rFonts w:cs="Arial" w:ascii="Arial" w:hAnsi="Arial"/>
          <w:sz w:val="22"/>
        </w:rPr>
        <w:t xml:space="preserve">Пит. </w:t>
      </w:r>
      <w:r>
        <w:rPr>
          <w:rFonts w:cs="Arial" w:ascii="Arial" w:hAnsi="Arial"/>
          <w:b w:val="false"/>
          <w:sz w:val="22"/>
        </w:rPr>
        <w:t>О Боже, надеюсь, это было записано… Вот лежит Ромео…</w:t>
      </w:r>
    </w:p>
    <w:p>
      <w:pPr>
        <w:pStyle w:val="WW2"/>
        <w:ind w:left="-18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WW2"/>
        <w:ind w:left="0" w:right="0" w:hanging="7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ЗАНАВЕС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79" w:footer="708" w:bottom="9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2"/>
    <w:basedOn w:val="Normal"/>
    <w:qFormat/>
    <w:pPr>
      <w:autoSpaceDE w:val="false"/>
      <w:spacing w:lineRule="auto" w:line="360"/>
      <w:jc w:val="center"/>
    </w:pPr>
    <w:rPr>
      <w:b/>
      <w:sz w:val="28"/>
    </w:rPr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3">
    <w:name w:val="WW-Основной текст 3"/>
    <w:basedOn w:val="Normal"/>
    <w:qFormat/>
    <w:pPr>
      <w:autoSpaceDE w:val="false"/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рамки"/>
    <w:basedOn w:val="TextBody"/>
    <w:qFormat/>
    <w:pPr/>
    <w:rPr/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03:00Z</dcterms:created>
  <dc:creator>���� �������</dc:creator>
  <dc:description/>
  <dc:language>en-US</dc:language>
  <cp:lastModifiedBy>Buch1</cp:lastModifiedBy>
  <dcterms:modified xsi:type="dcterms:W3CDTF">2004-09-09T09:07:00Z</dcterms:modified>
  <cp:revision>5</cp:revision>
  <dc:subject/>
  <dc:title>������� ������� �������, ������������ �� ������</dc:title>
</cp:coreProperties>
</file>