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100"/>
        <w:jc w:val="right"/>
        <w:rPr/>
      </w:pPr>
      <w:r>
        <w:rPr/>
        <w:t>ВАСИЛЬ ТКАЧЕВ</w:t>
      </w:r>
    </w:p>
    <w:p>
      <w:pPr>
        <w:pStyle w:val="Normal1"/>
        <w:jc w:val="center"/>
        <w:rPr/>
      </w:pPr>
      <w:r>
        <w:rPr>
          <w:sz w:val="28"/>
        </w:rPr>
        <w:t xml:space="preserve">ЖЕНСКИЙ УЛЕЙ </w:t>
        <w:br/>
      </w:r>
      <w:r>
        <w:rPr>
          <w:i/>
          <w:sz w:val="20"/>
        </w:rPr>
        <w:t>Комедия в двух действиях</w:t>
      </w:r>
      <w:r>
        <w:rPr>
          <w:sz w:val="20"/>
        </w:rPr>
        <w:br/>
      </w:r>
      <w:r>
        <w:rPr>
          <w:sz w:val="20"/>
          <w:u w:val="single"/>
        </w:rPr>
        <w:t>ДЕЙСТВУЮЩИЕ ЛИЦА: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МАМКИН.</w:t>
        <w:br/>
        <w:t>МАМКИНА.</w:t>
        <w:br/>
        <w:t>ВРАЧ.</w:t>
        <w:br/>
        <w:t>ИГОРЕВНА.</w:t>
        <w:br/>
        <w:t>ПЕТРОВНА.</w:t>
        <w:br/>
        <w:t>СТЕПАНОВНА.</w:t>
        <w:br/>
        <w:t>АРКАШКА (лошадь).</w:t>
        <w:br/>
        <w:t>МИЛИЦИОНЕР.</w:t>
        <w:br/>
        <w:t>ПЕРВЫЙ САНИТАР-он же Милиционер.</w:t>
        <w:br/>
        <w:t>ВТОРОЙ САНИТАР-он же Пчеловод.</w:t>
        <w:br/>
        <w:t>ПЧЕЛОВОД.</w:t>
      </w:r>
    </w:p>
    <w:p>
      <w:pPr>
        <w:pStyle w:val="Normal1"/>
        <w:jc w:val="center"/>
        <w:rPr>
          <w:i/>
          <w:i/>
          <w:sz w:val="20"/>
        </w:rPr>
      </w:pPr>
      <w:r>
        <w:rPr>
          <w:i/>
          <w:sz w:val="20"/>
        </w:rPr>
        <w:t>Наши дни. Коридор. Комната в больничной палате.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ДЕЙСТВИЕ ПЕРВОЕ</w:t>
      </w:r>
    </w:p>
    <w:p>
      <w:pPr>
        <w:pStyle w:val="Normal1"/>
        <w:rPr/>
      </w:pPr>
      <w:r>
        <w:rPr>
          <w:sz w:val="20"/>
        </w:rPr>
        <w:br/>
      </w:r>
      <w:r>
        <w:rPr>
          <w:i/>
          <w:sz w:val="20"/>
        </w:rPr>
        <w:t>Прежде, чем наберётся свет, слышны неистовый человеческий крик, ржание лошади. И голоса...</w:t>
        <w:br/>
      </w:r>
      <w:r>
        <w:rPr>
          <w:sz w:val="20"/>
        </w:rPr>
        <w:t>1-й ГОЛОС. Куда его?</w:t>
        <w:br/>
        <w:t>ЭХО. Куда его? Куда его? Куда его-о-о?..</w:t>
        <w:br/>
        <w:t>2-й ГОЛОС. В ад!</w:t>
        <w:br/>
        <w:t>1-й ГОЛОС. Он же от Ивана Ивановича!</w:t>
        <w:br/>
        <w:t>2-й ГОЛОС. А-а-а, тогда в рай!</w:t>
        <w:br/>
        <w:t>ЭХО. В рай ! В рай! В рай-й-й!..</w:t>
        <w:br/>
      </w:r>
      <w:r>
        <w:rPr>
          <w:i/>
          <w:sz w:val="20"/>
        </w:rPr>
        <w:t>Шум. Гам. Стон...</w:t>
        <w:br/>
        <w:t>Наконец-то вспыхивает свет... Коридор в аллергическом отделении больницы. Два санитара вносят на носилках больного.</w:t>
        <w:br/>
      </w:r>
      <w:r>
        <w:rPr>
          <w:sz w:val="20"/>
        </w:rPr>
        <w:t>ПЕРВЫЙ САНИТАР. Куда его? Принимайте пополнение! Есть кто живой?</w:t>
        <w:br/>
        <w:t>ВТОРОЙ САНИТАР. Человек умирает! Сестра-а!</w:t>
        <w:br/>
        <w:t>ПЕРВЫЙ САНИТАР. Дежурная-я-я!</w:t>
        <w:br/>
      </w:r>
      <w:r>
        <w:rPr>
          <w:i/>
          <w:sz w:val="20"/>
        </w:rPr>
        <w:t>Появляется Врач, молодой, симпатичный.</w:t>
        <w:br/>
      </w:r>
      <w:r>
        <w:rPr>
          <w:sz w:val="20"/>
        </w:rPr>
        <w:t xml:space="preserve">ВРАЧ ( приложил палец к губам). Т-с-с! Чего раскричались? Не на улице . У нас тихий час. </w:t>
        <w:br/>
        <w:t>ВТОРОЙ САНИТАР. Тяжеловат, между прочим. Куда нести?</w:t>
        <w:br/>
        <w:t>ВРАЧ. Слушаю вас.</w:t>
        <w:br/>
        <w:t>ПЕРВЫЙ САНИТАР. Как чемодан с кирпичами.</w:t>
        <w:br/>
        <w:t>ВРАЧ (внимательно вглядывается в лицо больного). Так это… он?</w:t>
        <w:br/>
        <w:t>ПЕРВЫЙ САНИТАР. Он!</w:t>
        <w:br/>
        <w:t>ВТОРОЙ САНИТАР. Он!..</w:t>
        <w:br/>
        <w:t>ВРАЧ. Интересный случай. Очень интересный. И редкий, признаюсь.</w:t>
        <w:br/>
        <w:t>ВТОРОЙ САНИТАР. Ещё бы! Рой пчёл напал на несчастного. Лошадь пала смертью героя, а человек - жив! Каково? А?</w:t>
        <w:br/>
        <w:t>ПЕРВЫЙ САНИТАР. Если бы лошадь столько выпила, и её бы никакая зараза не взяла.</w:t>
        <w:br/>
        <w:t>ВРАЧ. Я с вами согласен. Полностью. Да-да.</w:t>
        <w:br/>
        <w:t>ВТОРОЙ САНИТАР. Куда его, доктор?</w:t>
        <w:br/>
        <w:t>ВРАЧ. Первую помощь ему оказали?</w:t>
        <w:br/>
        <w:t>ПЕРВЫЙ САНИТАР. Известное дело!</w:t>
        <w:br/>
        <w:t>ВТОРОЙ САНИТАР. Ну. Нашпиговали лекарствами что надо. Неделю спать будет.</w:t>
        <w:br/>
        <w:t>ПЕРВЫЙ САНИТАР. Если не больше.</w:t>
        <w:br/>
        <w:t>МАМКИН (беспомощным, слабым голосом). Так я уже что… много дней сплю? А, молодые люди?</w:t>
        <w:br/>
        <w:t>Услышав голос Мамкина, санитары от удивления едва не уронили носилки с больным.</w:t>
        <w:br/>
        <w:t>ВРАЧ (поддерживает носилки). Осторожно, осторожно!</w:t>
        <w:br/>
        <w:t>ПЕРВЫЙ САНИТАР. Гляди ты, и лекарства не берут.</w:t>
        <w:br/>
        <w:t>ВТОРОЙ САНИТАР. Живуч, ничего не скажешь.</w:t>
        <w:br/>
        <w:t>ПЕРВЫЙ САНИТАР. Так куда его, доктор? Тяжело же!</w:t>
        <w:br/>
        <w:t>ВРАЧ. Вот и думаю, куда его. Все палаты переполнены. Ну, битком! В коридоре положить не могу - сами видите… теснота. Да и запрет полнейший. (Решительно). Было не было! Рискнём! Пойдём на эксперимент! За мной!</w:t>
        <w:br/>
      </w:r>
      <w:r>
        <w:rPr>
          <w:i/>
          <w:sz w:val="20"/>
        </w:rPr>
        <w:t>Уходят. ЗАТЕМНЕНИЕ.</w:t>
      </w:r>
    </w:p>
    <w:p>
      <w:pPr>
        <w:pStyle w:val="Normal1"/>
        <w:rPr/>
      </w:pPr>
      <w:r>
        <w:rPr>
          <w:i/>
          <w:sz w:val="20"/>
        </w:rPr>
        <w:t>В палате. Три женщины - Степановна, Петровна и Игоревна - заняты кто чем. Одна любуется собой перед зеркалом, вторая ремонтирует транзистор, третья поправляет колготки, обнажила бедро…</w:t>
        <w:br/>
      </w:r>
      <w:r>
        <w:rPr>
          <w:sz w:val="20"/>
        </w:rPr>
        <w:t>ПЕТРОВНА. А если честно, если откровенно, женщины, то уже и мужичка захотелось.</w:t>
        <w:br/>
        <w:t>СТЕПАНОВНА. Приснилось? Мерещится что-то тебе не то, Петровна! Забудь! Лечиться надо! Не больно-то больных баб мужички и любят, хорошая моя.</w:t>
        <w:br/>
        <w:t>ПЕТРОВНА. А кто сказал, что я больная? Ты, Игоревна?</w:t>
        <w:br/>
        <w:t>ИГОРЕВНА. Нет-нет, я ничего такого не говорила.</w:t>
        <w:br/>
        <w:t>ПЕТРОВНА. Видишь, Степановна? Она не говорила. Так что не городи огород там, где он совершенно не нужен. Отдохнуть решила Петровна. Отдохнуть! Всего-то. От семьи. От мужа. Интересно, как они там без меня. А то, видишь ли, то это им не так, то другое. Расселись на моей шее, как собаки зимой на канализационном люке. Тепло! Уютно! И не баба я ещё, между прочим, а женщина бальзаковского возраста. Не путать!</w:t>
        <w:br/>
        <w:t>СТЕПАНОВНА. Когда у меня муж к словам начинает цепляться, я уже знаю: выпить хочет.</w:t>
        <w:br/>
        <w:t>ПЕТРОВНА. Не пью! Можно сказать...</w:t>
        <w:br/>
        <w:t>СТЕПАНОВНА. Слава Богу! Хоть в одном спасены!</w:t>
        <w:br/>
        <w:t>ПЕТРОВНА. Много не пью. ( Выдержав паузу). И мало тоже.</w:t>
        <w:br/>
        <w:t>ИГОРЕВНА. Хорошо, вижу, вам, женщины. Есть с кем поругаться, есть кого захотеть. Есть кого и на шею посадить.</w:t>
        <w:br/>
        <w:t>ПЕТРОВНА. А кто тебе, Игоревна, сказал, что мне такого мужичка захотелось, которого ты имеешь ввиду? Молчишь?</w:t>
        <w:br/>
        <w:t>СТЕПАНОВНА (строго). Женщины, цыц!</w:t>
        <w:br/>
        <w:t>ПЕТРОВНА. Муж ... он никуда не денется. Тем более мой. Он так крепко, мёртвой хваткой обхватил бутылку руками, что не оторвёшь. Да и к моим ногам он привязан, как камень к ногам утопленника.</w:t>
        <w:br/>
        <w:t>Появляется Врач.</w:t>
        <w:br/>
        <w:t>ВРАЧ. Приготовьтесь, женщины. Сюр-приз! Вносите. Вносите, ребята!</w:t>
        <w:br/>
        <w:t>Санитары вносят больного.</w:t>
        <w:br/>
        <w:t>СТЕПАНОВНА (расплывшись в улыбке). Ёшкина мать!.. Мужика! Бабы, мужика к нам! Или это... женщина? Нет-нет, нам хватит! На всех!</w:t>
        <w:br/>
        <w:t>ПЕТРОВНА. Не может быть?!</w:t>
        <w:br/>
        <w:t>СТЕПАНОВНА. Я что, совсем? Погляди!</w:t>
        <w:br/>
        <w:t>ВРАЧ. Может. Может быть всё в наше время.</w:t>
        <w:br/>
        <w:t>СТЕПАНОВНА. Везёт же некоторым женщинам. Вот ей, товарищ доктор, захотелось...Петровне нашей, мужичка - ей и подали. Как отбивную на сковородке. Можно его поближе рассмотреть, доктор?</w:t>
        <w:br/>
        <w:t>ПЕТРОВНА. Мне подали, а она рассматривать будет. Не получится, Степановна. Не получится!</w:t>
        <w:br/>
        <w:t>СТЕПАНОВНА (подтягивается на носках ). А мне и отсюда хорошо видно.</w:t>
        <w:br/>
        <w:t>ПЕТРОВНА (притворно-недовольно ). Разве это мужик? Куда инвалида подбрасываете, доктор? Таких и в больнице и за больницей... пруд пруди.</w:t>
        <w:br/>
        <w:t>СТЕПАНОВНА (поморщилась). И я бы так сказала: ничего хорошего.</w:t>
        <w:br/>
        <w:t>ВРАЧ. Вот поэтому я к вам его, женщины, и распределил. Мест нет. Кроме как у вас. Поймите правильно. Так что прошу любить и жаловать.</w:t>
        <w:br/>
        <w:t>ПЕТРОВНА. Хм. Было бы кого любить!</w:t>
        <w:br/>
        <w:t xml:space="preserve">СТЕПАНОВНА. И я бы так сказала. </w:t>
        <w:br/>
        <w:t>ВРАЧ. Так и быть, договорились: денёк-другой пусть у вас полежит. За это время он оклемается. Так что не волнуйтесь. Спите спокойно. Не навредит.</w:t>
        <w:br/>
        <w:t>ПЕТРОВНА ( с иронией). А если... набедокурит?</w:t>
        <w:br/>
        <w:t>ПЕРВЫЙ САНИТАР (почти теряя сознание). Доктор!</w:t>
        <w:br/>
        <w:t>ВТОРОЙ САНИТАР ( поморщился, как от зубной боли). С... спасайте!</w:t>
        <w:br/>
        <w:t>ВРАЧ. Вот на это место больного. А мы ему потом подыщем другое.</w:t>
        <w:br/>
      </w:r>
      <w:r>
        <w:rPr>
          <w:i/>
          <w:sz w:val="20"/>
        </w:rPr>
        <w:t>Санитары переложили больного на кровать. Вздохнули облёгченно.</w:t>
      </w:r>
    </w:p>
    <w:p>
      <w:pPr>
        <w:pStyle w:val="Normal1"/>
        <w:rPr/>
      </w:pPr>
      <w:r>
        <w:rPr>
          <w:sz w:val="20"/>
        </w:rPr>
        <w:t>ПЕРВЫЙ САНИТАР (чуть заметно улыбнувшись). И везёт же некоторым. Среди таких красавиц устроился.</w:t>
        <w:br/>
        <w:t>ВТОРОЙ САНИТАР ( Врачу). Вопросы к нам есть?</w:t>
        <w:br/>
        <w:t>ВРАЧ. Вы свободны...</w:t>
        <w:br/>
      </w:r>
      <w:r>
        <w:rPr>
          <w:i/>
          <w:sz w:val="20"/>
        </w:rPr>
        <w:t>Санитары уходят, оглядываясь.</w:t>
        <w:br/>
      </w:r>
      <w:r>
        <w:rPr>
          <w:sz w:val="20"/>
        </w:rPr>
        <w:t>( Женщинам). А у вас ко мне?</w:t>
        <w:br/>
        <w:t>СТЕПАНОВНА. Вопросы, по всему чувствуется, все впереди.</w:t>
        <w:br/>
        <w:t>ВРАЧ. Возможно, возможно. Не будем торопить события. (Уходит).</w:t>
        <w:br/>
        <w:t>ПЕТРОВНА. Не будем. Д-да, послал нам Бог кусочек сыра.</w:t>
        <w:br/>
        <w:t>СТЕПАНОВНА. А причём тут Бог? Как что, так сразу Бог. Врач, врач послал. А кусочек, заметьте, приличный...Гляньте на его нос. ПЕТРОВНА. Нос способен обманывать... Что он иногда и делает. По опыту знаю.</w:t>
        <w:br/>
        <w:t>СТЕПАНОВНА. ... а заодно киньте взгляды и на губы оттопыренные...</w:t>
        <w:br/>
        <w:t>ПЕТРОВНА. Не губы-цедилки...</w:t>
        <w:br/>
        <w:t>СТЕПАНОВНА. А глаза-как у китайца.</w:t>
        <w:br/>
        <w:t>ПЕТРОВНА. Скажешь! Как у японца.</w:t>
        <w:br/>
        <w:t>СТЕПАНОВНА. А какая разница?</w:t>
        <w:br/>
        <w:t>ПЕТРОВНА. И где он, интересно, с теми пчёлами встретился? Такая большая земля-я!.. Такая огромная-я-я!..</w:t>
        <w:br/>
        <w:t>СТЕПАНОВНА. Да горе и пчёлам. Как кое -кому от ума. Горе, девки. Негде им было тот нектар собирать. Гречку не сеят. Всё остальное потравили. Вот и подвернулся им дядька после очень сладкого вина... пчёлы и не разобрались, что к чему. И набросились.</w:t>
        <w:br/>
        <w:t>ИГОРЕВНА ( тихо, нежно). Спит?</w:t>
        <w:br/>
        <w:t>СТЕПАНОВНА. Спит. Хорошо ещё, что не храпит.</w:t>
        <w:br/>
        <w:t>ПЕТРОВНА. Пусть только попробует!</w:t>
        <w:br/>
      </w:r>
      <w:r>
        <w:rPr>
          <w:i/>
          <w:sz w:val="20"/>
        </w:rPr>
        <w:t xml:space="preserve">Больной захрапел. </w:t>
        <w:br/>
      </w:r>
      <w:r>
        <w:rPr>
          <w:sz w:val="20"/>
        </w:rPr>
        <w:t>Слыхали? Захрапел, гад! Сглазили. Да что б ему!.. Дайте что в руки! Дайте! Я ему рот законопачу!.. Или наган!..</w:t>
        <w:br/>
        <w:t>ИГОРЕВНА. Не надо. Пусть спит. Он больной.</w:t>
        <w:br/>
        <w:t>ПЕТРОВНА. В больнице все больные... ( Вспомнила, поправилась). Кроме меня.</w:t>
        <w:br/>
        <w:t>СТЕПАНОВНА. И я, кажется, поправилась?</w:t>
        <w:br/>
        <w:t>ИГОРЕВНА. Тогда помолчите!</w:t>
        <w:br/>
        <w:t>ПЕТРОВНА. Гляньте вы на неё! Голос прорезался...</w:t>
        <w:br/>
        <w:t>ИГОРЕВНА. И прорезался.</w:t>
        <w:br/>
        <w:t>СТЕПАНОВНА. Когда же и надо чему-то прорезаться... Не мешай ей, Петровна.</w:t>
        <w:br/>
        <w:t>ИГОРЕВНА. Я его буду колотить, если захрапит. Вот так. (Показала как, больной замолк). Видели? И всё хорошо... и не надо психовать. А бить-нельзя. Больных не бьют.</w:t>
        <w:br/>
        <w:t>ПЕТРОВНА. Насколько мне известно, не бьют лежачих.</w:t>
        <w:br/>
        <w:t>ИГОРЕВНА. Он же и лежачий. И больной. Он и так, бедненький, хватил лиха.</w:t>
        <w:br/>
        <w:t>СТЕПАНОВНА(закатив глаза). Не твой ли он знакомый, Игоревна?</w:t>
        <w:br/>
        <w:t>ИГОРЕВНА. Нет. Ну , и что из того?</w:t>
        <w:br/>
        <w:t>ПЕТРОВНА. Познакомиться никогда не поздно. Тем более, я вижу, ты близка к цели. Направление взяла верное.</w:t>
        <w:br/>
        <w:t>ИГОРЕВНА. Никаких целей, представьте себе, я не ставила. И направлений... не направляла. Просто жалко...Живое...Дышит...</w:t>
        <w:br/>
        <w:t>СТЕПАНОВНА. Пожалей, пожалей. Потом локти кусать будешь.</w:t>
        <w:br/>
        <w:t>ИГОРЕВНА (насторожившись). Ты о чём это, Степановна?</w:t>
        <w:br/>
        <w:t>СТЕПАНОВНА. Потом узнаешь. Он же- булькач! Профессионал. Всё, точка! Нагляделась на него, мне и мужика перехотелось. Перегорела. Ну, посмотрите только, на кого они похожи, эти мужики? Ни лица, ни глянца на щёках. Ещё, чего хорошего, воздух испортит. (И сама удивилась своему вопросу). Бабы, а и правда, если после всего употреблённого...выпитого ... испустит дух...пукнет? Это же будет второй Чернобыль.</w:t>
        <w:br/>
        <w:t>Петровна и Степановна отходят подальше от больного.</w:t>
        <w:br/>
        <w:t>ПЕТРОВНА. Перекрестись, Степановна! Перекрестись! Не откладывай! Немедля!</w:t>
        <w:br/>
        <w:t>Женщины осенили себя знамением. Кроме Игоревны.</w:t>
        <w:br/>
        <w:t>Я...я убегаю. Говорите, женщины, что кому надо: бегу в магазин.</w:t>
        <w:br/>
        <w:t>ИГОРЕВНА. Мне...а что мне надо?</w:t>
        <w:br/>
        <w:t>СТЕПАНОВНА. То, что тебе надо, в наших магазинах не продаётся.</w:t>
        <w:br/>
        <w:t>ПЕТРОВНА. До поры до времени.</w:t>
        <w:br/>
        <w:t>ИГОРЕВНА. Мне - ничего.</w:t>
        <w:br/>
        <w:t>СТЕПАНОВНА. Знаем тебя. А тогда будешь глазеть на нас и слюнки пускать. Как верблюдица. Смотри, Игоревна, не промахнись.</w:t>
        <w:br/>
        <w:t>ИГОРЕВНА. Худеть буду.</w:t>
        <w:br/>
        <w:t>ПЕТРОВНА. Худеть? Ну, даёшь! Ну, шлёпаешь! Полундра! Да у тебя же и так, кроме сисек по кулачку каждая, ничего нету. Маслы одни.</w:t>
        <w:br/>
        <w:t>ИГОРЕВНА. Мне хорошо.</w:t>
        <w:br/>
        <w:t>ПЕТРОВНА. А мне, можно подумать, от того, что тебе хорошо, плохо? Ну, а тебе, Степановна, чего? Заказывай. Да быстрее же вы, быстрее! Думайте-е!</w:t>
        <w:br/>
        <w:t>СТЕПАНОВНА ( выдержав паузу). Как тогда.</w:t>
        <w:br/>
        <w:t>ПЕТРОВНА. Понятно. Так что, на двоих?</w:t>
        <w:br/>
        <w:t>СТЕПАНОВНА. Это делается обычно на троих...</w:t>
        <w:br/>
        <w:t>ПЕТРОВНА. Игоревна, будешь?</w:t>
        <w:br/>
      </w:r>
      <w:r>
        <w:rPr>
          <w:i/>
          <w:sz w:val="20"/>
        </w:rPr>
        <w:t>Пауза.</w:t>
        <w:br/>
      </w:r>
      <w:r>
        <w:rPr>
          <w:sz w:val="20"/>
        </w:rPr>
        <w:t>Третьей, последний раз спрашиваю... потом жалеть будешь... третьей, спрашиваю у тебя русским языком, будешь?</w:t>
        <w:br/>
        <w:t>ИГОРЕВНА (протягивает Петровне деньги). Да уже и уговорили. Присоединяюсь. За компанию, говорят, кое-кто повесился...</w:t>
        <w:br/>
        <w:t>ПЕТРОВНА. Ждите. Как бы вы без меня? (Выходит).</w:t>
        <w:br/>
        <w:t>СТЕПАНОВНА. Ты, Игоревна, кажется, сегодня дежуришь?</w:t>
        <w:br/>
        <w:t>ИГОРЕВНА. Кажется, я.</w:t>
        <w:br/>
        <w:t>СТЕПАНОВНА. Так в чём дело? Пошевеливайся.</w:t>
        <w:br/>
        <w:t>ИГОРЕВНА. Что, уже?</w:t>
        <w:br/>
        <w:t>СТЕПАНОВНА. Уже, уже. А то, как всегда, будешь ковыряться весь вечер. Начинай стол накрывать. Вижу, загляделась ты на этого типа? Или я что-то не так понимаю?</w:t>
        <w:br/>
        <w:t>ИГОРЕВНА. Да я же не замужем, может быть.</w:t>
        <w:br/>
        <w:t>СТЕПАНОВНА. А он, может быть, и женат?</w:t>
        <w:br/>
        <w:t>ИГОРЕВНА( весело). Жена не стена - можно подвинуть.</w:t>
        <w:br/>
        <w:t>СТЕПАНОВНА (смеётся) . Много, вижу, ты подвинула, что одна живёшь. (Обнажила ногу выше колена, снимает колготки, любуется своими прелестями, и больной медленно поднимает голову, любуется тоже). Ну, и как моя?..</w:t>
        <w:br/>
        <w:t>МАМКИН. Просто... чудо! ( Поднял и опустил голову).</w:t>
        <w:br/>
        <w:t>СТЕПАНОВНА( удивлённо). Кто сказал "просто чудо"? Кто...сказал?</w:t>
        <w:br/>
        <w:t>ИГОРЕВНА ( не сразу, но охотно). Он... он сказал.</w:t>
        <w:br/>
        <w:t>СТЕПАНОВНА. Будет жить, паразит! Может, рано мы его с Петровной в утиль списали?</w:t>
        <w:br/>
        <w:t>ИГОРЕВНА (немного стесняясь ). Мужик ведь... действует... его вылечить можно, видимо, женским телом? Как думаешь, Степановна?</w:t>
        <w:br/>
        <w:t>СТЕПАНОВНА (пренебрежительно оглядывая Игоревну). Не каждым. Не каждым, Игоревна. Моим - да. Другим можно и убить. Наповал.</w:t>
        <w:br/>
        <w:t>ИГОРЕВНА (осматривает себя. Краснеет). Не так уже и можно... это плохо только, что отделение у нас такое, что духами нельзя. Аллергическое.</w:t>
        <w:br/>
        <w:t>СТЕПАНОВНА. Кто хочет, тот душится.</w:t>
        <w:br/>
        <w:t>ИГОРЕВНА ( показывает на себе, как будто прыскает). Духами... духами... минуя петлю. Да - да. Не больше.</w:t>
        <w:br/>
        <w:t>СТЕПАНОВНА . Про стол забыла, между прочим.</w:t>
        <w:br/>
        <w:t>ИГОРЕВНА. Ой, забыла! Я сейчас. Сейчас. Сейчас. (Накрывает на стол). Помогай, Степановна. Скорее будет.</w:t>
        <w:br/>
        <w:t>СТЕПАНОВНА. Я так и знала, что без моей помощи тебе ну никак!.. ( Охотно помогает).</w:t>
        <w:br/>
      </w:r>
      <w:r>
        <w:rPr>
          <w:i/>
          <w:sz w:val="20"/>
        </w:rPr>
        <w:t>Вскоре стол сервирован, а Петровны нету.</w:t>
        <w:br/>
      </w:r>
      <w:r>
        <w:rPr>
          <w:sz w:val="20"/>
        </w:rPr>
        <w:t>Задерживается что-то наша Петровна.</w:t>
        <w:br/>
        <w:t>ИГОРЕВНА. Обычно-как ракета. На первой космической.</w:t>
        <w:br/>
        <w:t>ГОЛОС ПЕТРОВНЫ. Кто сказал, что я задерживаюсь?! Покажите мне его! (Появляется). Когда такое было? Да никогда! И никогда не будет! Там, где Петровна, там полный ажур, там всё цветёт и пахнет. (Выставляет на стол бутылку вина). Не вижу резервуаров, то бишь рюмашек.</w:t>
        <w:br/>
        <w:t>ИГОРЕВНА. Ой, и правда! (Ставит на стол не рюмки, а чашки). Хрустальные.</w:t>
        <w:br/>
        <w:t>ПЕТРОВНА. А в хрустальных вино и водку долго держать нельзя. Хрусталь выделяет отраву. Налил - выпил. Без задержки. Чтобы не отравиться.</w:t>
        <w:br/>
        <w:t>СТЕПАНОВНА. Выпил - налил.</w:t>
        <w:br/>
        <w:t>ПЕТРОВНА. За стол!</w:t>
        <w:br/>
        <w:t>ИГОРЕВНА. А доктор... не зайдет?</w:t>
        <w:br/>
        <w:t>ПЕТРОВНА. И ему нальём. У меня там в сумке ещё одна бутылка есть. Хватит.</w:t>
        <w:br/>
        <w:t>ИГОРЕВНА. Он откажется.</w:t>
        <w:br/>
        <w:t>ПЕТРОВНА. Степановна, ты много видела мужчин, которые отказывались?</w:t>
        <w:br/>
        <w:t>СТЕПАНОВНА. Ни одного. Ни од-но-го!</w:t>
        <w:br/>
        <w:t>ПЕТРОВНА. Попадались, правда, что ничего не могли сделать, но за дело брались с большим порывом и высокой боевой готовностью. Игоревна, ты забываешь, что сегодня дежурная. Что с тобой, молодая да незамужняя?</w:t>
        <w:br/>
        <w:t>ИГОРЕВНА. Ой, и правда! ( Наполняет чашки). Пожалуйста!</w:t>
        <w:br/>
      </w:r>
      <w:r>
        <w:rPr>
          <w:i/>
          <w:sz w:val="20"/>
        </w:rPr>
        <w:t>Женщины взяли чашки.</w:t>
        <w:br/>
      </w:r>
      <w:r>
        <w:rPr>
          <w:sz w:val="20"/>
        </w:rPr>
        <w:t>СТЕПАНОВНА. За что?</w:t>
        <w:br/>
        <w:t>ИГОРЕВНА. Не знаю... за всё, кажется, уже пили?</w:t>
        <w:br/>
        <w:t>ПЕТРОВНА. Может, и пили. Может, и нет. (Вдруг). А почему бы нам не выпить за единственного мужчину? Как-никак, а всё же - мужчина.</w:t>
        <w:br/>
        <w:t>СТЕПАНОВНА. Я не против. От меня не убавится, мне и не добавится. Лишь бы выпить. Хоть за чёрта.</w:t>
        <w:br/>
        <w:t>ИГОРЕВНА. Ой, и правда! За его... за мужчину.</w:t>
        <w:br/>
        <w:t>ПЕТРОВНА. Оклемается, тогда, возможно, и пригодится. Игоревна, подпустишь?</w:t>
        <w:br/>
        <w:t>МАМКИН. Батька Махно расстрелял начальника станции Жмеринка за длинный тост...</w:t>
        <w:br/>
      </w:r>
      <w:r>
        <w:rPr>
          <w:i/>
          <w:sz w:val="20"/>
        </w:rPr>
        <w:t>Женщины удивлённо переглянулись.</w:t>
        <w:br/>
      </w:r>
      <w:r>
        <w:rPr>
          <w:sz w:val="20"/>
        </w:rPr>
        <w:t>ВМЕСТЕ. За мужчину!</w:t>
        <w:br/>
      </w:r>
      <w:r>
        <w:rPr>
          <w:i/>
          <w:sz w:val="20"/>
        </w:rPr>
        <w:t>Выпивают. Мамкин приподнялся, а потом опускает голову на подушку. Тяжело, горестно вздохнул.</w:t>
        <w:br/>
      </w:r>
      <w:r>
        <w:rPr>
          <w:sz w:val="20"/>
        </w:rPr>
        <w:t>ПЕТРОВНА. Хорошо, хорошо! Огурчики, огурчики берите. Свои. И помидорчики. Приезжаю на дачу, глянула на огород, мне и дурно стало: всё заросло. Всё. И когда же , думаю, я управлюсь со своим огородом. Не угадать, что и где посажено. Колорадские жуки где ползают - значит, картошка. И помидоры. Накопала я так - сяк картошки, натрескалась... и уснула. Да крепенько. А когда глаза продрала, глянула на часы: " Ого! Уже и на поезд пора!" И побежала. А всё и выросло. Без меня. Ну, не так, чтобы чтоб... нам хватит!</w:t>
        <w:br/>
      </w:r>
      <w:r>
        <w:rPr>
          <w:i/>
          <w:sz w:val="20"/>
        </w:rPr>
        <w:t>Женщины смеются.</w:t>
        <w:br/>
      </w:r>
      <w:r>
        <w:rPr>
          <w:sz w:val="20"/>
        </w:rPr>
        <w:t>ИГОРЕВНА. А у меня нету дачи.</w:t>
        <w:br/>
        <w:t>СТЕПАНОВНА. Счастливая!</w:t>
        <w:br/>
        <w:t>ПЕТРОВНА. Ещё как счастливая!</w:t>
        <w:br/>
        <w:t>СТЕПАНОВНА. Ни мужа, ни дачи. Нет, ты очень счастливая, Игоревна. Сама не представляешь, какая счастливая.</w:t>
        <w:br/>
        <w:t>ИГОРЕВНА. А я вам завидую . Дура, значит?</w:t>
        <w:br/>
        <w:t>ПЕТРОВНА. Ещё какая!</w:t>
        <w:br/>
        <w:t>ИГОРЕВНА. Правда. Особенно когда грамм выпью. Как вот сейчас. И сразу завидываться стало...</w:t>
        <w:br/>
        <w:t>СТЕПАНОВНА. Ну, когда я выпью, то вообще никому и никогда не завидую. Мне кажется, что все должны завидовать только мне. Мне. И никому больше.</w:t>
        <w:br/>
        <w:t>ПЕТРОВНА. Ты, Игоревна, завидывай, завидывай... но не забывай и свои хрустальные чашечки наполнять.</w:t>
        <w:br/>
        <w:t>ИГОРЕВНА. Ой, и правда! ( Наполняет). Забываю. Одна. Не за кем ухаживать. Такое вот, значит, ага... Выпивайте, женщины.</w:t>
        <w:br/>
        <w:t>ПЕТРОВНА( кивает на больного). Что, опять за этого?</w:t>
        <w:br/>
        <w:t>СТЕПАНОВНА. Ещё не хватало! Много будет для него чести. Крылья вырастут.</w:t>
        <w:br/>
        <w:t>ИГОРЕВНА. А я бы выпила.</w:t>
        <w:br/>
        <w:t>СТЕПАНОВНА. И выпей. Выпей. Твоё дело. А я не буду.</w:t>
        <w:br/>
        <w:t>ПЕТРОВНА. Давайте за наше здоровье. Пусть его будет ещё больше.</w:t>
        <w:br/>
        <w:t>ИГОРЕВНА. Тоже неплохо. Хороший тост.</w:t>
        <w:br/>
        <w:t>СТЕПАНОВНА. Петровна плохих тостов не умеет говорить.</w:t>
        <w:br/>
        <w:t>ПЕТРОВНА. Представьте себе: да, не умею. Всю свою сознательную жизнь, дорогие мои, на общественной работе. Всю жизнь. При любых передрягах, при любых перестройках. Как Громыко. Андрей Андреевич. А это много значит. Особенно, как вы заметили, научилась тосты выдавать и бегать в гастроном. Комсомол, профсоюз, лига женщин и тэ дэ и тэ пэ. За здоровье!</w:t>
        <w:br/>
      </w:r>
      <w:r>
        <w:rPr>
          <w:i/>
          <w:sz w:val="20"/>
        </w:rPr>
        <w:t>Выпили. Закусывают. Игоревна спрятала бутылку. Входит Врач.</w:t>
        <w:br/>
      </w:r>
      <w:r>
        <w:rPr>
          <w:sz w:val="20"/>
        </w:rPr>
        <w:t>ВРАЧ ( энергично). Ну, как наш больной?</w:t>
        <w:br/>
        <w:t>ПЕТРОВНА (безразлично). А, вы про этого? (Кивает на Мамкина). Кашлянул пару раз как-то ненароком... крякнул, как селезень.</w:t>
        <w:br/>
        <w:t>СТЕПАНОВНА. И копошился чего-то...</w:t>
        <w:br/>
        <w:t>ВРАЧ. Это уже хорошо. Сдвиги есть.</w:t>
        <w:br/>
        <w:t>СТЕПАНОВНА. От его сдвигов у нас сдвиги могут быть. По фазе.</w:t>
        <w:br/>
        <w:t>ПЕТРОВНА. От его, чувствуем всеми своими нутрями... все вместе... втроём... скоро запищим, пятый угол искать будем.</w:t>
        <w:br/>
        <w:t>ВРАЧ. Пока до этого дело дойдёт, мы его от вас заберём. Не переживайте. Не волнуйтесь. Лечитесь спокойно.</w:t>
        <w:br/>
        <w:t>СТЕПАНОВНА (интимно) . А если привыкнем? А если нам без него будет, как без воздуха? Вдруг привлечёт?</w:t>
        <w:br/>
        <w:t>ПЕТРОВНА. Что тогда, доктор?</w:t>
        <w:br/>
        <w:t>ВРАЧ (строго). Эти, понимаете, штучки выбросьте из головы. Выбросьте и забудьте. (Вдруг - удивлённо). Почему это у вас лица красные? Давление, может, высокое?</w:t>
        <w:br/>
        <w:t>ПЕТРОВНА. Нет, кажется... никто не давил.</w:t>
        <w:br/>
        <w:t>СТЕПАНОВНА. Да нет - давит, давит, чувствуется. Понемногу.</w:t>
        <w:br/>
        <w:t>ПЕТРОВНА ( томно зевнув). Если понемногу...</w:t>
        <w:br/>
        <w:t xml:space="preserve">ВРАЧ ( садится у стола). Надо измерить давление. Обязательно. Садитесь и вы, женщины. </w:t>
        <w:br/>
      </w:r>
      <w:r>
        <w:rPr>
          <w:i/>
          <w:sz w:val="20"/>
        </w:rPr>
        <w:t>Петровна и Степановна сели. Игоревна стоит.</w:t>
        <w:br/>
      </w:r>
      <w:r>
        <w:rPr>
          <w:sz w:val="20"/>
        </w:rPr>
        <w:t>(Показывает Игоревне на табуретку, которая стоит рядом с ним). Садитесь, садитесь. В ногах, говорят, правды нет.</w:t>
        <w:br/>
        <w:t>ИГОРЕВНА(чувствует себя неловко). Разве ж я себе враг, пообедав, рядом с вами садиться?</w:t>
        <w:br/>
        <w:t>Петровна и Степановна зашлись смехом.</w:t>
        <w:br/>
        <w:t>ВРАЧ. Ну, кто первый? Сейчас измерим давление... (Разложил на столе тонометр).</w:t>
      </w:r>
    </w:p>
    <w:p>
      <w:pPr>
        <w:pStyle w:val="Normal1"/>
        <w:rPr/>
      </w:pPr>
      <w:r>
        <w:rPr>
          <w:i/>
          <w:sz w:val="20"/>
        </w:rPr>
        <w:t>Решительным шагом входит Мамкина.</w:t>
        <w:br/>
      </w:r>
      <w:r>
        <w:rPr>
          <w:sz w:val="20"/>
        </w:rPr>
        <w:t>МАМКИНА (агрессивно). Где он?!</w:t>
        <w:br/>
        <w:t>ПЕТРОВНА. Кто? И куда, тётка, ты припёрлась?</w:t>
        <w:br/>
        <w:t>МАМКИНА. Не припёрлась... пора научиться подбирать слова... это вам мой совет, если не желаете оказаться в офсайде. А ищу я своего мужа! Мне сказали, что он здесь. Это правда?</w:t>
        <w:br/>
        <w:t>СТЕПАНОВНА. Погляди, твой это или нет? Какой -то есть.</w:t>
        <w:br/>
        <w:t>ПЕТРОВНА. Облезлого какого-то подсунули ...</w:t>
        <w:br/>
        <w:t>ВРАЧ. Вы, если не ошибаюсь, жена Мамкина?</w:t>
        <w:br/>
        <w:t>МАМКИНА. Жена. А кто же? Любовница, что ли, будет носиться по всей больнице и его искать?</w:t>
        <w:br/>
      </w:r>
      <w:r>
        <w:rPr>
          <w:i/>
          <w:sz w:val="20"/>
        </w:rPr>
        <w:t>Степановна и Петровна чуть заметно хмыкнули.</w:t>
        <w:br/>
      </w:r>
      <w:r>
        <w:rPr>
          <w:sz w:val="20"/>
        </w:rPr>
        <w:t>Жена, жена!</w:t>
        <w:br/>
      </w:r>
      <w:r>
        <w:rPr>
          <w:i/>
          <w:sz w:val="20"/>
        </w:rPr>
        <w:t>Петровна ткнула под нос Игоревне фигу.</w:t>
        <w:br/>
      </w:r>
      <w:r>
        <w:rPr>
          <w:sz w:val="20"/>
        </w:rPr>
        <w:t>И почему он здесь, среди женщин? Что за порядки такие? В чём дело? Я у вас спрашиваю, товарищ доктор?</w:t>
        <w:br/>
        <w:t>ВРАЧ. Не было из чего выбирать. Выбирали между моргом и нашим отделением. Отделение переполнено. Коридоры узкие...Что вы ещё желаете от меня услышать? И почему, не понимаю, вы так яростно недовольны? Мужа вашего, можно сказать, с того света вернули. И вот благодаря им, женщинам... тоже.</w:t>
        <w:br/>
        <w:t>МАМКИНА (внимательно изучает женщин). Та-а-ак! Они же его изнасилуют, такие кобылицы. Доктор, что вы делаете? До чего мы опустились? Одумайтесь! Я... я не потерплю! Это же самое что ни есть лишь бы что --- пускать козла в огород сторожить капусту. Вы же его кинули в рай!</w:t>
        <w:br/>
        <w:t>ВРАЧ. Если из ада, то и хорошо.</w:t>
        <w:br/>
        <w:t>МАМКИНА. Не перебивайте! В то гнездо посадили, где он может наплодить Мамкиных бесконечное количество! А? Молчите? А что можно сказать? Что?</w:t>
        <w:br/>
      </w:r>
      <w:r>
        <w:rPr>
          <w:i/>
          <w:sz w:val="20"/>
        </w:rPr>
        <w:t>Мамкин что-то сказал, машет на жену, чтобы та убиралась.</w:t>
        <w:br/>
      </w:r>
      <w:r>
        <w:rPr>
          <w:sz w:val="20"/>
        </w:rPr>
        <w:t>Вот, вот, он уже и меня гонит, видали? Нет, вы, доктор, только посмотрите на этого сексопила. Дождались. Финал! Семейные олимпийские игры. Рим - Сеул!</w:t>
        <w:br/>
        <w:t>ВРАЧ. Не волнуйтесь, женщина. Что ваш Мамкин может?</w:t>
        <w:br/>
        <w:t>МАМКИНА (почти с состраданием). Хотя правда... что он, Мамкин, может? И мог ли когда? А всё равно жалко: законный муж!</w:t>
        <w:br/>
        <w:t>ВРАЧ. Пока мы будем его колоть. Давайте пройдём в ординаторскую, там поговорим.</w:t>
        <w:br/>
        <w:t>МАМКИНА. Так он хоть жрать способен? Челюстями шавкать может?</w:t>
        <w:br/>
        <w:t>ВРАЧ. Кушать все мужики могут, у которых зубы есть.</w:t>
        <w:br/>
        <w:t>ПЕТРОВНА. Хотя бы впереди.</w:t>
        <w:br/>
        <w:t>МАМКИНА. Не у тебя спрашиваю. Замолчи, козявка!</w:t>
        <w:br/>
        <w:t>ВРАЧ. Из ложечки. Там у нас холодильник в коридоре стоит, оставьте еду… А компот…</w:t>
        <w:br/>
      </w:r>
      <w:r>
        <w:rPr>
          <w:i/>
          <w:sz w:val="20"/>
        </w:rPr>
        <w:t>Мамкин, когда услышал слово компот, приподнял голову</w:t>
      </w:r>
      <w:r>
        <w:rPr>
          <w:sz w:val="20"/>
        </w:rPr>
        <w:t>. Оставьте здесь. На тумбочке. Только без мёда. Ваш муж на мёд сейчас долго смотреть не будет.</w:t>
        <w:br/>
      </w:r>
      <w:r>
        <w:rPr>
          <w:i/>
          <w:sz w:val="20"/>
        </w:rPr>
        <w:t>Мамкина выставляет на тумбочку баночки.</w:t>
        <w:br/>
      </w:r>
      <w:r>
        <w:rPr>
          <w:sz w:val="20"/>
        </w:rPr>
        <w:t>МАМКИНА. Так он что, и не говорит?</w:t>
        <w:br/>
        <w:t>СТЕПАНОВНА. Шептал чего-то... мямлил... но как тебя увидел-и совсем, кажется, речь потерял.</w:t>
        <w:br/>
        <w:t>ВРАЧ. Да, да. Она права. Только, похоже, слушает.</w:t>
        <w:br/>
        <w:t>МАМКИНА. Только слушает?</w:t>
        <w:br/>
        <w:t>ВРАЧ. Слушает. Да, да.</w:t>
        <w:br/>
        <w:t>МАМКИНА. Тогда слушай, слушатель! Смотри у меня, Мамкин! Полным чтобы домой вернулся. Проверю: всё твоё хозяйство в ванную опущу. Будет плавать-голову отверну.</w:t>
        <w:br/>
      </w:r>
      <w:r>
        <w:rPr>
          <w:i/>
          <w:sz w:val="20"/>
        </w:rPr>
        <w:t>Женщины смеются. Врач и Мамкина выходят.</w:t>
        <w:br/>
      </w:r>
      <w:r>
        <w:rPr>
          <w:sz w:val="20"/>
        </w:rPr>
        <w:t>ПЕТРОВНА (таинственно обводит женщин вопросительным взглядом). Ба-бы! Мне всё, кажется, понятно? Сейчас я знаю, почему он, Мамкин, живой, а конь копыта отбросил. За-ка-лён-ный! Что там рой каких-то замученных, задёрганных пчёл против его жены? Видали?!</w:t>
        <w:br/>
        <w:t>СТЕПАНОВНА. Цаца так цаца. Может, он специально морду и подставил им, как под струю ветра в жару, чтобы отдохнуть от неё? А? Бабы!</w:t>
        <w:br/>
        <w:t>ИГОРЕВНА. Везёт же некоторым. А здесь одна...</w:t>
        <w:br/>
        <w:t>ПЕТРОВНА. Не притворяйся: одна! А куда же твои детишки подевались? Нарожала, хотя и девочка ещё...</w:t>
        <w:br/>
        <w:t>СТЕПАНОВНА. И сегодня спать укладывать их будешь?</w:t>
        <w:br/>
        <w:t>ИГОРЕВНА ( скучно). И сегодня. И завтра. И послезавтра... Вот так, женщины. А больше ... и роднее у меня никого нету. Одна я. (Взяла в тумбочке игрушки мальчика и девочки, положила на подоконник, как бы на кровать ). Верка и Мишутка мои. ( Поочерёдно поцеловала их).</w:t>
        <w:br/>
        <w:t>ПЕТРОВНА. Таких детей хорошо иметь. Они всегда... и в шторм и в штиль послушны. В любое время суток, днём и ночью.</w:t>
        <w:br/>
        <w:t>СТЕПАНОВНА. И кушать не просят. А сейчас прокормить-я те дам! Конфетами, вижу, кормишь их, которым больше лет, чем самой.</w:t>
        <w:br/>
        <w:t>СТЕПАНОВНА. И не мусорят. Красота!</w:t>
        <w:br/>
        <w:t>ИГОРЕВНА. А чего, женщины? Я и счастлива с ними. Вернусь с работы в свою холодную однокомнатную квартиру, а Верка с Мишуткой и встречают меня. Как братик с сестричкой.</w:t>
        <w:br/>
        <w:t>ПЕТРОВНА. И в садик не надо за ними переться, сломя голову. И в школу не вызывают, как меня-по три раза на неделе. Тьфу!</w:t>
        <w:br/>
        <w:t>СТЕПАНОВНА. И форму покупать не надо. И тетрадки. И учебники. Послушай, Игоревна, а ты умнее за нас с Петровной, вместе взятых. Честное слово.</w:t>
        <w:br/>
        <w:t>ИГОРЕВНА. Есть с кем поговорить. Есть и кому пожаловаться.</w:t>
        <w:br/>
        <w:t>ПЕТРОВНА. Только не на кого.</w:t>
        <w:br/>
      </w:r>
      <w:r>
        <w:rPr>
          <w:i/>
          <w:sz w:val="20"/>
        </w:rPr>
        <w:t>Петровна и Степановна укладываются спать.</w:t>
        <w:br/>
      </w:r>
      <w:r>
        <w:rPr>
          <w:sz w:val="20"/>
        </w:rPr>
        <w:t>ИГОРЕВНА. Есть с кем посоветоваться. ( Игрушкам). Спите, мои родненькие, мои любенькие. Спокойной ночи. И я лягу, ваша мама. Рядышком. Пусть вам красивый, хороший сон приснится.</w:t>
        <w:br/>
        <w:t>ПЕТРОВНА ( забираясь под одеяло). Я своих вундеркиндов так быстро и легко никогда не могла спать уложить.</w:t>
        <w:br/>
        <w:t>МАМКИН (просит ). Пить, пить, пить!</w:t>
        <w:br/>
        <w:t>ПЕТРОВНА. Началось!</w:t>
        <w:br/>
        <w:t>СТЕПАНОВНА. В церковь не ходите, грешники,-- получайте теперь всеночную.</w:t>
        <w:br/>
        <w:t>ИГОРЕВНА. Я, я подам! ( Поит Мамкина из бутылки).</w:t>
        <w:br/>
        <w:t xml:space="preserve">СТЕПАНОВНА. А кто же ему подаст то, куда эта вода потом должна капать? </w:t>
        <w:br/>
      </w:r>
      <w:r>
        <w:rPr>
          <w:i/>
          <w:sz w:val="20"/>
        </w:rPr>
        <w:t>Пауза.</w:t>
        <w:br/>
      </w:r>
      <w:r>
        <w:rPr>
          <w:sz w:val="20"/>
        </w:rPr>
        <w:t>Тоже ты, Игоревна?</w:t>
        <w:br/>
        <w:t>ИГОРЕВНА (полушепотом). Всем спокойной ночи... До утра... Спокойной ночи!..</w:t>
        <w:br/>
        <w:t>ПЕТРОВНА ( тихо, но выразительно). И нас убаюкала, шельма!</w:t>
        <w:br/>
      </w:r>
      <w:r>
        <w:rPr>
          <w:i/>
          <w:sz w:val="20"/>
        </w:rPr>
        <w:t>Все, кроме Мамкина, сладко зевают.</w:t>
        <w:br/>
        <w:t>Затемнение.</w:t>
      </w:r>
    </w:p>
    <w:p>
      <w:pPr>
        <w:pStyle w:val="Normal1"/>
        <w:rPr/>
      </w:pPr>
      <w:r>
        <w:rPr>
          <w:i/>
          <w:sz w:val="20"/>
        </w:rPr>
        <w:t>Утро следующего дня. В палате, кроме больных, Врач. Женщины всё ещё под одеялами.</w:t>
        <w:br/>
      </w:r>
      <w:r>
        <w:rPr>
          <w:sz w:val="20"/>
        </w:rPr>
        <w:t>ВРАЧ. Как спал ваш новый сосед?</w:t>
        <w:br/>
        <w:t>ПЕТРОВНА ( зевая). Как ребёнок, который вот - вот родился. Что-то промямлил под нос себе - и успокоился.</w:t>
        <w:br/>
        <w:t>СТЕПАНОВНА. А я и не слышала.</w:t>
        <w:br/>
        <w:t>ВРАЧ ( склонился над Мамкиным). Больной Мамкин! Вы меня слышите? Спит. И пусть. Ему сейчас, кроме лекарств, и тишина необходима. Лекарствами мы его, известное дело, обеспечим, покоем и тишиной, надеюсь, -- вы.</w:t>
        <w:br/>
        <w:t>ПЕТРОВНА. Товарищ, доктор, отвернитесь. Мы одеваемся.</w:t>
        <w:br/>
        <w:t>СТЕПАНОВНА. Стесняемся... почему-то.</w:t>
        <w:br/>
      </w:r>
      <w:r>
        <w:rPr>
          <w:i/>
          <w:sz w:val="20"/>
        </w:rPr>
        <w:t>Врач отвернулся. Женщины одеваются.</w:t>
        <w:br/>
      </w:r>
      <w:r>
        <w:rPr>
          <w:sz w:val="20"/>
        </w:rPr>
        <w:t>Ещё минуточку! Так, так. Можно.</w:t>
        <w:br/>
      </w:r>
      <w:r>
        <w:rPr>
          <w:i/>
          <w:sz w:val="20"/>
        </w:rPr>
        <w:t>Врач повернулся лицом к женщинам.</w:t>
        <w:br/>
      </w:r>
      <w:r>
        <w:rPr>
          <w:sz w:val="20"/>
        </w:rPr>
        <w:t>ПЕТРОВНА. Игоревна!</w:t>
        <w:br/>
        <w:t>ИГОРЕВНА. Ну, чего тебе?</w:t>
        <w:br/>
        <w:t>ПЕТРОВНА. Вот она, товарищ доктор, несёт полную ответственность за пчеловода Мамкина. Хватит ей с куклами играться. Пора уже обратить внимание и на куклу более высокой весовой категории.</w:t>
        <w:br/>
        <w:t>ВРАЧ. Только поосторожнее обращайте внимание. Мой вам совет. Берегитесь... кого-знаете...</w:t>
        <w:br/>
        <w:t>ПЕТРОВНА. Да пошла она! Не таких видали!..</w:t>
        <w:br/>
        <w:t>СТЕПАНОВНА. И не здесь.</w:t>
        <w:br/>
        <w:t>ВРАЧ. Моё дело дать вам совет. Полезный. Взрослые - не маленькие. ( Выходит).</w:t>
        <w:br/>
        <w:t>СТЕПАНОВНА. А зачем нам, Петровна, той Мамкиной беречься? Разве же это мы на её мужа глаз положили? Вот она, заведующая детским садиком, пусть и думает. (Показала на Игоревну).</w:t>
        <w:br/>
        <w:t>ИГОРЕВНА. А чего... я? Если я не замужем, то на меня и все шишки, да? Мало того, что все соседи к своим мужьям ревнуют, то и здесь, в больнице, тот же синдром.</w:t>
        <w:br/>
        <w:t>СТЕПАНОВНА. Тот дром - дром, тот!</w:t>
        <w:br/>
        <w:t>ПЕТРОВНА. Все люди одинаковые. Исключительно.</w:t>
        <w:br/>
        <w:t>ИГОРЕВНА. Я уже начинаю понимать, что все люди...</w:t>
        <w:br/>
        <w:t>ПЕТРОВНА. Не рассказывай, не рассказывай, мы и так знаем, кто они такие.</w:t>
        <w:br/>
        <w:t>МАМКИН (громко). Пить!</w:t>
        <w:br/>
        <w:t>ИГОРЕВНА (спохватившись). Сейчас, сейчас! (Поит Мамкина).</w:t>
        <w:br/>
      </w:r>
      <w:r>
        <w:rPr>
          <w:i/>
          <w:sz w:val="20"/>
        </w:rPr>
        <w:t>Вбегает Мамкина.</w:t>
        <w:br/>
      </w:r>
      <w:r>
        <w:rPr>
          <w:sz w:val="20"/>
        </w:rPr>
        <w:t>МАМКИНА. Стоп! Стоп, стоп! Без сопливых обойдёмся! Давай сюда! (Вырывает бутылку у Игоревны). А жена зачем? Ишь!..</w:t>
        <w:br/>
        <w:t>ПЕТРОВНА. Ну, если только мужа из соски поить?..</w:t>
        <w:br/>
        <w:t>МАМКИНА. Смотри ты! Откормилась тут на казённых харчах! За словом в карман не полезешь.</w:t>
        <w:br/>
        <w:t>ПЕТРОВНА. А нету карманов. И у Степановны тоже. Все слова у меня на кончике языка... ( Показала кончик языка). А? ( Демонстративно поставила на табуретку ногу, поправляет колготки, обнажив ляжку). А будешь в пузырь лезть - изнасилуем, так и быть, твоего гицеля. Так и быть!</w:t>
        <w:br/>
      </w:r>
      <w:r>
        <w:rPr>
          <w:i/>
          <w:sz w:val="20"/>
        </w:rPr>
        <w:t>Мамкин внимательно смотрит на прелести Петровны, не отрывая глаз.</w:t>
        <w:br/>
      </w:r>
      <w:r>
        <w:rPr>
          <w:sz w:val="20"/>
        </w:rPr>
        <w:t>МАМКИНА. Пока вы его изнасилуете, я его прибью, гада! (Ударила мужа по голове). Лежать! Пить ему, негодяю! Чуть жив, а всё в тот же огород норовишь, паразит. ( Петровне). А ты, кобыла, выбирай места, где можно светить голёнками, где - нет.</w:t>
        <w:br/>
        <w:t>ПЕТРОВНА ( нагло). Пусть посмотрит. Твои ему остервенели, а мои, видишь, поворачивают шею на триста шестьдесят градусов. Могу и повыше... Поднять?</w:t>
        <w:br/>
        <w:t>МАМКИН (трясет головой, машет руками). Так, так, давай, давай! (За что снова получил по голове).</w:t>
        <w:br/>
        <w:t>МАМКИНА. Ле-жать! Лежать, сказала! Так мне что, негодяй, здесь и торчать возле тебя? Уволиться и дежурить? Стеречь? Караулить? Молчишь? Притворился глухим и немым перед женой, хитрец этакий, а! А как только что сверкнёт... хватаешь, будто сорока та. Напился? Хватит, а то беды наделаешь. (Поставила бутылку на тумбочку). Я скоро вернусь, поинтересуюсь, как ты тут живёшь - поживаешь. На работу сбегаю, отмечусь... Но запомни: в блуд у меня не пойдёшь. И не мылься. Не дам. Не позволю, Мамкин! (Уходит).</w:t>
        <w:br/>
        <w:t>СТЕПАНОВНА ( вздохнула). Тяжёлая у тебя задача, Игоревна. От этой бабы не оторвёшь то, что ей предназначается. Не отгрызёшь.</w:t>
        <w:br/>
        <w:t>ПЕТРОВНА. Зубы поломаешь. Хотя, может, там нет чего и отгрызать? Это глянуть надо. Проверить. Я по пальцам определяю, если длинные... и там всё хорошо.</w:t>
        <w:br/>
        <w:t>ИГОРЕВНА. Где?</w:t>
        <w:br/>
      </w:r>
      <w:r>
        <w:rPr>
          <w:i/>
          <w:sz w:val="20"/>
        </w:rPr>
        <w:t>Женщины смеются.</w:t>
        <w:br/>
      </w:r>
      <w:r>
        <w:rPr>
          <w:sz w:val="20"/>
        </w:rPr>
        <w:t>ПЕТРОВНА ( сказала на ушко Игоревне - где). Скажи, скажи и ты ей, Степановна.</w:t>
        <w:br/>
        <w:t>СТЕПАНОВНА. Да чё ей говорить? Ты же, Игоревна, видимо, ещё... девочка? Или был грех?</w:t>
        <w:br/>
        <w:t>ИГОРЕВНА (зло). Да хватит вам! (Отвернулась к окну). Завели разговор.</w:t>
        <w:br/>
        <w:t>МАМКИН. Продолжайте, продолжайте! Я слушаю!..</w:t>
        <w:br/>
        <w:t>ПЕТРОВНА. Да пошёл ты! А Игоревна правду говорит. Совсем мы, бабы, с ума посходили. И что на нас нашло? Разве ж ласки, доброты у нас поубавилось? Так нет же. Всё это вроде бы при нас. А всё об одном и том же... как голодные о еде.</w:t>
        <w:br/>
        <w:t>СТЕПАНОВНА. А больше не о чём и покалякать. Про кухню? Опротивела та кухня. Про мужика, который пьяный приползёт, бывает, что, казалось бы, раздавила, как гниду? Ну, о чём нам ещё, бабы, поговорить?</w:t>
        <w:br/>
        <w:t>МАМКИН. О чём хотите, о том и говорите. Но мужиков, прошу вас, оставьте в покое. Им и так достаётся. Если война какая, если буча - то кого порох нюхать посылают? Вас? Если бы не так!</w:t>
        <w:br/>
        <w:t>СТЕПАНОВНА. И мужикам достаётся. И женщинам. Всем хватает.</w:t>
        <w:br/>
        <w:t>ПЕТРОВНА. Что правда, то правда. Иной раз и поругаемся... из-за мелочи какой. А стоило ли один одному настроение портить, нервишки рвать? Помню, поругались. Может, десятый раз за день. Давно было. Ну, мало ли из-за чего могли взъерепениться молодые муж и жена? Не разговариваем. Надулись. А утром ведь договорились поехать в лес по грибы. Проснулись почти одновременно - спали же, известное дело, на разных кроватях. Олег поставил чайник на плиту, начал бриться. Я тоже молча сделала пару бутербродов, внесла из кладовки сапоги - две пары. "Чай пить будешь?" - осторожно спросил Олег. "Буду", -- ответила я, не подчёркивая примирения. Пили чай молча. Молча собрались и в лес. В поезде больше смотрели в окно. Вскоре лес проглотил нас обоих. Первым позвал Олег: " Ва-ля!" Я ответила: " Я здесь!" И на душе хорошо, как-то тепло - правда! -- сделалось. Потом я позвала: " Олеж-ка!" А потом только и было слыхать в том лесу: " Ва-ля! Олеж-ка !". Да так часто, что уже и редкие грибники, видать, начали удивляться: чего это они, как маленькие? Чего это они, как сумасшедшие все равно?</w:t>
        <w:br/>
        <w:t>ИГОРЕВНА. Счастливая ты, Петровна.</w:t>
        <w:br/>
        <w:t>ПЕТРОВНА. Не совру, если скажу: иной раз хочется петь.</w:t>
        <w:br/>
        <w:t>СТЕПАНОВНА. А почему - иной? А если вот прямо сейчас?</w:t>
        <w:br/>
        <w:t>ИГОРЕВНА. В больнице нельзя.</w:t>
        <w:br/>
        <w:t>ПЕТРОВНА. Можно. Если с головой - всё можно, Игоревна. Даже в кустах... На процедурах. (Запела. И песню подхватили все - слабый голос подал даже Мамкин).</w:t>
        <w:br/>
      </w:r>
      <w:r>
        <w:rPr>
          <w:i/>
          <w:sz w:val="20"/>
        </w:rPr>
        <w:t>З А Т Е М Н Е Н И Е .</w:t>
        <w:br/>
        <w:t>В палате один Мамкин. Он пробует подняться. С трудом, но получилось. Сделал несколько шагов. Человек и этому рад.</w:t>
        <w:br/>
      </w:r>
      <w:r>
        <w:rPr>
          <w:sz w:val="20"/>
        </w:rPr>
        <w:t>МАМКИН (радостно, громко). Живой-й! Живой-й, люди! (Вспомнил). А конь Аркашка? Где конь?</w:t>
        <w:br/>
      </w:r>
      <w:r>
        <w:rPr>
          <w:i/>
          <w:sz w:val="20"/>
        </w:rPr>
        <w:t>Слышно ржание лошади.</w:t>
        <w:br/>
      </w:r>
      <w:r>
        <w:rPr>
          <w:sz w:val="20"/>
        </w:rPr>
        <w:t>Живой? И конь живой? Разве? А на него же сначала рой, а потом, кажется, на меня? Или как было?</w:t>
        <w:br/>
      </w:r>
      <w:r>
        <w:rPr>
          <w:i/>
          <w:sz w:val="20"/>
        </w:rPr>
        <w:t>Появляется Аркашка.</w:t>
        <w:br/>
      </w:r>
      <w:r>
        <w:rPr>
          <w:sz w:val="20"/>
        </w:rPr>
        <w:t>Живой?!</w:t>
        <w:br/>
        <w:t>АРКАШКА. "Живой". Как живой? Я на небесах.</w:t>
        <w:br/>
        <w:t>МАМКИН. А как ты здесь, на земле, оказался?</w:t>
        <w:br/>
        <w:t>АРКАШКА. Ты же позвал, а я услышал. Зачем звал?</w:t>
        <w:br/>
        <w:t>МАМКИН. Просто... интересно стало, что с тобой. Ничего не помню. Память отшибло. Иной раз ничего не помню после вчерашнего... Только помню рой... и гул... гу-гу-гу-гу-гу-гу-гу...и как куда провалился.</w:t>
        <w:br/>
        <w:t>АРКАШКА. Они же сначала на тебя набросились.</w:t>
        <w:br/>
        <w:t>МАМКИН. Как? А не на тебя?</w:t>
        <w:br/>
        <w:t>АРКАШКА. На меня потом, после того, как ты дыхнул на них вином... не всем понравилось вино... и набросились, стервецы!</w:t>
        <w:br/>
        <w:t>МАМКИН. Прости, Аркаша. Ты меня выручил.</w:t>
        <w:br/>
        <w:t>АРКАШКА (глубоко вздохнул). А когда я тебя не выручал, хозяин? Когда? Эх, ты! И пьяного привозил домой, и избитого на горький яблок. Помнишь, как тебя мужики отчихвостили? Задрался ты.</w:t>
        <w:br/>
        <w:t>МАМКИН (поникшим голосом) Ага. Помню. Такое, Аркашка, лучше не вспоминать.</w:t>
        <w:br/>
        <w:t>АРКАШКА. Дрянь ты, когда выпьешь, хозяин. Это я тебе, конь, говорю.</w:t>
        <w:br/>
        <w:t>МАМКИН. Ну, ну, не так строго. Мы же дружили. Кормил тебя, поил.</w:t>
        <w:br/>
        <w:t>АРКАШКА (смеётся). Чем кормил? Овсом?</w:t>
        <w:br/>
        <w:t>МАМКИН. Овсом - нет, нету овса.</w:t>
        <w:br/>
        <w:t>АРКАШКА. Сеном. Изредка свеклой побалуешь, а если бы кормил хорошо, от пчёл я бы отбился. Обязательно.</w:t>
        <w:br/>
        <w:t>МАМКИН. Все же так кормят.</w:t>
        <w:br/>
        <w:t>АРКАШКА. Как кормите, так и живёте. Не стыдно так жить?</w:t>
        <w:br/>
        <w:t>МАМКИН. Ты у меня спрашиваешь?</w:t>
        <w:br/>
        <w:t>АРКАШКА. У людей.</w:t>
        <w:br/>
        <w:t>МАМКИН. А почему это ты раньше не разговаривал, Аркашка? И мне веселее было бы с тобой. Поговорили бы. Побалакали.</w:t>
        <w:br/>
        <w:t>АРКАШКА. Ты бы меня тогда уговорил выпить раз, второй... и пошло - поехало - помчалось. Вытрезвители, лечебки...</w:t>
        <w:br/>
        <w:t>МАМКИН. А вот это - фигу. На водку я жадный. Самому всегда мало. Почему ты, Аркашка, не говорил раньше, а, голова твоя садовая? Жаль, жаль...</w:t>
        <w:br/>
        <w:t>АРКАШКА. Лошади не разговаривают.</w:t>
        <w:br/>
        <w:t>МАМКИН. Ты же - - разговариваешь.</w:t>
        <w:br/>
        <w:t>АРКАШКА. Только потому, что тебе, моему бывшему хозяину, захотелось меня лицезреть и слушать. Бог исполнил твою просьбу.</w:t>
        <w:br/>
        <w:t>МАМКИН( удивленно). Бог? Вот где, оказывается, у нас блат есть?! И ты - молодчина! Молодчина, Аркашка! Умный ты. А я и знал, что Аркашка мой - конь что надо. Хороший конь. Золото!</w:t>
        <w:br/>
        <w:t>АРКАШКА. Ну чё тебе ещё сказать, человек?</w:t>
        <w:br/>
        <w:t>МАМКИН ( пожал плечами, развёл руками). Скажи что-нибудь. Колякни.</w:t>
        <w:br/>
        <w:t>АРКАШКА. Не что- нибудь, я скажу тебе то, что надо. Я хочу тебя поставить на колени.</w:t>
        <w:br/>
        <w:t>МАМКИН. Дуришь? Я же больной.</w:t>
        <w:br/>
        <w:t>АРКАШКА. Выдержишь.</w:t>
        <w:br/>
        <w:t>МАМКИН. Никогда! Ни за что!</w:t>
        <w:br/>
        <w:t>АРКАШКА (строго). Считаю до трёх! Р...раз!</w:t>
        <w:br/>
        <w:t>МАМКИН. А что... а чего будет, если не стану на эти самые, ага... на мослы свои? Чего будет? Диктуй условия. Предлагай.</w:t>
        <w:br/>
        <w:t>АРКАШКА. Тогда увидишь. Замолчи.</w:t>
        <w:br/>
        <w:t>МАМКИН. Нет, ты давай до конца... к финалу подвигайся... чтобы знал. Что, значит, будет со мной, если не стану?</w:t>
        <w:br/>
        <w:t>АРКАШКА. Ничего существенного не будет. Просто я хочу тебя поставить на колени - и всё, и точка.</w:t>
        <w:br/>
        <w:t>МАМКИН. И всего-то?</w:t>
        <w:br/>
        <w:t>АРКАШКА. А что - этого мало?</w:t>
        <w:br/>
        <w:t>МАМКИН. Стану, стану обязательно, Аркашка. Твоя воля. Только не сегодня. Пока не могу. Поверь. Сжалься. Ну, больной, больной я! Ты можешь понять меня? Можешь войти в моё положение?</w:t>
        <w:br/>
        <w:t>АРКАШКА. А много ты в моё положение входил, когда я был жив, рвал жилы перед твоей прихотью?</w:t>
        <w:br/>
        <w:t>МАМКИН ( скрестил руки на груди, угнетённым голосом). Прости шалуна. Шалуна ... прости. По рукам?</w:t>
        <w:br/>
        <w:t>АРКАШКА. Были бы у меня руки. Так и быть, хозяин: поправляйся. А я вернусь. Глотай таблетки. Садись на иглу.</w:t>
        <w:br/>
        <w:t>МАМКИН. Нет- нет- нет- нет! Я - пас! Без наркотиков, без наркотиков! Ну, у тебя и шуточки, Аркашка. Смотрю, не думай. И рекламу тоже.</w:t>
        <w:br/>
        <w:t>АРКАШКА. Прощай, хозяин. Хотел я тебе уши натереть, но, вижу, с тебя действительно сегодня ничего не возьмёшь, кроме анализа. Одни глаза да нос...</w:t>
        <w:br/>
        <w:t>МАМКИН (часто трясёт головой). Ага, бывай. Приходи, приходи, Аркашка. Я тебе завсегда рад. Я тебя, Аркашка, буду помнить. Буду помнить, пока и живу...</w:t>
        <w:br/>
        <w:t>АРКАШКА. Я на это и рассчитываю. Забыть меня ты не сможешь. Значит, будем встречаться: я буду приходить к тебе каждый раз, когда ты меня вспомнишь. (Исчезает).</w:t>
        <w:br/>
        <w:t>МАМКИН. Да пошёл ты! Взлетел на небо - и сиди там.</w:t>
        <w:br/>
        <w:t>Аркашка вернулся.</w:t>
        <w:br/>
        <w:t>АРКАШКА. Снова вызывал, хозяин?</w:t>
        <w:br/>
        <w:t>МАМКИН (отчаянно машет на Аркашку руками). Нет-нет-нет-нет!</w:t>
        <w:br/>
      </w:r>
      <w:r>
        <w:rPr>
          <w:i/>
          <w:sz w:val="20"/>
        </w:rPr>
        <w:t>Аркашка исчез.</w:t>
        <w:br/>
      </w:r>
      <w:r>
        <w:rPr>
          <w:sz w:val="20"/>
        </w:rPr>
        <w:t>А если жену вспомню, что, и она появится? Нет-нет-нет-нет! Нет! Только не её! Только не его! Хватит лиха. На мою голову. Ох! Ух! Фу-у!</w:t>
        <w:br/>
      </w:r>
      <w:r>
        <w:rPr>
          <w:i/>
          <w:sz w:val="20"/>
        </w:rPr>
        <w:t>Появляется Игоревна. Мамкин пробует ходить. И вдруг ему стало плохо, чтобы не упасть, повисает на шее у Игоревны. Так и стоит.</w:t>
        <w:br/>
      </w:r>
      <w:r>
        <w:rPr>
          <w:sz w:val="20"/>
        </w:rPr>
        <w:t>ИГОРЕВНА. Поздравляю.</w:t>
        <w:br/>
        <w:t>МАМКИН. С... с чем, дорогая?</w:t>
        <w:br/>
        <w:t>ИГОРЕВНА. С первыми шагами.</w:t>
        <w:br/>
        <w:t>МАМКИН. Навстречу к тебе?</w:t>
        <w:br/>
        <w:t>ИГОРЕВНА. Не говорите глупостей.</w:t>
        <w:br/>
        <w:t>МАМКИН. Молчу, молчу. А за то, что не дали упасть, что поддержали - спасибо. Большое, сердечное мужское спасибо. Спасибо!</w:t>
        <w:br/>
        <w:t>ИГОРЕВНА. Вы наконец-то сделали первые... первые... первые шаги... после...</w:t>
        <w:br/>
        <w:t>МАМКИН. Рождения?</w:t>
        <w:br/>
        <w:t xml:space="preserve">ИГОРЕВНА. Нет, после смерти . </w:t>
        <w:br/>
        <w:t>МАМКИН. Может, и так. Да-да, конечно, вы правы.</w:t>
        <w:br/>
        <w:t>ИГОРЕВНА. Что, так и будем стоять?</w:t>
        <w:br/>
        <w:t>МАМКИН. А мне, признаться, и хорошо... и прекрасно! Так и стоял бы. Стоять и стоять! ( Вознёс кулак). До конца! До победы! До полной демократизации! Стоять, едрёна вошь! И никаких!</w:t>
        <w:br/>
        <w:t>ИГОРЕВНА. Вы тяжёлый. Слишком. Для меня.</w:t>
        <w:br/>
        <w:t>МАМКИН. Посчитать не успел , но было их, около тысячи...</w:t>
        <w:br/>
        <w:t>ИГОРЕВНА. Кого... было? Женщин у вас?</w:t>
        <w:br/>
        <w:t>МАМКИН. Да нет - пчёл.</w:t>
        <w:br/>
        <w:t>ИГОРЕВНА. А-а-а! Жаль.</w:t>
        <w:br/>
        <w:t>МАМКИН. А после пчёл и ещё тяжелее стал.</w:t>
        <w:br/>
        <w:t>ИГОРЕВНА. Интересно, а каким же вы были до пчёл? Не представляю.</w:t>
        <w:br/>
        <w:t>МАМКИН. Всё это мелочи... мне тепло с вами... возле вас. Вы, похоже, добрая?</w:t>
        <w:br/>
        <w:t>ИГОРЕВНА (отстраняет Мамкина). Да хватит вам! Хватит в конце концов! Я кто вам-нянька?</w:t>
        <w:br/>
        <w:t>МАМКИН ( упал, пробует подняться). Выше берите. Берите выше.</w:t>
        <w:br/>
        <w:t>ИГОРЕВНА (помогает подняться Мамкину). Ещё чего не хватало.</w:t>
        <w:br/>
        <w:t>МАМКИН ( на ногах). Вы-богиня. Из всей палаты... я заметил... а глаз уж у меня-то намётан...</w:t>
        <w:br/>
        <w:t>ИГОРЕВНА. Оно и видно-дёргается всё время. Тикает.</w:t>
        <w:br/>
        <w:t>МАМКИН. Заметил... да-да... вы самая красивая... обаятельная...</w:t>
        <w:br/>
        <w:t>ИГОРЕВНА ( подхватила Мамкина, который наклонился в её сторону ). Да стойте же вы! Как статуя!</w:t>
        <w:br/>
        <w:t>МАМКИН. Стоит статуя... посреди... да-да... площади ... И смотрит в оба... А мне не стоится, не лежится... Эх! Мне бы!..</w:t>
        <w:br/>
        <w:t>ИГОРЕВНА. Чего... чего вам бы? А?</w:t>
        <w:br/>
        <w:t>МАМКИН. Скорее придти в себя. Ожить. Очухаться.</w:t>
        <w:br/>
        <w:t>ИГОРЕВНА. Вы и так очень быстро...</w:t>
        <w:br/>
        <w:t>МАМКИН ( протестует). Нет-нет! Не всё шевелится...</w:t>
        <w:br/>
        <w:t>ИГОРЕВНА. Вас, может, положить… на койку.</w:t>
        <w:br/>
        <w:t>МАМКИН (вздохнув). А что это даст?</w:t>
        <w:br/>
        <w:t>ИГОРЕВНА. А что вам надо?</w:t>
        <w:br/>
        <w:t>МАМКИН. Ну, что… ну, что мне, Мамкину, надо?</w:t>
        <w:br/>
        <w:t>ИГОРЕВНА. Рекламная пауза?</w:t>
        <w:br/>
        <w:t>МАМКИН. Вот именно: рекламная пауза!</w:t>
        <w:br/>
        <w:t>Входит Мамкина.</w:t>
        <w:br/>
        <w:t>МАМКИНА. Кто, кто объявил рекламную паузу? Это ты - Якубович?</w:t>
        <w:br/>
        <w:t>МАМКИН (ещё крепче обхватив Игоревну). Не отдавай меня! Не казни! Я… я жить хочу! Жить! Пчёлы не дожали, то вот она… жена доконает. Я жить хочу-у-у-у!</w:t>
        <w:br/>
        <w:t>МАМКИНА (отрывает мужа от Игоревны). Верни мне мужа, мымра!</w:t>
        <w:br/>
        <w:t>ИГОРЕВНА. Берите… всего берите. С потрохами. Чего впился в меня, как клещ энцефалитный? Отпустите меня-я!</w:t>
        <w:br/>
        <w:t>МАМКИН. Не отдавайте-е! Заступитесь! Спасите! Отплачу! Отблагодарю!</w:t>
        <w:br/>
        <w:t>МАМКИНА. Чем это ты, интересно, отблагодаришь, голодранец? Что у тебя когда было, кроме кашля? Чмыховка!</w:t>
        <w:br/>
        <w:t>МАМКИН. Голову… голову оторвёте!</w:t>
        <w:br/>
        <w:t>МАМКИНА. Чем такую голову иметь, лучше без неё жить!</w:t>
        <w:br/>
        <w:t>ИГОРЕВНА. А моя… а моя причём тут голова?</w:t>
        <w:br/>
        <w:t>МАМКИНА. Выдержишь, обормот!</w:t>
        <w:br/>
        <w:t>МАМКИН. Последние волосы повыдёргиваете, бабы! Мать вашу так!.. Жить! Мамкин жить хочет! Отнесите меня на койку!</w:t>
        <w:br/>
        <w:t>МАМКИНА. Нет, я тебя положу в такую постель, что ты всю жизнь жёстко спать будешь, паразит!</w:t>
        <w:br/>
        <w:t>МАМКИН. Спасите! Только не она! Только не моя швабра! (Вырвался, упал на койку). Дайте спокойно умереть. Ба-бы!</w:t>
        <w:br/>
        <w:t>МАМКИНА. Вишь… "бабы". У него уже гарем баб. Быстро ты по крутой тропинке повилял, кобель лысый! А я ему припёрла сумку… чуть руки не пообрывала. Пей-ешь. Вот! Фигу! А где остальные?</w:t>
        <w:br/>
        <w:t>ИГОРЕВНА. Вы… у кого спрашиваете?</w:t>
        <w:br/>
        <w:t>МАМКИНА. Он что - правду скажет? У, гад! (Замахнулась на мужа).</w:t>
        <w:br/>
        <w:t>ИГОРЕВНА. Тогда… так, так… я… На процедурах все… остальные.</w:t>
        <w:br/>
        <w:t>МАМКИНА. У вас, я вижу, процедуры идут полным ходом. Днём и ночью. В любое время суток. Вахтовым методом.</w:t>
        <w:br/>
        <w:t>ИГОРЕВНА. Так, так…</w:t>
        <w:br/>
        <w:t>МАМКИНА. А я что говорю? Ну, и сколько же ты здесь лежать думаешь, трутень?</w:t>
        <w:br/>
        <w:t>МАМКИН. Поступит команда - выполню…</w:t>
        <w:br/>
        <w:t>МАМКИНА. Команда поступит в ближайшее время. Жди. Не позволю, чтобы тебя совсем всосала трясина этого бабья. Не позволю! Слышишь меня?</w:t>
        <w:br/>
        <w:t>МАМКИН (испуганно). А как же! А кого же?</w:t>
        <w:br/>
        <w:t>Мамкина выходит.</w:t>
        <w:br/>
        <w:t xml:space="preserve">(Поднял голову). Ушла? </w:t>
        <w:br/>
        <w:t>ИГОРЕВНА (почти зло). Да ушли бы вы вместе!.. Тут лечиться надо, а с твоей жёнушкой болезней прихватишь, и таких, о которых и слыхом не слыхивала. Дополнительно.</w:t>
        <w:br/>
        <w:t>МАМКИН. Главное - не волноваться. Главное - лечиться.</w:t>
        <w:br/>
        <w:t>ИГОРЕВНА. Вы, мне кажется, уже почти и вылечились.</w:t>
        <w:br/>
        <w:t>МАМКИН. Благодаря вам, женщинам. Благодаря вам. Все таблетки и микстуры я коллекционирую. Меня лечат совершенно другие лекарства… Ваши улыбки… тёплые слова… ваши очертания… (демонстрирует)… в гармонии… и не протестуйте, не будите во мне альпиниста: от вас я в горы не уйду. Никогда.</w:t>
        <w:br/>
        <w:t>ИГОРЕВНА (поставила ногу на табуретку, обнажила её выше колена, осматривает то место, где аллергия). Мне сейчас хорошо знакомо, что вас, мужчин, лечит, что калечит.</w:t>
        <w:br/>
        <w:t>МАМКИН (влюбчиво). Так, так… в первую очередь… да-да!.. Заменит все лекарства сразу… Стойте, стойте так! Не прячьте! Не делайте глупостей! Это… красиво! Очень даже!</w:t>
        <w:br/>
        <w:t>ИГОРЕВНА. Ради вашего выздоровления, Мамкин, чем не пожертвуешь? Ну, хватит? Насмотрелся?</w:t>
        <w:br/>
        <w:t>МАМКИН (решительно машет руками). Нет-нет-нет! Это не надоест. Не набьёт оскомину… не набьёт!..</w:t>
        <w:br/>
        <w:t>Появляются Мамкина и Врач.</w:t>
        <w:br/>
        <w:t>МАМКИНА (Врачу). Ну, видели? А я что говорила? (Строго). Вы, спрашиваю, видели, чем они здесь занимаются? Эротикой! Это - днём. А ночью? Вы стоите возле них ночью, доктор?</w:t>
        <w:br/>
        <w:t>ИГОРЕВНА. Пусть не пялит глаза. Я не заставляю вашего мужа поворачивать глаза на мои ножки.</w:t>
        <w:br/>
        <w:t>МАМКИНА. "Ножки". Тут не ножки - окорочка !</w:t>
        <w:br/>
        <w:t>ВРАЧ. Разберёмся, госпожа Мамкина. Разберёмся. До того, о чём вы думаете, не дойдёт.</w:t>
        <w:br/>
        <w:t>МАМКИНА. Уверены?</w:t>
        <w:br/>
        <w:t>ВРАЧ. Верьте мне. (На ухо Мамкиной). Я даю ему таблетки, чтобы не хотелось...</w:t>
        <w:br/>
        <w:t>МАМКИНА. А как проверить, они действуют или нет?</w:t>
        <w:br/>
        <w:t>ВРАЧ. В субботу… Не в эту - в следующую. Поправится - и, пожалуйста, на выходные…</w:t>
        <w:br/>
        <w:t>МАМКИНА. Столько ждать! Вы с ума сошли!</w:t>
        <w:br/>
        <w:t>ВРАЧ. Больше ничем вам помочь пока не могу. Извините.</w:t>
        <w:br/>
        <w:t>МАМКИНА (строго) А когда его переведёте в другую палату?</w:t>
        <w:br/>
        <w:t>ВРАЧ. Обещаю: завтра. Завтра. Выписывается у нас один больной.</w:t>
        <w:br/>
        <w:t>МАМКИНА. До завтрашнего дня он может наломать здесь много дров. Дровосек ещё тот. На всю зиму хватит дровишек…</w:t>
        <w:br/>
        <w:t>ВРАЧ. Ну, а что вы посоветуете?</w:t>
        <w:br/>
        <w:t>МАМКИНА. Я? Я бы его быстро вылечила! Я бы ему показала! (Стукнула кулаком по столу). Ух, уродина-а!..</w:t>
        <w:br/>
        <w:t>ВРАЧ. Разрешаю - забирайте домой. Прямо сейчас.</w:t>
        <w:br/>
        <w:t>МАМКИН (простонал). Нет-нет-нет-нет! Не убивайте! Пожалейте-е-е! Смилуйтесь!</w:t>
        <w:br/>
        <w:t>ВРАЧ (Мамкиной) Ну, вот… Слышали?</w:t>
        <w:br/>
        <w:t>МАМКИНА. Да он притворяться мастер!</w:t>
        <w:br/>
        <w:t>ВРАЧ. Просит же больной. Что я могу поделать? Такая у меня работа - всегда быть на стороне больных. Извините. (Выходит).</w:t>
        <w:br/>
        <w:t>МАМКИНА (вслед). Вы об этом пожалеете! Вспомните меня!</w:t>
        <w:br/>
        <w:t>МАМКИН (громко). Иди домой!</w:t>
        <w:br/>
        <w:t>МАМКИНА. Но не думай, что ты тут распутничать будешь. Все средства задействую, чтобы за тобой следить. (Выходит).</w:t>
        <w:br/>
        <w:t>ИГОРЕВНА. Я вам не завидую. Пчёлы искусали - это, оказывается, полбеды… вылечить можно.</w:t>
        <w:br/>
        <w:t>МАМКИН. Пчёлы - это мелочи, да-да.</w:t>
        <w:br/>
        <w:t>ИГОРЕВНА. В этом я тоже убедилась.</w:t>
        <w:br/>
        <w:t>МАМКИН. Тут одна пчела грызёт уже почти тридцать лет, и почему я ещё живой - ума не приложу?</w:t>
        <w:br/>
        <w:t>ИГОРЕВНА. И я.</w:t>
        <w:br/>
        <w:t>МАМКИН. Нет, ну честно - как живу? Откуда соки беру? Энергию? Силушку? Кто…кто подскажет?</w:t>
        <w:br/>
        <w:t>ИГОРЕВНА. Я затрудняюсь.</w:t>
        <w:br/>
        <w:t>МАМКИН. Что же придумать?</w:t>
        <w:br/>
        <w:t>ИГОРЕВНА. Мне кажется, уже поздно что-то придумывать. Дети есть?</w:t>
        <w:br/>
        <w:t>МАМКИН. Не пустоцвет. Сын и дочь. Лёня и Люся.</w:t>
        <w:br/>
        <w:t>ИГОРЕВНА. Хвалю, хвалю. ( Поставила ногу на табуретку, гладит больное место).</w:t>
        <w:br/>
        <w:t>МАМКИН ( восхищается). Жить... жить... жить!!! К чёрту пчёлы! Берегитесь пчёл! Пусть они живут сами по себе, а мы-сами! Ура-а-а! Да здравствует женский улей!</w:t>
        <w:br/>
        <w:t>ИГОРЕВНА. Потише, потише. Не так громко. Жена ваша, не дай Бог, услышит-и будет тут как тут. Себе же навредите, а не пчёлам.</w:t>
        <w:br/>
        <w:t>МАМКИН. Вы, как всегда, правы, чёрт побери! А вас, извините, как звать-величать?</w:t>
        <w:br/>
        <w:t>ИГОРЕВНА. А это вам обязательно?</w:t>
        <w:br/>
        <w:t>МАМКИН. Хотелось бы... как-никак-соседи... по палате. Будет что вспомнить.</w:t>
        <w:br/>
        <w:t>ИГОРЕВНА. Игоревна. Везде и все меня так зовут. Другой раз называют Юлией.</w:t>
        <w:br/>
        <w:t>МАМКИН. О! Ю-ли-я! Юлей... улей... Улей... Юлей. Так лучше. Более романтично. "... потому что наша Юлька наш комсорг и наша первая любовь".</w:t>
        <w:br/>
        <w:t>ИГОРЕВНА. Слышала. И пела. Сама о себе.</w:t>
        <w:br/>
        <w:t>МАМКИН. А я-Валик.</w:t>
        <w:br/>
        <w:t>ИГОРЕВНА. Очень приятно.</w:t>
        <w:br/>
        <w:t>МАМКИН. И мне.</w:t>
        <w:br/>
        <w:t xml:space="preserve">ИГОРЕВНА. Ну, и что дальше? </w:t>
        <w:br/>
        <w:t>МАМКИН. А что?</w:t>
        <w:br/>
        <w:t>ИГОРЕВНА. И мне интересно... что?</w:t>
        <w:br/>
        <w:t xml:space="preserve">МАМКИН. А где все остальные? </w:t>
        <w:br/>
        <w:t>ИГОРЕВНА. Петровна со Степановной?</w:t>
        <w:br/>
        <w:t>МАМКИН. Да-да! Конечно!</w:t>
        <w:br/>
        <w:t>ИГОРЕВНА. Они, скорее всего, в соседний лес ушли на процедуры.</w:t>
        <w:br/>
        <w:t>МАМКИН (удивленно). И там, в лесу, лечат?</w:t>
        <w:br/>
        <w:t>ИГОРЕВНА. Конечно. Кому где и какие лекарства помогают. Одним в палате, как вот вам...</w:t>
        <w:br/>
        <w:t>МАМКИН ( поправляет)... тебе, тебе. Как вот "тебе". Мы же на "ты".</w:t>
        <w:br/>
        <w:t>ИГОРЕВНА. Пусть будет и так. Кому в палате лекарства помогают... наиболее активно действуют... кому на свежем воздухе... под кустиком.</w:t>
        <w:br/>
        <w:t>МАМКИН. Мне не доползти...</w:t>
        <w:br/>
        <w:t>ИГОРЕВНА (смеётся). Лежите уже. А то жена перехватит...ползущего, тогда точно от тебя ничего не останется. Одно имя разве что - Валик? Или ролик?</w:t>
        <w:br/>
        <w:t>МАМКИН. В таком состоянии, согласен, я не отобьюсь. Расскажи о себе, Юля.</w:t>
        <w:br/>
        <w:t>ИГОРЕВНА. Зачем?</w:t>
        <w:br/>
        <w:t>МАМКИН. Мне интересно.</w:t>
        <w:br/>
        <w:t>ИГОРЕВНА. А мне про тебя - нисколечко.</w:t>
        <w:br/>
        <w:t>МАМКИН. Обижаешь. Больного человека обижаешь. Как можно?</w:t>
        <w:br/>
        <w:t>ИГОРЕВНА. Не всё же время мне ногу оголять... от большой дозы лекарства тоже отравиться можно.</w:t>
        <w:br/>
        <w:t>МАМКИН. От этих... нет. От этих --- никогда. Расскажи о себе, Юля.</w:t>
        <w:br/>
        <w:t>ИГОРЕВНА. Не вижу смысла! ( Выходит).</w:t>
        <w:br/>
        <w:t>МАМКИН( вслед). Да все вы одинаковые, бабы-ы! Вам бы только сожрать мужика. С потрошками! Ам-ам-ам!</w:t>
        <w:br/>
        <w:t>З а т е м н е н и е.</w:t>
      </w:r>
    </w:p>
    <w:p>
      <w:pPr>
        <w:pStyle w:val="Normal1"/>
        <w:rPr>
          <w:sz w:val="20"/>
        </w:rPr>
      </w:pPr>
      <w:r>
        <w:rPr>
          <w:sz w:val="20"/>
        </w:rPr>
        <w:t>Когда наберётся свет, видим в палате всех женщин. Они занимаются кто чем. Мамкин лежит.</w:t>
        <w:br/>
        <w:t>МАМКИН. На процедурах были?</w:t>
        <w:br/>
        <w:t>ПЕТРОВНА. Да. На кустотерапии.</w:t>
        <w:br/>
        <w:t>МАМКИН. Новая, что ли, процедура?</w:t>
        <w:br/>
        <w:t>Женщины громко смеются. Кроме Игоревны.</w:t>
        <w:br/>
        <w:t>СТЕПАНОВНА (Мамкину). Первоклассник!</w:t>
        <w:br/>
        <w:t>ПЕТРОВНА. Двоечник! Скажи спасибо пчёлам, пчеловод: благодаря им ты настоящую жизнь начинаешь узнавать.</w:t>
        <w:br/>
        <w:t>СТЕПАНОВНА. Хочешь, Мамкин...</w:t>
        <w:br/>
        <w:t>ИГОРЕВНА (с упрёком). Его, между прочим, Валиком зовут. Валентином.</w:t>
        <w:br/>
        <w:t>СТЕПАНОВНА (глубоко вздохнув). Будем знать. Хочешь, Валентин- Валик, я тебе скажу, что такое кустотерапия?</w:t>
        <w:br/>
        <w:t>МАМКИН. А как же!</w:t>
        <w:br/>
        <w:t>СТЕПАНОВНА. Только на ушко.</w:t>
        <w:br/>
        <w:t>ПЕТРОВНА. Да говори вслух!</w:t>
        <w:br/>
        <w:t>СТЕПАНОВНА. Нет, не решаюсь. Лучше на ушко. (Оттянула ухо у Мамкина и что-то шепчет).</w:t>
        <w:br/>
        <w:t>МАМКИН (привстал, долго смотрит онемелым взглядом на женщин). А... а...а моя же тоже часто лежит в больнице. Что, и она ходит на эти процедуры?</w:t>
        <w:br/>
        <w:t>Женщины смеются. Кроме Игоревны.</w:t>
        <w:br/>
        <w:t>ПЕТРОВНА. А ты, Валентин, у неё спроси.</w:t>
        <w:br/>
        <w:t>СТЕПАНОВНА. Кто ж признается? Да меня муж пусть калёным железом допрашивает - молчать буду, как рыба.</w:t>
        <w:br/>
        <w:t>МАМКИН (простонал). Ко-бы-лы-ы! (Лёг).</w:t>
        <w:br/>
        <w:t xml:space="preserve">ПЕТРОВНА. А будешь, гражданин Мамкин, оскорблять, выкатим тебя вместе с койкой в коридор. Выселим. Этого добиваешься? </w:t>
        <w:br/>
        <w:t>МАМКИН. Нет, нет! Ещё чего! Ещё чего! Выдумаете!</w:t>
        <w:br/>
        <w:t>СТЕПАНОВНА. Смотри у нас. Мы такие.</w:t>
        <w:br/>
        <w:t>ПЕТРОВНА. За нами не станет.</w:t>
        <w:br/>
        <w:t>ИГОРЕВНА. Чего это вы к человеку прицепились? Не стыдно?</w:t>
        <w:br/>
        <w:t>ПЕТРОВНА. Гляньте, она уже перебежала в лагерь искусанного и изуродованного пчелиным роем.</w:t>
        <w:br/>
        <w:t>ИГОРЕВНА. И перебежала. А почему - нельзя?</w:t>
        <w:br/>
        <w:t>СТЕПАНОВНА. Можно и перебежать. Только опасно. В разных весовых категориях ты с его женой, Игоревна. Затопчет. Как слон черепаху.</w:t>
        <w:br/>
        <w:t>ИГОРЕВНА. Пусть попробует!</w:t>
        <w:br/>
        <w:t>МАМКИН. Прошу про Юлию... ( к Игоревне) как отчество?</w:t>
        <w:br/>
        <w:t>ИГОРЕВНА. Да помолчи уже хотя ты!</w:t>
        <w:br/>
        <w:t>МАМКИН(ершится). Нет, не буду! Я не такой! Не позволю!</w:t>
        <w:br/>
        <w:t>СТЕПАНОВНА. Да мы уже знаем, насмотрелись, какой ты.</w:t>
        <w:br/>
        <w:t>ПЕТРОВНА. Смелый, сказать нечего.</w:t>
        <w:br/>
        <w:t>СТЕПАНОВНА. От пчёл, и тех не отбился.</w:t>
        <w:br/>
        <w:t>МАМКИН. Попались бы вам они! Хотел бы посмотреть!..</w:t>
        <w:br/>
        <w:t xml:space="preserve">Игоревна резко выходит. </w:t>
        <w:br/>
        <w:t>Довели женщину, доконали. Эх вы, женщины, дочки - матери!</w:t>
        <w:br/>
        <w:t>ПЕТРОВНА. Слушай, покусанный, ты оставишь нас в покое или нет? Мотай на ус: где больше баб, там одному мужику нечего делать. Выдернем, как сорняк. С корнем. Ты этого хочешь?</w:t>
        <w:br/>
        <w:t>МАМКИН. Я не дамся. Принципиально не пойду.</w:t>
        <w:br/>
        <w:t>СТЕПАНОВНА. Пощекочем - сам убежишь.</w:t>
        <w:br/>
        <w:t>ПЕТРОВНА. Может, сейчас? (Готова наброситься на Мамкина).</w:t>
        <w:br/>
        <w:t>СТЕПАНОВНА. Писку наделает... Ну его! Оставь.</w:t>
        <w:br/>
        <w:t>Петровна переодевается. Мамкин привстал, наблюдает.</w:t>
      </w:r>
    </w:p>
    <w:p>
      <w:pPr>
        <w:pStyle w:val="Normal1"/>
        <w:rPr>
          <w:sz w:val="20"/>
        </w:rPr>
      </w:pPr>
      <w:r>
        <w:rPr>
          <w:sz w:val="20"/>
        </w:rPr>
        <w:t>ПЕТРОВНА (Мамкину). Смотри, смотри... наполняйся лекарствами, потому как таблетки отменили. Лечись, сурок!</w:t>
        <w:br/>
        <w:t>СТЕПАНОВНА. Уколы, слышала, тоже.</w:t>
        <w:br/>
        <w:t>ПЕТРОВНА. Лечись, пока мы есть. Бесплатные.</w:t>
        <w:br/>
        <w:t>МАМКИН. Ага. Ага. Я вот иной раз думаю...</w:t>
        <w:br/>
        <w:t>СТЕПАНОВНА. А думать надо всегда.</w:t>
        <w:br/>
        <w:t>МАМКИН. Не про то. Не про то. Я вот иной раз думаю, почему так притягивает нас, мужиков... ваши... да, да... прелести... конфигурации? Чем берут?</w:t>
        <w:br/>
        <w:t>ПЕТРОВНА. Если ты мужчина, то должен знать.</w:t>
        <w:br/>
        <w:t>СТЕПАНОВНА. А спрашивает у нас, а?</w:t>
        <w:br/>
        <w:t>ПЕТРОВНА. Чудаки эти мужики. Кролики. Подопытные.</w:t>
        <w:br/>
        <w:t>СТЕПАНОВНА. Не говори, Петровна. Всю жизнь чему-то учатся, учатся...</w:t>
        <w:br/>
        <w:t>ПЕТРОВНА. ... а умирают дураками. Ай-яй-яй-яй!</w:t>
        <w:br/>
        <w:t>МАМКИН (агрессивно). Ну-ну! Поосторожнее, я бы сказал, на поворотах. Не ухмыляйтесь. Не надо. Что, процедуры неудачно прошли, поэтому агрессивные, как тигрицы? Тогда повторите. Или в другом причина?</w:t>
        <w:br/>
        <w:t>ПЕТРОВНА. Да пошёл ты... козёл!</w:t>
        <w:br/>
        <w:t>СТЕПАНОВНА ( Мамкину). Видел, довёл Петровну? Злой стала. Нервной. Твоя работа, Ва-лен-тин! Твоя!</w:t>
        <w:br/>
        <w:t>МАМКИН. Я ничего не могу сказать плохого вам... за сеансы телотерапии.. Не обижен. Польщён. Удовлетворён.</w:t>
        <w:br/>
        <w:t>СТЕПАНОВНА. Хорошо придумал--"сеансы телотерапии". Здорово! Талантлив, чёрт!</w:t>
        <w:br/>
        <w:t>МАМКИН. Если есть кустотерапия, то, видимо, имеет право на существование и телотерапия.</w:t>
        <w:br/>
        <w:t>ПЕТРОВНА. Наконец-то понял, что кустотерапия - вещь!</w:t>
        <w:br/>
        <w:t>СТЕПАНОВНА ( погладила Мамкина по голове). Вот когда до тебя дошло, первоклассничек ты наш.</w:t>
        <w:br/>
        <w:t>ПЕТРОВНА. Степановна, можно мне эту блузку одеть? (Показывает блузку).</w:t>
        <w:br/>
        <w:t>МАМКИН. Одевайте и не думайте. И не сомневайтесь. В самый раз будет. Как раз к лицу идёт. Петровна, послушай меня. Послушай меня, старого волка!</w:t>
        <w:br/>
        <w:t>Осторожно заходит Мамкина.</w:t>
        <w:br/>
        <w:t>ПЕТРОВНА. С нами поживёшь - колготки носить начнёшь, Мамкин.</w:t>
        <w:br/>
        <w:t>СТЕПАНОВНА. Что там колготки? И лифчик. Пятый размер. Мой.</w:t>
        <w:br/>
        <w:t>МАМКИН. Не к месту, между прочим, шутка. А блузку, Петровна, эту... да... да... да. В ней ты будешь моложе лет на двадцать.</w:t>
        <w:br/>
        <w:t>ПЕТРОВНА. А кто сказал и кому, что мне двадцать? Мне всего-то девятнадцать. А?</w:t>
        <w:br/>
        <w:t>МАМКИН. От, шутница! От , кудесница!</w:t>
        <w:br/>
        <w:t>МАМКИНА ( показывает наручники). А вот эта вешь, между прочим, Мамкин, подходит к твоей наглой морде. Он уже, видали, советы даёт проституткам... прости, Боже... что одевать. Юдашкин! Иди сюда! (Агрессивно подкатила койку Мамкина к батарее, пристёгивает Мамкина за обе руки к трубе). Так тебе получше будет. И мне спокойнее. Пусть они тебя и кормят сейчас из ложечки. По очереди. Если ты их обслуживаешь, почему они тебя не могут?</w:t>
        <w:br/>
        <w:t>МАМКИН. Геноцид! Это геноцид , кто не знает! Люди! Есть ли поблизости где нормальные-е-е?..</w:t>
        <w:br/>
        <w:t>МАМКИНА. Будешь орать, как недорезанный, то найду мешок и на твою дурную башку надену. Слыхал? Так что не рыпайся, Мамкин! Не рыпайся! Вспомни, куда ты попал! Оглянись ! Стервец! .. (Выходит).</w:t>
        <w:br/>
        <w:t>Мамкин резко опустил подбородок на грудь-- как убитый.</w:t>
        <w:br/>
        <w:t>З а т е м н е н и е.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ДЕЙСТВЕНИЕ ВТОРОЕ</w:t>
      </w:r>
    </w:p>
    <w:p>
      <w:pPr>
        <w:pStyle w:val="Normal1"/>
        <w:rPr/>
      </w:pPr>
      <w:r>
        <w:rPr>
          <w:i/>
          <w:sz w:val="20"/>
        </w:rPr>
        <w:t>В палате. Мамкин лежит, Петровна и Степановна читают.</w:t>
        <w:br/>
      </w:r>
      <w:r>
        <w:rPr>
          <w:sz w:val="20"/>
        </w:rPr>
        <w:t>ПЕТРОВНА. Слыхал, Мамкин, жена приказала нам тебя кормить с ложечки. По очереди. Ну, с кого начнём, уважаемые больные бабенции?</w:t>
        <w:br/>
        <w:t>СТЕПАНОВНА. Давайте с меня.</w:t>
        <w:br/>
        <w:t>МАМКИН. Эх, и не стыдно же вам? И куда, и куда, интересно мне, глаза подевали? Перевернулся мир. Свой нос совать в чужую семью? Да когда такое было? Припомните мне. Ни доброты, ни ласки..</w:t>
        <w:br/>
        <w:t>ПЕТРОВНА. Вот так! А мне казалось, что от твоей любимой жёнушки прёт, как из канализации, -- и добротой, и лаской.</w:t>
        <w:br/>
        <w:t>СТЕПАНОВНА. Чего ерепенишься, покусанный? Молчал бы! Со- пел бы себе в обе дырочки.</w:t>
        <w:br/>
        <w:t>МАМКИН. Вроде бы и ваша правда, женщины. Простите. Погорячился. Бывает. С кем, как говорится, не бывает? Ага. И я про то же. А когда вдруг мне... приспичит? Припечёт?</w:t>
        <w:br/>
        <w:t>СТЕПАНОВНА. Подставим утку, не волнуйся.</w:t>
        <w:br/>
        <w:t>МАМКИН. Нет,нет! Я не согласен. Я стеснительный.</w:t>
        <w:br/>
        <w:t>ПЕТРОВНА. Тогда ничего есть не надо. Однако на всякий случай держи. ( Подала ему полиэтиленовую бутылку, без горлышка).</w:t>
        <w:br/>
        <w:t>СТЕПАНОВНА. И пить.</w:t>
        <w:br/>
        <w:t>МАМКИН ( удивленно). И пить? (Длинная пауза). И ... пить?</w:t>
        <w:br/>
        <w:t>СТЕПАНОВНА. И пить.</w:t>
        <w:br/>
        <w:t>МАМКИН. Нет, так не пойдёт. У меня, женщины, как раз аппетит появился.</w:t>
        <w:br/>
        <w:t>ПЕТРОВНА. Видим, видим. По глазам. Сразу на всё? То ни гроша, и вдруг алтын?</w:t>
        <w:br/>
        <w:t>МАМКИН (томно вздохнув). Да. Да, сразу на всё. Ничего не поделаешь - природа требует.</w:t>
        <w:br/>
        <w:t>СТЕПАНОВНА. Природа требует одно, жена - другое...</w:t>
        <w:br/>
        <w:t>МАМКИН. А я, если откровенно, и не успел сообразить...опомниться... вроде бы как под гипнозом был, когда жена пристегнула меня к батарее. Аферистка! Вот когда познаются люди. В беде. В горюшке-е-е! Ешкина мать!..</w:t>
        <w:br/>
        <w:t>ПЕТРОВНА. Так что, Валик, у тебя раньше никогда беды не было? Горюшка этого самого, а?</w:t>
        <w:br/>
        <w:t>Пауза.</w:t>
        <w:br/>
        <w:t>Или ситуации, чтобы узнать людей?</w:t>
        <w:br/>
        <w:t>МАМКИН. Доверчивый я человек. Мягкий. Как размятый пластилин. Нападёт, нагрянет иной раз агрессивность, как нагрянет - так отгрянет, так и улетучится. Когда выпью, вот тогда и выдам всё, что соберётся в моём накопителе. Как шахтёр уголь-на - гора. А она, жена, тогда и кричит: ты - пьяница, иди лечись... ты - алкоголик. И зафугует на лечение. Или тем рвачам подсунет.</w:t>
        <w:br/>
        <w:t>СТЕПАНОВНА. Кому-кому?</w:t>
        <w:br/>
        <w:t>МАМКИН. Ну тем, которые кодируют. Может, где и есть нормальные врачи. Но где они? А -у!</w:t>
        <w:br/>
        <w:t>СТЕПАНОВНА. Дак что, ты и сейчас закодирован?</w:t>
        <w:br/>
        <w:t>МАМКИН. Нет. Но после этой палаты, чувствую, -- буду. Сто процентов. Буду отомщен.</w:t>
        <w:br/>
        <w:t>ПЕТРОВНА. Ты левша или правша?</w:t>
        <w:br/>
        <w:t>МАМКИН. Правша. Нормальный, как все, как большинство. Бью с правой!</w:t>
        <w:br/>
        <w:t>СТЕПАНОВНА. По пчёлам?</w:t>
        <w:br/>
        <w:t>МАМКИН ( нервно). Прошу вас: не напоминайте мне о пчёлах. Не надо. Дрянь они, дрянь!</w:t>
        <w:br/>
        <w:t>ПЕТРОВНА. А за какую руку она тебя пристегнула?</w:t>
        <w:br/>
        <w:t>МАМКИН. За обе сразу.</w:t>
        <w:br/>
        <w:t>ПЕТРОВНА. Не выпьешь. А у нас намечается...</w:t>
        <w:br/>
        <w:t>МАМКИН. Было бы что. Пьют же люди, которые и вовсе рук не имеют. Пьют, гады!</w:t>
        <w:br/>
        <w:t>ПЕТРОВНА. Тогда что, сыграем в складчину? Я сбегаю. Я кладу, она кладёт наверх, ты ещё раз наверх...</w:t>
        <w:br/>
        <w:t>МАМКИН. Наверх? Я люблю быть наверху.</w:t>
        <w:br/>
        <w:t>Женщины удивленно переглядываются.</w:t>
        <w:br/>
        <w:t>Но как быть мне наверху, когда я в лес поехал... по дрова... Домик у меня в деревушке. По горячей сетке на пенсию вышел, лошадь купил... думал, поживу, как человек... Эх! Не имею, одним словом, госзнаков.</w:t>
        <w:br/>
        <w:t>ПЕТРОВНА. Так что, не будешь в складчину?</w:t>
        <w:br/>
        <w:t>МАМКИН. Не в ресторан собирался.</w:t>
        <w:br/>
        <w:t>ПЕТРОВНА. Твои проблемы.</w:t>
        <w:br/>
        <w:t>СТЕПАНОВНА. Почему только его, Петровна? Могу выручить. Муж зарплату получил. Всю отдал. До копеечки.</w:t>
        <w:br/>
        <w:t>ПЕТРОВНА. Да Борька твой дурак битый. Я его знаю.</w:t>
        <w:br/>
        <w:t>МАМКИН. А раньше в больнице не пили.</w:t>
        <w:br/>
        <w:t>ПЕТРОВНА. А кто сейчас пьёт? Кто? Покажи мне того бандита. Да я ему! (Пригрозила кулаком).</w:t>
        <w:br/>
        <w:t>СТЕПАНОВНА. Мы лечимся, Валентин. Лечимся.</w:t>
        <w:br/>
        <w:t>ПЕТРОВНА. И тебя, кстати, лечим. Сам признался.</w:t>
        <w:br/>
        <w:t>СТЕПАНОВНА. Или берёшь свои слова назад?</w:t>
        <w:br/>
        <w:t>МАМКИН. Включайте в свою команду. Так и быть. А там видно будет... Уломали. Лечиться так лечиться!</w:t>
        <w:br/>
        <w:t>Степановна осыпает, словно осенью дерево землю, Мамкина деньгами.</w:t>
        <w:br/>
        <w:t>ПЕТРОВНА. Покажите мне того мужика, которого нельзя купить! Покажите!</w:t>
        <w:br/>
        <w:t>З а т е м н е н и е.</w:t>
        <w:br/>
        <w:t>В палате. Мамкин всё ещё пристёгнут к трубе. Женщины лежат на койках. Игоревна кормит из ложечки Мамкина.</w:t>
        <w:br/>
        <w:t>СТЕПАНОВНА. Вкусно, Мамкин?</w:t>
        <w:br/>
        <w:t>МАМКИН. Мамкину всегда вкусно.</w:t>
        <w:br/>
        <w:t>ИГОРЕВНА. Не мешайте нам ужинать.</w:t>
        <w:br/>
        <w:t>ПЕТРОВНА. А что, уже вечер?</w:t>
        <w:br/>
        <w:t>МАМКИН. Вечер. Вон и звёзды на небе... Красота! А раньше были... звёзды... на небе? Не помню... не помню. Признаюсь, как на духу.</w:t>
        <w:br/>
        <w:t>СТЕПАНОВНА. А почему это ты не помнишь? Что, в подвале сидел?</w:t>
        <w:br/>
        <w:t>ИГОРЕВНА. Ешь, не вертись. Амай.</w:t>
        <w:br/>
        <w:t>МАМКИН ( старается ответить Степановне). Нет, в это время я всегда дома... (Но Игоревна не дала договорить - затолкала кашу в рот).</w:t>
        <w:br/>
        <w:t>СТЕПАНОВНА. Понятно, понятно: кашку-малашку ем?</w:t>
        <w:br/>
        <w:t>ПЕТРОВНА. Дальше, Мамкин, можешь не продолжать.</w:t>
        <w:br/>
        <w:t>МАМКИН. Что, ужинать?</w:t>
        <w:br/>
        <w:t>СТЕПАНОВНА. А ужинать - как хочешь.</w:t>
        <w:br/>
        <w:t>МАМКИН (нервно). И ужинать не желаю! (Оттолкнул от себя Игоревну). Испортили настроение. Уберите эту кашу! Хватит! Сыт!</w:t>
        <w:br/>
        <w:t>ИГОРЕВНА (женщинам). Помолчать можете? Хотя бы во время трапезы? Он же второй день ничего не ест.</w:t>
        <w:br/>
        <w:t>ПЕТРОВНА. Корми не корми, а все равно привязан. Какая от него польза?</w:t>
        <w:br/>
        <w:t>ИГОРЕВНА. Женщины! Как вам не стыдно?</w:t>
        <w:br/>
        <w:t>СТЕПАНОВНА. Я стыд потеряла пятнадцать лет назад.</w:t>
        <w:br/>
        <w:t>ПЕТРОВНА. Мы с тобой, Степановна, ровесницы.</w:t>
        <w:br/>
        <w:t>ИГОРЕВНА. Не обращай, Валентин, на них внимания. Давай, давай.</w:t>
        <w:br/>
        <w:t xml:space="preserve">ПЕТРОВНА. Нямай, нямай, дружок. </w:t>
        <w:br/>
        <w:t>СТЕПАНОВНА. За папку... за мамку... за соседа дядю Лёшу... за соседку тётю Глашу мы... опа!... уплетаем кашу. Ну, ещё ложечку. Вот молодчина. Вот спасибо тебе.</w:t>
        <w:br/>
        <w:t>ИГОРЕВНА. Когда вы его кормили, между прочим, я не мешала!</w:t>
        <w:br/>
        <w:t>ПЕТРОВНА. А здесь, Игоревна, две большие разницы: мы кормили, а ты подкармливаешь... как хозяйка хряка. Хрю-хрю-хрю-ю!</w:t>
        <w:br/>
        <w:t xml:space="preserve">МАМКИН (Игоревне). Не обращай внимания. Прошу тебя. Не надо. Развратницы. Их, пойми меня правильно, не переделаешь. </w:t>
        <w:br/>
        <w:t>ИГОРЕВНА. А кушать будешь? Я у кого спрашиваю?</w:t>
        <w:br/>
        <w:t>МАМКИН. Так и быть, уговорила. Одну ложечку осилю. Давай. Только вкуса и от той , единственной, ложечки не почувствую.</w:t>
        <w:br/>
        <w:t>СТЕПАНОВНА. Вишь ты, он ещё и вкуса хочет.</w:t>
        <w:br/>
        <w:t>МАМКИН. А почему и нет?! А почему?!.. Я тоже , между прочим, не кабанчик! Отстегните меня! Где моя старая кастрюля? Кто скажет?</w:t>
        <w:br/>
        <w:t>ПЕТРОВНА. Нам пора на сериал, Степановна. Ты идёшь?</w:t>
        <w:br/>
        <w:t>СТЕПАНОВНА (суетливо). А правда же! Смотрите, не безобразничайте здесь. ( Шутя пригрозила пальцем Мамкину и Игоревне).</w:t>
        <w:br/>
        <w:t>Петровна и Степановна выходят. Пауза.</w:t>
        <w:br/>
        <w:t>МАМКИН. Что, так и будем молчать?</w:t>
        <w:br/>
        <w:t>ИГОРЕВНА. Так и будем.</w:t>
        <w:br/>
        <w:t>МАМКИН. Дети есть?</w:t>
        <w:br/>
        <w:t>Игоревна крутит головой: нет.</w:t>
        <w:br/>
        <w:t>А у меня есть.</w:t>
        <w:br/>
        <w:t>ИГОРЕВНА. Я уже слышала.</w:t>
        <w:br/>
        <w:t>МАМКИН. Ах, да! Правда же, говорил, говорил. Люблю похвастаться тем, что имею. Порок. Согласен.</w:t>
        <w:br/>
        <w:t>ИГОРЕВНА. Тебе хорошо.</w:t>
        <w:br/>
        <w:t>МАМКИН. А мне кажется - тебе.</w:t>
        <w:br/>
        <w:t>ИГОРЕВНА. Ошибаешься. Одной жить тяжело. Непросто одной.</w:t>
        <w:br/>
        <w:t>МАМКИН. А я завидую тем, кто один живёт.</w:t>
        <w:br/>
        <w:t>ИГОРЕВНА. Чудак ты.</w:t>
        <w:br/>
        <w:t>МАМКИН. Я знаю.</w:t>
        <w:br/>
        <w:t>ИГОРЕВНА. Кушай. Ну, ещё хотя бы немножко. А каша в самом деле очень вкусная.</w:t>
        <w:br/>
        <w:t>МАМКИН. А давай вместе? Одну ложку ты, одну --- я. Давай?</w:t>
        <w:br/>
        <w:t>ИГОРЕВНА (улыбнувшись). С кого начнём?</w:t>
        <w:br/>
        <w:t>МАМКИН. С тебя.</w:t>
        <w:br/>
        <w:t>ИГОРЕВНА. Нет. С тебя.</w:t>
        <w:br/>
        <w:t>МАМКИН. Нет-нет!</w:t>
        <w:br/>
        <w:t>ИГОРЕВНА. С тебя! И не капризничай!</w:t>
        <w:br/>
        <w:t>МАМКИН. Ну, только учитывая то, что ты - женщина. Извини, а замужем ты... была?</w:t>
        <w:br/>
        <w:t>ИГОРЕВНА. Была. Совсем мало. Вкусила этого счастья...</w:t>
        <w:br/>
        <w:t>МАМКИН ( агрессивно). Гад попался?!</w:t>
        <w:br/>
        <w:t>ИГОРЕВНА. Нет, человек он как раз и хороший. Но больной.</w:t>
        <w:br/>
        <w:t>МАМКИН. Так и я же больной.</w:t>
        <w:br/>
        <w:t>ИГОРЕВНА. Пчелиный яд, говорят, полезен.</w:t>
        <w:br/>
        <w:t>МАМКИН. Полезен?</w:t>
        <w:br/>
        <w:t>ИГОРЕВНА. Так говорят.</w:t>
        <w:br/>
        <w:t>МАМКИН Это говорит тот, кого пчёлы не кусали. Я бы хотел послушать тех умников после того, когда бы они побывали на моём месте.</w:t>
        <w:br/>
        <w:t>Едят кашу: ложку Игоревна, ложку - Мамкин.</w:t>
        <w:br/>
        <w:t>И всё же, если не секрет, чем болел муж? Где вирус взял?</w:t>
        <w:br/>
        <w:t>ИГОРЕВНА. Секрет. Не скажу.</w:t>
        <w:br/>
        <w:t>МАМКИН. По нашей части?</w:t>
        <w:br/>
        <w:t>ИГОРЕВНА. Не добьёшься.</w:t>
        <w:br/>
        <w:t xml:space="preserve">МАМКИН. Интересно же. Распалила, зажгла мужика, а молчишь. А сама, значит, в кусты? (Заигрывает). </w:t>
        <w:br/>
        <w:t>ИГОРЕВНА. Ты думаешь... Нет, не буду... не надо. Больной человек он и есть больной. Хотя излечим.</w:t>
        <w:br/>
        <w:t>МАМКИН. Говори, почему же. Сказала "а", скажи и "б".</w:t>
        <w:br/>
        <w:t>ИГОРЕВНА. И больше мне никого не надо, Валентин.</w:t>
        <w:br/>
        <w:t>МАМКИН. Не понимаю. Как можно отказываться от того, что можно взять? Что само лежит на поверхности, как алмаз, как драгоценный камень? Как?</w:t>
        <w:br/>
        <w:t>ИГОРЕВНА. Одной хотя и тяжело, но, видимо, всё же полегче, чем иной раз вдвоём.</w:t>
        <w:br/>
        <w:t>МАМКИН. Не скажи! Не скажи, Игоревна! Смотря с кем. А вот с тобой я бы на край света... нам бы с тобой хорошо было бы. Закадычно. А?</w:t>
        <w:br/>
        <w:t>ИГОРЕВНА. Ты же женат. Детей имеешь.</w:t>
        <w:br/>
        <w:t>МАМКИН. А я - веришь? -- и забыл про жену и детей... как тебя увидел. Забыл, ага!</w:t>
        <w:br/>
        <w:t>ИГОРЕВНА. И ешь ты слабо. Значит, и работник такой.</w:t>
        <w:br/>
        <w:t>МАМКИН. Кто? Это я слабо ем? Где каша? И первую ложку мне, и вторую - тоже! Пошевеливайся, Игоревна! Пошевеливайся, Юлия!</w:t>
        <w:br/>
        <w:t>ИГОРЕВНА (смеётся и кормит из ложки Мамкина). Не так быстро. Подожди, обмажешься. Чудак ты, Валентин.</w:t>
        <w:br/>
        <w:t>МАМКИН. Не хватит каши, потрясём сумку. Я докажу! Я слабо ем? Да кто тебе сказал, Игоревна? Кто наговорил таких глупостей? Покажите мне его! Дайте! Задавлю вот этими руками, как только вырвусь на свободу ! Каши Мамкину! Каши-и!</w:t>
        <w:br/>
        <w:t>З а т е м н е н и е.</w:t>
        <w:br/>
        <w:t>В палате, кроме женщин и Мамкина, Врач.</w:t>
        <w:br/>
        <w:t>ВРАЧ. Так что с тобой делать будем, Мамкин?</w:t>
        <w:br/>
        <w:t>МАМКИН. А что тут сделаешь, когда пристёгнут? Наглухо. Ищите жену. Ключ у неё.</w:t>
        <w:br/>
        <w:t>ВПАЧ. Искали. Телофон молчит. Она что, не живёт дома?</w:t>
        <w:br/>
        <w:t>Пауза.</w:t>
        <w:br/>
        <w:t>МАМКИН. Не живёт... дома? Как не живёт? А где?</w:t>
        <w:br/>
        <w:t>ВРАЧ. Ну, может у вас дача есть?</w:t>
        <w:br/>
        <w:t>МАМКИН. Она туда не ездит. Она городская.</w:t>
        <w:br/>
        <w:t>ВРАЧ. Звоним второй день, а телефон молчит. Тишина. Мрак.</w:t>
        <w:br/>
        <w:t>МАМКИН. Вы мне, доктор, задачку задали.</w:t>
        <w:br/>
        <w:t>ВРАЧ. Решайте , решайте. А в шестой палате вас ждёт место.</w:t>
        <w:br/>
        <w:t>СТЕПАНОВНА. А мы уже и привыкли к нему.</w:t>
        <w:br/>
        <w:t>ПЕТРОВНА. Пусть с нами лежит. Нам он не мешает. Тем более на цепи... как кот у Лукоморья.</w:t>
        <w:br/>
        <w:t>ВРАЧ. А вы что скажете, Мамкин?</w:t>
        <w:br/>
        <w:t>МАМКИН. Мне хорошо среди хороших людей.</w:t>
        <w:br/>
        <w:t>ВРАЧ. Не безобразничай, Мамкин. Вы что, желаете, чтобы меня с работы попросили? Извольте. Не найдём ключ, вызовем спасательную службу.</w:t>
        <w:br/>
        <w:t>МАМКИН (часто трясёт руками). Нет, нет, нет! Я привык. Мне хорошо. И к чему только не привыкнет это гнустное, такое мерзкое существо, как человек? Я и ... привык, потому как - человек. Меня не обижают. Меня кормят. И всё остальное... да, да! Грешно жаловаться. Не могу. Видите, и женщины не против, чтобы я, значит, лечился? Они меня даже в свой союз приняли.</w:t>
        <w:br/>
        <w:t>ВРАЧ. Что у вас здесь за такой союз?</w:t>
        <w:br/>
        <w:t>Петровна и Степановна показывают Мамкину жестами, чтобы молчал.</w:t>
        <w:br/>
        <w:t>МАМКИН. Союз, говорите? ( Выдержав паузу). А союз как раз и развалился... в пуще... в Вискулях... Не слыхали? Ты мне товарищ, я тебе брат. Ага. Что, думаете, я бы в другой палате поправился так быстро? Тем более, среди мужчин? Не думаю. Сомневаюсь.</w:t>
        <w:br/>
        <w:t>ВРАЧ. Хороший ты человек, Мамкин. Но надо знать и меру. Меру, Мамкин! (Выходит).</w:t>
        <w:br/>
        <w:t>МАМКИН (ворчливо). "Меру", "меру"... Чья очередь меня кормить?</w:t>
        <w:br/>
        <w:t>СТЕПАНОВНА (неохотно). Да моя, моя. И когда ты уже нажрёшься?</w:t>
        <w:br/>
        <w:t xml:space="preserve">ИГОРЕВНА. Моя! </w:t>
        <w:br/>
        <w:t>ПЕТРОВНА. Степановна, уступи. Не гневи Игоревну. Здесь что-то более серьёзное, чем каша. Понимаешь?</w:t>
        <w:br/>
        <w:t>СТЕПАНОВНА. А очередь - моя. Я правду люблю. Я и буду кормить. Не уступлю. Хотя и опостылел мне этот Мамкин со своим шавканьем. Тьфу!</w:t>
        <w:br/>
        <w:t xml:space="preserve">ИГОРЕВНА. Моя! </w:t>
        <w:br/>
        <w:t>МАМКИН. Что, Степановна, хочешь сказать, у меня зубов нету?</w:t>
        <w:br/>
        <w:t>СТЕПАНОВНА. Не заглядывала тебе в рот. Но чувствую худшее...</w:t>
        <w:br/>
        <w:t>ПЕТРОВНА. Степановна, уступи! Будет международный конфликт. Мамкин, чья очередь тебя кормить сегодня? Как он скажет, так и будет.</w:t>
        <w:br/>
        <w:t>МАМКИН ( ткнул пальцем в сторону Игоревны). Её! И только её! Она вкусно кормит.</w:t>
        <w:br/>
        <w:t>СТЕПАНОВНА. Ты что, уже успел попробовать? Так привязан вроде был?</w:t>
        <w:br/>
        <w:t>МАМКИН. Её очередь.</w:t>
        <w:br/>
        <w:t>ПЕТРОВНА. Ну, и чего же ты хочешь, Мамкин?</w:t>
        <w:br/>
        <w:t>МАМКИН. Чтобы на нас напали деньги, а мы не отбились.</w:t>
        <w:br/>
        <w:t>СТЕПАНОВНА. Как от пчёл.</w:t>
        <w:br/>
        <w:t>Мамкин в отчаяньи плюнул. Игоревна уходит.</w:t>
        <w:br/>
        <w:t>Потрусила. За кашей.</w:t>
        <w:br/>
        <w:t>ПЕТРОВНА. Закрутила, закрутила своими батонами.</w:t>
        <w:br/>
        <w:t>МАМКИН ( строго). Прошу не оскорблять!</w:t>
        <w:br/>
        <w:t>ПЕТРОВНА. А что я такое сказала? Подумаешь! И у меня батоны есть. Могу показать. ( Прошлась ). Видел? А если есть, почему бы и не похвастать?</w:t>
        <w:br/>
        <w:t>МАМКИН. У неё получше...</w:t>
        <w:br/>
        <w:t>ПЕТРОВНА. Получше? У неё? И не стыдно?</w:t>
        <w:br/>
        <w:t>СТЕПАНОВНА. А я готовилась, Мамкин, покормить тебя из ложечки. Ночь не спала. Давно я никого не кормила из ложечки. Дети взрослые... ну, не совсем...а едят, правда, сами... как и муж. А иной раз ностальгия так возьмёт тебя крепко... как в молодые годы любимый человек. Приятно вспомнить! (Томно потянулась). Ну что, Петровна, на процедуры?</w:t>
        <w:br/>
        <w:t>ПЕТРОВНА. Рановато. Позавтракать сначала надо. Пошли в столовую.</w:t>
        <w:br/>
        <w:t>СТЕПАНОВНА. Слушаюсь!</w:t>
        <w:br/>
        <w:t>Уходят.</w:t>
        <w:br/>
        <w:t>МАМКИН (громко). А кто... а кто, последний раз спрашиваю, хотя и первого не было, лошадь мне купит ? Кто вернёт? Чьи пчёлы были? Где тот пчеловод зачуханный? Повторяю: кто мне, гражданину Мамкину Валентину Юрьевичу, вернёт лошадь?</w:t>
        <w:br/>
        <w:t>Появляется Аркашка.</w:t>
        <w:br/>
        <w:t>АРКАШКА. А вот и я, хозяин. Звал?</w:t>
        <w:br/>
        <w:t>МАМКИН (остолбенел). Нет, нет, не звал. И быть такого не могло. Тебя же нету. Мы - мёртв. Ты-там... ( Показывает взглядом на потолок).</w:t>
        <w:br/>
        <w:t>АРКАШКА. Ошибаешься. Захомутать меня не захомутаешь, хомут побереги для другого коня - дурака. Телегу, плуг, борону пусть он теперь потаскает. А у меня было время хорошенько подумать, взвесить и убедиться...</w:t>
        <w:br/>
        <w:t>МАМКИН (неуверенно, дрожащим голосом). И что же ты взвесил? В чём убедился?</w:t>
        <w:br/>
        <w:t>АРКАШКА. Зря потел. Не на того человека спину гнул. Надо было сачковать. Лодырям легче прожить.</w:t>
        <w:br/>
        <w:t>МАМКИН. Не скажи.</w:t>
        <w:br/>
        <w:t>АРКАШКА. Помолчи.</w:t>
        <w:br/>
        <w:t>МАМКИН. Как прикажешь.</w:t>
        <w:br/>
        <w:t>АРКАШКА. А тебя, я вижу, прижали. Что, хорошо так?</w:t>
        <w:br/>
        <w:t>МАМКИН. Нет. Плохо. Хуже не придумаешь.</w:t>
        <w:br/>
        <w:t>АРКАШКА. А я всё время так и жил. Даже на ночь ты ленился иногда хомут с меня снять.</w:t>
        <w:br/>
        <w:t>МАМКИН. Кто, говорят, старое вспомнит...</w:t>
        <w:br/>
        <w:t>АРКАШКА ... тому глаз вон.</w:t>
        <w:br/>
        <w:t>МАМКИН. Правильно.</w:t>
        <w:br/>
        <w:t>АРКАШКА. А глаза мне уже не нужны. За меня Бог на белый свет смотрит. Из-за облака. Мне уже ничего не надо. Хотя душа и живёт. А высказаться дай.</w:t>
        <w:br/>
        <w:t>МАМКИН. Не запрещаю. Только зря ты на меня так агрессивно набросился.</w:t>
        <w:br/>
        <w:t>АРКАШКА. А на кого надо?</w:t>
        <w:br/>
        <w:t>МАМКИН. На их ...</w:t>
        <w:br/>
        <w:t>АРКАШКА. Их - много...</w:t>
        <w:br/>
        <w:t>МАМКИН. Понимаю, понимаю: одного легче бить. А надо ли? А за что? Чё, думаешь, мне жалко было тебе овса? Нету. Нету овса. Из моды вышел овёс. Свели. Если честно, я и не видел его, овса, сколько живу.</w:t>
        <w:br/>
        <w:t>АРКАШКА. А кнутом хлестал?</w:t>
        <w:br/>
        <w:t>МАМКИН. Ну, было ... На то и кнут. Не висеть же ему без дела. Для чего ружьё? Чтобы стрелять. Вот и я ... значит.</w:t>
        <w:br/>
        <w:t>АРКАШКА. Подковы не подбил, я и поскользнулся... И ты меня за это - кнутом?</w:t>
        <w:br/>
        <w:t>МАМКИН. Погорячился. Прости.</w:t>
        <w:br/>
        <w:t>АРКАШКА. А мне погорячиться можно?</w:t>
        <w:br/>
        <w:t>МАМКИН. В каком смысле?</w:t>
        <w:br/>
        <w:t>АРКАШКА. А вот в этом. ( Хлестает Мамкина кнутом).</w:t>
        <w:br/>
        <w:t>МАМКИН (извивается). Кто разрешил? Беспредел! Где бы это было видано, чтобы разные животные людей кнутами?... По какому праву? Кто же из нас конь, а кто человек? Спасите-е-е!</w:t>
        <w:br/>
        <w:t>АРКАШКА. Никто тебя не услышит. А Бог есть. Он заставляет платить за всё. И за хорошее, и за пакости. (Исчезает).</w:t>
        <w:br/>
        <w:t>Появляются Петровна, Степановна и Игоревна.</w:t>
        <w:br/>
        <w:t>ИГОРЕВНА. Что, что случилось? (Подняла кнут). Кто тебя, Валик?</w:t>
        <w:br/>
        <w:t>СТЕПАНОВНА. А мы думали, снова пчёлы напали.</w:t>
        <w:br/>
        <w:t>ПЕТРОВНА. Роем.</w:t>
        <w:br/>
        <w:t>МАМКИН. Ещё раз прошу вас, женщины, прошу и молю: не напоминайте мне про пчёл! Всё понятно?</w:t>
        <w:br/>
        <w:t>СТЕПАНОВНА. Тогда не кричи.</w:t>
        <w:br/>
        <w:t>ПЕТРОВНА. Смирись со своей судьбой, Мамкин.</w:t>
        <w:br/>
        <w:t>СТЕПАНОВНА (Игоревне). Ты с нами на процедуры не идёшь?</w:t>
        <w:br/>
        <w:t>МАМКИН ( громко). Не-е-ет! Она - не-е-е-ет!</w:t>
        <w:br/>
        <w:t>СТЕПАНОВНА. Всё понятно.</w:t>
        <w:br/>
        <w:t>ПЕТРОВНА. Как дважды два.</w:t>
        <w:br/>
        <w:t>СТЕПАНОВНА. Счастливо оставаться, молодожены.</w:t>
        <w:br/>
        <w:t>Петровна и Степановна взяли необходимые вещи и уходят.</w:t>
        <w:br/>
        <w:t>МАМКИН. Больше про коня и вспоминать не буду. Его уже не вернёшь, а на сухари достанется.</w:t>
        <w:br/>
        <w:t>ИГОРЕВНА. От кого?</w:t>
        <w:br/>
        <w:t>МАМКИН. От коня. От Аркашки.</w:t>
        <w:br/>
        <w:t>ИГОРЕВНА. Как это?</w:t>
        <w:br/>
        <w:t>МАМКИН. Просто. Вспомню - он и появляется. Только представлю голову его ... маргалы... и сразу...</w:t>
        <w:br/>
        <w:t>ИГОРЕВНА. Невероятно! (Приложила руку ко лбу Мамкина). Всё понятно - горячий.</w:t>
        <w:br/>
        <w:t>МАМКИН. Я горячим и родился. Всё равно как на углях поджарили. Со всех сторон. Крутили, как шашлык на шампуре.</w:t>
        <w:br/>
        <w:t>ИГОРЕВНА. Оно и видно. И как я сразу не догадалась?</w:t>
        <w:br/>
        <w:t>МАМКИН. Пусть конь появится. Пусть. Но кнут откудова взялся? Я о нём не вспоминал ... не думал.</w:t>
        <w:br/>
        <w:t>ИГОРЕВНА. Обволокли тебя, беднягу, наручники, кнуты...</w:t>
        <w:br/>
        <w:t>МАМКИН. Дерьмо разное как магнитом притягиваю. С чего бы?</w:t>
        <w:br/>
        <w:t>ИГОРЕВНА (серьёзно). Лечиться надо!</w:t>
        <w:br/>
        <w:t>Заходит Милиционер.</w:t>
        <w:br/>
        <w:t>МИЛИЦИОНЕР. Мамкин здесь лежит?</w:t>
        <w:br/>
        <w:t>ИГОРЕВНА (кивает). Вот он.</w:t>
        <w:br/>
        <w:t>МИЛИЦИОНЕР. Разговаривать может?</w:t>
        <w:br/>
        <w:t>ИГОРЕВНА. Смотря с кем. С вами - не знаю...</w:t>
        <w:br/>
        <w:t>МИЛИЦИОНЕР. У меня мёртвый заговорит.</w:t>
        <w:br/>
        <w:t>ИГОРЕВНА. Слышала. Заговорит. Мне выйти?</w:t>
        <w:br/>
        <w:t>МИЛИЦИОНЕР. А это ваше дело. Хотите - присутствуйте, хотите - нет. Тогда - на свежий воздух.</w:t>
        <w:br/>
        <w:t>ИГОРЕВНА. Мне это подходит. ( Выходит).</w:t>
        <w:br/>
        <w:t>МИЛИЦИОНЕР. Мамкин, вы меня слышите?</w:t>
        <w:br/>
        <w:t>МАМКИН. На одно ухо. Второе заплыло.</w:t>
        <w:br/>
        <w:t>МИЛИЦИОНЕР. А почему это у вас наручники? Вы что - бузили? Вроде бы я вас не пристёгивал. Или, может, вчера? Я не был здесь вчера?</w:t>
        <w:br/>
        <w:t>Мамкин крутит голово: нет.</w:t>
        <w:br/>
        <w:t>Так в чём дело тогда?</w:t>
        <w:br/>
        <w:t>МАМКИН. У меня дома тоже милиционер живёт. Она у меня немножко ... того. Её работа.</w:t>
        <w:br/>
        <w:t>МИЛИЦИОНЕР. Разберёмся. Ну, а сейчас по порядку. Мамкин?</w:t>
        <w:br/>
        <w:t>МАМКИН. Мамкин.</w:t>
        <w:br/>
        <w:t>МИЛИЦИОНЕР. Валентин Юрьевич?</w:t>
        <w:br/>
        <w:t>МАМКИН. Он самый. Вместе с кепкой и сандалетами.</w:t>
        <w:br/>
        <w:t>МИЛИЦИОНЕР. Отвечать кратко. Без комментариев. Год рождения?</w:t>
        <w:br/>
        <w:t>МАМКИН. Тысяча девятьсот пятидесятый...</w:t>
        <w:br/>
        <w:t>МИЛИЦИОНЕР. Адрес у нас записан.</w:t>
        <w:br/>
        <w:t>МАМКИН. Нет- нет, адрес хочу поменять.</w:t>
        <w:br/>
        <w:t>МИЛИЦИОНЕР. Прописан на улице авиаконструктора Сухого? Дом два, квартира пять?</w:t>
        <w:br/>
        <w:t>МАМКИН. Там, там.</w:t>
        <w:br/>
        <w:t>МИЛИЦИОНЕР. Так что же вы мне голову морочите? Рассказывайте!</w:t>
        <w:br/>
        <w:t>МАМКИН. О... чём?</w:t>
        <w:br/>
        <w:t>МИЛИЦИОНЕР. О пчёлах!</w:t>
        <w:br/>
        <w:t>МАМКИН (простонал). Снова про пчёл, про мелочь ту? Не вспоминали бы, а? И коня жалко... Такой конь у меня был! Послушный, выносливый. Такой конь!</w:t>
        <w:br/>
        <w:t>Появляется Аркашка.</w:t>
        <w:br/>
        <w:t>АРКАШКА. И-го-го-го-го-го-го! Я, хозяин! Я! Скучаешь, вижу, по мне.</w:t>
        <w:br/>
        <w:t>МАМКИН (диким голосом). Не-е-е-ет!</w:t>
        <w:br/>
        <w:t>МИЛИЦИОНЕР. Что с вами?</w:t>
        <w:br/>
        <w:t>МАМКИН (тычет пальцем на лошадь). Конь. Мой конь.</w:t>
        <w:br/>
        <w:t>МИЛИЦИОНЕР. Этот?</w:t>
        <w:br/>
        <w:t>МАМКИН. Да. Да. ( Аркашке). Прочь! Не мешай нашей многоуважаемой милиции вести допрос! Прочь!</w:t>
        <w:br/>
        <w:t>АРКАШКА. Как пожелаешь, хозяин. Я могу подняться на небеса... к себе... в свою небесную конурку. Мне там хорошо.</w:t>
        <w:br/>
        <w:t>МИЛИЦИОНЕР (Аркашке).Задержитесь. Мне ты как раз и нужен. Допрошу. А тогда куда хочешь. Видишь, как повезло. Чудеса - не иначе. Глазам не верю. Ну, рассказывай.</w:t>
        <w:br/>
        <w:t>АРКАШКА. О чём?</w:t>
        <w:br/>
        <w:t>МИЛИЦИОНЕР. Обо всём по порядку. Как проснулся, как позавтракал, как поставил тебя в розвальни хозяин... бил ли...</w:t>
        <w:br/>
        <w:t>Мамкин показывает жестами Аркаше, чтобы тот не очень откровенничал.</w:t>
        <w:br/>
        <w:t>Слушаю, слушаю, гнедой.</w:t>
        <w:br/>
        <w:t>АРКАШКА. Спал, как всегда, стоя.</w:t>
        <w:br/>
        <w:t>МИЛИЦИОНЕР (Мамкину). А интересно, правда? Как так можно-стоять и спать? Хотя было у меня ... на первом посту в армии охранял знамя полка... Стоял с автоматом и спал... Ну, ну, дальше.</w:t>
        <w:br/>
        <w:t>АРКАШКА. Завтракал? А завтракал ли я? Хозяин, не помнишь?</w:t>
        <w:br/>
        <w:t>МАМКИН. Ты чего, едрёна вошь, забыл? Выветрило? А кто тебе корзину свеклы приносил ? С неба упала?</w:t>
        <w:br/>
        <w:t xml:space="preserve">АРКАШКА. А-а, правильно. Была, была свекла в рационе. Та, которую ты на колхозном поле воровал, а я, дурак, тянул воз с наворованным. Простить себе не могу. </w:t>
        <w:br/>
        <w:t>МАМКИН. Вот лжёт, а? Вот даёт ! Его послушать!...</w:t>
        <w:br/>
        <w:t>МИЛИЦИОНЕР. Интересно, интересно. Так и запишем: завтракал ворованной свеклой. Кони не воруют. Воруют их хозяева. Мамкин, тебя касается.</w:t>
        <w:br/>
        <w:t>МАМКИН. Да кого вы слушаете, товарищ милиционер? Чушь! Полнейшая!</w:t>
        <w:br/>
        <w:t>МИЛИЦИОНЕР. Не мешайте. Говори, говори дальше, конь.</w:t>
        <w:br/>
        <w:t>АРКАШКА. Ну, после свеклы запряг он меня в телегу, и поехали мы с хозяином на ферму. Там его знакомый сторожит молоко. Зачерпнул он ведро сметаны...</w:t>
        <w:br/>
        <w:t>МАМКИН. Во даёт! Во врёт! Заткнись, гад!</w:t>
        <w:br/>
        <w:t>МИЛИЦИОНЕР (Мамкину). Не мешать! Давай, давай, конь, давай.( Аркашке). А тебя, кстати, как он обычно звал?</w:t>
        <w:br/>
        <w:t>АРКАШКА. Быдло. Обжора. Кретин. Какое имя больше понравится вам, то и выбирайте. Хотя по паспорту я - Аркашка.</w:t>
        <w:br/>
        <w:t>МАМКИН. Не верьте. Аркашкой и звал - величал.</w:t>
        <w:br/>
        <w:t>МИЛИЦИОНЕР. Я вас не спрашиваю, Мамкин.</w:t>
        <w:br/>
        <w:t>АРКАШКА. Ну, а тогда, значит, отвезли мы то ведро со сметаной... мне бы той сметанки хоть язычком лизнуть... дачнице одной... тётке Гуле...</w:t>
        <w:br/>
        <w:t>МИЛИЦИОНЕР. Так и запишем: тётке Гуле. А фамилию её не помнишь?</w:t>
        <w:br/>
        <w:t>АРКАШКА. Нет. Но могу показать, где её дача.</w:t>
        <w:br/>
        <w:t>МИЛИЦИОНЕР. Покажешь.</w:t>
        <w:br/>
        <w:t>МАМКИН. А кто видел? Свидетели есть?</w:t>
        <w:br/>
        <w:t xml:space="preserve">МИЛИЦИОНЕР. Будут. Найдём. Ну, ну, Аркашка. </w:t>
        <w:br/>
        <w:t>АРКАШКА. Она, тётка Гуля, дала за сметану три бутылки вина.</w:t>
        <w:br/>
        <w:t>МИЛИЦИОНЕР. Кому?</w:t>
        <w:br/>
        <w:t>АРКАШКА. Не мне же. Вот ему, хозяину.</w:t>
        <w:br/>
        <w:t>МАМКИН. Кто давал, кто давал, мерзавец? Не было никакого вина. Врёт, товарищ милиционер. Напропалую. От начала и до конца врёт. И уметь же надо!</w:t>
        <w:br/>
        <w:t>АРКАШКА. Он сразу же и выпил всё вино. А потом запел и потянул меня в лес. Чтобы загрузить дровишек и загнать вдовушке какой. За вино. А дальше я ничего не помню...</w:t>
        <w:br/>
        <w:t>МИЛИЦИОНЕР. И пчёл не помнишь?</w:t>
        <w:br/>
        <w:t>МАМКИН (застонал). Не трогайте, прошу вас, пчёл! Сколько можно?! У меня от них мурашки по коже ползают. У-у-у-у-у-у-у!</w:t>
        <w:br/>
        <w:t>МИЛИЦИОНЕР. Спасибо, Аркашка. Спасибо. (Протянул ему протокол). Подпиши.</w:t>
        <w:br/>
        <w:t>АРКАШКА. Чем? Копытом?</w:t>
        <w:br/>
        <w:t>МИЛИЦИОНЕР (растерянно). А как же быть? Протокол... такая форма, такой порядок... обязательно должен быть подписан.</w:t>
        <w:br/>
        <w:t>АРКАШКА. А кто меня, в какой гимназии, писать учил? Ещё не хватало! Если бы и лошади были грамотными, то кто бы этих дураков возил? (Кивнул на Мамкина).</w:t>
        <w:br/>
        <w:t>МАМКИН. Ну, ну, распоясался, вижу!</w:t>
        <w:br/>
        <w:t>АРКАШКА. Не было бы кому и плуг тянуть, и борону. Вымерли бы Мамкины.</w:t>
        <w:br/>
        <w:t>МИЛИЦИОНЕР. Говоришь ты всё правильно и умно, а как же нам с подписью быть?</w:t>
        <w:br/>
        <w:t>АРКАШКА. Твои проблемы, мент.</w:t>
        <w:br/>
        <w:t>МИЛИЦИОНЕР. Что ж, тогда, может, хотя копытом удостоверишь?</w:t>
        <w:br/>
        <w:t>АРКАШКА. Копытом могу попробовать.</w:t>
        <w:br/>
        <w:t>МИЛИЦИОНЕР. Давай!</w:t>
        <w:br/>
        <w:t>Аркашка приставил к протоколу копыт.</w:t>
        <w:br/>
        <w:t>(Подул на то место, где оставил след конь). Порядок. В каждом деле, друзья мои, должен быть порядок. Обязательно, Мамкин!</w:t>
        <w:br/>
        <w:t>МАМКИН. Чего?</w:t>
        <w:br/>
        <w:t>МИЛИЦИОНЕР.Подпиши сейчас ты.</w:t>
        <w:br/>
        <w:t>МАМКИН. Не буду. Не согласен. (Отвернулся).</w:t>
        <w:br/>
        <w:t>МИЛИЦИОНЕР.А с чем это ты не согласен?</w:t>
        <w:br/>
        <w:t>МАМКИН. Конь Аркашка наврал. ( Аркашке). Врунишка!</w:t>
        <w:br/>
        <w:t>МИЛИЦИОНЕР. Тогда давай ври и ты. Что было, как? Ври.</w:t>
        <w:br/>
        <w:t>МАМКИН. Хорошо. Уговорил.Давай протокол.</w:t>
        <w:br/>
        <w:t>МИЛИЦИОНЕР. Вот это другое дело.</w:t>
        <w:br/>
        <w:t>Мамкин подписал протокол.</w:t>
        <w:br/>
        <w:t>Сейчас это серьёзный документ. Важный.</w:t>
        <w:br/>
        <w:t>МАМКИН. Меня что, может, еще и привлекут?..</w:t>
        <w:br/>
        <w:t>МИЛИЦИОНЕР.Если есть статья, что за рой пчёл, которых ты погубил...</w:t>
        <w:br/>
        <w:t>МАМКИН (удивленно). Я? Пчёл?</w:t>
        <w:br/>
        <w:t>МИЛИЦИОНЕР. Безусловно, ты. А кто же?</w:t>
        <w:br/>
        <w:t>МАМКИН. Видали? Слыхали? Коня моего на тот свет загнали, меня чуть было вслед за ним не отправили...</w:t>
        <w:br/>
        <w:t>АРКАШКА. Нет, нет! Хоть, за облаками, поживу без тебя, хозяин, хоть отдохну. Выздоравливай. Живи.</w:t>
        <w:br/>
        <w:t>МАМКИН (Милиционеру). А кто мне коня вернёт?</w:t>
        <w:br/>
        <w:t>МИЛИЦИОНЕР. Коня? А пчеловод требует, чтобы ты ему пчёл вернул... или заплатил за рой.</w:t>
        <w:br/>
        <w:t>МАМКИН. Что, и у него, того наглого пчеловода, серьёзные аргументы есть?</w:t>
        <w:br/>
        <w:t>МИЛИЦИОНЕР. У того, кто ложками мёд ест, всегда аргументы найдутся.</w:t>
        <w:br/>
        <w:t>МАМКИН. Люди! Куда идём? Куда ползём?</w:t>
        <w:br/>
        <w:t>АРКАШКА. На кладбище.</w:t>
        <w:br/>
        <w:t>МАМКИН (Аркашке). Исчезни, облезлый! Сгинь!</w:t>
        <w:br/>
        <w:t>АРКАШКА. Пожалуйста! (Исчезает).</w:t>
        <w:br/>
        <w:t>МАМКИН (поморщился, как от боли). Подай, товарищ милиционер, полиэтиленовую бутылку... без горлышка... двухлитровую...А? Выручи. Под койкой стоит.</w:t>
        <w:br/>
        <w:t>МИЛИЦИОНЕР. Бутылку? Под койкой? Я что, в санитары нанялся? Жди, Мамкин. Терпи. Найду твою жену, сниму наручники. Так и быть, спасу. Может, и мне когда ведро сметаны привезёшь? (Уходит).</w:t>
        <w:br/>
        <w:t>Мамкин стонет.</w:t>
        <w:br/>
        <w:t>З а т е м н е н и е.</w:t>
        <w:br/>
        <w:t>В палате один Мамкин. Свесил голову, похрапывает. Заходит Врач.</w:t>
        <w:br/>
        <w:t>ВРАЧ. Жена нашлась?</w:t>
        <w:br/>
        <w:t>МАМКИН. Слава Богу - нет. Даже не снится.</w:t>
        <w:br/>
        <w:t>ВРАЧ. А что же нам делать с твоими наручниками?</w:t>
        <w:br/>
        <w:t>МАМКИН. Они не мои.</w:t>
        <w:br/>
        <w:t>ВРАЧ. На твоих руках - значит, твои.</w:t>
        <w:br/>
        <w:t>МАМКИН. А что хотите, то и делайте. Но если бы вы не переводили меня в другую палату, я сказал бы вам большое человеческое... и мужское спасибо. От чистого сердца.</w:t>
        <w:br/>
        <w:t>ВРАЧ. Нельзя, нельзя, Мамкин. Нарушаем порядок.</w:t>
        <w:br/>
        <w:t>МАМКИН. Я уже привык здесь. С женщинами хорошо...</w:t>
        <w:br/>
        <w:t>ВРАЧ. Сам знаю. Но - готовься. Пора перебираться. Что- нибудь придумаем. Вот-вот поздравим тебя с новосельем.</w:t>
        <w:br/>
        <w:t>МАМКИН. Я, доктор, человек простой... скромный... звёзд не хватаю. Да и зачем мне они, звёзды? Сел на один стул - на нём и сидеть должен. Пока стул не рухнет. Лёг на одну койку - на ней и лежать должен, и мне прекрасно на ней лежать. Взял одну жену - и навеки, и буду, видать, её рабом, пока не подохну... пока в гроб не затолкают.</w:t>
        <w:br/>
        <w:t>ВРАЧ. Понимаю, понимаю. Только не получится достучаться до меня. Нет, Мамкин. Хотя и привыкли вы к наручникам, как к стулу и своей жене, но придётся их снять. Любым способом. ( Выходит).</w:t>
        <w:br/>
        <w:t>МАМКИН. Один? Один остался. На всю палату. А кажется, на весь белый свет один. И - дожил... На кого похож я, Мамкин? (Слезно). Жена совсем одурела, кажется... (Появляется жена, молча стоит у двери). А я? А сам я? Ну, и зачем я Игоревне? (Появляется Игоревна). Зачем ей лысый, облезлый, как мой конь Аркашка, которому я ни разу не дал овса? (Появляется Аркашка). А это распущенные Петровна и Степановна? (Появляются Петровна и Степановна). Пусть и распущенные, бегают на кустотерапию, но ведь отстояли, не отдали в соседнюю палату, к мужикам. Хорошие, оказывается, женщины. А милиционер, холера этакая...(Появляется Милиционер). Допрос устроил. А вот это видел? (Показал фигу). Так и возьмёшь меня, Мамкина! Обожжёшься! Ты пчеловода привлеки к ответственности. Пчеловода! (Появляется Пчеловод). Пусть, негодяй, следит за своими пчёлами, пасёт их. (Гул пчёл, отбивается от них). Нет! Нет! Только не они! Я уже не пью! Завязал! Только чай!</w:t>
        <w:br/>
        <w:t>Мамкина молча сняла наручники, бросила их на пол.</w:t>
        <w:br/>
        <w:t>Говорил же, говорил: не беспокойте пчёл! Кто, кто их потревожил?</w:t>
        <w:br/>
        <w:t>Гул исчезает.</w:t>
        <w:br/>
        <w:t>И доктор наш человек хороший. (Появляется Врач). Интересно, а сами доктора, которые нас лечат, болеют? А?</w:t>
        <w:br/>
        <w:t>Пауза.</w:t>
      </w:r>
    </w:p>
    <w:p>
      <w:pPr>
        <w:pStyle w:val="Normal1"/>
        <w:rPr/>
      </w:pPr>
      <w:r>
        <w:rPr>
          <w:sz w:val="20"/>
        </w:rPr>
        <w:t>ПЧЕЛОВОД (держит на руках горшок с мёдом). Мамкин, это вы Мамкин?</w:t>
        <w:br/>
        <w:t>МАМКИН. Я. А ты кто такой?</w:t>
        <w:br/>
        <w:t>ПЧЕЛОВОД. Пчеловод. Навестить вас решил. Медку принёс.</w:t>
        <w:br/>
        <w:t>МАМКИН (бросается на Пчеловода, но дорогу преградила жена). Пустите меня, я сказал! Пустите! (Вырвался, обнял Пчеловода, целует). За всё тебе спасибо. За всё. А мёд забери... отнеси назад... отнеси туда... откуда и принёс.</w:t>
        <w:br/>
        <w:t>МАМКИНА (взяла горшок у Пчеловода). Так мы ему и разрешим отнести мёд назад. Женщины, доктор, ложки!</w:t>
        <w:br/>
      </w:r>
      <w:r>
        <w:rPr>
          <w:i/>
          <w:sz w:val="20"/>
        </w:rPr>
        <w:t>И все, как по команде, поднимают над собой руки с ложками - деревянными и удивительно большими.</w:t>
        <w:br/>
        <w:t>И вдруг тот же, что и раньше, неистовый человеческий крик, ржание лошади. И голоса...</w:t>
        <w:br/>
      </w:r>
      <w:r>
        <w:rPr>
          <w:sz w:val="20"/>
        </w:rPr>
        <w:t>1-й ГОЛОС. Куда его?</w:t>
        <w:br/>
        <w:t>ЭХО. Куда его? Куда его? Куда его-о-о?</w:t>
        <w:br/>
        <w:t>2-й ГОЛОС. В женский улей!</w:t>
        <w:br/>
        <w:t>1-й ГОЛОС. Он же от Ивана Ивановича!</w:t>
        <w:br/>
        <w:t>2-й ГОЛОС. А-а-а, тогда - домой! К жене!</w:t>
        <w:br/>
        <w:t>ЭХО. К жене! К жене! К жене-е-е!..</w:t>
      </w:r>
    </w:p>
    <w:p>
      <w:pPr>
        <w:pStyle w:val="Normal1"/>
        <w:jc w:val="center"/>
        <w:rPr>
          <w:i/>
          <w:i/>
          <w:sz w:val="20"/>
        </w:rPr>
      </w:pPr>
      <w:r>
        <w:rPr>
          <w:i/>
          <w:sz w:val="20"/>
        </w:rPr>
        <w:t>И все танцуют. Медленно и шумно. Вокруг Мамкина и горшка с мёдом.</w:t>
      </w:r>
    </w:p>
    <w:p>
      <w:pPr>
        <w:pStyle w:val="Normal1"/>
        <w:jc w:val="center"/>
        <w:rPr>
          <w:i/>
          <w:i/>
          <w:sz w:val="20"/>
        </w:rPr>
      </w:pPr>
      <w:r>
        <w:rPr>
          <w:i/>
          <w:sz w:val="20"/>
        </w:rPr>
        <w:t>Конец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99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5:05:00Z</dcterms:created>
  <dc:creator>�. ������</dc:creator>
  <dc:description/>
  <cp:keywords>������� ����</cp:keywords>
  <dc:language>en-US</dc:language>
  <cp:lastModifiedBy>�������</cp:lastModifiedBy>
  <dcterms:modified xsi:type="dcterms:W3CDTF">2005-05-29T17:55:00Z</dcterms:modified>
  <cp:revision>4</cp:revision>
  <dc:subject>������� � ���� ���������</dc:subject>
  <dc:title>������� ����</dc:title>
</cp:coreProperties>
</file>