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асиль Ткачев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ихи Евгения Калашни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ЛАЯ ВЬЮГА И ТРИ ДРУГ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Новогодняя сказ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Действую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ью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ёс Безгла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т Бесхво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еш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ёс Крут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льчи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есто действия - большой город. Рядом с площадкой, на которой устроились Пёс Безглаз и Кот Бесхвост на тёплых люках, - фабрика, на которой делают конфеты и другие сладости, поэтому, когда подует ветерок в их сторону, воздух пропитан вкусным ароматом, и обитатели этого островка жизни с аппетитом втягивают его носами. Пёс Безглаз натянул на растяжке-проволоке несколько косточек, чтобы те набирались ароматом, а Кот Бесхвост рядышком с собой держит рыбешку с этой целью. Есть здесь и свой рэкет - вреднюга Пёс Крутой, когда он приходит, ему сразу уступает место на люке Кот Бесхвос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последнее время часто появляется Вьюга - ну, тогда держись. Так вот и на этот раз. Все вокруг свистит, порывается сорваться со своего места. Обитатели люков прячут головы, куда только можно: спасаются от жгучего холода. Но потом Кот Бесхвост не удерживается на своем люке, его подхватывает сильный порыв ветра, и он изо всех сил борется с Вьюгой, уцепившись когтями за край лю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 ь ю г а </w:t>
      </w:r>
      <w:r>
        <w:rPr>
          <w:rFonts w:cs="Times New Roman" w:ascii="Times New Roman" w:hAnsi="Times New Roman"/>
          <w:i/>
          <w:lang w:val="ru-RU"/>
        </w:rPr>
        <w:t>(в движении).</w:t>
      </w:r>
      <w:r>
        <w:rPr>
          <w:rFonts w:cs="Times New Roman" w:ascii="Times New Roman" w:hAnsi="Times New Roman"/>
          <w:lang w:val="ru-RU"/>
        </w:rPr>
        <w:t xml:space="preserve"> Х-ха-ха-ха-ха-а!... Я гуляю!... Я - Вьюга-а-а!... Прячьтесь, кто может!... Только одного я не понимаю - как от меня можно спрятаться? И где?… Да я заберусь в любую дырочку, в любую щель, каждого пощекочу под мышкой!… А вас, обитатели люков!…В первую очередь!… Х-ха-ха-ха-ха-а!... Я гуляю!... Вьюга-а-а!… Нет такого места на этой земле, куда бы я не смогла забраться!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ёс Безглаз торопится на выручку к Коту Бесхвосту, оба сопротивляются шальной Вьюг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Пошла прочь, проклятая!... Позабавилась, и хватит!... Г-гав!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о т  Б е с х в о с т </w:t>
      </w:r>
      <w:r>
        <w:rPr>
          <w:rFonts w:cs="Times New Roman" w:ascii="Times New Roman" w:hAnsi="Times New Roman"/>
          <w:i/>
          <w:lang w:val="ru-RU"/>
        </w:rPr>
        <w:t>(писклявым голосом).</w:t>
      </w:r>
      <w:r>
        <w:rPr>
          <w:rFonts w:cs="Times New Roman" w:ascii="Times New Roman" w:hAnsi="Times New Roman"/>
          <w:lang w:val="ru-RU"/>
        </w:rPr>
        <w:t xml:space="preserve"> Прочь!.. Или для тебя Пес Безглаз не авторитет? Мяу!…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ь ю г а. Подумаешь, безглазый пёс!… Никого не боюсь!… Никого!… Я - Вьюга-а!… Кто главнее меня-я?!… Покажите его!…Покажите!… Я глянуть на него жажду!…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Убирайся, негодница!… Г-гав!…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о т  Б е с х в о с т </w:t>
      </w:r>
      <w:r>
        <w:rPr>
          <w:rFonts w:cs="Times New Roman" w:ascii="Times New Roman" w:hAnsi="Times New Roman"/>
          <w:i/>
          <w:lang w:val="ru-RU"/>
        </w:rPr>
        <w:t>(дрожит, поёживаясь).</w:t>
      </w:r>
      <w:r>
        <w:rPr>
          <w:rFonts w:cs="Times New Roman" w:ascii="Times New Roman" w:hAnsi="Times New Roman"/>
          <w:lang w:val="ru-RU"/>
        </w:rPr>
        <w:t xml:space="preserve"> У...б-б-б-би...райся! Исчезни!... Мяу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ь ю г а. Даже если я и исчезну, если и удалюсь, то вы меня не сразу позабудете!... Х-ха-ха-ха-ха-а!... Ну, ладно, полечу ещё куда-нибудь.</w:t>
      </w:r>
    </w:p>
    <w:p>
      <w:pPr>
        <w:pStyle w:val="FR1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онец-то Вьюга исчезает. Стало тихо. Пёс Безглаз и Кот Бесхвост не могут отдышаться, стоят обнявшись. Поют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есня Пса и Кота. Они мечтают о третьем друге. Чтобы победить Вьюг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имовать совсем не прос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, безглазым и бесхвост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х! Какая холодина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 бы лампу Алладина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бы Джинна попросил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он волшебной сил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рожков испёк огромных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огрел бы всех бездомны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имовать совсем не прос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, безглазым и бесхвост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хо в жизни, плохо дети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ты один на све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ж ты имеешь друга –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трашна любая вьюг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Где-то шепелявит попугайчик Кеша, но его пока не вид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Г о л о с  К е ш и. Расхрабрилась!… И кого, и кого она возомнила из себя, эта вредная - ну просто не могу! - Вьюга. </w:t>
      </w:r>
      <w:r>
        <w:rPr>
          <w:rFonts w:cs="Times New Roman" w:ascii="Times New Roman" w:hAnsi="Times New Roman"/>
          <w:i/>
          <w:lang w:val="ru-RU"/>
        </w:rPr>
        <w:t>(Появляется на площадке).</w:t>
      </w:r>
      <w:r>
        <w:rPr>
          <w:rFonts w:cs="Times New Roman" w:ascii="Times New Roman" w:hAnsi="Times New Roman"/>
          <w:lang w:val="ru-RU"/>
        </w:rPr>
        <w:t xml:space="preserve"> Это я здоровался сегодня с вами или нет? </w:t>
      </w:r>
      <w:r>
        <w:rPr>
          <w:rFonts w:cs="Times New Roman" w:ascii="Times New Roman" w:hAnsi="Times New Roman"/>
          <w:i/>
          <w:lang w:val="ru-RU"/>
        </w:rPr>
        <w:t>(И сразу же говорит дальше).</w:t>
      </w:r>
      <w:r>
        <w:rPr>
          <w:rFonts w:cs="Times New Roman" w:ascii="Times New Roman" w:hAnsi="Times New Roman"/>
          <w:lang w:val="ru-RU"/>
        </w:rPr>
        <w:t xml:space="preserve"> Ну, и видали вы ее, эту Вьюгу? Кого она из себя воображает? Кого? Генерала? Министра? Или, может, самого Президента всех Президентов? Меня увидела - и дала дёру!… След и тот исчез!… Обратили внимание?… </w:t>
      </w:r>
      <w:r>
        <w:rPr>
          <w:rFonts w:cs="Times New Roman" w:ascii="Times New Roman" w:hAnsi="Times New Roman"/>
          <w:i/>
          <w:lang w:val="ru-RU"/>
        </w:rPr>
        <w:t>(Ищет след Вьюги).</w:t>
      </w:r>
      <w:r>
        <w:rPr>
          <w:rFonts w:cs="Times New Roman" w:ascii="Times New Roman" w:hAnsi="Times New Roman"/>
          <w:lang w:val="ru-RU"/>
        </w:rPr>
        <w:t xml:space="preserve"> Где он, её след? Что-то не вижу!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 ё с  Б е з г л а з (</w:t>
      </w:r>
      <w:r>
        <w:rPr>
          <w:rFonts w:cs="Times New Roman" w:ascii="Times New Roman" w:hAnsi="Times New Roman"/>
          <w:i/>
          <w:lang w:val="ru-RU"/>
        </w:rPr>
        <w:t>смеётся).</w:t>
      </w:r>
      <w:r>
        <w:rPr>
          <w:rFonts w:cs="Times New Roman" w:ascii="Times New Roman" w:hAnsi="Times New Roman"/>
          <w:lang w:val="ru-RU"/>
        </w:rPr>
        <w:t xml:space="preserve"> Странно!… Какого-то попугайчика испугалась Вьюга!… Можно подумать!… Нас с тобой, Кот Бесхвост, не испугалась, а его?… Ты слыхал такое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ёс и Кот приводят себя в порядок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Слыхал. Только ч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е ш а. Да-а, но-о!… Как хотите, мне, в общем-то, всё равно...я могу в форточку домой вернуться, потому как ключи забыл дома, а эту дурацкую дверь захлопнул. И что есть мне Вьюга, что нет её!… Подумаешь, Не нравится им!… Больно мне надо!… Что на вас смотреть, что на запах!… </w:t>
      </w:r>
      <w:r>
        <w:rPr>
          <w:rFonts w:cs="Times New Roman" w:ascii="Times New Roman" w:hAnsi="Times New Roman"/>
          <w:i/>
          <w:lang w:val="ru-RU"/>
        </w:rPr>
        <w:t>(Втягивает носом запах, наслаждается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Не вдыхай так глубоко. Оставь нам запаха немного. Ух, надулся!.. Весь аромат заберёшь!… Ну, ты видал его, Пёс Безглаз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Подумаешь, нашли к чему придираться - жадины! Этого запаха на всех хватит. А сколько его Вьюга с собой прихватила!… Бессовестная!…Ей-то ничего не сказали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Поморозила маленько Вьюга, поморозила нас вот с Котом. Так, говоришь, там где ты родился, Вьюги не бывает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Х-ха-ха-ха-а! Там!… Кто ж её пустит на пальмы холодом дуть? Кто это вытерпит? Она там сразу растает!... Это тут распустилась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Так поезжай домой, чего ж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Я бы уехал. Туда, где тепло. На твоем месте, Попугайчик. Конечно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А кто это тебя без паспорта и денег в самолет пустит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Б е з г л а з. А к нам как попа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Б е с х в о с т. Да! Как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В коробку нас натолкали... долго летели в кромешной темноте... Куда? Зачем? Хорошо ещё, что дырочек в коробке наделали. А то бы совсем задохнулись. В ней только тараканов держать. Господи, никакого комфорта! Никакого!… А потом, когда замерзать начали, поняли, что и вовсе попались... Дела нешуточные! А куда из ящика денешься? Тем более из самолета, когда он на такой высоте, куда никакой попугай сам никогда не долетит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Выше, поди, неба будет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Скажешь! Ну, конечно же!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При мне глупости не говорить. Запрещаю. Выше неба ничего нет. Запомните раз и навсегд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Ну, в общем, где-то там... А потом хозяин меня купил. Вчера я с ним снова поцапался. Иди, говорит, в клетку... Слыхали? Нет, вы такое слыхали?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 ё с  Б е з г л а з. В клетку? Даже так? Кот, а хорошо, что у нас полная свобода. Хотя и холодно, бывает.</w:t>
      </w:r>
      <w:r>
        <w:rPr>
          <w:rFonts w:cs="Times New Roman" w:ascii="Times New Roman" w:hAnsi="Times New Roman"/>
          <w:i/>
          <w:lang w:val="ru-RU"/>
        </w:rPr>
        <w:t>(Поёт)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вободные ребята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ышим вкусным аромато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мительно приятным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овсем - совсем бесплатн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гуляем, между прочи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де хотим, когда захочем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это время к ним незаметно приближается Пёс Крутой, слышит эту песенку и сам себе говорит возмущённо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Как?! Приятно и бесплатно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го не может быть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 за запах ароматны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придётся заплатить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ёс Крутой опять скрывается за деревь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о т  Б е с х в о с т </w:t>
      </w:r>
      <w:r>
        <w:rPr>
          <w:rFonts w:cs="Times New Roman" w:ascii="Times New Roman" w:hAnsi="Times New Roman"/>
          <w:i/>
          <w:lang w:val="ru-RU"/>
        </w:rPr>
        <w:t>(горестно вздохнув</w:t>
      </w:r>
      <w:r>
        <w:rPr>
          <w:rFonts w:cs="Times New Roman" w:ascii="Times New Roman" w:hAnsi="Times New Roman"/>
          <w:lang w:val="ru-RU"/>
        </w:rPr>
        <w:t>). Если бы еще и хвост сохранился весь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Тогда я и говорю ему, злодею: верните меня, честного попугая туда, гд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яли и контрабандой доставили сюда? А он мне, хозяин, значит: заткнись... закрой свой рот... Слово-то какое! У меня клюв. Где он видел у попугаев рот? Боже! Урод, а не хозяин! Сразу видно, что мимо школы прошел! Даже в коридор не заходил. Тогда я и говорю ему: «Верните меня обратно на остров Таити!…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Погоди! Где-то я уже про это Таити слыха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И я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Как же! Про меня мультик показывают! По всем каналам! С утра до вечера!… Где тут у вас телевизор? Где? А-а, у вас нету телевизора!… Плохо живёте!… Отвратительно!... Как это - нету телевизора?... А культура?…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Не тарахти, а то и в самом деле закроешь!.. Клюв или что там у тебя? Лапой прихлопну. А теперь насчет телевизора. Его, к примеру, и у тебя сейчас тоже нету, телевизора-то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Так это сейчас! А вчера... Нет, даже сегодня утром - был!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Б е з г л а з. Когда-то и я вальяжно лежал на диване и пульт держал вот в этой правой лапе... Я, кстати, левша... И если кто меня обидит, так получит не с той стороны, а с этой... </w:t>
      </w:r>
      <w:r>
        <w:rPr>
          <w:rFonts w:cs="Times New Roman" w:ascii="Times New Roman" w:hAnsi="Times New Roman"/>
          <w:i/>
          <w:lang w:val="ru-RU"/>
        </w:rPr>
        <w:t>(Поплевал на лапу, тряхнул ей).</w:t>
      </w:r>
      <w:r>
        <w:rPr>
          <w:rFonts w:cs="Times New Roman" w:ascii="Times New Roman" w:hAnsi="Times New Roman"/>
          <w:lang w:val="ru-RU"/>
        </w:rPr>
        <w:t xml:space="preserve"> Хозяин: «Верни пульт», -  а я пока по всем каналам не пройдусь, никогда не верну. Потом небрежно так верну пульт, но предупрежу: «Смотри у меня, я застрял на этой программе, которая сейчас на экране, переключишь, не дай Бог, тогда пеняй на себя. А пульт можешь подержать. Для утешения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Он не врет. Мы вместе жи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Еще немножко , и я бы стал хозяином в дом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Тогда мы зажили бы!..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А чего же не ста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с х в о с т. Сам виноват. Жадность фраера сгубила... Не ту кость стащил... Только через месяц, уже вот тут, с Котом увидели, что делов наделали. Месяц до кости той добрались. Вдвоем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И как мы ее дотянули? Ума не приложу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А тогда получилось. То война была!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Оба пострадали. Стали инвалидами. У меня вот хвост стал короче, у Пса с глазом беда... Надо будет в поликлинику сходить, пусть группу даю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Две. Тебе и мн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Пусть две группы... правильно... дают. Тебе и мне. По инвалидности. Глядишь, какая ни какая, а копейка будет. Будет хоть чем с Псом Крутым рассчитываться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За пирата принимают. И если кто на пиратов зол, держу ответ, разумеется, 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е ш а. А давайте вместе на Таити, а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Я Родину не прода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Здесь мы родились, здесь воевали с хозяином... И нигде, наверно, так вкусно не пахнет, как здесь!..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се втягивают носами запах конф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е ш а </w:t>
      </w:r>
      <w:r>
        <w:rPr>
          <w:rFonts w:cs="Times New Roman" w:ascii="Times New Roman" w:hAnsi="Times New Roman"/>
          <w:i/>
          <w:lang w:val="ru-RU"/>
        </w:rPr>
        <w:t>(ворчливо).</w:t>
      </w:r>
      <w:r>
        <w:rPr>
          <w:rFonts w:cs="Times New Roman" w:ascii="Times New Roman" w:hAnsi="Times New Roman"/>
          <w:lang w:val="ru-RU"/>
        </w:rPr>
        <w:t xml:space="preserve"> Боже, и что за жизнь! Привезли, а паспорт не выписали, денег не выделяют... Клевать, правда, всего полно. Но когда тоска одолевает, и клевать не хочется. Клюну, а зернышко не проходит. В горлышке застревает... Вот прямо здесь. Не вру. Я не склонен врать. И вообще, где вы когда-нибудь встречали такого попугая, который бы вра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Б е з г л а з. Ты мне вообще попался первый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Б е с х в о с т. И мне, мяу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Вот и я говорю. А коробку взять, в которой нас перевозили. Это же убийство! Хорошо еще, что дырочек наделали. А дома в клетку засунул хозяин... Там клетка-а!... Во!... Не повернуться!... Я поставил своё условие: не будет клетки три на четыре, как и комната, чтобы вместе всем быть в одной клетке, тогда пеняй на себя, хозяин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А нам на своего хозяина обижаться нечего. Кость стащили? Стащи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Стащили. От фактов не уйдёшь. Вдвоём и были. Замахнулись так замахнулись! Еле докопались до кости. Вспомнить приятно... Так что на своего хозяина обижаться не обижаемся. Сами виноваты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А мог бы и простить! Что ему стоило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Мог бы. Только надоело ему нам прощать. Артёмку, сына хозяина, жалк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Я лично скучаю только по Артёмке. Никуда не будем уезжать, да. Пёс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И никогда. Как бы нам тут плохо не было. Родина не виновата, что на люках спим. Сами влипли в неприятную историю, самим и выбираться из нее надо. На дядюшку не надейся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И на тётушк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Если бы мою сюда тётушку!... Я, правда, свою тётушку никогда не видел, но у нас все, чувствую, тётушки - у-у-у!... На Таити. Там тепло. Тётушки должны водить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Ты прав. Попугайчик. Там - тепло. Потому что там ты родился. А нам с Котом и тут не холодно, хотя и свирепствует Вьюга. И ещё всегда тепло, когда рядом есть друзья. Настоящи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е ш а. Давайте дружить, ребята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Кто бы против был!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И я «за»!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е ш а. Сейчас я вас покину... слетаю домой, подразню хозяина, если он куда от меня не спрятался, и вернусь... Да! Вам чего принести пожевать? Хотя правильно: у вас всё есть! </w:t>
      </w:r>
      <w:r>
        <w:rPr>
          <w:rFonts w:cs="Times New Roman" w:ascii="Times New Roman" w:hAnsi="Times New Roman"/>
          <w:i/>
          <w:lang w:val="ru-RU"/>
        </w:rPr>
        <w:t>(Втягивает аромат)</w:t>
      </w:r>
      <w:r>
        <w:rPr>
          <w:rFonts w:cs="Times New Roman" w:ascii="Times New Roman" w:hAnsi="Times New Roman"/>
          <w:lang w:val="ru-RU"/>
        </w:rPr>
        <w:t xml:space="preserve">. Даже больше, чем и полагается!.. Ну, я полетел!... </w:t>
      </w:r>
      <w:r>
        <w:rPr>
          <w:rFonts w:cs="Times New Roman" w:ascii="Times New Roman" w:hAnsi="Times New Roman"/>
          <w:i/>
          <w:lang w:val="ru-RU"/>
        </w:rPr>
        <w:t xml:space="preserve">(Исчезает)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ближается Вьюга.</w:t>
      </w:r>
    </w:p>
    <w:p>
      <w:pPr>
        <w:pStyle w:val="FR1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 вокруг свистит, порывается сорваться со своего места. Обитатели люков прячут головы, куда только можно: спасаются от жгучего холода. Кот Бесхвост поджался к Псу Безглаз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 ь ю г а </w:t>
      </w:r>
      <w:r>
        <w:rPr>
          <w:rFonts w:cs="Times New Roman" w:ascii="Times New Roman" w:hAnsi="Times New Roman"/>
          <w:i/>
          <w:lang w:val="ru-RU"/>
        </w:rPr>
        <w:t>(в движении).</w:t>
      </w:r>
      <w:r>
        <w:rPr>
          <w:rFonts w:cs="Times New Roman" w:ascii="Times New Roman" w:hAnsi="Times New Roman"/>
          <w:lang w:val="ru-RU"/>
        </w:rPr>
        <w:t xml:space="preserve"> А вот и я! Соскучились? Х-ха-ха-ха-ха-а!... Я гуляю!... Я - Вьюга-а-а!... Прячьтесь, кто может!... Только одного я не понимаю - как от меня можно спрятаться? И где?... Да я заберусь в любую дырочку, в любую щель, каждого пощекочу под мышкой!... Держитесь, обитатели люков!... Х-ха-ха-ха-ха-а!.. Я гуляю!... Вьюга-а-а!... Нет такого места на этой земле, куда бы я не смогла забраться!... </w:t>
      </w:r>
      <w:r>
        <w:rPr>
          <w:rFonts w:cs="Times New Roman" w:ascii="Times New Roman" w:hAnsi="Times New Roman"/>
          <w:i/>
          <w:lang w:val="ru-RU"/>
        </w:rPr>
        <w:t>(Поет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ьюга, я Вьюга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 свадебном плать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нцую по кругу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равляя ненасть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вьюги ненасть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деснейший праздник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 мной веселится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розко – проказник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лю я помучить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лю закружить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х тех, кто ни с ке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умеет дружи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ьюга-а-а-…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ошла дальше плясать!.. </w:t>
      </w:r>
      <w:r>
        <w:rPr>
          <w:rFonts w:cs="Times New Roman" w:ascii="Times New Roman" w:hAnsi="Times New Roman"/>
          <w:i/>
          <w:lang w:val="ru-RU"/>
        </w:rPr>
        <w:t>(Исчезает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Всё! Поиздевалась - хватит! Г-гав!... Моему терпению пришёл конец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А думаешь, моему нет? Мяу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Мы должны её встретить во всеоружии. Не как друг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А как врага. Мяу!... Смотри, кто идёт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Б е з г л а з. Рэкет идёт, кто ж ещё! Один уйдет, второй придет! Когда эта чехарда уже кончится? Никому не уступлю свой люк! </w:t>
      </w:r>
      <w:r>
        <w:rPr>
          <w:rFonts w:cs="Times New Roman" w:ascii="Times New Roman" w:hAnsi="Times New Roman"/>
          <w:i/>
          <w:lang w:val="ru-RU"/>
        </w:rPr>
        <w:t>(Садится на свой лю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о т  Б е с х в о с т. А мне опять место уступать!.. Как он надоел!... </w:t>
      </w:r>
      <w:r>
        <w:rPr>
          <w:rFonts w:cs="Times New Roman" w:ascii="Times New Roman" w:hAnsi="Times New Roman"/>
          <w:i/>
          <w:lang w:val="ru-RU"/>
        </w:rPr>
        <w:t>(Отвернулся, старается не смотреть на Пса Крутого, который появляется на площадк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К р у т о й </w:t>
      </w:r>
      <w:r>
        <w:rPr>
          <w:rFonts w:cs="Times New Roman" w:ascii="Times New Roman" w:hAnsi="Times New Roman"/>
          <w:i/>
          <w:lang w:val="ru-RU"/>
        </w:rPr>
        <w:t>(поёт, а сигарету, которую курил, дал подержать Коту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>На пути моём не стой –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зря ведь Пёс Крутой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лишь только захочу –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х в бараний рог скруч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желаю я трудиться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трудиться не годит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, что нужно мне достать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могу и отобра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ути моём не стой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зря ведь Пёс Круто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дышать вам аромато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озволю я бесплатн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Ну, чего на этот раз надобно? Г-гав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Мяу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Можно подумать, что ты, пёс Безглаз, не знаешь, чего надо мне. Псу Крутому. Гони деньги! Да побыстрее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За люки мы с Котом Бесхвостом тебе заплатили. Так что просим не беспокоить. Все, что были пятаки, тебе отда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Да! Или забы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А ты, неполноценный, помалкивай! Когда Псы разговаривают - коты молчат. Иначе всего хвоста лишишься. До самой поп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Ты на него не шибко-то! Он мой друг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Много я видал таких друзей. А чуть заварушка - и никого рядом. Чего костей-то нацеплял на проволоку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Чтобы вкуснее были. Чтобы аромата набиралис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Мяу!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К р у т о й </w:t>
      </w:r>
      <w:r>
        <w:rPr>
          <w:rFonts w:cs="Times New Roman" w:ascii="Times New Roman" w:hAnsi="Times New Roman"/>
          <w:i/>
          <w:lang w:val="ru-RU"/>
        </w:rPr>
        <w:t>(втянул носом воздух).</w:t>
      </w:r>
      <w:r>
        <w:rPr>
          <w:rFonts w:cs="Times New Roman" w:ascii="Times New Roman" w:hAnsi="Times New Roman"/>
          <w:lang w:val="ru-RU"/>
        </w:rPr>
        <w:t xml:space="preserve"> Да, вкусно! Ай-яй-яй-яй! Ну вы и молодцы! Пристроились, ничего не скажешь! Присосались к запаху, к такому вкуснищу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Наше дел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Не запретиш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К р у т о й. Ваше, наше... Да что мы, как пацаны какие? Не серьёзно! Мы же мужчины! </w:t>
      </w:r>
      <w:r>
        <w:rPr>
          <w:rFonts w:cs="Times New Roman" w:ascii="Times New Roman" w:hAnsi="Times New Roman"/>
          <w:i/>
          <w:lang w:val="ru-RU"/>
        </w:rPr>
        <w:t>(Взял палку, играет на костях, как на музыкальном инструменте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Крутой! Ты чего хочешь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Д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За воздух платить надо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Ты чего, сдурел? Он же ничейный. Нюхай и т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Всем можн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Однако не все присосались к этому конфетно-шоколадно-кофейному ароматному воздуху, а только вы. Гав!... Хитренькие!... Накинулись на сладенькое, и в ус себе не дуют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Присоединяйся, мы не против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Да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Я своё место знаю... за меня прошу не беспокоиться... я там, где колбаской пахнет. А с вас, уважаемые, в конце каждого дня по большой копейке. И никаких увиливаний и оправданий! Я же над вами крышую. Всё понятно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Всё не все, но беда в том, что нам никто тех больших копеек не даё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Да! И пятаков тоже! Мяу!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К р у т о й. Это ваши проблемы, господа!... Я вам не говорю: до свидания! Я вам говорю: до встречи! </w:t>
      </w:r>
      <w:r>
        <w:rPr>
          <w:rFonts w:cs="Times New Roman" w:ascii="Times New Roman" w:hAnsi="Times New Roman"/>
          <w:i/>
          <w:lang w:val="ru-RU"/>
        </w:rPr>
        <w:t xml:space="preserve">(Исчезает)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Ну, и что будем делать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Утра вечера мудренее. Отдыхай, Кот Бесхвост. А за ночь что-нибудь придума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о т  Б е с х в о с т. Я не усну! Я не могу спать, когда меня что-нибудь беспокоит! Пусть любая мелочь! Не усну!... </w:t>
      </w:r>
      <w:r>
        <w:rPr>
          <w:rFonts w:cs="Times New Roman" w:ascii="Times New Roman" w:hAnsi="Times New Roman"/>
          <w:i/>
          <w:lang w:val="ru-RU"/>
        </w:rPr>
        <w:t>(Вдруг).</w:t>
      </w:r>
      <w:r>
        <w:rPr>
          <w:rFonts w:cs="Times New Roman" w:ascii="Times New Roman" w:hAnsi="Times New Roman"/>
          <w:lang w:val="ru-RU"/>
        </w:rPr>
        <w:t xml:space="preserve"> А за что платить ему. Псу паршивому, когда ветер повернулся в другую сторону и вовсе ничем не пахнет? Понюхай, Пёс Безглаз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Ну, не пахнет. Тут не угадаешь. А придёт он за мздой, а ветер к тому времени повернётся в нашу сторону. И что мы ему тогда скажем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Хотя да, твоя правд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Самое паршивое в том, что я драться не могу. Риск большой. А вдруг и другой глаз потеряю? Пропадём тогда совсем мы с тобой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А может... а может нам. Пёс, домой вернуться?..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Стыдно как-то. Я хотя и с одним глазом, а и его не знаю, куда девать. Нет, не пойду. Ты, Кот, как хочешь, а я не могу... Собачья совесть у меня, оказывается, есть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Один и я не пойду. Будем вместе держаться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оявляется Кеш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е ш а. Кто писать умеет?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ауз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у, ручкой? Или карандашом?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ауз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 что, никогда в школу не ходили?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ауз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 и я? И вообще, почему вы такие грустные? Что случилось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Ответь ему, Кот Бесхвос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о т  Б е с х в о с т </w:t>
      </w:r>
      <w:r>
        <w:rPr>
          <w:rFonts w:cs="Times New Roman" w:ascii="Times New Roman" w:hAnsi="Times New Roman"/>
          <w:i/>
          <w:lang w:val="ru-RU"/>
        </w:rPr>
        <w:t>(серьёзно).</w:t>
      </w:r>
      <w:r>
        <w:rPr>
          <w:rFonts w:cs="Times New Roman" w:ascii="Times New Roman" w:hAnsi="Times New Roman"/>
          <w:lang w:val="ru-RU"/>
        </w:rPr>
        <w:t xml:space="preserve"> Сначала скажи, зачем писать надо уметь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е ш а. Я раздобыл приглашение на Новогодний бал-маскарад. Вот оно! </w:t>
      </w:r>
      <w:r>
        <w:rPr>
          <w:rFonts w:cs="Times New Roman" w:ascii="Times New Roman" w:hAnsi="Times New Roman"/>
          <w:i/>
          <w:lang w:val="ru-RU"/>
        </w:rPr>
        <w:t>(Показал).</w:t>
      </w:r>
      <w:r>
        <w:rPr>
          <w:rFonts w:cs="Times New Roman" w:ascii="Times New Roman" w:hAnsi="Times New Roman"/>
          <w:lang w:val="ru-RU"/>
        </w:rPr>
        <w:t xml:space="preserve"> Как раз на троих. Остаётся вписать наши фамилии, и полный вперед! Можем и с песней! «Шёл отряд по берегу…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Было бы здорово! А нас пропустят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Х-хи-хе!.. Да там же все... вот что значит в школу не ходил, как и я... но я-то это почему-то знаю, что там все будут в масках. А нам маски и не нужны. Мы в них всегд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Это было бы неплохо походить по маскарадам... И в помещении погрелись бы, и на людей поглядели... Только шерсть у меня выдаст, что я настоящий Пёс. В баньку бы. Да веничком. Коту хорошо - он каждое утро язычком своим да лапкой умывается, а мне - беда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Да придумаем что-нибудь! Не горюй! Главное, что у нас есть пригласительный билет и маски! А это уже - уго-о! Только вот надо поискать того, кто писать умее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Как только увидим кого, кто учёного вида будет, и попросим. Спрячь пока билет. Никому не показывай. Ну как там у тебя, попугайчик, обошлось дом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Лекцию слушал. О международном положении в семье и в быт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Ну, не без этого. Легко отделал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Мы вот когда у хозяина жили, постоянно лекции слуша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Хорошо, что писать не умеем. А то бы он заставил писать, как диктан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Как Карлсон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Б е з г л а з. Грамотей, однако!.. Хозяин наш конспектировал раньше не Карлсона, а Карла Марс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Да, правильно: я же и спал ещё на такой толстой книге... мужик с бородой был на обложке, а не с пропеллер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На это они умные, хозяева наши. Возьмут в дом, а потом делай так, делай этак, сюда не садись, тут не ложись!.. Боже!.. Ну сколько той жизни, а они её ещё и укорачиваю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Раньше я в деревне жил. Хорошо было. А как дед Яша помер, меня в город и привезли. Поехали, говорит. Жук - меня раньше так звали, поехали, говорит, в город... Ничего делать не будешь, доживай век на диване. Напротив телевизор, он меня совсем, телевизор тот, разбаловал... Я всех президентов теперь знаю... Спортсменов.. Вот у кого копеек. Шайбу забил - получай миллио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Миллион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А то ж!.. Если не больше!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Маша Шарапова мне больше всех нравится. В теннис играет. Папа только у неё на нашего хозяина похож - злой, как и он, постоянно кричит, кулаками машет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Ну по телевизору-то пусть машет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о т  Б е с х в о с т. А я городской. Местный. Ну и что из того? Так, видать, без прописки и жил? </w:t>
      </w:r>
      <w:r>
        <w:rPr>
          <w:rFonts w:cs="Times New Roman" w:ascii="Times New Roman" w:hAnsi="Times New Roman"/>
          <w:i/>
          <w:lang w:val="ru-RU"/>
        </w:rPr>
        <w:t>(Вдруг осенило).</w:t>
      </w:r>
      <w:r>
        <w:rPr>
          <w:rFonts w:cs="Times New Roman" w:ascii="Times New Roman" w:hAnsi="Times New Roman"/>
          <w:lang w:val="ru-RU"/>
        </w:rPr>
        <w:t xml:space="preserve"> Послушай, Безглаз! А имел ли наш хозяин право выгонять нас на улицу, а не прописаны ли мы в квартире? 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Прописаны не прописаны, а как хозяин скажет, так и будет. А в деревне хорошо было!.. Молочко пил как вот сейчас воду из лужи... каждый день и когда захочу. Беру кружку... у меня специально для этого своя кружка была, постоянно на заборе висела, и вразвалочку к коровам на пастабище... пастухи меня все в лицо знали, конечно. Встают, здороваются. Даже не спрашивают, зачем пришел. И дураку понятно: пить парное молочко, прямо из-под буренки... Выбираю, у которой вымя побольше, - значит много молока, подхожу, сажусь на корточки и в кружку -джик-джик-джик!... Нажгикаю пару кружек, полежу рядом с пастухами, анекдоты послушаю... Красота-а!... Вот если бы пастуху Серёге, тот заполнил бы нам пропуск на бал-маскарад. Он целых три класса окончил… Это я хорошо помню, в школу ходил один из всех... Чем кончилась учёба - не скажу за прошествием лет, но когда его дневник я раскопал возле магазина, его сначала хотели в музей отнести, а потом осмотрелись и удивились: да это свежий-то дневник, не имеет ценности. Серёгин, значит, дневник. Вот он бы нам заполнил пропуск!.. А у вас там, на Таити, школы есть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е ш а. Откуда я знаю! С пелёнок - и сразу к вам!... Не успел осмотреться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оявляется Пёс Крутой, молча и важно ходит вокруг площадк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К р у т о й. Так я жду, кажется!..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е ш а. Жди меня и я вернусь... Стихотворение Симонов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Не понял. Ты чего прокаркала, ворона, или мне послышалось? К е ш а. Я не ворон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К р у т о й. Кто ты - мне лучше знать. А за то, что хлебаешь аромат конфетной фабрики тройными порциями, платить, между прочим, надобно? Таким образом, вас, должников, у меня уже трое!... Гони монету, хиляки!... Я за ней, кстати, и пришёл. Время отдавать долги. Кому не понятно? Пёс, может, тебе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Непонятно мне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К р у т о й. Да, ты прав. Когда я разъяснял ситуацию, тебя не было. За то, что нюхаешь конфетно-шоколадный запах, полагается... ти-ти ми-ти, грошики гоните. Одним словом, большая копейка! Есть у тебя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е ш а. Есть! Меня хозяин отправил за зернышками в магазин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К р у т о й. Невелика беда, если сегодня не поклюёшь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е ш а. Поклюю. И подышу ароматом... А платить тебе. Пёс Крутой, за что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К р у т о й. Если попугай тупица, объясните ему. Да поскорее, поскорее!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Он крышует над нам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е ш а. Только что-то я никакой крыши не вижу. Голое небо над головой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Защищает от таких, как сам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е ш а. Понятно. Подойди ко мне ближе. Пёс Крутой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К р у т о й. Ты это мне, букашка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Тебе, теб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К р у т о й </w:t>
      </w:r>
      <w:r>
        <w:rPr>
          <w:rFonts w:cs="Times New Roman" w:ascii="Times New Roman" w:hAnsi="Times New Roman"/>
          <w:i/>
          <w:lang w:val="ru-RU"/>
        </w:rPr>
        <w:t>(обвёл всех оценивающим взглядом).</w:t>
      </w:r>
      <w:r>
        <w:rPr>
          <w:rFonts w:cs="Times New Roman" w:ascii="Times New Roman" w:hAnsi="Times New Roman"/>
          <w:lang w:val="ru-RU"/>
        </w:rPr>
        <w:t xml:space="preserve"> Это он мне сказал, чтобы я подошё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Ну, а кому же?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 о т  Б е с х в о с т. Как слышал! Подходи, не бойся - Кеша тебя не обидит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 ё с  К р у т о й. Вы что, все издеваетесь надо мной? Чего отвернулись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Кто отвернулся? Подбирай выражения! Давай подходи, а то пожале-  еш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К р у т о й </w:t>
      </w:r>
      <w:r>
        <w:rPr>
          <w:rFonts w:cs="Times New Roman" w:ascii="Times New Roman" w:hAnsi="Times New Roman"/>
          <w:i/>
          <w:lang w:val="ru-RU"/>
        </w:rPr>
        <w:t>(наконец-то подошел, изобразил что-то пугающее пер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Кешей).</w:t>
      </w:r>
      <w:r>
        <w:rPr>
          <w:rFonts w:cs="Times New Roman" w:ascii="Times New Roman" w:hAnsi="Times New Roman"/>
          <w:lang w:val="ru-RU"/>
        </w:rPr>
        <w:t xml:space="preserve"> Чу-чу-чу-чу-у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Убери лапы. По-х-хорошем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Чего теб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е ш а. Вот моя копейка. Понюхай, у неё есть запах. </w:t>
      </w:r>
      <w:r>
        <w:rPr>
          <w:rFonts w:cs="Times New Roman" w:ascii="Times New Roman" w:hAnsi="Times New Roman"/>
          <w:i/>
          <w:lang w:val="ru-RU"/>
        </w:rPr>
        <w:t>(Не выпуская копейки, да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ru-RU"/>
        </w:rPr>
        <w:t>понюхать её Псу Крутому).</w:t>
      </w:r>
      <w:r>
        <w:rPr>
          <w:rFonts w:cs="Times New Roman" w:ascii="Times New Roman" w:hAnsi="Times New Roman"/>
          <w:lang w:val="ru-RU"/>
        </w:rPr>
        <w:t xml:space="preserve"> Ну, и как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Пахнет. Здорово пахне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Вот и считай, что мы с тобой за конфетный запах запахом копейки и рассчиталис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Как... так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За запах надо запахом и плати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Ну, Попугай, ну, бандюга!... Г-гав!... Да я тебя в порошок сотру!...</w:t>
      </w:r>
    </w:p>
    <w:p>
      <w:pPr>
        <w:pStyle w:val="FR1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еша вскочил на дерево, и Псу Крутому ничего не остается, как прижат хво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К р у т о й. Ну, погоди у меня!... И все вы погодите!... Я разберусь с вами!... </w:t>
      </w:r>
      <w:r>
        <w:rPr>
          <w:rFonts w:cs="Times New Roman" w:ascii="Times New Roman" w:hAnsi="Times New Roman"/>
          <w:i/>
          <w:lang w:val="ru-RU"/>
        </w:rPr>
        <w:t>(Пинает всё, что попадается на пути, лапами).</w:t>
      </w:r>
      <w:r>
        <w:rPr>
          <w:rFonts w:cs="Times New Roman" w:ascii="Times New Roman" w:hAnsi="Times New Roman"/>
          <w:lang w:val="ru-RU"/>
        </w:rPr>
        <w:t xml:space="preserve"> К чертям!... Вы ответите!... В холодильнике я видел таких друзей!... На северном Полюсе!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Кеша, а потом и Пёс с Котом смеются. Появляется Вью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 ь ю г а </w:t>
      </w:r>
      <w:r>
        <w:rPr>
          <w:rFonts w:cs="Times New Roman" w:ascii="Times New Roman" w:hAnsi="Times New Roman"/>
          <w:i/>
          <w:lang w:val="ru-RU"/>
        </w:rPr>
        <w:t>(в движении).</w:t>
      </w:r>
      <w:r>
        <w:rPr>
          <w:rFonts w:cs="Times New Roman" w:ascii="Times New Roman" w:hAnsi="Times New Roman"/>
          <w:lang w:val="ru-RU"/>
        </w:rPr>
        <w:t xml:space="preserve"> Это опять я! Это в который раз я! Х-ха-ха-ха-ха-а!.. Я гуляю!... Я - Вьюга-а-а!... Прячьтесь, кто может!... Только одного я не понимаю -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от меня можно спрятаться? И где?... Да я заберусь в любую дырочку, 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ую щель, каждого пощекочу под мышкой!... Держитесь, обитатели люков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-ха-ха-ха-ха-а!... Я гуляю!... Вьюга-а-а!... Нет такого места на этой земле, куд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 я не смогла забраться!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ёс Безглаз и Кот Бесхвост обнялись, сопротивляются Вьюг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Кеша! Давай к нам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Втроём нам никакая Вьюга нипоче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 е ш а. Иду-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ru-RU"/>
        </w:rPr>
        <w:t xml:space="preserve">!... </w:t>
      </w:r>
      <w:r>
        <w:rPr>
          <w:rFonts w:cs="Times New Roman" w:ascii="Times New Roman" w:hAnsi="Times New Roman"/>
          <w:i/>
          <w:lang w:val="ru-RU"/>
        </w:rPr>
        <w:t>(Падая и поднимаясь, прибивается к друзьям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тоят, вцепившись друг в друга, все втроем. Пса Крутого Вьюга швыряет из угла в угол, он, бедняга, не на шутку растерялся, но чувствует, что один с Вьюгой не справит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Спасите! Помогит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 ь ю г а. Никто тебя не спасёт! Никто! Мне такие, как ты, и нужны! Всех, кто дружбы не ценит! Всех, кто дружбой не дорожит!.. Со всеми, кто слабейших и младших обижает, я сама разберусь!... Ух, держитесь у меня!... </w:t>
      </w:r>
      <w:r>
        <w:rPr>
          <w:rFonts w:cs="Times New Roman" w:ascii="Times New Roman" w:hAnsi="Times New Roman"/>
          <w:i/>
          <w:lang w:val="ru-RU"/>
        </w:rPr>
        <w:t>(И она нагн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такого сивера, что Пёс Крутой упал и не знает, что ему делать, а его зов о помощи тонет в вихре, который устроила злая Вьюга).</w:t>
      </w:r>
      <w:r>
        <w:rPr>
          <w:rFonts w:cs="Times New Roman" w:ascii="Times New Roman" w:hAnsi="Times New Roman"/>
          <w:lang w:val="ru-RU"/>
        </w:rPr>
        <w:t xml:space="preserve"> Держитесь, злые и вредные! Я раз и навсегда покончу с этим рэкетом!... Х-ха-ха-ха-ха-а!... Я гуляю!... Вьюга-а-а!... Нет такого места на этой земле, куда бы я не смогла забраться!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 в это время три друга закрыли собой Пса Крутого, а Вьюга, покружив ещё с неистовой силой, исчезает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тало тихо. Все наши герои расходятся, на центре остаётся один Пёс Крутой. Он пустил слез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Простите, господа... Спасли... Если бы не вы, злая Вьюга меня бы совсем заморозила... загнала бы в последнюю подворотню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Прошу... прошу без слез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Вот ещё! Вздумал! Такой большой, и плакаться!... Подумаешь, Вьюга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Мяу!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е ш а. Я же совсем забыл - в гастроном отправился... за зёрнышками... Друзья! Ждите меня и я вернусь! А чтобы хозяин не отнял у меня пригласительный билет на бал-маскарад, я оставлю его вам. </w:t>
      </w:r>
      <w:r>
        <w:rPr>
          <w:rFonts w:cs="Times New Roman" w:ascii="Times New Roman" w:hAnsi="Times New Roman"/>
          <w:i/>
          <w:lang w:val="ru-RU"/>
        </w:rPr>
        <w:t>(Псу Крутому).</w:t>
      </w:r>
      <w:r>
        <w:rPr>
          <w:rFonts w:cs="Times New Roman" w:ascii="Times New Roman" w:hAnsi="Times New Roman"/>
          <w:lang w:val="ru-RU"/>
        </w:rPr>
        <w:t xml:space="preserve"> Извини, на трех человек. Человек! А поскольку все человеки будут в масках, то вот мы втроем сойдем за человеков. А ты, получается, лишний... </w:t>
      </w:r>
      <w:r>
        <w:rPr>
          <w:rFonts w:cs="Times New Roman" w:ascii="Times New Roman" w:hAnsi="Times New Roman"/>
          <w:i/>
          <w:lang w:val="ru-RU"/>
        </w:rPr>
        <w:t>(Вручает пригласитель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Псу Безглазу).</w:t>
      </w:r>
      <w:r>
        <w:rPr>
          <w:rFonts w:cs="Times New Roman" w:ascii="Times New Roman" w:hAnsi="Times New Roman"/>
          <w:lang w:val="ru-RU"/>
        </w:rPr>
        <w:t xml:space="preserve"> Как старшему. Держ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К р у т о й </w:t>
      </w:r>
      <w:r>
        <w:rPr>
          <w:rFonts w:cs="Times New Roman" w:ascii="Times New Roman" w:hAnsi="Times New Roman"/>
          <w:i/>
          <w:lang w:val="ru-RU"/>
        </w:rPr>
        <w:t>(виновато).</w:t>
      </w:r>
      <w:r>
        <w:rPr>
          <w:rFonts w:cs="Times New Roman" w:ascii="Times New Roman" w:hAnsi="Times New Roman"/>
          <w:lang w:val="ru-RU"/>
        </w:rPr>
        <w:t xml:space="preserve"> Да нет, что вы!... Да разве ж я!... И за то, что выручили меня, спасибо большое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А то вздумал за воздух, хотя он и не пустой, деньги брать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А мою рыбешку Вьюга стащила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Больше не буду! Клянусь самой вкусной косточкой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е ш а. Тоже мне, деятель!... Кого грабить вздумал? Таких же голодранцев, как и сам? </w:t>
      </w:r>
      <w:r>
        <w:rPr>
          <w:rFonts w:cs="Times New Roman" w:ascii="Times New Roman" w:hAnsi="Times New Roman"/>
          <w:i/>
          <w:lang w:val="ru-RU"/>
        </w:rPr>
        <w:t>(Уходит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К р у т о й. А... мне... куд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Да ты раньше, насколько мы помним, пошустрее был. А тут как кипятком тебя окатили? Что случилось, Круто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с  К р у т о й </w:t>
      </w:r>
      <w:r>
        <w:rPr>
          <w:rFonts w:cs="Times New Roman" w:ascii="Times New Roman" w:hAnsi="Times New Roman"/>
          <w:i/>
          <w:lang w:val="ru-RU"/>
        </w:rPr>
        <w:t>(поет)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меня простите, братцы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акой я не круто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ен братцы я признаться –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ёс обычный я, простой…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плохо нёс я служб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меня прогнали во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овсем не верил в дружб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мал дружба – просто зво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меня характер скверный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чему я не учился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, поэтому, наверно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экетирах очутил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теперь мне стало ясно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друзей прожить нельз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всегда, везде прекрасно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рядом есть друз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Я буду теперь считать Вас друзьями и больше не буду заниматься разбоем </w:t>
      </w:r>
      <w:r>
        <w:rPr>
          <w:rFonts w:cs="Times New Roman" w:ascii="Times New Roman" w:hAnsi="Times New Roman"/>
          <w:i/>
          <w:lang w:val="ru-RU"/>
        </w:rPr>
        <w:t>(Уходит, виновато опустив голову и еле волоча ног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Опять мы вдвоем с тобой, Ко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Хочу домой... Хочу домой... Мяу!... Прости нас, хозяин... Прости нас, Артёмка...Пёс Безглаз, а, Пёс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Ну чего тебе на этот раз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А давай покаемся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Перед кем, кот Бесхвост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 е с х в о с т. Перед всеми. Перед всем мир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Ну, завернул! Перед хозяином ещё - ладно бы, а он: перед всем миром. Поди, мозги отморозил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Ну, перед кем виноваты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Ну, и перед кем же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Много перед ке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Кай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Покаюсь, да! В Новый год я должен войти... я должен войти!... Подскажи, пожалуйста. Пёс Безглаз! Ты же всегда меня выручал!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Как анге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Да, как он!.. Значит, каюсь, что принимал участие в похищении кости вместе с Псом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Б е з г л а з </w:t>
      </w:r>
      <w:r>
        <w:rPr>
          <w:rFonts w:cs="Times New Roman" w:ascii="Times New Roman" w:hAnsi="Times New Roman"/>
          <w:i/>
          <w:lang w:val="ru-RU"/>
        </w:rPr>
        <w:t>(машет лапой).</w:t>
      </w:r>
      <w:r>
        <w:rPr>
          <w:rFonts w:cs="Times New Roman" w:ascii="Times New Roman" w:hAnsi="Times New Roman"/>
          <w:lang w:val="ru-RU"/>
        </w:rPr>
        <w:t xml:space="preserve"> Меня прошу не впутывать. Кайся за себ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Не впутывая Пса Безглаза, каюсь в похищении заднего стегна... так точное будет... хрюшки... Каюсь, что поиграл с мышкой и отпустил её восвояси... Каюсь, что сначала боялся Вьюги, а надо помнить, что изначально побеждает тот, кто не трусит...</w:t>
      </w:r>
    </w:p>
    <w:p>
      <w:pPr>
        <w:pStyle w:val="FR1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ёс Безглаз похлопа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аюсь, что съел сметану, а свернул на тебя Пёс, прости... </w:t>
      </w:r>
      <w:r>
        <w:rPr>
          <w:rFonts w:cs="Times New Roman" w:ascii="Times New Roman" w:hAnsi="Times New Roman"/>
          <w:i/>
          <w:lang w:val="ru-RU"/>
        </w:rPr>
        <w:t>(Плачет).</w:t>
      </w:r>
      <w:r>
        <w:rPr>
          <w:rFonts w:cs="Times New Roman" w:ascii="Times New Roman" w:hAnsi="Times New Roman"/>
          <w:lang w:val="ru-RU"/>
        </w:rPr>
        <w:t xml:space="preserve"> Мне тогда очень сметаны хотелось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А мне все равно не попало. Кайся дальш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Каюсь, что хвост сам потерял... застрял на крыше и провалился в водосточную трубу, а всем говорю, что потерял во время схватки с хозяином... потерял во время боевых действий... А я и вовсе не воевал!… Каюсь, что добивался инвалидности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Б е з г л а з </w:t>
      </w:r>
      <w:r>
        <w:rPr>
          <w:rFonts w:cs="Times New Roman" w:ascii="Times New Roman" w:hAnsi="Times New Roman"/>
          <w:i/>
          <w:lang w:val="ru-RU"/>
        </w:rPr>
        <w:t>(подал Коту пистолет).</w:t>
      </w:r>
      <w:r>
        <w:rPr>
          <w:rFonts w:cs="Times New Roman" w:ascii="Times New Roman" w:hAnsi="Times New Roman"/>
          <w:lang w:val="ru-RU"/>
        </w:rPr>
        <w:t xml:space="preserve"> Да, очень много надо каяться тебе, Кот Бесхвост. Легче застрелить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Нет, я боюсь оружия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Не бойся, это детский пистолет. Игрушеч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 о т  Б е с х в о с т. Все равно боюсь. Но... Ладно, уговорил. Каяться мне и в самом деле долго придётся - легче раз и навсегда... Прощай, Пёс Безглаз, прощай Жук! </w:t>
      </w:r>
      <w:r>
        <w:rPr>
          <w:rFonts w:cs="Times New Roman" w:ascii="Times New Roman" w:hAnsi="Times New Roman"/>
          <w:i/>
        </w:rPr>
        <w:t>(Расплакался. Пёс Безглаз его утешает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оявляется Кеш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е ш а </w:t>
      </w:r>
      <w:r>
        <w:rPr>
          <w:rFonts w:cs="Times New Roman" w:ascii="Times New Roman" w:hAnsi="Times New Roman"/>
          <w:i/>
          <w:lang w:val="ru-RU"/>
        </w:rPr>
        <w:t>(испуганно).</w:t>
      </w:r>
      <w:r>
        <w:rPr>
          <w:rFonts w:cs="Times New Roman" w:ascii="Times New Roman" w:hAnsi="Times New Roman"/>
          <w:lang w:val="ru-RU"/>
        </w:rPr>
        <w:t xml:space="preserve"> Бросьте пистолет!... Ещё не хватало!... </w:t>
      </w:r>
      <w:r>
        <w:rPr>
          <w:rFonts w:cs="Times New Roman" w:ascii="Times New Roman" w:hAnsi="Times New Roman"/>
          <w:i/>
          <w:lang w:val="ru-RU"/>
        </w:rPr>
        <w:t>(Вырвал у К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пистолет и забросил в кусты, прогремел выстрел).</w:t>
      </w:r>
      <w:r>
        <w:rPr>
          <w:rFonts w:cs="Times New Roman" w:ascii="Times New Roman" w:hAnsi="Times New Roman"/>
          <w:lang w:val="ru-RU"/>
        </w:rPr>
        <w:t xml:space="preserve"> Доиграетесь!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ёс и Кот ничего не пойму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Я всё понял. Это было покушение и на меня, и на мои косточки. Г-гав!…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Не может быть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Может! В наше время, господа!... Вспомните, когда живем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Да это Новый год начинается! Пикарды рвутся! Салют это бы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Во-первых, не пикарды, а петарды. А, во-вторых, где же тогд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должение? Что, один раз - и баста? Салюты такими не бывают! Салюты всегда длинные! За мной! Искать салюты!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се исчезают. Появляются Вьюга и Мальчик. Вьюга стала доброй, потому что проучила разбойника Пса Крутог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 а л ь ч и к. Ты не видела моих друзей, Вьюга?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 ь ю г а. Я уже не злая Вьюга.</w:t>
      </w:r>
      <w:r>
        <w:rPr>
          <w:rFonts w:cs="Times New Roman" w:ascii="Times New Roman" w:hAnsi="Times New Roman"/>
          <w:i/>
          <w:lang w:val="ru-RU"/>
        </w:rPr>
        <w:t>(Поёт)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лою бываю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лю я завеи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тех настигаю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в дружбу не вери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ежели кто-т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равился вдруг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если кому-т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ся друг –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Я рада друзьям,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в доброе веритс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в добрую я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вращаюсь Метелиц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учила разбойника и показала всем, что дружба побеждает зло. И теперь я превратилась в добрую девчонку – Метелицу и собираюсь идти на бал-маскарад. А твои друзья убежали смотреть Новогодний салю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 а л ь ч и к. Понят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 ь ю г а. Встретимся на бал-маскараде, повеселимся вместе. </w:t>
      </w:r>
      <w:r>
        <w:rPr>
          <w:rFonts w:cs="Times New Roman" w:ascii="Times New Roman" w:hAnsi="Times New Roman"/>
          <w:i/>
          <w:lang w:val="ru-RU"/>
        </w:rPr>
        <w:t>(Уходит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озвращаются Пёс Безглаз, Кот Бесхвост и Кеша. Мальчик бросается им навстречу, обнимают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 а л ь ч и к. А я вас столько искал! А вы вот где! Весь город обошёл! Объявление в газету давал! А чего ж домой вы не вернулись?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ёс Безглаз и Кот Бесхвост чувствуют себя неловко, отворачивают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Газет не умеем читать. Только картинки рассматриваем. В основном карликатуры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А это наш друг... попугай Кеш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 е ш а </w:t>
      </w:r>
      <w:r>
        <w:rPr>
          <w:rFonts w:cs="Times New Roman" w:ascii="Times New Roman" w:hAnsi="Times New Roman"/>
          <w:i/>
          <w:lang w:val="ru-RU"/>
        </w:rPr>
        <w:t>(поклонился).</w:t>
      </w:r>
      <w:r>
        <w:rPr>
          <w:rFonts w:cs="Times New Roman" w:ascii="Times New Roman" w:hAnsi="Times New Roman"/>
          <w:lang w:val="ru-RU"/>
        </w:rPr>
        <w:t xml:space="preserve"> Очень приятно. Кеша из Таити. Мультик смотрел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М а л ь ч и к </w:t>
      </w:r>
      <w:r>
        <w:rPr>
          <w:rFonts w:cs="Times New Roman" w:ascii="Times New Roman" w:hAnsi="Times New Roman"/>
          <w:i/>
          <w:lang w:val="ru-RU"/>
        </w:rPr>
        <w:t>(радостно).</w:t>
      </w:r>
      <w:r>
        <w:rPr>
          <w:rFonts w:cs="Times New Roman" w:ascii="Times New Roman" w:hAnsi="Times New Roman"/>
          <w:lang w:val="ru-RU"/>
        </w:rPr>
        <w:t xml:space="preserve"> Так это ты, Кеша-а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е ш а. Он! Иду с друзьями на бал-маскарад, а пригласительный на троих человек, но пока вообще он не заполнен... Попрошу вписать в пригласительный меня, т.е. Кешу, Пса и Кота. И очень рад, что у вас воссоединилась семья!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 ё с  Б е з г л а з </w:t>
      </w:r>
      <w:r>
        <w:rPr>
          <w:rFonts w:cs="Times New Roman" w:ascii="Times New Roman" w:hAnsi="Times New Roman"/>
          <w:i/>
          <w:lang w:val="ru-RU"/>
        </w:rPr>
        <w:t>(подал пригласительный Мальчику).</w:t>
      </w:r>
      <w:r>
        <w:rPr>
          <w:rFonts w:cs="Times New Roman" w:ascii="Times New Roman" w:hAnsi="Times New Roman"/>
          <w:lang w:val="ru-RU"/>
        </w:rPr>
        <w:t xml:space="preserve"> Вот... немного помятый... но настоящ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М а л ь ч и к. И я с вами на бал-маскарад! Возьмете? </w:t>
      </w:r>
      <w:r>
        <w:rPr>
          <w:rFonts w:cs="Times New Roman" w:ascii="Times New Roman" w:hAnsi="Times New Roman"/>
          <w:i/>
          <w:lang w:val="ru-RU"/>
        </w:rPr>
        <w:t>(Надел маску обезьян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 е ш а. Как такого красавца не взять?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Только косточки спрятать надо, а то Пёс Крутой появится и унесё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 т  Б е с х в о с т. А у меня была одна рыбешка, но её Вьюга стащил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оявляется Пёс Круто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К р у т о й. Не унесу. Я побуду здесь, посторожу ваш дом... А вы повеселитесь на ёлк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ауз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 идите, идите. Не бойтесь, вашего ничего я не возьму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 а л ь ч и к. А это не их дом. Пёс Крутой. Их дом там, где я живу. Я нашёл своих друз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Б е з г л а з. Г-гав!..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о т  Б е с х в о с т. Мяу!..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Адресок не забудьте остави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 ё с  К р у т о й. Тогда я поживу здесь. Это, наверно, счастливое место, потому что здесь находятся, а не теряются, друзья..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 ё с  Б е з г л а з. И вкусно пахнет!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е ш а. Жуть, как вкусно! Так пахнет, наверно, только на Таити!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есенка друзей. Все танцуют и пою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овогоднюю ночь чудеса происходят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дость, веселье и дружба приходя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дружбой светлее, от дружбы теплей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жбу свою предлагайте смел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дружбой всегда интереснее жить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йте ребята, все вместе друж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u w:val="single"/>
          <w:lang w:val="ru-RU"/>
        </w:rPr>
        <w:t>Пёс Безглаз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б я Артёмку слуша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е воровал ни разу –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 дружбы не нарушил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остался бы без гл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u w:val="single"/>
          <w:lang w:val="ru-RU"/>
        </w:rPr>
        <w:t>Кот Бесхвост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обакам и кота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друзей не сладко жи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, поэтому, и са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у дружбой дорож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u w:val="single"/>
          <w:lang w:val="ru-RU"/>
        </w:rPr>
        <w:t>Кеш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вы вокруг стоите –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учше праздника и не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как - будто на Таи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меня счастливей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u w:val="single"/>
          <w:lang w:val="ru-RU"/>
        </w:rPr>
        <w:t>Пёс Крут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меня урок чудесны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ынче был во время вьюги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теперь скажу вам честно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ешите быть вам друг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u w:val="single"/>
          <w:lang w:val="ru-RU"/>
        </w:rPr>
        <w:t>Вьюг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го я бываю порою сердит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петь не могу я крутых и бандитов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в дружбе всегда становлюсь я добрей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рых люблю я людей и звер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u w:val="single"/>
          <w:lang w:val="ru-RU"/>
        </w:rPr>
        <w:t>Все вмест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дружбой светлее, от дружбы теплей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жбу свою предлагайте смел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другом всегда интереснее жить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йте, ребята, все вместе дружи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НЕЦ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3360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1.25pt;mso-wrap-distance-left:9.05pt;mso-wrap-distance-right:9.05pt;mso-wrap-distance-top:0pt;mso-wrap-distance-bottom:0pt;margin-top:0.05pt;mso-position-vertical-relative:text;margin-left:226.7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</w:pPr>
    <w:rPr>
      <w:rFonts w:ascii="Arial" w:hAnsi="Arial" w:eastAsia="Times New Roman" w:cs="Arial"/>
      <w:i/>
      <w:color w:val="auto"/>
      <w:sz w:val="24"/>
      <w:szCs w:val="20"/>
      <w:lang w:val="ru-RU" w:eastAsia="zxx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5:04:00Z</dcterms:created>
  <dc:creator>������ ������ </dc:creator>
  <dc:description/>
  <cp:keywords>���� ����� � ��� �����</cp:keywords>
  <dc:language>en-US</dc:language>
  <cp:lastModifiedBy>�������</cp:lastModifiedBy>
  <dcterms:modified xsi:type="dcterms:W3CDTF">2005-05-29T14:24:00Z</dcterms:modified>
  <cp:revision>4</cp:revision>
  <dc:subject>���������� ������</dc:subject>
  <dc:title>���� ����� � ��� �����</dc:title>
</cp:coreProperties>
</file>