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be-BY"/>
        </w:rPr>
      </w:pPr>
      <w:r>
        <w:rPr>
          <w:sz w:val="24"/>
          <w:lang w:val="be-BY"/>
        </w:rPr>
        <w:t>В. Ткачев</w:t>
      </w:r>
    </w:p>
    <w:p>
      <w:pPr>
        <w:pStyle w:val="Normal"/>
        <w:jc w:val="center"/>
        <w:rPr/>
      </w:pPr>
      <w:r>
        <w:rPr>
          <w:b/>
          <w:sz w:val="28"/>
          <w:lang w:val="be-BY"/>
        </w:rPr>
        <w:t>КОТ</w:t>
      </w:r>
      <w:r>
        <w:rPr>
          <w:sz w:val="28"/>
          <w:lang w:val="be-BY"/>
        </w:rPr>
        <w:t xml:space="preserve">  </w:t>
      </w:r>
      <w:r>
        <w:rPr>
          <w:b/>
          <w:sz w:val="28"/>
          <w:lang w:val="be-BY"/>
        </w:rPr>
        <w:t>МУХАЧ  И  МУХА</w:t>
      </w:r>
    </w:p>
    <w:p>
      <w:pPr>
        <w:pStyle w:val="Normal"/>
        <w:jc w:val="center"/>
        <w:rPr>
          <w:i/>
          <w:i/>
          <w:lang w:val="be-BY"/>
        </w:rPr>
      </w:pPr>
      <w:r>
        <w:rPr>
          <w:i/>
          <w:lang w:val="be-BY"/>
        </w:rPr>
        <w:t>Пьеса-сказка в двух действиях</w:t>
      </w:r>
    </w:p>
    <w:p>
      <w:pPr>
        <w:pStyle w:val="Normal"/>
        <w:jc w:val="both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</w:r>
    </w:p>
    <w:p>
      <w:pPr>
        <w:pStyle w:val="Normal"/>
        <w:jc w:val="center"/>
        <w:rPr>
          <w:sz w:val="24"/>
          <w:u w:val="single"/>
          <w:lang w:val="be-BY"/>
        </w:rPr>
      </w:pPr>
      <w:r>
        <w:rPr>
          <w:sz w:val="24"/>
          <w:u w:val="single"/>
          <w:lang w:val="be-BY"/>
        </w:rPr>
        <w:t>Действуют:</w:t>
      </w:r>
    </w:p>
    <w:p>
      <w:pPr>
        <w:pStyle w:val="Normal"/>
        <w:jc w:val="center"/>
        <w:rPr>
          <w:sz w:val="24"/>
          <w:lang w:val="be-BY"/>
        </w:rPr>
      </w:pPr>
      <w:r>
        <w:rPr>
          <w:sz w:val="24"/>
          <w:lang w:val="be-BY"/>
        </w:rPr>
        <w:t>КОТ МУХАЧ.</w:t>
      </w:r>
    </w:p>
    <w:p>
      <w:pPr>
        <w:pStyle w:val="Normal"/>
        <w:jc w:val="center"/>
        <w:rPr>
          <w:sz w:val="24"/>
          <w:lang w:val="be-BY"/>
        </w:rPr>
      </w:pPr>
      <w:r>
        <w:rPr>
          <w:sz w:val="24"/>
          <w:lang w:val="be-BY"/>
        </w:rPr>
        <w:t>МУХА.</w:t>
      </w:r>
    </w:p>
    <w:p>
      <w:pPr>
        <w:pStyle w:val="Normal"/>
        <w:jc w:val="center"/>
        <w:rPr>
          <w:sz w:val="24"/>
          <w:lang w:val="be-BY"/>
        </w:rPr>
      </w:pPr>
      <w:r>
        <w:rPr>
          <w:sz w:val="24"/>
          <w:lang w:val="be-BY"/>
        </w:rPr>
        <w:t>ЗАНАВЕСКА.</w:t>
      </w:r>
    </w:p>
    <w:p>
      <w:pPr>
        <w:pStyle w:val="Normal"/>
        <w:jc w:val="center"/>
        <w:rPr>
          <w:sz w:val="24"/>
          <w:lang w:val="be-BY"/>
        </w:rPr>
      </w:pPr>
      <w:r>
        <w:rPr>
          <w:sz w:val="24"/>
          <w:lang w:val="be-BY"/>
        </w:rPr>
        <w:t>ХОЗЯИН.</w:t>
      </w:r>
    </w:p>
    <w:p>
      <w:pPr>
        <w:pStyle w:val="Normal"/>
        <w:jc w:val="center"/>
        <w:rPr>
          <w:sz w:val="24"/>
          <w:lang w:val="be-BY"/>
        </w:rPr>
      </w:pPr>
      <w:r>
        <w:rPr>
          <w:sz w:val="24"/>
          <w:lang w:val="be-BY"/>
        </w:rPr>
        <w:t>ТРЕНЕР.</w:t>
      </w:r>
    </w:p>
    <w:p>
      <w:pPr>
        <w:pStyle w:val="Normal"/>
        <w:jc w:val="center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</w:r>
    </w:p>
    <w:p>
      <w:pPr>
        <w:pStyle w:val="Normal"/>
        <w:jc w:val="center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  <w:t>Действие первое</w:t>
      </w:r>
    </w:p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 xml:space="preserve">На подоконнике греется на солнышке Кот Мухач. В комнате, кроме него, --Муха и Занавеска. </w:t>
      </w:r>
    </w:p>
    <w:p>
      <w:pPr>
        <w:pStyle w:val="Normal"/>
        <w:jc w:val="both"/>
        <w:rPr/>
      </w:pPr>
      <w:r>
        <w:rPr>
          <w:lang w:val="be-BY"/>
        </w:rPr>
        <w:t xml:space="preserve">МУХАЧ. Хорошо на солнышке греться. Тёпленько-о! Мя-у! До пенсии и просплю, наверно. А что – я мышей ловить обязан? Ещё чего! Больно надо. Хм!.. Пусть живут. И меня, Кота Мухача, хорошим словом вспоминают. А меня и так хозяин хорошо кормит. Сервиладом. Заморскими деликатессами самыми разными. Даже крабы кушаю, и – представьте себе – не только по праздникам... в любой день. По праздникам я уже и не говорю... Вкуснище-е! </w:t>
      </w:r>
      <w:r>
        <w:rPr>
          <w:i/>
          <w:lang w:val="be-BY"/>
        </w:rPr>
        <w:t xml:space="preserve">(Зевает).     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 xml:space="preserve">                                 </w:t>
      </w:r>
      <w:r>
        <w:rPr>
          <w:i/>
          <w:lang w:val="be-BY"/>
        </w:rPr>
        <w:t xml:space="preserve">Появляется Хозяин. </w:t>
      </w:r>
    </w:p>
    <w:p>
      <w:pPr>
        <w:pStyle w:val="Normal"/>
        <w:jc w:val="both"/>
        <w:rPr/>
      </w:pPr>
      <w:r>
        <w:rPr>
          <w:lang w:val="be-BY"/>
        </w:rPr>
        <w:t>ХОЗЯИН (</w:t>
      </w:r>
      <w:r>
        <w:rPr>
          <w:i/>
          <w:lang w:val="be-BY"/>
        </w:rPr>
        <w:t>с укоризной).</w:t>
      </w:r>
      <w:r>
        <w:rPr>
          <w:lang w:val="be-BY"/>
        </w:rPr>
        <w:t xml:space="preserve"> Как тебе не стыдно, Мухач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что делать прикажешь, уважаемый хозяин? Все хорошие работы разобрали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Займись, займись каким-нибудь полезным делом.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 xml:space="preserve">зевает). </w:t>
      </w:r>
      <w:r>
        <w:rPr>
          <w:lang w:val="be-BY"/>
        </w:rPr>
        <w:t>Чем это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Кто хочет работать, тот для себя занятие найдёт. А ты – лодырь!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обиженно).</w:t>
      </w:r>
      <w:r>
        <w:rPr>
          <w:lang w:val="be-BY"/>
        </w:rPr>
        <w:t xml:space="preserve"> Прошу не оскорбля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Вот, он ещё и обижается. Кушать будеш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Не буду. Принципиально.</w:t>
      </w:r>
    </w:p>
    <w:p>
      <w:pPr>
        <w:pStyle w:val="Normal"/>
        <w:jc w:val="both"/>
        <w:rPr/>
      </w:pPr>
      <w:r>
        <w:rPr>
          <w:lang w:val="be-BY"/>
        </w:rPr>
        <w:t>ХОЗЯИН. Ну и лежи голодный. Лежи. Не маленький.</w:t>
      </w:r>
      <w:r>
        <w:rPr>
          <w:i/>
          <w:lang w:val="be-BY"/>
        </w:rPr>
        <w:t>(Исчезает).</w:t>
      </w:r>
    </w:p>
    <w:p>
      <w:pPr>
        <w:pStyle w:val="Normal"/>
        <w:jc w:val="both"/>
        <w:rPr/>
      </w:pPr>
      <w:r>
        <w:rPr>
          <w:lang w:val="be-BY"/>
        </w:rPr>
        <w:t>МУХАЧ. Можно падумать, что я голоден. По секрету признаюсь: мышей давно я половил, ещё зимой... а весной, как только со</w:t>
      </w:r>
      <w:r>
        <w:rPr/>
        <w:t xml:space="preserve">лнышко припекло и мухи ожили, то я их всех, мушек, на окнах лапкой и половил. Легко. Они и не сопротивлялись. Сегодня последних сцапал. </w:t>
      </w:r>
      <w:r>
        <w:rPr>
          <w:i/>
        </w:rPr>
        <w:t>(Зевнул).</w:t>
      </w:r>
      <w:r>
        <w:rPr/>
        <w:t xml:space="preserve"> Полежу ещё немножко, а тогда телик  включу, может, мультик будет. Про меня.</w:t>
      </w:r>
      <w:r>
        <w:rPr>
          <w:i/>
        </w:rPr>
        <w:t xml:space="preserve"> (Спит)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be-BY"/>
        </w:rPr>
        <w:t xml:space="preserve">        </w:t>
      </w:r>
      <w:r>
        <w:rPr>
          <w:i/>
          <w:lang w:val="be-BY"/>
        </w:rPr>
        <w:t>Гуд</w:t>
      </w:r>
      <w:r>
        <w:rPr>
          <w:i/>
        </w:rPr>
        <w:t>ит</w:t>
      </w:r>
      <w:r>
        <w:rPr>
          <w:i/>
          <w:lang w:val="be-BY"/>
        </w:rPr>
        <w:t xml:space="preserve"> Муха. </w:t>
      </w:r>
      <w:r>
        <w:rPr>
          <w:i/>
        </w:rPr>
        <w:t xml:space="preserve">Появилась возле Мухача, покружила над ним, исчезла. </w:t>
      </w:r>
    </w:p>
    <w:p>
      <w:pPr>
        <w:pStyle w:val="Normal"/>
        <w:jc w:val="both"/>
        <w:rPr/>
      </w:pPr>
      <w:r>
        <w:rPr>
          <w:lang w:val="be-BY"/>
        </w:rPr>
        <w:t>(</w:t>
      </w:r>
      <w:r>
        <w:rPr>
          <w:i/>
          <w:lang w:val="be-BY"/>
        </w:rPr>
        <w:t>Пр</w:t>
      </w:r>
      <w:r>
        <w:rPr>
          <w:i/>
        </w:rPr>
        <w:t>оснулся, заморгал глазками</w:t>
      </w:r>
      <w:r>
        <w:rPr>
          <w:lang w:val="be-BY"/>
        </w:rPr>
        <w:t xml:space="preserve">). Муха? </w:t>
      </w:r>
      <w:r>
        <w:rPr/>
        <w:t>Или показалось</w:t>
      </w:r>
      <w:r>
        <w:rPr>
          <w:lang w:val="be-BY"/>
        </w:rPr>
        <w:t xml:space="preserve">? Муха, а, </w:t>
      </w:r>
      <w:r>
        <w:rPr/>
        <w:t>ребята</w:t>
      </w:r>
      <w:r>
        <w:rPr>
          <w:lang w:val="be-BY"/>
        </w:rPr>
        <w:t>?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       </w:t>
      </w:r>
      <w:r>
        <w:rPr>
          <w:i/>
          <w:lang w:val="be-BY"/>
        </w:rPr>
        <w:t>Дети падсказывают: муха</w:t>
      </w:r>
      <w:r>
        <w:rPr>
          <w:lang w:val="be-BY"/>
        </w:rPr>
        <w:t xml:space="preserve">.                  </w:t>
      </w:r>
    </w:p>
    <w:p>
      <w:pPr>
        <w:pStyle w:val="Normal"/>
        <w:jc w:val="both"/>
        <w:rPr/>
      </w:pPr>
      <w:r>
        <w:rPr>
          <w:lang w:val="be-BY"/>
        </w:rPr>
        <w:t>Не может быть, чтобы я муху проспал. Что, получается, меня зря Мухачом назвали? Меня? Ну, знаете! Ничего не пойму. Быть не может, чтобы я, самый умный и решительный кот на всей земле... нет, дальше берите: на всей планете... и ещё на Луне... да везде, где коты живут... и чтобы я какую-то там муху проспал. Ну, знаете!.. Это уж слишком!.. Да я! Ух!.. Лягу вот на подоконник, где и лежу, между прочим, но спать не буду... и я её обязательно перехитрю. Подкараулю – и лапкой: цап! А то разлетались тут над моей территорией. Покажите поспорт! Где прописка? Печать где? Много вас таких,  которые спать не дают.  (</w:t>
      </w:r>
      <w:r>
        <w:rPr>
          <w:i/>
          <w:lang w:val="be-BY"/>
        </w:rPr>
        <w:t>Лёг</w:t>
      </w:r>
      <w:r>
        <w:rPr>
          <w:lang w:val="be-BY"/>
        </w:rPr>
        <w:t>)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</w:t>
      </w:r>
      <w:r>
        <w:rPr>
          <w:i/>
          <w:lang w:val="be-BY"/>
        </w:rPr>
        <w:t xml:space="preserve"> </w:t>
      </w:r>
      <w:r>
        <w:rPr>
          <w:i/>
          <w:lang w:val="be-BY"/>
        </w:rPr>
        <w:t>Появляется Хозяин.</w:t>
      </w:r>
    </w:p>
    <w:p>
      <w:pPr>
        <w:pStyle w:val="Normal"/>
        <w:jc w:val="both"/>
        <w:rPr/>
      </w:pPr>
      <w:r>
        <w:rPr>
          <w:lang w:val="be-BY"/>
        </w:rPr>
        <w:t xml:space="preserve">ХОЗЯИН </w:t>
      </w:r>
      <w:r>
        <w:rPr>
          <w:i/>
          <w:lang w:val="be-BY"/>
        </w:rPr>
        <w:t>(ворчливо).</w:t>
      </w:r>
      <w:r>
        <w:rPr>
          <w:lang w:val="be-BY"/>
        </w:rPr>
        <w:t xml:space="preserve"> Всё спишь, спишь, спишь! Так и на пожарного впору сдавать. И когда ты уже выспишься, Мухач?</w:t>
      </w:r>
    </w:p>
    <w:p>
      <w:pPr>
        <w:pStyle w:val="Normal"/>
        <w:jc w:val="both"/>
        <w:rPr/>
      </w:pPr>
      <w:r>
        <w:rPr>
          <w:lang w:val="be-BY"/>
        </w:rPr>
        <w:t xml:space="preserve">МУХАЧ. Не знаю. Хозяин, ну пойти  и ты меня: разве же я виноват, что мне всё время, сколько живу, спать хочется? </w:t>
      </w:r>
      <w:r>
        <w:rPr>
          <w:i/>
          <w:lang w:val="be-BY"/>
        </w:rPr>
        <w:t>(Зевнул).</w:t>
      </w:r>
      <w:r>
        <w:rPr>
          <w:lang w:val="be-BY"/>
        </w:rPr>
        <w:t xml:space="preserve"> Ну, вот... Ничего с собой поделать не могу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Отговорку ты всегда найдёшь. Лодырь ты, лодырь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что делать? В магазин за молоком и сметанкой не пускаешь меня. Боишься, что не донесу. Или не так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Да, тебя отправь за сметанкой: ничего не принесешь. И баночку вылижеш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Ну, вот! Опять за своё. А ёщё считаешь себя умным хозяином. Тольки и слышу: «лодырь». А где развернуться? Где показать себя во всю мощь? В этой комнатухе? Можно подумать, что я бы всю сметанку и съел. Принёс бы и тебе немножко. Это мух и мышек я  только всех  сам ем. Самостоятельно. Один. Люди их не любят. А зря. Они – вкусные. Вот, вот, только про мышей заговорил, тебя, Хохяин, уже и мутить начало. А я – ем. И ничего. Мне за вредность, может, больше кефира положено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Захотел. Смотри же тут, я в магазин. Не катайся больше на Зановеске. Оборвёшь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Не буду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</w:t>
      </w:r>
      <w:r>
        <w:rPr>
          <w:i/>
          <w:lang w:val="be-BY"/>
        </w:rPr>
        <w:t xml:space="preserve"> </w:t>
      </w:r>
      <w:r>
        <w:rPr>
          <w:i/>
          <w:lang w:val="be-BY"/>
        </w:rPr>
        <w:t>Хозяин уходит.</w:t>
      </w:r>
      <w:r>
        <w:rPr>
          <w:lang w:val="be-BY"/>
        </w:rPr>
        <w:t xml:space="preserve">  </w:t>
      </w:r>
    </w:p>
    <w:p>
      <w:pPr>
        <w:pStyle w:val="Normal"/>
        <w:jc w:val="both"/>
        <w:rPr/>
      </w:pPr>
      <w:r>
        <w:rPr>
          <w:lang w:val="be-BY"/>
        </w:rPr>
        <w:t xml:space="preserve">( </w:t>
      </w:r>
      <w:r>
        <w:rPr>
          <w:i/>
          <w:lang w:val="be-BY"/>
        </w:rPr>
        <w:t>Обрадованно).</w:t>
      </w:r>
      <w:r>
        <w:rPr>
          <w:lang w:val="be-BY"/>
        </w:rPr>
        <w:t xml:space="preserve"> Ура-а! Хорошо, что напомнил! Ура-а! А я и забыл совсем, что сегодня ещё на Занавеске не катался. </w:t>
      </w:r>
      <w:r>
        <w:rPr>
          <w:i/>
          <w:lang w:val="be-BY"/>
        </w:rPr>
        <w:t xml:space="preserve">( Катается и поёт):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– Кот Мухач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– Кот Мухач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Я  -- вёрток,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– ловкач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мух переловил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Давно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еперь без мух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оё окн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Я – Кот Мухач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– Кот Мухач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Я – вёрток,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-- ловкач!</w:t>
      </w:r>
    </w:p>
    <w:p>
      <w:pPr>
        <w:pStyle w:val="Normal"/>
        <w:jc w:val="both"/>
        <w:rPr/>
      </w:pPr>
      <w:r>
        <w:rPr>
          <w:lang w:val="be-BY"/>
        </w:rPr>
        <w:t xml:space="preserve">            </w:t>
      </w:r>
      <w:r>
        <w:rPr>
          <w:i/>
          <w:lang w:val="be-BY"/>
        </w:rPr>
        <w:t xml:space="preserve">Гудит Муха. Мухач соскочил с Занавески, начинает ловить Муху. </w:t>
      </w: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Она что, совсем того? Издеваться надо мной, лучшим мухоловом будет? Не получится! Сейчас найдём! Звенела же! </w:t>
      </w:r>
    </w:p>
    <w:p>
      <w:pPr>
        <w:pStyle w:val="Normal"/>
        <w:jc w:val="both"/>
        <w:rPr/>
      </w:pPr>
      <w:r>
        <w:rPr>
          <w:lang w:val="be-BY"/>
        </w:rPr>
        <w:t xml:space="preserve">            </w:t>
      </w:r>
      <w:r>
        <w:rPr>
          <w:i/>
          <w:lang w:val="be-BY"/>
        </w:rPr>
        <w:t>Появляется Мух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га! Вот она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Ну, вот он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И что же ты хочешь сказать, чёрная красавиц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А что ты хочешь услышат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Ты.</w:t>
      </w:r>
    </w:p>
    <w:p>
      <w:pPr>
        <w:pStyle w:val="Normal"/>
        <w:jc w:val="both"/>
        <w:rPr/>
      </w:pPr>
      <w:r>
        <w:rPr>
          <w:lang w:val="be-BY"/>
        </w:rPr>
        <w:t>МУХАЧ. Меньше  говори – больше услышишь. (</w:t>
      </w:r>
      <w:r>
        <w:rPr>
          <w:i/>
          <w:lang w:val="be-BY"/>
        </w:rPr>
        <w:t>Подзывает</w:t>
      </w:r>
      <w:r>
        <w:rPr>
          <w:lang w:val="be-BY"/>
        </w:rPr>
        <w:t xml:space="preserve">  </w:t>
      </w:r>
      <w:r>
        <w:rPr>
          <w:i/>
          <w:lang w:val="be-BY"/>
        </w:rPr>
        <w:t>Муху</w:t>
      </w:r>
      <w:r>
        <w:rPr>
          <w:lang w:val="be-BY"/>
        </w:rPr>
        <w:t xml:space="preserve">). Мух-мух-мух!  Цю-цю-цю! Иди ко мне ближе, иди, ты такая красивая, ты такая привлекательная, обаятельная, ты такая... Мя-у! </w:t>
      </w:r>
      <w:r>
        <w:rPr>
          <w:i/>
          <w:lang w:val="be-BY"/>
        </w:rPr>
        <w:t xml:space="preserve">(Облизывается). </w:t>
      </w:r>
    </w:p>
    <w:p>
      <w:pPr>
        <w:pStyle w:val="Normal"/>
        <w:jc w:val="both"/>
        <w:rPr/>
      </w:pPr>
      <w:r>
        <w:rPr>
          <w:lang w:val="be-BY"/>
        </w:rPr>
        <w:t xml:space="preserve">            </w:t>
      </w:r>
      <w:r>
        <w:rPr>
          <w:i/>
          <w:lang w:val="be-BY"/>
        </w:rPr>
        <w:t>Муха спряталась за Занавеску</w:t>
      </w:r>
      <w:r>
        <w:rPr>
          <w:lang w:val="be-BY"/>
        </w:rPr>
        <w:t>.</w:t>
      </w:r>
    </w:p>
    <w:p>
      <w:pPr>
        <w:pStyle w:val="Normal"/>
        <w:jc w:val="both"/>
        <w:rPr/>
      </w:pPr>
      <w:r>
        <w:rPr>
          <w:lang w:val="be-BY"/>
        </w:rPr>
        <w:t>ЗАНАВЕСКА (</w:t>
      </w:r>
      <w:r>
        <w:rPr>
          <w:i/>
          <w:lang w:val="be-BY"/>
        </w:rPr>
        <w:t>кашляет</w:t>
      </w:r>
      <w:r>
        <w:rPr>
          <w:lang w:val="be-BY"/>
        </w:rPr>
        <w:t xml:space="preserve">). Лапы моешь или нет? У тебя, у тебя спрашиваю, Муха. Как только что, так сразу все на меня, на Зановеску,  и лезете.   Мыли лапы, не мыли – всё равно на меня. Что, вам другого места нету? По полу ходите. По стенкам. По столу, в крайнем случае.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Не мешай, Зановеска, мне Муху лови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Одна Муха всего осталась, ты и ту слопать хочешь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Это как он меня поймает! Х-хи!</w:t>
      </w:r>
    </w:p>
    <w:p>
      <w:pPr>
        <w:pStyle w:val="Normal"/>
        <w:jc w:val="both"/>
        <w:rPr/>
      </w:pPr>
      <w:r>
        <w:rPr>
          <w:lang w:val="be-BY"/>
        </w:rPr>
        <w:t xml:space="preserve">МУХАЧ. Слышала? Она ещё и издевается надо мной. Нос задирает. П... погоди! Сейчас я тебя! Мигом! </w:t>
      </w:r>
      <w:r>
        <w:rPr>
          <w:i/>
          <w:lang w:val="be-BY"/>
        </w:rPr>
        <w:t>(Гоняется за Мухой).</w:t>
      </w:r>
      <w:r>
        <w:rPr>
          <w:lang w:val="be-BY"/>
        </w:rPr>
        <w:t xml:space="preserve"> Сейчас! На первое пойдёшь!.. Попробуешь моих когтей и зубок!.. 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>смеётся</w:t>
      </w:r>
      <w:r>
        <w:rPr>
          <w:lang w:val="be-BY"/>
        </w:rPr>
        <w:t>). А ещё Мухач! Х-хе! И кто ему такую кличку дал? Ты такой, видимо, кот, что и мышей боишьс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Ну, не скажи!.. Она что, совсем предрассудка лишилась, эта Муха? Так с котом разговаривать!.. Погоди, сказал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Хватит меня дёргать! Бегите на улицу, там и гоняйтесь друг за дружкой. Там и резвитесь. Место нашли. 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</w:t>
      </w:r>
      <w:r>
        <w:rPr>
          <w:i/>
          <w:lang w:val="be-BY"/>
        </w:rPr>
        <w:t xml:space="preserve"> </w:t>
      </w:r>
      <w:r>
        <w:rPr>
          <w:i/>
          <w:lang w:val="be-BY"/>
        </w:rPr>
        <w:t xml:space="preserve">Муха летает высоко, Мухач злится, что не может добраться да неё. 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>дразнит</w:t>
      </w:r>
      <w:r>
        <w:rPr>
          <w:lang w:val="be-BY"/>
        </w:rPr>
        <w:t xml:space="preserve">). Мухач-хвастунишка! Мухач-хвастунишка! Мухач-хвастунишка! </w:t>
      </w:r>
      <w:r>
        <w:rPr>
          <w:i/>
          <w:lang w:val="be-BY"/>
        </w:rPr>
        <w:t>(Исчезает)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Доиграл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чего она? Гудит и гудит над ухом – спать не даёт. Подумаешь, принцесса! Очень надо!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Тебе правду наш Хозяин сказал: меньше спать над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И ты... и  ты, Занавеска, ту же  песню поёшь, что и Хозяин. Спелись. Заладили. А что делать мне, чем заняться... никто не подскаже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Придумать надо. Сразу так и ничего не могу тебе подсказать, чем занять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Ничего вы не придумаете. Если я не могу, то что вы можете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А вдруг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Что для кота можно придумать? Всё придумали раньше. И без нас. У меня одна, но пламенная страсть – мышей ловить. И ещё на солнышке греться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На солнышке греться – это не работа.</w:t>
      </w:r>
    </w:p>
    <w:p>
      <w:pPr>
        <w:pStyle w:val="Normal"/>
        <w:jc w:val="both"/>
        <w:rPr/>
      </w:pPr>
      <w:r>
        <w:rPr>
          <w:lang w:val="be-BY"/>
        </w:rPr>
        <w:t>МУХАЧ. Сам знаю... Пойду палежу. (</w:t>
      </w:r>
      <w:r>
        <w:rPr>
          <w:i/>
          <w:lang w:val="be-BY"/>
        </w:rPr>
        <w:t>Лёг на</w:t>
      </w:r>
      <w:r>
        <w:rPr>
          <w:lang w:val="be-BY"/>
        </w:rPr>
        <w:t xml:space="preserve"> </w:t>
      </w:r>
      <w:r>
        <w:rPr>
          <w:i/>
          <w:lang w:val="be-BY"/>
        </w:rPr>
        <w:t>подоконнике)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           </w:t>
      </w:r>
      <w:r>
        <w:rPr>
          <w:i/>
          <w:lang w:val="be-BY"/>
        </w:rPr>
        <w:t xml:space="preserve"> </w:t>
      </w:r>
      <w:r>
        <w:rPr>
          <w:i/>
          <w:lang w:val="be-BY"/>
        </w:rPr>
        <w:t>Появляется Хозяин.</w:t>
      </w:r>
    </w:p>
    <w:p>
      <w:pPr>
        <w:pStyle w:val="Normal"/>
        <w:jc w:val="both"/>
        <w:rPr/>
      </w:pPr>
      <w:r>
        <w:rPr>
          <w:lang w:val="be-BY"/>
        </w:rPr>
        <w:t xml:space="preserve">ХОЗЯИН </w:t>
      </w:r>
      <w:r>
        <w:rPr>
          <w:i/>
          <w:lang w:val="be-BY"/>
        </w:rPr>
        <w:t>(удивлённо- строго</w:t>
      </w:r>
      <w:r>
        <w:rPr>
          <w:lang w:val="be-BY"/>
        </w:rPr>
        <w:t>).Опять спишь?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             </w:t>
      </w:r>
      <w:r>
        <w:rPr>
          <w:i/>
          <w:lang w:val="be-BY"/>
        </w:rPr>
        <w:t>Мухач отвернулся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Что, слушать неприятно? Вставай, вставай, соня. Купил газетку. Будем объявления читать. Может, тебе какое занятие подыщем. 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 xml:space="preserve">(заитересовался). </w:t>
      </w:r>
      <w:r>
        <w:rPr>
          <w:lang w:val="be-BY"/>
        </w:rPr>
        <w:t>Давай! Я готов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Садись ко мне на колени, будем выбира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Интересно, а почему это для котов школ нет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Этого я не знаю. Я не главный.</w:t>
      </w:r>
    </w:p>
    <w:p>
      <w:pPr>
        <w:pStyle w:val="Normal"/>
        <w:jc w:val="both"/>
        <w:rPr/>
      </w:pPr>
      <w:r>
        <w:rPr>
          <w:lang w:val="be-BY"/>
        </w:rPr>
        <w:t xml:space="preserve">МУХАЧ. Безобразие. Я тоже научился бы читать... и читал бы, читал!..   </w:t>
      </w:r>
      <w:r>
        <w:rPr>
          <w:i/>
          <w:lang w:val="be-BY"/>
        </w:rPr>
        <w:t>(Сел  Хозяину на колени).</w:t>
      </w:r>
      <w:r>
        <w:rPr>
          <w:lang w:val="be-BY"/>
        </w:rPr>
        <w:t xml:space="preserve"> А знаешь, Хозяин, почему нету школ для мышей и котов, для  мух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у, почему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Тогда бы ребятам не было бы где учиться. Мальчикам и девочкам. Котов ведь мног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А кто тебе сказал, что мыши и  мухи  не учатс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Я сказал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Под себя всех не меряй. Не все такие же лодыри, как ты. Полная безответственность. </w:t>
      </w:r>
    </w:p>
    <w:p>
      <w:pPr>
        <w:pStyle w:val="Normal"/>
        <w:jc w:val="both"/>
        <w:rPr/>
      </w:pPr>
      <w:r>
        <w:rPr>
          <w:i/>
          <w:lang w:val="be-BY"/>
        </w:rPr>
        <w:t>Мухач отвернулся, хмыкнул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Так вот слушай. Продается... Купляется... Вот! Окажу услуги... Научу шить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Пусть  кошки шьют. Не мужское это занятие 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аучу вышивать крестиком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Фу-у! А это и вовсе... для кошек и тех устарело... А про нас, котов, и говорить нечего. Печатают же всякое!..</w:t>
      </w:r>
    </w:p>
    <w:p>
      <w:pPr>
        <w:pStyle w:val="Normal"/>
        <w:jc w:val="both"/>
        <w:rPr/>
      </w:pPr>
      <w:r>
        <w:rPr>
          <w:lang w:val="be-BY"/>
        </w:rPr>
        <w:t>ХОЗЯИН (</w:t>
      </w:r>
      <w:r>
        <w:rPr>
          <w:i/>
          <w:lang w:val="be-BY"/>
        </w:rPr>
        <w:t xml:space="preserve"> не отрывая взгляда от газеты</w:t>
      </w:r>
      <w:r>
        <w:rPr>
          <w:lang w:val="be-BY"/>
        </w:rPr>
        <w:t xml:space="preserve">). «Научу... научу бороться». 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энергично</w:t>
      </w:r>
      <w:r>
        <w:rPr>
          <w:lang w:val="be-BY"/>
        </w:rPr>
        <w:t xml:space="preserve">). Стой! Стой, уважаемый Хозяин! Годится! Это! Прочти, будь другом, ещё разок то объявленьице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ЛЗЯИН. «Научу бороться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Согласен! Я согласен! Ках-бах! Ух-тух! Получай! На!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Тут и телефон тренера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Звони! На!.. Чах!.. Ках!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Только запомни: заниматься надо серьёзн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Звони! Хозяин, я тебя не подведу.</w:t>
      </w:r>
    </w:p>
    <w:p>
      <w:pPr>
        <w:pStyle w:val="Normal"/>
        <w:jc w:val="both"/>
        <w:rPr/>
      </w:pPr>
      <w:r>
        <w:rPr>
          <w:lang w:val="be-BY"/>
        </w:rPr>
        <w:t>ХОЗЯИН (</w:t>
      </w:r>
      <w:r>
        <w:rPr>
          <w:i/>
          <w:lang w:val="be-BY"/>
        </w:rPr>
        <w:t>набирает номер</w:t>
      </w:r>
      <w:r>
        <w:rPr>
          <w:lang w:val="be-BY"/>
        </w:rPr>
        <w:t>). Звоню, звоню. Один плюс три. Это кто слушает? Холле! Кот-тренер? По объявлению в газете беспокою.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храбрится</w:t>
      </w:r>
      <w:r>
        <w:rPr>
          <w:lang w:val="be-BY"/>
        </w:rPr>
        <w:t>). Я всех поборю! Положу на лопатки -- и не моргну! Ух-чух! Бах-нах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Мой кот решил заняться борьбой. Придёте сами? Ждём. Приходите. Будем рады.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Порядочек! Держись, Муха! Х-ха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Хозяин, скажи Мухачу, чтобы на мне больше не катался. Я не автобус. И не такси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Ух, клеветница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Так ты что, Мухач, не слушаешься?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уклоняется от ответа).</w:t>
      </w:r>
      <w:r>
        <w:rPr>
          <w:lang w:val="be-BY"/>
        </w:rPr>
        <w:t xml:space="preserve"> Дак это ещё тот раз... при царе-Горохе.</w:t>
      </w:r>
      <w:r>
        <w:rPr>
          <w:i/>
          <w:lang w:val="be-BY"/>
        </w:rPr>
        <w:t>(Грозит лапой Зановеске исподтишка</w:t>
      </w:r>
      <w:r>
        <w:rPr>
          <w:lang w:val="be-BY"/>
        </w:rPr>
        <w:t>). Тоже, вспомнила!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Врёт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Кто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Ни я же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Ай-яй-яй, и не стыдно?</w:t>
      </w:r>
    </w:p>
    <w:p>
      <w:pPr>
        <w:pStyle w:val="Normal"/>
        <w:jc w:val="both"/>
        <w:rPr/>
      </w:pPr>
      <w:r>
        <w:rPr>
          <w:lang w:val="be-BY"/>
        </w:rPr>
        <w:t>МУХАЧ. Всем я мешаю. Всем мешаю, поперёк дороги стал. Напали на кота. Там не ходи, то не делай. Скоро запретите и мышей ловить...... совсем квалификацию потеряешь... прицел собъёшь. (</w:t>
      </w:r>
      <w:r>
        <w:rPr>
          <w:i/>
          <w:lang w:val="be-BY"/>
        </w:rPr>
        <w:t>Лёг на подоконник</w:t>
      </w:r>
      <w:r>
        <w:rPr>
          <w:lang w:val="be-BY"/>
        </w:rPr>
        <w:t>)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Снова спать собралс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Буду тренера дожидать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А кушать хочешь?</w:t>
      </w:r>
    </w:p>
    <w:p>
      <w:pPr>
        <w:pStyle w:val="Normal"/>
        <w:jc w:val="both"/>
        <w:rPr/>
      </w:pPr>
      <w:r>
        <w:rPr>
          <w:lang w:val="be-BY"/>
        </w:rPr>
        <w:t xml:space="preserve">МУХАЧ. Подожди, подожди... не могу понять... немножко хочется, кажется... Вот здесь хочется, а вот здесь – и вроде бы нет... Вроде бы хочется... </w:t>
      </w:r>
      <w:r>
        <w:rPr>
          <w:i/>
          <w:lang w:val="be-BY"/>
        </w:rPr>
        <w:t>(Проглотил слюну).</w:t>
      </w:r>
      <w:r>
        <w:rPr>
          <w:lang w:val="be-BY"/>
        </w:rPr>
        <w:t xml:space="preserve"> Накладывай! Уговорил!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Еда под столом.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недовольно</w:t>
      </w:r>
      <w:r>
        <w:rPr>
          <w:lang w:val="be-BY"/>
        </w:rPr>
        <w:t>). Под столом... Себе так на стол ставит, а мне – под столом. И всегда так.</w:t>
      </w:r>
    </w:p>
    <w:p>
      <w:pPr>
        <w:pStyle w:val="Normal"/>
        <w:jc w:val="both"/>
        <w:rPr/>
      </w:pPr>
      <w:r>
        <w:rPr>
          <w:lang w:val="be-BY"/>
        </w:rPr>
        <w:t>ХОЗЯИН. Не  ворчи, ворчун. Да смотри же, не вредничай больше. Я скоро вернусь.  (</w:t>
      </w:r>
      <w:r>
        <w:rPr>
          <w:i/>
          <w:lang w:val="be-BY"/>
        </w:rPr>
        <w:t>Выходит</w:t>
      </w:r>
      <w:r>
        <w:rPr>
          <w:lang w:val="be-BY"/>
        </w:rPr>
        <w:t>)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Вот так всегда: всем на стол, а тебе, коту, пад стол. Это ещё хорошо, что Хозяин мой не пьёт... а то гонял бы каждый вечер, как вон сосед соседку, места не находил бы. Эх, жизнь! Зановеска, ты что, спишь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Да. Сплю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как ты спишь, когда разговариваеш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Ну  чего тебе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Разреши покататься?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>Пауз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оследний раз. Сегодн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 Хм, разреши. Думаешь, легко мне разрешит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что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Ты же когтями своими так вцепишься, бывает, что слёзы из глаз сами катятся... градом. А, каково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С чьих глаз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С моих! Не с твоих же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-а. Дак а как мне?.. Что посоветуеш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ОВЕСКА. Не катайся. Качели нашё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Спать надоело. И мух нет. Тренера жд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Хорошо, покатайся. Что уже с тобой поделаешь? Всё же —сусед. Как ни как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Сосед , сосед. Ты иногда и правильно говоришь, Занавеска... Бывают исключени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Только не все когти выпускай.</w:t>
      </w:r>
    </w:p>
    <w:p>
      <w:pPr>
        <w:pStyle w:val="Normal"/>
        <w:jc w:val="both"/>
        <w:rPr/>
      </w:pPr>
      <w:r>
        <w:rPr>
          <w:lang w:val="be-BY"/>
        </w:rPr>
        <w:t>МУХАЧ. Спасибо. (</w:t>
      </w:r>
      <w:r>
        <w:rPr>
          <w:i/>
          <w:lang w:val="be-BY"/>
        </w:rPr>
        <w:t>Катаеся</w:t>
      </w:r>
      <w:r>
        <w:rPr>
          <w:lang w:val="be-BY"/>
        </w:rPr>
        <w:t>). Поёт: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– Кот Мухач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– Кот Мухач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Я  -- вёрток,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– ловкач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мух переловил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Давно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еперь без мух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оё окн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Я – Кот Мухач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– Кот Мухач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Я – вёрток,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-- ловкач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        </w:t>
      </w:r>
      <w:r>
        <w:rPr>
          <w:i/>
          <w:lang w:val="be-BY"/>
        </w:rPr>
        <w:t>Гудит Муха. Кружит  над Мухачом</w:t>
      </w:r>
      <w:r>
        <w:rPr>
          <w:lang w:val="be-BY"/>
        </w:rPr>
        <w:t>.</w:t>
      </w:r>
    </w:p>
    <w:p>
      <w:pPr>
        <w:pStyle w:val="Normal"/>
        <w:jc w:val="both"/>
        <w:rPr/>
      </w:pPr>
      <w:r>
        <w:rPr>
          <w:lang w:val="be-BY"/>
        </w:rPr>
        <w:t>МУХАЧ</w:t>
      </w:r>
      <w:r>
        <w:rPr>
          <w:i/>
          <w:lang w:val="be-BY"/>
        </w:rPr>
        <w:t>(отмахивается лапкой).</w:t>
      </w:r>
      <w:r>
        <w:rPr>
          <w:lang w:val="be-BY"/>
        </w:rPr>
        <w:t xml:space="preserve"> Кыш! Кыш, мне сейчас не до тебя! Мне хорошо, мне хорошо на Занавеске! Переполнен счастьем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А кто меня обещал поймать? Кто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Дотошная же, спасенья нету! И надо же такой уродиться! И не спится ей, и не лежится ! Кыш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Тебе кататься-играться хочется, а мне помешать тебе это сделать. Любым способом. </w:t>
      </w:r>
    </w:p>
    <w:p>
      <w:pPr>
        <w:pStyle w:val="Normal"/>
        <w:jc w:val="both"/>
        <w:rPr/>
      </w:pPr>
      <w:r>
        <w:rPr>
          <w:lang w:val="be-BY"/>
        </w:rPr>
        <w:t xml:space="preserve">МУХАЧ. Ну что с тебя возьмёшь, горе луковое? Шипишь над ухом. Как змея. Одну оставил... случайно... на развод.... а она самая вредная оказалась... одна миллион мух заменит по вредности. </w:t>
      </w:r>
      <w:r>
        <w:rPr>
          <w:i/>
          <w:lang w:val="be-BY"/>
        </w:rPr>
        <w:t xml:space="preserve">(Спустился с Занавески). 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 xml:space="preserve">с достоинством, кривляясь). </w:t>
      </w:r>
      <w:r>
        <w:rPr>
          <w:lang w:val="be-BY"/>
        </w:rPr>
        <w:t>Я такая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Вот немножно ещё проголодаюсь -- и в бой, и съем тебя. Никуда ты не денешься. Если бы ещё слушалась, тогда бы другое дело... может, и простил бы, а так!.. Капут!..  </w:t>
      </w:r>
    </w:p>
    <w:p>
      <w:pPr>
        <w:pStyle w:val="Normal"/>
        <w:jc w:val="both"/>
        <w:rPr/>
      </w:pPr>
      <w:r>
        <w:rPr>
          <w:lang w:val="be-BY"/>
        </w:rPr>
        <w:t xml:space="preserve">             </w:t>
      </w:r>
      <w:r>
        <w:rPr>
          <w:i/>
          <w:lang w:val="be-BY"/>
        </w:rPr>
        <w:t>Муха села на Занавеску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Не садись на Занавеску. Она отдыхает. У неё тихий час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Фу-у, отдыхает. Она, сколько я помню, всё время висит и висит. В стиральную машинку сбегает, покатается там – и на своё место. Да и сам только что катался, разве же я не видела? Тебе что – можно, а мне –нет? </w:t>
      </w:r>
    </w:p>
    <w:p>
      <w:pPr>
        <w:pStyle w:val="Normal"/>
        <w:jc w:val="both"/>
        <w:rPr/>
      </w:pPr>
      <w:r>
        <w:rPr>
          <w:lang w:val="be-BY"/>
        </w:rPr>
        <w:t xml:space="preserve">ЗАНАВЕСКА </w:t>
      </w:r>
      <w:r>
        <w:rPr>
          <w:i/>
          <w:lang w:val="be-BY"/>
        </w:rPr>
        <w:t>(отогнала Муху</w:t>
      </w:r>
      <w:r>
        <w:rPr>
          <w:lang w:val="be-BY"/>
        </w:rPr>
        <w:t>). Лети, надоедливая!</w:t>
      </w:r>
    </w:p>
    <w:p>
      <w:pPr>
        <w:pStyle w:val="Normal"/>
        <w:jc w:val="both"/>
        <w:rPr/>
      </w:pPr>
      <w:r>
        <w:rPr>
          <w:lang w:val="be-BY"/>
        </w:rPr>
        <w:t>МУХА. Ой! (</w:t>
      </w:r>
      <w:r>
        <w:rPr>
          <w:i/>
          <w:lang w:val="be-BY"/>
        </w:rPr>
        <w:t>Летает по комнате</w:t>
      </w:r>
      <w:r>
        <w:rPr>
          <w:lang w:val="be-BY"/>
        </w:rPr>
        <w:t xml:space="preserve">). Ой, напугали!.. Сговорились они все тут или как понимать? Подружились? Где бы это видели, чтобы кот водился с простой ситцевой Занавеской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Вот так и летай. Только потише гуди.</w:t>
      </w:r>
    </w:p>
    <w:p>
      <w:pPr>
        <w:pStyle w:val="Normal"/>
        <w:jc w:val="both"/>
        <w:rPr/>
      </w:pPr>
      <w:r>
        <w:rPr>
          <w:lang w:val="be-BY"/>
        </w:rPr>
        <w:t xml:space="preserve">МУХА. Потише не умею. Потише гудеть не интересно... </w:t>
      </w:r>
      <w:r>
        <w:rPr>
          <w:i/>
          <w:lang w:val="be-BY"/>
        </w:rPr>
        <w:t>(Поёт):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... А я Муха-весельчак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летаю птицы выше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Ночевать люблю на крыше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Не поймать меня никак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 люблю на Занавеске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окататься, поскака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Кот прыгуч и очень резкий –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у лапой не доста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Ха-ха-ха! Ха-ха-ха-ха-ха!</w:t>
      </w:r>
    </w:p>
    <w:p>
      <w:pPr>
        <w:pStyle w:val="Normal"/>
        <w:jc w:val="both"/>
        <w:rPr/>
      </w:pPr>
      <w:r>
        <w:rPr>
          <w:lang w:val="be-BY"/>
        </w:rPr>
        <w:t>МУХАЧ. Сейчас, погодите, я для неё другую зановеску найду. Есть у меня, припрятана в надёжном месте. Липучкой называется... Только притронься к ней – никогда не оторвёшься. Навсегда прилипнешь. Подготовься, вреднуля чёрная!    (</w:t>
      </w:r>
      <w:r>
        <w:rPr>
          <w:i/>
          <w:lang w:val="be-BY"/>
        </w:rPr>
        <w:t>Принёс липучку, повесил у окна. Громко – чтобы слышала Муха ).</w:t>
      </w:r>
      <w:r>
        <w:rPr>
          <w:lang w:val="be-BY"/>
        </w:rPr>
        <w:t xml:space="preserve"> А теперь, Муха, покатайся вот на этой занавеске. </w:t>
      </w:r>
      <w:r>
        <w:rPr>
          <w:i/>
          <w:lang w:val="be-BY"/>
        </w:rPr>
        <w:t>( В зал</w:t>
      </w:r>
      <w:r>
        <w:rPr>
          <w:lang w:val="be-BY"/>
        </w:rPr>
        <w:t>). Ребята, молчок! Ша! Не выдавать секрета!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Покатайся, покатайся, я хотя отдохн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А что это такое? Первый раз вижу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Её можно увидеть первый и последний раз... кому как повезё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Ничего не могу поня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что тут понимать? Цепляйся и катайся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Сначала ты, потом -- 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Эта зановеска только для мух –меня она не выдержит: порвёт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Что-то ты хитришь, Мухач. Что-то тут не так, Мухач.  </w:t>
      </w:r>
    </w:p>
    <w:p>
      <w:pPr>
        <w:pStyle w:val="Normal"/>
        <w:jc w:val="both"/>
        <w:rPr/>
      </w:pPr>
      <w:r>
        <w:rPr>
          <w:lang w:val="be-BY"/>
        </w:rPr>
        <w:t xml:space="preserve">МУХАЧ. Ну, как хочешь. Очень мне надо тебя упрашивать, принцесса. Подумаешь! </w:t>
      </w:r>
      <w:r>
        <w:rPr>
          <w:i/>
          <w:lang w:val="be-BY"/>
        </w:rPr>
        <w:t>( В зал).</w:t>
      </w:r>
      <w:r>
        <w:rPr>
          <w:lang w:val="be-BY"/>
        </w:rPr>
        <w:t xml:space="preserve"> Всё равно сядет, никуда не денется. Подождём, нам нет куда торопиться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Что ты там шепчешь?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чхнул).</w:t>
      </w:r>
      <w:r>
        <w:rPr>
          <w:lang w:val="be-BY"/>
        </w:rPr>
        <w:t xml:space="preserve"> Апчхи! Кто-то вспомни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Когда и вспомнил кто тебя, то не самым лучшим образом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Ты меньше болтай, потому как авторитета у людей тоже не имеешь. Так что не каркай. И не ворона, к слову сказать...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Зато  я летаю, сегодня уже побывала и в саду на ветках, и на лугу покрасовалась, а так же посидела на крыше дома твоего... на трубе... откуда всё далеко видно.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И что ты там увидела, интересно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Тебе скажешь, тоже полезешь на трубу...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облизывается).</w:t>
      </w:r>
      <w:r>
        <w:rPr>
          <w:lang w:val="be-BY"/>
        </w:rPr>
        <w:t xml:space="preserve"> Что-то я проголодался.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испуганно).</w:t>
      </w:r>
      <w:r>
        <w:rPr>
          <w:lang w:val="be-BY"/>
        </w:rPr>
        <w:t xml:space="preserve"> Ой! Надо от тебя подальше всё же держаться. Ты товарищ не надёжный... поиграешь, поиграешь... и в рот. И всё – и нету меня. Как и не жила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Я могу и дружи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Ты?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то  кто же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А то я, можно подумать, не видела, как ты дружил с мухами. Вон на оконном стекле ни одной не осталось .</w:t>
      </w:r>
    </w:p>
    <w:p>
      <w:pPr>
        <w:pStyle w:val="Normal"/>
        <w:jc w:val="both"/>
        <w:rPr/>
      </w:pPr>
      <w:r>
        <w:rPr>
          <w:lang w:val="be-BY"/>
        </w:rPr>
        <w:t xml:space="preserve">МУХАЧ. То плохие мухи. Гудят и гудят над самым ухом. Мало этого, так ещё по стеклу ходят и лапки не вытирают... не бойся меня, подходи поближе... Мя-у!.. </w:t>
      </w:r>
      <w:r>
        <w:rPr>
          <w:i/>
          <w:lang w:val="be-BY"/>
        </w:rPr>
        <w:t>(Облизывается).</w:t>
      </w:r>
      <w:r>
        <w:rPr>
          <w:lang w:val="be-BY"/>
        </w:rPr>
        <w:t xml:space="preserve">  Мя-у!  Мух-мух-мух! Цю-цю-цю!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</w:t>
      </w:r>
      <w:r>
        <w:rPr>
          <w:i/>
          <w:lang w:val="be-BY"/>
        </w:rPr>
        <w:t>Звонок в  дзверь</w:t>
      </w:r>
      <w:r>
        <w:rPr>
          <w:lang w:val="be-BY"/>
        </w:rPr>
        <w:t>.</w:t>
      </w:r>
    </w:p>
    <w:p>
      <w:pPr>
        <w:pStyle w:val="Normal"/>
        <w:jc w:val="both"/>
        <w:rPr/>
      </w:pPr>
      <w:r>
        <w:rPr>
          <w:lang w:val="be-BY"/>
        </w:rPr>
        <w:t>(</w:t>
      </w:r>
      <w:r>
        <w:rPr>
          <w:i/>
          <w:lang w:val="be-BY"/>
        </w:rPr>
        <w:t>Мухе</w:t>
      </w:r>
      <w:r>
        <w:rPr>
          <w:lang w:val="be-BY"/>
        </w:rPr>
        <w:t>). Откро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А я здесь не живу. Я залётная муха. Залетела, чтобы посмотреть, чем ты занимаешься.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пошёл открывать дверь, ворчливо</w:t>
      </w:r>
      <w:r>
        <w:rPr>
          <w:lang w:val="be-BY"/>
        </w:rPr>
        <w:t xml:space="preserve">). Однако же, должно быть, дождик будет. Случайно не слышала прогноз погоды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Нет. Меня это мало интересует. Я не синоптик. У тех спроси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Без синоптиков знаю. Потому что сплю и сплю. Такое бывает перед дождём. Дремота взяла и не отпускае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Даже если дождик во дворе меня застанет нечаянно – под листочек спрячусь, и всех делов. Или вот в избушку залечу. Пусть идёт дождик... Ещё и лучше – тогда ты спишь, и мне некого бояться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Погоди, погоди: договоришься!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 xml:space="preserve">                       </w:t>
      </w:r>
      <w:r>
        <w:rPr>
          <w:i/>
          <w:lang w:val="be-BY"/>
        </w:rPr>
        <w:t>Входит Тренер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Звонили? Интересовалис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Я нет.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Мухе</w:t>
      </w:r>
      <w:r>
        <w:rPr>
          <w:lang w:val="be-BY"/>
        </w:rPr>
        <w:t>). Сиди ты! Звонили, звонили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Пройти можно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Только ноги вытирайте хорошенько. Он ругает мух, что они лапки не вытираю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Правильно делае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Проходите. Вы... на подоконник, может? На солнышко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Спасибо, спасибо. Но лежать нам некогда. Нельзя. Не время. Соревнования на носу. Олимпиада. И я должен подготовить команду. Борцов. </w:t>
      </w:r>
    </w:p>
    <w:p>
      <w:pPr>
        <w:pStyle w:val="Normal"/>
        <w:jc w:val="both"/>
        <w:rPr/>
      </w:pPr>
      <w:r>
        <w:rPr>
          <w:lang w:val="be-BY"/>
        </w:rPr>
        <w:t xml:space="preserve">МУХАЧ. Записывайте. </w:t>
      </w:r>
      <w:r>
        <w:rPr>
          <w:i/>
          <w:lang w:val="be-BY"/>
        </w:rPr>
        <w:t>(Храбрится</w:t>
      </w:r>
      <w:r>
        <w:rPr>
          <w:lang w:val="be-BY"/>
        </w:rPr>
        <w:t>). Сразим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Ещё надо проверить, есть ли у тебя талант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Есть! Если уж имеется у кого он, этот самый талант, то это у меня!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Специалист на все руки, ой, не могу! Хвастунишка! Спать на одном боку большой мастер – здесь кот Мухач первый чемпион! Все медали ему можно на шею повесить. Заслужи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Вы её не слушайте. Она болтливая баба, эта Муха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А разве же я неправду сказала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Сейчас мы проверим. Выходи, молодец, на центр. Поборемся. Если будешь мне оказывать хоть малейшее сопротивление, то, безусловно, записываю в нашу команду, буду тренировать.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А лапы не поломаешь мои? Как же я тогда мышей ловить буду? Какой снастью? Чем? У меня же ружья нету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Не волнуйся. Мы аккуратно. А чтобы ничего не поломать, в том числе и  лапы, надо долго и старательно тренироваться. Не бойся меня. Подходи, подходи ближе. Смелее!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Фу-у, разбудили! Что это у нас тут?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с иронией).</w:t>
      </w:r>
      <w:r>
        <w:rPr>
          <w:lang w:val="be-BY"/>
        </w:rPr>
        <w:t xml:space="preserve"> Спорт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Ага, посмотрим, посмотрим, как наш кот того кота на лопатки покладёт.  </w:t>
      </w:r>
    </w:p>
    <w:p>
      <w:pPr>
        <w:pStyle w:val="Normal"/>
        <w:jc w:val="both"/>
        <w:rPr/>
      </w:pPr>
      <w:r>
        <w:rPr>
          <w:lang w:val="be-BY"/>
        </w:rPr>
        <w:t xml:space="preserve">            </w:t>
      </w:r>
      <w:r>
        <w:rPr>
          <w:i/>
          <w:lang w:val="be-BY"/>
        </w:rPr>
        <w:t xml:space="preserve">Тренер провёл подсечку, и Мухач оказался на полу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Записываю. Молодец. Шлёпнулся – и не плачешь. Характер есть. Приходи на тренировки. 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всё ещё лежит).</w:t>
      </w:r>
      <w:r>
        <w:rPr>
          <w:lang w:val="be-BY"/>
        </w:rPr>
        <w:t xml:space="preserve"> Мне подниматься? Или ещё будешь раз валять? Чтобы зря не вставать, а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На сегодня всё.</w:t>
      </w:r>
    </w:p>
    <w:p>
      <w:pPr>
        <w:pStyle w:val="Normal"/>
        <w:jc w:val="both"/>
        <w:rPr/>
      </w:pPr>
      <w:r>
        <w:rPr>
          <w:lang w:val="be-BY"/>
        </w:rPr>
        <w:t xml:space="preserve">МУХАЧ. Потренируюсь, тогда, Муха, ты меня только увидишь. Покатаюсь. Поезжу. И по ближнему зарубежью, и по дальнему. Америка, Париж. </w:t>
      </w:r>
      <w:r>
        <w:rPr>
          <w:i/>
          <w:lang w:val="be-BY"/>
        </w:rPr>
        <w:t>(Встал)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Жлобин... Гомель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ты на трубе сиди. Если не съем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Ой, хвастунишка! Да из тебя, скорее всего, ничего путного не получится? Ой, не могу! Он уже собрался в дорогу! Вы только гляньте на него!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Зря ты так, Муха. Толк должен быть. Задатки есть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Слышала, Муха- цокотух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А с кем я тогда останус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Без кота домов не бывае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Хвастунишка! Хвастунишка! Хвастунишка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Так, значит. В какую же категорию тебя записать? Сколько килограммов весиш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Не знаю. У нас весов нет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Записываю тебя в мухачи. Нам в такой весовой категории как раз и не хватает борца. Дефицитный вес.  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>смеётся).</w:t>
      </w:r>
      <w:r>
        <w:rPr>
          <w:lang w:val="be-BY"/>
        </w:rPr>
        <w:t xml:space="preserve"> Упаду-у! Не могу-у! Его же  Мухачом и зову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Она не врёт. Да, да, зовут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Мух любит. Неравнодушен к ним. На мышей надо долго охотиться, у норки караулить, а мухи, глупые, сами летят на него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Не скажи, Зановеска! Не скажи! Что, я прямо в лапы ему лезу? Выдумаешь! Как бы не так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Вот и хорошо. И дома Мухачом будешь, и на тренировк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Мухач один должен бы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Так ты же один и ес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Что-то я совсем запутался... не пойму, кто я... где я... сколько меня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В школу надо было ходить.</w:t>
      </w:r>
    </w:p>
    <w:p>
      <w:pPr>
        <w:pStyle w:val="Normal"/>
        <w:jc w:val="both"/>
        <w:rPr/>
      </w:pPr>
      <w:r>
        <w:rPr>
          <w:lang w:val="be-BY"/>
        </w:rPr>
        <w:t xml:space="preserve">МУХАЧ. Нет, я её съем. Она меня уже сегодня, эта вредная Муха, достала, довела до горячего коления! </w:t>
      </w:r>
      <w:r>
        <w:rPr>
          <w:i/>
          <w:lang w:val="be-BY"/>
        </w:rPr>
        <w:t>(Бегает за</w:t>
      </w:r>
      <w:r>
        <w:rPr>
          <w:lang w:val="be-BY"/>
        </w:rPr>
        <w:t xml:space="preserve"> </w:t>
      </w:r>
      <w:r>
        <w:rPr>
          <w:i/>
          <w:lang w:val="be-BY"/>
        </w:rPr>
        <w:t>Мухой, та прячется от него).</w:t>
      </w:r>
      <w:r>
        <w:rPr>
          <w:lang w:val="be-BY"/>
        </w:rPr>
        <w:t xml:space="preserve"> Поймаю! Дайте мне её! Словлю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Господин Мухач! Мухач! Господин!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Говорите, я бегаю и слушаю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Хвастунишка! Хвастунишка! Хвастунишка! 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 xml:space="preserve">устало опустился на пол). </w:t>
      </w:r>
      <w:r>
        <w:rPr>
          <w:lang w:val="be-BY"/>
        </w:rPr>
        <w:t>Отдохну малость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Слабак! Слабак! Слабак! Или не так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У вас, я вижу, уважаемый, совсем хромает физическая подготовк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Откуда же она возьмётся, подготовка та, когда спит всё время на подоконнике?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всё ещё тяжело дышит).</w:t>
      </w:r>
      <w:r>
        <w:rPr>
          <w:lang w:val="be-BY"/>
        </w:rPr>
        <w:t xml:space="preserve"> А Муху словлю... Кхе-кхе... и съем. Ап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Не словишь. Ты ж морковку не кушаеш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Я не зайчишка. Коты морковь не любя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Так что, уважаемый Мухач, приходи прямо завтра утром на первую тренировк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Буду. Обязательно. И Муху с собой принесу. А карман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Хи-хи-хи-хи-хи! В кармане? Где они у тебя, те карманы? </w:t>
      </w:r>
    </w:p>
    <w:p>
      <w:pPr>
        <w:pStyle w:val="Normal"/>
        <w:jc w:val="both"/>
        <w:rPr/>
      </w:pPr>
      <w:r>
        <w:rPr>
          <w:lang w:val="be-BY"/>
        </w:rPr>
        <w:t xml:space="preserve">МУХАЧ. Есть. Есть. Где надо. Тебе надо всё знать. </w:t>
      </w:r>
      <w:r>
        <w:rPr>
          <w:i/>
          <w:lang w:val="be-BY"/>
        </w:rPr>
        <w:t>(Начинает засыпать).</w:t>
      </w:r>
    </w:p>
    <w:p>
      <w:pPr>
        <w:pStyle w:val="Normal"/>
        <w:jc w:val="both"/>
        <w:rPr/>
      </w:pPr>
      <w:r>
        <w:rPr>
          <w:lang w:val="be-BY"/>
        </w:rPr>
        <w:t xml:space="preserve">ТРЕНЕР </w:t>
      </w:r>
      <w:r>
        <w:rPr>
          <w:i/>
          <w:lang w:val="be-BY"/>
        </w:rPr>
        <w:t>(тихо).</w:t>
      </w:r>
      <w:r>
        <w:rPr>
          <w:lang w:val="be-BY"/>
        </w:rPr>
        <w:t xml:space="preserve"> Не будите его. Пусть спит. Нам сильные мухачи нужны. </w:t>
      </w:r>
      <w:r>
        <w:rPr>
          <w:i/>
          <w:lang w:val="be-BY"/>
        </w:rPr>
        <w:t>(Выходит</w:t>
      </w:r>
      <w:r>
        <w:rPr>
          <w:lang w:val="be-BY"/>
        </w:rPr>
        <w:t xml:space="preserve">). </w:t>
      </w:r>
    </w:p>
    <w:p>
      <w:pPr>
        <w:pStyle w:val="Normal"/>
        <w:jc w:val="both"/>
        <w:rPr/>
      </w:pPr>
      <w:r>
        <w:rPr>
          <w:lang w:val="be-BY"/>
        </w:rPr>
        <w:t xml:space="preserve">МУХА. Полечу на трубу к подружкам. Когда мухач спит, то в этом доме скучно. </w:t>
      </w:r>
      <w:r>
        <w:rPr>
          <w:i/>
          <w:lang w:val="be-BY"/>
        </w:rPr>
        <w:t>(Исчезает).</w:t>
      </w: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Лети, лети, Муха. Хорошо тебе – летать можешь, а я всё время на окне вишу... болтаюсь, как яблоко на дереве... Да то хоть сорвать могут и слопать... а у меня жизнь... ну совсем скучная!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  </w:t>
      </w:r>
      <w:r>
        <w:rPr>
          <w:lang w:val="be-BY"/>
        </w:rPr>
        <w:t>Затемнение.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 xml:space="preserve">Утро следующего дня. Хозяин будит кота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а тренировку! Пора! Пора!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зевая и потягиваясь).</w:t>
      </w:r>
      <w:r>
        <w:rPr>
          <w:lang w:val="be-BY"/>
        </w:rPr>
        <w:t xml:space="preserve"> Ещё немножко посплю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Это же не серьёзно. Что с тобой, Мухач? Тренер ведь ждёт. Надежды питает на тебя.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громко).</w:t>
      </w:r>
      <w:r>
        <w:rPr>
          <w:lang w:val="be-BY"/>
        </w:rPr>
        <w:t xml:space="preserve"> Ну, мужик! Что ты толкаешь? Две минутки ещё. Хорошо, а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Мне нету времени. На работу надо. А если я тебя оставлю дома одного, ты и вообще не проснёшься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Иди, работай. Ты же хлеб зарабатываешь, а не я. </w:t>
      </w:r>
    </w:p>
    <w:p>
      <w:pPr>
        <w:pStyle w:val="Normal"/>
        <w:jc w:val="both"/>
        <w:rPr/>
      </w:pPr>
      <w:r>
        <w:rPr>
          <w:lang w:val="be-BY"/>
        </w:rPr>
        <w:t>ХОЗЯИН (</w:t>
      </w:r>
      <w:r>
        <w:rPr>
          <w:i/>
          <w:lang w:val="be-BY"/>
        </w:rPr>
        <w:t>растерянно).</w:t>
      </w:r>
      <w:r>
        <w:rPr>
          <w:lang w:val="be-BY"/>
        </w:rPr>
        <w:t xml:space="preserve"> Нет, Мухач, не будет из тебя толку. Лодырь ты.  Не ошибся 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Я лодырь. Я огурец. Я банан.  Я подъёмный кран... Я бульдозер... Я сникерс....  брикерс... только дай поспать.</w:t>
      </w:r>
    </w:p>
    <w:p>
      <w:pPr>
        <w:pStyle w:val="Normal"/>
        <w:jc w:val="both"/>
        <w:rPr/>
      </w:pPr>
      <w:r>
        <w:rPr>
          <w:lang w:val="be-BY"/>
        </w:rPr>
        <w:t>ХОЗЯИН. Хорошо. Вижу, тебя мне не разбудить. Поспи. Заведу будильник. (</w:t>
      </w:r>
      <w:r>
        <w:rPr>
          <w:i/>
          <w:lang w:val="be-BY"/>
        </w:rPr>
        <w:t>Накручивает пружину).</w:t>
      </w:r>
      <w:r>
        <w:rPr>
          <w:lang w:val="be-BY"/>
        </w:rPr>
        <w:t xml:space="preserve"> Даю тебе ещё три минуты. Хватит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Угу.</w:t>
      </w:r>
    </w:p>
    <w:p>
      <w:pPr>
        <w:pStyle w:val="Normal"/>
        <w:jc w:val="both"/>
        <w:rPr/>
      </w:pPr>
      <w:r>
        <w:rPr>
          <w:lang w:val="be-BY"/>
        </w:rPr>
        <w:t xml:space="preserve">ХОЗЯИН </w:t>
      </w:r>
      <w:r>
        <w:rPr>
          <w:i/>
          <w:lang w:val="be-BY"/>
        </w:rPr>
        <w:t>(отдаляясь).</w:t>
      </w:r>
      <w:r>
        <w:rPr>
          <w:lang w:val="be-BY"/>
        </w:rPr>
        <w:t xml:space="preserve"> Испортил тебя подоконник. Совсем испортил. Основательно.  </w:t>
      </w:r>
      <w:r>
        <w:rPr>
          <w:i/>
          <w:lang w:val="be-BY"/>
        </w:rPr>
        <w:t>(Выходит)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      </w:t>
      </w:r>
      <w:r>
        <w:rPr>
          <w:i/>
          <w:lang w:val="be-BY"/>
        </w:rPr>
        <w:t xml:space="preserve"> </w:t>
      </w:r>
      <w:r>
        <w:rPr>
          <w:i/>
          <w:lang w:val="be-BY"/>
        </w:rPr>
        <w:t>Появляется Муха</w:t>
      </w:r>
      <w:r>
        <w:rPr>
          <w:lang w:val="be-BY"/>
        </w:rPr>
        <w:t>.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тихо).</w:t>
      </w:r>
      <w:r>
        <w:rPr>
          <w:lang w:val="be-BY"/>
        </w:rPr>
        <w:t xml:space="preserve"> Сейчас я попробую его разбудить. Только тише, дети. Только тише... (</w:t>
      </w:r>
      <w:r>
        <w:rPr>
          <w:i/>
          <w:lang w:val="be-BY"/>
        </w:rPr>
        <w:t>Водит лапкой по голове Мухача, тот сразу же схватил Муху).</w:t>
      </w:r>
      <w:r>
        <w:rPr>
          <w:lang w:val="be-BY"/>
        </w:rPr>
        <w:t xml:space="preserve"> Ой! Ой! Не так крепко-о! 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вскочил, радостно).</w:t>
      </w:r>
      <w:r>
        <w:rPr>
          <w:lang w:val="be-BY"/>
        </w:rPr>
        <w:t xml:space="preserve"> А я что тебе говорил, цокотуха? Что? А ты не верила? И ещё дразнилась! 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>испуганно).</w:t>
      </w:r>
      <w:r>
        <w:rPr>
          <w:lang w:val="be-BY"/>
        </w:rPr>
        <w:t xml:space="preserve"> Отпусти меня, Мухач, родненький, хорошенький, миленький, красивенький, самый лучший кот во всем мире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Хм! Расчувствовала. Растрогала. Однако не отпущ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Отпусти её, пусть хоть одна Муха гудит когда - никогда. А то мне совсем скучно будет. Отпусти, Мухач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катать меня будеш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Да что с тобой поделаеш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Хорошо, отпущ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Я больше не буду смеяться над тобой. Честное мухин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 Смеётся тот, кто смеётся последним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Сам придумал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кто ж? Если я не учился в школе, то что – и придумать ничего не могу?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>смеётся, как и раньше, издеваясь).</w:t>
      </w:r>
      <w:r>
        <w:rPr>
          <w:lang w:val="be-BY"/>
        </w:rPr>
        <w:t xml:space="preserve"> Ой, не могу. Сам, сам. Он – сам! Дайте посмеяться!</w:t>
      </w:r>
    </w:p>
    <w:p>
      <w:pPr>
        <w:pStyle w:val="Normal"/>
        <w:jc w:val="both"/>
        <w:rPr/>
      </w:pPr>
      <w:r>
        <w:rPr>
          <w:lang w:val="be-BY"/>
        </w:rPr>
        <w:t xml:space="preserve">МУХАЧ. Ты, Зановеска, видела? Говорит одно, а делает другое. Нет, куда бы мне тебя спрятать? </w:t>
      </w:r>
      <w:r>
        <w:rPr>
          <w:i/>
          <w:lang w:val="be-BY"/>
        </w:rPr>
        <w:t>(Прячет Муху в шкафчик</w:t>
      </w:r>
      <w:r>
        <w:rPr>
          <w:lang w:val="be-BY"/>
        </w:rPr>
        <w:t>)</w:t>
      </w:r>
      <w:r>
        <w:rPr>
          <w:i/>
          <w:lang w:val="be-BY"/>
        </w:rPr>
        <w:t>.</w:t>
      </w:r>
      <w:r>
        <w:rPr>
          <w:lang w:val="be-BY"/>
        </w:rPr>
        <w:t xml:space="preserve"> Посиди пока тут. Может, поумнеешь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</w:t>
      </w:r>
      <w:r>
        <w:rPr>
          <w:i/>
          <w:lang w:val="be-BY"/>
        </w:rPr>
        <w:t>Звенит будильник.</w:t>
      </w:r>
    </w:p>
    <w:p>
      <w:pPr>
        <w:pStyle w:val="Normal"/>
        <w:jc w:val="both"/>
        <w:rPr/>
      </w:pPr>
      <w:r>
        <w:rPr>
          <w:lang w:val="be-BY"/>
        </w:rPr>
        <w:t xml:space="preserve">Мне пора! Мне пора! Ура-ура! </w:t>
      </w:r>
      <w:r>
        <w:rPr>
          <w:i/>
          <w:lang w:val="be-BY"/>
        </w:rPr>
        <w:t>(Остановил будильник).</w:t>
      </w:r>
      <w:r>
        <w:rPr>
          <w:lang w:val="be-BY"/>
        </w:rPr>
        <w:t xml:space="preserve"> Подожди, Занавеска, а зачем мне идти на ту тренировку? Муху я поймал. На олимпиаду мне ехать что-то перехотелось... наши мыши вкуснее. А с чужими  мухами я воевать и вовсе не собираюсь. Здесь своих хватает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Иди, иди. Ты же обещал. На тебя рассчитывают. </w:t>
      </w:r>
    </w:p>
    <w:p>
      <w:pPr>
        <w:pStyle w:val="Normal"/>
        <w:jc w:val="both"/>
        <w:rPr/>
      </w:pPr>
      <w:r>
        <w:rPr>
          <w:lang w:val="be-BY"/>
        </w:rPr>
        <w:t xml:space="preserve">МУХАЧ. Нет, не пойду. Это надо топать по городу, а там собак много... хвост оторвут, а он у меня и так короткий. </w:t>
      </w:r>
      <w:r>
        <w:rPr>
          <w:i/>
          <w:lang w:val="be-BY"/>
        </w:rPr>
        <w:t>(Постучал по шкафчику</w:t>
      </w:r>
      <w:r>
        <w:rPr>
          <w:lang w:val="be-BY"/>
        </w:rPr>
        <w:t xml:space="preserve">). 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из шкафчика).</w:t>
      </w:r>
      <w:r>
        <w:rPr>
          <w:lang w:val="be-BY"/>
        </w:rPr>
        <w:t xml:space="preserve"> А я здесь и буду жить. Мне тут хорошо. Курорт! Крошки хлебные есть. Кто-то сахар рассыпал. Мёд есть. Но мёд я не буду трогать... лапки увязнут, знаю. Так что, Мухач, ты живи там, а я – здесь. 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от услышанного разинул рот).</w:t>
      </w:r>
      <w:r>
        <w:rPr>
          <w:lang w:val="be-BY"/>
        </w:rPr>
        <w:t xml:space="preserve"> Я её наказал, а ей там... лучше? Ну, врёт же, врёт!</w:t>
      </w:r>
      <w:r>
        <w:rPr>
          <w:i/>
          <w:lang w:val="be-BY"/>
        </w:rPr>
        <w:t xml:space="preserve"> (Мухе).</w:t>
      </w:r>
      <w:r>
        <w:rPr>
          <w:lang w:val="be-BY"/>
        </w:rPr>
        <w:t xml:space="preserve"> Обманываешь, Муха? Честно говори!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Я какая мне польза врать? Подними крышку, посмотри, как я тут устроилась. Живу – как царевна. </w:t>
      </w:r>
    </w:p>
    <w:p>
      <w:pPr>
        <w:pStyle w:val="Normal"/>
        <w:jc w:val="both"/>
        <w:rPr/>
      </w:pPr>
      <w:r>
        <w:rPr>
          <w:lang w:val="be-BY"/>
        </w:rPr>
        <w:t>МУХАЧ. Крышку поднять? Нет. Нет. Я подниму крышку, а она – пырх, и только мне хвостиком помашет. Меня, Мухача, перехитрить решила. Нет, сиди. Сиди! Где замок? Должен быть. Сейчас я замок на шкафчик – и порядок! (</w:t>
      </w:r>
      <w:r>
        <w:rPr>
          <w:i/>
          <w:lang w:val="be-BY"/>
        </w:rPr>
        <w:t>Повесил замок</w:t>
      </w:r>
      <w:r>
        <w:rPr>
          <w:lang w:val="be-BY"/>
        </w:rPr>
        <w:t xml:space="preserve">)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Иди на тренировку. Ступай, ступа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Тебе же, говоришь, одной скучн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Подумала, подумала я и решила, что лучше будет всем нам, если ты станешь нормальным котом. 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обиженно).</w:t>
      </w:r>
      <w:r>
        <w:rPr>
          <w:lang w:val="be-BY"/>
        </w:rPr>
        <w:t xml:space="preserve"> Подумаешь! (</w:t>
      </w:r>
      <w:r>
        <w:rPr>
          <w:i/>
          <w:lang w:val="be-BY"/>
        </w:rPr>
        <w:t>Лёг на</w:t>
      </w:r>
      <w:r>
        <w:rPr>
          <w:lang w:val="be-BY"/>
        </w:rPr>
        <w:t xml:space="preserve"> </w:t>
      </w:r>
      <w:r>
        <w:rPr>
          <w:i/>
          <w:lang w:val="be-BY"/>
        </w:rPr>
        <w:t>подоконник)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Хватит спать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что делать прикажете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Тогда лучше уже цепляйся за меня и катайся.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И на тебе кататься почему-то перехотелос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Пропал совсем Мухач! Пропал как личность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Не скрипи, дай поспать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И ночью дрыхнет, и днём. Ой, Боже!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</w:t>
      </w:r>
      <w:r>
        <w:rPr>
          <w:i/>
          <w:lang w:val="be-BY"/>
        </w:rPr>
        <w:t xml:space="preserve">Мухач спит, аж свищет носом, а Муха тем временем сбежала из шкафчика. </w:t>
      </w:r>
      <w:r>
        <w:rPr>
          <w:lang w:val="be-BY"/>
        </w:rPr>
        <w:t xml:space="preserve">  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Для меня, чтобы выбраться на свободу, всегда дырочка найдётся. В любом шкафчике. Так что замок, который повесил Мухач, для меня не преграда. Детские игры. 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</w:t>
      </w:r>
      <w:r>
        <w:rPr>
          <w:i/>
          <w:lang w:val="be-BY"/>
        </w:rPr>
        <w:t>Звонок в квартиру. Звонок повторяет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Не буди, пусть уже спит кот наш. Входите, кто там? 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</w:t>
      </w:r>
      <w:r>
        <w:rPr>
          <w:i/>
          <w:lang w:val="be-BY"/>
        </w:rPr>
        <w:t>Входит Тренер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А где же мой спортсмен?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охотно).</w:t>
      </w:r>
      <w:r>
        <w:rPr>
          <w:lang w:val="be-BY"/>
        </w:rPr>
        <w:t xml:space="preserve"> Вон! На своём обычном мест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Заболел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Залодырнича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У него, видимо, воспаление хитрости.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Ему, значит, витамин «Р» необходим. С длинным и болючим хвостиком.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удовлетворенно).</w:t>
      </w:r>
      <w:r>
        <w:rPr>
          <w:lang w:val="be-BY"/>
        </w:rPr>
        <w:t xml:space="preserve"> Так, так! Так, так!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</w:t>
      </w:r>
      <w:r>
        <w:rPr>
          <w:i/>
          <w:lang w:val="be-BY"/>
        </w:rPr>
        <w:t>Появляется Хозяин.</w:t>
      </w:r>
    </w:p>
    <w:p>
      <w:pPr>
        <w:pStyle w:val="Normal"/>
        <w:jc w:val="both"/>
        <w:rPr/>
      </w:pPr>
      <w:r>
        <w:rPr>
          <w:lang w:val="be-BY"/>
        </w:rPr>
        <w:t>ХОЗЯИН (</w:t>
      </w:r>
      <w:r>
        <w:rPr>
          <w:i/>
          <w:lang w:val="be-BY"/>
        </w:rPr>
        <w:t>удивлённо).</w:t>
      </w:r>
      <w:r>
        <w:rPr>
          <w:lang w:val="be-BY"/>
        </w:rPr>
        <w:t xml:space="preserve"> Спит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СЕ. Мух ловит.</w:t>
      </w:r>
    </w:p>
    <w:p>
      <w:pPr>
        <w:pStyle w:val="Normal"/>
        <w:jc w:val="both"/>
        <w:rPr/>
      </w:pPr>
      <w:r>
        <w:rPr>
          <w:lang w:val="be-BY"/>
        </w:rPr>
        <w:t xml:space="preserve">МУХА. Не ловит! </w:t>
      </w:r>
      <w:r>
        <w:rPr>
          <w:i/>
          <w:lang w:val="be-BY"/>
        </w:rPr>
        <w:t>(Зааплодировала)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Н. Не будите. Пусть пока спит, а мы тем временем отдохнём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Ну, отдохнём... а что тогда с ним,  с  Мухачом, сделаем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После перерыва обо всём узнает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                        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Затемнение.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4"/>
          <w:lang w:val="be-BY"/>
        </w:rPr>
        <w:t xml:space="preserve"> </w:t>
      </w:r>
      <w:r>
        <w:rPr>
          <w:b/>
          <w:sz w:val="24"/>
          <w:lang w:val="be-BY"/>
        </w:rPr>
        <w:t>Действие второе</w:t>
      </w:r>
    </w:p>
    <w:p>
      <w:pPr>
        <w:pStyle w:val="Normal"/>
        <w:jc w:val="both"/>
        <w:rPr/>
      </w:pPr>
      <w:r>
        <w:rPr>
          <w:i/>
          <w:lang w:val="be-BY"/>
        </w:rPr>
        <w:t>В той же комнате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Тише, Мухач спит!..</w:t>
      </w:r>
    </w:p>
    <w:p>
      <w:pPr>
        <w:pStyle w:val="Normal"/>
        <w:jc w:val="both"/>
        <w:rPr/>
      </w:pPr>
      <w:r>
        <w:rPr>
          <w:lang w:val="be-BY"/>
        </w:rPr>
        <w:t xml:space="preserve">ТРЕНЕР </w:t>
      </w:r>
      <w:r>
        <w:rPr>
          <w:i/>
          <w:lang w:val="be-BY"/>
        </w:rPr>
        <w:t>(зовёт полушепотом).</w:t>
      </w:r>
      <w:r>
        <w:rPr>
          <w:lang w:val="be-BY"/>
        </w:rPr>
        <w:t xml:space="preserve"> Му-ха-а-ач!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Вставай, пошли фрискас кушать!.. Вкуснище! Сам бы ел, да кому Мухачу надо... Самое вкусненькое – только ему..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 </w:t>
      </w:r>
      <w:r>
        <w:rPr>
          <w:i/>
          <w:lang w:val="be-BY"/>
        </w:rPr>
        <w:t>Мухач потянулся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Фрискас... фрискас... фрискас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Фрискас? Или мне послышалось? Где он, а? Где?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</w:t>
      </w:r>
      <w:r>
        <w:rPr>
          <w:i/>
          <w:lang w:val="be-BY"/>
        </w:rPr>
        <w:t xml:space="preserve">Все довольны, что Мухач проснулся, стучат в ладоши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Тем котам, которые мух едят, фрискас не положен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Знаешь, Зановеска, что мне приснилось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Не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Что мы с тобой гуляли по двору. И ты ходила. Как и я. Попробуй пройтись – и сможешь, у тебя получится. Главное – осмелиться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Я прывыкла так жить – на одном месте, на окне. 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ко всем).</w:t>
      </w:r>
      <w:r>
        <w:rPr>
          <w:lang w:val="be-BY"/>
        </w:rPr>
        <w:t xml:space="preserve"> Помогите мне, друзья, уговорить Зановеску попробовать ходить,а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А тренировка тебе не снилась?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обрадованно).</w:t>
      </w:r>
      <w:r>
        <w:rPr>
          <w:lang w:val="be-BY"/>
        </w:rPr>
        <w:t xml:space="preserve"> Ой, тренер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Я. 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И Хозяин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И я  дома. С работы вернулся.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вдруг).</w:t>
      </w:r>
      <w:r>
        <w:rPr>
          <w:lang w:val="be-BY"/>
        </w:rPr>
        <w:t xml:space="preserve"> А Муха? А Муха почему гуляет? Я же её закрыл в шкафчике.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 xml:space="preserve">(нагло). </w:t>
      </w:r>
      <w:r>
        <w:rPr>
          <w:lang w:val="be-BY"/>
        </w:rPr>
        <w:t>В шкафчике? Когда? Что за вздор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Сегодня.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>смеётся).</w:t>
      </w:r>
      <w:r>
        <w:rPr>
          <w:lang w:val="be-BY"/>
        </w:rPr>
        <w:t xml:space="preserve"> Не приснилось ли тебе, Мухач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Приснилось? Да что за приключения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И я говорю: меньше спать надо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И я говорю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И я!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в движении).</w:t>
      </w:r>
      <w:r>
        <w:rPr>
          <w:lang w:val="be-BY"/>
        </w:rPr>
        <w:t xml:space="preserve"> Что за чудеса? Где мы находимся? В каком городе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В нашем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В нашем город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В том городе, где я всю жизнь, как и родилась, на окне болтаюсь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. А я спал и спал... хотел волшебный сон увидеть... а он так и не приснил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Захотел на подоконнике спать и волшебные сны видеть! Умник какой, а! По-человечески спать надо, на перине, тогда и приснится волшебный сон. А он чего захотел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А зачем он тебе, тот волшебный сон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Все видят, а я чем хуже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Так про что же ты сны видишь? Что тебе снится, Мухач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Мышей всё время ловлю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Если бы ты и нас, мух, только во сне ловил –было бы здорово! </w:t>
      </w:r>
    </w:p>
    <w:p>
      <w:pPr>
        <w:pStyle w:val="Normal"/>
        <w:jc w:val="both"/>
        <w:rPr/>
      </w:pPr>
      <w:r>
        <w:rPr>
          <w:lang w:val="be-BY"/>
        </w:rPr>
        <w:t xml:space="preserve">МУХАЧ. Во сне? Не-ет! Тебя, зануду такую, я в самом деле приберу к лапам. Будешь знать, как надоедать мне своей болтовнёй. </w:t>
      </w:r>
      <w:r>
        <w:rPr>
          <w:i/>
          <w:lang w:val="be-BY"/>
        </w:rPr>
        <w:t>( Приносит тарелку с</w:t>
      </w:r>
      <w:r>
        <w:rPr>
          <w:lang w:val="be-BY"/>
        </w:rPr>
        <w:t xml:space="preserve"> </w:t>
      </w:r>
      <w:r>
        <w:rPr>
          <w:i/>
          <w:lang w:val="be-BY"/>
        </w:rPr>
        <w:t>вареньем).</w:t>
      </w:r>
      <w:r>
        <w:rPr>
          <w:lang w:val="be-BY"/>
        </w:rPr>
        <w:t xml:space="preserve"> Вкусненькае! Сам бы ел, да нам, котам, варенье не положено. Это для тебя, Муха. Угощайся. Я не жадный кот. Пожалуйста, пожалуйста! Амай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Что это ты, интересно мне, сегодня за мной ухлёстываешь,а? А если я увязну в твоём вареньи, загрузну? Что тогда? Представляю: ты, и только ты вытянешь меня с варенья своей когтистой лапкой. Спасибо за такую перспективу, уважаемый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Чудачка однако! Можно и в реке утонуть, но я же воду пью. И ничего, как видишь. Попробуй, какое вкусное варенье.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Может и попробую когда, но только не сейчас. </w:t>
      </w:r>
    </w:p>
    <w:p>
      <w:pPr>
        <w:pStyle w:val="Normal"/>
        <w:jc w:val="both"/>
        <w:rPr/>
      </w:pPr>
      <w:r>
        <w:rPr>
          <w:lang w:val="be-BY"/>
        </w:rPr>
        <w:t xml:space="preserve">МУХАЧ </w:t>
      </w:r>
      <w:r>
        <w:rPr>
          <w:i/>
          <w:lang w:val="be-BY"/>
        </w:rPr>
        <w:t>( чтобы не слышала Муха).</w:t>
      </w:r>
      <w:r>
        <w:rPr>
          <w:lang w:val="be-BY"/>
        </w:rPr>
        <w:t xml:space="preserve"> В какой-нибудь мой капкан ты сегодня всё равно попадёшь. Обязательно.   (</w:t>
      </w:r>
      <w:r>
        <w:rPr>
          <w:i/>
          <w:lang w:val="be-BY"/>
        </w:rPr>
        <w:t>Громко</w:t>
      </w:r>
      <w:r>
        <w:rPr>
          <w:lang w:val="be-BY"/>
        </w:rPr>
        <w:t xml:space="preserve">). Сон!  Где мой волшебный сон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Я помогу тебе увидеть волшебный сон, Мухач. Держись за мою руку. 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</w:t>
      </w:r>
      <w:r>
        <w:rPr>
          <w:i/>
          <w:lang w:val="be-BY"/>
        </w:rPr>
        <w:t>Мухач взялся за руку с Тренером, уходят</w:t>
      </w:r>
      <w:r>
        <w:rPr>
          <w:lang w:val="be-BY"/>
        </w:rPr>
        <w:t>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</w:t>
      </w:r>
      <w:r>
        <w:rPr>
          <w:i/>
          <w:lang w:val="be-BY"/>
        </w:rPr>
        <w:t>Звучит песня: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</w:t>
      </w:r>
      <w:r>
        <w:rPr>
          <w:lang w:val="be-BY"/>
        </w:rPr>
        <w:t>Спать однажды надоест мне,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</w:t>
      </w:r>
      <w:r>
        <w:rPr>
          <w:lang w:val="be-BY"/>
        </w:rPr>
        <w:t>Можно важное проспать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</w:t>
      </w:r>
      <w:r>
        <w:rPr>
          <w:lang w:val="be-BY"/>
        </w:rPr>
        <w:t>Распевают люди песн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</w:t>
      </w:r>
      <w:r>
        <w:rPr>
          <w:lang w:val="be-BY"/>
        </w:rPr>
        <w:t>И коты хотят пища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</w:t>
      </w:r>
      <w:r>
        <w:rPr>
          <w:lang w:val="be-BY"/>
        </w:rPr>
        <w:t>Ля-ля-ля, ля-ля-ля!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недружелюбно).</w:t>
      </w:r>
      <w:r>
        <w:rPr>
          <w:lang w:val="be-BY"/>
        </w:rPr>
        <w:t xml:space="preserve"> Нету Мухача. Станет известным, медалей, конечно же, нахватается, сразу и нос задерёт – ничем не достанешь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Пусть и задирает, только бы делал что-нибудь полезное. А то совсем раскис, на кота не похож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Все настоящие коты хоть ночью выходят на охоту, а этот же дрыхнет и дрыхнет, как будто бы пеньку продал. Это вы, Хозяин, его разбаловали. Колбаску, сметанку... А потом китекеты... вискасы... фрискасы... </w:t>
      </w:r>
    </w:p>
    <w:p>
      <w:pPr>
        <w:pStyle w:val="Normal"/>
        <w:jc w:val="both"/>
        <w:rPr/>
      </w:pPr>
      <w:r>
        <w:rPr>
          <w:lang w:val="be-BY"/>
        </w:rPr>
        <w:t>ХОЗЯИН (</w:t>
      </w:r>
      <w:r>
        <w:rPr>
          <w:i/>
          <w:lang w:val="be-BY"/>
        </w:rPr>
        <w:t>категорично</w:t>
      </w:r>
      <w:r>
        <w:rPr>
          <w:lang w:val="be-BY"/>
        </w:rPr>
        <w:t xml:space="preserve">). По праздникам только. По праздникам. Вы тут уже, уважаемые, не преувеличивайте. Не наговаривайте на меня. Не заслужил. Потому как кота всё равно люблю, какой бы он не был, он – мой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А куда мне лететь? Может, тоже, Зановеска, на тебя забраться и покататьс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И я уже привыкла к Мухачу. И хорошо, что он никуда не ходил, всё около меня да около меня тёрся, время убивал? 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Занавеске).</w:t>
      </w:r>
      <w:r>
        <w:rPr>
          <w:lang w:val="be-BY"/>
        </w:rPr>
        <w:t xml:space="preserve"> Разреши покататьс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А если уж станет известным спорсменом и по разным странам поездит, то и совсем забудет, что есть где-то на окне Зановеска из простого ситчика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Больше того... больше того, он из-за границы привезёт новую Зановеску, а тебя на мусорку выбросит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Правда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А разве же не так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е волнуйся. Мухач не такой большой начальник, чтобы зановески на окнах менять. Без моего разрешения он ничего не сделае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Уверен, дед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</w:t>
      </w:r>
      <w:r>
        <w:rPr>
          <w:lang w:val="be-BY"/>
        </w:rPr>
        <w:t>ХОЗЯИН. Убеждён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Вот спасибо вам, Хозяин. А то что же получается... совсем не честно получается—столько лет служить вам верой и правдой, всех катать, нисколечко себя не жалея и не щадя, а потом – на мусорку? Позорно. С вашей стороны.</w:t>
      </w:r>
    </w:p>
    <w:p>
      <w:pPr>
        <w:pStyle w:val="Normal"/>
        <w:jc w:val="both"/>
        <w:rPr/>
      </w:pPr>
      <w:r>
        <w:rPr>
          <w:lang w:val="be-BY"/>
        </w:rPr>
        <w:t>МУХА. Ну, ну. Дожить бы мне да понаблюдать, как вскоре вас всех Мухач в строй поставит и будет командовать  : «Раз-два, левой, левой!» Х-ха-ха! Ой, умора. Пойду на подоконник, посплю вместо кота. (</w:t>
      </w:r>
      <w:r>
        <w:rPr>
          <w:i/>
          <w:lang w:val="be-BY"/>
        </w:rPr>
        <w:t>Села на подоконник</w:t>
      </w:r>
      <w:r>
        <w:rPr>
          <w:lang w:val="be-BY"/>
        </w:rPr>
        <w:t xml:space="preserve">). Ого, как здорово Мухач место нагрел, словно на электрическую лампочку села. А может и в самом деле поездить на  Занавеске? Или варенья попробовать? А что мне ребята посоветуют? А, ребята! Попробовать варенья? Не надо? Тогда и не буду. Потерплю. Не последний день живу. Надеюсь.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Скучно. Буднично. Серо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Правда, Занавеска, скучно... Ты права. Но грустить не надо. Как он там, наш Мухач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Не переживайте. Этот Мухач ещё и до вас доберёт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       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Затемнение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      </w:t>
      </w:r>
      <w:r>
        <w:rPr>
          <w:i/>
          <w:lang w:val="be-BY"/>
        </w:rPr>
        <w:t>Прибегает Тренер</w:t>
      </w:r>
      <w:r>
        <w:rPr>
          <w:lang w:val="be-BY"/>
        </w:rPr>
        <w:t>.</w:t>
      </w:r>
    </w:p>
    <w:p>
      <w:pPr>
        <w:pStyle w:val="Normal"/>
        <w:jc w:val="both"/>
        <w:rPr/>
      </w:pPr>
      <w:r>
        <w:rPr>
          <w:lang w:val="be-BY"/>
        </w:rPr>
        <w:t xml:space="preserve">ТРЕНЕР </w:t>
      </w:r>
      <w:r>
        <w:rPr>
          <w:i/>
          <w:lang w:val="be-BY"/>
        </w:rPr>
        <w:t>(взволнованно).</w:t>
      </w:r>
      <w:r>
        <w:rPr>
          <w:lang w:val="be-BY"/>
        </w:rPr>
        <w:t xml:space="preserve"> М... М... Мухача не видели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Дак он же с вами ушёл. На тренировку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Да, правильно, ушёл со мной. И сбежал. Не должался конца первой тренировки. В новенькой, кстати, спортивной форме. В новых борцовках. Прямо не знаю, что и делать? Дела нешуточные. Обнадёжил – раз, форму унёс – два. А на носу  ответственные соревнования.</w:t>
      </w:r>
    </w:p>
    <w:p>
      <w:pPr>
        <w:pStyle w:val="Normal"/>
        <w:jc w:val="both"/>
        <w:rPr/>
      </w:pPr>
      <w:r>
        <w:rPr>
          <w:lang w:val="be-BY"/>
        </w:rPr>
        <w:t xml:space="preserve">МУХА. Да он сейчас тут будет, видимо? Надо уносить себя с подоконника, пока не поздно. </w:t>
      </w:r>
      <w:r>
        <w:rPr>
          <w:i/>
          <w:lang w:val="be-BY"/>
        </w:rPr>
        <w:t xml:space="preserve">(Исчезает)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Это тревожно... начинаю и я беспокоиться: сбежал, а проскочил, получается, мимо своего дома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Я же его, поверьте, не обижал. Даже голоса не повысил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ЭНЕР. Веру, веру. И я через бедро не бросил, хотя и намеревалс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Закормили вы его. Я-то знаю. На мне катается. Тяжёлый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Что же сейчас делат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Искать надо. Мне неловко. Из дома взял, получается, и потерял вашего кота. Не захотел стать олимпийским чемпионом. Чудак. Купался бы в лучах славы. Почёт и уважение. Ан, нет же!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Сейчас главное – отыскать его. Он же пропадёт. Он же домашний кот... не привык один ходить... потеряется... заблудится обязательно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Что правда, то правда. Это и я могу подтвердить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Баловень! Капризуля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Подоконник – его и постель, и сто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Надо искать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адо! Обязательно надо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Что, может ещё и мне прикажете его искать? Чтобы потом он меня своей лапкой цап – и в рот? Да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Больше мух он ловить не буде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Уверен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е до конца. От Мухача всяких неожиданностей можно ждать. Но я с ним обязательно поговорю. Проведу работу. Как хозяин.</w:t>
      </w:r>
    </w:p>
    <w:p>
      <w:pPr>
        <w:pStyle w:val="Normal"/>
        <w:jc w:val="both"/>
        <w:rPr/>
      </w:pPr>
      <w:r>
        <w:rPr>
          <w:lang w:val="be-BY"/>
        </w:rPr>
        <w:t xml:space="preserve"> </w:t>
      </w:r>
      <w:r>
        <w:rPr>
          <w:lang w:val="be-BY"/>
        </w:rPr>
        <w:t xml:space="preserve">МУХА </w:t>
      </w:r>
      <w:r>
        <w:rPr>
          <w:i/>
          <w:lang w:val="be-BY"/>
        </w:rPr>
        <w:t>( с иронией).</w:t>
      </w:r>
      <w:r>
        <w:rPr>
          <w:lang w:val="be-BY"/>
        </w:rPr>
        <w:t xml:space="preserve"> Послушается, как и тренера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Вы пока будете тут спорить, Мухач может попасть в неприятную историю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А что, всё нам, мухам, попадать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е будь такой агрессивной, Мух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Конечно, не будь.Всех мух перещёлкал, негодяй такой, как Белка орешки, одна я осталась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Моли Бога. </w:t>
      </w:r>
    </w:p>
    <w:p>
      <w:pPr>
        <w:pStyle w:val="Normal"/>
        <w:jc w:val="both"/>
        <w:rPr/>
      </w:pPr>
      <w:r>
        <w:rPr>
          <w:lang w:val="be-BY"/>
        </w:rPr>
        <w:t>МУХА. Сирота я... Одна на всём белом свете... (</w:t>
      </w:r>
      <w:r>
        <w:rPr>
          <w:i/>
          <w:lang w:val="be-BY"/>
        </w:rPr>
        <w:t>Всхлипывает).</w:t>
      </w: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Вот, ещё нам слёз не хватало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Так, так, не стоит плакать. А Мухача искать надо. Он же не виноват, что он – кот, который любит поспать, и, как видим, погулять один... </w:t>
      </w:r>
    </w:p>
    <w:p>
      <w:pPr>
        <w:pStyle w:val="Normal"/>
        <w:jc w:val="both"/>
        <w:rPr/>
      </w:pPr>
      <w:r>
        <w:rPr>
          <w:lang w:val="be-BY"/>
        </w:rPr>
        <w:t>ХОЗЯИН (</w:t>
      </w:r>
      <w:r>
        <w:rPr>
          <w:i/>
          <w:lang w:val="be-BY"/>
        </w:rPr>
        <w:t>энергично).</w:t>
      </w:r>
      <w:r>
        <w:rPr>
          <w:lang w:val="be-BY"/>
        </w:rPr>
        <w:t xml:space="preserve"> Всё, всё, всё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Искать, искать, искать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Кто не с нами, тот против нас!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Хорошо, уговорили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А я вас буду дожидаться и без Мухача не пущу в дом!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</w:t>
      </w:r>
      <w:r>
        <w:rPr>
          <w:i/>
          <w:lang w:val="be-BY"/>
        </w:rPr>
        <w:t xml:space="preserve">Хозяин, Тренер и Муха  ищут Мухача. </w:t>
      </w:r>
    </w:p>
    <w:p>
      <w:pPr>
        <w:pStyle w:val="Normal"/>
        <w:jc w:val="both"/>
        <w:rPr/>
      </w:pPr>
      <w:r>
        <w:rPr>
          <w:lang w:val="be-BY"/>
        </w:rPr>
        <w:t xml:space="preserve">МУХА. Дети, а-у, не подскажете, где спрятался кот Мухач? Под печь? А что, может и там быть. Он шустрой! Он у нас такой... от него штукарствов разных можно ждать целых три воза и маленькую тележку. </w:t>
      </w:r>
      <w:r>
        <w:rPr>
          <w:i/>
          <w:lang w:val="be-BY"/>
        </w:rPr>
        <w:t>(Заглядывает под печь).</w:t>
      </w:r>
      <w:r>
        <w:rPr>
          <w:lang w:val="be-BY"/>
        </w:rPr>
        <w:t xml:space="preserve"> Нету. Нету! </w:t>
      </w:r>
    </w:p>
    <w:p>
      <w:pPr>
        <w:pStyle w:val="Normal"/>
        <w:jc w:val="both"/>
        <w:rPr/>
      </w:pPr>
      <w:r>
        <w:rPr>
          <w:lang w:val="be-BY"/>
        </w:rPr>
        <w:t>ТРЕНЕР. А может где на пеньке лесном сидит и за птичками охотится? (</w:t>
      </w:r>
      <w:r>
        <w:rPr>
          <w:i/>
          <w:lang w:val="be-BY"/>
        </w:rPr>
        <w:t>Всматривается).</w:t>
      </w:r>
      <w:r>
        <w:rPr>
          <w:lang w:val="be-BY"/>
        </w:rPr>
        <w:t xml:space="preserve"> Тоже не видать. Чудеса!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Муха, ты летать можешь, покружись над нами, с высоты погляди, не видно ли поблизости где Мухача? 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>сама себе).</w:t>
      </w:r>
      <w:r>
        <w:rPr>
          <w:lang w:val="be-BY"/>
        </w:rPr>
        <w:t xml:space="preserve"> Вот ещё!.. Ладна уж, погляжу... </w:t>
      </w:r>
      <w:r>
        <w:rPr>
          <w:i/>
          <w:lang w:val="be-BY"/>
        </w:rPr>
        <w:t>(Всматривается).</w:t>
      </w:r>
      <w:r>
        <w:rPr>
          <w:lang w:val="be-BY"/>
        </w:rPr>
        <w:t xml:space="preserve"> Всё равно как провалился куд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Может, позовём его? Все? Сразу? Дружно, а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Позовём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МЕСТЕ . Му-хач! Му-хач! Му-хач!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</w:t>
      </w:r>
      <w:r>
        <w:rPr>
          <w:i/>
          <w:lang w:val="be-BY"/>
        </w:rPr>
        <w:t>Муха уклоняется</w:t>
      </w:r>
      <w:r>
        <w:rPr>
          <w:lang w:val="be-BY"/>
        </w:rPr>
        <w:t>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омогай, Муха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Ладно, уговорили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МЕСТЕ. Му-хач! Му-хач! Му-хач!</w:t>
      </w:r>
    </w:p>
    <w:p>
      <w:pPr>
        <w:pStyle w:val="Normal"/>
        <w:jc w:val="both"/>
        <w:rPr/>
      </w:pPr>
      <w:r>
        <w:rPr>
          <w:lang w:val="be-BY"/>
        </w:rPr>
        <w:t xml:space="preserve">            </w:t>
      </w:r>
      <w:r>
        <w:rPr>
          <w:i/>
          <w:lang w:val="be-BY"/>
        </w:rPr>
        <w:t>Муха опаздывает, и выкрикивает только «хач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Слабовато зовём. Поднажмём, друзья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Может и ребят попросим, чтобы помогли? </w:t>
      </w:r>
    </w:p>
    <w:p>
      <w:pPr>
        <w:pStyle w:val="Normal"/>
        <w:jc w:val="both"/>
        <w:rPr/>
      </w:pPr>
      <w:r>
        <w:rPr>
          <w:lang w:val="be-BY"/>
        </w:rPr>
        <w:t xml:space="preserve">МУХА </w:t>
      </w:r>
      <w:r>
        <w:rPr>
          <w:i/>
          <w:lang w:val="be-BY"/>
        </w:rPr>
        <w:t>(старается показать детям жестами и мимикой, чтобы те не</w:t>
      </w:r>
      <w:r>
        <w:rPr>
          <w:lang w:val="be-BY"/>
        </w:rPr>
        <w:t xml:space="preserve"> </w:t>
      </w:r>
      <w:r>
        <w:rPr>
          <w:i/>
          <w:lang w:val="be-BY"/>
        </w:rPr>
        <w:t>соглашались).</w:t>
      </w:r>
      <w:r>
        <w:rPr>
          <w:lang w:val="be-BY"/>
        </w:rPr>
        <w:t xml:space="preserve"> Ребята сегодня кашку-малашку не кушали. Да, ребята? Кушали? И тут все против меня, бедной Мухи! И тут!.. Эх!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е слушайте её, Мух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Раз, два, три!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МЕСТЕ. Му-хач! Му-хач! Му-хач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Не отзывается. Ну что же,  не сразу и Москва строилась. Давайте ещё поищем Мухача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</w:t>
      </w:r>
      <w:r>
        <w:rPr>
          <w:i/>
          <w:lang w:val="be-BY"/>
        </w:rPr>
        <w:t xml:space="preserve"> </w:t>
      </w:r>
      <w:r>
        <w:rPr>
          <w:i/>
          <w:lang w:val="be-BY"/>
        </w:rPr>
        <w:t>Ищут с песенкой: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</w:t>
      </w:r>
      <w:r>
        <w:rPr>
          <w:lang w:val="be-BY"/>
        </w:rPr>
        <w:t>Потерялся Кот Мухач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</w:t>
      </w:r>
      <w:r>
        <w:rPr>
          <w:lang w:val="be-BY"/>
        </w:rPr>
        <w:t>Не жалей, не плач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</w:t>
      </w:r>
      <w:r>
        <w:rPr>
          <w:lang w:val="be-BY"/>
        </w:rPr>
        <w:t>Тучи за море плывут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</w:t>
      </w:r>
      <w:r>
        <w:rPr>
          <w:lang w:val="be-BY"/>
        </w:rPr>
        <w:t>Нет его ни здесь, ни ту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</w:t>
      </w:r>
      <w:r>
        <w:rPr>
          <w:lang w:val="be-BY"/>
        </w:rPr>
        <w:t>Берегите всё живое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</w:t>
      </w:r>
      <w:r>
        <w:rPr>
          <w:lang w:val="be-BY"/>
        </w:rPr>
        <w:t>Поиграйся, кот, со мною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</w:t>
      </w:r>
      <w:r>
        <w:rPr>
          <w:lang w:val="be-BY"/>
        </w:rPr>
        <w:t>Я тебя оберегу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</w:t>
      </w:r>
      <w:r>
        <w:rPr>
          <w:lang w:val="be-BY"/>
        </w:rPr>
        <w:t>За тобою побег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ч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Мухач, ты где? Не прячься. Я больше не буду заставлять тебя тренироваться. Слышишь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Он хоть и услышит, то разве отзовётся? Держите карман шире! 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ОЗЯИН. Друзья! Давайте  простим ему всё, что он плохого сдела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Я согласен. Амнистию коту. Пусть он сидит... </w:t>
      </w:r>
    </w:p>
    <w:p>
      <w:pPr>
        <w:pStyle w:val="Normal"/>
        <w:jc w:val="both"/>
        <w:rPr/>
      </w:pPr>
      <w:r>
        <w:rPr>
          <w:lang w:val="be-BY"/>
        </w:rPr>
        <w:t>МУХА (</w:t>
      </w:r>
      <w:r>
        <w:rPr>
          <w:i/>
          <w:lang w:val="be-BY"/>
        </w:rPr>
        <w:t>поправляет).</w:t>
      </w:r>
      <w:r>
        <w:rPr>
          <w:lang w:val="be-BY"/>
        </w:rPr>
        <w:t xml:space="preserve"> Спи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ТРЕНЕР. Пусть он спит на подоконнике. Видимо, с кота никогда не получится олимпийского чемпиона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МУХА. С него только мухолов хороший! Г...гад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Если хороший, то пусть и остаётся им. Каждому – своё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Мухачик! Ты слышишь, мы тебе всё простили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. Ага, так и услышал. Нос задрал – как всегда: жёрдкой не достанешь. И ходит, как герой, конечно же. Тьфу! А ему за это ещё и амнистию! Тьфу ещё раз!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Успокойся, Муха. Успокойся. Нельзя же так. Всё же он тоже живое существо. </w:t>
      </w:r>
    </w:p>
    <w:p>
      <w:pPr>
        <w:pStyle w:val="Normal"/>
        <w:jc w:val="both"/>
        <w:rPr/>
      </w:pPr>
      <w:r>
        <w:rPr>
          <w:lang w:val="be-BY"/>
        </w:rPr>
        <w:t xml:space="preserve">МУХА. Да не могу я успокоиться! Как вспомню, сколько нас он переел-передушил, одному чёрту известно. Анархист с отгрызенным хвостом. </w:t>
      </w:r>
      <w:r>
        <w:rPr>
          <w:i/>
          <w:lang w:val="be-BY"/>
        </w:rPr>
        <w:t>(В</w:t>
      </w:r>
      <w:r>
        <w:rPr>
          <w:lang w:val="be-BY"/>
        </w:rPr>
        <w:t xml:space="preserve"> </w:t>
      </w:r>
      <w:r>
        <w:rPr>
          <w:i/>
          <w:lang w:val="be-BY"/>
        </w:rPr>
        <w:t>движении).</w:t>
      </w:r>
      <w:r>
        <w:rPr>
          <w:lang w:val="be-BY"/>
        </w:rPr>
        <w:t xml:space="preserve"> Подайте мне его сюда! Хоть на сковородке, хоть так! Я ещё больше ему хвост отгрызу! (</w:t>
      </w:r>
      <w:r>
        <w:rPr>
          <w:i/>
          <w:lang w:val="be-BY"/>
        </w:rPr>
        <w:t>Показывает, как будет грызть хвост Мухачу).</w:t>
      </w:r>
      <w:r>
        <w:rPr>
          <w:lang w:val="be-BY"/>
        </w:rPr>
        <w:t xml:space="preserve">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ОЗЯИН. Видать, не найдём мы моего кота. Прости, Мухач, если что не так. Прости, что заставил тебя борьбой заниматься. Прости. Не твоё это дело – борьба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ЕНЕР. И на меня не обижайся. Выходи, где спрятался..</w:t>
      </w:r>
    </w:p>
    <w:p>
      <w:pPr>
        <w:pStyle w:val="Normal"/>
        <w:jc w:val="both"/>
        <w:rPr/>
      </w:pPr>
      <w:r>
        <w:rPr>
          <w:lang w:val="be-BY"/>
        </w:rPr>
        <w:t xml:space="preserve">МУХА. Выходи, я сказала! Судить тебя буду, г... г... гад! </w:t>
      </w:r>
      <w:r>
        <w:rPr>
          <w:i/>
          <w:lang w:val="be-BY"/>
        </w:rPr>
        <w:t>(В движении).</w:t>
      </w:r>
    </w:p>
    <w:p>
      <w:pPr>
        <w:pStyle w:val="Normal"/>
        <w:jc w:val="both"/>
        <w:rPr/>
      </w:pPr>
      <w:r>
        <w:rPr>
          <w:lang w:val="be-BY"/>
        </w:rPr>
        <w:t xml:space="preserve">ХОЗЯИН </w:t>
      </w:r>
      <w:r>
        <w:rPr>
          <w:i/>
          <w:lang w:val="be-BY"/>
        </w:rPr>
        <w:t>(улыбаясь).</w:t>
      </w:r>
      <w:r>
        <w:rPr>
          <w:lang w:val="be-BY"/>
        </w:rPr>
        <w:t xml:space="preserve"> Тише, вон он. Вон.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  </w:t>
      </w:r>
      <w:r>
        <w:rPr>
          <w:i/>
          <w:lang w:val="be-BY"/>
        </w:rPr>
        <w:t xml:space="preserve"> </w:t>
      </w:r>
      <w:r>
        <w:rPr>
          <w:i/>
          <w:lang w:val="be-BY"/>
        </w:rPr>
        <w:t xml:space="preserve">Останавливаются. И видят Мухача, который сидит на табуретке и ловит удочкой мышей. На дереве висит его спортивная форма. 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ТРЕНЕР. Он мышей ловит. А, может, и рыбу? Коты очень рыбу любят.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 xml:space="preserve">                       </w:t>
      </w:r>
      <w:r>
        <w:rPr>
          <w:i/>
          <w:lang w:val="be-BY"/>
        </w:rPr>
        <w:t>Появляется Занавеска.</w:t>
      </w:r>
    </w:p>
    <w:p>
      <w:pPr>
        <w:pStyle w:val="Normal"/>
        <w:jc w:val="both"/>
        <w:rPr/>
      </w:pPr>
      <w:r>
        <w:rPr>
          <w:lang w:val="be-BY"/>
        </w:rPr>
        <w:t>МУХАЧ (</w:t>
      </w:r>
      <w:r>
        <w:rPr>
          <w:i/>
          <w:lang w:val="be-BY"/>
        </w:rPr>
        <w:t>заметил Зановеску, радостно).</w:t>
      </w:r>
      <w:r>
        <w:rPr>
          <w:lang w:val="be-BY"/>
        </w:rPr>
        <w:t xml:space="preserve"> Ой, Занавеска? Ты пошла? Пошла?!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Пошла. Да. Пошла... Это всё благодаря тебе, Мухач.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А как же мне сейчас на тебе покататься? Я так привык кататься на тебе. А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Вернёмся домой, и покатаешься..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Тогда давай возвращаться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НАВЕСКА. Давай. И Муху с собой возьмём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МУХАЧ.  А она не будет больше смеяться надо мной? Не будет?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ЗАНАВЕСКА. Не будет. Не волнуйся. Если подобрел ты –подобреет и Муха. Подобреет и весь свет. И взрослые, и дети подобреют... Все. </w:t>
      </w:r>
    </w:p>
    <w:p>
      <w:pPr>
        <w:pStyle w:val="Normal"/>
        <w:jc w:val="both"/>
        <w:rPr/>
      </w:pPr>
      <w:r>
        <w:rPr>
          <w:lang w:val="be-BY"/>
        </w:rPr>
        <w:t xml:space="preserve">                    </w:t>
      </w:r>
      <w:r>
        <w:rPr>
          <w:i/>
          <w:lang w:val="be-BY"/>
        </w:rPr>
        <w:t xml:space="preserve">Мухач и Занавеска в движении. С ними рядом идут Хозяин, Тренер и Муха.  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 xml:space="preserve">                    </w:t>
      </w:r>
      <w:r>
        <w:rPr>
          <w:i/>
          <w:lang w:val="be-BY"/>
        </w:rPr>
        <w:t xml:space="preserve">И звучит в исполнении всех героев песенка: 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</w:t>
      </w:r>
      <w:r>
        <w:rPr>
          <w:lang w:val="be-BY"/>
        </w:rPr>
        <w:t>-- Что такое счастье, дети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</w:t>
      </w:r>
      <w:r>
        <w:rPr>
          <w:lang w:val="be-BY"/>
        </w:rPr>
        <w:t>-- Когда всё цветёт на свет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</w:t>
      </w:r>
      <w:r>
        <w:rPr>
          <w:lang w:val="be-BY"/>
        </w:rPr>
        <w:t>-- Что такое радость, мне скажи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</w:t>
      </w:r>
      <w:r>
        <w:rPr>
          <w:lang w:val="be-BY"/>
        </w:rPr>
        <w:t>-- Радость – васильки во ржи..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</w:t>
      </w:r>
      <w:r>
        <w:rPr>
          <w:lang w:val="be-BY"/>
        </w:rPr>
        <w:t>Светит солнце нам в окн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</w:t>
      </w:r>
      <w:r>
        <w:rPr>
          <w:lang w:val="be-BY"/>
        </w:rPr>
        <w:t>Кот Мухач уснул давн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</w:t>
      </w:r>
      <w:r>
        <w:rPr>
          <w:lang w:val="be-BY"/>
        </w:rPr>
        <w:t>Он не злой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</w:t>
      </w:r>
      <w:r>
        <w:rPr>
          <w:lang w:val="be-BY"/>
        </w:rPr>
        <w:t>Полежит пускай со мно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 </w:t>
      </w:r>
    </w:p>
    <w:p>
      <w:pPr>
        <w:pStyle w:val="Normal"/>
        <w:jc w:val="center"/>
        <w:rPr>
          <w:i/>
          <w:i/>
          <w:lang w:val="be-BY"/>
        </w:rPr>
      </w:pPr>
      <w:r>
        <w:rPr>
          <w:i/>
          <w:lang w:val="be-BY"/>
        </w:rPr>
        <w:t>Все исчезают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   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КОНЕЦ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418" w:footer="709" w:bottom="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9.05pt;mso-wrap-distance-top:0pt;mso-wrap-distance-bottom:0pt;margin-top:0.05pt;mso-position-vertical-relative:text;margin-left:224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4:44:00Z</dcterms:created>
  <dc:creator>�. ������</dc:creator>
  <dc:description/>
  <cp:keywords>���  ����  �  ����</cp:keywords>
  <dc:language>en-US</dc:language>
  <cp:lastModifiedBy>�������</cp:lastModifiedBy>
  <dcterms:modified xsi:type="dcterms:W3CDTF">2005-06-02T06:45:00Z</dcterms:modified>
  <cp:revision>4</cp:revision>
  <dc:subject>�����-������ � 2-�� ���������</dc:subject>
  <dc:title>���  ����  �  ����</dc:title>
</cp:coreProperties>
</file>