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Василь Ткаче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lang w:val="ru-RU"/>
        </w:rPr>
      </w:pPr>
      <w:r>
        <w:rPr>
          <w:rFonts w:cs="Times New Roman Cyr" w:ascii="Times New Roman Cyr" w:hAnsi="Times New Roman Cyr"/>
          <w:b/>
          <w:sz w:val="32"/>
          <w:lang w:val="ru-RU"/>
        </w:rPr>
        <w:t>П Е Д С О В Е 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кольная история в двух действиях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( Почти детективная история в 2 д.)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ьесы, размещённые на сайте, защищены РУПИС «Белорусское агентство по охране авторских прав»</w:t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0" w:right="0" w:firstLine="567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Действующие лица: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ульгина Елена  Ивановна, директор школ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ульгин Геннадий Петрович, её сын, истори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аболич Валерия Анатольевна, математик, жена Геннадия Петрович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ля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астя   – ученики выпускного класс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ртём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ирко Ирина Сергеевна, школьный библиотекар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Место действия – учительская средней школы в одном из областных городов; кабинет директора; авансце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ru-RU"/>
        </w:rPr>
        <w:t>Время – наши дн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Действие перво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Известно, какая обстановка может быть в учительской. Несколько столов, несколько шкафов, несколько стульев, несколько вазонов с цветами...  Диван. На стене большие часы, картина и портрет, как правило, Ушинского. Телефо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Мелодия школ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Скрип двери, просовывается чья-то рука, и она, та рука, швыряет на один из столов небольшую коробочку. Коробочка опускается на центральный стол. Хотя если даже и не упадет на стол, не столь важно:  ее обязательно поднимет первый вошедший сюда человек – директор школы Шульги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 Шульгина. Обнаружила коробку, однако не решается взять ее в руки, подходит  с разных сторон, пока наконец не осмелилась –  взяла, извлекает из коробки  листок, молча чит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ичего не пойму!.. Ничего!.. Господи, что за глупости?.. Откуда?.. К тому же, такую маленькую писульку додуматься  затолкать в коробку из-под башмаков никак сорок пятого размера. У кого же, интересно, хватило  на это ум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 Таболич. Молча кивнула– поздоровала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 . Елена Ивановна! На вас же лица нет! Что с вами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у л ь г и н а. Это я у тебя спросить должна! «Что с вами?» Да и не столько со мной, похоже, сколько с вами. С вами, дорогуша! С вами! На вот, поинтересуйся!.. (</w:t>
      </w:r>
      <w:r>
        <w:rPr>
          <w:rFonts w:cs="Times New Roman Cyr" w:ascii="Times New Roman Cyr" w:hAnsi="Times New Roman Cyr"/>
          <w:i/>
          <w:sz w:val="28"/>
          <w:lang w:val="ru-RU"/>
        </w:rPr>
        <w:t>Протягивает Таболич записк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аболич взяла,  молча прочл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Нет, ты  вслух, вслух  прочти!.. Может, я чего-то не понимаю? Может, мне уже пора не только на пенсию, а и ещё куда?.. На небеса?.. </w:t>
      </w:r>
      <w:r>
        <w:rPr>
          <w:rFonts w:cs="Times New Roman Cyr" w:ascii="Times New Roman Cyr" w:hAnsi="Times New Roman Cyr"/>
          <w:i/>
          <w:sz w:val="28"/>
          <w:lang w:val="ru-RU"/>
        </w:rPr>
        <w:t>(Ткнула пальцем вверх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читает вслух).</w:t>
      </w:r>
      <w:r>
        <w:rPr>
          <w:rFonts w:cs="Times New Roman Cyr" w:ascii="Times New Roman Cyr" w:hAnsi="Times New Roman Cyr"/>
          <w:sz w:val="28"/>
          <w:lang w:val="ru-RU"/>
        </w:rPr>
        <w:t xml:space="preserve"> «Директору школы и  по совместительству маме от Геннадия Петровича Шульгина. Сегодня я прийти в школу не смогу. По семейным обстоятельствам. Отмените уроки истории. Шульгин Г.П.» Мама, ну и... ну и что?.. Просто ерунда какая-т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Мама я дом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звините. Елена Ивановна, это шутка, похож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Он что, дома не ночевал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очевал. Мы вместе вышл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пришли порозн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олучается, так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у как это можно вместе выйти из квартиры, вместе идти в школу  и по дороге потерять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ак получило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еряются обычно или дети, от трех до пяти, или пьяны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 немножко не так... Я не солгала, но это наше семейное дело... Он зашел в одно место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 н а. Как это знакомо! «В одно место!» Вы когда и университет заканчивали, знаю, то писали на имя ректора: просим послать нас в одно место... Он и послал...И это место, как оказалось, – вот оно где, на моей шее... </w:t>
      </w:r>
      <w:r>
        <w:rPr>
          <w:rFonts w:cs="Times New Roman Cyr" w:ascii="Times New Roman Cyr" w:hAnsi="Times New Roman Cyr"/>
          <w:i/>
          <w:sz w:val="28"/>
          <w:lang w:val="ru-RU"/>
        </w:rPr>
        <w:t>(Похлопала по шее).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у вы уж прямо!.. Я не знаю!.. Причём здесь одно к другому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уда? Куда зашел? И какие могут быть семейные обстоятельства, о которых не в курсе же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Зачем вам зн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о я же мать, в конце концов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о вы мать, то Елена Ивановна! Да и записка же написана не его рукой. Шутка! Неужели вы не видите? Неужели вы не знаете почерка своего сы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то бы ни писал, но результат один: его же и действительно нету в школе. Нету, нету!.. Где он? Где? Через минуту-другую урок, а у него первый в одиннадцатом «А». В твоем, кстати, классе! Что скажешь, уважаемая невестка и  учительница Валерия Анатольевна в одном лиц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 глупости всё, глупост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дозреваю, нет. Ой, подозреваю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вится, никуда не денется. Зачем вы раньше времени тарарам поднимаете? Все образу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о ли ещё будет! Пусть и детской рукой написано, и мозги в записке детские, однако, боюсь, всё это обернется – чувствую, чувствую сердцем! – очередным выговором. Клан в школе – и все в таком роде, мне-то лучше знать, это вам хорошо сидеть за моей спиной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Т а б о л и ч (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повысив голос, обиженно). </w:t>
      </w:r>
      <w:r>
        <w:rPr>
          <w:rFonts w:cs="Times New Roman Cyr" w:ascii="Times New Roman Cyr" w:hAnsi="Times New Roman Cyr"/>
          <w:sz w:val="28"/>
          <w:lang w:val="ru-RU"/>
        </w:rPr>
        <w:t>Ну, знает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вонок на уро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где все учител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и все давно в классах. Сегодня же санитарный ден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Может, и Геннадий Петрович тоже... в класс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У него нет класс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Хотя да!.. Почерк, почерк че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и почти все сейчас пишут одинаково – кладут буквы на левую сторон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а, да... Их уже сейчас, Господи, их уже сейчас тянет налево. Что же будет дальш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Мне тоже нужно быть в класс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ак ты можешь быть в классе, оставить меня одну... одну в такую критическую минуту. Да ничего там не случится!.. Стены останутся, и ладно!.. Кто написал записку?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Сейчас. </w:t>
      </w:r>
      <w:r>
        <w:rPr>
          <w:rFonts w:cs="Times New Roman Cyr" w:ascii="Times New Roman Cyr" w:hAnsi="Times New Roman Cyr"/>
          <w:i/>
          <w:sz w:val="28"/>
          <w:lang w:val="ru-RU"/>
        </w:rPr>
        <w:t>(Взяла стопку тетрадок, сверяет почерк, тетрадки падают из рук то на пол, то на стол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ожили! Дальше некуда! Я же и говорила, и говорила ему: не иди в университет. Иди на повара. Будешь всегда сыт и нервы в порядке. Ну, нашла, чей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Каже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у л ь г и н а. Так кажется или нашла?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(Вырывает у Таболич тетрадку).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шла. Ну вы, прямо... Успокойтесь, Елена Ивановна, сами и не портите нервы други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Хорошо. Я постараюсь. Так чей это почер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 тетрадке написа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ртём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 ч. Артём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Известный шутник. Клоун, можно сказать!.. Пересмешник!.. Шут Балакирев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 очень порядочный парень. Зря вы та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Говорите, говорите!.. Не курит и не пьет!.. И так далее. Характеристики мы научились писать – хоть к наград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редставьте себе: не курит и не пь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огда зачем он эту ерунду пишет? Если не курит и не пьет? Зач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Это вы у него и спроси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Зови! Зови, зов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аболич выход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елефон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(В трубку).</w:t>
      </w:r>
      <w:r>
        <w:rPr>
          <w:rFonts w:cs="Times New Roman Cyr" w:ascii="Times New Roman Cyr" w:hAnsi="Times New Roman Cyr"/>
          <w:sz w:val="28"/>
          <w:lang w:val="ru-RU"/>
        </w:rPr>
        <w:t xml:space="preserve"> Да, я слушаю. Кто это говорит? Ежевикина Юля? Тебя не будет сегодня в школе? И часто ты, когда не идешь в школу, сообщаешь об этом? Я у тебя спрашиваю. Первый раз? Понятно. Ну, не будешь, так не будешь! Школа не развалится!.. </w:t>
      </w:r>
      <w:r>
        <w:rPr>
          <w:rFonts w:cs="Times New Roman Cyr" w:ascii="Times New Roman Cyr" w:hAnsi="Times New Roman Cyr"/>
          <w:i/>
          <w:sz w:val="28"/>
          <w:lang w:val="ru-RU"/>
        </w:rPr>
        <w:t>(Положила трубку).</w:t>
      </w:r>
      <w:r>
        <w:rPr>
          <w:rFonts w:cs="Times New Roman Cyr" w:ascii="Times New Roman Cyr" w:hAnsi="Times New Roman Cyr"/>
          <w:sz w:val="28"/>
          <w:lang w:val="ru-RU"/>
        </w:rPr>
        <w:t xml:space="preserve"> Тоже мне принцесс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Артём, этакий увален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ызывал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роходи, проходи, красавчи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Здравствуйте. Не хуже, между прочим,  других. Ну, чего над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Записку ты пис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акую записк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от, полюбуй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 </w:t>
      </w:r>
      <w:r>
        <w:rPr>
          <w:rFonts w:cs="Times New Roman Cyr" w:ascii="Times New Roman Cyr" w:hAnsi="Times New Roman Cyr"/>
          <w:i/>
          <w:sz w:val="28"/>
          <w:lang w:val="ru-RU"/>
        </w:rPr>
        <w:t>(долго рассматривает записку, крутит ее и так, и этак, нюхает).</w:t>
      </w:r>
      <w:r>
        <w:rPr>
          <w:rFonts w:cs="Times New Roman Cyr" w:ascii="Times New Roman Cyr" w:hAnsi="Times New Roman Cyr"/>
          <w:sz w:val="28"/>
          <w:lang w:val="ru-RU"/>
        </w:rPr>
        <w:t xml:space="preserve"> Нет, не я. </w:t>
      </w:r>
      <w:r>
        <w:rPr>
          <w:rFonts w:cs="Times New Roman Cyr" w:ascii="Times New Roman Cyr" w:hAnsi="Times New Roman Cyr"/>
          <w:i/>
          <w:sz w:val="28"/>
          <w:lang w:val="ru-RU"/>
        </w:rPr>
        <w:t>(Возвращает).</w:t>
      </w:r>
      <w:r>
        <w:rPr>
          <w:rFonts w:cs="Times New Roman Cyr" w:ascii="Times New Roman Cyr" w:hAnsi="Times New Roman Cyr"/>
          <w:sz w:val="28"/>
          <w:lang w:val="ru-RU"/>
        </w:rPr>
        <w:t xml:space="preserve"> Возьми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Отрица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По полной программ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Я... я не пожалею денег, отправлю на экспертизу... как она там называется... почерковедческая, так, что ли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аляйте. Мне - то чт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Иди на урок, лодыр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еперь ещё и лодырь. Ладно, пойду на урок. Почерк, кстати, можно ловко подделать – ни одна экспертиза не придере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Шульгина махнула, чтобы быстрее исчезал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В дверях Артём еле разминулся с Таболич, протискиваясь впритык, живот к животу. Это забавно со сторон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Чуть не сбил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 сознал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 написал. Я увере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а Бог с ним, сознался не сознался... А для чего? И где, в конце концов наш сын и муж? Тебя это волнует или н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Уже – да. Волну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уда он пошел, если раньше вышел из дому, говори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 должен был срочно вернуть долг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еньг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. Деньг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вы занимайте у самих себ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 получа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кому понёс долг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Ему одолжила... стыдно сказать... учениц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Ученица? Не Ежевикина Юл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она... А вы откуда знае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Она только что звонил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Звонила? Ежевикина? Юл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редставь себе. Сообщила, что не придет в школ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её нету. Её и Наст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у, насчет  Насти я не знаю... А Ежевикиной точно в школе не будет. И Шульгина Геннадия Петровича. Он пошел к ней отдавать долг... Только не совсем понятно – какой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истерически).</w:t>
      </w:r>
      <w:r>
        <w:rPr>
          <w:rFonts w:cs="Times New Roman Cyr" w:ascii="Times New Roman Cyr" w:hAnsi="Times New Roman Cyr"/>
          <w:sz w:val="28"/>
          <w:lang w:val="ru-RU"/>
        </w:rPr>
        <w:t xml:space="preserve"> Идиот! Бабник! Ловелас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рошу не оскорблять моего сы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 в первую очередь мой муж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Если уж на то пошло, то в первую очередь он – учитель! А все остальное – потом!.. Иди на уро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У меня окно. А за историков математики уроков не проводят, к вашему сведению. Как и физкультурники за математиков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требовательно, но не грубо).</w:t>
      </w:r>
      <w:r>
        <w:rPr>
          <w:rFonts w:cs="Times New Roman Cyr" w:ascii="Times New Roman Cyr" w:hAnsi="Times New Roman Cyr"/>
          <w:sz w:val="28"/>
          <w:lang w:val="ru-RU"/>
        </w:rPr>
        <w:t xml:space="preserve"> Займи ребят. Ты же классный руководител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 бы поменяла эти слова... произносила бы их немножко не так:  классный футболист... классный стрелок... Не скажешь: футболист класса, стрелок класса... а вот сказать руководитель класса – можно, наверно? Как вы думаете, Елена Ивано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Боже, что у тебя за бред в голове! Детский лепе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лишком большой аванс – классный руководитель. Слишком. На втором году работы... не кажется? Какой у меня класс мастерства? Второй? Пятый? Или, может, ещё повыше?.. Есть повыше, Елена Ивановна, не знает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Кто-то из нас потихонечку сходит с ума. Буду благодарить Бога, если не я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т-нет, вы хорошо держите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Мне кажется, что я должна пойти в свой кабинет. И никого не слышать, и никого не видеть. Разбирайтесь тут сами, как хоти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росто и легко: разбирайтесь сами. А Генка сидит у Ежевикиной. И можно себе только представить, чем они там занимают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Чай пью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ы стары, Елена Иванов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а, мне действительно место уступают в общественном транспорте не только наши ученики. Действительно. Ну, если не чай, тогда коф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 ухож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у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т него. Хватит, натерпелась. Всем только глазки и строит. Ему, знаете, кем надо было работ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у, кем ж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рачом-гинекологом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у л ь г и н а</w:t>
      </w:r>
      <w:r>
        <w:rPr>
          <w:rFonts w:cs="Times New Roman Cyr" w:ascii="Times New Roman Cyr" w:hAnsi="Times New Roman Cyr"/>
          <w:i/>
          <w:sz w:val="28"/>
          <w:lang w:val="ru-RU"/>
        </w:rPr>
        <w:t>(рассмеялась).</w:t>
      </w:r>
      <w:r>
        <w:rPr>
          <w:rFonts w:cs="Times New Roman Cyr" w:ascii="Times New Roman Cyr" w:hAnsi="Times New Roman Cyr"/>
          <w:sz w:val="28"/>
          <w:lang w:val="ru-RU"/>
        </w:rPr>
        <w:t xml:space="preserve"> Чушь! Чушь полнейша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Стук в двер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ойд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Наст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Здравствуйте. Извините, я задержалась... Все равно урока нет...  Артём почему-то сказал, чтобы  я явилась в учительскую... Я и явилась. Вот... приш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Шульгина и Таболич переглядываются, ничего не понима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Я пришла. Или мне уйт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риведи Артём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. Хорошо. </w:t>
      </w:r>
      <w:r>
        <w:rPr>
          <w:rFonts w:cs="Times New Roman Cyr" w:ascii="Times New Roman Cyr" w:hAnsi="Times New Roman Cyr"/>
          <w:i/>
          <w:sz w:val="28"/>
          <w:lang w:val="ru-RU"/>
        </w:rPr>
        <w:t>(Выходи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годи, погоди... так это же Настя – лучшая подруга Ежевикиной, зачем мы её отпустили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 </w:t>
      </w:r>
      <w:r>
        <w:rPr>
          <w:rFonts w:cs="Times New Roman Cyr" w:ascii="Times New Roman Cyr" w:hAnsi="Times New Roman Cyr"/>
          <w:i/>
          <w:sz w:val="28"/>
          <w:lang w:val="ru-RU"/>
        </w:rPr>
        <w:t>(проверяет, больше для вида, тетрадки).</w:t>
      </w:r>
      <w:r>
        <w:rPr>
          <w:rFonts w:cs="Times New Roman Cyr" w:ascii="Times New Roman Cyr" w:hAnsi="Times New Roman Cyr"/>
          <w:sz w:val="28"/>
          <w:lang w:val="ru-RU"/>
        </w:rPr>
        <w:t xml:space="preserve"> Сейчас верне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в движении).</w:t>
      </w:r>
      <w:r>
        <w:rPr>
          <w:rFonts w:cs="Times New Roman Cyr" w:ascii="Times New Roman Cyr" w:hAnsi="Times New Roman Cyr"/>
          <w:sz w:val="28"/>
          <w:lang w:val="ru-RU"/>
        </w:rPr>
        <w:t xml:space="preserve"> Будем ждать. Подождем. Ну, где они там? Сколько можно идти? Здесь же два шага ходьбы той? Ну, три! Ну, четыр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Елена Ивановна, а что бы вы сделали, как вот вы поступили бы, если б ваш муж оказался на месте моего мужа и пил, в лучшем случае, чай, а в худшем, – кофе в квартире Ежевикиной, когда родители той, надо полагать, на работе? А, Елена Ивано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 головке не погладила бы, это фак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мне что посоветуете? Елена Ивановна?.. Не молчи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оже не погладить его по головке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растерявшись).</w:t>
      </w:r>
      <w:r>
        <w:rPr>
          <w:rFonts w:cs="Times New Roman Cyr" w:ascii="Times New Roman Cyr" w:hAnsi="Times New Roman Cyr"/>
          <w:sz w:val="28"/>
          <w:lang w:val="ru-RU"/>
        </w:rPr>
        <w:t xml:space="preserve"> Это вы... это вы мне даете такой совет, а, Елена Ивановн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 в движении).</w:t>
      </w:r>
      <w:r>
        <w:rPr>
          <w:rFonts w:cs="Times New Roman Cyr" w:ascii="Times New Roman Cyr" w:hAnsi="Times New Roman Cyr"/>
          <w:sz w:val="28"/>
          <w:lang w:val="ru-RU"/>
        </w:rPr>
        <w:t xml:space="preserve"> Всё, пора действовать решительно! Вплоть до подключения милиции! Иначе будет поздн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Как действовать? Они же не откроют дверь! И на звонки не будут отвечать! Напрасно все это... А потом, разнесут всюду... ещё и газетчики нагрянут... телевизионщики... Позор ж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что посоветуешь, дорогуша, дел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Набраться, Елена Ивановна, мужества, и ждать, пока все не разрешится само собой. Всё когда-нибудь начинается, равно как и заканчивается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о почему? Почему нет в школе Ежевикиной и Геннадия Петровича? Кто и для какой цели написал записку? Вот это мне более всего не дает покоя, вот это мне интересн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 не писал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а брось ты шутить! Тут не до шуточек! Шутить вздумала: я не писала. Зачем и почему всё это сделано? Кто режиссёр? Исполнители, понятно кто... исполнители известны. Хотя и не все.  Для чего этот конфуз? Кто заварил эту всю похлебку? И зачем? Зачем?.. Кто мне ответи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ому поставили бы десять с плюс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ставила бы! Непременно! И плюсов не пожалела бы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Появляются Артём и Настя. Артём подталкивает Настю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ы приш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а уроке вы тоже на один вопрос вдвоем отвечае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Бывает. Частеньк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(шикнув). </w:t>
      </w:r>
      <w:r>
        <w:rPr>
          <w:rFonts w:cs="Times New Roman Cyr" w:ascii="Times New Roman Cyr" w:hAnsi="Times New Roman Cyr"/>
          <w:sz w:val="28"/>
          <w:lang w:val="ru-RU"/>
        </w:rPr>
        <w:t xml:space="preserve">Стой..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Таболич).</w:t>
      </w:r>
      <w:r>
        <w:rPr>
          <w:rFonts w:cs="Times New Roman Cyr" w:ascii="Times New Roman Cyr" w:hAnsi="Times New Roman Cyr"/>
          <w:sz w:val="28"/>
          <w:lang w:val="ru-RU"/>
        </w:rPr>
        <w:t xml:space="preserve"> Ваш класс, давай сама и разбирай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ртём, у тебя права ес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-а. У меня только обязанности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Н а с т я (</w:t>
      </w:r>
      <w:r>
        <w:rPr>
          <w:rFonts w:cs="Times New Roman Cyr" w:ascii="Times New Roman Cyr" w:hAnsi="Times New Roman Cyr"/>
          <w:i/>
          <w:sz w:val="28"/>
          <w:lang w:val="ru-RU"/>
        </w:rPr>
        <w:t>опять шикнув).</w:t>
      </w:r>
      <w:r>
        <w:rPr>
          <w:rFonts w:cs="Times New Roman Cyr" w:ascii="Times New Roman Cyr" w:hAnsi="Times New Roman Cyr"/>
          <w:sz w:val="28"/>
          <w:lang w:val="ru-RU"/>
        </w:rPr>
        <w:t xml:space="preserve"> Возьми себя в руки. Ты же в учительско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одительски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Утром бы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где они сейчас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сё, больше без адвоката говорить не буду. Настя, и ты молч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астя, ты видела сегодня Юл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не сказал Артём молч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кто тебе Артё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Без адвоката не говори. Молч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ртём не разрешает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Ну, если он уже и директор школы, и классный руководитель этот Артём, тогда понятно. Идите! </w:t>
      </w:r>
      <w:r>
        <w:rPr>
          <w:rFonts w:cs="Times New Roman Cyr" w:ascii="Times New Roman Cyr" w:hAnsi="Times New Roman Cyr"/>
          <w:i/>
          <w:sz w:val="28"/>
          <w:lang w:val="ru-RU"/>
        </w:rPr>
        <w:t>(Машет рукой).</w:t>
      </w:r>
      <w:r>
        <w:rPr>
          <w:rFonts w:cs="Times New Roman Cyr" w:ascii="Times New Roman Cyr" w:hAnsi="Times New Roman Cyr"/>
          <w:sz w:val="28"/>
          <w:lang w:val="ru-RU"/>
        </w:rPr>
        <w:t xml:space="preserve"> Ступайте, ступай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двоката не вызыв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он! Вон из учительской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Артём и Настя удаляются. Настя сразу же возвраща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Я понимаю вас... Скажу только, что с Геннадием Петровичем все в порядке. Не волнуйтесь. После обеда будет в школ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с Ежевикиной? С ней, всё нормаль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. Она, наверное, завтра появится... утром. Зачем ей приходить в школу после занятий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ак они вместе или н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не Артём без адвоката запретил отвечать на вопросы. Можно, я пойд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Елена Ивановна! Валерия Анатольевна! Так я пойду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Ей не отвечают. Выходит.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 какому адресу живет эта легкого  поведения Ежевикина? Дай-ка мне адрес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Пожалуйста. </w:t>
      </w:r>
      <w:r>
        <w:rPr>
          <w:rFonts w:cs="Times New Roman Cyr" w:ascii="Times New Roman Cyr" w:hAnsi="Times New Roman Cyr"/>
          <w:i/>
          <w:sz w:val="28"/>
          <w:lang w:val="ru-RU"/>
        </w:rPr>
        <w:t>(Записала на листке бумаги адрес и протянула его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Шульгина взяла бумажку и выходи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Боже, а мне что делать! Какой позор! Хоть в класс не иди. А куда, как не в класс? </w:t>
      </w:r>
      <w:r>
        <w:rPr>
          <w:rFonts w:cs="Times New Roman Cyr" w:ascii="Times New Roman Cyr" w:hAnsi="Times New Roman Cyr"/>
          <w:i/>
          <w:sz w:val="28"/>
          <w:lang w:val="ru-RU"/>
        </w:rPr>
        <w:t>(Выходит).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елефон. Заглядывает Артём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(взял трубку). </w:t>
      </w:r>
      <w:r>
        <w:rPr>
          <w:rFonts w:cs="Times New Roman Cyr" w:ascii="Times New Roman Cyr" w:hAnsi="Times New Roman Cyr"/>
          <w:sz w:val="28"/>
          <w:lang w:val="ru-RU"/>
        </w:rPr>
        <w:t xml:space="preserve">Школа закрыта! Все ушли на фронт! Понятное дело! Да пошла ты, Юлька, со своей затеей! Никого нет. Я один. Где Геннадий Петрович? Моется? В ванной? </w:t>
      </w:r>
      <w:r>
        <w:rPr>
          <w:rFonts w:cs="Times New Roman Cyr" w:ascii="Times New Roman Cyr" w:hAnsi="Times New Roman Cyr"/>
          <w:i/>
          <w:sz w:val="28"/>
          <w:lang w:val="ru-RU"/>
        </w:rPr>
        <w:t>(Смеется).</w:t>
      </w:r>
      <w:r>
        <w:rPr>
          <w:rFonts w:cs="Times New Roman Cyr" w:ascii="Times New Roman Cyr" w:hAnsi="Times New Roman Cyr"/>
          <w:sz w:val="28"/>
          <w:lang w:val="ru-RU"/>
        </w:rPr>
        <w:t xml:space="preserve"> Ну вы, блин, даете! Нос разбил? Тогда понятно... Юлишь ты, Юлька, однако!.. Короче, тачка со мной, я подъеду. А чего на мобил не звонишь? Да урока же нет, у всех включены. Это я случайно заглянул... Записку забрать... Вернее, поменять...  Зачем ее вообще было писать? Не пойму. Кто-то идёт. Всё, разговор оконче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Ширк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где вс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кто нужен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Кто нужен, тот нужен. Шульгину не видел? Елену Ивановн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Без адвоката... Тьфу ты, блин!.. Видел, но ее нету. Ушла куда-т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Телефон занят, а ей звонят из отдела образования на мой. Просят перезвон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Понеслась душа в рай! Будет кайф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 </w:t>
      </w:r>
      <w:r>
        <w:rPr>
          <w:rFonts w:cs="Times New Roman Cyr" w:ascii="Times New Roman Cyr" w:hAnsi="Times New Roman Cyr"/>
          <w:i/>
          <w:sz w:val="28"/>
          <w:lang w:val="ru-RU"/>
        </w:rPr>
        <w:t>(издалека, с хитрецой, и как всегда тянет слова).</w:t>
      </w:r>
      <w:r>
        <w:rPr>
          <w:rFonts w:cs="Times New Roman Cyr" w:ascii="Times New Roman Cyr" w:hAnsi="Times New Roman Cyr"/>
          <w:sz w:val="28"/>
          <w:lang w:val="ru-RU"/>
        </w:rPr>
        <w:t xml:space="preserve"> А что у нас в школе случилось? Все о чем-то шушукаются и все ничего не говорят. И что за тайны могут быть? Не пойм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Ирина Сергеевна,  а вы замуж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В твоем возрасте такие вопросы  не задаю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заметишь, как потом поздно буде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Ты уж ходишь за Юлькой и Настей, так и ходи за ни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угадали. Я – летаю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а, да, я это тоже заметила: как воздушный шарик на веревочке летаешь за ни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опустим. Но!.. Я – за одной. А другая за не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Как это поним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Не знаю. Ходить умею, правильно все вроде бы делаю, а ответить не могу... Кольца у вас ни на каком пальце. Пальцы есть, все на месте, вроде бы, да, все, правильно... раз, два, три, четыре... и так далее... а кольца </w:t>
        <w:softHyphen/>
        <w:t xml:space="preserve"> нету... Вот я и поинтересовал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Я независимая женщи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, понятно! Значит, вы та женщина, которая не нашла никого, кто хотел бы зависеть от не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Я не за этим сюда, кстати, пришла, чтобы рассуждать о зависимости и независимост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Я тоже здесь не за этим... Просто таким родился – любопытным, что 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Библиотекари, знаешь, в кого влюбляют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 книги? Нет, тогда было бы «во что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В читателей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Или в читателя? Я прав? В одног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онечно, это и понятно: много вы не потянете. Хотя бы  одного поднять. Начинаю читать книг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С понедельни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вот и сегодня могу зайти. Как раз урок сорвался.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Так что, Геннадий Петрович загуля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 каком смысл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С Ежевикин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верьте, Ирина Сергеевна! Бред! Чушь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Ой ли! А то я не вижу, как она на него смотрит? Не скажи, Артём! Не скажи!.. </w:t>
      </w:r>
      <w:r>
        <w:rPr>
          <w:rFonts w:cs="Times New Roman Cyr" w:ascii="Times New Roman Cyr" w:hAnsi="Times New Roman Cyr"/>
          <w:i/>
          <w:sz w:val="28"/>
          <w:lang w:val="ru-RU"/>
        </w:rPr>
        <w:t>(Выходи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 </w:t>
      </w:r>
      <w:r>
        <w:rPr>
          <w:rFonts w:cs="Times New Roman Cyr" w:ascii="Times New Roman Cyr" w:hAnsi="Times New Roman Cyr"/>
          <w:i/>
          <w:sz w:val="28"/>
          <w:lang w:val="ru-RU"/>
        </w:rPr>
        <w:t>(показал язык).</w:t>
      </w:r>
      <w:r>
        <w:rPr>
          <w:rFonts w:cs="Times New Roman Cyr" w:ascii="Times New Roman Cyr" w:hAnsi="Times New Roman Cyr"/>
          <w:sz w:val="28"/>
          <w:lang w:val="ru-RU"/>
        </w:rPr>
        <w:t xml:space="preserve"> Мымра с букваре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вонок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А где ж записка? Где она? Где?.. А, да ладно!.. Нет, вот она! Сразу бы на компьютере сделали, – поди, угадай. Я, я писал!.. Пусть знают все!..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(Поменяв записку, выбега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Затемнение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ашла, взяла на столе стопку тетрадок и сразу же вышла Таболич. Перед этим, правда, почему-то сверила свои часы с настенны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Сразу же заходят, держась за руки, Артём и Наст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Сегодня самое тихое место в нашей  школе – вот это, учительска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умал ли когда я... Нет, не так: мечтал ли когда я поцеловать в учительской девчонку, которую очень люблю? Нет, не думал и не мечтал! Тем более это будет приятно сделать прямо сейча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а нас же смотрят, Артё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Портрет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От них не спрячешься... они так и шарят глазами, как прожектор по пригорку... Ты права. Не будем. Не будем идти против воли девушки. Это нарушение ее конституционных прав. Прав. Я прав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Ты, Артём, всегда прав. За что я тебя и любл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Я никому тебя не отда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 уж!.. Поэтому и волочишься повсюду за мной и Юлькой, только в туалет разрешаешь самостоятельно сход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от-дам!  Я же сказал!.. Мне с тобой хорошо. А теб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Сколько раз можно говорить об одном и том ж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Музыку, господ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Я просил музыку. В чём дело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. А дело в том, что здесь, в учительской, нет господ. Здесь наши учителя, добрые, милые... хотя и не все... А музыку – пожалуйста. </w:t>
      </w:r>
      <w:r>
        <w:rPr>
          <w:rFonts w:cs="Times New Roman Cyr" w:ascii="Times New Roman Cyr" w:hAnsi="Times New Roman Cyr"/>
          <w:i/>
          <w:sz w:val="28"/>
          <w:lang w:val="ru-RU"/>
        </w:rPr>
        <w:t>(Включила магнитофон, танцуют, и так входят в азарт, что не замечают, как появляется Шульгина; она, прислонившись к дверному косяку, с удовольствием наблюдает за ними. А те танцуют и не замечают ее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Мы остались и без русской литературы. Куда-то сбежала и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га. Пусть отдохнет от нас и Пушкин Александр Сергеевич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ы права, Настя: он устал от нас, мы от не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Разгрузочный ден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У вас что, дискотек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Артём и Настя, как танцевали, так и застыли в тех же позах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ет-нет, вы продолжайте, продолжайте! И я хотела к вам примкну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ак в чём же дело? Давайте танцевать, Елена Ивановна? Прав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Сколько той жизни!.. Ударим танцами по суровой школьной житух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т-нет!.. Я передума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Без вас и мы не будем. Настя, скаж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икогда! Только с вами! Только с директором!.. Ну, пожалуйста, Елена Иванов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Артём и Настя втягивают Шульгину в танец, и все втроем танцуют. Азартно и лихо. Особенно старается Шульгина. Когда танец кончился, Артём помогает ей пройти к стул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 . Присядьте. А вы хорошо танцуете, я должен сказать. Клёво. Не думал. А почему же на школьных дискотеках стесняетес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, почему на дискотеках?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ростите меня за сиюминутную слабос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у, что вы! Какой вздор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ет-нет, здорово! У вас хорошая была слабост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отдышавшись).</w:t>
      </w:r>
      <w:r>
        <w:rPr>
          <w:rFonts w:cs="Times New Roman Cyr" w:ascii="Times New Roman Cyr" w:hAnsi="Times New Roman Cyr"/>
          <w:sz w:val="28"/>
          <w:lang w:val="ru-RU"/>
        </w:rPr>
        <w:t xml:space="preserve"> Спасиб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 вам пришли,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Без адвокат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а сигареты не хватает, на бензин предок не отстегивает, а если ещё и адвоката нанять, без штанов останусь. А мы вот с Настей решили поженит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вскочив).</w:t>
      </w:r>
      <w:r>
        <w:rPr>
          <w:rFonts w:cs="Times New Roman Cyr" w:ascii="Times New Roman Cyr" w:hAnsi="Times New Roman Cyr"/>
          <w:sz w:val="28"/>
          <w:lang w:val="ru-RU"/>
        </w:rPr>
        <w:t xml:space="preserve"> Ког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от и думаем –</w:t>
        <w:softHyphen/>
        <w:t xml:space="preserve"> когда. А что, если совместить выпускной и нашу свадьб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ы думаете, о чем говори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а всё ништяк, продумано от и д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Родители, правда, наши ничего пока  не знаю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мы их поставим перед факт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огда...когда  факт будет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волнуйтесь, дорогая Елена Ивановна, из стен школы мы успеем выйти вдвое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Господи! Что сегодня за день? Одни чудеса, сплошь и рядом! Не школа, а цир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ртём, говори же дальш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огда у нас появится ребеночек, вы согласитесь быть бабушкой... ну, этой... крестн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ы решили заранее все роли распредели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Чтобы потом не суетиться. В списочек глянул, кто чего, брякнул, и порядок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опять села).</w:t>
      </w:r>
      <w:r>
        <w:rPr>
          <w:rFonts w:cs="Times New Roman Cyr" w:ascii="Times New Roman Cyr" w:hAnsi="Times New Roman Cyr"/>
          <w:sz w:val="28"/>
          <w:lang w:val="ru-RU"/>
        </w:rPr>
        <w:t xml:space="preserve"> Согласна. Только если сегодня не умру. Придете на похорон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а ну, что вы говор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огда согласна и бабушкой, и дедушкой быть. Всем согласна быть, кем попросите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Ура!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(Подхватил на руки Настю и выбегает с ней, а та почему-то сопротивляется)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     </w:t>
      </w:r>
      <w:r>
        <w:rPr>
          <w:rFonts w:cs="Times New Roman Cyr" w:ascii="Times New Roman Cyr" w:hAnsi="Times New Roman Cyr"/>
          <w:sz w:val="28"/>
          <w:lang w:val="ru-RU"/>
        </w:rPr>
        <w:t>Ш у л ь г и н а. Таболич была права: зря сходила. Но за дверью шушукаются. Может, и не надо шум поднимать? Перебесятся, и всё станет на свои места. Сын всё же. Но я ему задам, тряпке! Это же надо попасть под обаяние  какой-то там ученицы, какой-то там Ежевикиной!  Ну и времена!.. Хотя она на мордашку и прелесть, не спорю. В такую не грех влюбит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Ширк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Вас просили позвонить в райо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ому... позвон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В приемну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от, началось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 </w:t>
      </w:r>
      <w:r>
        <w:rPr>
          <w:rFonts w:cs="Times New Roman Cyr" w:ascii="Times New Roman Cyr" w:hAnsi="Times New Roman Cyr"/>
          <w:i/>
          <w:sz w:val="28"/>
          <w:lang w:val="ru-RU"/>
        </w:rPr>
        <w:t>(с прежней хитрецой).</w:t>
      </w:r>
      <w:r>
        <w:rPr>
          <w:rFonts w:cs="Times New Roman Cyr" w:ascii="Times New Roman Cyr" w:hAnsi="Times New Roman Cyr"/>
          <w:sz w:val="28"/>
          <w:lang w:val="ru-RU"/>
        </w:rPr>
        <w:t xml:space="preserve"> Вы о чем это, Елена Ивано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Спасибо. Я позвоню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П... пожалуйста. </w:t>
      </w:r>
      <w:r>
        <w:rPr>
          <w:rFonts w:cs="Times New Roman Cyr" w:ascii="Times New Roman Cyr" w:hAnsi="Times New Roman Cyr"/>
          <w:i/>
          <w:sz w:val="28"/>
          <w:lang w:val="ru-RU"/>
        </w:rPr>
        <w:t>(Мнется, не уходит).</w:t>
      </w:r>
      <w:r>
        <w:rPr>
          <w:rFonts w:cs="Times New Roman Cyr" w:ascii="Times New Roman Cyr" w:hAnsi="Times New Roman Cyr"/>
          <w:sz w:val="28"/>
          <w:lang w:val="ru-RU"/>
        </w:rPr>
        <w:t xml:space="preserve"> Я хотела сказать... но не знаю только, ко времени это сейчас или не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Спасибо! Идите работай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о это касается вашей семь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аждой семьи что-то касается. Моя не исключение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Хорошо. Пусть будет и так. </w:t>
      </w:r>
      <w:r>
        <w:rPr>
          <w:rFonts w:cs="Times New Roman Cyr" w:ascii="Times New Roman Cyr" w:hAnsi="Times New Roman Cyr"/>
          <w:i/>
          <w:sz w:val="28"/>
          <w:lang w:val="ru-RU"/>
        </w:rPr>
        <w:t>(Резко уходи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у л ь г и н а. Этих бы благодетелей да грядки полоть. Летом, на участке. (</w:t>
      </w:r>
      <w:r>
        <w:rPr>
          <w:rFonts w:cs="Times New Roman Cyr" w:ascii="Times New Roman Cyr" w:hAnsi="Times New Roman Cyr"/>
          <w:i/>
          <w:sz w:val="28"/>
          <w:lang w:val="ru-RU"/>
        </w:rPr>
        <w:t>Набирает номер телефона).</w:t>
      </w:r>
      <w:r>
        <w:rPr>
          <w:rFonts w:cs="Times New Roman Cyr" w:ascii="Times New Roman Cyr" w:hAnsi="Times New Roman Cyr"/>
          <w:sz w:val="28"/>
          <w:lang w:val="ru-RU"/>
        </w:rPr>
        <w:t xml:space="preserve"> Занято. Слава тебе, Господи! И хорошо, и великолепно, что занято. Успеем наслушаться нравоучений. От этого никуда, похоже, не уйти. </w:t>
      </w:r>
      <w:r>
        <w:rPr>
          <w:rFonts w:cs="Times New Roman Cyr" w:ascii="Times New Roman Cyr" w:hAnsi="Times New Roman Cyr"/>
          <w:i/>
          <w:sz w:val="28"/>
          <w:lang w:val="ru-RU"/>
        </w:rPr>
        <w:t>(Положила трубк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елефон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(Берет, но не сразу, а потом решается, энергично махнув рукой).</w:t>
      </w:r>
      <w:r>
        <w:rPr>
          <w:rFonts w:cs="Times New Roman Cyr" w:ascii="Times New Roman Cyr" w:hAnsi="Times New Roman Cyr"/>
          <w:sz w:val="28"/>
          <w:lang w:val="ru-RU"/>
        </w:rPr>
        <w:t xml:space="preserve"> Школа. Да, это я, твоя мать! Ну, и где ты, сыночек мой ненаглядненький? Деньги зарабатываешь? Капитал? А в школе что, палочки, трудодни, как раньше в колхозах? Там больше платят? Это где – там? В каком таком надежном месте, я у тебя спрашиваю, идиот? Всю школу поднял на ноги, меня сейчас на ковер потянут. Уже требуют. Ежевикина с тобой? Спит? Так ты что, действительно у нее? А родители где? Не знаешь? Тебя это мало интересует? Она не такая, Ежевикина, как я думаю. Она светлая? Перекрасилась, что ли? Не в том смысле? Душа?.. Вот что, родной мой: давай, пока не поздно, дуй в школу, мой тебе приказ! Не как матери, а как директора! Ты все понял, Геннадий Петрович? Потешился, и хватит. Почему это не можешь? Почему? У тебя контракт до четырнадцати ноль-ноль? К чертям твой контракт! Буди свою Ежевикину, и бегом в школу! Оба! Оба! Ко мне, в кабинет! Да, а почему это  вы мне не открыли? Я же приходила! Вы за городом? В коттедже? Что, у нее и коттедж есть?   Аж два? Зачем... два? Не пойму</w:t>
      </w:r>
      <w:r>
        <w:rPr>
          <w:rFonts w:cs="Times New Roman Cyr" w:ascii="Times New Roman Cyr" w:hAnsi="Times New Roman Cyr"/>
          <w:i/>
          <w:sz w:val="28"/>
          <w:lang w:val="ru-RU"/>
        </w:rPr>
        <w:t>. (Кладет трубку).</w:t>
      </w:r>
      <w:r>
        <w:rPr>
          <w:rFonts w:cs="Times New Roman Cyr" w:ascii="Times New Roman Cyr" w:hAnsi="Times New Roman Cyr"/>
          <w:sz w:val="28"/>
          <w:lang w:val="ru-RU"/>
        </w:rPr>
        <w:t xml:space="preserve"> Зачем Ежевикиной три коттеджа, плюс городская квартира, когда у меня, у директора образцовой школы, только одна кухня? Зачем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Таболич. За ней входит Ширко со стопкой книг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У него, у нашего Геннадия Петровича, не в один день все началось, не на голом месте, уважаемая Елена Иванов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Зачем, зачем одним людям столько коттеджей?.. Аж четыре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ы о чем э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 одном из них и забаррикадировался наш Геннадий Петрович. А я в дверь звоню, стучу. Да хоть лоб расшиби, звоня, стуча! Я прав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идите эти книг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лохо, но вижу. Блестя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это блестящая литература. Но в смысле содержания, в смысле обложек. Ирина Сергеевна, назови книг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«Сказка только начинается», автор Хелен Брукс. «Пейзаж при закате солнца», Элизабет Дьюк. «Снова влюблена?» Эмеральд Бакли. «Душа любви» сразу двух авторов – Макнот и Девер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остаточ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у, и ч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то, что вот какие книги читает наш Геннадий Петрович! Только любовь, только секс! Развратник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Завидую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Ширко уронила книги, собир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Кому? Кому вы завидуе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то еще способен читать такие книг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 это говорит директор школы! Безумие! Что скажешь, Ирина Сергее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Она лучше тогда пусть скажет, как такая литература попала в нашу школьную библиотеку? Меня это больше интересует. А Геннадий Петрович всегда любил читать. Это я знаю. И такие книги его не испортят, поверьте мне. Он и в плохом всегда видит только хорошее. Я-то уж знаю. Отвечайте на вопрос, Ирина Сергее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ети приносили вместо утерянных, вот и набралось несколько таких стопо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аша маленькая библиотека не конкурент телевидению, то пусть будут и эти книги. Не выбрасывайте. Кстати, а кто у нас в школе из учителей лучший читател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Он не только из учителей, со всей школы лучший ... Геннадий Петрович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Артё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пора ли нам уже ех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 Ку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За лучшим читател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ак это ты, значит, их отвёз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астя попросил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Можно, и я с тоб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олько с завязанными глазами. И если на бензин отстегнете. Туда-то хватит, а там надо будет трясти или Ежевикину, или Геннадия Петрович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ряси, Артём! Быстрее тряси их и привози сю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а, но у меня одно условие... Согласны его выполн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ак вы согласны или н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Какое твое услови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наказывать Настю и Юлю. Геннадия Петровича – на ваше усмотрение. Принимаете услови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ауз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Что сказать, педсовет будет? Или как?.. Чтобы послушались? А? Молчание – знак согласия. Я за ними. </w:t>
      </w:r>
      <w:r>
        <w:rPr>
          <w:rFonts w:cs="Times New Roman Cyr" w:ascii="Times New Roman Cyr" w:hAnsi="Times New Roman Cyr"/>
          <w:i/>
          <w:sz w:val="28"/>
          <w:lang w:val="ru-RU"/>
        </w:rPr>
        <w:t>(Выходи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Это вы, вы, Валерия Анатольевна, во всем виноваты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лава Богу, что хоть не в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Шульгина, махнув рукой, выход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Помните, в том году, на выпускном... Когда я танцевала несколько раз с Геннадием Петровичем, а вы, не смирив свою гордыню, не пришли на вечер, отправили его одного... А чего ж вы тогда хотели?.. Отпустили одного, так неужели вы не предвидели, что он будет обласкан женским вниманием? Он ведь интересный мужчина, интеллигентны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Говорите, говор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вы его не пустили домой, заявили: иди туда спать, с кем танцевал. Он и со мной танцевал... между прочи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у, если только перебрал. Смешно к тебе ревновать! Ты в зеркало на себя глян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а, он был в приподнятом настроении... Но он мне всегда улыбается, когда в библиотеку приходит... комплименты говори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читан! Образован! Это я знаю. Умё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а, он воспитан. И тогда, когда вы его не пустили, он пришел спать в спортзал на маты.... К Елене Ивановне не пошел, чтобы её не расстраивать... А вы не пустили дом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ы-то чего делала  на тех матах? Тоже спала на них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ет, я просто ждала, когда выпускники книги вернут... Им, как всегда, одного дня не хватило... Там же, на вечере, и договорились, что утром принесут, кто должен... на рассвете... Вот и  жда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ак что ты мне хочешь сказать, Ирина Сергеевна? Что ты хочешь всей этой каверзой сказать, у тебя спрашива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Зачем, зачем мне вам что-то говорить? Вы не глупая женщина, математик к тому же, у вас аналитический склад ума,  вы сами все прекрасно понимаете... А я всего лишь маленький человечек – библиотекарь... и склад ума обыкновенный, к сожалению... как у большинства... Когда-нибудь стеллаж на меня невзначай упадет, и всё... жизнь прожита... и никто не вспомнит... я знаю.. Да, а тогда вам недруги мои позвонили, на том выпускном.... что Геннадий Петрович приударил за мной. Якобы. Хотя, вроде бы так и было... Он выпил. Я выпила. Праздник же! Праздник же был! А у меня, может, вдвойне!.. Как жаль, что это было лишь мгновение. Я, между прочим, завидую Юльке Ежевикин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ы завидуешь Ежевикин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Очень. Она красивая. С нее иконы можно писать. Вы были в церкви, Валерия Анатолье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хожу. Чтобы на иконы глянуть более внимательн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и р к о. Сходите. Не пожалеете. К Богу прийти никогда не поздно... (</w:t>
      </w:r>
      <w:r>
        <w:rPr>
          <w:rFonts w:cs="Times New Roman Cyr" w:ascii="Times New Roman Cyr" w:hAnsi="Times New Roman Cyr"/>
          <w:i/>
          <w:sz w:val="28"/>
          <w:lang w:val="ru-RU"/>
        </w:rPr>
        <w:t>Уходи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Прекратите, уважаемая Ирина Сергеевна! Я понимаю вас! Но ничем помочь не могу! </w:t>
      </w:r>
      <w:r>
        <w:rPr>
          <w:rFonts w:cs="Times New Roman Cyr" w:ascii="Times New Roman Cyr" w:hAnsi="Times New Roman Cyr"/>
          <w:i/>
          <w:sz w:val="28"/>
          <w:lang w:val="ru-RU"/>
        </w:rPr>
        <w:t>(Закрыв лицо руками, всхлипывает).</w:t>
      </w:r>
      <w:r>
        <w:rPr>
          <w:rFonts w:cs="Times New Roman Cyr" w:ascii="Times New Roman Cyr" w:hAnsi="Times New Roman Cyr"/>
          <w:sz w:val="28"/>
          <w:lang w:val="ru-RU"/>
        </w:rPr>
        <w:t xml:space="preserve"> Какая ж я дура!.. Ведь права, права  эта мымра с букварем!... Права!.. Я и сама чувствую, что начинаю его терять... Боже, и почему я такая?.. Почему?.. Почему?.. Что со мной творится?.. </w:t>
      </w:r>
      <w:r>
        <w:rPr>
          <w:rFonts w:cs="Times New Roman Cyr" w:ascii="Times New Roman Cyr" w:hAnsi="Times New Roman Cyr"/>
          <w:i/>
          <w:sz w:val="28"/>
          <w:lang w:val="ru-RU"/>
        </w:rPr>
        <w:t>(Щупает себя).</w:t>
      </w:r>
      <w:r>
        <w:rPr>
          <w:rFonts w:cs="Times New Roman Cyr" w:ascii="Times New Roman Cyr" w:hAnsi="Times New Roman Cyr"/>
          <w:sz w:val="28"/>
          <w:lang w:val="ru-RU"/>
        </w:rPr>
        <w:t xml:space="preserve"> За что ни возьмись – все холодное, словно из холодильника. Руки, ноги, тело... Что, что такое со мной творится? Я – холодная, как лягушка. Только сейчас, кажется, заметила, что я вся никакая...  Прости, прости меня, Геннадий Петрович!..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 (Убега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атемн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Кабинет директора. Шульгина раскладывает  карты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Карты разложила, а книжку для гадания не могу найти. Или, может, деньги заплатила, а её оставила у кассы. Чудеса в решете. Бывает и такое. Погодите, а ведь когда-то же бабушка, Анна Никифоровна, вечная ей память, разбиралась в этих картах неплохо... как повар с картошкой. Так... Так... А если я попробую сама вспомнить, стишки же вспоминаются, в детстве заученные, и в старости... А почему это всё не вспомнить? Можно, всё можно, надо только захотеть.  Десять пик – неожиданный интерес... Две девятки, бубновая и крестовая вместе – судьба жизни вместе... Интересно, чья судьба? Многое не вспоминается, но если судить по выпавшей карте, будет все прекрасно... исполнятся все желания... Интересно, очень даже интересно. </w:t>
      </w:r>
      <w:r>
        <w:rPr>
          <w:rFonts w:cs="Times New Roman Cyr" w:ascii="Times New Roman Cyr" w:hAnsi="Times New Roman Cyr"/>
          <w:i/>
          <w:sz w:val="28"/>
          <w:lang w:val="ru-RU"/>
        </w:rPr>
        <w:t>(Выдержав паузу).</w:t>
      </w:r>
      <w:r>
        <w:rPr>
          <w:rFonts w:cs="Times New Roman Cyr" w:ascii="Times New Roman Cyr" w:hAnsi="Times New Roman Cyr"/>
          <w:sz w:val="28"/>
          <w:lang w:val="ru-RU"/>
        </w:rPr>
        <w:t xml:space="preserve"> Хотя эти карты могут и врать... семиклассники, наверно, года два ими играли... замусоленные... не сразу разберешь, где король, где дама... Но все равно что-то же может  быть и правдой, не может, чтобы всё исказилось... Что-то должно быть правдой... Но меня интересует больше всего, у кого это будет все так хорошо по жизни? И кто она, эта пара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Стук в двер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(Сгребла второпях карты, спрятала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ойд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Стук больше не повторя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у кому там ещё надо и дверь откры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Никто не отзываетс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(Встала, посмотрела в окно, почти торжественно).</w:t>
      </w:r>
      <w:r>
        <w:rPr>
          <w:rFonts w:cs="Times New Roman Cyr" w:ascii="Times New Roman Cyr" w:hAnsi="Times New Roman Cyr"/>
          <w:sz w:val="28"/>
          <w:lang w:val="ru-RU"/>
        </w:rPr>
        <w:t xml:space="preserve"> Ага, явились! Голубчики мои!  Ну, хорошо... Теперь вы будете ждать меня. Пока в себя не приду. </w:t>
      </w:r>
      <w:r>
        <w:rPr>
          <w:rFonts w:cs="Times New Roman Cyr" w:ascii="Times New Roman Cyr" w:hAnsi="Times New Roman Cyr"/>
          <w:i/>
          <w:sz w:val="28"/>
          <w:lang w:val="ru-RU"/>
        </w:rPr>
        <w:t>(Машет, словно веером, тетрадкой).</w:t>
      </w:r>
      <w:r>
        <w:rPr>
          <w:rFonts w:cs="Times New Roman Cyr" w:ascii="Times New Roman Cyr" w:hAnsi="Times New Roman Cyr"/>
          <w:sz w:val="28"/>
          <w:lang w:val="ru-RU"/>
        </w:rPr>
        <w:t xml:space="preserve"> Мне торопиться некуда.  Подождем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атемн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вонок. Топот ног, шум-гам. Занятия, похоже, окончен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В учительской появляется Ирина Сергеевна. С букетом цветов. Ее радости, кажется, нет предел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Никого? А где они все? Я же изведусь вся!.. Цветы завянут!.. Завянут!.. Скорее!... Быстрее!.. </w:t>
      </w:r>
      <w:r>
        <w:rPr>
          <w:rFonts w:cs="Times New Roman Cyr" w:ascii="Times New Roman Cyr" w:hAnsi="Times New Roman Cyr"/>
          <w:i/>
          <w:sz w:val="28"/>
          <w:lang w:val="ru-RU"/>
        </w:rPr>
        <w:t>(В дверях сталкивается с Таболич).</w:t>
      </w:r>
      <w:r>
        <w:rPr>
          <w:rFonts w:cs="Times New Roman Cyr" w:ascii="Times New Roman Cyr" w:hAnsi="Times New Roman Cyr"/>
          <w:sz w:val="28"/>
          <w:lang w:val="ru-RU"/>
        </w:rPr>
        <w:t xml:space="preserve"> Вот... цветы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Цветы. Вижу. Ну и что дале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чтобы вы хотели, Валерия Анатолье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Чтобы выметалась ты с этими цветами как можно быстрее отсюда в свою библиотек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е могу так быстр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ты смоги! Смог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Я похвалиться всем долж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Чем? Цветам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вы догадлива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шла чем хвалить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Да, наш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Хвались! Ну, хвались, хвались! И как это можно цветами хвалиться? Ты что, их сама вырастил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ет, не сам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от видишь, не сама. А что ты вообще сама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что вы вообще... сам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ы на что намекаешь, красавиц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Буду рада, если намек поняте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мне некогда рожать. Это мое личное дело. Я не хоч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Зря. Годы-то иду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се не уйдут. Мои мне достанутся. А ты и хотела бы, быть может, да не от ко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Почему это, не от кого? Думайте, что говорите. Полно ребя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 кто на тебя позарит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Желающие, к сожалению, имеют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почему это – к сожалени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К вашему сожалению, не к моем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 понял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чего тут понимать. Вот... цвет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 замучила ты уже этими цветами, как хорек курицу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Так надо. Красивые, прав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ы уберешься сама или мне тебя вышвырну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Вместе с записк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 какой еще запиской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Которая к цветам прилагалас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заинтересовалась).</w:t>
      </w:r>
      <w:r>
        <w:rPr>
          <w:rFonts w:cs="Times New Roman Cyr" w:ascii="Times New Roman Cyr" w:hAnsi="Times New Roman Cyr"/>
          <w:sz w:val="28"/>
          <w:lang w:val="ru-RU"/>
        </w:rPr>
        <w:t xml:space="preserve"> Не иначе, тебе, как звездам эстрады, в уборную корзины с цветами носят, а в них записки с признанием в любв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У меня нет, правда, уборной, поэтому доставили в библиотеку. Чартерным рейсом. Я даже не заметила, кто. Но знаю, от ко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у, и от кого же, если не секр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Букет не осквернит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т. Букет невиновен, что иногда не тем достает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это как раз тот случай, когда – те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Заволокитишь, чувствую, отв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Букет... букет... буке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Я догадываюсь, от ког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Правильно! От него! </w:t>
      </w:r>
      <w:r>
        <w:rPr>
          <w:rFonts w:cs="Times New Roman Cyr" w:ascii="Times New Roman Cyr" w:hAnsi="Times New Roman Cyr"/>
          <w:i/>
          <w:sz w:val="28"/>
          <w:lang w:val="ru-RU"/>
        </w:rPr>
        <w:t>(Спрятала лицо в цветах</w:t>
      </w:r>
      <w:r>
        <w:rPr>
          <w:rFonts w:cs="Times New Roman Cyr" w:ascii="Times New Roman Cyr" w:hAnsi="Times New Roman Cyr"/>
          <w:sz w:val="28"/>
          <w:lang w:val="ru-RU"/>
        </w:rPr>
        <w:t>). Записку не дам – порвете. Написано: от лучшего читателя. А лучший читатель –  он, именн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 надо же быть такой дурехой, чтобы верить во всю эту дребеден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Вы меня оскорбляе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 что, его, Геннадия Петровича, почерк, коим писана запис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а компьютере отпечата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Мой тебе совет: больше никому не хвались этим букетом! Забудь о нем, как о самом паршивом воспоминани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вы, Валерия Анатольевна, не верите в чудес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ерю. Но только не в случае с цвета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Зря. Цветы, и это точно, пахнут Геннадием Петровиче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это так: он где ни повернется, там от него и пахне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Поставлю пойду цветы в воду, а то быстро завяну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что с запиской сделать, подсказать, или сама сообрази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Что, что вы сказали, Валерия Анатольевн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Я только на уроке математики дважды повторяю! На уроке, на который идут почти все, как на каторгу. Включая не только учеников, надо и это признать... </w:t>
      </w:r>
      <w:r>
        <w:rPr>
          <w:rFonts w:cs="Times New Roman Cyr" w:ascii="Times New Roman Cyr" w:hAnsi="Times New Roman Cyr"/>
          <w:i/>
          <w:sz w:val="28"/>
          <w:lang w:val="ru-RU"/>
        </w:rPr>
        <w:t>(Уходит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Она не верит. А я верю. И как это можно не верить Геннадию Петровичу? Он же такой обаятельный! Он же такой лапочка!.. Он же такой...он же такой... он же такой... </w:t>
      </w:r>
      <w:r>
        <w:rPr>
          <w:rFonts w:cs="Times New Roman Cyr" w:ascii="Times New Roman Cyr" w:hAnsi="Times New Roman Cyr"/>
          <w:i/>
          <w:sz w:val="28"/>
          <w:lang w:val="ru-RU"/>
        </w:rPr>
        <w:t>(Исчезае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атемн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ются Юля, Шульгин, за ними Настя и Артё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сказали, педсовет будет? Никог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ется Шульги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Будет, будет педсовет, Артём! Настя, ты свободна. Теперь, кто это у нас тут еще лишний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еня Артём  не отпуск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ртём,  ты свободе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астя не разреша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хлопнув классным журналом по столу).</w:t>
      </w:r>
      <w:r>
        <w:rPr>
          <w:rFonts w:cs="Times New Roman Cyr" w:ascii="Times New Roman Cyr" w:hAnsi="Times New Roman Cyr"/>
          <w:sz w:val="28"/>
          <w:lang w:val="ru-RU"/>
        </w:rPr>
        <w:t xml:space="preserve"> Да хватит, в конце концов! Здесь школа или сумасшедший дом?! Вместе свободны!.. Вдвоем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А р т ё м. При условии, что я доставил этих 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на казнь? </w:t>
      </w:r>
      <w:r>
        <w:rPr>
          <w:rFonts w:cs="Times New Roman Cyr" w:ascii="Times New Roman Cyr" w:hAnsi="Times New Roman Cyr"/>
          <w:i/>
          <w:sz w:val="28"/>
          <w:lang w:val="ru-RU"/>
        </w:rPr>
        <w:t xml:space="preserve">(Кивнул на Юлю и Шульгина). </w:t>
      </w:r>
      <w:r>
        <w:rPr>
          <w:rFonts w:cs="Times New Roman Cyr" w:ascii="Times New Roman Cyr" w:hAnsi="Times New Roman Cyr"/>
          <w:sz w:val="28"/>
          <w:lang w:val="ru-RU"/>
        </w:rPr>
        <w:t>Не на растерзани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оявляются  Таболич и Ширко. Ширко с букет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Гарантии даете, Елена Ивано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Ладно, оставайтесь. И вы, Ирина Сергеевна, тож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вот это нет! Она пусть уйдет. Не уйдёт она, уйду 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твердо).</w:t>
      </w:r>
      <w:r>
        <w:rPr>
          <w:rFonts w:cs="Times New Roman Cyr" w:ascii="Times New Roman Cyr" w:hAnsi="Times New Roman Cyr"/>
          <w:sz w:val="28"/>
          <w:lang w:val="ru-RU"/>
        </w:rPr>
        <w:t xml:space="preserve"> Ирина Сергеевна, оставайте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Хорошо, Елена Ивановн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Т а б о л и ч. Вы ещё об этом пожалеете! (</w:t>
      </w:r>
      <w:r>
        <w:rPr>
          <w:rFonts w:cs="Times New Roman Cyr" w:ascii="Times New Roman Cyr" w:hAnsi="Times New Roman Cyr"/>
          <w:i/>
          <w:sz w:val="28"/>
          <w:lang w:val="ru-RU"/>
        </w:rPr>
        <w:t>Направилась к двери, но ей преградил путь Артём).</w:t>
      </w:r>
      <w:r>
        <w:rPr>
          <w:rFonts w:cs="Times New Roman Cyr" w:ascii="Times New Roman Cyr" w:hAnsi="Times New Roman Cyr"/>
          <w:sz w:val="28"/>
          <w:lang w:val="ru-RU"/>
        </w:rPr>
        <w:t xml:space="preserve"> Это что ещё такое? Как это поним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ртём, отпусти её. Отпуст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А зачем тогда мы здесь, если не будет Валерии Анатольевн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. Да, Елена Ивановна! Зачем тогда мы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она уже и сама не хочет уходит. Передумала. Так, Валерия Анатольевна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больше –Артёму).</w:t>
      </w:r>
      <w:r>
        <w:rPr>
          <w:rFonts w:cs="Times New Roman Cyr" w:ascii="Times New Roman Cyr" w:hAnsi="Times New Roman Cyr"/>
          <w:sz w:val="28"/>
          <w:lang w:val="ru-RU"/>
        </w:rPr>
        <w:t xml:space="preserve"> Оставьте меня в поко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У меня нет денег, поэтому мне приходится стоять на дверях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Таболич села. Ширко утопила лицо в цветах, а через них разглядывает Геннадия Петровича. Артём что-то шепчет на ухо Насте, та смеется. По-прежнему строги и невозмутимы Юля и Геннадий Петрович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чинайте, начинайте педсовет!.. Только напомните мне, пожалуйста, тему... о чём разговор будет, а, уважаемая Елена Ивановна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О вере. О надежде. О любви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атемнение</w:t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Действие второе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ru-RU"/>
        </w:rPr>
        <w:t>Всё так, как и в конце первого действ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О вере. О надежде. О любви... Вот о чём у нас будет разговор. Геннадий Петрович, почему вы не были на уроках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Е ж е в и к и н а. Можно, я отвеч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т, нельз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 мне – мож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ебе тем более нельзя – Артём не разреш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Он же молчи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ы правы, Елена Ивановна. Я не разрешаю. Каждый должен отвечать сам за себ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И давно ты таким стал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Будешь много разговаривать, примем меры... поскольку отсутствует скотч, найдём, чем заставить замолчать... </w:t>
      </w:r>
      <w:r>
        <w:rPr>
          <w:rFonts w:cs="Times New Roman Cyr" w:ascii="Times New Roman Cyr" w:hAnsi="Times New Roman Cyr"/>
          <w:i/>
          <w:sz w:val="28"/>
          <w:lang w:val="ru-RU"/>
        </w:rPr>
        <w:t>(Чмокнул Настю в щеку как бы в свое оправдание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Меня пленил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ак это – тебя пленили? Ты что, солдат, на передовой бы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Можно сказать и так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 тебе не видно. Никаких следов сопротивлени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А я и не сопротивлял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чем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Бесполезн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ак, давайте по порядку. Может, им выйти? Ученика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ет, нет, это мои друзья. С сегодняшнего дня – лучшие. Для них у меня всегда открыт наш д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т уж! Не хватало ещё водить всех этих... вертихвосток, простите... домой! Такого не буде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Будет. Они мои друзь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. Нет друзей у того, у кого их много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Это Аристотель сказал. Он жил дав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у, что ж: давайте устроим у меня в квартире вертеп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Артём поаплодировал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Ю л я. Думать надо, что говорить! Можно мне? </w:t>
      </w:r>
      <w:r>
        <w:rPr>
          <w:rFonts w:cs="Times New Roman Cyr" w:ascii="Times New Roman Cyr" w:hAnsi="Times New Roman Cyr"/>
          <w:i/>
          <w:sz w:val="28"/>
          <w:lang w:val="ru-RU"/>
        </w:rPr>
        <w:t>(Тянет руку).</w:t>
      </w:r>
      <w:r>
        <w:rPr>
          <w:rFonts w:cs="Times New Roman Cyr" w:ascii="Times New Roman Cyr" w:hAnsi="Times New Roman Cyr"/>
          <w:sz w:val="28"/>
          <w:lang w:val="ru-RU"/>
        </w:rPr>
        <w:t xml:space="preserve"> Вызовите меня к доске, Елена Ивановна! </w:t>
      </w:r>
      <w:r>
        <w:rPr>
          <w:rFonts w:cs="Times New Roman Cyr" w:ascii="Times New Roman Cyr" w:hAnsi="Times New Roman Cyr"/>
          <w:i/>
          <w:sz w:val="28"/>
          <w:lang w:val="ru-RU"/>
        </w:rPr>
        <w:t>(Топает ногами).</w:t>
      </w:r>
      <w:r>
        <w:rPr>
          <w:rFonts w:cs="Times New Roman Cyr" w:ascii="Times New Roman Cyr" w:hAnsi="Times New Roman Cyr"/>
          <w:sz w:val="28"/>
          <w:lang w:val="ru-RU"/>
        </w:rPr>
        <w:t xml:space="preserve"> Вызовите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 выслушав Геннадия Петрович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! Не выслушав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Он все равно  ничего не скажет... он под впечатление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лыхали? Он – возьмите и заверните! – под впечатлением от чаепития. Вот и вся наша школа, вот и все, чему мы учили, к чему пришли. Ученица, можно сказать, уводит от учительницы мужа!.. Он даже и стоит с ней рядом, почти в обнимку! Обратите внимание! Обратите!.. Нету мыльницы под рукой, как жал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Елена Ивановна, у меня букет... Красивый, прав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Да, букет у вас, Ирина Сергеевна, действительно красивый. Кто это вам его подарил такой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 </w:t>
      </w:r>
      <w:r>
        <w:rPr>
          <w:rFonts w:cs="Times New Roman Cyr" w:ascii="Times New Roman Cyr" w:hAnsi="Times New Roman Cyr"/>
          <w:i/>
          <w:sz w:val="28"/>
          <w:lang w:val="ru-RU"/>
        </w:rPr>
        <w:t>(от удивления раскрыла рот).</w:t>
      </w:r>
      <w:r>
        <w:rPr>
          <w:rFonts w:cs="Times New Roman Cyr" w:ascii="Times New Roman Cyr" w:hAnsi="Times New Roman Cyr"/>
          <w:sz w:val="28"/>
          <w:lang w:val="ru-RU"/>
        </w:rPr>
        <w:t xml:space="preserve"> К...как? Не вы разв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А где мы с вами могли встретиться, если я был пленен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Но... но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Ширко).</w:t>
      </w:r>
      <w:r>
        <w:rPr>
          <w:rFonts w:cs="Times New Roman Cyr" w:ascii="Times New Roman Cyr" w:hAnsi="Times New Roman Cyr"/>
          <w:sz w:val="28"/>
          <w:lang w:val="ru-RU"/>
        </w:rPr>
        <w:t xml:space="preserve"> Чего ты носишься с этим букетом, как обезьяна с банано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Я подумал, что пришли меня встречать с цветами... Как освобожденного из плен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Ширко убегает, но ей преградил дорогу Артём</w:t>
      </w:r>
      <w:r>
        <w:rPr>
          <w:rFonts w:cs="Times New Roman Cyr" w:ascii="Times New Roman Cyr" w:hAnsi="Times New Roman Cyr"/>
          <w:sz w:val="28"/>
          <w:lang w:val="ru-RU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Педсовет! Явка обязательна! Тем более библиотекарю! Я потом не буду гоняться за вам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Зачем, зачем это за мной гонять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 всё сразу... Узнае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Я только цветы выброшу... Мож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ерните их мне и будем считать, что выбросил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С запиской! </w:t>
      </w:r>
      <w:r>
        <w:rPr>
          <w:rFonts w:cs="Times New Roman Cyr" w:ascii="Times New Roman Cyr" w:hAnsi="Times New Roman Cyr"/>
          <w:i/>
          <w:sz w:val="28"/>
          <w:lang w:val="ru-RU"/>
        </w:rPr>
        <w:t>(Всучила цветы Артёму)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Ю л я </w:t>
      </w:r>
      <w:r>
        <w:rPr>
          <w:rFonts w:cs="Times New Roman Cyr" w:ascii="Times New Roman Cyr" w:hAnsi="Times New Roman Cyr"/>
          <w:i/>
          <w:sz w:val="28"/>
          <w:lang w:val="ru-RU"/>
        </w:rPr>
        <w:t>(топает ногами, тянет руку).</w:t>
      </w:r>
      <w:r>
        <w:rPr>
          <w:rFonts w:cs="Times New Roman Cyr" w:ascii="Times New Roman Cyr" w:hAnsi="Times New Roman Cyr"/>
          <w:sz w:val="28"/>
          <w:lang w:val="ru-RU"/>
        </w:rPr>
        <w:t xml:space="preserve"> Вызовите меня к доске, Елена Иванов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где тут ты видишь доск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К шкафу стану. Спино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 спеши. Когда получишь слово, я погляжу, как ты будешь отвеч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Буду хорошо отвеч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йте слово Ежевикиной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айте слово Ежевикиной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В м е с т е. Дайте слово Ежевикиной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е дадите мне слово, тогда я возьму сама. Я уже имею право голосовать на выборах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ам, Геннадий Петрович, больше сказать ничего не хочет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ет,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оинтересуйтесь у него, он долг отд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Сразу отвечу: н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очем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Дорогие мои, я ходил не отдавать долг, а возвращать. Это две большие разниц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. Дома ты долг отдаешь, тратя на это минуты... а там – </w:t>
        <w:softHyphen/>
        <w:t xml:space="preserve"> полдня. Есть разниц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Значит, мало должен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Ю л я </w:t>
      </w:r>
      <w:r>
        <w:rPr>
          <w:rFonts w:cs="Times New Roman Cyr" w:ascii="Times New Roman Cyr" w:hAnsi="Times New Roman Cyr"/>
          <w:i/>
          <w:sz w:val="28"/>
          <w:lang w:val="ru-RU"/>
        </w:rPr>
        <w:t>( решительно вышла на центр).</w:t>
      </w:r>
      <w:r>
        <w:rPr>
          <w:rFonts w:cs="Times New Roman Cyr" w:ascii="Times New Roman Cyr" w:hAnsi="Times New Roman Cyr"/>
          <w:sz w:val="28"/>
          <w:lang w:val="ru-RU"/>
        </w:rPr>
        <w:t xml:space="preserve"> Что мы все жвачку жуем?! Кто тут главный? Вы, Елена Ивановна? Не вставайте, сидите, сидите, я знаю, что вы. Если плохо кто скажет еще о Геннадии Петровиче хоть одно слово, мы совсем в эту школу не пойдем... Все втроем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Сразу – в институт? В университ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В городе школ много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Молодец, Настя! За каждое умное слово – поцелуй! </w:t>
      </w:r>
      <w:r>
        <w:rPr>
          <w:rFonts w:cs="Times New Roman Cyr" w:ascii="Times New Roman Cyr" w:hAnsi="Times New Roman Cyr"/>
          <w:i/>
          <w:sz w:val="28"/>
          <w:lang w:val="ru-RU"/>
        </w:rPr>
        <w:t>(Хотел поцеловать её, но получил затрещину от Насти).</w:t>
      </w:r>
      <w:r>
        <w:rPr>
          <w:rFonts w:cs="Times New Roman Cyr" w:ascii="Times New Roman Cyr" w:hAnsi="Times New Roman Cyr"/>
          <w:sz w:val="28"/>
          <w:lang w:val="ru-RU"/>
        </w:rPr>
        <w:t xml:space="preserve"> Ого! Так не договаривались! При всех, 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Погоди ты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Говори, говори! Разрешаю! Печать поставлена!.. Подпись имеется!.. Еще тепленькая!.. </w:t>
      </w:r>
      <w:r>
        <w:rPr>
          <w:rFonts w:cs="Times New Roman Cyr" w:ascii="Times New Roman Cyr" w:hAnsi="Times New Roman Cyr"/>
          <w:i/>
          <w:sz w:val="28"/>
          <w:lang w:val="ru-RU"/>
        </w:rPr>
        <w:t>(Потрогал то место, которого коснулась рукой Настя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Ю л я. И Геннадия Петровича заберем с собой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ас-то может и ждут, а вот что учителей – так сомневаюсь, однако. Вряд ли ждут где сегодня учителе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аких учителей жду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он, Геннадий Петрович, пойд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Спросите. Мы ещё не зна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, Геннадий Петрович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е знаю, не знаю, не знаю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Я... нет, мы втроем расскажем все, как было. Начистоту. Чтобы снять все подозрения с учителя. Хотя и понимаем, что поступили, может, где-то неправильно, в нарушение каких-то норм и законов, но иногда хочется и нам, молодым, попробовать выдумывать эти законы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Может, мы погорячили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Однако накипело. Особенно вот у них, у девчонок. А я, как вы знаете, всегда с ними. Дружим. В хорошем смысл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ртё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Все понял, дорогая! Сконцентрируюсь на главн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Знайте и вы,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ам хотелось бы, и даже очень, чтобы и Валерия Анатольевна не обиделась, поскольку мы выскажем все, что считаем нужным. Юлька, говори  ты. У меня начинает все тело трястись... Во рту пересохл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У девушек бывает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Артём  налил в стакан воды, поднес Насте, та выпил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Опять ты, Артём! Серьезный ведь разговор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Больше не буду. Хотя у меня, в отличие от всех вас, хорошее настроение. Как вот и у Ирины Сергеевн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Откуда тебе знать, какое у меня настроение? Мне, может, жить не хочет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Тогда я могу вернуть цветы. А записку порву. Я имею на это прав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Помолчи лучше, помолч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ас, может, чаем всех угост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Они уже, похоже, напилис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Я выпь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И 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ет, спасибо. Не до ч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Меня Настя лишила слов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вы, Ирина Сергее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Если только таблетку запит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. Вы говорите, говорите, не обращайте на меня внимания. Я буду заниматься чаем. </w:t>
      </w:r>
      <w:r>
        <w:rPr>
          <w:rFonts w:cs="Times New Roman Cyr" w:ascii="Times New Roman Cyr" w:hAnsi="Times New Roman Cyr"/>
          <w:i/>
          <w:sz w:val="28"/>
          <w:lang w:val="ru-RU"/>
        </w:rPr>
        <w:t>(Обнаружила на столе записку, читает).</w:t>
      </w:r>
      <w:r>
        <w:rPr>
          <w:rFonts w:cs="Times New Roman Cyr" w:ascii="Times New Roman Cyr" w:hAnsi="Times New Roman Cyr"/>
          <w:sz w:val="28"/>
          <w:lang w:val="ru-RU"/>
        </w:rPr>
        <w:t xml:space="preserve"> «Директору школы и  по совместительству маме от Геннадия Петровича Шульгина. Сегодня я прийти в школу не смогу. По семейным обстоятельствам. Отмените уроки истории. Шульгин Г.П.»  На этот раз не корявым почерком написан текст, а набран на компьютере... К чему эти все превращения? Смысл то один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Конечно! Я тоже так подумал, вы правы, Елена Ивановна. В наш век, и иероглифы... что даже не каждый  китаец прочтёт... Я, я подменил. Хотя смысл и один. Удобнее читать. Приятне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В этой записке, кстати, есть одна неточнос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уж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е уроки отменить, а урок. Всего один уро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адо же! Какая пунктуальность! Всегда найдет оправда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Юли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Ю л я. Да, Геннадий Петрович!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а будущее учти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Учт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Обязатель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Когда от руки, тогда текст теплее... А ещё если вместе с цветами, от руки когд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Я не взяла у Геннадия Петровича деньги, которые он принес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Почему, почему ты не взяла? Ты же ведь со мной по телефону разговаривала и заявила, что тебе сегодня срочно нужны деньг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Да, звонила. Не отриц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Мы же перезаняли у соседей... чтобы тебе отд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ам не деньги нужны были. Нам нужен был Геннадий Петрович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Ог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Кому это на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ам вот... трои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почему не двои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В принципе, Валерия Анатольевна права. Геннадий Петрович был нужен нам двоим, мне и Наст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Меня не тревожит, что я уже дедушка, плохо то, что я женат на бабушке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Н а с т я. Помолчи ты!.. </w:t>
      </w:r>
      <w:r>
        <w:rPr>
          <w:rFonts w:cs="Times New Roman Cyr" w:ascii="Times New Roman Cyr" w:hAnsi="Times New Roman Cyr"/>
          <w:i/>
          <w:sz w:val="28"/>
          <w:lang w:val="ru-RU"/>
        </w:rPr>
        <w:t>(Дернула Артёма за рук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Вернуть долг – это ловушк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Ловушк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о я-то не знал! А потом, когда узнал, мне даже стало интересно. Вроде бы детская игра, а вполне приличная, серьезная, со взрослым, так сказать, характером. Вот-во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Мы даже приготовили скотч, но он не пригодил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ам обязательно надо было продержать в Юлькином коттедже Геннадия Петровича до обеда. Обязательно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Чтобы не применять насилия, все же это тянет на преступление, мы ему предложили взамен на невозвращение в школу несколько вариантов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криминалом попахивает, попахивает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А кто же, и в самом деле, цветы мне положил на сто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о почему, почему именно до обед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Сейчас... дайте глоток свежего воздуха... Вот, сейчас можно говорить дальше... Эти условия... Называю их. Настя, загибай пальц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Готов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Первое. Если он добровольно согласится не идти в школу, тогда мы не будем скотчем заклеивать ему рот, связывать конечности...руки, ног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А не жесток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Да мы бы аккурат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ежно. Ласков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Зло нежным и ласковым не быва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 где оно, зло? Откуда вы извлекли его, Валерия Анатолье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 что же, он принял этот вариан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Согласилс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ет. Вариант два. Я не возьму долг. Деньги у нас имеются, не бедствуем, отец спонсор школы... тогда почему бы не оказать единовременную спонсорскую помощь и нашему учител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Второй вариант более заманчив, чем скотч. Нельзя бороться против денег без денег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наливает чай и  молча кивает на чашки).</w:t>
      </w:r>
      <w:r>
        <w:rPr>
          <w:rFonts w:cs="Times New Roman Cyr" w:ascii="Times New Roman Cyr" w:hAnsi="Times New Roman Cyr"/>
          <w:sz w:val="28"/>
          <w:lang w:val="ru-RU"/>
        </w:rPr>
        <w:t xml:space="preserve"> И вы, Геннадий Петрович, отвергли, конечно, и ег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Не сразу, не сразу, мама! Извините, Елена Ивановна. Мне все кажется, что я по-прежнему в домашних тапочках. Простите. Хорошие тапочки у вас, Юля. Мягкие, легкие.  Едва ли не самые важные вещи в жизни –хорошая кровать и удобная обувь. Поскольку мы всю жизнь проводим либо в кровати, либо в обуви. Скажите спасибо пап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обавь, добавь: в чужой кровати. Обувь уж ладн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Да, и этот вариант не принял Геннадий Петрович, хотя в школе за один день он получил бы в сто раз меньше, чем составлял тот долг. Вот они, эти деньги. Артё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Я Арте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Возьми. Что с ними делать, ты знаеш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Конечно. </w:t>
      </w:r>
      <w:r>
        <w:rPr>
          <w:rFonts w:cs="Times New Roman Cyr" w:ascii="Times New Roman Cyr" w:hAnsi="Times New Roman Cyr"/>
          <w:i/>
          <w:sz w:val="28"/>
          <w:lang w:val="ru-RU"/>
        </w:rPr>
        <w:t>(Трясет пачкой денег).</w:t>
      </w:r>
      <w:r>
        <w:rPr>
          <w:rFonts w:cs="Times New Roman Cyr" w:ascii="Times New Roman Cyr" w:hAnsi="Times New Roman Cyr"/>
          <w:sz w:val="28"/>
          <w:lang w:val="ru-RU"/>
        </w:rPr>
        <w:t xml:space="preserve"> Это сколько бы можно было на тачке гонять? </w:t>
      </w:r>
      <w:r>
        <w:rPr>
          <w:rFonts w:cs="Times New Roman Cyr" w:ascii="Times New Roman Cyr" w:hAnsi="Times New Roman Cyr"/>
          <w:i/>
          <w:sz w:val="28"/>
          <w:lang w:val="ru-RU"/>
        </w:rPr>
        <w:t>(Выходит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ак какое же условие принял ваш учитель, девчонк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Мое условие. Насти уже не было, я отправила её в школ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Где двое, там третий лишни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Боже, какой разврат! Вот они, фильмы! Вот они, герои! Списывай, ничего не придумыва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Допустим, твоё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е иначе, пересп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А я бы ему... а я бы ему не отказала. Но Геннадий Петрович, к сожалению, не давал поводов.... Он смотрел на меня, как на поданный официантом суп, который он не заказывал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 </w:t>
      </w:r>
      <w:r>
        <w:rPr>
          <w:rFonts w:cs="Times New Roman Cyr" w:ascii="Times New Roman Cyr" w:hAnsi="Times New Roman Cyr"/>
          <w:i/>
          <w:sz w:val="28"/>
          <w:lang w:val="ru-RU"/>
        </w:rPr>
        <w:t>(Шульгиной).</w:t>
      </w:r>
      <w:r>
        <w:rPr>
          <w:rFonts w:cs="Times New Roman Cyr" w:ascii="Times New Roman Cyr" w:hAnsi="Times New Roman Cyr"/>
          <w:sz w:val="28"/>
          <w:lang w:val="ru-RU"/>
        </w:rPr>
        <w:t xml:space="preserve"> Можно, я цветы вынесу? Я не могу на них смотреть... почему-т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Ей не ответил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Я прекрасно отношусь к людям, потому что ничего хорошего от них не жду. Ладно, отвернусь. </w:t>
      </w:r>
      <w:r>
        <w:rPr>
          <w:rFonts w:cs="Times New Roman Cyr" w:ascii="Times New Roman Cyr" w:hAnsi="Times New Roman Cyr"/>
          <w:i/>
          <w:sz w:val="28"/>
          <w:lang w:val="ru-RU"/>
        </w:rPr>
        <w:t>(Отвернулась от всех к стене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Юли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Да,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 всегда надо говорить то, что думаешь. Пора бы об этом уже знать. Тебе не стыд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Я считала, что здесь, в учительской, можно? Где ж тогда говорить искренне, начистоту? Иначе бы я и не пришла сюда... Зачем тогда было приходи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 . Как же так, а, Геннадий Петрович? Как же это ты сплоховал? Коттедж. Комнат – несметное число, выбирай любую. И никого рядом. Всех отправили... Да не верю я, не верю, чтобы мой да упустил такую возможность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Сожалею, но это так. Я просто не знал, что Юля имеет уже право  выбирать на выборах и быть избранн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Был бы мой отец  посмелее, я была бы старше на целых  два го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Известное известно немноги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Вот здесь ты промахнулся. Трус потому чт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Это ж хорошо. Радуйс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еправда! Все люди – одинакового происхождения, но все храбрейшие – они и самые благородны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ак я и поверю всем этим басня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Люди не всегда говорят неправду лишь потому, что это им выгодно, а говорят иногда  неправду просто во имя лж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Я никогда не забываю лиц, хотя и прожила совсем ничего, но в вашем случае я с удовольствием сделаю исключени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Ты о ком это так,  Анастасия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Тот поймё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Юльк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Да, Елена Иван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Так зачем вам все это надо было? Зач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Перескочи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Да, мы забежали вперед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Загибаю четвертый палец. И последни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Загибай. Геннадий Петрович зачитался и забыл о школе. Вот ведь в чем наше преступление! Всего-навсего! Зачитался и забыл!.. О школе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Ш у л ь г и н. Напрочь. А вы знаете, что в жизнь Франциска Скорины вмешалась Бона Сфорца д</w:t>
      </w:r>
      <w:r>
        <w:rPr>
          <w:rFonts w:cs="Times New Roman Cyr" w:ascii="Times New Roman Cyr" w:hAnsi="Times New Roman Cyr"/>
          <w:sz w:val="28"/>
          <w:lang w:val="be-BY"/>
        </w:rPr>
        <w:t>’</w:t>
      </w:r>
      <w:r>
        <w:rPr>
          <w:rFonts w:cs="Times New Roman Cyr" w:ascii="Times New Roman Cyr" w:hAnsi="Times New Roman Cyr"/>
          <w:sz w:val="28"/>
          <w:lang w:val="ru-RU"/>
        </w:rPr>
        <w:t>Арагона? И как он выжил, не понятно. Она ведь торила дорогу к тронам своим отпрыскам, искусно отравляя всех, кто стоял на пути в достижении цели! Скорина, значит, стоял чуть в сторонке... Это его и спасло...Коварнейшая женщина, коварнейша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У нас большая библиотека, мой отец увлекается сбором редких книг по истории. Многие привез, да почти все, из-за границ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Там такие раритеты! Там такой кладезь!.. Больше скажу!.. У Юлии дома самых разных учебных пособий, начиная от учебников и кончая электроникой, гораздо больше, чем во всей нашей школе. Нашпигован, я вам скажу, коттедж!.. Почему, почему так? А? Кто, может, мне, бездарному учителю, скажет? Ну, завидую я, черт побери, завидую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Будто ты не знаешь, кто у нее отец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Тем более удивительно, что у такого отца такая дочь... в школу вот ходит, к нам... Я понимаю, родителей не выбирают... Мама, извин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Мама она дом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алерия Анатольевна прав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Интересно, а если вся школа переберется в Юлькин коттедж? Там места хватит для всех... 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еребирайтесь! Куда хотите перебирайтесь! Только оставьте меня в поко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Понимаю, понимаю: неудачная шутка. С моей стороны. Но если Юля не будет  против, я прямиком  из учительской – и опять к ней? Сразу же, а?.. Сегодн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Ю л я. Пожалуйста, Геннадий Петрович! Только буду рада. Вы единственный, кто их взял впервые в руки, книги те. Не просто подержать. Или полистать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. Спасибо. Я пьян, я пьян от счастья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А у нашего соседа, Андрея Викторовича, вы книгами воспользоваться не смогли бы. По одной простой причине – кощунственно, но это так: они, книги, на каждой полке пронизаны штырем, по бокам скреплены  декаративными болтами и гайкам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и р к о. Не может быть?! </w:t>
      </w:r>
      <w:r>
        <w:rPr>
          <w:rFonts w:cs="Times New Roman Cyr" w:ascii="Times New Roman Cyr" w:hAnsi="Times New Roman Cyr"/>
          <w:i/>
          <w:sz w:val="28"/>
          <w:lang w:val="ru-RU"/>
        </w:rPr>
        <w:t>(Встала и села, не пововрачиваясь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Стоят по росту. В красивых переплётах. Как уровень благополучия. Я Андрею Викторовичу сделала замечание, он обиделся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Т а б о л и ч </w:t>
      </w:r>
      <w:r>
        <w:rPr>
          <w:rFonts w:cs="Times New Roman Cyr" w:ascii="Times New Roman Cyr" w:hAnsi="Times New Roman Cyr"/>
          <w:i/>
          <w:sz w:val="28"/>
          <w:lang w:val="ru-RU"/>
        </w:rPr>
        <w:t>(Юле).</w:t>
      </w:r>
      <w:r>
        <w:rPr>
          <w:rFonts w:cs="Times New Roman Cyr" w:ascii="Times New Roman Cyr" w:hAnsi="Times New Roman Cyr"/>
          <w:sz w:val="28"/>
          <w:lang w:val="ru-RU"/>
        </w:rPr>
        <w:t xml:space="preserve"> А как это вас обошло э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Ю л я. Не знаю... Может, отец штыря не нашел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. Еще раз тебе спасибо, Юля! </w:t>
      </w:r>
      <w:r>
        <w:rPr>
          <w:rFonts w:cs="Times New Roman Cyr" w:ascii="Times New Roman Cyr" w:hAnsi="Times New Roman Cyr"/>
          <w:i/>
          <w:sz w:val="28"/>
          <w:lang w:val="ru-RU"/>
        </w:rPr>
        <w:t>(Поцеловал ей руку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А мне что ты скажешь, дорогой? И куда меня поцелу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А что ты хочешь, чтобы я сказал? И куда желаешь, чтобы поцелова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Ну, не знаю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Если сомневаешься, говори всегда правд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Да, да, ты большой любитель целовать женщинам ручк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С чего-то ведь надо начин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Успокойтесь, прошу вас. Здесь же дет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Т а б о л и ч. Эти дети порой умнее, как видим, нас, Елена Ивановна?</w:t>
      </w:r>
      <w:r>
        <w:rPr>
          <w:rFonts w:cs="Times New Roman Cyr" w:ascii="Times New Roman Cyr" w:hAnsi="Times New Roman Cyr"/>
          <w:i/>
          <w:sz w:val="28"/>
          <w:lang w:val="ru-RU"/>
        </w:rPr>
        <w:t>(Шульгину).</w:t>
      </w:r>
      <w:r>
        <w:rPr>
          <w:rFonts w:cs="Times New Roman Cyr" w:ascii="Times New Roman Cyr" w:hAnsi="Times New Roman Cyr"/>
          <w:sz w:val="28"/>
          <w:lang w:val="ru-RU"/>
        </w:rPr>
        <w:t xml:space="preserve"> О чём это я с тобой говорила? А!.. Может, скажешь мне  хоть вскользь, что уходишь жить к раритетам... с ними тебе теплее, уютнее... И Юлька рядом. На этот раз ты проявишь инициативу, возьмешь верх над обстоятельствами, хотя я мало верю в ваши сказки... Юлька же согласна, что ж ты медлишь, олух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Юлька дала пощечину Таболич. Небольшая пауз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ru-RU"/>
        </w:rPr>
        <w:t>(Придя в себя).</w:t>
      </w:r>
      <w:r>
        <w:rPr>
          <w:rFonts w:cs="Times New Roman Cyr" w:ascii="Times New Roman Cyr" w:hAnsi="Times New Roman Cyr"/>
          <w:sz w:val="28"/>
          <w:lang w:val="ru-RU"/>
        </w:rPr>
        <w:t>Вот!.. Вот!.. Вот они, плоды!.. Пожинаем!.. Ученица – учительницу?  Все видели? Все? Там не посмотрят, кто ее папаша!.. Хватит терпеть! Я... я за все отомщу!.. Сполна!.. Все видели?.. Вс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Я н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</w:t>
      </w:r>
      <w:r>
        <w:rPr>
          <w:rFonts w:cs="Times New Roman Cyr" w:ascii="Times New Roman Cyr" w:hAnsi="Times New Roman Cyr"/>
          <w:i/>
          <w:sz w:val="28"/>
          <w:lang w:val="ru-RU"/>
        </w:rPr>
        <w:t>(с мягким упреком).</w:t>
      </w:r>
      <w:r>
        <w:rPr>
          <w:rFonts w:cs="Times New Roman Cyr" w:ascii="Times New Roman Cyr" w:hAnsi="Times New Roman Cyr"/>
          <w:sz w:val="28"/>
          <w:lang w:val="ru-RU"/>
        </w:rPr>
        <w:t xml:space="preserve"> Юля, так нельз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Ю л я. Знаю. Так нельзя, но так надо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Сколько можно нас провоцировать? Мы тоже люди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Т а б о л и ч. Ирина Сергеевна! Вы одна тут сво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и р к о. У меня спина без глаз... И к чему бы это – вдруг на «вы» меня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Ю л я. Елена Ивановна, в последнее время Валерия Анатольевна ревнует меня и Настю  к Геннадию Петровичу </w:t>
      </w:r>
      <w:r>
        <w:rPr>
          <w:rFonts w:cs="Times New Roman Cyr" w:ascii="Times New Roman Cyr" w:hAnsi="Times New Roman Cyr"/>
          <w:sz w:val="28"/>
          <w:lang w:val="be-BY"/>
        </w:rPr>
        <w:t>– просто ужас. Мы это видим, как и то, что это боком выходит нашему учителю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Не слепые котят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Ко всему придирается, грубо с нами разговаривает. Занижает оценк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Я вообще дневник прячу, чтобы не попал отцу на глаза – убъет. Чего там только не написано рукой Валерии Анатольевны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 а б о л и ч. По заслугам и честь! А как вы думали? Мало того, что учиться стали хуже, так и расшаталис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Учиться стали хуже после того, как Геннадий Петрович начал оставаться с нами после уроков на дополнительные заняти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Мы собираемся поступать на исторически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Как он. Как наш учител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Однажды... Однажды... Юля, говори ты. Я не могу прям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Однажды мы случайно подслушали, как Валерия Анатольевна отчитывала Геннадия Петровича за  то, что он занимается с нами после уроков. Она назвала нас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Не говори это слово, Юл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Да, я не буду... Его все знают, слово то, а выговаривать вслух стыдн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Н а с т я. И мы решили отомстить Валерии Анатольевне. Может, в этом наша слабость, но мы так захотели. Иного способа не  придумали. Извините, если что не так... Но надо же искать, в конце концов, способы, чтобы хоть как-то  защитить себя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Пока совсем не заклевали. Как цыплят.Пусть побесится, решили. Это единственное, что мы  могл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 а б о л и ч. Спасибо за чистосердечное призна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Зло всегда наказуем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у л ь г и н. Меня использовали... Ну, что ж,  может,   я действительно такой и есть, что меня можно использовать... Однако, замечу, удивительный факт: на уроках не шумят, все тихо сидят...  Но – не спят, работаю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Юля и Настя поаплодировал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Спасибо, девчонки. Спасиб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Мне так хорошо было с Геннадием Петровичем, что позавидовала Валерии Анатольевне: как ей повезло, что рядом такой красивый, обаятельный, умный мужчина! Я бы хотела иметь такого  мужа. А вы бы, Геннадий Петрович, взяли  меня в жен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у л ь г и н. Прежде, чем  об этом говорить, Он и Она долго встречаются. Ходят, к примеру, в каф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Я вас приглашаю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Ширко развернулас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у л ь г и н. Меня одног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Конечно, если бы вы согласились пойти со мной один... Но я всё понимаю... Вы под колпако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у л ь г и н. А знаешь, Юля, я согласен один. В кафе. С тобо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Таболич резко уходи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И я! И я согласна!... Согласна!.. Согласна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Артём с двумя пачками книг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А р т ё м (</w:t>
      </w:r>
      <w:r>
        <w:rPr>
          <w:rFonts w:cs="Times New Roman Cyr" w:ascii="Times New Roman Cyr" w:hAnsi="Times New Roman Cyr"/>
          <w:i/>
          <w:sz w:val="28"/>
          <w:lang w:val="be-BY"/>
        </w:rPr>
        <w:t>споткнулся, упал).</w:t>
      </w:r>
      <w:r>
        <w:rPr>
          <w:rFonts w:cs="Times New Roman Cyr" w:ascii="Times New Roman Cyr" w:hAnsi="Times New Roman Cyr"/>
          <w:sz w:val="28"/>
          <w:lang w:val="be-BY"/>
        </w:rPr>
        <w:t xml:space="preserve"> Если это вкусно, значит, оно не для меня. Куда их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Ю л я. Ирина Сергеевна, а это ва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и р к о. Книг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А р т ё м. А то чего ж? Для кого книги, для кого – макулатура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Ю л я. Подарок и школе, и Геннадию Петровичу. «Большая Историчская Энциклопедия». Всё остальное – потом... Какой бы не был большой у нас коттедж, но запах школы туда перенести невозможно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Ш и р к о. Книги приму, а цветы я не возьм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А р т ё м. Берите, берите, Ирина Сергеевна, не буду же я вам каждый день их приносить!.. Все повыдергивал, что в палисаде выросли!.. И Настя не взяла, и вы отказываетесь!.. Ну, блин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елодия школы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В это трудно поверить, в это трудно поверить, но бывают ведь чудеса – оно все получилось само так, как я и хотела, признаюсь всем вам, как я и мечтала. Ну, может быть, о чем-то подобном мечтала... Даже более того...  Вот того – чего более – я и не предвидела... Извините, может я слишком искренне?.. Может, кому из вас вообще ничего не понятно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Нет, нет, Елена Ивановна! Всё понятно! Мне вообще всё интересно... Раньше я даже не мог представить, что учителя могут быть нормальными людьм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ртё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. Чё Артём! Как сразу, так Артём! Я тоже искренне, между прочим. Да. Когда учителя перед нами так оголились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Артём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Пусть говорит, Наст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Он слова не умеет подбира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Какие мы, учителя, научили слова подбирать, такие он и подбирает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А р т ё м </w:t>
      </w:r>
      <w:r>
        <w:rPr>
          <w:rFonts w:cs="Times New Roman Cyr" w:ascii="Times New Roman Cyr" w:hAnsi="Times New Roman Cyr"/>
          <w:i/>
          <w:sz w:val="28"/>
          <w:lang w:val="ru-RU"/>
        </w:rPr>
        <w:t>(Насте).</w:t>
      </w:r>
      <w:r>
        <w:rPr>
          <w:rFonts w:cs="Times New Roman Cyr" w:ascii="Times New Roman Cyr" w:hAnsi="Times New Roman Cyr"/>
          <w:sz w:val="28"/>
          <w:lang w:val="ru-RU"/>
        </w:rPr>
        <w:t xml:space="preserve"> Понят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Н а с т я. Ну ладно, говори, что хочеш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А р т ё м. А я всё сказа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 </w:t>
      </w:r>
      <w:r>
        <w:rPr>
          <w:rFonts w:cs="Times New Roman Cyr" w:ascii="Times New Roman Cyr" w:hAnsi="Times New Roman Cyr"/>
          <w:sz w:val="28"/>
          <w:lang w:val="ru-RU"/>
        </w:rPr>
        <w:t>Ш у л ь г и н а. Нет ничего лучше  хорошей погоды и ничего хуже плохой. Вот так, друзья мои!  Геннадий Петрович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. Да, Елена Ивановна! Я вас слушаю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Ш у л ь г и н а. Нет... Ежевикина!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Е ж е в и к и н а. Да, Елена Ивановна! Я, Ежевикина... Вы ко мне обратились, кажется? Или мне послышалось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Ш у л ь г и н а </w:t>
      </w:r>
      <w:r>
        <w:rPr>
          <w:rFonts w:cs="Times New Roman Cyr" w:ascii="Times New Roman Cyr" w:hAnsi="Times New Roman Cyr"/>
          <w:i/>
          <w:sz w:val="28"/>
          <w:lang w:val="ru-RU"/>
        </w:rPr>
        <w:t>(протянула Юле колоду карт).</w:t>
      </w:r>
      <w:r>
        <w:rPr>
          <w:rFonts w:cs="Times New Roman Cyr" w:ascii="Times New Roman Cyr" w:hAnsi="Times New Roman Cyr"/>
          <w:sz w:val="28"/>
          <w:lang w:val="ru-RU"/>
        </w:rPr>
        <w:t xml:space="preserve"> Будешь проходить рядом с бочком для мусора, выбрось, пожалуйста, эти карты. Хотя они и не заслужили того – правду сказали, похоже. Выбрось. В школе в  азартные игры нельзя играть. Запрещено. Строго настрого. К тому же, хватает у нас и других развлечений. Не менее азартных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Звонок. Начинается  урок. На этот раз, похоже, не в учительск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 xml:space="preserve">Ежевикина взяла карты, уходит. Последней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 xml:space="preserve">Наплывает известная мелодия на тему школы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Шульгина ожидает, когда все выйдут на поклон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</w:r>
    </w:p>
    <w:p>
      <w:pPr>
        <w:pStyle w:val="Normal"/>
        <w:ind w:left="0" w:right="0" w:firstLine="567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>Затемн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Гомель, 80232– 63-87-37, МТС </w:t>
        <w:softHyphen/>
        <w:t>– 7390115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Гомель, 246031, а/я 15, Ткачев Василий Юрьевич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Март, 2006 г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HG Mincho Light J" w:cs="Verdana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5:25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