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36"/>
          <w:lang w:val="be-BY"/>
        </w:rPr>
      </w:pPr>
      <w:r>
        <w:rPr>
          <w:rFonts w:cs="Times New Roman Cyr" w:ascii="Times New Roman Cyr" w:hAnsi="Times New Roman Cyr"/>
          <w:b/>
          <w:sz w:val="36"/>
          <w:lang w:val="be-BY"/>
        </w:rPr>
        <w:t>Василь Ткачев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36"/>
          <w:lang w:val="be-BY"/>
        </w:rPr>
      </w:pPr>
      <w:r>
        <w:rPr>
          <w:rFonts w:cs="Times New Roman Cyr" w:ascii="Times New Roman Cyr" w:hAnsi="Times New Roman Cyr"/>
          <w:b/>
          <w:sz w:val="36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44"/>
          <w:lang w:val="be-BY"/>
        </w:rPr>
      </w:pPr>
      <w:r>
        <w:rPr>
          <w:rFonts w:cs="Times New Roman Cyr" w:ascii="Times New Roman Cyr" w:hAnsi="Times New Roman Cyr"/>
          <w:b/>
          <w:sz w:val="44"/>
          <w:lang w:val="be-BY"/>
        </w:rPr>
        <w:t>У ш а с т и к</w:t>
      </w:r>
    </w:p>
    <w:p>
      <w:pPr>
        <w:pStyle w:val="Normal"/>
        <w:ind w:left="0" w:right="0" w:firstLine="567"/>
        <w:jc w:val="center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Пьеса-сказка</w:t>
      </w:r>
      <w:r>
        <w:rPr>
          <w:rFonts w:cs="Times New Roman Cyr" w:ascii="Times New Roman Cyr" w:hAnsi="Times New Roman Cyr"/>
          <w:i/>
          <w:color w:val="000000"/>
          <w:sz w:val="28"/>
          <w:lang w:val="be-BY"/>
        </w:rPr>
        <w:t xml:space="preserve"> в двух действиях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Репертуар Полесского (г.Пинск) и Гомельского областного драматических  театров, премьера – июнь 2006 г.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ьесы, размещённые на сайте, защищены РУПИС «Белорусское агентство по охране авторских прав»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b/>
          <w:b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b/>
          <w:i/>
          <w:sz w:val="28"/>
          <w:lang w:val="be-BY"/>
        </w:rPr>
        <w:t>Д е й с т в у ю щ и е  л и ц а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 – зайчик, который захотел поиграть на дудочке, но  никак не поймёт , почему она  его не слушаетс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м а – мама Ушастика, которую он долго ждёт из больницы, и ждать её  помогают ему  друзь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 – ягодка, у которой, к сожалению, короткая жизнь, и поэтому она торопится как можно больше сделать хороших де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 – очень добрый медвежонок, и очень удивляется, что никто, кроме него, не любит мёд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 – волк, который никогда не расстаётся  с плейером. Но бывают исключени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</w:t>
      </w:r>
      <w:r>
        <w:rPr>
          <w:rFonts w:cs="Times New Roman Cyr" w:ascii="Times New Roman Cyr" w:hAnsi="Times New Roman Cyr"/>
          <w:sz w:val="28"/>
          <w:lang w:val="be-BY"/>
        </w:rPr>
        <w:t>М а р г о – лиса, которая мечтает уехать за границу. На плече у неё всегда болтается гитара. Иногда и не зр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Действие происходит на лесной поляне, где чуть в сторонке прикреплён между деревьями  шест для сушки белья.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Иногда действие переносится  просто в лес.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32"/>
          <w:lang w:val="be-BY"/>
        </w:rPr>
      </w:pPr>
      <w:r>
        <w:rPr>
          <w:rFonts w:cs="Times New Roman Cyr" w:ascii="Times New Roman Cyr" w:hAnsi="Times New Roman Cyr"/>
          <w:i/>
          <w:sz w:val="32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Действие первое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1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Земляничка. Поёт, одновременно прикрепляет к стволу дерева объявление , потрепала по головам Ушастика и Потапку, которые, услышав её, вышли на полянк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есенка З е м л я н и ч к и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а лесной поляне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емляничек мно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ойте песню с нами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ес, трава, дорог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Счастья большего не знаю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Чем радость деткам приноси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еперь я очень даже понимаю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Красиво надо, красиво надо жит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емляничка, земляничка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Я тебе, ты мне – сестрич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емляничка, земляничк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дравствуй лес, привет сестричк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П о т а п к а (</w:t>
      </w:r>
      <w:r>
        <w:rPr>
          <w:rFonts w:cs="Times New Roman Cyr" w:ascii="Times New Roman Cyr" w:hAnsi="Times New Roman Cyr"/>
          <w:i/>
          <w:sz w:val="28"/>
          <w:lang w:val="be-BY"/>
        </w:rPr>
        <w:t>он не расстаётся с маленьким бочонком и деревянной ложкой).</w:t>
      </w:r>
      <w:r>
        <w:rPr>
          <w:rFonts w:cs="Times New Roman Cyr" w:ascii="Times New Roman Cyr" w:hAnsi="Times New Roman Cyr"/>
          <w:sz w:val="28"/>
          <w:lang w:val="be-BY"/>
        </w:rPr>
        <w:t xml:space="preserve"> Земляничк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Чего тебе, Потапка? Что случилос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Свежий мёд. Угощай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Спасибо тебе, Потапка. За доброту твою. Я и сама сладкая. Вон Ушастика угост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Ушасти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т! Нет! Мне морковку бы!.. Капусточку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П о т а п к а. Видишь, и он не хочет... Беда с этим мёдом. И как  вы не поймёте, что вкуснее его ничего на свете нету? Придётся одному доедать. Ох, и тяжело же!.. </w:t>
      </w:r>
      <w:r>
        <w:rPr>
          <w:rFonts w:cs="Times New Roman Cyr" w:ascii="Times New Roman Cyr" w:hAnsi="Times New Roman Cyr"/>
          <w:i/>
          <w:sz w:val="28"/>
          <w:lang w:val="be-BY"/>
        </w:rPr>
        <w:t>(Отдувается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испуганно).</w:t>
      </w:r>
      <w:r>
        <w:rPr>
          <w:rFonts w:cs="Times New Roman Cyr" w:ascii="Times New Roman Cyr" w:hAnsi="Times New Roman Cyr"/>
          <w:sz w:val="28"/>
          <w:lang w:val="be-BY"/>
        </w:rPr>
        <w:t xml:space="preserve"> Волк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Все  засуетились. Кроме Земляничк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От греха подальше!.. Земляничка, а ты чего же? Прячьс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Подумаешь, волк! Меня он не съест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А я спрячусь. Мёда для него жалко. Весь слопает. И спасибо не скажет. А так чего бы я его боялся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за мной он давно охотится. Так и сижу под кустиком: от каждой капли дождя вздрагиваю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шастик и Потапка прячутся, а Земляничка подметает метёлкой поляну.Появляется Лёнь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есня Л ё н ь к и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Кто знает Лёньку-супермена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от, значит, с ним встречался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Кому-то харакири делал он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А с кем и запросто бодал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А с кем, а с кем и запросто бодался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ривет! Пок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пускайтесь ниже, облак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пускайтесь ниже, опускайтесь ниже,  облак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ривет! Пока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О! Земляничка! </w:t>
      </w:r>
      <w:r>
        <w:rPr>
          <w:rFonts w:cs="Times New Roman Cyr" w:ascii="Times New Roman Cyr" w:hAnsi="Times New Roman Cyr"/>
          <w:i/>
          <w:sz w:val="28"/>
          <w:lang w:val="be-BY"/>
        </w:rPr>
        <w:t>(Надел  наушники от плейера, пританцовывает и жестикулируе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 </w:t>
      </w:r>
      <w:r>
        <w:rPr>
          <w:rFonts w:cs="Times New Roman Cyr" w:ascii="Times New Roman Cyr" w:hAnsi="Times New Roman Cyr"/>
          <w:i/>
          <w:sz w:val="28"/>
          <w:lang w:val="be-BY"/>
        </w:rPr>
        <w:t>(ворчливо).</w:t>
      </w:r>
      <w:r>
        <w:rPr>
          <w:rFonts w:cs="Times New Roman Cyr" w:ascii="Times New Roman Cyr" w:hAnsi="Times New Roman Cyr"/>
          <w:sz w:val="28"/>
          <w:lang w:val="be-BY"/>
        </w:rPr>
        <w:t xml:space="preserve"> Земляничка, Землянич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е н ь к а. И давно ты появилас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Как только солнышко пригрело, так и сраз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онятно. А волк, как всегда, незаметил. Клёвая, кстати, музыка!.. Я тащусь!.. Хочешь послуш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 Некогда.  Проходи побыстрее, видишь, подмета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А что у вас, раз подметаешь? Праздник какой намечается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 </w:t>
      </w:r>
      <w:r>
        <w:rPr>
          <w:rFonts w:cs="Times New Roman Cyr" w:ascii="Times New Roman Cyr" w:hAnsi="Times New Roman Cyr"/>
          <w:i/>
          <w:sz w:val="28"/>
          <w:lang w:val="be-BY"/>
        </w:rPr>
        <w:t>( от нечего сказать).</w:t>
      </w:r>
      <w:r>
        <w:rPr>
          <w:rFonts w:cs="Times New Roman Cyr" w:ascii="Times New Roman Cyr" w:hAnsi="Times New Roman Cyr"/>
          <w:sz w:val="28"/>
          <w:lang w:val="be-BY"/>
        </w:rPr>
        <w:t xml:space="preserve"> Да, праздни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Ну?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Представь себе. Ушастик жени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Иди ты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. Не путайся под ногами! </w:t>
      </w:r>
      <w:r>
        <w:rPr>
          <w:rFonts w:cs="Times New Roman Cyr" w:ascii="Times New Roman Cyr" w:hAnsi="Times New Roman Cyr"/>
          <w:i/>
          <w:sz w:val="28"/>
          <w:lang w:val="be-BY"/>
        </w:rPr>
        <w:t>(Волк подвернулся её под руку, и она огрела его метёлкой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Извините, мадам! Пардон! И когда же свадьб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Как только жених вырастет, так и сразу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огорчённо).</w:t>
      </w:r>
      <w:r>
        <w:rPr>
          <w:rFonts w:cs="Times New Roman Cyr" w:ascii="Times New Roman Cyr" w:hAnsi="Times New Roman Cyr"/>
          <w:sz w:val="28"/>
          <w:lang w:val="be-BY"/>
        </w:rPr>
        <w:t xml:space="preserve"> А -а, а я уже думал погулять у косого на свадьбе прямо сегодня. В худшем случае, завтра. Ух, и проголодался я!.. Ужасно!.. А где же он, тот лопоухий кандидат в женихи? А? Да постой ты, Земляничка, не мети! Послушай меня, волка Лёньку! Где же он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А то ты не знае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Не-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От тебя пряче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ольщён! От меня! Ага! А где... прячетс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В лесу, где ж ещё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Конкретнее, красавица! Н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Лес большой. Ищ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Волк спрашивает у ребят, где Ушастик, но те ему не отвечаю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заметил объявление на дереве).</w:t>
      </w:r>
      <w:r>
        <w:rPr>
          <w:rFonts w:cs="Times New Roman Cyr" w:ascii="Times New Roman Cyr" w:hAnsi="Times New Roman Cyr"/>
          <w:sz w:val="28"/>
          <w:lang w:val="be-BY"/>
        </w:rPr>
        <w:t xml:space="preserve"> О! И что же тут? </w:t>
      </w:r>
      <w:r>
        <w:rPr>
          <w:rFonts w:cs="Times New Roman Cyr" w:ascii="Times New Roman Cyr" w:hAnsi="Times New Roman Cyr"/>
          <w:i/>
          <w:sz w:val="28"/>
          <w:lang w:val="be-BY"/>
        </w:rPr>
        <w:t>(Читает по слогам, как первоклассник).</w:t>
      </w:r>
      <w:r>
        <w:rPr>
          <w:rFonts w:cs="Times New Roman Cyr" w:ascii="Times New Roman Cyr" w:hAnsi="Times New Roman Cyr"/>
          <w:sz w:val="28"/>
          <w:lang w:val="be-BY"/>
        </w:rPr>
        <w:t xml:space="preserve"> «Требуются плотники, каменщики, штукатуры...» (</w:t>
      </w:r>
      <w:r>
        <w:rPr>
          <w:rFonts w:cs="Times New Roman Cyr" w:ascii="Times New Roman Cyr" w:hAnsi="Times New Roman Cyr"/>
          <w:i/>
          <w:sz w:val="28"/>
          <w:lang w:val="be-BY"/>
        </w:rPr>
        <w:t>Смеётся).</w:t>
      </w:r>
      <w:r>
        <w:rPr>
          <w:rFonts w:cs="Times New Roman Cyr" w:ascii="Times New Roman Cyr" w:hAnsi="Times New Roman Cyr"/>
          <w:sz w:val="28"/>
          <w:lang w:val="be-BY"/>
        </w:rPr>
        <w:t xml:space="preserve"> Штукатуры... для очередной халтуры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Больно ты горазд, смотрю, о других суди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А я такой!.. И что же вы задумали строи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КЦ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КЦ? Первый раз слышу. Объясняй умному волку, Земляничка! Ну-ну, я приготовил ухо, слушаю!.. </w:t>
      </w:r>
      <w:r>
        <w:rPr>
          <w:rFonts w:cs="Times New Roman Cyr" w:ascii="Times New Roman Cyr" w:hAnsi="Times New Roman Cyr"/>
          <w:i/>
          <w:sz w:val="28"/>
          <w:lang w:val="be-BY"/>
        </w:rPr>
        <w:t>(Подставил ухо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Культурный центр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Иди ты! </w:t>
      </w:r>
      <w:r>
        <w:rPr>
          <w:rFonts w:cs="Times New Roman Cyr" w:ascii="Times New Roman Cyr" w:hAnsi="Times New Roman Cyr"/>
          <w:i/>
          <w:sz w:val="28"/>
          <w:lang w:val="be-BY"/>
        </w:rPr>
        <w:t>(Опять подходит к объявлению).</w:t>
      </w:r>
      <w:r>
        <w:rPr>
          <w:rFonts w:cs="Times New Roman Cyr" w:ascii="Times New Roman Cyr" w:hAnsi="Times New Roman Cyr"/>
          <w:sz w:val="28"/>
          <w:lang w:val="be-BY"/>
        </w:rPr>
        <w:t xml:space="preserve"> «Малолетки не принимаются... Оплата от десяти уе и выше... » А что такое «уе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А и правда, что такое «уе»? Сама не зна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огоди, кто же нам подсказал бы? Кто же в нашем лесу самый умный, после мен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 лиса Марго. Вся из себя, нарядная, с гитарой через плеч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Я! Я самая умна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Доказывай! Хвостом-то крутишь ты красив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чего надо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А я уже и сам забыл, чего! </w:t>
      </w:r>
      <w:r>
        <w:rPr>
          <w:rFonts w:cs="Times New Roman Cyr" w:ascii="Times New Roman Cyr" w:hAnsi="Times New Roman Cyr"/>
          <w:i/>
          <w:sz w:val="28"/>
          <w:lang w:val="be-BY"/>
        </w:rPr>
        <w:t>(Подбегает к объявлению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 </w:t>
      </w:r>
      <w:r>
        <w:rPr>
          <w:rFonts w:cs="Times New Roman Cyr" w:ascii="Times New Roman Cyr" w:hAnsi="Times New Roman Cyr"/>
          <w:i/>
          <w:sz w:val="28"/>
          <w:lang w:val="be-BY"/>
        </w:rPr>
        <w:t>( опережает волка).</w:t>
      </w:r>
      <w:r>
        <w:rPr>
          <w:rFonts w:cs="Times New Roman Cyr" w:ascii="Times New Roman Cyr" w:hAnsi="Times New Roman Cyr"/>
          <w:sz w:val="28"/>
          <w:lang w:val="be-BY"/>
        </w:rPr>
        <w:t xml:space="preserve"> Что такое «уе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Да! Что такое?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заходится от смеха). </w:t>
      </w:r>
      <w:r>
        <w:rPr>
          <w:rFonts w:cs="Times New Roman Cyr" w:ascii="Times New Roman Cyr" w:hAnsi="Times New Roman Cyr"/>
          <w:sz w:val="28"/>
          <w:lang w:val="be-BY"/>
        </w:rPr>
        <w:t>Не знать этого – признак необразованности! Первоклашки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обиженно  и с угрозой).</w:t>
      </w:r>
      <w:r>
        <w:rPr>
          <w:rFonts w:cs="Times New Roman Cyr" w:ascii="Times New Roman Cyr" w:hAnsi="Times New Roman Cyr"/>
          <w:sz w:val="28"/>
          <w:lang w:val="be-BY"/>
        </w:rPr>
        <w:t xml:space="preserve"> Ну-ну! Говори да не заговаривайся!.. Знай, перед кем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В какое время живё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Отвечай или проваливай! И Земляничка заметёт твои следы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З е м л я н и ч к а. С удовольствием!..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Махнула метёлкой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что это у тебя, Лёнь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лейер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Послушай, а мне он и нужен! Давай обменяемся? Я тебе гитару, а ты мне – плейер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А что я буду с гитарой дел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Играт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Хвастаться я, конечно, не люблю, но если надо, сбацаю и на гитаришке!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Вот спасибо! Вот выручил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Земляничка молча метёт, что-то поправляет на деревьях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Только спросить невтерпёж мне, Марфа Петровна, зачем тебе плейер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у, во-первых, я уже не Марфа, а Марго. Запомни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Да! Запомнил! Мар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о р г о. Во-вторых, учу английский язык... купила кассету... а плейера нету. Дашь, заодно скажу, что такое «уе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Обхитришь ты меня в очередной раз, хитрущая! Имена-фамилии меняешь, как я  батарейки в плейере... и не найдешь потом теб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е боись!  И гитару оставлю. Взамен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Хорошо, что такое... </w:t>
      </w:r>
      <w:r>
        <w:rPr>
          <w:rFonts w:cs="Times New Roman Cyr" w:ascii="Times New Roman Cyr" w:hAnsi="Times New Roman Cyr"/>
          <w:i/>
          <w:sz w:val="28"/>
          <w:lang w:val="be-BY"/>
        </w:rPr>
        <w:t>(Метнулся к объявлению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З е м л я н и ч к а (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подсказывает). </w:t>
      </w:r>
      <w:r>
        <w:rPr>
          <w:rFonts w:cs="Times New Roman Cyr" w:ascii="Times New Roman Cyr" w:hAnsi="Times New Roman Cyr"/>
          <w:sz w:val="28"/>
          <w:lang w:val="be-BY"/>
        </w:rPr>
        <w:t>«Уе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равильно. Ну, ну. «Уе»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А это вот что! </w:t>
      </w:r>
      <w:r>
        <w:rPr>
          <w:rFonts w:cs="Times New Roman Cyr" w:ascii="Times New Roman Cyr" w:hAnsi="Times New Roman Cyr"/>
          <w:i/>
          <w:sz w:val="28"/>
          <w:lang w:val="be-BY"/>
        </w:rPr>
        <w:t>(Показывает купюру).</w:t>
      </w:r>
      <w:r>
        <w:rPr>
          <w:rFonts w:cs="Times New Roman Cyr" w:ascii="Times New Roman Cyr" w:hAnsi="Times New Roman Cyr"/>
          <w:sz w:val="28"/>
          <w:lang w:val="be-BY"/>
        </w:rPr>
        <w:t xml:space="preserve"> Валюта. Условная единиц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Ничерта не понял! Покажи, покаж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Пожалуйст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А в нашем лесу что за это «уе» можно купи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Хоть мен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Х-хи, тебя! Это волк будет покупать лису? Где это видано? Я тебя и так, если захочу, съем... </w:t>
      </w:r>
      <w:r>
        <w:rPr>
          <w:rFonts w:cs="Times New Roman Cyr" w:ascii="Times New Roman Cyr" w:hAnsi="Times New Roman Cyr"/>
          <w:i/>
          <w:sz w:val="28"/>
          <w:lang w:val="be-BY"/>
        </w:rPr>
        <w:t>(Наступает на Марго, та не боится его</w:t>
      </w:r>
      <w:r>
        <w:rPr>
          <w:rFonts w:cs="Times New Roman Cyr" w:ascii="Times New Roman Cyr" w:hAnsi="Times New Roman Cyr"/>
          <w:sz w:val="28"/>
          <w:lang w:val="be-BY"/>
        </w:rPr>
        <w:t>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е съешь. Я вся крута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Как это? А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Готовлюсь жить за границей. Без меня там подиум пуст. Звучит: Марго – фотомодель!.. А? И у меня уже есть крыша. Так что поосторожней, нахал!..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Спокойно сняла с оторопевшего волка плейер, ему повесила на плечо гитару). </w:t>
      </w:r>
      <w:r>
        <w:rPr>
          <w:rFonts w:cs="Times New Roman Cyr" w:ascii="Times New Roman Cyr" w:hAnsi="Times New Roman Cyr"/>
          <w:sz w:val="28"/>
          <w:lang w:val="be-BY"/>
        </w:rPr>
        <w:t xml:space="preserve">Когда-нибудь разойдёмся. Мне пора. О’кей! </w:t>
      </w:r>
      <w:r>
        <w:rPr>
          <w:rFonts w:cs="Times New Roman Cyr" w:ascii="Times New Roman Cyr" w:hAnsi="Times New Roman Cyr"/>
          <w:sz w:val="28"/>
          <w:lang w:val="ru-RU"/>
        </w:rPr>
        <w:t>Санкью!</w:t>
      </w:r>
      <w:r>
        <w:rPr>
          <w:rFonts w:cs="Times New Roman Cyr" w:ascii="Times New Roman Cyr" w:hAnsi="Times New Roman Cyr"/>
          <w:sz w:val="28"/>
          <w:lang w:val="be-BY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Чего... чего ехать-то  за границу, когда и у нас открывается культурный центр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Где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указал на объявление).</w:t>
      </w:r>
      <w:r>
        <w:rPr>
          <w:rFonts w:cs="Times New Roman Cyr" w:ascii="Times New Roman Cyr" w:hAnsi="Times New Roman Cyr"/>
          <w:sz w:val="28"/>
          <w:lang w:val="be-BY"/>
        </w:rPr>
        <w:t xml:space="preserve"> Вот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М а р г о. Интересно</w:t>
      </w:r>
      <w:r>
        <w:rPr>
          <w:rFonts w:cs="Times New Roman Cyr" w:ascii="Times New Roman Cyr" w:hAnsi="Times New Roman Cyr"/>
          <w:i/>
          <w:sz w:val="28"/>
          <w:lang w:val="be-BY"/>
        </w:rPr>
        <w:t>.(Прочитав).</w:t>
      </w:r>
      <w:r>
        <w:rPr>
          <w:rFonts w:cs="Times New Roman Cyr" w:ascii="Times New Roman Cyr" w:hAnsi="Times New Roman Cyr"/>
          <w:sz w:val="28"/>
          <w:lang w:val="be-BY"/>
        </w:rPr>
        <w:t xml:space="preserve"> Представляю, что это будет за культура, если даже текст объявления написан на нашем языке, а не на каком-нибудь  английско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о мы же дома. Мы же у себя. Повежливее! Пожалуйста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>(высокомерно).</w:t>
      </w:r>
      <w:r>
        <w:rPr>
          <w:rFonts w:cs="Times New Roman Cyr" w:ascii="Times New Roman Cyr" w:hAnsi="Times New Roman Cyr"/>
          <w:sz w:val="28"/>
          <w:lang w:val="be-BY"/>
        </w:rPr>
        <w:t xml:space="preserve">С кем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Со мной. С Лёнькой. С лесом. Со всей страной, в которой ты родилась и шубой обзавелась. А чем обзаведёшься там, тогда и похвастаешь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Марго не терпит нравоучений. Запомни на будущее. И все запомните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А зр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>(Лёньке).</w:t>
      </w:r>
      <w:r>
        <w:rPr>
          <w:rFonts w:cs="Times New Roman Cyr" w:ascii="Times New Roman Cyr" w:hAnsi="Times New Roman Cyr"/>
          <w:sz w:val="28"/>
          <w:lang w:val="be-BY"/>
        </w:rPr>
        <w:t xml:space="preserve"> Показывай, как он работает? Куда нажим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Всё просто. Смотр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Но тут получается такая оказия. Когда наушники  на ушах Марго, то плейер  работает громко, а когда снимает, тихо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Ничего не пойму! </w:t>
      </w:r>
      <w:r>
        <w:rPr>
          <w:rFonts w:cs="Times New Roman Cyr" w:ascii="Times New Roman Cyr" w:hAnsi="Times New Roman Cyr"/>
          <w:i/>
          <w:sz w:val="28"/>
          <w:lang w:val="be-BY"/>
        </w:rPr>
        <w:t>(Надел на свои уши, та же история).</w:t>
      </w:r>
      <w:r>
        <w:rPr>
          <w:rFonts w:cs="Times New Roman Cyr" w:ascii="Times New Roman Cyr" w:hAnsi="Times New Roman Cyr"/>
          <w:sz w:val="28"/>
          <w:lang w:val="be-BY"/>
        </w:rPr>
        <w:t xml:space="preserve"> Сломался, видим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Это ты специально. Чтобы мне не д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Да нет же, нет! Я и сам не знаю, почему так. Батарейки же новые. Да-а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Ну что ж, волк, тебе когда-нибудь всё это зачтётся... </w:t>
      </w:r>
      <w:r>
        <w:rPr>
          <w:rFonts w:cs="Times New Roman Cyr" w:ascii="Times New Roman Cyr" w:hAnsi="Times New Roman Cyr"/>
          <w:i/>
          <w:sz w:val="28"/>
          <w:lang w:val="be-BY"/>
        </w:rPr>
        <w:t>(Срывает у волка с плеча  гитару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Да и зачем ехать куда-то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У нас и свой подиум буде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Да катитесь вы все к чертям!.. Подальше!.. Надоели!.. </w:t>
      </w:r>
      <w:r>
        <w:rPr>
          <w:rFonts w:cs="Times New Roman Cyr" w:ascii="Times New Roman Cyr" w:hAnsi="Times New Roman Cyr"/>
          <w:i/>
          <w:sz w:val="28"/>
          <w:lang w:val="be-BY"/>
        </w:rPr>
        <w:t>(Поёт под гитару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есня М а р г о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А где-то на западе шалом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Пусть другие, пусть другие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оргуют сал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А меня же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А меня же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До седьмого пота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До седьмого пота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Ждёт меня работ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Ждёт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автра отлёт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Я договор с ОРФИ –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Да, да! – заключ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оэтому завтра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оэтому завтра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В загранку лечу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В загранку лечу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ак хочу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ход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2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i/>
          <w:sz w:val="28"/>
          <w:lang w:val="be-BY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be-BY"/>
        </w:rPr>
        <w:t>Сверкает молни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Внимание! Штормовое предупреждение! Будет дождь! Будет гроза! Ушасти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Я здес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Потапк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Мы здес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казываются на полянк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Давайте свою одежду! Грязную! Дождик помоет!.. И не прячьтесь под высокие деревья! Опасн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Грозовые раскаты. Ушастик и Потапка приносят трусы, майки, которые они вместе  развешивают на натянутый между деревьями шес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есите посуду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шастик и Потапка приносят тазик и ведерк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Ставьте посредине полянки, и у нас будет своя вода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Вода – это большое дело. Особенно, когда надоедает лапу после мёда облизывать... можно и помы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. А куда ж прятаться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Кустов много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хнычет).</w:t>
      </w:r>
      <w:r>
        <w:rPr>
          <w:rFonts w:cs="Times New Roman Cyr" w:ascii="Times New Roman Cyr" w:hAnsi="Times New Roman Cyr"/>
          <w:sz w:val="28"/>
          <w:lang w:val="be-BY"/>
        </w:rPr>
        <w:t xml:space="preserve"> Ма-ма!... Мне страшно!... Ма-ма-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у, вот ещё – нам только этого не хватало. Ни с того, ни с сего.  Не хнычь, Ушасти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Его мама в город уехал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И её застанет в дороге гроза... Я боюсь, что ей одной будет страшн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. Вот что, друзья! Пусть идёт дождь! Он ведь нужен! И гроза нужна! И лесу, и  всем, кто в лесу живёт.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Без дождя мёда не буд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Он что, с неба, мёд, пада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Когда много цветов, то пчелкам есть где мёд для меня собират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Потапка прав: без дождя и я бы, Земляничка, не выросла... За мной! И будем петь, чтобы нас гроза испугалась, а не мы её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Гремит и капает. Все прячутся под кустик. И поют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ы спрятались, мы поменяли цв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Раскрой гроза свои глаза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игде нас нет, нигде нас не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И хотя в лесу ещё не ночь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Иди, гроза, от нас ты проч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т нас ты прочь!.. Прочь!.. Проч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Ещё не вечер, ещё не ноч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Шагай, гроза, подальш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рочь!..Прочь! Проч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3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Гроза отступает. Вокруг стало светло. Из кустика выбираются Ушастик, Потапка и Землянич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Ой, и правда, нету больше!.. Нету!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У меня мёд кончился. Засмотрелся на молнию, и весь съел... Пошли, Ушастик, со мно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К... ку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За мёдом. Я залезу на дерево, а тебе подам бочоноче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 мог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Почему не може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Я пообещал маму на этой полянке ждать. А вдруг она придёт, а меня не будет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 </w:t>
      </w:r>
      <w:r>
        <w:rPr>
          <w:rFonts w:cs="Times New Roman Cyr" w:ascii="Times New Roman Cyr" w:hAnsi="Times New Roman Cyr"/>
          <w:i/>
          <w:sz w:val="28"/>
          <w:lang w:val="be-BY"/>
        </w:rPr>
        <w:t>(прихорашиваясь перед зеркальцем, наводит румянами щёки, подкрашивает губы).</w:t>
      </w:r>
      <w:r>
        <w:rPr>
          <w:rFonts w:cs="Times New Roman Cyr" w:ascii="Times New Roman Cyr" w:hAnsi="Times New Roman Cyr"/>
          <w:sz w:val="28"/>
          <w:lang w:val="be-BY"/>
        </w:rPr>
        <w:t xml:space="preserve"> Ушастик, я тебя хвалю: ты – заяц слов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А как же бы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Я с тобой схожу, Потапка. Всё равно мне делать пока нечего. Вокруг чисто благодаря моей метёлке и дождю. Ну, где твой бочоно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Он всегда при мне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смеется). </w:t>
      </w:r>
      <w:r>
        <w:rPr>
          <w:rFonts w:cs="Times New Roman Cyr" w:ascii="Times New Roman Cyr" w:hAnsi="Times New Roman Cyr"/>
          <w:sz w:val="28"/>
          <w:lang w:val="be-BY"/>
        </w:rPr>
        <w:t>Он и спит с ним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Да. Я люблю, когда мёдом пахнет. Им хорошо во сне дышится. Сладк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Дожидайся, Ушастик, не только маму, но и нас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 а с т и к. Хорошо. Буду ждать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Потапка и Земляничка уходят.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4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Сразу же появляется Марго с гитаро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Споём, косо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Я не косой теб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кто ты, прямо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Ушасти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Косой Ушастик, получаетс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Быстрее бы ты уехала! Жизни не даёшь! То на гитаре бреньчишь, то придираешься к глазам, к ушам!.. Противно!.. Надоела, как горькая редька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А ты мне начинаешь нравиться, Ушастик.  </w:t>
      </w:r>
      <w:r>
        <w:rPr>
          <w:rFonts w:cs="Times New Roman Cyr" w:ascii="Times New Roman Cyr" w:hAnsi="Times New Roman Cyr"/>
          <w:i/>
          <w:sz w:val="28"/>
          <w:lang w:val="be-BY"/>
        </w:rPr>
        <w:t>(Бренчит на гитаре, Ушастик закрывает уши</w:t>
      </w:r>
      <w:r>
        <w:rPr>
          <w:rFonts w:cs="Times New Roman Cyr" w:ascii="Times New Roman Cyr" w:hAnsi="Times New Roman Cyr"/>
          <w:sz w:val="28"/>
          <w:lang w:val="be-BY"/>
        </w:rPr>
        <w:t>). «Не сыпь мне соль на рану, она и так болит...»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кто тебе её сыпет, соль? 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Да песня это, песня! Произведение искусства! Эх, чащоба! «На дальней станции сойду... хлеба по пояс...», «Вы слыхали, как поют дрозды-ы-ы... нет, не те дрозды, не полевые, а дрозды, волшебники дрозды, певчие избранники России...» Ушасти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Чег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ты хоть раз слыхал, как поют дрозды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Может, и слыхал. Не знаю. Над моей головой песен много, и есть такая дрянь, что и слушать не хочется!.. А если бы я волком был, то поймал бы такого певчего, и натрепал хорошенько по ушам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По ушам тебя хорошо трепать. Большущие-е!.. Не промахнёшься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Мели, Емеля, сейчас твоя недел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у тех певцов-то и ушей, поди, нет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ту уше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Конечно, нету. Если б были, то они себя услышали бы. Правиль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Да. Правиль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И от своего пения многие из них сами сошли бы с ум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музыканты... а музыканты, такие, как ты, не сходят?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Ты это на кого, пацан, варежку открыл? Ну, жди и ты от меня пакостей!.. </w:t>
      </w:r>
      <w:r>
        <w:rPr>
          <w:rFonts w:cs="Times New Roman Cyr" w:ascii="Times New Roman Cyr" w:hAnsi="Times New Roman Cyr"/>
          <w:i/>
          <w:sz w:val="28"/>
          <w:lang w:val="be-BY"/>
        </w:rPr>
        <w:t>(Уходи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. Да я вроде бы честно спросил. Стоило ли обижаться? Тоже мне!.. Ну и уходи!.. Воздух чище будет!.. </w:t>
      </w:r>
      <w:r>
        <w:rPr>
          <w:rFonts w:cs="Times New Roman Cyr" w:ascii="Times New Roman Cyr" w:hAnsi="Times New Roman Cyr"/>
          <w:i/>
          <w:sz w:val="28"/>
          <w:lang w:val="be-BY"/>
        </w:rPr>
        <w:t>(Передразнивает).</w:t>
      </w:r>
      <w:r>
        <w:rPr>
          <w:rFonts w:cs="Times New Roman Cyr" w:ascii="Times New Roman Cyr" w:hAnsi="Times New Roman Cyr"/>
          <w:sz w:val="28"/>
          <w:lang w:val="be-BY"/>
        </w:rPr>
        <w:t xml:space="preserve"> «Я за границу, я за границу... Без меня там подиум пуст...»</w:t>
      </w:r>
      <w:r>
        <w:rPr>
          <w:rFonts w:cs="Times New Roman Cyr" w:ascii="Times New Roman Cyr" w:hAnsi="Times New Roman Cyr"/>
          <w:i/>
          <w:sz w:val="28"/>
          <w:lang w:val="be-BY"/>
        </w:rPr>
        <w:t>(Спохватился).</w:t>
      </w:r>
      <w:r>
        <w:rPr>
          <w:rFonts w:cs="Times New Roman Cyr" w:ascii="Times New Roman Cyr" w:hAnsi="Times New Roman Cyr"/>
          <w:sz w:val="28"/>
          <w:lang w:val="be-BY"/>
        </w:rPr>
        <w:t xml:space="preserve"> Волк!  </w:t>
      </w:r>
      <w:r>
        <w:rPr>
          <w:rFonts w:cs="Times New Roman Cyr" w:ascii="Times New Roman Cyr" w:hAnsi="Times New Roman Cyr"/>
          <w:i/>
          <w:sz w:val="28"/>
          <w:lang w:val="be-BY"/>
        </w:rPr>
        <w:t>(Спрятался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5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Лёнька.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Есть кто живой? Повторяю: есть кто живой? Кто ответит, тому ничего не будет. </w:t>
      </w:r>
      <w:r>
        <w:rPr>
          <w:rFonts w:cs="Times New Roman Cyr" w:ascii="Times New Roman Cyr" w:hAnsi="Times New Roman Cyr"/>
          <w:i/>
          <w:sz w:val="28"/>
          <w:lang w:val="be-BY"/>
        </w:rPr>
        <w:t>(Посдёргивал с шеста одежду Потапки и Ушастика, топчется по ней).</w:t>
      </w:r>
      <w:r>
        <w:rPr>
          <w:rFonts w:cs="Times New Roman Cyr" w:ascii="Times New Roman Cyr" w:hAnsi="Times New Roman Cyr"/>
          <w:sz w:val="28"/>
          <w:lang w:val="be-BY"/>
        </w:rPr>
        <w:t xml:space="preserve"> А это что ещё тут такое?! Прячечную устроили?! Не дам!.. Не позволю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Мар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 Ну, я!.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Беда, Петровна! Горе! 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Что случилось?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лейер потерял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Радуйся. Мне пожалел, вот и получи. К тому же, он не так, как надо, работал. Охлохнуть можно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Хотя да, он не  так работал. Можно сказать, вообще не фуричил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Поэтому и звал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А всё равно жалко... </w:t>
      </w:r>
      <w:r>
        <w:rPr>
          <w:rFonts w:cs="Times New Roman Cyr" w:ascii="Times New Roman Cyr" w:hAnsi="Times New Roman Cyr"/>
          <w:i/>
          <w:sz w:val="28"/>
          <w:lang w:val="be-BY"/>
        </w:rPr>
        <w:t>(Притворно всхлипывая).</w:t>
      </w:r>
      <w:r>
        <w:rPr>
          <w:rFonts w:cs="Times New Roman Cyr" w:ascii="Times New Roman Cyr" w:hAnsi="Times New Roman Cyr"/>
          <w:sz w:val="28"/>
          <w:lang w:val="be-BY"/>
        </w:rPr>
        <w:t xml:space="preserve"> Плейер ты мой, как тебя я полюбил, как хорошо мне было с тобой!.. Сколько песен мы вместе переслушали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е хнычь. А ещё волк. Да привезу я тебе плейер из-за границы, что ахнешь! Не эту дрянь, которая у тебя !.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Не обманешь?</w:t>
      </w:r>
    </w:p>
    <w:p>
      <w:pPr>
        <w:pStyle w:val="Normal"/>
        <w:ind w:left="0" w:right="0" w:firstLine="567"/>
        <w:rPr/>
      </w:pPr>
      <w:r>
        <w:rPr>
          <w:rFonts w:cs="Times New Roman Cyr" w:ascii="Times New Roman Cyr" w:hAnsi="Times New Roman Cyr"/>
          <w:sz w:val="28"/>
          <w:lang w:val="be-BY"/>
        </w:rPr>
        <w:t>М а р г о. Когда лиса  обманывала?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Выдержав паузу).</w:t>
      </w:r>
      <w:r>
        <w:rPr>
          <w:rFonts w:cs="Times New Roman Cyr" w:ascii="Times New Roman Cyr" w:hAnsi="Times New Roman Cyr"/>
          <w:sz w:val="28"/>
          <w:lang w:val="be-BY"/>
        </w:rPr>
        <w:t xml:space="preserve"> Волка?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Волк пожимает плечами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у, вот и вспомнить не можешь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Да во всех сказках меня обманываеш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Так это в сказках. А мы же есть с тобой на самом деле, в настоящей жизни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отрогать можно... теб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Можно да осторожно! Я свою фигуру готовлю на экспорт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потрогал лису). </w:t>
      </w:r>
      <w:r>
        <w:rPr>
          <w:rFonts w:cs="Times New Roman Cyr" w:ascii="Times New Roman Cyr" w:hAnsi="Times New Roman Cyr"/>
          <w:sz w:val="28"/>
          <w:lang w:val="be-BY"/>
        </w:rPr>
        <w:t>Но всё равно я тебе не верю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М а р г о. А поживём, волчище, и увидим,  болтуха я или  нет!. А пока смотри!.. И делай выводы!.. И ты поймёшь, кто я!..</w:t>
      </w:r>
      <w:r>
        <w:rPr>
          <w:rFonts w:cs="Times New Roman Cyr" w:ascii="Times New Roman Cyr" w:hAnsi="Times New Roman Cyr"/>
          <w:i/>
          <w:sz w:val="28"/>
          <w:lang w:val="be-BY"/>
        </w:rPr>
        <w:t>(Взяв шест, Марго  демонстрирует перед волком разные танцевальные этюды. Волк почти сразу же захроп).</w:t>
      </w:r>
      <w:r>
        <w:rPr>
          <w:rFonts w:cs="Times New Roman Cyr" w:ascii="Times New Roman Cyr" w:hAnsi="Times New Roman Cyr"/>
          <w:sz w:val="28"/>
          <w:lang w:val="be-BY"/>
        </w:rPr>
        <w:t xml:space="preserve">  Кто спит – встать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вскочил, соображает, что к чему).</w:t>
      </w:r>
      <w:r>
        <w:rPr>
          <w:rFonts w:cs="Times New Roman Cyr" w:ascii="Times New Roman Cyr" w:hAnsi="Times New Roman Cyr"/>
          <w:sz w:val="28"/>
          <w:lang w:val="be-BY"/>
        </w:rPr>
        <w:t xml:space="preserve"> Что? Да? А-а, всё понятно!.. Прелесть!.. Ты, Марго, прелесть!.. Само очарование!... Без слов!.. </w:t>
      </w:r>
      <w:r>
        <w:rPr>
          <w:rFonts w:cs="Times New Roman Cyr" w:ascii="Times New Roman Cyr" w:hAnsi="Times New Roman Cyr"/>
          <w:i/>
          <w:sz w:val="28"/>
          <w:lang w:val="be-BY"/>
        </w:rPr>
        <w:t>(Аплодируе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М а р г о. Так что, серый, мы себе цену знаем. Обо мне заговорит вскоре весь лес. И многие умрут от зависти!...</w:t>
      </w:r>
      <w:r>
        <w:rPr>
          <w:rFonts w:cs="Times New Roman Cyr" w:ascii="Times New Roman Cyr" w:hAnsi="Times New Roman Cyr"/>
          <w:i/>
          <w:sz w:val="28"/>
          <w:lang w:val="be-BY"/>
        </w:rPr>
        <w:t>(Бренча на гитаре, исчезает).</w:t>
      </w:r>
    </w:p>
    <w:p>
      <w:pPr>
        <w:pStyle w:val="Normal"/>
        <w:ind w:left="0" w:right="0" w:firstLine="567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встрепенувшись).</w:t>
      </w:r>
      <w:r>
        <w:rPr>
          <w:rFonts w:cs="Times New Roman Cyr" w:ascii="Times New Roman Cyr" w:hAnsi="Times New Roman Cyr"/>
          <w:sz w:val="28"/>
          <w:lang w:val="be-BY"/>
        </w:rPr>
        <w:t xml:space="preserve"> А чего ж это я стою? Искать плейер надо! На лису надейся, а сам не плошай! </w:t>
      </w:r>
      <w:r>
        <w:rPr>
          <w:rFonts w:cs="Times New Roman Cyr" w:ascii="Times New Roman Cyr" w:hAnsi="Times New Roman Cyr"/>
          <w:i/>
          <w:sz w:val="28"/>
          <w:lang w:val="be-BY"/>
        </w:rPr>
        <w:t>(Убегает)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6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Ушастик. Дрожит от страх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. Страшно одному. Ой!..Когда уже они вернутся все? И почему мне всегда страшно, ноги подкашиваются, когда волка увижу? Стараюсь быть смелым, а не получается. И лиса, кажется, на полянке была? Бессовестные! Дождик старался помыть нашу одежду, а они затоптали!.. </w:t>
      </w:r>
      <w:r>
        <w:rPr>
          <w:rFonts w:cs="Times New Roman Cyr" w:ascii="Times New Roman Cyr" w:hAnsi="Times New Roman Cyr"/>
          <w:i/>
          <w:sz w:val="28"/>
          <w:lang w:val="be-BY"/>
        </w:rPr>
        <w:t>(Собрал одежду, сложил в кучку).</w:t>
      </w:r>
      <w:r>
        <w:rPr>
          <w:rFonts w:cs="Times New Roman Cyr" w:ascii="Times New Roman Cyr" w:hAnsi="Times New Roman Cyr"/>
          <w:sz w:val="28"/>
          <w:lang w:val="be-BY"/>
        </w:rPr>
        <w:t xml:space="preserve"> А я вглубь леса убежал, чтобы быть от них подальше. Спрятался под кустиком и следил за дорогой, чтобы маму не пропустить. </w:t>
      </w:r>
      <w:r>
        <w:rPr>
          <w:rFonts w:cs="Times New Roman Cyr" w:ascii="Times New Roman Cyr" w:hAnsi="Times New Roman Cyr"/>
          <w:i/>
          <w:sz w:val="28"/>
          <w:lang w:val="be-BY"/>
        </w:rPr>
        <w:t>(Заметил плейер, поднял).</w:t>
      </w:r>
      <w:r>
        <w:rPr>
          <w:rFonts w:cs="Times New Roman Cyr" w:ascii="Times New Roman Cyr" w:hAnsi="Times New Roman Cyr"/>
          <w:sz w:val="28"/>
          <w:lang w:val="be-BY"/>
        </w:rPr>
        <w:t xml:space="preserve"> Ой! Это ж плейер волка Лёньки! И что с ним делать сейчас? Боюсь я ему отдавать сам, боюс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Возвращаются Земляничка и Потапк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радуется).</w:t>
      </w:r>
      <w:r>
        <w:rPr>
          <w:rFonts w:cs="Times New Roman Cyr" w:ascii="Times New Roman Cyr" w:hAnsi="Times New Roman Cyr"/>
          <w:sz w:val="28"/>
          <w:lang w:val="be-BY"/>
        </w:rPr>
        <w:t xml:space="preserve"> Ура! Вы пришли!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Ни с че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Как? Без мё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Без мёда, Ушастик. Оказывается, у нашего Потапки такой аппетит, что пчёлы не успевают мёд собирать. Не наносили ещё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Да, Потап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Не успевают, Ушастик. Земляничка не врёт. Она видела – улей пус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е переживай, Потапка. Ты и рыбку любишь. А здесь недалеко река ес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И мне нечего тебе д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И грибы ты любишь. Не пропадёш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 пропадёшь, Потапка. Земляничка всегда правду говор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А бельё, Ушастик, ты зачем сложил в кучу? Оно же сыро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Это не 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Тогда понятно, кто. Дальше можешь не объясня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Волк потерял плейер, а я наше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Спрячь, пусть побегает по лесу, сорванец! Будет знать, как чужое белье сушить над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Лучше бы отдать ему... Все равно мы не знаем, как им пользоваться, а, Потап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тапка достал дудочку, играет. Сначала медленную мелодию, а потом плясовую. И все танцую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дорово! А я и не знал, что у тебя дудочка есть. Дай попробовать,а, Потапка? И я хочу на дудочке поигр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Тебе, Ушастик, дам поиграть. И Земляничке, если хоче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У ш а с т и к (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нетерпеливо). </w:t>
      </w:r>
      <w:r>
        <w:rPr>
          <w:rFonts w:cs="Times New Roman Cyr" w:ascii="Times New Roman Cyr" w:hAnsi="Times New Roman Cyr"/>
          <w:sz w:val="28"/>
          <w:lang w:val="be-BY"/>
        </w:rPr>
        <w:t xml:space="preserve">Сначала мне! Мне, мне, мне!.. </w:t>
      </w:r>
      <w:r>
        <w:rPr>
          <w:rFonts w:cs="Times New Roman Cyr" w:ascii="Times New Roman Cyr" w:hAnsi="Times New Roman Cyr"/>
          <w:i/>
          <w:sz w:val="28"/>
          <w:lang w:val="be-BY"/>
        </w:rPr>
        <w:t>(Дует в дудочку, но она молчит).</w:t>
      </w:r>
      <w:r>
        <w:rPr>
          <w:rFonts w:cs="Times New Roman Cyr" w:ascii="Times New Roman Cyr" w:hAnsi="Times New Roman Cyr"/>
          <w:sz w:val="28"/>
          <w:lang w:val="be-BY"/>
        </w:rPr>
        <w:t xml:space="preserve"> А почему... а почему она не играет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П о т а п к а. А у меня как? </w:t>
      </w:r>
      <w:r>
        <w:rPr>
          <w:rFonts w:cs="Times New Roman Cyr" w:ascii="Times New Roman Cyr" w:hAnsi="Times New Roman Cyr"/>
          <w:i/>
          <w:sz w:val="28"/>
          <w:lang w:val="be-BY"/>
        </w:rPr>
        <w:t>(Играет, и у него получается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У ш а с т и к. А сейчас?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Не получается и сейчас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. Разрешите мне? </w:t>
      </w:r>
      <w:r>
        <w:rPr>
          <w:rFonts w:cs="Times New Roman Cyr" w:ascii="Times New Roman Cyr" w:hAnsi="Times New Roman Cyr"/>
          <w:i/>
          <w:sz w:val="28"/>
          <w:lang w:val="be-BY"/>
        </w:rPr>
        <w:t>(Дует в дудочку, и у неё получается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. А почему меня не слушается дудочка? За что она на меня обиделась? Я же ей ничего плохого не сделал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Не должна бы обидеться... Ты хороший, Ушастик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 не сидит без дела: то чинит одежду, то разглаживает её утюгом). </w:t>
      </w:r>
      <w:r>
        <w:rPr>
          <w:rFonts w:cs="Times New Roman Cyr" w:ascii="Times New Roman Cyr" w:hAnsi="Times New Roman Cyr"/>
          <w:sz w:val="28"/>
          <w:lang w:val="be-BY"/>
        </w:rPr>
        <w:t>Не должна бы. Если бы все в нашем лесу были такими, как ты, Ушастик, то и лесной милиции можно было бы не держать. Это ж какая экономия была бы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Вспомнил! Вспомнил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Что ты вспомнил, Потапка? Говори быстре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И не будет у тебя, Ушастик, дудочка играт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Это почем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И мне интересно стало. Ну,н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Я даже не буду спрашивать у тебя, Ушастик, боишься ли ты волка Лёньку, и так всем понятно: боишь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Подтверждаю... И очен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А я нет. И земляничка – н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Так что же мне сделать, чтобы дудочка и меня послушалас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Побороть страх. Положить его на лопатки. И все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Вам легко сказать? А ка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адо подум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Отнеси плейер сам волку... Сам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затрясся весь).</w:t>
      </w:r>
      <w:r>
        <w:rPr>
          <w:rFonts w:cs="Times New Roman Cyr" w:ascii="Times New Roman Cyr" w:hAnsi="Times New Roman Cyr"/>
          <w:sz w:val="28"/>
          <w:lang w:val="be-BY"/>
        </w:rPr>
        <w:t xml:space="preserve"> Один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Оди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Если хочешь на дудочке играт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Играть-то хочу, но боюсь...вол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Иного выбора у тебя нет. Реша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Или когда появится волк на поляне, наберись мужества, выйди из своего укрытия и отдай плейер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не съес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Я думаю, что н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Земляничка  ещё только думает!.. А-а!.. Пока будет думать, он меня и слопает: ам-ам... А что мама скажет, когда вернется? Хотя мне все равно уже будет... Нет, не пойдет так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П о т а п к а. Ну, тогда слушай, как играю я. </w:t>
      </w:r>
      <w:r>
        <w:rPr>
          <w:rFonts w:cs="Times New Roman Cyr" w:ascii="Times New Roman Cyr" w:hAnsi="Times New Roman Cyr"/>
          <w:i/>
          <w:sz w:val="28"/>
          <w:lang w:val="be-BY"/>
        </w:rPr>
        <w:t>(Играе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Если что... хоть косточки мои соберите... Понесу плейер... Если успею, крикну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Ты же ему доброе дело сделаешь, волку, за что ж он тебя тронет? Иди и не бойс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. Один волк знает, что у него на уме. Помирать, так с музыкой! Вперед! «Броня крепка и танки наши быстры!..» </w:t>
      </w:r>
      <w:r>
        <w:rPr>
          <w:rFonts w:cs="Times New Roman Cyr" w:ascii="Times New Roman Cyr" w:hAnsi="Times New Roman Cyr"/>
          <w:i/>
          <w:sz w:val="28"/>
          <w:lang w:val="be-BY"/>
        </w:rPr>
        <w:t>(Взял плейер, исчезает, за ним, крадучись, идут Потапка и Земляничка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А волк тут как тут. Потапка и Земляничка попрятались, но стоят на страже. Выходит из лесу Ушасти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Ушастый, никак ты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дрожащим голосом).</w:t>
      </w:r>
      <w:r>
        <w:rPr>
          <w:rFonts w:cs="Times New Roman Cyr" w:ascii="Times New Roman Cyr" w:hAnsi="Times New Roman Cyr"/>
          <w:sz w:val="28"/>
          <w:lang w:val="be-BY"/>
        </w:rPr>
        <w:t xml:space="preserve"> Я. </w:t>
      </w:r>
      <w:r>
        <w:rPr>
          <w:rFonts w:cs="Times New Roman Cyr" w:ascii="Times New Roman Cyr" w:hAnsi="Times New Roman Cyr"/>
          <w:i/>
          <w:sz w:val="28"/>
          <w:lang w:val="be-BY"/>
        </w:rPr>
        <w:t>(Держит на дрожащей  вытянутой руке плейер).</w:t>
      </w:r>
      <w:r>
        <w:rPr>
          <w:rFonts w:cs="Times New Roman Cyr" w:ascii="Times New Roman Cyr" w:hAnsi="Times New Roman Cyr"/>
          <w:sz w:val="28"/>
          <w:lang w:val="be-BY"/>
        </w:rPr>
        <w:t xml:space="preserve"> Твой... Ваш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Держи! Не упусти! </w:t>
      </w:r>
      <w:r>
        <w:rPr>
          <w:rFonts w:cs="Times New Roman Cyr" w:ascii="Times New Roman Cyr" w:hAnsi="Times New Roman Cyr"/>
          <w:i/>
          <w:sz w:val="28"/>
          <w:lang w:val="be-BY"/>
        </w:rPr>
        <w:t>(Подбежал, вырвал плейер, прижал к груди).</w:t>
      </w:r>
      <w:r>
        <w:rPr>
          <w:rFonts w:cs="Times New Roman Cyr" w:ascii="Times New Roman Cyr" w:hAnsi="Times New Roman Cyr"/>
          <w:sz w:val="28"/>
          <w:lang w:val="be-BY"/>
        </w:rPr>
        <w:t xml:space="preserve"> Спас! Спас плейер! Ты же мог его </w:t>
      </w:r>
      <w:r>
        <w:rPr>
          <w:rFonts w:cs="Times New Roman Cyr" w:ascii="Times New Roman Cyr" w:hAnsi="Times New Roman Cyr"/>
          <w:i/>
          <w:sz w:val="28"/>
          <w:lang w:val="be-BY"/>
        </w:rPr>
        <w:t>уронить</w:t>
      </w:r>
      <w:r>
        <w:rPr>
          <w:rFonts w:cs="Times New Roman Cyr" w:ascii="Times New Roman Cyr" w:hAnsi="Times New Roman Cyr"/>
          <w:sz w:val="28"/>
          <w:lang w:val="be-BY"/>
        </w:rPr>
        <w:t>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Мог... Аг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А чего дрожишь та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Тебя бою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Чудак! Мне хорошее дело сделал, и меня же боится! Есть кто в округ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ются Потапка и Землянич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ет, вы такое видели? Вернул мне плейер, не замылил, и боится. Хотя плейер и выбросить надо – сломался он, не фурич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Кто сказа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А попробуй сейчас его послушат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 натянул  наушники, расплылся в улыбке, показывает большой палец).</w:t>
      </w:r>
      <w:r>
        <w:rPr>
          <w:rFonts w:cs="Times New Roman Cyr" w:ascii="Times New Roman Cyr" w:hAnsi="Times New Roman Cyr"/>
          <w:sz w:val="28"/>
          <w:lang w:val="be-BY"/>
        </w:rPr>
        <w:t xml:space="preserve"> Порядо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А ты, Ушастик, держи дудочку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У ш а с т и к. Играй, дудочка!..</w:t>
      </w:r>
      <w:r>
        <w:rPr>
          <w:rFonts w:cs="Times New Roman Cyr" w:ascii="Times New Roman Cyr" w:hAnsi="Times New Roman Cyr"/>
          <w:i/>
          <w:sz w:val="28"/>
          <w:lang w:val="be-BY"/>
        </w:rPr>
        <w:t>(Взял дудочку, подул в неё, и она сразу заиграла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Лёнька танцует под свою мелодию, а все остальные под мелодию дудочки. Появляется  Мар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е понял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А чего тут понимать? Веселятся ребята! Хорошее настроение празднуют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Для самого волка плейер работает, а для меня – нет? И поэтому  я  катастрофически отстала с изучением английского языка. Ни бэ ни мэ ни кукареку. А у меня же билет в кармане на самолёт! Скоро отлетать, а я буду там белой лисой!.. Тьфу ты, белой вороной!.. Каков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Волк сделал доброе дело, и плейер заработал. Равно как и Ушастик поборол страх, и дудочка стала послушной в его руках... Дудочка слушается только смелых. Таким стал сегодня наш зайка Ушасти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еужели действительно он храбрым, смелым стал, Ушасти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Представь себе. С волком за руку здоровается. Общаются. Даже о чём-то шушукаю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у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Сама видела. Да-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я для него припасла оказию за то, что оскорбил меня. Ладно, повременим. Она кушать не просит, окази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Танцуй с нами, Марго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Вот ещё!.. Я там, за океаном, натанцуюсь! И не бесплатно!.. </w:t>
      </w:r>
      <w:r>
        <w:rPr>
          <w:rFonts w:cs="Times New Roman Cyr" w:ascii="Times New Roman Cyr" w:hAnsi="Times New Roman Cyr"/>
          <w:i/>
          <w:sz w:val="28"/>
          <w:lang w:val="be-BY"/>
        </w:rPr>
        <w:t>(Резко уходи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Я дарю тебе, Ушастик, дудочку. Играй на ней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взял дудочку).</w:t>
      </w:r>
      <w:r>
        <w:rPr>
          <w:rFonts w:cs="Times New Roman Cyr" w:ascii="Times New Roman Cyr" w:hAnsi="Times New Roman Cyr"/>
          <w:sz w:val="28"/>
          <w:lang w:val="be-BY"/>
        </w:rPr>
        <w:t xml:space="preserve"> Спасибо, Потапка. А что же мне тебе подарить? У меня ничего нет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А у меня есть, вот я и подарил. А завтра, может, и у тебя что-то буд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Тогда ладн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Потапка просто замечательный медвежонок. Таких поискат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7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На поляне. Заседает совет. Все думают, что за оказию приберегла для Ушастика Мар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Лисица Марго курятинку люби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у меня нету курятинк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И что же тогда она тебе может сделать, Ушасти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И сам не зна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а всякий случай поосторожнее с не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г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Меньше слушай, что она тебе будет говорить. Не води её к себе в домик. Ключ у тебя ест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показал ключ).</w:t>
      </w:r>
      <w:r>
        <w:rPr>
          <w:rFonts w:cs="Times New Roman Cyr" w:ascii="Times New Roman Cyr" w:hAnsi="Times New Roman Cyr"/>
          <w:sz w:val="28"/>
          <w:lang w:val="be-BY"/>
        </w:rPr>
        <w:t xml:space="preserve"> Ест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Умничка!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Марго притаилась за деревом, подслушивае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А засуетились! Ладно, беру свои слова обратно. Пусть знают Марго! Только как же мне дудочку присвоить? В домик не заберусь – ух, Земляничка, погоди, язык у тебя!.. Ух!..  А надо ли мне в домик? Дудочка ведь у него. За границей я бы всех удивила дудочкой! Все бы передо мной кепки снимали, все бы кланялись!.. Гитар там полно, а вот дудочка... это интересно!.. </w:t>
      </w:r>
      <w:r>
        <w:rPr>
          <w:rFonts w:cs="Times New Roman Cyr" w:ascii="Times New Roman Cyr" w:hAnsi="Times New Roman Cyr"/>
          <w:i/>
          <w:sz w:val="28"/>
          <w:lang w:val="be-BY"/>
        </w:rPr>
        <w:t>(Исчезае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П о т а п к а. Я на рыбалку. </w:t>
      </w:r>
      <w:r>
        <w:rPr>
          <w:rFonts w:cs="Times New Roman Cyr" w:ascii="Times New Roman Cyr" w:hAnsi="Times New Roman Cyr"/>
          <w:i/>
          <w:sz w:val="28"/>
          <w:lang w:val="be-BY"/>
        </w:rPr>
        <w:t>(Взял удочку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. А я простирну ваше бельё. </w:t>
      </w:r>
      <w:r>
        <w:rPr>
          <w:rFonts w:cs="Times New Roman Cyr" w:ascii="Times New Roman Cyr" w:hAnsi="Times New Roman Cyr"/>
          <w:i/>
          <w:sz w:val="28"/>
          <w:lang w:val="be-BY"/>
        </w:rPr>
        <w:t>(Загрузила ту горку в тазик).</w:t>
      </w:r>
      <w:r>
        <w:rPr>
          <w:rFonts w:cs="Times New Roman Cyr" w:ascii="Times New Roman Cyr" w:hAnsi="Times New Roman Cyr"/>
          <w:sz w:val="28"/>
          <w:lang w:val="be-BY"/>
        </w:rPr>
        <w:t xml:space="preserve"> Мы скоро вернем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Хорошо. Буду ждать. Сейчас мне легче ждать – больше волка не бою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Вот и молодец, Ушасти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тапка и Земляничка уходят. Ушастик играет на дудочке.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36"/>
          <w:lang w:val="be-BY"/>
        </w:rPr>
      </w:pPr>
      <w:r>
        <w:rPr>
          <w:rFonts w:cs="Times New Roman Cyr" w:ascii="Times New Roman Cyr" w:hAnsi="Times New Roman Cyr"/>
          <w:i/>
          <w:sz w:val="36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Действие второе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8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рошёлся, слушая плейер, волк Лёнька, куражась в такт музыке, кивнул Ушастику, пожал ему руку. И исчез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У ш а с т и к. Куда это он? Там моя мама будет из города идти. Он же её не знает!..(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Кричит вслед волку). </w:t>
      </w:r>
      <w:r>
        <w:rPr>
          <w:rFonts w:cs="Times New Roman Cyr" w:ascii="Times New Roman Cyr" w:hAnsi="Times New Roman Cyr"/>
          <w:sz w:val="28"/>
          <w:lang w:val="be-BY"/>
        </w:rPr>
        <w:t>Волк Лёнька-а! А, волк Лёнька!.. Ты не в ту сторону идёшь! Тебе не туда надо!..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be-BY"/>
        </w:rPr>
        <w:t>Лёнька не слыш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Эх, не слышит! Как же мамку предупредит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появившись, и что интересно – без гитары). </w:t>
      </w:r>
      <w:r>
        <w:rPr>
          <w:rFonts w:cs="Times New Roman Cyr" w:ascii="Times New Roman Cyr" w:hAnsi="Times New Roman Cyr"/>
          <w:sz w:val="28"/>
          <w:lang w:val="be-BY"/>
        </w:rPr>
        <w:t>А дашь на дудочке поиграть, и я её предупрежу? Всех делов-то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. Конечно! </w:t>
      </w:r>
      <w:r>
        <w:rPr>
          <w:rFonts w:cs="Times New Roman Cyr" w:ascii="Times New Roman Cyr" w:hAnsi="Times New Roman Cyr"/>
          <w:i/>
          <w:sz w:val="28"/>
          <w:lang w:val="be-BY"/>
        </w:rPr>
        <w:t>(Протянул дудочку, но передумал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Давай, давай! Не бойся! Ничего с твоей дудочкой не сделае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Фу-у! Так, правильно: бояться я перестал волка, теперь мне надо осторожничать с тобой, лис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Это почему ж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Больно уж ты хитрая и поэтому коварна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Лисы глупыми не бывают, ты прав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Прав, прав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о ты не прав в другом – они бывают и добрыми... А? Забыл об это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Как же, забыл! Помню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Ну, как хочешь. Что-то меня разморило. Где бы мне тут у тебя прилечь? Ага, вот местечко хорошее. </w:t>
      </w:r>
      <w:r>
        <w:rPr>
          <w:rFonts w:cs="Times New Roman Cyr" w:ascii="Times New Roman Cyr" w:hAnsi="Times New Roman Cyr"/>
          <w:i/>
          <w:sz w:val="28"/>
          <w:lang w:val="be-BY"/>
        </w:rPr>
        <w:t>(Легла и сразу же притворилась спящей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шастик  оставил одну лису на поляне, и та вскочила, размечтала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ак, скоро, скоро меня только и увидят здесь!.. Подружка написала, что там не жизнь, а сплошной курорт. Рай. Ешь, что хочешь, пей, что душе угодно... И женишков не то что у нас в лесу! Раз, два, и обчёлся. И те облезлые! На шапки мужикам не пойдут...И как раз насчёт дудочки писала... Если, говорит, найдёшь где дудочку, то обязательно привози её, у нас  её оторвут с руками и ногами... Подождите, а как это с руками и ногами? А как же я ходить буду? Трапезничат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Л ё н ь к а (</w:t>
      </w:r>
      <w:r>
        <w:rPr>
          <w:rFonts w:cs="Times New Roman Cyr" w:ascii="Times New Roman Cyr" w:hAnsi="Times New Roman Cyr"/>
          <w:i/>
          <w:sz w:val="28"/>
          <w:lang w:val="be-BY"/>
        </w:rPr>
        <w:t>появившись).</w:t>
      </w:r>
      <w:r>
        <w:rPr>
          <w:rFonts w:cs="Times New Roman Cyr" w:ascii="Times New Roman Cyr" w:hAnsi="Times New Roman Cyr"/>
          <w:sz w:val="28"/>
          <w:lang w:val="be-BY"/>
        </w:rPr>
        <w:t xml:space="preserve"> Так в народе просто  говорят. А отрывать ничего не будут. Спрос, спрос на дудочки! Понимае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ты откуда, серый, знаеш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У меня такой плейер, что и новости передаёт. </w:t>
      </w:r>
      <w:r>
        <w:rPr>
          <w:rFonts w:cs="Times New Roman Cyr" w:ascii="Times New Roman Cyr" w:hAnsi="Times New Roman Cyr"/>
          <w:i/>
          <w:sz w:val="28"/>
          <w:lang w:val="be-BY"/>
        </w:rPr>
        <w:t>(Насунул наушники, дёргаясь, исчезае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Пока я разживусь на тот плейер, неплохо бы воспользоваться этим? Но как? Все стали такими грамотными, осторожными, что не придумаешь, как их и провести. Но делу время, потехе – час!.. Ушастик топает? Ага, он! </w:t>
      </w:r>
      <w:r>
        <w:rPr>
          <w:rFonts w:cs="Times New Roman Cyr" w:ascii="Times New Roman Cyr" w:hAnsi="Times New Roman Cyr"/>
          <w:i/>
          <w:sz w:val="28"/>
          <w:lang w:val="be-BY"/>
        </w:rPr>
        <w:t>(Притворилась спящей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Всё спишь, Марго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>(потягиваясь).</w:t>
      </w:r>
      <w:r>
        <w:rPr>
          <w:rFonts w:cs="Times New Roman Cyr" w:ascii="Times New Roman Cyr" w:hAnsi="Times New Roman Cyr"/>
          <w:sz w:val="28"/>
          <w:lang w:val="be-BY"/>
        </w:rPr>
        <w:t xml:space="preserve"> Сплю. Но уже нет. Выспалась. Погоди, а где же моя гитар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ты что, с ней приходил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Я с ней, дружище, ем и сплю. Где гитар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я почём знаю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о кроме тебя тут никого не было! Никог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Может.. Я не знаю... Я выходил навстречу  маме, а её нет ещё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И как только я уснула, ты, значит, взял гитару и спрятал в лес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зачем мне о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то я не знаю – зачем! Культурный центр построят, то все музыкальные инструменты пригодя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С меня хватит одной дудочк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>(вырвала дудочку).</w:t>
      </w:r>
      <w:r>
        <w:rPr>
          <w:rFonts w:cs="Times New Roman Cyr" w:ascii="Times New Roman Cyr" w:hAnsi="Times New Roman Cyr"/>
          <w:sz w:val="28"/>
          <w:lang w:val="be-BY"/>
        </w:rPr>
        <w:t xml:space="preserve"> Она будет у меня!.. Пока не вернёшь гитару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Как же?.. Я не воришка!.. Я не брал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Знаем мы таких. Это только с виду ты не воришка, а на самом деле ещё какой воришка!.. </w:t>
      </w:r>
      <w:r>
        <w:rPr>
          <w:rFonts w:cs="Times New Roman Cyr" w:ascii="Times New Roman Cyr" w:hAnsi="Times New Roman Cyr"/>
          <w:i/>
          <w:sz w:val="28"/>
          <w:lang w:val="be-BY"/>
        </w:rPr>
        <w:t>(Исчезае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плачет).</w:t>
      </w:r>
      <w:r>
        <w:rPr>
          <w:rFonts w:cs="Times New Roman Cyr" w:ascii="Times New Roman Cyr" w:hAnsi="Times New Roman Cyr"/>
          <w:sz w:val="28"/>
          <w:lang w:val="be-BY"/>
        </w:rPr>
        <w:t xml:space="preserve"> Да не видел я твоей гитары!.. Быстрее бы ты уехала, в самом деле, вреднуля!..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9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Марго, отдышавшись, прислонилась спиной к дереву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И гитара у меня, и дудочка! И плейер будет! Про мой тайник должна знать только я сама. </w:t>
      </w:r>
      <w:r>
        <w:rPr>
          <w:rFonts w:cs="Times New Roman Cyr" w:ascii="Times New Roman Cyr" w:hAnsi="Times New Roman Cyr"/>
          <w:i/>
          <w:sz w:val="28"/>
          <w:lang w:val="be-BY"/>
        </w:rPr>
        <w:t>(Присыпала гитару и дудочку листьем).</w:t>
      </w:r>
      <w:r>
        <w:rPr>
          <w:rFonts w:cs="Times New Roman Cyr" w:ascii="Times New Roman Cyr" w:hAnsi="Times New Roman Cyr"/>
          <w:sz w:val="28"/>
          <w:lang w:val="be-BY"/>
        </w:rPr>
        <w:t xml:space="preserve"> Где же волк Лёнька, интересно мне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появившись). </w:t>
      </w:r>
      <w:r>
        <w:rPr>
          <w:rFonts w:cs="Times New Roman Cyr" w:ascii="Times New Roman Cyr" w:hAnsi="Times New Roman Cyr"/>
          <w:sz w:val="28"/>
          <w:lang w:val="be-BY"/>
        </w:rPr>
        <w:t>Звала, Петровна? Или мне почудилос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Можно сказать, что звал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Что у тебя ко мн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Плейер-то работает нормаль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В общем-то да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Что значит «в общем-то да»? А у меня горит английский! Из-за тебя, между прочим! Из-за твоей жадности! Ему, видите ли, плейера жалко? Для бедной лисы пожалел плейера...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Всхлипывает). </w:t>
      </w:r>
      <w:r>
        <w:rPr>
          <w:rFonts w:cs="Times New Roman Cyr" w:ascii="Times New Roman Cyr" w:hAnsi="Times New Roman Cyr"/>
          <w:sz w:val="28"/>
          <w:lang w:val="be-BY"/>
        </w:rPr>
        <w:t>Хорошо, я это запомню.. Я что тебе обещала привезти, когда приеду в гост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Классный плейер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Вот именно. А сейчас беру свои слова обратно. Не привезу. Не жд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Не жалко, но пойми, Петровна: на твоей голове он будет орать пуще прежнего. Как очумелый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М а р г о. Дай попробовать? Разреши</w:t>
      </w:r>
      <w:r>
        <w:rPr>
          <w:rFonts w:cs="Times New Roman Cyr" w:ascii="Times New Roman Cyr" w:hAnsi="Times New Roman Cyr"/>
          <w:i/>
          <w:sz w:val="28"/>
          <w:lang w:val="be-BY"/>
        </w:rPr>
        <w:t>? (Натянула наушники, и плейер орёт, она срывает наушники)</w:t>
      </w:r>
      <w:r>
        <w:rPr>
          <w:rFonts w:cs="Times New Roman Cyr" w:ascii="Times New Roman Cyr" w:hAnsi="Times New Roman Cyr"/>
          <w:sz w:val="28"/>
          <w:lang w:val="be-BY"/>
        </w:rPr>
        <w:t>. Но у тебя же работает! Работает! Работает!.. Почем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Я разобрался, знаю, почему. Плейер послушен только у тех, кто добрые дела делает... Я даже замыслил было только одно делишко поганое, и то  он начал капризничать... не говоря уже о грязном деле, доведённом до конца!.. А дудочка тем более капризная... или, скорее всего, принципиальная. Потому что она– женщин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Дудочка, говори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Д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разгребла листье, взяла дудочку, дует в неё, а та молчит). </w:t>
      </w:r>
      <w:r>
        <w:rPr>
          <w:rFonts w:cs="Times New Roman Cyr" w:ascii="Times New Roman Cyr" w:hAnsi="Times New Roman Cyr"/>
          <w:sz w:val="28"/>
          <w:lang w:val="be-BY"/>
        </w:rPr>
        <w:t>Не играет, слышишь, волк? И что же мне делать теперь, а? Посовету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Как-то неловко давать советы хитрой лисе, но придё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Так посоветуй, что надо сделать, чтобы дудочка играла, а  все под неё плясал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оговори с Ушастиком. Он тебе всё объясни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>(удивлённо).</w:t>
      </w:r>
      <w:r>
        <w:rPr>
          <w:rFonts w:cs="Times New Roman Cyr" w:ascii="Times New Roman Cyr" w:hAnsi="Times New Roman Cyr"/>
          <w:sz w:val="28"/>
          <w:lang w:val="be-BY"/>
        </w:rPr>
        <w:t xml:space="preserve"> С кем поговорить? С Ушастико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Да. С ни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С тем молокососом?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икогда и ни про что! Послушай, волк, а давай мы его съедим? Сильно он аппетитный, Ушастик! Вкусненький, чувствую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Но он мне хорошее дело сдела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Подумаешь, не будет плейер играть! Этот не будет, другой будет.Я же тебе обещала... Забираю свои слова назад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н ь к а. Нет, не могу Ушастика съесть, хоть и голоден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Дурак! Не ты, так кто другой подстережёт его под кустиком, и хана твоему Ушастик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Может, и твоя прав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чья же? Конечно, мо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Жуть как разожгла ты мой аппетит. Есть хочу, есть!.. Где он, Ушастик?.. Где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Не пори горячку. Будем действовать осторожно. Чтобы глупостей не наделать. За мной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Погоди! Погоди, Марго! Верни сначала Ушастику дудочку, пусть последний раз поиграет на не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Тебе надо, ты и возвращай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Хорошо, где она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. Сейчас... Хотя и не пойму, зачем она больше уже ему? Странно всё это!..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Приносит дудочку).</w:t>
      </w:r>
      <w:r>
        <w:rPr>
          <w:rFonts w:cs="Times New Roman Cyr" w:ascii="Times New Roman Cyr" w:hAnsi="Times New Roman Cyr"/>
          <w:sz w:val="28"/>
          <w:lang w:val="be-BY"/>
        </w:rPr>
        <w:t xml:space="preserve"> Н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Лёнька, молча взяв дудочку, уходит, и сразу же появляется на полянке, где положил перед Ушастиком дудочку, пожал ему руку, и, как всегда, куражась в такт музыке, исчез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Моя дудочка!.. Она вернулась благодаря доброму волку Лёньке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повернул голову).</w:t>
      </w:r>
      <w:r>
        <w:rPr>
          <w:rFonts w:cs="Times New Roman Cyr" w:ascii="Times New Roman Cyr" w:hAnsi="Times New Roman Cyr"/>
          <w:sz w:val="28"/>
          <w:lang w:val="be-BY"/>
        </w:rPr>
        <w:t xml:space="preserve"> Ага!.. </w:t>
      </w:r>
      <w:r>
        <w:rPr>
          <w:rFonts w:cs="Times New Roman Cyr" w:ascii="Times New Roman Cyr" w:hAnsi="Times New Roman Cyr"/>
          <w:i/>
          <w:sz w:val="28"/>
          <w:lang w:val="be-BY"/>
        </w:rPr>
        <w:t>(Исчезае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10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шастик играет на дудочке. Появляются Потапка и Земляничка. У медвежонка вязанка рыбы. Ушастик играет туш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А вот и мы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П о т а п к а. Я пока ловил рыбку, позавтракал. Устал. </w:t>
      </w:r>
      <w:r>
        <w:rPr>
          <w:rFonts w:cs="Times New Roman Cyr" w:ascii="Times New Roman Cyr" w:hAnsi="Times New Roman Cyr"/>
          <w:i/>
          <w:sz w:val="28"/>
          <w:lang w:val="be-BY"/>
        </w:rPr>
        <w:t>(Присел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Земляничка развешивает бельё на шес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у, ребятки, мне пор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Куда тебе пор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Как куда? У каждый ягодки свой срок, сколько она может радовать таких вот детишек, как вы, Ушастик и Потапка. Мы появляемся и исчезаем незаметно... На смену нам приходят другие ягоды... как на смену одним грибам приходят други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Грибы – это да!.. Люблю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. Не уходи, Земляничка! </w:t>
      </w:r>
      <w:r>
        <w:rPr>
          <w:rFonts w:cs="Times New Roman Cyr" w:ascii="Times New Roman Cyr" w:hAnsi="Times New Roman Cyr"/>
          <w:i/>
          <w:sz w:val="28"/>
          <w:lang w:val="be-BY"/>
        </w:rPr>
        <w:t>(Прижался к ней).</w:t>
      </w:r>
      <w:r>
        <w:rPr>
          <w:rFonts w:cs="Times New Roman Cyr" w:ascii="Times New Roman Cyr" w:hAnsi="Times New Roman Cyr"/>
          <w:sz w:val="28"/>
          <w:lang w:val="be-BY"/>
        </w:rPr>
        <w:t xml:space="preserve"> С тобой хорошо было. Не уход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П о т а п к а </w:t>
      </w:r>
      <w:r>
        <w:rPr>
          <w:rFonts w:cs="Times New Roman Cyr" w:ascii="Times New Roman Cyr" w:hAnsi="Times New Roman Cyr"/>
          <w:i/>
          <w:sz w:val="28"/>
          <w:lang w:val="be-BY"/>
        </w:rPr>
        <w:t>(хлюпает носом).</w:t>
      </w:r>
      <w:r>
        <w:rPr>
          <w:rFonts w:cs="Times New Roman Cyr" w:ascii="Times New Roman Cyr" w:hAnsi="Times New Roman Cyr"/>
          <w:sz w:val="28"/>
          <w:lang w:val="be-BY"/>
        </w:rPr>
        <w:t xml:space="preserve"> Не оставляй нас, Земляничк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Бельишко подсохнет, переоденетесь... чтобы домой вернулись нарядными.  Запомнил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 уход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А когда ты вернёшься, Землянич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а следующий год в это же врем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Ты вернешься? 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епременно.  Ушастик за год подрастёт, Потапка тоже. Боюсь, не узнаю вас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Мы тебя узнаем! Да, Потап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Конечно, Ушасти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е м л я н и ч к а. Не забудьте переодеться в чистую одежд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 забуде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До встречи, Земляничка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З е м л я н и ч к а. До встречи, Ушастик! До встречи, Потапка!.. </w:t>
      </w:r>
      <w:r>
        <w:rPr>
          <w:rFonts w:cs="Times New Roman Cyr" w:ascii="Times New Roman Cyr" w:hAnsi="Times New Roman Cyr"/>
          <w:i/>
          <w:sz w:val="28"/>
          <w:lang w:val="be-BY"/>
        </w:rPr>
        <w:t>(Уходит)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есенка друзей: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До свидания, Земляничка, до свидания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е поверишь, как грусто нам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усть не будет долгим расставание,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усть будет больше на планете мам!.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аких, как ты, как наши мамы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Как хорошо, как хорошо,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Что они всегда с нами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Как хорошо!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До свидания, Земляничка, до свидания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е поверишь, как грусто нам.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усть не будет долгим расставание,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усть будет больше на планете мам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11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Пора и мне к зиме готовиться. Берлогу надо делать. У меня же, Ушастик, домика, как у тебя, нет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Без тебя будет плох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Летом моя хатка весь этот лес, а зимой, когда холодно, – тёплая берлог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живи со мной, Потапка? Мама против не будет. Она у меня хорошая. Вот только как уехала в больницу в город, так что-то её долго и нету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Мама вернется. Не переживай. А за приглашение спасибо. Ты настоящий друг, Ушастик.. Но зимой я должен спать и спать... и так, чтобы никому не мешать. И чтобы мне не мешали.  А это удобно только в берлог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Что, всё время... спать и сп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Да. Спать и сп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завтракать? А на саночках кататься? А мамины сказки слушать? Как без всего этого, Потап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Это будет у тебя, Ушастик. А я буду спать. Потому что я так устроен. Вот рыбку, которую сегодня съем, ею буду подкрепляться и зимой... пососу лапу, и сыт. И буду  благодарить рыбку, пчёл, что они мне помогут перезимоват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Для меня это более чем странно! Ничего не понимаю, ничего, как этот мир устроен. Стыд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Подрастём, и поймём. Не переживай, друг. Всему своё врем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как я без тебя? Это ж всю зиму!.. Это ж можно сойти с ум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Но ты не расстраивайся, зима быстро пролетит, и мы опять встретим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Я, ты и Земляничк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Да, я, ты и Землянич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Вот здорово буде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А за зиму ты и на дудочке научишься хорошо играть. Хотя у тебя и так уже получается многое. Не ожида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Я помогу тебе берлогу дел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Договорились. Но пока я пойду подыщу место... такое, чтобы удобнее рыть землю было и подальше от всех... Чтобы зимой мой сон никто не тревожил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Я бы мог придти и спросить у тебя через снег: Потапка, ты как там, в берлоге? Спиш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П о т а п к а. Не буди меня, Ушастик. И тогда мы будем ещё долго-долго дружить... </w:t>
      </w:r>
      <w:r>
        <w:rPr>
          <w:rFonts w:cs="Times New Roman Cyr" w:ascii="Times New Roman Cyr" w:hAnsi="Times New Roman Cyr"/>
          <w:i/>
          <w:sz w:val="28"/>
          <w:lang w:val="be-BY"/>
        </w:rPr>
        <w:t>(Уходи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12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На лесной поляне появляются, крадучись, Лёнька и Марго. Ушастик сидит на пеньке и играет на дудочке. Увидев непрошенных гостей, встал, поклонил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Проходите! Не стесняйтесь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грубо).</w:t>
      </w:r>
      <w:r>
        <w:rPr>
          <w:rFonts w:cs="Times New Roman Cyr" w:ascii="Times New Roman Cyr" w:hAnsi="Times New Roman Cyr"/>
          <w:sz w:val="28"/>
          <w:lang w:val="be-BY"/>
        </w:rPr>
        <w:t xml:space="preserve"> Пройдём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уловил в голосе волка устрашающие нотки, насторожился, и когда Марго протянула к нему свои хищные лапки, заиграл такую мелодию, от которой волк и лисица пустились в пляс).</w:t>
      </w:r>
      <w:r>
        <w:rPr>
          <w:rFonts w:cs="Times New Roman Cyr" w:ascii="Times New Roman Cyr" w:hAnsi="Times New Roman Cyr"/>
          <w:sz w:val="28"/>
          <w:lang w:val="be-BY"/>
        </w:rPr>
        <w:t xml:space="preserve"> А-та-та, тра-та-та!.. А-та-та, тра-та-та!.. А-та-та, тра-та-та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устало).</w:t>
      </w:r>
      <w:r>
        <w:rPr>
          <w:rFonts w:cs="Times New Roman Cyr" w:ascii="Times New Roman Cyr" w:hAnsi="Times New Roman Cyr"/>
          <w:sz w:val="28"/>
          <w:lang w:val="be-BY"/>
        </w:rPr>
        <w:t xml:space="preserve"> Пощади, Ушастик! Прикажи дудочке, чтобы она не играл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Мы же только пошутили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н ь к а. Да! Что, шуток не понимае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Прикажи дудочке, поганке этой, чтобы замолчал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т, обманываете! Я разгадал ваши хищные намерения! Один остался, и вы решили этим воспользоваться! Двое против одного? Да? Играй, дудочка, играй!.. Получайт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И волк  с лисой, не успев немного отдышаться, пошли снова в пляс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А-та-та, тра-та-та!.. А-та-та, тра-та-та!.. А-та-та, тра-та-та!.. </w:t>
      </w:r>
      <w:r>
        <w:rPr>
          <w:rFonts w:cs="Times New Roman Cyr" w:ascii="Times New Roman Cyr" w:hAnsi="Times New Roman Cyr"/>
          <w:i/>
          <w:sz w:val="28"/>
          <w:lang w:val="be-BY"/>
        </w:rPr>
        <w:t>(Увидел Маму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ама вернулась!.. Мама вернулась!...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Устремился навстречу, они обнимаются). </w:t>
      </w:r>
      <w:r>
        <w:rPr>
          <w:rFonts w:cs="Times New Roman Cyr" w:ascii="Times New Roman Cyr" w:hAnsi="Times New Roman Cyr"/>
          <w:sz w:val="28"/>
          <w:lang w:val="be-BY"/>
        </w:rPr>
        <w:t>Я знал, что ты вернешься! Я знал!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Лёнька и Марго, чуть живые, уползают в лес, упрекая друг друга</w:t>
      </w:r>
      <w:r>
        <w:rPr>
          <w:rFonts w:cs="Times New Roman Cyr" w:ascii="Times New Roman Cyr" w:hAnsi="Times New Roman Cyr"/>
          <w:sz w:val="28"/>
          <w:lang w:val="be-BY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Это всё ты!.. Ты!.. Соблазнительниц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А не ты?! Как что, так на женщину сворачивать?!.. Мужик, называется!.. Слюньтяй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м а. Сыночек мой! Как ты тут жил? Волновалась я за теб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Да я почти взрослый. Волка совсем  не бою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м а. Молодчина ты у мен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И на дудочке играть уме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м а. А кто тебе её, дудочку, да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Мне её Потапка подари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Потапк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 о т а п к а. Здравствуйте, мама Ушастик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м а. Здравствуй, Потапка. Пошли с нами. Я баночку мёда купила, доктор мне приписал, так и тебя угощу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П о т а п к а </w:t>
      </w:r>
      <w:r>
        <w:rPr>
          <w:rFonts w:cs="Times New Roman Cyr" w:ascii="Times New Roman Cyr" w:hAnsi="Times New Roman Cyr"/>
          <w:i/>
          <w:sz w:val="28"/>
          <w:lang w:val="be-BY"/>
        </w:rPr>
        <w:t>(стукнул себя по лбу).</w:t>
      </w:r>
      <w:r>
        <w:rPr>
          <w:rFonts w:cs="Times New Roman Cyr" w:ascii="Times New Roman Cyr" w:hAnsi="Times New Roman Cyr"/>
          <w:sz w:val="28"/>
          <w:lang w:val="be-BY"/>
        </w:rPr>
        <w:t xml:space="preserve"> Совсем забыл! Совсем!.. Пора уже и на своей пасеке взятку брать. Ну, да это потом. Спасибо за приглашение. Где и когда вы видели такого медведя, который бы от мёда отказался? Но сразу предупреждаю: поскольку вам доктора приписали, то много мёда кушать не буду... толко лизну... всего разок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шастик играет на дудуочке. Уходя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13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И сразу же появляется Марго. Ползает по травке, что-то суетно ищ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Билет... билет... билет... билет! Боже мой, опаздываю на самолёт! Где мой билет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 </w:t>
      </w:r>
      <w:r>
        <w:rPr>
          <w:rFonts w:cs="Times New Roman Cyr" w:ascii="Times New Roman Cyr" w:hAnsi="Times New Roman Cyr"/>
          <w:i/>
          <w:sz w:val="28"/>
          <w:lang w:val="be-BY"/>
        </w:rPr>
        <w:t>(появившись).</w:t>
      </w:r>
      <w:r>
        <w:rPr>
          <w:rFonts w:cs="Times New Roman Cyr" w:ascii="Times New Roman Cyr" w:hAnsi="Times New Roman Cyr"/>
          <w:sz w:val="28"/>
          <w:lang w:val="be-BY"/>
        </w:rPr>
        <w:t xml:space="preserve"> Значит, не судьб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М а р г о. Как не судьба? Меня же ждёт сумасшедший контракт! Обалдеть можно! Я же мечтала жить в замке, на широкую ногу!.. Чтобы у меня слуги были! И чтобы не думать, где поймать себе на обед курочку или зайца на ужин!.. А это что ж получается?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Не переживай, Петровна. Что получается, то и получается.  Шест и у нас  есть. Вот он. </w:t>
      </w:r>
      <w:r>
        <w:rPr>
          <w:rFonts w:cs="Times New Roman Cyr" w:ascii="Times New Roman Cyr" w:hAnsi="Times New Roman Cyr"/>
          <w:i/>
          <w:sz w:val="28"/>
          <w:lang w:val="be-BY"/>
        </w:rPr>
        <w:t>(Вручил шест).</w:t>
      </w:r>
      <w:r>
        <w:rPr>
          <w:rFonts w:cs="Times New Roman Cyr" w:ascii="Times New Roman Cyr" w:hAnsi="Times New Roman Cyr"/>
          <w:sz w:val="28"/>
          <w:lang w:val="be-BY"/>
        </w:rPr>
        <w:t xml:space="preserve"> Подиум освободился... который был пуст без тебя... на полянке места много. А к зиме и крыша будет – набрали строителей уже, будут строить КЦ. Знаешь, что такое КЦ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М а р г о </w:t>
      </w:r>
      <w:r>
        <w:rPr>
          <w:rFonts w:cs="Times New Roman Cyr" w:ascii="Times New Roman Cyr" w:hAnsi="Times New Roman Cyr"/>
          <w:i/>
          <w:sz w:val="28"/>
          <w:lang w:val="be-BY"/>
        </w:rPr>
        <w:t>(отбросила шест).</w:t>
      </w:r>
      <w:r>
        <w:rPr>
          <w:rFonts w:cs="Times New Roman Cyr" w:ascii="Times New Roman Cyr" w:hAnsi="Times New Roman Cyr"/>
          <w:sz w:val="28"/>
          <w:lang w:val="be-BY"/>
        </w:rPr>
        <w:t xml:space="preserve"> Да пошёл ты, прохиндей! И шест свой убери!..Для чего я весь год один только  рис ела? Чтобы фигуру достойно выставить напоказ!.. Тебе понятно хоть это?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А меня записали в плотники.  Пойду новый топор получать и рубанок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У ш а с т и к </w:t>
      </w:r>
      <w:r>
        <w:rPr>
          <w:rFonts w:cs="Times New Roman Cyr" w:ascii="Times New Roman Cyr" w:hAnsi="Times New Roman Cyr"/>
          <w:i/>
          <w:sz w:val="28"/>
          <w:lang w:val="be-BY"/>
        </w:rPr>
        <w:t>(появившись).</w:t>
      </w:r>
      <w:r>
        <w:rPr>
          <w:rFonts w:cs="Times New Roman Cyr" w:ascii="Times New Roman Cyr" w:hAnsi="Times New Roman Cyr"/>
          <w:sz w:val="28"/>
          <w:lang w:val="be-BY"/>
        </w:rPr>
        <w:t xml:space="preserve"> Дядя волк Лёня! Когда ты один, ты тоже хороший... Возьми и меня с собой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Объявление чита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т. Я не умею ещё чит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Когда научишься читать, тогда будем и вести серьёзный  разговор. А там написано... и между прочим, на нашем языке, а не на каком-то там английском: малолетки на работу не принимаются. Пристроят тебя, к примеру, ко мне в ученики? Нагрузку дадут? Нет, не годится... Не хватало ещё отвечать за тебя, Ушастик. Всунешь ещё куда лапку или хвостик... Или вдруг кирпич упадёт на голову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е упадёт! Я бдительный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Марш домой! </w:t>
      </w:r>
      <w:r>
        <w:rPr>
          <w:rFonts w:cs="Times New Roman Cyr" w:ascii="Times New Roman Cyr" w:hAnsi="Times New Roman Cyr"/>
          <w:i/>
          <w:sz w:val="28"/>
          <w:lang w:val="be-BY"/>
        </w:rPr>
        <w:t>(Хлопнул лапкой по мягкому месту, и Ушастик  споткнулся, упал, и нашёл биле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А это что за бумажка такая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Л ё н ь к а. Погоди-ка, Ушастик!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Взял билет).</w:t>
      </w:r>
      <w:r>
        <w:rPr>
          <w:rFonts w:cs="Times New Roman Cyr" w:ascii="Times New Roman Cyr" w:hAnsi="Times New Roman Cyr"/>
          <w:sz w:val="28"/>
          <w:lang w:val="be-BY"/>
        </w:rPr>
        <w:t xml:space="preserve"> Он. Ну, и что же сейчас? Как думаешь, Ушастик, нам поступить? Вернуть билет или н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Я бы вернул. Ну какой из неё толк здесь, в лесу? Только и жди пакосте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Л ё н ь к а. Ты прав, Ушастик. Пусть едет, куда хочет. По крайней мере, мы честно поступим. А там Бог  пусть всех нас рассуд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Наша совесть будет чист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Л ё н ь к а. Понесли билет вместе!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У ш а с т и к. Понесли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есня друзей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Хорошо в лесу шагать –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Если дружн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Хорошо нести билет –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Кому нужн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Только нас тревожит,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Хотя много нас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( К Ушастику и Лёньке пристраиваются Потапка и Мама</w:t>
      </w:r>
      <w:r>
        <w:rPr>
          <w:rFonts w:cs="Times New Roman Cyr" w:ascii="Times New Roman Cyr" w:hAnsi="Times New Roman Cyr"/>
          <w:sz w:val="28"/>
          <w:lang w:val="be-BY"/>
        </w:rPr>
        <w:t>)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Кто вернуться ей поможет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Если дома жить не может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И какой Марго покажет,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И какой Марго покажет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а границей класс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i/>
          <w:sz w:val="28"/>
          <w:lang w:val="be-BY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be-BY"/>
        </w:rPr>
        <w:t>( В зал 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Всё, друзья, у нас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Конец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HG Mincho Light J" w:cs="Verdana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5:26:26Z</dcterms:created>
  <dc:creator/>
  <dc:description/>
  <dc:language>en-US</dc:language>
  <cp:lastModifiedBy/>
  <dcterms:modified xsi:type="dcterms:W3CDTF">1601-01-01T00:02:44Z</dcterms:modified>
  <cp:revision>1</cp:revision>
  <dc:subject/>
  <dc:title/>
</cp:coreProperties>
</file>