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асиль Ткачев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ВАУЧЕР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или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ВОЗВРАЩЕНИЕ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ОЧЕРЕДЬ 91-г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Комедия 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двух действиях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ьесы, размещённые на сайте, защищены РУПИС «Белорусское агентство по охране авторских прав»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val="ru-RU"/>
        </w:rPr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ЕЙСТВУЮЩИЕ  ЛИЦА:</w:t>
      </w:r>
    </w:p>
    <w:p>
      <w:pPr>
        <w:pStyle w:val="Normal"/>
        <w:spacing w:lineRule="atLeast" w:line="12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искунов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Кно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одител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тарух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ерёвкин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целуйки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н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Время действия — 1991 год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Место — перед таможней (в очереди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Действие первое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lineRule="atLeast" w:line="22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Мягкий автобус.  Для  нашего  действия  достаточно </w:t>
      </w:r>
    </w:p>
    <w:p>
      <w:pPr>
        <w:pStyle w:val="Normal"/>
        <w:spacing w:lineRule="atLeast" w:line="22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и одной стороны сидений. Вся задняя часть автобуса завалена сумками, чемоданами, игрушками.</w:t>
      </w:r>
    </w:p>
    <w:p>
      <w:pPr>
        <w:pStyle w:val="TextBody"/>
        <w:ind w:left="0" w:right="0" w:firstLine="567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Утро. Все в автобусе, кроме Водителя — он на своем   месте   считает   деньги,  —  спят.   Но   сон   их некрепок, последний, уже видны потягивания, кто-то подзамерз и натягивает  на   себя  одеяло  или  куртку.</w:t>
      </w:r>
    </w:p>
    <w:p>
      <w:pPr>
        <w:pStyle w:val="Normal"/>
        <w:spacing w:lineRule="atLeast" w:line="22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eastAsia="Times New Roman Cyr" w:cs="Times New Roman Cyr" w:ascii="Times New Roman Cyr" w:hAnsi="Times New Roman Cyr"/>
          <w:i/>
          <w:sz w:val="28"/>
        </w:rPr>
        <w:t xml:space="preserve">        </w:t>
      </w:r>
      <w:r>
        <w:rPr>
          <w:rFonts w:cs="Times New Roman Cyr" w:ascii="Times New Roman Cyr" w:hAnsi="Times New Roman Cyr"/>
          <w:i/>
          <w:sz w:val="28"/>
        </w:rPr>
        <w:t>Еще достаточно холодно. Даже в автобусе.</w:t>
      </w:r>
    </w:p>
    <w:p>
      <w:pPr>
        <w:pStyle w:val="Normal"/>
        <w:spacing w:lineRule="atLeast" w:line="30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</w:r>
    </w:p>
    <w:p>
      <w:pPr>
        <w:pStyle w:val="Normal"/>
        <w:spacing w:lineRule="atLeast" w:line="27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Эх, жизнь! Да-а... </w:t>
      </w:r>
      <w:r>
        <w:rPr>
          <w:rFonts w:cs="Times New Roman Cyr" w:ascii="Times New Roman Cyr" w:hAnsi="Times New Roman Cyr"/>
          <w:i/>
          <w:sz w:val="28"/>
        </w:rPr>
        <w:t>(В сторону спящих — недовольно)</w:t>
      </w:r>
      <w:r>
        <w:rPr>
          <w:rFonts w:cs="Times New Roman Cyr" w:ascii="Times New Roman Cyr" w:hAnsi="Times New Roman Cyr"/>
          <w:sz w:val="28"/>
        </w:rPr>
        <w:t xml:space="preserve">. Жмоты! Скряги! Да в «Грантуре» и в «Интуристе» за такие деньжата </w:t>
      </w:r>
      <w:r>
        <w:rPr>
          <w:rFonts w:cs="Times New Roman Cyr" w:ascii="Times New Roman Cyr" w:hAnsi="Times New Roman Cyr"/>
          <w:i/>
          <w:sz w:val="28"/>
        </w:rPr>
        <w:t>(трясет пачкой денег)</w:t>
      </w:r>
      <w:r>
        <w:rPr>
          <w:rFonts w:cs="Times New Roman Cyr" w:ascii="Times New Roman Cyr" w:hAnsi="Times New Roman Cyr"/>
          <w:sz w:val="28"/>
        </w:rPr>
        <w:t xml:space="preserve"> и разговаривать водители не станут. Там железная такса. И с кем связался? Знал бы!.. Мать вашу!.. А вы, мелочной народишко?! Жрите! Давитесь! </w:t>
      </w:r>
      <w:r>
        <w:rPr>
          <w:rFonts w:cs="Times New Roman Cyr" w:ascii="Times New Roman Cyr" w:hAnsi="Times New Roman Cyr"/>
          <w:i/>
          <w:sz w:val="28"/>
        </w:rPr>
        <w:t xml:space="preserve">(Бросает на спящих деньги, те, словно осенние листья, осыпаются на людей, кружась, и вдруг все просыпаются, ловят деньги, встают, как в волшебном сне, не веря чудесам. На лицах — и удивление, и восторг.) </w:t>
      </w:r>
      <w:r>
        <w:rPr>
          <w:rFonts w:cs="Times New Roman Cyr" w:ascii="Times New Roman Cyr" w:hAnsi="Times New Roman Cyr"/>
          <w:sz w:val="28"/>
        </w:rPr>
        <w:t xml:space="preserve">Падлы! </w:t>
      </w:r>
      <w:r>
        <w:rPr>
          <w:rFonts w:cs="Times New Roman Cyr" w:ascii="Times New Roman Cyr" w:hAnsi="Times New Roman Cyr"/>
          <w:i/>
          <w:sz w:val="28"/>
        </w:rPr>
        <w:t>(Исчезает).</w:t>
      </w:r>
    </w:p>
    <w:p>
      <w:pPr>
        <w:pStyle w:val="Normal"/>
        <w:spacing w:lineRule="atLeast" w:line="27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За что? От кого? Господи! </w:t>
      </w:r>
      <w:r>
        <w:rPr>
          <w:rFonts w:cs="Times New Roman Cyr" w:ascii="Times New Roman Cyr" w:hAnsi="Times New Roman Cyr"/>
          <w:i/>
          <w:sz w:val="28"/>
        </w:rPr>
        <w:t>(Перекрестился).</w:t>
      </w:r>
      <w:r>
        <w:rPr>
          <w:rFonts w:cs="Times New Roman Cyr" w:ascii="Times New Roman Cyr" w:hAnsi="Times New Roman Cyr"/>
          <w:sz w:val="28"/>
        </w:rPr>
        <w:t xml:space="preserve"> Ты правильно разобрался: я не грешник! Я святой! Спасибо! </w:t>
      </w:r>
      <w:r>
        <w:rPr>
          <w:rFonts w:cs="Times New Roman Cyr" w:ascii="Times New Roman Cyr" w:hAnsi="Times New Roman Cyr"/>
          <w:i/>
          <w:sz w:val="28"/>
        </w:rPr>
        <w:t>(Суетливо запихивает деньги в карманы).</w:t>
      </w:r>
      <w:r>
        <w:rPr>
          <w:rFonts w:cs="Times New Roman Cyr" w:ascii="Times New Roman Cyr" w:hAnsi="Times New Roman Cyr"/>
          <w:sz w:val="28"/>
        </w:rPr>
        <w:t xml:space="preserve"> О, господи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. А зачем они мне? На кой хрен? Что за них купишь? </w:t>
      </w:r>
      <w:r>
        <w:rPr>
          <w:rFonts w:cs="Times New Roman Cyr" w:ascii="Times New Roman Cyr" w:hAnsi="Times New Roman Cyr"/>
          <w:i/>
          <w:sz w:val="28"/>
        </w:rPr>
        <w:t>(Швыряет деньги, их подбирает Кно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От спасибо! Да-да, спасибо! Хоть какие, а есть. </w:t>
      </w:r>
      <w:r>
        <w:rPr>
          <w:rFonts w:cs="Times New Roman Cyr" w:ascii="Times New Roman Cyr" w:hAnsi="Times New Roman Cyr"/>
          <w:i/>
          <w:sz w:val="28"/>
        </w:rPr>
        <w:t>(Прижимает деньги к груди, довольно закатывая глаза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 </w:t>
      </w:r>
      <w:r>
        <w:rPr>
          <w:rFonts w:cs="Times New Roman Cyr" w:ascii="Times New Roman Cyr" w:hAnsi="Times New Roman Cyr"/>
          <w:i/>
          <w:sz w:val="28"/>
        </w:rPr>
        <w:t>(в сторону жениха).</w:t>
      </w:r>
      <w:r>
        <w:rPr>
          <w:rFonts w:cs="Times New Roman Cyr" w:ascii="Times New Roman Cyr" w:hAnsi="Times New Roman Cyr"/>
          <w:sz w:val="28"/>
        </w:rPr>
        <w:t xml:space="preserve"> Игореша! Это как раз удачно — к нашей свадьбе, милый!</w:t>
      </w:r>
    </w:p>
    <w:p>
      <w:pPr>
        <w:pStyle w:val="Normal"/>
        <w:spacing w:before="57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Он скривился, отвернулся: что за бред, 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какая свадьба?</w:t>
      </w:r>
    </w:p>
    <w:p>
      <w:pPr>
        <w:pStyle w:val="Normal"/>
        <w:spacing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Мой Казик в Варшаве... Да, забыла сказать: он — в Варшаве... Звал меня... честное слово... не сойти мне... Звал... Но я: нет! нет! нет! Где родился, там и сгодился. Ну, разок побывать можн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ойдешь в азарт — не остановишь. Я тоже думала: разок. А попробовала — понравило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Это, извините, давно был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Один бог помнит когда... Тот раз намучилась за дорогу... трое суток стояли на границе в очереди. Нет, думаю, хватит! Поищите дураков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Они нас сами найду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А потом отошла дома, оклемалась, отмылась... и потянуло... еще разок захотелось. А почему бы и нет! Я чем плоха? </w:t>
      </w:r>
      <w:r>
        <w:rPr>
          <w:rFonts w:cs="Times New Roman Cyr" w:ascii="Times New Roman Cyr" w:hAnsi="Times New Roman Cyr"/>
          <w:i/>
          <w:sz w:val="28"/>
        </w:rPr>
        <w:t>(Демонстрирует себя).</w:t>
      </w:r>
      <w:r>
        <w:rPr>
          <w:rFonts w:cs="Times New Roman Cyr" w:ascii="Times New Roman Cyr" w:hAnsi="Times New Roman Cyr"/>
          <w:sz w:val="28"/>
        </w:rPr>
        <w:t xml:space="preserve"> Ничем. Где и за что я у себя это тряпье куплю? Не светить же, в конце концов, в любимом городе перед любимыми... извините, задницей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Деньги. </w:t>
      </w:r>
      <w:r>
        <w:rPr>
          <w:rFonts w:cs="Times New Roman Cyr" w:ascii="Times New Roman Cyr" w:hAnsi="Times New Roman Cyr"/>
          <w:i/>
          <w:sz w:val="28"/>
        </w:rPr>
        <w:t>(Играется с ними).</w:t>
      </w:r>
      <w:r>
        <w:rPr>
          <w:rFonts w:cs="Times New Roman Cyr" w:ascii="Times New Roman Cyr" w:hAnsi="Times New Roman Cyr"/>
          <w:sz w:val="28"/>
        </w:rPr>
        <w:t xml:space="preserve"> Хоть наши, а все же... деньги. А? Люди! Деньги-и! Нам их послал Всевышни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Он пошлет... Лови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У Казика... валюта. Писа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е р е в к и н. А зачем она мне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о ц е л у й к и н а </w:t>
      </w:r>
      <w:r>
        <w:rPr>
          <w:rFonts w:cs="Times New Roman Cyr" w:ascii="Times New Roman Cyr" w:hAnsi="Times New Roman Cyr"/>
          <w:i/>
          <w:sz w:val="28"/>
        </w:rPr>
        <w:t xml:space="preserve">(удивленно). </w:t>
      </w:r>
      <w:r>
        <w:rPr>
          <w:rFonts w:cs="Times New Roman Cyr" w:ascii="Times New Roman Cyr" w:hAnsi="Times New Roman Cyr"/>
          <w:sz w:val="28"/>
        </w:rPr>
        <w:t xml:space="preserve"> Что...  валют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ет, нет... Это я вспомнил. Просто... Да. Так. Продолжай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а. И меня нагрузили. Шесть сумок и мешок с обоями. Как я там все это носить-то буду? Ума не приложу. Носильщики там хоть есть или как? А?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ауза. Каждый занят чем-то своим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й, и отважная я баба... </w:t>
      </w:r>
      <w:r>
        <w:rPr>
          <w:rFonts w:cs="Times New Roman Cyr" w:ascii="Times New Roman Cyr" w:hAnsi="Times New Roman Cyr"/>
          <w:i/>
          <w:sz w:val="28"/>
        </w:rPr>
        <w:t>(Тяжело вздохнула).</w:t>
      </w:r>
    </w:p>
    <w:p>
      <w:pPr>
        <w:pStyle w:val="Normal"/>
        <w:spacing w:lineRule="atLeast" w:line="268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возмущенно).</w:t>
      </w:r>
      <w:r>
        <w:rPr>
          <w:rFonts w:cs="Times New Roman Cyr" w:ascii="Times New Roman Cyr" w:hAnsi="Times New Roman Cyr"/>
          <w:sz w:val="28"/>
        </w:rPr>
        <w:t xml:space="preserve"> И почему это очередь на одном месте стоит?</w:t>
      </w:r>
    </w:p>
    <w:p>
      <w:pPr>
        <w:pStyle w:val="Normal"/>
        <w:spacing w:lineRule="atLeast" w:line="26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А куда им торопиться? У них же нет Казика...</w:t>
      </w:r>
    </w:p>
    <w:p>
      <w:pPr>
        <w:pStyle w:val="Normal"/>
        <w:spacing w:lineRule="atLeast" w:line="26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Это мы торопимся... быстрее проскочить таможню... быстрее распродать свои сумки... быстрее напялить на себя кофточки импортные... юбки джинсовые...</w:t>
      </w:r>
    </w:p>
    <w:p>
      <w:pPr>
        <w:pStyle w:val="Normal"/>
        <w:spacing w:lineRule="atLeast" w:line="26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ростите, но вы, Петрович, насколько это видно, в юбках и кофточках не ходите...</w:t>
      </w:r>
    </w:p>
    <w:p>
      <w:pPr>
        <w:pStyle w:val="Normal"/>
        <w:spacing w:lineRule="atLeast" w:line="27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 </w:t>
      </w:r>
      <w:r>
        <w:rPr>
          <w:rFonts w:cs="Times New Roman Cyr" w:ascii="Times New Roman Cyr" w:hAnsi="Times New Roman Cyr"/>
          <w:i/>
          <w:sz w:val="28"/>
        </w:rPr>
        <w:t>(не обращая на Пискунову внимания — почти кричит)</w:t>
      </w:r>
      <w:r>
        <w:rPr>
          <w:rFonts w:cs="Times New Roman Cyr" w:ascii="Times New Roman Cyr" w:hAnsi="Times New Roman Cyr"/>
          <w:sz w:val="28"/>
        </w:rPr>
        <w:t>. А они — нет, не торопятся!</w:t>
      </w:r>
    </w:p>
    <w:p>
      <w:pPr>
        <w:pStyle w:val="Normal"/>
        <w:spacing w:lineRule="atLeast" w:line="27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Пошли, Петрович, прошвырнемся. Ветерком подышим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целуйкина хмыкнул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к там, впереди? Интересно, шерстят на границе или нет? Бьют наших или ка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е знаю, как вот вам, а мне никогда еще на этой таможне не везло. Всех через телевизор пропускают, а мои сумки на стол. И давай душу наизнанку выворачивать... Это нельзя, это — тоже... Но другие-то проезжают — и ничего. Такие вещи я там видел, которые дома — никогда. Я, может, специально и еду туда посмотреть, что у нас есть. Им можн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Им можно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Граница — так всегда было — делила людей на несколько категорий. Это как бы сортировочный пункт. Одних на ту сторону, других — на эту, третьих — на третью, четвертых... </w:t>
      </w:r>
      <w:r>
        <w:rPr>
          <w:rFonts w:cs="Times New Roman Cyr" w:ascii="Times New Roman Cyr" w:hAnsi="Times New Roman Cyr"/>
          <w:i/>
          <w:sz w:val="28"/>
        </w:rPr>
        <w:t>(Безнадежно махнула рукой).</w:t>
      </w:r>
      <w:r>
        <w:rPr>
          <w:rFonts w:cs="Times New Roman Cyr" w:ascii="Times New Roman Cyr" w:hAnsi="Times New Roman Cyr"/>
          <w:sz w:val="28"/>
        </w:rPr>
        <w:t xml:space="preserve"> Да чего там попусту говорить, энергию тратить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чмокнула в щеку Кнота).</w:t>
      </w:r>
      <w:r>
        <w:rPr>
          <w:rFonts w:cs="Times New Roman Cyr" w:ascii="Times New Roman Cyr" w:hAnsi="Times New Roman Cyr"/>
          <w:sz w:val="28"/>
        </w:rPr>
        <w:t xml:space="preserve"> Если ее, энергию, можно использовать более разумно, правда, дядя Кнот?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 </w:t>
      </w:r>
      <w:r>
        <w:rPr>
          <w:rFonts w:cs="Times New Roman Cyr" w:ascii="Times New Roman Cyr" w:hAnsi="Times New Roman Cyr"/>
          <w:i/>
          <w:sz w:val="28"/>
        </w:rPr>
        <w:t>(ошарашен)</w:t>
      </w:r>
      <w:r>
        <w:rPr>
          <w:rFonts w:cs="Times New Roman Cyr" w:ascii="Times New Roman Cyr" w:hAnsi="Times New Roman Cyr"/>
          <w:sz w:val="28"/>
        </w:rPr>
        <w:t xml:space="preserve">. Польщен! Польщен! Польщен! </w:t>
      </w:r>
      <w:r>
        <w:rPr>
          <w:rFonts w:cs="Times New Roman Cyr" w:ascii="Times New Roman Cyr" w:hAnsi="Times New Roman Cyr"/>
          <w:i/>
          <w:sz w:val="28"/>
        </w:rPr>
        <w:t>(Пританцовывает)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Как мало для вас, мужиков, надо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Раньше мне Казик часто звонил... Варшавский аспирант! Звучит, а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Ты идешь, Петрович? Айда, свежим ветерком подышим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целуйкина хмыкнул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залилась смехом).</w:t>
      </w:r>
      <w:r>
        <w:rPr>
          <w:rFonts w:cs="Times New Roman Cyr" w:ascii="Times New Roman Cyr" w:hAnsi="Times New Roman Cyr"/>
          <w:sz w:val="28"/>
        </w:rPr>
        <w:t xml:space="preserve"> Подбирайте выражения,  дядя Кнот! Насмешил! «Свежим ветерком». Вся эта прославленная таможня и прилегающие к ней кусты и углубления — сплошной туалет. В темноте не сунься... Лучше перетерпи. Иначе завезешь на чужую территорию наше советское дерьм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 я что везу — добро? Ха-ха-х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о оно хотя и дрянь, однако не воняет. А то может за подошву прицепиться... Наше вам, панове! Таможенники, пограничники пропустят. Не учуют. Французские духи — и те только сначала пахнут, а потом привыкаешь... и ноль внимани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е р е в к и н. Пошли, Васильич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га! А вы, бабоньки, пока зарядочкой... зарядочкой это самое... Ага! По утрам положено!</w:t>
      </w:r>
    </w:p>
    <w:p>
      <w:pPr>
        <w:pStyle w:val="Normal"/>
        <w:spacing w:before="57" w:after="57"/>
        <w:ind w:left="0" w:right="0" w:firstLine="567"/>
        <w:jc w:val="center"/>
        <w:rPr/>
      </w:pPr>
      <w:r>
        <w:rPr>
          <w:rFonts w:cs="Times New Roman Cyr" w:ascii="Times New Roman Cyr" w:hAnsi="Times New Roman Cyr"/>
          <w:i/>
          <w:sz w:val="28"/>
        </w:rPr>
        <w:t>Кнот и Веревкин выходят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. Правда, правда, правда! А почему бы и нет? Советы умных людей приятно и послушать. </w:t>
      </w:r>
      <w:r>
        <w:rPr>
          <w:rFonts w:cs="Times New Roman Cyr" w:ascii="Times New Roman Cyr" w:hAnsi="Times New Roman Cyr"/>
          <w:i/>
          <w:sz w:val="28"/>
        </w:rPr>
        <w:t>(Делает зарядку. Потом где-то у нее заклинило, и она застыла в скрюченной позе).</w:t>
      </w:r>
      <w:r>
        <w:rPr>
          <w:rFonts w:cs="Times New Roman Cyr" w:ascii="Times New Roman Cyr" w:hAnsi="Times New Roman Cyr"/>
          <w:sz w:val="28"/>
        </w:rPr>
        <w:t xml:space="preserve"> Люди... ба... бы... Ой, а мне ж обязательно за границу надо... Ба... бы... сдвиньте меня... пошевелите... С мертвой точки столкните..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Женщины выполняют просьб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 и с к у н о в а. Тебе, старая, на печи лежать, а ты куда прешься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Не куда, а за рубеж! Что я — не такая, как все? Или у меня детей нет, внучат? Вон — шесть сумок и мешок с обоями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усть сами дети и внуки ездят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Некогда. А я на заслуженном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 и с к у н о в а. Раз им некогда, тогда не скрипи. 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Старуха махнула на Пискунову рукой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о ц е л у й к и н а </w:t>
      </w:r>
      <w:r>
        <w:rPr>
          <w:rFonts w:cs="Times New Roman Cyr" w:ascii="Times New Roman Cyr" w:hAnsi="Times New Roman Cyr"/>
          <w:i/>
          <w:sz w:val="28"/>
        </w:rPr>
        <w:t>(всматриваясь).</w:t>
      </w:r>
      <w:r>
        <w:rPr>
          <w:rFonts w:cs="Times New Roman Cyr" w:ascii="Times New Roman Cyr" w:hAnsi="Times New Roman Cyr"/>
          <w:sz w:val="28"/>
        </w:rPr>
        <w:t xml:space="preserve"> Пересменка на таможне или чт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Кто тебя там ждет-дожидается? Издеваются над простыми смертными — и только. Неужели обязательно в сумках надо ковыряться? И что от нас увезти можно? Что? Понять не могу! В магазинах же ни черта нету!</w:t>
      </w:r>
    </w:p>
    <w:p>
      <w:pPr>
        <w:pStyle w:val="Normal"/>
        <w:spacing w:lineRule="atLeast" w:line="25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отому и нету, что все туда эвакуировали. И не из магазина, а с баз. Прямехонько. По себе знаю. Человек я старый, помирать скоро, так что скрывать-прятать нечего. Все, что в моих сумках, зять Мишка с базы натаскал. Он когда-то там электриком работал... должность худая, а все же знакомства остались. Где же еще чего путного возьмешь? А у тебя, товарищ Пискунова, товар-то откель? Ты у нас старшая, экипаж сортировала на свое усмотрение...</w:t>
      </w:r>
    </w:p>
    <w:p>
      <w:pPr>
        <w:pStyle w:val="Normal"/>
        <w:spacing w:lineRule="atLeast" w:line="25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зло)</w:t>
      </w:r>
      <w:r>
        <w:rPr>
          <w:rFonts w:cs="Times New Roman Cyr" w:ascii="Times New Roman Cyr" w:hAnsi="Times New Roman Cyr"/>
          <w:sz w:val="28"/>
        </w:rPr>
        <w:t xml:space="preserve">. Мамаша! </w:t>
      </w:r>
      <w:r>
        <w:rPr>
          <w:rFonts w:cs="Times New Roman Cyr" w:ascii="Times New Roman Cyr" w:hAnsi="Times New Roman Cyr"/>
          <w:i/>
          <w:sz w:val="28"/>
        </w:rPr>
        <w:t>(Выдержав паузу).</w:t>
      </w:r>
      <w:r>
        <w:rPr>
          <w:rFonts w:cs="Times New Roman Cyr" w:ascii="Times New Roman Cyr" w:hAnsi="Times New Roman Cyr"/>
          <w:sz w:val="28"/>
        </w:rPr>
        <w:t xml:space="preserve"> Мамаша! Вы много разговариваете!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 И всамделе, чего это я разболталась-то? Тьфу!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Так и живем! Так и крутимся! Кто где, кто — как. Так и живем.</w:t>
      </w:r>
    </w:p>
    <w:p>
      <w:pPr>
        <w:pStyle w:val="Normal"/>
        <w:spacing w:lineRule="atLeast" w:line="258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. Правда правда, правда! </w:t>
      </w:r>
      <w:r>
        <w:rPr>
          <w:rFonts w:cs="Times New Roman Cyr" w:ascii="Times New Roman Cyr" w:hAnsi="Times New Roman Cyr"/>
          <w:i/>
          <w:sz w:val="28"/>
        </w:rPr>
        <w:t>(Перекрестилась.)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И вдруг — смех: Он и Она что-то вспомнили смешное, веселое. Они сидят, обнявшись и ласкаясь, на сиденье чуть поодаль.  Все  на  них  обратили внимание, все вдруг вспомнили о них.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Больше они не поедут! Любовь крутить при таких людях! Это хорошо, что Петрович и дядя Кнот вышли. Позор!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Молодые лобызаются.</w:t>
      </w:r>
    </w:p>
    <w:p>
      <w:pPr>
        <w:pStyle w:val="Normal"/>
        <w:spacing w:lineRule="atLeast" w:line="268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 </w:t>
      </w:r>
      <w:r>
        <w:rPr>
          <w:rFonts w:cs="Times New Roman Cyr" w:ascii="Times New Roman Cyr" w:hAnsi="Times New Roman Cyr"/>
          <w:i/>
          <w:sz w:val="28"/>
        </w:rPr>
        <w:t>(Поцелуйкиной).</w:t>
      </w:r>
      <w:r>
        <w:rPr>
          <w:rFonts w:cs="Times New Roman Cyr" w:ascii="Times New Roman Cyr" w:hAnsi="Times New Roman Cyr"/>
          <w:sz w:val="28"/>
        </w:rPr>
        <w:t xml:space="preserve"> А кто они? Кнот тот... или как его... и второй?</w:t>
      </w:r>
    </w:p>
    <w:p>
      <w:pPr>
        <w:pStyle w:val="Normal"/>
        <w:spacing w:lineRule="atLeast" w:line="26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ет, вы посмотрите на них! При всем честном народе!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о ц е л у й к и н а </w:t>
      </w:r>
      <w:r>
        <w:rPr>
          <w:rFonts w:cs="Times New Roman Cyr" w:ascii="Times New Roman Cyr" w:hAnsi="Times New Roman Cyr"/>
          <w:i/>
          <w:sz w:val="28"/>
        </w:rPr>
        <w:t>(Старухе).</w:t>
      </w:r>
      <w:r>
        <w:rPr>
          <w:rFonts w:cs="Times New Roman Cyr" w:ascii="Times New Roman Cyr" w:hAnsi="Times New Roman Cyr"/>
          <w:sz w:val="28"/>
        </w:rPr>
        <w:t xml:space="preserve"> Дядя Кнот своей распрекрасной за импортными трусиками едет... Он — родственник ее </w:t>
      </w:r>
      <w:r>
        <w:rPr>
          <w:rFonts w:cs="Times New Roman Cyr" w:ascii="Times New Roman Cyr" w:hAnsi="Times New Roman Cyr"/>
          <w:i/>
          <w:sz w:val="28"/>
        </w:rPr>
        <w:t>(кивает на Пискунову),</w:t>
      </w:r>
      <w:r>
        <w:rPr>
          <w:rFonts w:cs="Times New Roman Cyr" w:ascii="Times New Roman Cyr" w:hAnsi="Times New Roman Cyr"/>
          <w:sz w:val="28"/>
        </w:rPr>
        <w:t xml:space="preserve"> то ли редактор... то ли писатель... А Петрович — еще выше. Высокий человек!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Рас...расстудытвою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о ц е л у й к и н а </w:t>
      </w:r>
      <w:r>
        <w:rPr>
          <w:rFonts w:cs="Times New Roman Cyr" w:ascii="Times New Roman Cyr" w:hAnsi="Times New Roman Cyr"/>
          <w:i/>
          <w:sz w:val="28"/>
        </w:rPr>
        <w:t>(передразнивая).</w:t>
      </w:r>
      <w:r>
        <w:rPr>
          <w:rFonts w:cs="Times New Roman Cyr" w:ascii="Times New Roman Cyr" w:hAnsi="Times New Roman Cyr"/>
          <w:sz w:val="28"/>
        </w:rPr>
        <w:t xml:space="preserve"> Правда, правда, прав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Стоим. Как корабль на мели.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Стук в дверь.</w:t>
      </w:r>
    </w:p>
    <w:p>
      <w:pPr>
        <w:pStyle w:val="Normal"/>
        <w:spacing w:before="57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ого там еще?.. </w:t>
      </w:r>
      <w:r>
        <w:rPr>
          <w:rFonts w:cs="Times New Roman Cyr" w:ascii="Times New Roman Cyr" w:hAnsi="Times New Roman Cyr"/>
          <w:i/>
          <w:sz w:val="28"/>
        </w:rPr>
        <w:t>(Подходит к двери, с кем-то тихо разговаривает, потом возвращается)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Чего он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редлагает очередь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За сколько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Семь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Рублей?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в упор Старухе).</w:t>
      </w:r>
      <w:r>
        <w:rPr>
          <w:rFonts w:cs="Times New Roman Cyr" w:ascii="Times New Roman Cyr" w:hAnsi="Times New Roman Cyr"/>
          <w:sz w:val="28"/>
        </w:rPr>
        <w:t xml:space="preserve"> Тысяч!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 </w:t>
      </w:r>
      <w:r>
        <w:rPr>
          <w:rFonts w:cs="Times New Roman Cyr" w:ascii="Times New Roman Cyr" w:hAnsi="Times New Roman Cyr"/>
          <w:i/>
          <w:sz w:val="28"/>
        </w:rPr>
        <w:t>(свалилась с сумки, на которой сидела).</w:t>
      </w:r>
      <w:r>
        <w:rPr>
          <w:rFonts w:cs="Times New Roman Cyr" w:ascii="Times New Roman Cyr" w:hAnsi="Times New Roman Cyr"/>
          <w:sz w:val="28"/>
        </w:rPr>
        <w:t xml:space="preserve"> Рас...студытвою!..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Если бы у нас полный автобус был — и ничего, можно было бы сброситься. По паре сотен. Не трое же суток торчать в этом туалете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 у ж с к о й   г о л о с. Не слышу ответа: да или нет?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искунова энергично захлопнула перед невидимым</w:t>
      </w:r>
    </w:p>
    <w:p>
      <w:pPr>
        <w:pStyle w:val="Normal"/>
        <w:spacing w:lineRule="atLeast" w:line="220"/>
        <w:ind w:left="0" w:right="0" w:firstLine="567"/>
        <w:jc w:val="center"/>
        <w:rPr/>
      </w:pPr>
      <w:r>
        <w:rPr>
          <w:rFonts w:eastAsia="Times New Roman Cyr"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мужчиной дверь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Жулье! Работать надо! Строить!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что? А что строить? Кажется, уже построили...</w:t>
      </w:r>
    </w:p>
    <w:p>
      <w:pPr>
        <w:pStyle w:val="Normal"/>
        <w:spacing w:lineRule="atLeast" w:line="26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Он и Она напомнили о себе смехом. </w:t>
      </w:r>
    </w:p>
    <w:p>
      <w:pPr>
        <w:pStyle w:val="Normal"/>
        <w:spacing w:lineRule="atLeast" w:line="260"/>
        <w:ind w:left="0" w:right="0" w:firstLine="567"/>
        <w:rPr/>
      </w:pPr>
      <w:r>
        <w:rPr>
          <w:rFonts w:cs="Times New Roman Cyr" w:ascii="Times New Roman Cyr" w:hAnsi="Times New Roman Cyr"/>
          <w:sz w:val="28"/>
        </w:rPr>
        <w:t xml:space="preserve">Не стыдно? </w:t>
      </w:r>
      <w:r>
        <w:rPr>
          <w:rFonts w:cs="Times New Roman Cyr" w:ascii="Times New Roman Cyr" w:hAnsi="Times New Roman Cyr"/>
          <w:i/>
          <w:sz w:val="28"/>
        </w:rPr>
        <w:t>(Никакой реакции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Им не стыдно. Было бы стыдно... не лобызались бы принародно. Это мы в свое время боялись перед своими мужиками голыми показаться. Глупышки. Свет выключишь, а тогда только раздеваешься. Дмитрий мой никогда меня голой не видел, бедненький. А сейчас, бабоньки, все раздетые... все голые... Я надысь в деревне была, у сестры своей... На лавочке сидим... воздухом наслаждаемся, ясное дело... Дышим... А там у соседки сука... малая такая... неказистая... брюшко прямо-таки по земле волочит, сосками чертит... А свору соберет и водит за собой... Такое, бывает, делают, что уши краснеют... Хоть глаза закрывай... А они — свое... Любовь собачью ладя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И закрывай, бабуся, закрывай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 </w:t>
      </w:r>
      <w:r>
        <w:rPr>
          <w:rFonts w:cs="Times New Roman Cyr" w:ascii="Times New Roman Cyr" w:hAnsi="Times New Roman Cyr"/>
          <w:i/>
          <w:sz w:val="28"/>
        </w:rPr>
        <w:t>(махнув рукой)</w:t>
      </w:r>
      <w:r>
        <w:rPr>
          <w:rFonts w:cs="Times New Roman Cyr" w:ascii="Times New Roman Cyr" w:hAnsi="Times New Roman Cyr"/>
          <w:sz w:val="28"/>
        </w:rPr>
        <w:t>. Чего уж закрывать-то? Ребятишек нет поблизости — пущай ладят...</w:t>
      </w:r>
    </w:p>
    <w:p>
      <w:pPr>
        <w:pStyle w:val="Normal"/>
        <w:spacing w:lineRule="atLeast" w:line="220" w:before="57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С транзистором  в руке заходит Водитель. </w:t>
      </w:r>
    </w:p>
    <w:p>
      <w:pPr>
        <w:pStyle w:val="Normal"/>
        <w:spacing w:lineRule="atLeast" w:line="22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Он заметно выпивши.</w:t>
      </w:r>
    </w:p>
    <w:p>
      <w:pPr>
        <w:pStyle w:val="Normal"/>
        <w:spacing w:lineRule="atLeast" w:line="266" w:before="57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 </w:t>
      </w:r>
      <w:r>
        <w:rPr>
          <w:rFonts w:cs="Times New Roman Cyr" w:ascii="Times New Roman Cyr" w:hAnsi="Times New Roman Cyr"/>
          <w:i/>
          <w:sz w:val="28"/>
        </w:rPr>
        <w:t>(трясет приемником)</w:t>
      </w:r>
      <w:r>
        <w:rPr>
          <w:rFonts w:cs="Times New Roman Cyr" w:ascii="Times New Roman Cyr" w:hAnsi="Times New Roman Cyr"/>
          <w:sz w:val="28"/>
        </w:rPr>
        <w:t xml:space="preserve">. Бартерный обмен. А?! Все ловит, все берет! Я, значит, пану бутылку и две наверх... в придачу, а он мне, как и положено по бартерной сделке — приемник! А?! И две запасные батарейки. Больше не было. А?! </w:t>
      </w:r>
      <w:r>
        <w:rPr>
          <w:rFonts w:cs="Times New Roman Cyr" w:ascii="Times New Roman Cyr" w:hAnsi="Times New Roman Cyr"/>
          <w:i/>
          <w:sz w:val="28"/>
        </w:rPr>
        <w:t>(Показывает батарейки)</w:t>
      </w:r>
      <w:r>
        <w:rPr>
          <w:rFonts w:cs="Times New Roman Cyr" w:ascii="Times New Roman Cyr" w:hAnsi="Times New Roman Cyr"/>
          <w:sz w:val="28"/>
        </w:rPr>
        <w:t>. Кто хочет со мной слушать сегодня передачи на любых волнах... на коротких и самых дальних. Прошу! Подавайте заявки, рассмотрю быстро и в срок. Прошу! Ночь все равно коротать придется. Одному скучно. Что, нет желающих? Странно. Повторяю: есть желающие?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ауза.</w:t>
      </w:r>
    </w:p>
    <w:p>
      <w:pPr>
        <w:pStyle w:val="Normal"/>
        <w:spacing w:before="57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Ничего, в другом автобусе найдем радио... радиослушательницу. Там бабья-я! На любой вкус. И тонкие, и толстые, и грудастые, и задастые... </w:t>
      </w:r>
      <w:r>
        <w:rPr>
          <w:rFonts w:cs="Times New Roman Cyr" w:ascii="Times New Roman Cyr" w:hAnsi="Times New Roman Cyr"/>
          <w:i/>
          <w:sz w:val="28"/>
        </w:rPr>
        <w:t>(Уселся на свое место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строго).</w:t>
      </w:r>
      <w:r>
        <w:rPr>
          <w:rFonts w:cs="Times New Roman Cyr" w:ascii="Times New Roman Cyr" w:hAnsi="Times New Roman Cyr"/>
          <w:sz w:val="28"/>
        </w:rPr>
        <w:t xml:space="preserve"> Вы пьяны: кто вам разрешил пить за руле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А я, что ли, за рулем пил? Кто сказал? Нет! Нет! На обочине дороги. У костра. Дымком закусыва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Оно и вид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Я никогда за рулем не пью. Не совсем удобно. Руль мешает. Запомните это раз и навсег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ы за это ответит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еред ке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еред своим коллективом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Нет его, кооллектива. Нет! У нас каждый сам по себе. Нет соцсоревнования, нет вымпелов, грамот. Х-хе, ответите. Да плевать я хотел на всех! И плюю! </w:t>
      </w:r>
      <w:r>
        <w:rPr>
          <w:rFonts w:cs="Times New Roman Cyr" w:ascii="Times New Roman Cyr" w:hAnsi="Times New Roman Cyr"/>
          <w:i/>
          <w:sz w:val="28"/>
        </w:rPr>
        <w:t>(Плюнул)</w:t>
      </w:r>
      <w:r>
        <w:rPr>
          <w:rFonts w:cs="Times New Roman Cyr" w:ascii="Times New Roman Cyr" w:hAnsi="Times New Roman Cyr"/>
          <w:sz w:val="28"/>
        </w:rPr>
        <w:t xml:space="preserve">. Это раньше вы бы меня прижучили... А сегодня — броня крепка и танки наши быстры! Вперед! Ура-а! </w:t>
      </w:r>
      <w:r>
        <w:rPr>
          <w:rFonts w:cs="Times New Roman Cyr" w:ascii="Times New Roman Cyr" w:hAnsi="Times New Roman Cyr"/>
          <w:i/>
          <w:sz w:val="28"/>
        </w:rPr>
        <w:t>(Обронил голову на баранку, из кармана выпала бутылка с недопитой водкой, покатилась по салону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  т а р у х а. А кто же нас теперь повезет? А? Кто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Надо было не соглашаться ехать с одним водителем. Это же преступление — ехать с одним водителем за границу. Мало ли что. А вдруг сердце? Или вот... как сейчас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Хорошо вам упрекать меня! Великолепно! Правду говорят: всем мил не будешь. А попробовали бы вы сами пробить автобус, оформить визы, паспорта! Да я полжизни отдала! И за что? Чтобы выслушать в свой адрес упреки? Это еще начало. Догадываюсь, что будет потом... Эх, народ! Для вас же! А вы? Вы когда-нибудь доброе слово скажете за мои пробивные способности, за все, что я делаю для вас? Дождешьс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Старухе)</w:t>
      </w:r>
      <w:r>
        <w:rPr>
          <w:rFonts w:cs="Times New Roman Cyr" w:ascii="Times New Roman Cyr" w:hAnsi="Times New Roman Cyr"/>
          <w:sz w:val="28"/>
        </w:rPr>
        <w:t xml:space="preserve">. Да замолчите же вы! </w:t>
      </w:r>
    </w:p>
    <w:p>
      <w:pPr>
        <w:pStyle w:val="Normal"/>
        <w:spacing w:before="0" w:after="57"/>
        <w:ind w:left="0" w:right="0" w:firstLine="567"/>
        <w:jc w:val="center"/>
        <w:rPr/>
      </w:pPr>
      <w:r>
        <w:rPr>
          <w:rFonts w:cs="Times New Roman Cyr" w:ascii="Times New Roman Cyr" w:hAnsi="Times New Roman Cyr"/>
          <w:i/>
          <w:sz w:val="28"/>
        </w:rPr>
        <w:t>Старуха перекрестилась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>П о ц е л у й к и н а (</w:t>
      </w:r>
      <w:r>
        <w:rPr>
          <w:rFonts w:cs="Times New Roman Cyr" w:ascii="Times New Roman Cyr" w:hAnsi="Times New Roman Cyr"/>
          <w:i/>
          <w:sz w:val="28"/>
        </w:rPr>
        <w:t>радостно).</w:t>
      </w:r>
      <w:r>
        <w:rPr>
          <w:rFonts w:cs="Times New Roman Cyr" w:ascii="Times New Roman Cyr" w:hAnsi="Times New Roman Cyr"/>
          <w:sz w:val="28"/>
        </w:rPr>
        <w:t xml:space="preserve"> Подвигаемся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Кажется — да. </w:t>
      </w:r>
      <w:r>
        <w:rPr>
          <w:rFonts w:cs="Times New Roman Cyr" w:ascii="Times New Roman Cyr" w:hAnsi="Times New Roman Cyr"/>
          <w:i/>
          <w:sz w:val="28"/>
        </w:rPr>
        <w:t>(Тормошит водителя).</w:t>
      </w:r>
      <w:r>
        <w:rPr>
          <w:rFonts w:cs="Times New Roman Cyr" w:ascii="Times New Roman Cyr" w:hAnsi="Times New Roman Cyr"/>
          <w:sz w:val="28"/>
        </w:rPr>
        <w:t xml:space="preserve"> Вставайте! Проснитесь! Едем! Вставайте же!</w:t>
      </w:r>
    </w:p>
    <w:p>
      <w:pPr>
        <w:pStyle w:val="Normal"/>
        <w:spacing w:lineRule="atLeast" w:line="220" w:before="57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Водитель сначала облапал Пискунову, успел даже запустить руку в неприличное место, потом </w:t>
      </w:r>
    </w:p>
    <w:p>
      <w:pPr>
        <w:pStyle w:val="Normal"/>
        <w:spacing w:lineRule="atLeast" w:line="22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замертво свалиться на проход.</w:t>
      </w:r>
    </w:p>
    <w:p>
      <w:pPr>
        <w:pStyle w:val="Normal"/>
        <w:spacing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иехали! Берлин взят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Кажется, что да. Только не  Берлин  взят,  а  взята  Варшава.   Вместе с  Казик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Вам мой Казик дорогу не перебега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Отстаньте вы!  Сейчас же обязательно какой-нибудь нахал вклинится впереди нас, займет наше выстраданное место. Медлить нельзя. Нет, ни в коем случае! Промедление смерти подобн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А вы, Светлана Ивановна, даже Ленина цитируете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Что вы говорите! Только прошу мне этого не приписывать! </w:t>
      </w:r>
      <w:r>
        <w:rPr>
          <w:rFonts w:cs="Times New Roman Cyr" w:ascii="Times New Roman Cyr" w:hAnsi="Times New Roman Cyr"/>
          <w:i/>
          <w:sz w:val="28"/>
        </w:rPr>
        <w:t>(В сторону Водителя)</w:t>
      </w:r>
      <w:r>
        <w:rPr>
          <w:rFonts w:cs="Times New Roman Cyr" w:ascii="Times New Roman Cyr" w:hAnsi="Times New Roman Cyr"/>
          <w:sz w:val="28"/>
        </w:rPr>
        <w:t xml:space="preserve">. Это же надо так нажраться! Свинья! И мужиков наших нет. Что же мы, а, бездействуем? Давайте толкать автобус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Так больно далеко не заедем.</w:t>
      </w:r>
    </w:p>
    <w:p>
      <w:pPr>
        <w:pStyle w:val="Normal"/>
        <w:spacing w:lineRule="atLeast" w:line="248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Куда заедем — и то наше. Всем выйти из автобуса! Это мой приказ! Я сажусь за руль... видела, как ездят, а вы толкаете автобус. </w:t>
      </w:r>
      <w:r>
        <w:rPr>
          <w:rFonts w:cs="Times New Roman Cyr" w:ascii="Times New Roman Cyr" w:hAnsi="Times New Roman Cyr"/>
          <w:i/>
          <w:sz w:val="28"/>
        </w:rPr>
        <w:t>(Влюбленным.)</w:t>
      </w:r>
      <w:r>
        <w:rPr>
          <w:rFonts w:cs="Times New Roman Cyr" w:ascii="Times New Roman Cyr" w:hAnsi="Times New Roman Cyr"/>
          <w:sz w:val="28"/>
        </w:rPr>
        <w:t xml:space="preserve"> И вас, молодые люди, тоже касается!</w:t>
      </w:r>
    </w:p>
    <w:p>
      <w:pPr>
        <w:pStyle w:val="Normal"/>
        <w:spacing w:lineRule="atLeast" w:line="248"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Он и Она послушно встали. Он сел за руль.</w:t>
      </w:r>
    </w:p>
    <w:p>
      <w:pPr>
        <w:pStyle w:val="Normal"/>
        <w:spacing w:lineRule="atLeast" w:line="24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. Обещаю не сбить впереди стоящий «Икарус». Это все, что могу пообещать.</w:t>
      </w:r>
    </w:p>
    <w:p>
      <w:pPr>
        <w:pStyle w:val="Normal"/>
        <w:spacing w:lineRule="atLeast" w:line="248" w:before="57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Все выходят, толкают автобус. Слышна команда Пискуновой: «Раз-два, взяли! Раз-два, взяли!»</w:t>
      </w:r>
    </w:p>
    <w:p>
      <w:pPr>
        <w:pStyle w:val="Normal"/>
        <w:spacing w:lineRule="atLeast" w:line="248" w:before="57" w:after="0"/>
        <w:ind w:left="0" w:right="0" w:firstLine="567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ТЕМНЕНИЕ.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В автобусе. Он и Она на своем месте, все на той же «камчатке». Водитель спит уже не в проходе, а на переднем сиденье. Похрапывает. Остальное — кто где. Здесь нет только Поцелуйкиной.</w:t>
      </w:r>
    </w:p>
    <w:p>
      <w:pPr>
        <w:pStyle w:val="Normal"/>
        <w:spacing w:lineRule="atLeast" w:line="248" w:before="57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 </w:t>
      </w:r>
      <w:r>
        <w:rPr>
          <w:rFonts w:cs="Times New Roman Cyr" w:ascii="Times New Roman Cyr" w:hAnsi="Times New Roman Cyr"/>
          <w:i/>
          <w:sz w:val="28"/>
        </w:rPr>
        <w:t>(на мотив песни).</w:t>
      </w:r>
      <w:r>
        <w:rPr>
          <w:rFonts w:cs="Times New Roman Cyr" w:ascii="Times New Roman Cyr" w:hAnsi="Times New Roman Cyr"/>
          <w:sz w:val="28"/>
        </w:rPr>
        <w:t xml:space="preserve"> Не будите, мужики, не будите-е.</w:t>
      </w:r>
    </w:p>
    <w:p>
      <w:pPr>
        <w:pStyle w:val="Normal"/>
        <w:spacing w:lineRule="atLeast" w:line="24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Очередь уже не меньше семи километров. Хорошо, что на день раньше выехали.</w:t>
      </w:r>
    </w:p>
    <w:p>
      <w:pPr>
        <w:pStyle w:val="Normal"/>
        <w:spacing w:lineRule="atLeast" w:line="24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если бы на три дня, то были бы уже на месте. И как это я не догадалась собрать вас раньше?</w:t>
      </w:r>
    </w:p>
    <w:p>
      <w:pPr>
        <w:pStyle w:val="Normal"/>
        <w:spacing w:lineRule="atLeast" w:line="24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Жалко мне вас, люди.</w:t>
      </w:r>
    </w:p>
    <w:p>
      <w:pPr>
        <w:pStyle w:val="Normal"/>
        <w:spacing w:lineRule="atLeast" w:line="24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 ты кто, Петрович?</w:t>
      </w:r>
    </w:p>
    <w:p>
      <w:pPr>
        <w:pStyle w:val="Normal"/>
        <w:spacing w:lineRule="atLeast" w:line="24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Тоже людь. И себя жалко, чего уж. Жалко. Соблазнили, втянули...</w:t>
      </w:r>
    </w:p>
    <w:p>
      <w:pPr>
        <w:pStyle w:val="Normal"/>
        <w:spacing w:lineRule="atLeast" w:line="24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 Там, за границей, меня еще только не хватало.</w:t>
      </w:r>
    </w:p>
    <w:p>
      <w:pPr>
        <w:pStyle w:val="Normal"/>
        <w:spacing w:lineRule="atLeast" w:line="248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Вбегает  Поцелуйкина,  суетливо  роется  в  своих вещах. Прихватывает пару мягких игрушек — большого мишку и Микки-мауса.</w:t>
      </w:r>
    </w:p>
    <w:p>
      <w:pPr>
        <w:pStyle w:val="Normal"/>
        <w:spacing w:lineRule="atLeast" w:line="248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Ты куда это, Поцелуйкина?</w:t>
      </w:r>
    </w:p>
    <w:p>
      <w:pPr>
        <w:pStyle w:val="Normal"/>
        <w:spacing w:lineRule="atLeast" w:line="248" w:before="28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целуйкина убегает.</w:t>
      </w:r>
    </w:p>
    <w:p>
      <w:pPr>
        <w:pStyle w:val="Normal"/>
        <w:spacing w:lineRule="atLeast" w:line="24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 . Это же надо — еду. За кордон. А в своей стране  дальше Рузаевки не был. Все некогда.</w:t>
      </w:r>
    </w:p>
    <w:p>
      <w:pPr>
        <w:pStyle w:val="Normal"/>
        <w:spacing w:lineRule="atLeast" w:line="24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чего там, дальше Рузаевки, делать?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Как — чего? Красиво, видать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Только и всего! Красиво.</w:t>
      </w:r>
    </w:p>
    <w:p>
      <w:pPr>
        <w:pStyle w:val="Normal"/>
        <w:spacing w:lineRule="atLeast" w:line="258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.  Страна-то у нас!.. </w:t>
      </w:r>
      <w:r>
        <w:rPr>
          <w:rFonts w:cs="Times New Roman Cyr" w:ascii="Times New Roman Cyr" w:hAnsi="Times New Roman Cyr"/>
          <w:i/>
          <w:sz w:val="28"/>
        </w:rPr>
        <w:t>(Махнул рукой).</w:t>
      </w:r>
      <w:r>
        <w:rPr>
          <w:rFonts w:cs="Times New Roman Cyr" w:ascii="Times New Roman Cyr" w:hAnsi="Times New Roman Cyr"/>
          <w:sz w:val="28"/>
        </w:rPr>
        <w:t xml:space="preserve"> Все набок накренилось. Столбы, избы... даже деревья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 . Так мы же вместе все уперлись, уперлись... вместе... да... и столбы те, избы завалили...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Неловкая пауза.</w:t>
      </w:r>
    </w:p>
    <w:p>
      <w:pPr>
        <w:pStyle w:val="Normal"/>
        <w:spacing w:before="57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. А я бывала дальше... В Салехарде. Летом. На пароходе плавала от профсоюза. Силком, можно сказать, выперли... Как вот и сейчас дети за границу... </w:t>
      </w:r>
      <w:r>
        <w:rPr>
          <w:rFonts w:cs="Times New Roman Cyr" w:ascii="Times New Roman Cyr" w:hAnsi="Times New Roman Cyr"/>
          <w:i/>
          <w:sz w:val="28"/>
        </w:rPr>
        <w:t>(Светло улыбнулась)</w:t>
      </w:r>
      <w:r>
        <w:rPr>
          <w:rFonts w:cs="Times New Roman Cyr" w:ascii="Times New Roman Cyr" w:hAnsi="Times New Roman Cyr"/>
          <w:sz w:val="28"/>
        </w:rPr>
        <w:t xml:space="preserve">. Плыви, говорят, Семеновна, когда еще поплывешь? Сибирь-то, она красивая... Только холодно больно... Но я это сразу учла... смекнула... Не зря жизнь почти прожила... Все с собой модные легкие вещички прихватили... и всего-то. А я фуфайку и мужеву шапку-ушанку... В кине видела, как люди там мерзнут. Телевизор надобно иногда смотреть. Они, интеллигенты те, надо мной посмеиваются, подтрунивают, когда выходить на берег приготовились. «Ты что, тетка, на Таймыр приехала?» Нет, говорю, в Салехард. Ну-ну, мол,  давай. А у меня, значит, под мышкой фуфайка и ушанка. Выходим на берег. И куда их смешки девались! Все назад, в каюты, боятся и нос показать, а я в фуфайку снарядилась, шапку мужеву напялила и хожу себе по бережку, на полный рост природой любуюсь. Дышу. А их глаза в окенцах торчат... Во как! </w:t>
      </w:r>
    </w:p>
    <w:p>
      <w:pPr>
        <w:pStyle w:val="Normal"/>
        <w:spacing w:lineRule="atLeast" w:line="25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е может быть, чтобы ты одна из всего парохода была самой такой сообразительной. Х-ха, давай заливай и дальше, бабуся. Дорога длинная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 я верю. Семеновна и сейчас с этой фуфайкой. Так, Семеновна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 Только ушанку не взяла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Постеснялись в ней за границей щеголять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Ну еще чего! Что ж там не люди, не поймут? Газеты, небось, читают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Чего ж тогда, а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Беда с шапкой приключилась. Хозяин ее выпил как-то лишку... и потерял. Пропала шапка. Так без шапки и дожил век Дмитрий. Новую не купить было. Дефицит. Дешевых нет. Говорят, будто кроликов кормить нечем? Не слыхали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Разве? Первый раз слышу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Трудный вопрос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а. А там умеют жить. Кто не был — увидит. И все прямо стоит. А знаете, почему там прямо, а у нас набок?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тому что наш человек мало видел. С повязками на глазах... С шорами... Автобус идет по асфальту — не качнется. Проехали бы по такой шоссейке наши дорожники — им, уверена, стыдно стало бы: неужели можно так ровнехонько асфальт положить? А ведь можно! А мы и не знали! Увидел бы наш сельчанин, как ухожены  там поля... какая аккуратность в земледелии, какая жадность к земле... Там каждый кусочек распахали... кормит... и он ужаснулся бы: а мы что — пальцем деланные, мы что — не можем так?! Дома у всех крепкие, красивые... в два этажа, в три... Жили — как в мешке. Откуда же знать? И все время нас пичкали: там хуже! Там жуть!..</w:t>
      </w:r>
    </w:p>
    <w:p>
      <w:pPr>
        <w:pStyle w:val="Normal"/>
        <w:spacing w:lineRule="atLeast" w:line="27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А что, сейчас мешок раз-вязан?</w:t>
      </w:r>
    </w:p>
    <w:p>
      <w:pPr>
        <w:pStyle w:val="Normal"/>
        <w:spacing w:lineRule="atLeast" w:line="27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у, ездим же!</w:t>
      </w:r>
    </w:p>
    <w:p>
      <w:pPr>
        <w:pStyle w:val="Normal"/>
        <w:spacing w:lineRule="atLeast" w:line="27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Ездим. Ноги в мешке, а голова торчит, выглядывает... Но шага не сделать — сразу падаешь. Поослабили малость завязки — и радуйтесь. А может, они для того поослабили, чтобы под шумок с другого хода самим ездить?</w:t>
      </w:r>
    </w:p>
    <w:p>
      <w:pPr>
        <w:pStyle w:val="Normal"/>
        <w:spacing w:lineRule="atLeast" w:line="27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70"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Вбегает Поцелуйкина. В руке — злотые.</w:t>
      </w:r>
    </w:p>
    <w:p>
      <w:pPr>
        <w:pStyle w:val="Normal"/>
        <w:spacing w:lineRule="atLeast" w:line="27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о ц е л у й к и н а </w:t>
      </w:r>
      <w:r>
        <w:rPr>
          <w:rFonts w:cs="Times New Roman Cyr" w:ascii="Times New Roman Cyr" w:hAnsi="Times New Roman Cyr"/>
          <w:i/>
          <w:sz w:val="28"/>
        </w:rPr>
        <w:t>(сгорает от радости)</w:t>
      </w:r>
      <w:r>
        <w:rPr>
          <w:rFonts w:cs="Times New Roman Cyr" w:ascii="Times New Roman Cyr" w:hAnsi="Times New Roman Cyr"/>
          <w:sz w:val="28"/>
        </w:rPr>
        <w:t>. Вот! Вот они! В руке! Нет, не выпущу! Я могу уже смело пересекать границу! Есть чем за туалет заплатить... Продала свои игрушки... прямо в нашей очереди. Пану. Вот! Деньги! А много как! Двести тысяч!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Все срываются с места и устремляются к своим вещам, прихватив что-то, выбегают из автобуса. Влюбленные остаются. Они, кажется, и рады этому... Водитель  —  не  свидетель,  казалось бы.  Но  он  вдруг проснулся.</w:t>
      </w:r>
    </w:p>
    <w:p>
      <w:pPr>
        <w:pStyle w:val="Normal"/>
        <w:spacing w:lineRule="atLeast" w:line="220" w:before="57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>В о д и т е л ь (</w:t>
      </w:r>
      <w:r>
        <w:rPr>
          <w:rFonts w:cs="Times New Roman Cyr" w:ascii="Times New Roman Cyr" w:hAnsi="Times New Roman Cyr"/>
          <w:i/>
          <w:sz w:val="28"/>
        </w:rPr>
        <w:t>рявкнул). Подъем!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н и Она прекратили интимное занятие. Сидят, прижавшись друг к другу. (Встал, смотрит на влюбленных  —  исподлобья,   набычившись).   Вы?  А  где остальная шушера?</w:t>
      </w:r>
    </w:p>
    <w:p>
      <w:pPr>
        <w:pStyle w:val="Normal"/>
        <w:spacing w:lineRule="atLeast" w:line="260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. Торгуют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Что, мы уже... там? За кордоном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 . Да нет... В очереди торгуют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Чем же они торгуют? Ну, пусть бабы... А мужик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. Куклами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Куклы обычно появляются после того, когда торгуешь. Понятно. Мы где? </w:t>
      </w:r>
      <w:r>
        <w:rPr>
          <w:rFonts w:cs="Times New Roman Cyr" w:ascii="Times New Roman Cyr" w:hAnsi="Times New Roman Cyr"/>
          <w:i/>
          <w:sz w:val="28"/>
        </w:rPr>
        <w:t>(Страдая от алкогольного синдрома, вглядывается в окно).</w:t>
      </w:r>
      <w:r>
        <w:rPr>
          <w:rFonts w:cs="Times New Roman Cyr" w:ascii="Times New Roman Cyr" w:hAnsi="Times New Roman Cyr"/>
          <w:sz w:val="28"/>
        </w:rPr>
        <w:t xml:space="preserve"> Что, так далеко заехали? Этот же облезлый куст и вчера был  напротив нас. Точно. И столб возле него. Болотце. Ну, точно. Бля... Так где они, все наши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. Я же сказал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онятно. А вы почему не торгуете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. Это же наша территория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 н а. Мы там будем. Для того и едем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онятно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 . Спите, спите. Отдыхайте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 </w:t>
      </w:r>
      <w:r>
        <w:rPr>
          <w:rFonts w:cs="Times New Roman Cyr" w:ascii="Times New Roman Cyr" w:hAnsi="Times New Roman Cyr"/>
          <w:i/>
          <w:sz w:val="28"/>
        </w:rPr>
        <w:t>(показал фигу)</w:t>
      </w:r>
      <w:r>
        <w:rPr>
          <w:rFonts w:cs="Times New Roman Cyr" w:ascii="Times New Roman Cyr" w:hAnsi="Times New Roman Cyr"/>
          <w:sz w:val="28"/>
        </w:rPr>
        <w:t>. Накусь-выкусь, вертихвостка!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</w:t>
      </w:r>
      <w:r>
        <w:rPr>
          <w:rFonts w:cs="Times New Roman Cyr" w:ascii="Times New Roman Cyr" w:hAnsi="Times New Roman Cyr"/>
          <w:i/>
          <w:sz w:val="28"/>
        </w:rPr>
        <w:t>(сорвался с места, схватил Водителя за грудки)</w:t>
      </w:r>
      <w:r>
        <w:rPr>
          <w:rFonts w:cs="Times New Roman Cyr" w:ascii="Times New Roman Cyr" w:hAnsi="Times New Roman Cyr"/>
          <w:sz w:val="28"/>
        </w:rPr>
        <w:t>. Ты что сказал? Ты что сказал, гад? Повтори!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Понятно. </w:t>
      </w:r>
      <w:r>
        <w:rPr>
          <w:rFonts w:cs="Times New Roman Cyr" w:ascii="Times New Roman Cyr" w:hAnsi="Times New Roman Cyr"/>
          <w:i/>
          <w:sz w:val="28"/>
        </w:rPr>
        <w:t>(Толкнул парня, тот свалился в проходе).</w:t>
      </w:r>
      <w:r>
        <w:rPr>
          <w:rFonts w:cs="Times New Roman Cyr" w:ascii="Times New Roman Cyr" w:hAnsi="Times New Roman Cyr"/>
          <w:sz w:val="28"/>
        </w:rPr>
        <w:t xml:space="preserve"> Что сказал, что сказал! А что слышал! Я в твоем доме тебя за грудки не хватаю, сопляк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 </w:t>
      </w:r>
      <w:r>
        <w:rPr>
          <w:rFonts w:cs="Times New Roman Cyr" w:ascii="Times New Roman Cyr" w:hAnsi="Times New Roman Cyr"/>
          <w:i/>
          <w:sz w:val="28"/>
        </w:rPr>
        <w:t>(с криком подбежала к парню, тормошит его)</w:t>
      </w:r>
      <w:r>
        <w:rPr>
          <w:rFonts w:cs="Times New Roman Cyr" w:ascii="Times New Roman Cyr" w:hAnsi="Times New Roman Cyr"/>
          <w:sz w:val="28"/>
        </w:rPr>
        <w:t>. Игорек! Миленький! Ты живой? Тебе не больно? Вставай, вставай, Игорек. Он больше не будет. Не будет он... больш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Я правильно сказал, красавиц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 . Да! Да! Правиль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онятно. И запомните, молодые люди: здесь, в автобусе, я хозяин. Что хочу, то и скажу. Автобус — моя крепость. А у себя в квартире брякайте про меня все, что душе угодно. Сколько влезет. Но здесь  — извольте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. Игореша! Поднимайся. Вставай. Холодно же. Простынешь. </w:t>
      </w:r>
      <w:r>
        <w:rPr>
          <w:rFonts w:cs="Times New Roman Cyr" w:ascii="Times New Roman Cyr" w:hAnsi="Times New Roman Cyr"/>
          <w:i/>
          <w:sz w:val="28"/>
        </w:rPr>
        <w:t>(Водителю)</w:t>
      </w:r>
      <w:r>
        <w:rPr>
          <w:rFonts w:cs="Times New Roman Cyr" w:ascii="Times New Roman Cyr" w:hAnsi="Times New Roman Cyr"/>
          <w:sz w:val="28"/>
        </w:rPr>
        <w:t>. Он встает... встает. Вот... вот так..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Он приподнялся, затем рухнул снов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Каждый волен лежать там, где хочет. Хоть в помойной яме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Дайте же воды! Прошу вас! Воды! Умоляю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Минеральной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Любой. Да побыстрее же вы!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Понятно. </w:t>
      </w:r>
      <w:r>
        <w:rPr>
          <w:rFonts w:cs="Times New Roman Cyr" w:ascii="Times New Roman Cyr" w:hAnsi="Times New Roman Cyr"/>
          <w:i/>
          <w:sz w:val="28"/>
        </w:rPr>
        <w:t>(Бросил фляжку)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. Сейчас, сейчас, Игорек. Сейчас... </w:t>
      </w:r>
      <w:r>
        <w:rPr>
          <w:rFonts w:cs="Times New Roman Cyr" w:ascii="Times New Roman Cyr" w:hAnsi="Times New Roman Cyr"/>
          <w:i/>
          <w:sz w:val="28"/>
        </w:rPr>
        <w:t>(Брызгает на Игорька водой)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</w:t>
      </w:r>
      <w:r>
        <w:rPr>
          <w:rFonts w:cs="Times New Roman Cyr" w:ascii="Times New Roman Cyr" w:hAnsi="Times New Roman Cyr"/>
          <w:i/>
          <w:sz w:val="28"/>
        </w:rPr>
        <w:t>(вскакивает)</w:t>
      </w:r>
      <w:r>
        <w:rPr>
          <w:rFonts w:cs="Times New Roman Cyr" w:ascii="Times New Roman Cyr" w:hAnsi="Times New Roman Cyr"/>
          <w:sz w:val="28"/>
        </w:rPr>
        <w:t>. Да прекрати ты! Я что, думаешь, и в самом деле ласты склеил? Нет! Игорька просто так не взять. Но ты, водила, меня вспомнишь. Придет время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Не надо, Игорек. Не бей его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Понятно. </w:t>
      </w:r>
      <w:r>
        <w:rPr>
          <w:rFonts w:cs="Times New Roman Cyr" w:ascii="Times New Roman Cyr" w:hAnsi="Times New Roman Cyr"/>
          <w:i/>
          <w:sz w:val="28"/>
        </w:rPr>
        <w:t>(Засучив рукава)</w:t>
      </w:r>
      <w:r>
        <w:rPr>
          <w:rFonts w:cs="Times New Roman Cyr" w:ascii="Times New Roman Cyr" w:hAnsi="Times New Roman Cyr"/>
          <w:sz w:val="28"/>
        </w:rPr>
        <w:t>. Где падать будешь? Бью на точность приземления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 </w:t>
      </w:r>
      <w:r>
        <w:rPr>
          <w:rFonts w:cs="Times New Roman Cyr" w:ascii="Times New Roman Cyr" w:hAnsi="Times New Roman Cyr"/>
          <w:i/>
          <w:sz w:val="28"/>
        </w:rPr>
        <w:t>(заслонила собой Игорька)</w:t>
      </w:r>
      <w:r>
        <w:rPr>
          <w:rFonts w:cs="Times New Roman Cyr" w:ascii="Times New Roman Cyr" w:hAnsi="Times New Roman Cyr"/>
          <w:sz w:val="28"/>
        </w:rPr>
        <w:t>. Нет! Нет! Не позволю! Не дам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А кто у тебя, вертихвостка, спрашивать будет? Я же сказал: в автобусе — я хозяин. Любого могу изметелить, кто против меня. Любого могу помиловать. Или до вас это не доходит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Нет! Нет!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</w:t>
      </w:r>
      <w:r>
        <w:rPr>
          <w:rFonts w:cs="Times New Roman Cyr" w:ascii="Times New Roman Cyr" w:hAnsi="Times New Roman Cyr"/>
          <w:i/>
          <w:sz w:val="28"/>
        </w:rPr>
        <w:t>(вырывается)</w:t>
      </w:r>
      <w:r>
        <w:rPr>
          <w:rFonts w:cs="Times New Roman Cyr" w:ascii="Times New Roman Cyr" w:hAnsi="Times New Roman Cyr"/>
          <w:sz w:val="28"/>
        </w:rPr>
        <w:t>. Пусти меня, Машка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усти его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Никогда! Нет! Бей меня! Бей!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 </w:t>
      </w:r>
      <w:r>
        <w:rPr>
          <w:rFonts w:cs="Times New Roman Cyr" w:ascii="Times New Roman Cyr" w:hAnsi="Times New Roman Cyr"/>
          <w:i/>
          <w:sz w:val="28"/>
        </w:rPr>
        <w:t>(взял рукой девушку за подбородок)</w:t>
      </w:r>
      <w:r>
        <w:rPr>
          <w:rFonts w:cs="Times New Roman Cyr" w:ascii="Times New Roman Cyr" w:hAnsi="Times New Roman Cyr"/>
          <w:sz w:val="28"/>
        </w:rPr>
        <w:t>. Тебя? Тебя же не бить — любить надо, лицо уж больно красивое. Мож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 . Вы подонок! Негодяй! Вы... Вы!..</w:t>
      </w:r>
    </w:p>
    <w:p>
      <w:pPr>
        <w:pStyle w:val="Normal"/>
        <w:spacing w:lineRule="atLeast" w:line="25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А лобызнуть дай.</w:t>
      </w:r>
    </w:p>
    <w:p>
      <w:pPr>
        <w:pStyle w:val="Normal"/>
        <w:spacing w:lineRule="atLeast" w:line="25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. Только через мой труп!</w:t>
      </w:r>
    </w:p>
    <w:p>
      <w:pPr>
        <w:pStyle w:val="Normal"/>
        <w:spacing w:lineRule="atLeast" w:line="25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онятно. Нам это ничего не стоит. Нам это запросто. Раз-два — и готово, и могу переступать через твой труп.</w:t>
      </w:r>
    </w:p>
    <w:p>
      <w:pPr>
        <w:pStyle w:val="Normal"/>
        <w:spacing w:lineRule="atLeast" w:line="25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 </w:t>
      </w:r>
      <w:r>
        <w:rPr>
          <w:rFonts w:cs="Times New Roman Cyr" w:ascii="Times New Roman Cyr" w:hAnsi="Times New Roman Cyr"/>
          <w:i/>
          <w:sz w:val="28"/>
        </w:rPr>
        <w:t>(кричит)</w:t>
      </w:r>
      <w:r>
        <w:rPr>
          <w:rFonts w:cs="Times New Roman Cyr" w:ascii="Times New Roman Cyr" w:hAnsi="Times New Roman Cyr"/>
          <w:sz w:val="28"/>
        </w:rPr>
        <w:t>. Люди-и-и!</w:t>
      </w:r>
    </w:p>
    <w:p>
      <w:pPr>
        <w:pStyle w:val="Normal"/>
        <w:spacing w:lineRule="atLeast" w:line="25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Ладно. Живи, парень. </w:t>
      </w:r>
      <w:r>
        <w:rPr>
          <w:rFonts w:cs="Times New Roman Cyr" w:ascii="Times New Roman Cyr" w:hAnsi="Times New Roman Cyr"/>
          <w:i/>
          <w:sz w:val="28"/>
        </w:rPr>
        <w:t>(Садится на свое место. Девушке)</w:t>
      </w:r>
      <w:r>
        <w:rPr>
          <w:rFonts w:cs="Times New Roman Cyr" w:ascii="Times New Roman Cyr" w:hAnsi="Times New Roman Cyr"/>
          <w:sz w:val="28"/>
        </w:rPr>
        <w:t>. Только ты, красавица, не будь глупышкой — никогда больше людей не зови, только голосовые связки порвешь. Вроде бы не вчера родилась.</w:t>
      </w:r>
    </w:p>
    <w:p>
      <w:pPr>
        <w:pStyle w:val="Normal"/>
        <w:spacing w:lineRule="atLeast" w:line="25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Он хватает сумку, торопливо исчезает, сопя </w:t>
      </w:r>
    </w:p>
    <w:p>
      <w:pPr>
        <w:pStyle w:val="Normal"/>
        <w:spacing w:lineRule="atLeast" w:line="25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и угрожая взглядом Водителю.</w:t>
      </w:r>
    </w:p>
    <w:p>
      <w:pPr>
        <w:pStyle w:val="Normal"/>
        <w:spacing w:lineRule="atLeast" w:line="250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Ты куда, Игорек?</w:t>
      </w:r>
    </w:p>
    <w:p>
      <w:pPr>
        <w:pStyle w:val="Normal"/>
        <w:spacing w:lineRule="atLeast" w:line="25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омаши ему ручкой.</w:t>
      </w:r>
    </w:p>
    <w:p>
      <w:pPr>
        <w:pStyle w:val="Normal"/>
        <w:spacing w:lineRule="atLeast" w:line="25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Вы еще издеваетесь?! Вы... вы не человек! У вас ничего человеческого нет!</w:t>
      </w:r>
    </w:p>
    <w:p>
      <w:pPr>
        <w:pStyle w:val="Normal"/>
        <w:spacing w:lineRule="atLeast" w:line="25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А я с похмелья всегда зверь.</w:t>
      </w:r>
    </w:p>
    <w:p>
      <w:pPr>
        <w:pStyle w:val="Normal"/>
        <w:spacing w:lineRule="atLeast" w:line="250"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Она выбегает.</w:t>
      </w:r>
    </w:p>
    <w:p>
      <w:pPr>
        <w:pStyle w:val="Normal"/>
        <w:spacing w:lineRule="atLeast" w:line="250" w:before="0" w:after="57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</w:rPr>
        <w:t>(Вслед)</w:t>
      </w:r>
      <w:r>
        <w:rPr>
          <w:rFonts w:cs="Times New Roman Cyr" w:ascii="Times New Roman Cyr" w:hAnsi="Times New Roman Cyr"/>
          <w:sz w:val="28"/>
        </w:rPr>
        <w:t xml:space="preserve">. Зверь я! И вы тоже! Но я с похмелья! </w:t>
      </w:r>
    </w:p>
    <w:p>
      <w:pPr>
        <w:pStyle w:val="Normal"/>
        <w:spacing w:lineRule="atLeast" w:line="25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(Напевает песню О. Газманова «Эскадрон»).</w:t>
      </w:r>
    </w:p>
    <w:p>
      <w:pPr>
        <w:pStyle w:val="Normal"/>
        <w:spacing w:lineRule="atLeast" w:line="250" w:before="0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ется Веревкин.</w:t>
      </w:r>
    </w:p>
    <w:p>
      <w:pPr>
        <w:pStyle w:val="Normal"/>
        <w:spacing w:lineRule="atLeast" w:line="25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. Не хочешь — не бери. Задаром не отдам. </w:t>
      </w:r>
      <w:r>
        <w:rPr>
          <w:rFonts w:cs="Times New Roman Cyr" w:ascii="Times New Roman Cyr" w:hAnsi="Times New Roman Cyr"/>
          <w:i/>
          <w:sz w:val="28"/>
        </w:rPr>
        <w:t>(Бросает вещи на сиденье)</w:t>
      </w:r>
      <w:r>
        <w:rPr>
          <w:rFonts w:cs="Times New Roman Cyr" w:ascii="Times New Roman Cyr" w:hAnsi="Times New Roman Cyr"/>
          <w:sz w:val="28"/>
        </w:rPr>
        <w:t>. Он мне будет условия диктовать. Товар мой. Я над ним хозяин. Хозяин — барин.</w:t>
      </w:r>
    </w:p>
    <w:p>
      <w:pPr>
        <w:pStyle w:val="Normal"/>
        <w:spacing w:lineRule="atLeast" w:line="25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Кто тебя обидел, батя?</w:t>
      </w:r>
    </w:p>
    <w:p>
      <w:pPr>
        <w:pStyle w:val="Normal"/>
        <w:spacing w:lineRule="atLeast" w:line="25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Меня трудно обидеть.</w:t>
      </w:r>
    </w:p>
    <w:p>
      <w:pPr>
        <w:pStyle w:val="Normal"/>
        <w:spacing w:lineRule="atLeast" w:line="25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Не слыхал, чего стоим, а?</w:t>
      </w:r>
    </w:p>
    <w:p>
      <w:pPr>
        <w:pStyle w:val="Normal"/>
        <w:spacing w:lineRule="atLeast" w:line="25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е р е в к и н. Ты же везешь нас. Ты и должен знать. </w:t>
      </w:r>
    </w:p>
    <w:p>
      <w:pPr>
        <w:pStyle w:val="Normal"/>
        <w:spacing w:lineRule="atLeast" w:line="25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Понятно. </w:t>
      </w:r>
      <w:r>
        <w:rPr>
          <w:rFonts w:cs="Times New Roman Cyr" w:ascii="Times New Roman Cyr" w:hAnsi="Times New Roman Cyr"/>
          <w:i/>
          <w:sz w:val="28"/>
        </w:rPr>
        <w:t>(Выходит)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tLeast" w:line="25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 </w:t>
      </w:r>
      <w:r>
        <w:rPr>
          <w:rFonts w:cs="Times New Roman Cyr" w:ascii="Times New Roman Cyr" w:hAnsi="Times New Roman Cyr"/>
          <w:i/>
          <w:sz w:val="28"/>
        </w:rPr>
        <w:t>(вдогонку)</w:t>
      </w:r>
      <w:r>
        <w:rPr>
          <w:rFonts w:cs="Times New Roman Cyr" w:ascii="Times New Roman Cyr" w:hAnsi="Times New Roman Cyr"/>
          <w:sz w:val="28"/>
        </w:rPr>
        <w:t>. Эй, товарищ! Товарищ водитель! Только не пей сегодня! Не пей! Не будем же мы толкать автобус через границу! Не пропустят!</w:t>
      </w:r>
    </w:p>
    <w:p>
      <w:pPr>
        <w:pStyle w:val="Normal"/>
        <w:spacing w:lineRule="atLeast" w:line="25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ется Старуха.</w:t>
      </w:r>
    </w:p>
    <w:p>
      <w:pPr>
        <w:pStyle w:val="Normal"/>
        <w:spacing w:lineRule="atLeast" w:line="254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Господи! Ничего не продала. А вдруг и там никто ничего не возьмет?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Возьмет. Из-за жалости к нам.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Обои, говорят, там получше.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Там все получше.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а. А чего ж тогда они у нас покупают?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Потому что мы бесплатно отдаем.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Бесплатно?!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Почти бесплатно. Но им выгодно. И нам.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Во как! Ничего не продали?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Расстраиваться не следует — здесь ведь не базар.</w:t>
      </w:r>
    </w:p>
    <w:p>
      <w:pPr>
        <w:pStyle w:val="Normal"/>
        <w:spacing w:lineRule="atLeast" w:line="25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А кое-кто продал.</w:t>
      </w:r>
    </w:p>
    <w:p>
      <w:pPr>
        <w:pStyle w:val="Normal"/>
        <w:spacing w:lineRule="atLeast" w:line="25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Да, каждый из нас кое-что продал...</w:t>
      </w:r>
    </w:p>
    <w:p>
      <w:pPr>
        <w:pStyle w:val="Normal"/>
        <w:spacing w:lineRule="atLeast" w:line="25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52"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ется Кнот.</w:t>
      </w:r>
    </w:p>
    <w:p>
      <w:pPr>
        <w:pStyle w:val="Normal"/>
        <w:spacing w:lineRule="atLeast" w:line="25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А я доволен. Хотя ничего и не толкнул. Но — доволен: с людьми пообщался. Они, кстати, шпарят на нашем — будь здоров! </w:t>
      </w:r>
      <w:r>
        <w:rPr>
          <w:rFonts w:cs="Times New Roman Cyr" w:ascii="Times New Roman Cyr" w:hAnsi="Times New Roman Cyr"/>
          <w:i/>
          <w:sz w:val="28"/>
        </w:rPr>
        <w:t>(Укладывает назад вещи.)</w:t>
      </w:r>
    </w:p>
    <w:p>
      <w:pPr>
        <w:pStyle w:val="Normal"/>
        <w:spacing w:lineRule="atLeast" w:line="25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Все шпарят. Только мы нет.</w:t>
      </w:r>
    </w:p>
    <w:p>
      <w:pPr>
        <w:pStyle w:val="Normal"/>
        <w:spacing w:lineRule="atLeast" w:line="25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Один пан меня даже на своем «Фиате» прокатил. Вещь — скажу вам! Консервная банка, а верткий, на месте раз — и развернулись. Как вокруг оси. Как на тракторе. Гусеничном. Три литра бензина всего берет. Машинка-а! Я чуть было с тем паном на адресок не договорился, чтобы частный вызов оформить. И все было бы о‘кей, но тут наши бабы налетели, как ураган. «Купи, пан!». Он с ними заигрывать начал — не до меня, ясное дело. Но машинка-а!</w:t>
      </w:r>
    </w:p>
    <w:p>
      <w:pPr>
        <w:pStyle w:val="Normal"/>
        <w:spacing w:before="0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ется Поцелуйки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А где водител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Видела я его... пиво покупал у наших... бутылку за четвертак. Правда, правда, прав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Идиот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 о ц е л у й к и н а. Снова автобус толкать придется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И как это так: пьянь за рулем! В каком аду мы живем? Он же нас за людей не считает. Я же предупреждал его: не пей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Так-то он тебя и послушает. Тут тебе указы не выполняю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Потому что молчим все. А он не понимает. Плевать на нас хоте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 давайте мы все вот... как один... да-а... сразу залпом давайте все плюнем в не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Плюнешь. Тогда сгребай свои вещи и возвращайся домой, на чем сможешь. Это он все понима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Между прочим, я знаю его жену. Вместе работали когда-то. Караулил  ее на каждом шагу, ко всем столбам ревновал. Не говоря уже о мужиках. Людка, бедняжка, боялась с ними словом перемолвиться. Ей всегда казалось, что муж где-то рядом затаился. Уволилась она тогда, помню. А куда перешла — забыла. Но он — точно знаю — и там ей жизни не дава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Жен ревнуют только слабые мужики. С изьяном каким-нибудь. Разукомплектованны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 н о т. А я своей женой доволен. Верю. Верю. Как себе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 </w:t>
      </w:r>
      <w:r>
        <w:rPr>
          <w:rFonts w:cs="Times New Roman Cyr" w:ascii="Times New Roman Cyr" w:hAnsi="Times New Roman Cyr"/>
          <w:i/>
          <w:sz w:val="28"/>
        </w:rPr>
        <w:t>(поманил пальцем Кнота, на ухо ему, но громко)</w:t>
      </w:r>
      <w:r>
        <w:rPr>
          <w:rFonts w:cs="Times New Roman Cyr" w:ascii="Times New Roman Cyr" w:hAnsi="Times New Roman Cyr"/>
          <w:sz w:val="28"/>
        </w:rPr>
        <w:t>. Никому больше этого не говори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Вот... Семеновна знает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Больно уж доверчивые есть мужики. Как телята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А ты, Леонидовна, что скажешь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Я?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Вы. Но я не заставляю. Дело добровольное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Повторите, пожалуйста, вопрос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таруха. Больно уж доверчивые есть мужики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Есть, нет... По мне так... Между прочим, равноправие! Если женщины и изменяют, то только с мужчинами. Поверьте, я знаю. Но кто-то больше, кто-то меньше... с любой стороны. Но в среднем так и получается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Уклоняешься, Леонидовна, ох, и уклоняешься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Я же сказала: в среднем все грешны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В среднем — это как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Ну, не  знаю... Думайте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Думаем! Думаем! Это высокое счастье — думать! </w:t>
      </w:r>
      <w:r>
        <w:rPr>
          <w:rFonts w:cs="Times New Roman Cyr" w:ascii="Times New Roman Cyr" w:hAnsi="Times New Roman Cyr"/>
          <w:i/>
          <w:sz w:val="28"/>
        </w:rPr>
        <w:t>(Смеется)</w:t>
      </w:r>
      <w:r>
        <w:rPr>
          <w:rFonts w:cs="Times New Roman Cyr" w:ascii="Times New Roman Cyr" w:hAnsi="Times New Roman Cyr"/>
          <w:sz w:val="28"/>
        </w:rPr>
        <w:t>. Петрович, чем больше я с тобой общаюсь, тем больше начинаю уважать. Я с тобой примерно двадцать лет знаком... да, где-то так... сухарем считал, всем и всегда недовольным, а ты, гляди, и юморнуть можешь. Может, анекдотик врежешь? О партии? О Ленине? О Горбачеве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 </w:t>
      </w:r>
      <w:r>
        <w:rPr>
          <w:rFonts w:cs="Times New Roman Cyr" w:ascii="Times New Roman Cyr" w:hAnsi="Times New Roman Cyr"/>
          <w:i/>
          <w:sz w:val="28"/>
        </w:rPr>
        <w:t>(строго)</w:t>
      </w:r>
      <w:r>
        <w:rPr>
          <w:rFonts w:cs="Times New Roman Cyr" w:ascii="Times New Roman Cyr" w:hAnsi="Times New Roman Cyr"/>
          <w:sz w:val="28"/>
        </w:rPr>
        <w:t>. По...пошел к чертям!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 </w:t>
      </w:r>
      <w:r>
        <w:rPr>
          <w:rFonts w:cs="Times New Roman Cyr" w:ascii="Times New Roman Cyr" w:hAnsi="Times New Roman Cyr"/>
          <w:i/>
          <w:sz w:val="28"/>
        </w:rPr>
        <w:t>(чувствует себя неловко)</w:t>
      </w:r>
      <w:r>
        <w:rPr>
          <w:rFonts w:cs="Times New Roman Cyr" w:ascii="Times New Roman Cyr" w:hAnsi="Times New Roman Cyr"/>
          <w:sz w:val="28"/>
        </w:rPr>
        <w:t>. За что, Петрович? Я же искренне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И я искренне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 . Один-один, значит. Ничья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ется  Пискунова.  Быстро,  с  недовольным лицом. Швыряет мишку на гору чемоданов и сумок. Все внимательно следят за ней. Когда Пискунова начинает наводить на лице антураж, все шушукаются.Тихо входит Она. На нее никто не обращает внимания.</w:t>
      </w:r>
    </w:p>
    <w:p>
      <w:pPr>
        <w:pStyle w:val="Normal"/>
        <w:spacing w:lineRule="atLeast" w:line="22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 н а </w:t>
      </w:r>
      <w:r>
        <w:rPr>
          <w:rFonts w:cs="Times New Roman Cyr" w:ascii="Times New Roman Cyr" w:hAnsi="Times New Roman Cyr"/>
          <w:i/>
          <w:sz w:val="28"/>
        </w:rPr>
        <w:t>(тихо)</w:t>
      </w:r>
      <w:r>
        <w:rPr>
          <w:rFonts w:cs="Times New Roman Cyr" w:ascii="Times New Roman Cyr" w:hAnsi="Times New Roman Cyr"/>
          <w:sz w:val="28"/>
        </w:rPr>
        <w:t xml:space="preserve">. Его нет... нигде нет... </w:t>
      </w:r>
      <w:r>
        <w:rPr>
          <w:rFonts w:cs="Times New Roman Cyr" w:ascii="Times New Roman Cyr" w:hAnsi="Times New Roman Cyr"/>
          <w:i/>
          <w:sz w:val="28"/>
        </w:rPr>
        <w:t>(Громко.)</w:t>
      </w:r>
      <w:r>
        <w:rPr>
          <w:rFonts w:cs="Times New Roman Cyr" w:ascii="Times New Roman Cyr" w:hAnsi="Times New Roman Cyr"/>
          <w:sz w:val="28"/>
        </w:rPr>
        <w:t xml:space="preserve"> Вы слышите, его нет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Кого н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Игорь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Слава богу, на одного сексафилю стало меньш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Как вы смеет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а. Привязывать я никого не намерена к сиденьям. Вам дали свободу — пользуйтесь. Не умеете — разбегайте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. Я же его адрес не записала. И фамилию не спросила. </w:t>
      </w:r>
      <w:r>
        <w:rPr>
          <w:rFonts w:cs="Times New Roman Cyr" w:ascii="Times New Roman Cyr" w:hAnsi="Times New Roman Cyr"/>
          <w:i/>
          <w:sz w:val="28"/>
        </w:rPr>
        <w:t>(Пискуновой.)</w:t>
      </w:r>
      <w:r>
        <w:rPr>
          <w:rFonts w:cs="Times New Roman Cyr" w:ascii="Times New Roman Cyr" w:hAnsi="Times New Roman Cyr"/>
          <w:sz w:val="28"/>
        </w:rPr>
        <w:t xml:space="preserve"> У вас есть его адрес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>П и с к у н о в а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Есть, ну и чт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Дайте мне его адрес. Пожалуйст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>П и с к у н о в а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Еще чего! Адрес... А вдруг он против? Почему сам не да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Я вас прошу... дайте мне его адрес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И не подумаю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Надо дать. Она влюбилась. Разве же не видно? Влюбилась. Конечно. Вы влюбились, девушка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 </w:t>
      </w:r>
      <w:r>
        <w:rPr>
          <w:rFonts w:cs="Times New Roman Cyr" w:ascii="Times New Roman Cyr" w:hAnsi="Times New Roman Cyr"/>
          <w:i/>
          <w:sz w:val="28"/>
        </w:rPr>
        <w:t>(кивает)</w:t>
      </w:r>
      <w:r>
        <w:rPr>
          <w:rFonts w:cs="Times New Roman Cyr" w:ascii="Times New Roman Cyr" w:hAnsi="Times New Roman Cyr"/>
          <w:sz w:val="28"/>
        </w:rPr>
        <w:t>. 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И давно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 </w:t>
      </w:r>
      <w:r>
        <w:rPr>
          <w:rFonts w:cs="Times New Roman Cyr" w:ascii="Times New Roman Cyr" w:hAnsi="Times New Roman Cyr"/>
          <w:i/>
          <w:sz w:val="28"/>
        </w:rPr>
        <w:t>(качает головой)</w:t>
      </w:r>
      <w:r>
        <w:rPr>
          <w:rFonts w:cs="Times New Roman Cyr" w:ascii="Times New Roman Cyr" w:hAnsi="Times New Roman Cyr"/>
          <w:sz w:val="28"/>
        </w:rPr>
        <w:t>. Нет. Вчер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если он от тебя сбежал? Как я поступить должна? Может, еще и погоню организовыв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Не надо. Я сама его найду. Мне с ним приятно был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Ей приятно было. А когда молодому человеку приятно, мы, старичье, должны радоваться. Ради этого живе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у, не знаю! Приятно е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Игорек не от меня сбежал. Его водитель ударил. Кулаком... по лицу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 </w:t>
      </w:r>
      <w:r>
        <w:rPr>
          <w:rFonts w:cs="Times New Roman Cyr" w:ascii="Times New Roman Cyr" w:hAnsi="Times New Roman Cyr"/>
          <w:i/>
          <w:sz w:val="28"/>
        </w:rPr>
        <w:t>(в движении)</w:t>
      </w:r>
      <w:r>
        <w:rPr>
          <w:rFonts w:cs="Times New Roman Cyr" w:ascii="Times New Roman Cyr" w:hAnsi="Times New Roman Cyr"/>
          <w:sz w:val="28"/>
        </w:rPr>
        <w:t>. Гад! Подоно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 т а р у х а. Правда, правда, правда!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Когда Игорек заступился за меня. Водитель приставал... целоваться лез. Он не от меня сбежа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Вот их истинное лицо, мужиков! Жену по веревочке водит, а сам целоватьс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н а. Я не дала. Не позволила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Да ты уже нацеловалась на весь год вперед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Не ваше дело. Я люблю Игорька. Без него смысла нет в этой ужасной очереди стоять... Без него не хочется ехать... Я тоже пойду... вещи только помогите мне до такси донести...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ауза.</w:t>
      </w:r>
    </w:p>
    <w:p>
      <w:pPr>
        <w:pStyle w:val="Normal"/>
        <w:spacing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то поможет? Я заплачу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Брось ты, девка! Адрес мы тебе раздобудем. </w:t>
      </w:r>
      <w:r>
        <w:rPr>
          <w:rFonts w:cs="Times New Roman Cyr" w:ascii="Times New Roman Cyr" w:hAnsi="Times New Roman Cyr"/>
          <w:i/>
          <w:sz w:val="28"/>
        </w:rPr>
        <w:t>(К Пискуновой).</w:t>
      </w:r>
      <w:r>
        <w:rPr>
          <w:rFonts w:cs="Times New Roman Cyr" w:ascii="Times New Roman Cyr" w:hAnsi="Times New Roman Cyr"/>
          <w:sz w:val="28"/>
        </w:rPr>
        <w:t xml:space="preserve"> Где адрес? Адрес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Не повышайте, прошу вас, дядя Кнот, голос. Он у вас и так в порядке. И я не глухая. Понимаю ситуацию не хуже вас. </w:t>
      </w:r>
      <w:r>
        <w:rPr>
          <w:rFonts w:cs="Times New Roman Cyr" w:ascii="Times New Roman Cyr" w:hAnsi="Times New Roman Cyr"/>
          <w:i/>
          <w:sz w:val="28"/>
        </w:rPr>
        <w:t>(Девушке — с укоризной)</w:t>
      </w:r>
      <w:r>
        <w:rPr>
          <w:rFonts w:cs="Times New Roman Cyr" w:ascii="Times New Roman Cyr" w:hAnsi="Times New Roman Cyr"/>
          <w:sz w:val="28"/>
        </w:rPr>
        <w:t xml:space="preserve">. Нацелуетесь, а потом разбирайся тут с вами. </w:t>
      </w:r>
      <w:r>
        <w:rPr>
          <w:rFonts w:cs="Times New Roman Cyr" w:ascii="Times New Roman Cyr" w:hAnsi="Times New Roman Cyr"/>
          <w:i/>
          <w:sz w:val="28"/>
        </w:rPr>
        <w:t>(Подходит к «бардачку», берет целлофановый пакет, в котором документы)</w:t>
      </w:r>
      <w:r>
        <w:rPr>
          <w:rFonts w:cs="Times New Roman Cyr" w:ascii="Times New Roman Cyr" w:hAnsi="Times New Roman Cyr"/>
          <w:sz w:val="28"/>
        </w:rPr>
        <w:t>. Адрес я дам. Сами разбирайтесь. Тот, кто завязывает узел, должен его и развязывать. Это не мной придумано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Я понимаю. Не маленькая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искунова </w:t>
      </w:r>
      <w:r>
        <w:rPr>
          <w:rFonts w:cs="Times New Roman Cyr" w:ascii="Times New Roman Cyr" w:hAnsi="Times New Roman Cyr"/>
          <w:i/>
          <w:sz w:val="28"/>
        </w:rPr>
        <w:t>(вдруг начинает быстро перебирать документы. Ко всем — немой взгляд)</w:t>
      </w:r>
      <w:r>
        <w:rPr>
          <w:rFonts w:cs="Times New Roman Cyr" w:ascii="Times New Roman Cyr" w:hAnsi="Times New Roman Cyr"/>
          <w:sz w:val="28"/>
        </w:rPr>
        <w:t>. Где... где ваучер?</w:t>
      </w:r>
    </w:p>
    <w:p>
      <w:pPr>
        <w:pStyle w:val="Normal"/>
        <w:spacing w:lineRule="atLeast" w:line="266" w:before="57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ауза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аучер где?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Погодите, что за ваучер еще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Я, признаться, впервые слышу такое слово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Оно какого происхождения?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Без него нас не пропустят через границу. Без него мы все — трупы. Никто. </w:t>
      </w:r>
      <w:r>
        <w:rPr>
          <w:rFonts w:cs="Times New Roman Cyr" w:ascii="Times New Roman Cyr" w:hAnsi="Times New Roman Cyr"/>
          <w:i/>
          <w:sz w:val="28"/>
        </w:rPr>
        <w:t>(Подходит к каждому и пронизывает коварным взглядом).</w:t>
      </w:r>
      <w:r>
        <w:rPr>
          <w:rFonts w:cs="Times New Roman Cyr" w:ascii="Times New Roman Cyr" w:hAnsi="Times New Roman Cyr"/>
          <w:sz w:val="28"/>
        </w:rPr>
        <w:t xml:space="preserve"> Вы понимаете это или нет? Где ордер на проезд нашего автобуса через границу? Кто взял ваучер? Кто-о?!</w:t>
      </w:r>
    </w:p>
    <w:p>
      <w:pPr>
        <w:pStyle w:val="Normal"/>
        <w:spacing w:lineRule="atLeast" w:line="22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И где-то рядом отзывается эхом: Кто-о? Кто-о-о? Кто-о-о-о?!</w:t>
      </w:r>
    </w:p>
    <w:p>
      <w:pPr>
        <w:pStyle w:val="Normal"/>
        <w:spacing w:lineRule="atLeast" w:line="220" w:before="57" w:after="0"/>
        <w:ind w:left="0" w:right="0" w:firstLine="567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ТЕМНЕНИ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Действие второе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tLeast" w:line="220"/>
        <w:ind w:left="0" w:right="0" w:firstLine="567"/>
        <w:jc w:val="center"/>
        <w:rPr/>
      </w:pPr>
      <w:r>
        <w:rPr>
          <w:rFonts w:cs="Times New Roman Cyr" w:ascii="Times New Roman Cyr" w:hAnsi="Times New Roman Cyr"/>
          <w:sz w:val="28"/>
        </w:rPr>
        <w:t>В</w:t>
      </w:r>
      <w:r>
        <w:rPr>
          <w:rFonts w:cs="Times New Roman Cyr" w:ascii="Times New Roman Cyr" w:hAnsi="Times New Roman Cyr"/>
          <w:i/>
          <w:sz w:val="28"/>
        </w:rPr>
        <w:t xml:space="preserve"> автобусе. Все в тех же позах, как и в конце первого </w:t>
      </w:r>
    </w:p>
    <w:p>
      <w:pPr>
        <w:pStyle w:val="Normal"/>
        <w:spacing w:lineRule="atLeast" w:line="22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действи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Кто взял ваучер? Кто?</w:t>
      </w:r>
    </w:p>
    <w:p>
      <w:pPr>
        <w:pStyle w:val="Normal"/>
        <w:spacing w:before="0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И то же эхо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Смешно и грустно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 . Мне лишь грустно — не смешно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58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о ц е л у й к и н а </w:t>
      </w:r>
      <w:r>
        <w:rPr>
          <w:rFonts w:cs="Times New Roman Cyr" w:ascii="Times New Roman Cyr" w:hAnsi="Times New Roman Cyr"/>
          <w:i/>
          <w:sz w:val="28"/>
        </w:rPr>
        <w:t>(Пискуновой)</w:t>
      </w:r>
      <w:r>
        <w:rPr>
          <w:rFonts w:cs="Times New Roman Cyr" w:ascii="Times New Roman Cyr" w:hAnsi="Times New Roman Cyr"/>
          <w:sz w:val="28"/>
        </w:rPr>
        <w:t xml:space="preserve">. Он же у вас должен быть. Почему вы с такой ненавистью, с такой подозрительностью, недоверчивостью, с такой злобой смотрите на всех на нас? Это мы все так должны смотреть на вас. Потому что вы виноваты. Мы доверились вам. И ваучер тот никто из нас в глаза не видел. По крайней мере — я. 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аучер был у меня. Вот в этом пакете. Не мог же он сам куда-то улететь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е мог. Не улетел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Подождите, но кто бы?.. Кто?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а. Среди нас виновников искать не надо. Себе навредить может только ненормальный..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Чокнутый..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...человек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Он к пакету не подходил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ауза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Кто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Игорек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 и с к у н о в а. Вы ничего не поняли? А ведь все ясно, товарищи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Ничего не ясно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у, а вы что скажете?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Я вас спрашиваю. Почему молчите?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Он к пакету не подходил. Я все видела. Да и зачем он ему, ваучер?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Как это — зачем? Как это — зачем? Тут и дураку все понятно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Но среди вас же есть и умные люди, надеюсь.</w:t>
      </w:r>
    </w:p>
    <w:p>
      <w:pPr>
        <w:pStyle w:val="Normal"/>
        <w:spacing w:lineRule="atLeast" w:line="258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Что будем делать? Мне это все надоело! Где нам искать теперь беглец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Вы, Светлана Ивановна, у себя поищите еще где-нибудь. Затерялся, наверно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ы что, думаете, я его под бюстгальтер спрятала? Может, раздеться мне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Нет-нет! Таможня ни причём. Давайте без паники, люди. Не может же быть, чтобы человек, получив кулаком по физиономии, начал искать никому ничего не говорящий ваучер. Не до этого ему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я думаю, до этого. Он все знал. Игорек тот не простая штучка, он уже три раза был за границей только в этом году. Я обратила внимание на отметки в его загранпаспорте. Две служебные визы и одна туристическая. Проходимец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Не смейте так!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Я в психологии таких людей разбираюсь. Сам не гам — и другим не дам. Конечно, прихватил ваучер. Он! И только он! Раз я не еду — получайте и вы. Тем же кулаком по тому же месту. Все! С меня хватит! Больше я ни шагу никуда из автобуса! Набегалась, хватит. </w:t>
      </w:r>
      <w:r>
        <w:rPr>
          <w:rFonts w:cs="Times New Roman Cyr" w:ascii="Times New Roman Cyr" w:hAnsi="Times New Roman Cyr"/>
          <w:i/>
          <w:sz w:val="28"/>
        </w:rPr>
        <w:t>(Села, безразлично смотрит в окно.)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Дела-а. Ну что ж, коль потерян тот ваучер, тогда давайте возвращать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Ку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Домой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. Помру и не побываю там... </w:t>
      </w:r>
      <w:r>
        <w:rPr>
          <w:rFonts w:cs="Times New Roman Cyr" w:ascii="Times New Roman Cyr" w:hAnsi="Times New Roman Cyr"/>
          <w:i/>
          <w:sz w:val="28"/>
        </w:rPr>
        <w:t>(Махнула рукой в сторону границы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А кто автобусом рулить будет, хотя бы и назад? Водитель пиво пь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Черт, 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Товарищи, без паники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Я предлагаю и вам, Светлана Ивановна, взять себя в руки. Возьмите себя в руки, Светлана Ивановна. Вы же наш руководитель. Ваше место на капитанском мостике. Займите его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н </w:t>
      </w:r>
      <w:r>
        <w:rPr>
          <w:rFonts w:cs="Times New Roman Cyr" w:ascii="Times New Roman Cyr" w:hAnsi="Times New Roman Cyr"/>
          <w:i/>
          <w:sz w:val="28"/>
        </w:rPr>
        <w:t>(Пискуновой)</w:t>
      </w:r>
      <w:r>
        <w:rPr>
          <w:rFonts w:cs="Times New Roman Cyr" w:ascii="Times New Roman Cyr" w:hAnsi="Times New Roman Cyr"/>
          <w:sz w:val="28"/>
        </w:rPr>
        <w:t>. Я тоже недоволен вашим поведением. Чуть что — сразу руки опускать. Это же не метод. Действовать надо. Действовать!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. Уходя из дома, нам всем надобно было прочитать молитву, осеняя себя крестным знамением: «Господи, Матерь Божья, святые угодники, защитите меня в пути, в дороге, на работе от сглаза, испуга, порчи». </w:t>
      </w:r>
      <w:r>
        <w:rPr>
          <w:rFonts w:cs="Times New Roman Cyr" w:ascii="Times New Roman Cyr" w:hAnsi="Times New Roman Cyr"/>
          <w:i/>
          <w:sz w:val="28"/>
        </w:rPr>
        <w:t>(Выждав паузу)</w:t>
      </w:r>
      <w:r>
        <w:rPr>
          <w:rFonts w:cs="Times New Roman Cyr" w:ascii="Times New Roman Cyr" w:hAnsi="Times New Roman Cyr"/>
          <w:sz w:val="28"/>
        </w:rPr>
        <w:t>. И я забыла..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Срочно надо разыскать водителя. Ваучер может быть и у него. Человек был пьян..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Как свинья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Прошу не перебивать. Человек был пьян... отсюда делаем вывод: а мог он прихватить тот ваучер как обыкновенный листок бумаги и отправиться с ним в кусты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а нем же печат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Печать, штамп... Ему-то все равно. Поди разбери спьяну. Он автобус свой потерял, в соседний забрался и чуть было водителя не ударил... все тем же кулаком. «Куда, говорит, залез, падла? Я в автобусе хозяин!» Вы людей послушайте, что он вытворял вчер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Я предлагаю Васильича отправить искать водител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 </w:t>
      </w:r>
      <w:r>
        <w:rPr>
          <w:rFonts w:cs="Times New Roman Cyr" w:ascii="Times New Roman Cyr" w:hAnsi="Times New Roman Cyr"/>
          <w:i/>
          <w:sz w:val="28"/>
        </w:rPr>
        <w:t>(с иронией)</w:t>
      </w:r>
      <w:r>
        <w:rPr>
          <w:rFonts w:cs="Times New Roman Cyr" w:ascii="Times New Roman Cyr" w:hAnsi="Times New Roman Cyr"/>
          <w:sz w:val="28"/>
        </w:rPr>
        <w:t>. Спасибо за оказанное доверие. Но представим, разыскал я его. Что дальше? Мои действи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Тяните сю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 где гарантия, что смогу сам приползти сюда после встречи с ни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Да не может же он на всех бросаться! Вы же представительный челове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 где гарантия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Кноту)</w:t>
      </w:r>
      <w:r>
        <w:rPr>
          <w:rFonts w:cs="Times New Roman Cyr" w:ascii="Times New Roman Cyr" w:hAnsi="Times New Roman Cyr"/>
          <w:sz w:val="28"/>
        </w:rPr>
        <w:t>. Что вы все заладили — «где гарантия, где гарантия?». Вы же мужчина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 </w:t>
      </w:r>
      <w:r>
        <w:rPr>
          <w:rFonts w:cs="Times New Roman Cyr" w:ascii="Times New Roman Cyr" w:hAnsi="Times New Roman Cyr"/>
          <w:i/>
          <w:sz w:val="28"/>
        </w:rPr>
        <w:t>(в движении)</w:t>
      </w:r>
      <w:r>
        <w:rPr>
          <w:rFonts w:cs="Times New Roman Cyr" w:ascii="Times New Roman Cyr" w:hAnsi="Times New Roman Cyr"/>
          <w:sz w:val="28"/>
        </w:rPr>
        <w:t>. Ладно, уговорили..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Старуха аплодиру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о если что-то серьезно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 е р е в к и н. Тогда обязательно сообщим семье: пал смертью храбрых у самой границы. На таможне. Слезу пустим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Это вы умеете делать. В крови. Я,  значит,  пошел...  </w:t>
      </w:r>
      <w:r>
        <w:rPr>
          <w:rFonts w:cs="Times New Roman Cyr" w:ascii="Times New Roman Cyr" w:hAnsi="Times New Roman Cyr"/>
          <w:i/>
          <w:sz w:val="28"/>
        </w:rPr>
        <w:t>(Шутливо  помахал рукой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Идем дальше. Маша должна найти Игор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вдруг вскочила — Веревкину)</w:t>
      </w:r>
      <w:r>
        <w:rPr>
          <w:rFonts w:cs="Times New Roman Cyr" w:ascii="Times New Roman Cyr" w:hAnsi="Times New Roman Cyr"/>
          <w:sz w:val="28"/>
        </w:rPr>
        <w:t>. А почему это вы раскомандовались? Кто вас уполномочивал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Я не против... Пожалуйста. Руководите. Извините, если что не так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ривыкли командовать. Хлебом вас не корми. Но сейчас другое время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Так. Значит, как и было сказано. Маша находит Игоря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Думаете, он здесь, на таможне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  и с к у н о в а. А куда он денется?Наивный вы человек, Маша. Игоря силой, под автоматом домой не отправишь. Просто куражится. Ты бей его, в сто кулаков молоти, а он все равно будет там, и не единожды... Глотнул того воздуха... Таких людей я знаю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Игорь ничего не брал. Кроме своей сумки. С ней и ушел. Я видела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Пусть не брал..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 Согласна. Но ты его все равно должна обязательно разыскать и привести в автобус. Больше того — это наш долг. Долг всех в трудную минуту быть на месте. Понимаешь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Да... но людей здесь полно... целый город, наверно... Я искала его. Нигде нет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Далеко он не мог уйти. Не мог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Где-то рядом ошивается. Поостыл малость, прошла обида, и он будет держаться поближе к автобусу. Хорошо, пошли вместе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Ладно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Она и Поцелуйкина выходя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Мне кажется, что ни водитель, ни Игорь к исчезновению ваучера не причастны. Подумайте хорошо, Светлана Ивановна, вспомните: а может, вы оставили его дома? Может, забыли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ы за кого меня принимаете? За Машу-растеряшу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Успокойтесь. Не горячитесь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Я этот ваучер, пропади он пропадом, из рук не выпускала. Через каждую минуту о нем вспоминала. Неужели я не понимаю, что это документ, без которого мы все на этой вонючей таможне никто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а. Найдется. Отыщется. Чует сердце. Правда, правда, правда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адо искать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Гд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В автобус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У меня одна железная версия, и от нее я не отрекусь ни под каким предлог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у-н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аучер взял Игорь. В отместку всем нам за кулак водител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Машка просто-напросто прикрывает е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Сомневаюсь. Не такой парень этот Игорь, чтобы за одного негодяя делать больно все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у, не знаю. У меня просто сил не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. Хорошо, будем ждать Игоря. И водителя. Рассаживайтесь, товарищи, поудобнее. Расслабьтесь. Ждем. </w:t>
      </w:r>
      <w:r>
        <w:rPr>
          <w:rFonts w:cs="Times New Roman Cyr" w:ascii="Times New Roman Cyr" w:hAnsi="Times New Roman Cyr"/>
          <w:i/>
          <w:sz w:val="28"/>
        </w:rPr>
        <w:t>(Сел)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ется Водитель. Он навесел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Кто умер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се мы умерли. Все. И вы в том числе.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Я? </w:t>
      </w:r>
      <w:r>
        <w:rPr>
          <w:rFonts w:cs="Times New Roman Cyr" w:ascii="Times New Roman Cyr" w:hAnsi="Times New Roman Cyr"/>
          <w:i/>
          <w:sz w:val="28"/>
        </w:rPr>
        <w:t>(Пощипал себя)</w:t>
      </w:r>
      <w:r>
        <w:rPr>
          <w:rFonts w:cs="Times New Roman Cyr" w:ascii="Times New Roman Cyr" w:hAnsi="Times New Roman Cyr"/>
          <w:sz w:val="28"/>
        </w:rPr>
        <w:t>. Нет, живой вроде бы. И вы, как вижу, разговариваете. У бабуси глаза моргают... и вот у него..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Ты, сынок, в туалет ходил?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 </w:t>
      </w:r>
      <w:r>
        <w:rPr>
          <w:rFonts w:cs="Times New Roman Cyr" w:ascii="Times New Roman Cyr" w:hAnsi="Times New Roman Cyr"/>
          <w:i/>
          <w:sz w:val="28"/>
        </w:rPr>
        <w:t>(смеется)</w:t>
      </w:r>
      <w:r>
        <w:rPr>
          <w:rFonts w:cs="Times New Roman Cyr" w:ascii="Times New Roman Cyr" w:hAnsi="Times New Roman Cyr"/>
          <w:sz w:val="28"/>
        </w:rPr>
        <w:t>. Это обязательно вам знать надо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Да, надо. И обязательно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 ь. Не признаюсь. Мое личное дело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  У   вас   спрашивает   коллектив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В анкете, которую заполнял, такого пункта нет. Извините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а. Извиняться будете потом. У нас пропал ваучер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 </w:t>
      </w:r>
      <w:r>
        <w:rPr>
          <w:rFonts w:cs="Times New Roman Cyr" w:ascii="Times New Roman Cyr" w:hAnsi="Times New Roman Cyr"/>
          <w:i/>
          <w:sz w:val="28"/>
        </w:rPr>
        <w:t>(присвистнул)</w:t>
      </w:r>
      <w:r>
        <w:rPr>
          <w:rFonts w:cs="Times New Roman Cyr" w:ascii="Times New Roman Cyr" w:hAnsi="Times New Roman Cyr"/>
          <w:sz w:val="28"/>
        </w:rPr>
        <w:t>. Да-а-а! Чего ж теперь нам, а? Сматывать удочки? Домой, а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е торопитесь. Потому что сегодня вы нас домой все равно не отвезете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Да, не отвезу. Держи пять, мужик! </w:t>
      </w:r>
      <w:r>
        <w:rPr>
          <w:rFonts w:cs="Times New Roman Cyr" w:ascii="Times New Roman Cyr" w:hAnsi="Times New Roman Cyr"/>
          <w:i/>
          <w:sz w:val="28"/>
        </w:rPr>
        <w:t>(Пожал Веревкину руку.)</w:t>
      </w:r>
      <w:r>
        <w:rPr>
          <w:rFonts w:cs="Times New Roman Cyr" w:ascii="Times New Roman Cyr" w:hAnsi="Times New Roman Cyr"/>
          <w:sz w:val="28"/>
        </w:rPr>
        <w:t xml:space="preserve"> Молодец. Все понимаешь. Что ж предлагаете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Чтобы вы сходили в кусты... прошлись по тем местам, где, возможно, присаживались... не использовали ли вы ваучер как обыкновенную бумагу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Исключено. Там столько этих гнезд, что свое вряд ли найдешь. Площадь-то — во! За неделю не обойдешь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адо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 интересах коллектива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И не пейте больше, пожалуйст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Да, 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Обижаете, я ведь не за рулем пью. На дороге. И учтите, на таможне я провел не одну неделю. Приспособился. К тому времени, когда надо будет автобус и вас показать таможне, буду как огурчик. Все рассчита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о мы же восемь раз подталкивали уже автобус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олезно. Заряд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Он непробивае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Ивановна — ша-а! Я ж живой человек, когда мне еще выпить? Где? Все за баранкой да за баранкой. Эти медосмотры, постоянные вопли Людки... Не знаю, как у кого, а моя рубит наотмашь, чуть запашок. А тут — простор, свобода, к которой так стремится наш простой человек. Ни медосмотров, ни жены тебе. Курорт. Наливай и пей. Да и все же пьют. Высуньтесь, посозерцайте. Все. Вроде как бы на свадьбу съехались со всех концов. Ну, чего приуныли? Ах, ваучер потеряли. Ищите. Я никогда не сую руки не в свои карманы. Ивановна! Ты-то куда его могла девать? Припоминай, припоминай, дорогая. Тебе доверила Родина, ты и отвечай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Чудеса какие-то! И это он, алкоголик, будет мне тыкать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Прислушайтесь к нашему совету: пройдитесь по кустам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 </w:t>
      </w:r>
      <w:r>
        <w:rPr>
          <w:rFonts w:cs="Times New Roman Cyr" w:ascii="Times New Roman Cyr" w:hAnsi="Times New Roman Cyr"/>
          <w:i/>
          <w:sz w:val="28"/>
        </w:rPr>
        <w:t xml:space="preserve">(понемногу начинает трезветь). </w:t>
      </w:r>
      <w:r>
        <w:rPr>
          <w:rFonts w:cs="Times New Roman Cyr" w:ascii="Times New Roman Cyr" w:hAnsi="Times New Roman Cyr"/>
          <w:sz w:val="28"/>
        </w:rPr>
        <w:t xml:space="preserve">Прощаю я тебе, Ивановна, за такую вывеску. Баба потому как. Мужчине бы врезал. Это — раз. Во-вторых, никуда я не ходил. Тем более с ваучером. Че я — идиот, в конце концов? Сами потеряли — сами ищите. Свистните, когда понадоблюсь. Я с мужиками баланду потравлю. </w:t>
      </w:r>
      <w:r>
        <w:rPr>
          <w:rFonts w:cs="Times New Roman Cyr" w:ascii="Times New Roman Cyr" w:hAnsi="Times New Roman Cyr"/>
          <w:i/>
          <w:sz w:val="28"/>
        </w:rPr>
        <w:t>(Выходит.)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Только не пей больше! Слышишь? Приведи себя в норму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охоже, до нормы ему надо еще пару стаканчиков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Светлана Ивановна, давайте не будем остри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о вы же посоветовали ему привести себя в норм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Да бросьте вы! Тут, понимаете, серьезное дел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онима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Я чуть вырвался с работы в эту поездку. И вовсе я не с вами еду, а в столицу... на симпозиум. И что же — зря все это? У нас ведь работать некому в аппарате. Кто-то впереди в этой очереди, кто-то уже там или назад возвращается... кто-то оформляет документы. Туда-сюда... как в пору медосбора пчелы... И все жужжат только про джинсы, свитера, кофты, кроссовки. И мне нажужжали, дураку старому. Завязал же уже было! Завязал! Нет, сломался! Дрогнул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я предлагаю веселиться! Да! Прямо здесь, в автобусе, Петрович, давайте веселиться, 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е обманывайте себя. Когда внутри закипать начинает... до веселья ли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Хочу веселиться! Хочу забыть все на свете и веселиться! Кто сколько водки везет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Не знаю, чего они и сколько мне насовали. Правда, правда, правда! И не пью я..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Я — три бутылки. Высокие. Паны могут отнять. Одну полагается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До панов нам пока дорога закрыта.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Давайте выпьем, а? Так и быть, разорюсь. За счастливый конец. </w:t>
      </w:r>
      <w:r>
        <w:rPr>
          <w:rFonts w:cs="Times New Roman Cyr" w:ascii="Times New Roman Cyr" w:hAnsi="Times New Roman Cyr"/>
          <w:i/>
          <w:sz w:val="28"/>
        </w:rPr>
        <w:t>(Достает бутылку, рюмку, что-то из закуски).</w:t>
      </w:r>
      <w:r>
        <w:rPr>
          <w:rFonts w:cs="Times New Roman Cyr" w:ascii="Times New Roman Cyr" w:hAnsi="Times New Roman Cyr"/>
          <w:sz w:val="28"/>
        </w:rPr>
        <w:t xml:space="preserve"> Давайте выпьем... споем... потанцуем... </w:t>
      </w:r>
      <w:r>
        <w:rPr>
          <w:rFonts w:cs="Times New Roman Cyr" w:ascii="Times New Roman Cyr" w:hAnsi="Times New Roman Cyr"/>
          <w:i/>
          <w:sz w:val="28"/>
        </w:rPr>
        <w:t>(Наливает, протягивает Веревкину.)</w:t>
      </w:r>
    </w:p>
    <w:p>
      <w:pPr>
        <w:pStyle w:val="Normal"/>
        <w:spacing w:lineRule="atLeast" w:line="260"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Веревкин молча выпил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т и хорошо! А то все ваучер, ваучер! Да найдется он! Бабуся, тебе сколько капнуть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Это, почитай, крепкая... это с этикеткой... белая... аг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 рюмке этикетки нет. Она на бутылке. Не боись. На, бабуся, держи..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. Прости меня, господи, грешную... </w:t>
      </w:r>
      <w:r>
        <w:rPr>
          <w:rFonts w:cs="Times New Roman Cyr" w:ascii="Times New Roman Cyr" w:hAnsi="Times New Roman Cyr"/>
          <w:i/>
          <w:sz w:val="28"/>
        </w:rPr>
        <w:t>(Выпила)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а. Хорошо пошла, вижу. Значит, от чистого сердца угощаю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 т а р у х а. Правда, правда, правда! 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наливает себе, выпила)</w:t>
      </w:r>
      <w:r>
        <w:rPr>
          <w:rFonts w:cs="Times New Roman Cyr" w:ascii="Times New Roman Cyr" w:hAnsi="Times New Roman Cyr"/>
          <w:sz w:val="28"/>
        </w:rPr>
        <w:t>. Петрович! Семеновна! Хорошие вы люди. Только бедные, хотя как сказать. Шмотья приличного нет, но с голоду никто не умирает. А вообще много мы жрем. Очень много. Закусывайте, закусывайте. Ой, чудеса! Последний раз, когда была в Шреме, один умный человек среди нас был..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Что, и умные ездят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то! Че, они не такие грешные на этой грешной земле, как все остальные? Да рядом со мной на базаре сидели... вернее, стояли... с двух сторон такие люди, что умереть — не встать! Сам редактор областной газеты и подполковник милиции. Без погон, правда, но я-то знаю, кто из них кто. А? И вот они самые предлагают топоры, молотки, ручки, сверла, трусики... женские. Наши. А потом привезут ихние. Жить-то всем хочется — и умным, и дуракам. И не просто жить, а хорошо. Умный тот сидит в автобусе, когда назад ехали, и наблюдения свои в мысли пакует, как тракторист сено в тюки. Не все, конечно, запомнила, но кое-что моя не менее умная голова приберегла для вас. Ой, захмелела... Простите. Но — хорошо, честное слово! Голова приятно кружится. У нас там один два километра кишок привез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Чьих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е своих же. На мясокомбинате работает. И туда он их, и сюда — никто не берет. Из-за этих кишок лишний день потеряли. Жалко парня было. У него и товара — одни кишки. На мясарню потом сдал. Пану. И что интересно, тот парнишка даже нигде и не расписался, а вся операция по сдаче заняла пять минут. У нас бы — замучили, по кабинетам затаскали. Да че я, разве же вы не знаете? Так умный тот про парнишку с кишками сочинил: «Кишки из меня вон, но кишки продам!» Как, 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Куда все же мог подеваться ваучер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как и не слышит)</w:t>
      </w:r>
      <w:r>
        <w:rPr>
          <w:rFonts w:cs="Times New Roman Cyr" w:ascii="Times New Roman Cyr" w:hAnsi="Times New Roman Cyr"/>
          <w:sz w:val="28"/>
        </w:rPr>
        <w:t xml:space="preserve">. Один куртку купил кожаную... Про него: «Из кожи вылезу, а в кожу влезу!» </w:t>
      </w:r>
      <w:r>
        <w:rPr>
          <w:rFonts w:cs="Times New Roman Cyr" w:ascii="Times New Roman Cyr" w:hAnsi="Times New Roman Cyr"/>
          <w:i/>
          <w:sz w:val="28"/>
        </w:rPr>
        <w:t>(Смеется)</w:t>
      </w:r>
      <w:r>
        <w:rPr>
          <w:rFonts w:cs="Times New Roman Cyr" w:ascii="Times New Roman Cyr" w:hAnsi="Times New Roman Cyr"/>
          <w:sz w:val="28"/>
        </w:rPr>
        <w:t xml:space="preserve">. Петрович, я приглашаю вас на танец!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А музыку кто будет заказывать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Кто наливает, тот и музыку заказывает. </w:t>
      </w:r>
      <w:r>
        <w:rPr>
          <w:rFonts w:cs="Times New Roman Cyr" w:ascii="Times New Roman Cyr" w:hAnsi="Times New Roman Cyr"/>
          <w:i/>
          <w:sz w:val="28"/>
        </w:rPr>
        <w:t>(Тянет Веревкина танцевать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Да где танцевать-то? В автобус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Да! Да! Именно в автобусе! Уютно! Тепл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 . Но здесь же не повернуть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мы и не будем. Потопчемся. Вот. Вот так... Учить вас надо, мужики.</w:t>
      </w:r>
    </w:p>
    <w:p>
      <w:pPr>
        <w:pStyle w:val="Normal"/>
        <w:spacing w:before="0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Танцуют. Появляется Кно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Никак ваучер нашл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Ты-с-с! Пусть танцую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 </w:t>
      </w:r>
      <w:r>
        <w:rPr>
          <w:rFonts w:cs="Times New Roman Cyr" w:ascii="Times New Roman Cyr" w:hAnsi="Times New Roman Cyr"/>
          <w:i/>
          <w:sz w:val="28"/>
        </w:rPr>
        <w:t>(Старухе)</w:t>
      </w:r>
      <w:r>
        <w:rPr>
          <w:rFonts w:cs="Times New Roman Cyr" w:ascii="Times New Roman Cyr" w:hAnsi="Times New Roman Cyr"/>
          <w:sz w:val="28"/>
        </w:rPr>
        <w:t>. А ваучер гд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Ты-с-с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Нашл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Кто ж его найдет? Все равно как в городскую канализацию провалил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 чего ж танцую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Весело им. Веселятс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нот </w:t>
      </w:r>
      <w:r>
        <w:rPr>
          <w:rFonts w:cs="Times New Roman Cyr" w:ascii="Times New Roman Cyr" w:hAnsi="Times New Roman Cyr"/>
          <w:i/>
          <w:sz w:val="28"/>
        </w:rPr>
        <w:t>(разводит руками, недоумевая)</w:t>
      </w:r>
      <w:r>
        <w:rPr>
          <w:rFonts w:cs="Times New Roman Cyr" w:ascii="Times New Roman Cyr" w:hAnsi="Times New Roman Cyr"/>
          <w:sz w:val="28"/>
        </w:rPr>
        <w:t xml:space="preserve">. Ах, где наше не дымилось! </w:t>
      </w:r>
      <w:r>
        <w:rPr>
          <w:rFonts w:cs="Times New Roman Cyr" w:ascii="Times New Roman Cyr" w:hAnsi="Times New Roman Cyr"/>
          <w:i/>
          <w:sz w:val="28"/>
        </w:rPr>
        <w:t>(Принимается отбивать чечетку или что-то в этом роде. Танцует рьяно, лихо, и шпарит частушки  — сочиняет их, кажется, на ходу).</w:t>
      </w:r>
    </w:p>
    <w:p>
      <w:pPr>
        <w:pStyle w:val="Normal"/>
        <w:spacing w:lineRule="atLeast" w:line="220" w:before="57" w:after="0"/>
        <w:ind w:left="0" w:right="0" w:firstLine="567"/>
        <w:jc w:val="center"/>
        <w:rPr/>
      </w:pPr>
      <w:r>
        <w:rPr>
          <w:rFonts w:cs="Times New Roman Cyr" w:ascii="Times New Roman Cyr" w:hAnsi="Times New Roman Cyr"/>
          <w:i/>
          <w:sz w:val="28"/>
        </w:rPr>
        <w:t>Пискунова и Веревкин прерывают танец, удивляются мастерству Кнота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before="57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И не будем мы шуметь, и не будем биться, а то никто не даст нам завтра похмелиться!.. Говорят, что на таможне девушки-красавицы. Здесь и я, старик слепой, бабушке понравился! </w:t>
      </w:r>
      <w:r>
        <w:rPr>
          <w:rFonts w:cs="Times New Roman Cyr" w:ascii="Times New Roman Cyr" w:hAnsi="Times New Roman Cyr"/>
          <w:i/>
          <w:sz w:val="28"/>
        </w:rPr>
        <w:t>(Обнял Старуху).</w:t>
      </w:r>
      <w:r>
        <w:rPr>
          <w:rFonts w:cs="Times New Roman Cyr" w:ascii="Times New Roman Cyr" w:hAnsi="Times New Roman Cyr"/>
          <w:sz w:val="28"/>
        </w:rPr>
        <w:t xml:space="preserve"> Или еще? Могу! Я могу! Чего ж нам не петь и не плясать? Жизнь-то прекрасная! Икра есть черная и красная, сервелаты, вина заморские... а у меня сало. Да! И лук! Я третьи сутки его лопаю... говорят, что это витамин «ю». И третьи сутки  стою в очереди на тот берег, как последний обманутый всеми человек! </w:t>
      </w:r>
      <w:r>
        <w:rPr>
          <w:rFonts w:cs="Times New Roman Cyr" w:ascii="Times New Roman Cyr" w:hAnsi="Times New Roman Cyr"/>
          <w:i/>
          <w:sz w:val="28"/>
        </w:rPr>
        <w:t>(Упал на колени)</w:t>
      </w:r>
      <w:r>
        <w:rPr>
          <w:rFonts w:cs="Times New Roman Cyr" w:ascii="Times New Roman Cyr" w:hAnsi="Times New Roman Cyr"/>
          <w:sz w:val="28"/>
        </w:rPr>
        <w:t>. О, Русь! Обманутая, обиженная Русь! Ты меня слышишь? Это я, твой сын полей, лесов и рек на нашей таможне дышу нечистотами ради того, чтобы мои собратья ковырялись в моих же сумках и выворачивали наизнанку не их, а мою душу... унижая меня, принимая за последнюю сволочь... Униженный и оскорбленный, голодный и голый, рвусь я туда, где, говорят, все есть. Ты, родная моя земля, прости... Последний раз я унижаюсь и больше — вот те крест! — не буду. Не могу больше. Если меня, простого смертного, кто-то обидит еще хоть раз, я объявляю голодовку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Этим никого не удивишь — вся страна голодает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Только неловко как-то всем признаваться, что мы объявили голодовку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Как стал мой дед в очередь за хлебом, так и стоит весь наш род в этой очереди. Отец, я, сын... Только не за одним хлебом — за всем. Прости, что разоткровенничался я... Прости... Ты-то в чем виновата, когда верховодили тобой и верховодят бандиты, воры, развратники. Не твоя вина. </w:t>
      </w:r>
      <w:r>
        <w:rPr>
          <w:rFonts w:cs="Times New Roman Cyr" w:ascii="Times New Roman Cyr" w:hAnsi="Times New Roman Cyr"/>
          <w:i/>
          <w:sz w:val="28"/>
        </w:rPr>
        <w:t>(Встал. Поднял глаза в сторону Пискуновой и Веревкина.)</w:t>
      </w:r>
      <w:r>
        <w:rPr>
          <w:rFonts w:cs="Times New Roman Cyr" w:ascii="Times New Roman Cyr" w:hAnsi="Times New Roman Cyr"/>
          <w:sz w:val="28"/>
        </w:rPr>
        <w:t xml:space="preserve"> Не нашел я водителя. Задание не выполнил. Придумайте для меня какое-нибудь наказание. Стерплю. Вынесу. Я не нашел его... водителя. Нет его... нигде нет..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а. Есть он. Жив-здоров. Но от него пользы, как от козла молока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Тебе плохо, Васильевич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 н о т. Нет, мне хорошо. Я счастливый человек. Я намного счастливее тех, с кем тянул счастливую спичку... Везучий, как видите..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наполняет рюмку, протягивает Кноту).</w:t>
      </w:r>
      <w:r>
        <w:rPr>
          <w:rFonts w:cs="Times New Roman Cyr" w:ascii="Times New Roman Cyr" w:hAnsi="Times New Roman Cyr"/>
          <w:sz w:val="28"/>
        </w:rPr>
        <w:t xml:space="preserve"> Выпейте, дядя Кнот. И тогда станете вы еще более счастливым человек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Да? Это в самом деле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о себе знаю. Да. В самом дел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 за ког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За себя. За себя, дядя Кнот.     Мы всю жизнь за кого-то и за что-то пили, один тост был громче другого, а сейчас выпейте просто за себ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Ага. Ага. </w:t>
      </w:r>
      <w:r>
        <w:rPr>
          <w:rFonts w:cs="Times New Roman Cyr" w:ascii="Times New Roman Cyr" w:hAnsi="Times New Roman Cyr"/>
          <w:i/>
          <w:sz w:val="28"/>
        </w:rPr>
        <w:t>(Пьет.)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Дайте загрызнуть ему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 </w:t>
      </w:r>
      <w:r>
        <w:rPr>
          <w:rFonts w:cs="Times New Roman Cyr" w:ascii="Times New Roman Cyr" w:hAnsi="Times New Roman Cyr"/>
          <w:i/>
          <w:sz w:val="28"/>
        </w:rPr>
        <w:t>(резким жестом руки остановил Пискунову)</w:t>
      </w:r>
      <w:r>
        <w:rPr>
          <w:rFonts w:cs="Times New Roman Cyr" w:ascii="Times New Roman Cyr" w:hAnsi="Times New Roman Cyr"/>
          <w:sz w:val="28"/>
        </w:rPr>
        <w:t>. Нет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Или вы после первой не закусываете?</w:t>
      </w:r>
    </w:p>
    <w:p>
      <w:pPr>
        <w:pStyle w:val="Normal"/>
        <w:spacing w:before="0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о вы же еще не там, за границей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 </w:t>
      </w:r>
      <w:r>
        <w:rPr>
          <w:rFonts w:cs="Times New Roman Cyr" w:ascii="Times New Roman Cyr" w:hAnsi="Times New Roman Cyr"/>
          <w:i/>
          <w:sz w:val="28"/>
        </w:rPr>
        <w:t>(постучал по животу)</w:t>
      </w:r>
      <w:r>
        <w:rPr>
          <w:rFonts w:cs="Times New Roman Cyr" w:ascii="Times New Roman Cyr" w:hAnsi="Times New Roman Cyr"/>
          <w:sz w:val="28"/>
        </w:rPr>
        <w:t xml:space="preserve">. Там есть сало. </w:t>
      </w:r>
      <w:r>
        <w:rPr>
          <w:rFonts w:cs="Times New Roman Cyr" w:ascii="Times New Roman Cyr" w:hAnsi="Times New Roman Cyr"/>
          <w:i/>
          <w:sz w:val="28"/>
        </w:rPr>
        <w:t xml:space="preserve">(Протянул руку с рюмкой Пискуновой.) </w:t>
      </w:r>
      <w:r>
        <w:rPr>
          <w:rFonts w:cs="Times New Roman Cyr" w:ascii="Times New Roman Cyr" w:hAnsi="Times New Roman Cyr"/>
          <w:sz w:val="28"/>
        </w:rPr>
        <w:t>Повторите!</w:t>
      </w:r>
    </w:p>
    <w:p>
      <w:pPr>
        <w:pStyle w:val="Normal"/>
        <w:spacing w:lineRule="atLeast" w:line="220" w:before="57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Пискунова молча обменялась взглядом с Веревкиным </w:t>
      </w:r>
    </w:p>
    <w:p>
      <w:pPr>
        <w:pStyle w:val="Normal"/>
        <w:spacing w:lineRule="atLeast" w:line="220" w:before="0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и  Старухой, потом наполнила рюмку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 </w:t>
      </w:r>
      <w:r>
        <w:rPr>
          <w:rFonts w:cs="Times New Roman Cyr" w:ascii="Times New Roman Cyr" w:hAnsi="Times New Roman Cyr"/>
          <w:i/>
          <w:sz w:val="28"/>
        </w:rPr>
        <w:t>(выпил)</w:t>
      </w:r>
      <w:r>
        <w:rPr>
          <w:rFonts w:cs="Times New Roman Cyr" w:ascii="Times New Roman Cyr" w:hAnsi="Times New Roman Cyr"/>
          <w:sz w:val="28"/>
        </w:rPr>
        <w:t>. Стол на двух ножках не стоит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Вы хотите сказать, что бог любит троицу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Именно! Именно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А много вам не будет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Нет, никогда. Я почти уже вижу счастье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наполнила рюмку)</w:t>
      </w:r>
      <w:r>
        <w:rPr>
          <w:rFonts w:cs="Times New Roman Cyr" w:ascii="Times New Roman Cyr" w:hAnsi="Times New Roman Cyr"/>
          <w:sz w:val="28"/>
        </w:rPr>
        <w:t>. Смотрите только, не потеряйтесь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Я давно потерянный. </w:t>
      </w:r>
      <w:r>
        <w:rPr>
          <w:rFonts w:cs="Times New Roman Cyr" w:ascii="Times New Roman Cyr" w:hAnsi="Times New Roman Cyr"/>
          <w:i/>
          <w:sz w:val="28"/>
        </w:rPr>
        <w:t>(Пьет).</w:t>
      </w:r>
      <w:r>
        <w:rPr>
          <w:rFonts w:cs="Times New Roman Cyr" w:ascii="Times New Roman Cyr" w:hAnsi="Times New Roman Cyr"/>
          <w:sz w:val="28"/>
        </w:rPr>
        <w:t xml:space="preserve"> Вот, теперь хорошо. Теперь мне незачем ехать за границу. Мне и дома хорошо. Где мои чемоданы, сумки? У меня все есть. Я богатый человек. У меня есть квартира, жена, два сына и дочь... пылесос, телевизор, холодильник... кот Васька..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  «Мерседес»,    яхта,    счет в швейцарском банк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Нет, в нашем. В Чугуевском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Я же говорила, что вам больше пить нельзя, дядя Кнот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Можно. Я Шолохов. Михаил Александрович. Солженицын. Пушкин в конце концов! И цыц мне!.. У меня даже бутылка водки... У цыганки, кажется, жена купила... или у таксиста... точно не помню. У них что, в кибитках и салонах машин винзаводы эти, а? Где она, моя водка? </w:t>
      </w:r>
      <w:r>
        <w:rPr>
          <w:rFonts w:cs="Times New Roman Cyr" w:ascii="Times New Roman Cyr" w:hAnsi="Times New Roman Cyr"/>
          <w:i/>
          <w:sz w:val="28"/>
        </w:rPr>
        <w:t>(Ковыряется в вещах.)</w:t>
      </w:r>
      <w:r>
        <w:rPr>
          <w:rFonts w:cs="Times New Roman Cyr" w:ascii="Times New Roman Cyr" w:hAnsi="Times New Roman Cyr"/>
          <w:sz w:val="28"/>
        </w:rPr>
        <w:t xml:space="preserve"> Где ты, моя родимая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 е р е в к и н. Васильич, ты, кажется, пошел вразнос. Остановись. Если мы все выйдем из строя, один автобус... сам по себе таможню никак не переберется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Ваучер, значит, нашли? Ваучер, спрашиваю, нашли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е р е в к и н. Ищем. 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-а, вы ищите. То-то я вижу, как вы его ищете. На карачках ползаете по пластунски. У каждого лупа в руке, а у бабуси миноискатель системы «хоп-хлоп»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Отдохните, дядя Кнот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Богатые люди спят мало. Потому и богатые. Что прикажете делать? Я готов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Ты уже нам водителя доставил. Хвати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Еще кого? Называйте! Я миго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е потеряйтесь только сам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Да, 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Обижаешь, племяшка. Нет, вижу, с вами за границу не махнешь. Крылышки опустили. А вы выше, выше крылышки. Вы парите... орлами... да! Набрали высоту, а внизу... кто там внизу? Автобус наш — как спичечный коробок, вся эта очередь — как сосиска... Нет, как сарделька, чуть потолще... А вы парите... и хорошо вам, и прекрасно... А потом смотрите — вы там, на той стороне..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А какой интерес туда без сумок лететь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 . И сумки с вами. И сумки. Все с вами. Все. От вас долго надо отдирать ил этот ... нанос..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С этими сумками попаришь, деваться некуда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А вы, бабуся, в хвосте... но не отставать. Держаться меня. Ориентир!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  А  где  же  мы там  приземлимся?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А где тот на планере приземлился. И нам земли хватит. Хватит, бабуся! </w:t>
      </w:r>
      <w:r>
        <w:rPr>
          <w:rFonts w:cs="Times New Roman Cyr" w:ascii="Times New Roman Cyr" w:hAnsi="Times New Roman Cyr"/>
          <w:i/>
          <w:sz w:val="28"/>
        </w:rPr>
        <w:t>(Обнял Старуху, поцеловал.)</w:t>
      </w:r>
      <w:r>
        <w:rPr>
          <w:rFonts w:cs="Times New Roman Cyr" w:ascii="Times New Roman Cyr" w:hAnsi="Times New Roman Cyr"/>
          <w:sz w:val="28"/>
        </w:rPr>
        <w:t xml:space="preserve"> Давно я таких старых не целовал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Фантаст вы, дядя Кнот, когда выпьете.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Да, я знаю. И жена у меня такая красивая... прямо ягодка, когда выпью. Такая добрая... У-ух! Конфетка! Сладенькая! </w:t>
      </w:r>
      <w:r>
        <w:rPr>
          <w:rFonts w:cs="Times New Roman Cyr" w:ascii="Times New Roman Cyr" w:hAnsi="Times New Roman Cyr"/>
          <w:i/>
          <w:sz w:val="28"/>
        </w:rPr>
        <w:t>(Вспомнил жену).</w:t>
      </w:r>
      <w:r>
        <w:rPr>
          <w:rFonts w:cs="Times New Roman Cyr" w:ascii="Times New Roman Cyr" w:hAnsi="Times New Roman Cyr"/>
          <w:sz w:val="28"/>
        </w:rPr>
        <w:t xml:space="preserve"> Где ты там, как ты там, моя хорошая, самая красивая, самая пухленькая Оксаночка? О чем думу думаешь? Что тревожит тебя, ненаглядная? Обо мне не беспокойся. Я в надежных руках. Жив-здоров, как видишь. Пока еще не перешли границу. Но и перед границей жить можно. Коллектив подобрался зрелый, непьющий, так что с голоду не помрем, продвигаемся медленно, но уверенно. Правда, кто-то подложил нам мину... спер ваучер. О нем ты никогда не слышала, но этот ваучер, оказывается, большой начальник. Как генерал. Без него никуда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 </w:t>
      </w:r>
      <w:r>
        <w:rPr>
          <w:rFonts w:cs="Times New Roman Cyr" w:ascii="Times New Roman Cyr" w:hAnsi="Times New Roman Cyr"/>
          <w:i/>
          <w:sz w:val="28"/>
        </w:rPr>
        <w:t>(стала рядом с Кнотом).</w:t>
      </w:r>
      <w:r>
        <w:rPr>
          <w:rFonts w:cs="Times New Roman Cyr" w:ascii="Times New Roman Cyr" w:hAnsi="Times New Roman Cyr"/>
          <w:sz w:val="28"/>
        </w:rPr>
        <w:t xml:space="preserve"> Прости, Оксаночка, что напоила я твоего мужа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Но! Но! Еще услышит, чего хорошего. Завернет назад. У нее, знаешь же, слух?.. То-то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а. А так человек он добрый. Терпеливо, как и все, стоит в очереди. Ходит на задания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Вот это ты правильно! Верно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Любовь ни с кем не крутит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Хвалю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е знаю, гордишься ты этим или нет, но здесь он не пользуется спросом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Пока! Прошу заметить: пока! Спрос ожидается в конце... Истощится душа женская по мужской ласке и появится спрос даже  на  таких,  как  я,  старых  и  слепых. Да-да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Глубоко сомневаюсь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>К н о т. Не рекомендую. Советую всем женщинам в этой очереди задуматься о последствиях.</w:t>
      </w:r>
      <w:r>
        <w:rPr>
          <w:rFonts w:cs="Times New Roman Cyr" w:ascii="Times New Roman Cyr" w:hAnsi="Times New Roman Cyr"/>
          <w:i/>
          <w:sz w:val="28"/>
        </w:rPr>
        <w:t xml:space="preserve"> (Вдруг прикусил язык).</w:t>
      </w:r>
      <w:r>
        <w:rPr>
          <w:rFonts w:cs="Times New Roman Cyr" w:ascii="Times New Roman Cyr" w:hAnsi="Times New Roman Cyr"/>
          <w:sz w:val="28"/>
        </w:rPr>
        <w:t xml:space="preserve"> Я не громко говорил? Оксаночка не услышала?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ется О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у? Где он?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Где ваучер? </w:t>
      </w:r>
      <w:r>
        <w:rPr>
          <w:rFonts w:cs="Times New Roman Cyr" w:ascii="Times New Roman Cyr" w:hAnsi="Times New Roman Cyr"/>
          <w:i/>
          <w:sz w:val="28"/>
        </w:rPr>
        <w:t>(Агрессивно наступает на девушку.)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рекратите!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А я чего? Я — не следователь, но когда исчезает важный документ.. соизвольте! </w:t>
      </w:r>
      <w:r>
        <w:rPr>
          <w:rFonts w:cs="Times New Roman Cyr" w:ascii="Times New Roman Cyr" w:hAnsi="Times New Roman Cyr"/>
          <w:i/>
          <w:sz w:val="28"/>
        </w:rPr>
        <w:t>(Икнул.)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Где он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Там... сидит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Ваучер сидит. Его что — поса-дили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Поставили! Его поставили! Его поставили! И он будет ровно столько стоять, пока и вы не сядете или не ляжете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Принял к сведению. Сяду. Это можно </w:t>
      </w:r>
      <w:r>
        <w:rPr>
          <w:rFonts w:cs="Times New Roman Cyr" w:ascii="Times New Roman Cyr" w:hAnsi="Times New Roman Cyr"/>
          <w:i/>
          <w:sz w:val="28"/>
        </w:rPr>
        <w:t>(Сел.)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Игорь не брал никакого ваучера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Как это не  брал? Как это?.. Люди! Товарищи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Господа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Где же тогда он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Я же была уверена, что ваучер взял Игорь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Не брал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Я его всего общупаю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Это как я вам разрешу.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  и с к у н о в а. Ой ли! Пошли показывай, где он сидит.  И  почему  сидит  там,  а  не 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автобусе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Обиделся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Тоже мне обидчик нашелся! Тоже мне!.. </w:t>
      </w:r>
      <w:r>
        <w:rPr>
          <w:rFonts w:cs="Times New Roman Cyr" w:ascii="Times New Roman Cyr" w:hAnsi="Times New Roman Cyr"/>
          <w:i/>
          <w:sz w:val="28"/>
        </w:rPr>
        <w:t>(Тянет девушку за руку.)</w:t>
      </w:r>
      <w:r>
        <w:rPr>
          <w:rFonts w:cs="Times New Roman Cyr" w:ascii="Times New Roman Cyr" w:hAnsi="Times New Roman Cyr"/>
          <w:sz w:val="28"/>
        </w:rPr>
        <w:t xml:space="preserve"> Мужик называется! Пошли!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Она  и  Пискунова  выходят.   Кнот  успокоился, похоже, кимарит.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 о л о с. Пиво! Кто пиво будет?</w:t>
      </w:r>
    </w:p>
    <w:p>
      <w:pPr>
        <w:pStyle w:val="Normal"/>
        <w:spacing w:lineRule="atLeast" w:line="258"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Кнот дернулся, но его придержал Веревкин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ет, не будем!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По червонцу — нет, не будем. </w:t>
      </w:r>
      <w:r>
        <w:rPr>
          <w:rFonts w:cs="Times New Roman Cyr" w:ascii="Times New Roman Cyr" w:hAnsi="Times New Roman Cyr"/>
          <w:i/>
          <w:sz w:val="28"/>
        </w:rPr>
        <w:t xml:space="preserve">(Откинулся   на   спинку   сиденья,   спит. 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И сразу сильно храпит.)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Чтобы узнать человека, его надо напои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е р е в к и н </w:t>
      </w:r>
      <w:r>
        <w:rPr>
          <w:rFonts w:cs="Times New Roman Cyr" w:ascii="Times New Roman Cyr" w:hAnsi="Times New Roman Cyr"/>
          <w:i/>
          <w:sz w:val="28"/>
        </w:rPr>
        <w:t>(тормошит Кнота)</w:t>
      </w:r>
      <w:r>
        <w:rPr>
          <w:rFonts w:cs="Times New Roman Cyr" w:ascii="Times New Roman Cyr" w:hAnsi="Times New Roman Cyr"/>
          <w:sz w:val="28"/>
        </w:rPr>
        <w:t>. Не выношу храпа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Храп на время прекращаетс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</w:rPr>
        <w:t>(Снова тормошит)</w:t>
      </w:r>
      <w:r>
        <w:rPr>
          <w:rFonts w:cs="Times New Roman Cyr" w:ascii="Times New Roman Cyr" w:hAnsi="Times New Roman Cyr"/>
          <w:sz w:val="28"/>
        </w:rPr>
        <w:t>. Да не могу же я возле тебя сидеть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. Погодите. Храп беру на себя. Будьте уверены. А вы сосредоточьтесь на ваучере. Не тратьте зря энергию. </w:t>
      </w:r>
      <w:r>
        <w:rPr>
          <w:rFonts w:cs="Times New Roman Cyr" w:ascii="Times New Roman Cyr" w:hAnsi="Times New Roman Cyr"/>
          <w:i/>
          <w:sz w:val="28"/>
        </w:rPr>
        <w:t>(Взяла бечевку и привязала один конец к руке Кнота).</w:t>
      </w:r>
      <w:r>
        <w:rPr>
          <w:rFonts w:cs="Times New Roman Cyr" w:ascii="Times New Roman Cyr" w:hAnsi="Times New Roman Cyr"/>
          <w:sz w:val="28"/>
        </w:rPr>
        <w:t xml:space="preserve"> Испытанный метод. В поезде подметила. </w:t>
      </w:r>
      <w:r>
        <w:rPr>
          <w:rFonts w:cs="Times New Roman Cyr" w:ascii="Times New Roman Cyr" w:hAnsi="Times New Roman Cyr"/>
          <w:i/>
          <w:sz w:val="28"/>
        </w:rPr>
        <w:t>(Села на свое место. Как только Кнот начинает извергать храп — дергает за бечевку)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ется Водитель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Держитесь. Подвигаемся. </w:t>
      </w:r>
      <w:r>
        <w:rPr>
          <w:rFonts w:cs="Times New Roman Cyr" w:ascii="Times New Roman Cyr" w:hAnsi="Times New Roman Cyr"/>
          <w:i/>
          <w:sz w:val="28"/>
        </w:rPr>
        <w:t xml:space="preserve">(Рев двигателя, автобус заколыхался, чуть проехал. Двигатель успокаивается, на смену ему приходит храп. Удивленно смотрит на Кнота.) </w:t>
      </w:r>
      <w:r>
        <w:rPr>
          <w:rFonts w:cs="Times New Roman Cyr" w:ascii="Times New Roman Cyr" w:hAnsi="Times New Roman Cyr"/>
          <w:sz w:val="28"/>
        </w:rPr>
        <w:t>Батя!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Старуха дернула за бечевк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т так! Мне еще тут не хватало паровозного свиста. Где наши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Ищут документ. Правда, правда, правда!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ь. Ищите, ищите. Сейчас очередь пойдет быстро — прибалтов и хохлов на свои таможни турнули. Не слыхали разве, всех выперли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Мало, мало нам всем места на этой большой земле стало.</w:t>
      </w:r>
    </w:p>
    <w:p>
      <w:pPr>
        <w:pStyle w:val="Normal"/>
        <w:spacing w:lineRule="atLeast" w:line="26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 </w:t>
      </w:r>
      <w:r>
        <w:rPr>
          <w:rFonts w:cs="Times New Roman Cyr" w:ascii="Times New Roman Cyr" w:hAnsi="Times New Roman Cyr"/>
          <w:i/>
          <w:sz w:val="28"/>
        </w:rPr>
        <w:t>(Веревкину)</w:t>
      </w:r>
      <w:r>
        <w:rPr>
          <w:rFonts w:cs="Times New Roman Cyr" w:ascii="Times New Roman Cyr" w:hAnsi="Times New Roman Cyr"/>
          <w:sz w:val="28"/>
        </w:rPr>
        <w:t>. Батя! Таможня — это еще не вся земля. Это — кусочек ее. Ку-со-чек! Даже всем по ломтику не хватит. Правильно сделали. Шуруй через свою таможню. Она такая ж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о рядом... в крепости кровь проливали все одинаков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Сравнил! Ну, сравнил! Время-то какое было! А сейчас все по своим угла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Другое — да, не спорю. Но земля одн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Что ты вцепился — земля, земля... Да тут нет ни одного человека... почти нет, который той земли... большой и необъятной... достойный ее. Тут же собрался цвет фарцовщиков, рэкетеров, ворья разно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По-твоему, выходит, и я — фарцовщик, вор... так, выходит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ервый раз едешь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Допустим.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Тогда нет. Но вот те, которые ищут ваучер, примелькались на этой таможне, как перед подъездом своего дома. С ними таможенники скоро будут за руку здороваться. Ты обратил внимание, как они одеты? А, нет, а я обратил... В таком тряпье дома они под стволом не пройдут по улице. Маскировка. Чтобы не больно шмонали на таможне: посмотрите, какие мы бедные, в каких обносках, смилуйтесь. И действует! Ладно, я рядом буду. </w:t>
      </w:r>
      <w:r>
        <w:rPr>
          <w:rFonts w:cs="Times New Roman Cyr" w:ascii="Times New Roman Cyr" w:hAnsi="Times New Roman Cyr"/>
          <w:i/>
          <w:sz w:val="28"/>
        </w:rPr>
        <w:t>(Выходит, потом показывается в дверях голова.)</w:t>
      </w:r>
      <w:r>
        <w:rPr>
          <w:rFonts w:cs="Times New Roman Cyr" w:ascii="Times New Roman Cyr" w:hAnsi="Times New Roman Cyr"/>
          <w:sz w:val="28"/>
        </w:rPr>
        <w:t xml:space="preserve"> Больше не пью! </w:t>
      </w:r>
      <w:r>
        <w:rPr>
          <w:rFonts w:cs="Times New Roman Cyr" w:ascii="Times New Roman Cyr" w:hAnsi="Times New Roman Cyr"/>
          <w:i/>
          <w:sz w:val="28"/>
        </w:rPr>
        <w:t>(Исчезает.)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Кнот храпит, Старуха дергае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>С т а р у х а</w:t>
      </w:r>
      <w:r>
        <w:rPr>
          <w:rFonts w:cs="Times New Roman Cyr" w:ascii="Times New Roman Cyr" w:hAnsi="Times New Roman Cyr"/>
          <w:i/>
          <w:sz w:val="28"/>
        </w:rPr>
        <w:t xml:space="preserve"> (встала)</w:t>
      </w:r>
      <w:r>
        <w:rPr>
          <w:rFonts w:cs="Times New Roman Cyr" w:ascii="Times New Roman Cyr" w:hAnsi="Times New Roman Cyr"/>
          <w:sz w:val="28"/>
        </w:rPr>
        <w:t>. Никогда я не была за этой границей. И не снилась она мне. Дмитрий, муж мой... земля ему пухом, бывал. Так он не на машине — на танке въезжал. Хвалил потом... Очень, говорил, люди грамотно живут. Подарков понавез — на всех понемногу. Разных. Мне швейную машинку. Я на ней всех соседей обшивала. Сейчас-то не шью, глаза не видят, а машинка живая... Правда, правда, правда! Спит Дмитрий и не знает, что его Семеновна тоже засобиралась за границу. При жизни не поверил бы. А интересно вот, им тоже, солдатам, ваучер тот нужон был тогда, а?</w:t>
      </w:r>
    </w:p>
    <w:p>
      <w:pPr>
        <w:pStyle w:val="Normal"/>
        <w:spacing w:lineRule="atLeast" w:line="26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На танке — нет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Кнот храпит, Старуха дерга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Ваучер... слово-то какое. А ничего, и я запомнила, хотя импортное. Импортное слово мне туго дается. Ой, туго! Но многие уже знают. Плюрализм, альтернатива, бартерная сделка, брокер, менеджер... Правда, правда, правда!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Вбегает Водител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оехали!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Рев двигател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! А че я говорил! По три автобуса запускают. Но нам надо рассчитать так, чтобы к бабе не попасть. Там одна стерва шмонает — будь здоров! Невзирая  на лица! А вообще, товарищи, надо связями запасаться. Звонок — и тебе зеленый свет. А как же! Наша милиция договаривается с местной, прокуратура с прокуратурой, овир с овиром. Друзья всегда найдутся. То учился вместе, то сват, то брат..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И куму, и брату, и свату все доставал он по блату...  А  потом посадили в хату, куда не идут по блату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Старо. Из застойных времен. Когда при коммунизме жили. Скажи, бабуся, что жили мы при коммунизме?</w:t>
      </w:r>
    </w:p>
    <w:p>
      <w:pPr>
        <w:pStyle w:val="Normal"/>
        <w:spacing w:before="57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Кнот храпит, Старуха дерга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Жили!</w:t>
      </w:r>
    </w:p>
    <w:p>
      <w:pPr>
        <w:pStyle w:val="Normal"/>
        <w:spacing w:lineRule="atLeast" w:line="254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Вы опровергаете себя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Понял. Понял. Не везет государство шмотье — дельцы, отдельные дельцы взяли этот крест на себя. И довольны. Очень даже. Вся страна утонула в комиссионных магазинах. По Москве пройдите. Где продукты были и доступные нам товары — все завалено импортным шмотьем. Но тряпье это по карману таким же проходимцам, как те сами. Поехали!</w:t>
      </w:r>
    </w:p>
    <w:p>
      <w:pPr>
        <w:pStyle w:val="Normal"/>
        <w:spacing w:lineRule="atLeast" w:line="260"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Рев двигателя. Автобус продвинулся чуть вперед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А вы что, часто в  Москве бываете?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 д и т е л ь. Да колбасу раньше возил. Жену, помню, прихватил. «Возьми, по магазинам пройдусь». А тогда закон вышел — пассажиров не брать. Гаишник и тормознул. «Почему пассажир?» Где, говорю? А, так это жена. Все равно не положено. А такую твою мать, говорю, как Горбачеву свою Раису везде можно с собой таскать, а мне свою в этом задрипанном «КамАЗе» в столицу свозить нельзя. Гаишник, правда, рассмеялся и вернул права. Едь, говорит. Гони. Молодец, говорит.</w:t>
      </w:r>
    </w:p>
    <w:p>
      <w:pPr>
        <w:pStyle w:val="Normal"/>
        <w:spacing w:lineRule="atLeast" w:line="260"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ется Пискунова.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ет... У него действительно ваучера нет.</w:t>
      </w:r>
    </w:p>
    <w:p>
      <w:pPr>
        <w:pStyle w:val="Normal"/>
        <w:spacing w:lineRule="atLeast" w:line="260" w:before="0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ауза.</w:t>
      </w:r>
    </w:p>
    <w:p>
      <w:pPr>
        <w:pStyle w:val="Normal"/>
        <w:spacing w:lineRule="atLeast" w:line="26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о д и т е л ь. Пиши  пропало! </w:t>
      </w:r>
      <w:r>
        <w:rPr>
          <w:rFonts w:cs="Times New Roman Cyr" w:ascii="Times New Roman Cyr" w:hAnsi="Times New Roman Cyr"/>
          <w:i/>
          <w:sz w:val="28"/>
        </w:rPr>
        <w:t>(Вышел.)</w:t>
      </w:r>
    </w:p>
    <w:p>
      <w:pPr>
        <w:pStyle w:val="Normal"/>
        <w:spacing w:lineRule="atLeast" w:line="26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Стоило столько сил и энергими тратить. С ума сойти.</w:t>
      </w:r>
    </w:p>
    <w:p>
      <w:pPr>
        <w:pStyle w:val="Normal"/>
        <w:spacing w:lineRule="atLeast" w:line="260" w:before="57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Кнот храпит, Старуха отвлеклась. </w:t>
      </w:r>
    </w:p>
    <w:p>
      <w:pPr>
        <w:pStyle w:val="Normal"/>
        <w:spacing w:lineRule="atLeast" w:line="260" w:before="57" w:after="57"/>
        <w:ind w:left="0" w:right="0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ерните его! </w:t>
      </w:r>
    </w:p>
    <w:p>
      <w:pPr>
        <w:pStyle w:val="Normal"/>
        <w:spacing w:lineRule="atLeast" w:line="260" w:before="0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Старуха дернула — храп прекратился.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ве недели товар собирал! Куда его теперь? Кому?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Я не виновата. Я часто езжу руководителем, и всегда все было гладко. Не терялся он... нет... никогда...</w:t>
      </w:r>
    </w:p>
    <w:p>
      <w:pPr>
        <w:pStyle w:val="Normal"/>
        <w:spacing w:before="57" w:after="57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оявляются Он и Она.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. Ваучер не должен пропасть. Он где-то в автобусе.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н а. Я же говорила. Игорек не брал. Он честный. 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. Товарищи! Забудем все, что было. Все обиды забудем.</w:t>
      </w:r>
    </w:p>
    <w:p>
      <w:pPr>
        <w:pStyle w:val="Normal"/>
        <w:spacing w:lineRule="atLeast" w:line="27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 н а. Он уже забыл. </w:t>
      </w:r>
      <w:r>
        <w:rPr>
          <w:rFonts w:cs="Times New Roman Cyr" w:ascii="Times New Roman Cyr" w:hAnsi="Times New Roman Cyr"/>
          <w:i/>
          <w:sz w:val="28"/>
        </w:rPr>
        <w:t>(Погладила у Игорька фингал под глазом.)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. Давайте сплотимся. Давайте соберемся. Будем искать. Совсем близко наша очередь. Ну, что вы стоите?</w:t>
      </w:r>
    </w:p>
    <w:p>
      <w:pPr>
        <w:pStyle w:val="Normal"/>
        <w:spacing w:before="57" w:after="0"/>
        <w:ind w:left="0" w:right="0" w:firstLine="567"/>
        <w:jc w:val="center"/>
        <w:rPr/>
      </w:pPr>
      <w:r>
        <w:rPr>
          <w:rFonts w:cs="Times New Roman Cyr" w:ascii="Times New Roman Cyr" w:hAnsi="Times New Roman Cyr"/>
          <w:i/>
          <w:sz w:val="28"/>
        </w:rPr>
        <w:t>Кнот пробормотал что-то нечленораздельное, Старуха дернула з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бечевку.</w:t>
      </w:r>
    </w:p>
    <w:p>
      <w:pPr>
        <w:pStyle w:val="Normal"/>
        <w:spacing w:lineRule="atLeast" w:line="272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кать надо. Он где-то в автобусе. Не может быть, чтобы пропал.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Правда, правда, правда!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Люди медленно расходятся, ищут ваучер. Кто где. Заглядывают под коврик,  под  сиденья.  Проснулся Кнот. Протер глаза. Встал на ноги.</w:t>
      </w:r>
    </w:p>
    <w:p>
      <w:pPr>
        <w:pStyle w:val="Normal"/>
        <w:spacing w:lineRule="atLeast" w:line="272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С добрым утром!</w:t>
      </w:r>
    </w:p>
    <w:p>
      <w:pPr>
        <w:pStyle w:val="Normal"/>
        <w:spacing w:lineRule="atLeast" w:line="27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Я спал? </w:t>
      </w:r>
      <w:r>
        <w:rPr>
          <w:rFonts w:cs="Times New Roman Cyr" w:ascii="Times New Roman Cyr" w:hAnsi="Times New Roman Cyr"/>
          <w:i/>
          <w:sz w:val="28"/>
        </w:rPr>
        <w:t>(Сорвал бечевку с руки.)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Очень даже крепко.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Только храпели больно уж...</w:t>
      </w:r>
    </w:p>
    <w:p>
      <w:pPr>
        <w:pStyle w:val="Normal"/>
        <w:spacing w:lineRule="atLeast" w:line="272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Нет, я не спал. Я искал ваучер. И я его, кажется, нашел. Товарищ Пискунова, где ваш большой мишка... с карманом?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Пискунова остолбенела. Затем поцеловала Кнота, сильно прижав его руками к себе. Все с недоумением наблюдают за всем происходящим.</w:t>
      </w:r>
    </w:p>
    <w:p>
      <w:pPr>
        <w:pStyle w:val="Normal"/>
        <w:spacing w:lineRule="atLeast" w:line="22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Мой хороший дядя Кнот! Ненаглядный! Спасибо! Товарищи, он действительно спас нас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>К н о т</w:t>
      </w:r>
      <w:r>
        <w:rPr>
          <w:rFonts w:cs="Times New Roman Cyr" w:ascii="Times New Roman Cyr" w:hAnsi="Times New Roman Cyr"/>
          <w:i/>
          <w:sz w:val="28"/>
        </w:rPr>
        <w:t xml:space="preserve"> (поправляет).</w:t>
      </w:r>
      <w:r>
        <w:rPr>
          <w:rFonts w:cs="Times New Roman Cyr" w:ascii="Times New Roman Cyr" w:hAnsi="Times New Roman Cyr"/>
          <w:sz w:val="28"/>
        </w:rPr>
        <w:t xml:space="preserve"> Госпо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Неважно. И как я могла забыть: ваучер я спрятала действительно в карман медведя. Да! Да! Потому что боялась, как бы куда не исчез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 о т. Мне сон приснился. У меня часто сон в руку. Берите, товарищ Пискунова, драгоценнейший ваш... извиняюсь, наш ваучер в кармане косолапого!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Да! Да! </w:t>
      </w:r>
      <w:r>
        <w:rPr>
          <w:rFonts w:cs="Times New Roman Cyr" w:ascii="Times New Roman Cyr" w:hAnsi="Times New Roman Cyr"/>
          <w:i/>
          <w:sz w:val="28"/>
        </w:rPr>
        <w:t xml:space="preserve">(Берет мишку, у того нет кармана.) </w:t>
      </w:r>
      <w:r>
        <w:rPr>
          <w:rFonts w:cs="Times New Roman Cyr" w:ascii="Times New Roman Cyr" w:hAnsi="Times New Roman Cyr"/>
          <w:sz w:val="28"/>
        </w:rPr>
        <w:t>А где... карман? Карман где? Он был... действительно был. Ничего не понимаю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Среди нас, кажется, нет одного человека.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и с к у н о в а. Где Поцелуйкина?</w:t>
      </w:r>
    </w:p>
    <w:p>
      <w:pPr>
        <w:pStyle w:val="Normal"/>
        <w:spacing w:lineRule="atLeast" w:line="266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 а. Она там... болтает с кем-то. Позвать?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 и с к у н о в а. Где мой Мишка-а-а?! </w:t>
      </w:r>
      <w:r>
        <w:rPr>
          <w:rFonts w:cs="Times New Roman Cyr" w:ascii="Times New Roman Cyr" w:hAnsi="Times New Roman Cyr"/>
          <w:i/>
          <w:sz w:val="28"/>
        </w:rPr>
        <w:t>(С криком выбегает, за ней все остальные, кроме Кнота.)</w:t>
      </w:r>
    </w:p>
    <w:p>
      <w:pPr>
        <w:pStyle w:val="Normal"/>
        <w:spacing w:lineRule="atLeast" w:line="266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н о т. Мать вашу перемать! Люди! Вы что-нибудь поняли? А я — да: ваучер тот без нас через таможню проехал... ищи свищи теперь его. Мать вашу! Тьфу! </w:t>
      </w:r>
      <w:r>
        <w:rPr>
          <w:rFonts w:cs="Times New Roman Cyr" w:ascii="Times New Roman Cyr" w:hAnsi="Times New Roman Cyr"/>
          <w:i/>
          <w:sz w:val="28"/>
        </w:rPr>
        <w:t>(Завалился. Спит.)</w:t>
      </w:r>
    </w:p>
    <w:p>
      <w:pPr>
        <w:pStyle w:val="Normal"/>
        <w:spacing w:before="57" w:after="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Молча появляются все «туристы». Пискунова прижимает к груди мишку, всхлипывает.</w:t>
      </w:r>
    </w:p>
    <w:p>
      <w:pPr>
        <w:pStyle w:val="Normal"/>
        <w:spacing w:lineRule="atLeast" w:line="270" w:before="57" w:after="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 т а р у х а. А я уже и рада, что потерялся он. Домой хочу. К соседкам. На лавочке посидим. Посудачим. Заждались там они меня, поди.</w:t>
      </w:r>
    </w:p>
    <w:p>
      <w:pPr>
        <w:pStyle w:val="Normal"/>
        <w:spacing w:lineRule="atLeast" w:line="270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е р е в к и н. Как же так, женщины?! Как же так?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ц е л у й к и н а. Я не виновата. Они — два медведя — рядом лежали... мой и вот ее... Я и не знала, что у мишки может быть карман. Честное слово. Они же, все мишки, похожи — как две капли воды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 и с к у н о в а. Надо же так! Надо же!.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 а р у х а. Давайте поворачивать к себе, домой, а? Ну, что ж, коли не получилось, не повезло... Хотя мне и хотелось ту землю поглядеть, где Дмитрий мой воевал... где освобождал... Хвалил больно, говорил, что умеют жить... </w:t>
      </w:r>
      <w:r>
        <w:rPr>
          <w:rFonts w:cs="Times New Roman Cyr" w:ascii="Times New Roman Cyr" w:hAnsi="Times New Roman Cyr"/>
          <w:i/>
          <w:sz w:val="28"/>
        </w:rPr>
        <w:t xml:space="preserve">(Поет народную песню, хорошо знакомую всем). </w:t>
      </w:r>
    </w:p>
    <w:p>
      <w:pPr>
        <w:pStyle w:val="Normal"/>
        <w:spacing w:lineRule="atLeast" w:line="220" w:before="57" w:after="0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Ее  окружают туристы.  Слушают.  Каждый думает </w:t>
      </w:r>
    </w:p>
    <w:p>
      <w:pPr>
        <w:pStyle w:val="Normal"/>
        <w:spacing w:lineRule="atLeast" w:line="220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о чем-то своем.</w:t>
      </w:r>
    </w:p>
    <w:p>
      <w:pPr>
        <w:pStyle w:val="Normal"/>
        <w:spacing w:lineRule="atLeast" w:line="220" w:before="57" w:after="0"/>
        <w:ind w:left="0" w:right="0" w:firstLine="567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НАВЕС.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HG Mincho Light J" w:cs="Verdana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8:26Z</dcterms:created>
  <dc:creator/>
  <dc:description/>
  <dc:language>en-US</dc:language>
  <cp:lastModifiedBy/>
  <dcterms:modified xsi:type="dcterms:W3CDTF">1601-01-01T00:02:44Z</dcterms:modified>
  <cp:revision>1</cp:revision>
  <dc:subject/>
  <dc:title/>
</cp:coreProperties>
</file>