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Екатерина Ткачев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441-50-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40"/>
          <w:u w:val="single"/>
        </w:rPr>
        <w:t>О к р а и н а   З е м л и.</w:t>
      </w:r>
    </w:p>
    <w:p>
      <w:pPr>
        <w:pStyle w:val="Normal"/>
        <w:spacing w:lineRule="auto" w:line="36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(Пьеса в одном действии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40"/>
          <w:u w:val="single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Действующие лица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БОЛЬШОЙ  (Мышонок) – </w:t>
      </w:r>
      <w:r>
        <w:rPr>
          <w:sz w:val="24"/>
        </w:rPr>
        <w:t>На первый взгляд может показаться, что он лидер.</w:t>
      </w:r>
      <w:r>
        <w:rPr>
          <w:sz w:val="28"/>
        </w:rPr>
        <w:t xml:space="preserve"> </w:t>
      </w:r>
      <w:r>
        <w:rPr>
          <w:sz w:val="24"/>
        </w:rPr>
        <w:t>Он                                    действительно большой и мягкий.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СЭР С БЛОКНОТОМ (Дженни) – </w:t>
      </w:r>
      <w:r>
        <w:rPr>
          <w:sz w:val="24"/>
        </w:rPr>
        <w:t>Приятный молодой человек, душа компании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УНЫЛЫЙ  ГОСПОДИН (Унылис) – </w:t>
      </w:r>
      <w:r>
        <w:rPr>
          <w:sz w:val="24"/>
        </w:rPr>
        <w:t>Человек средних лет, интеллигентный и робкий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РАЗВЯЗАННЫЙ МИСТЕР (Комарик) – </w:t>
      </w:r>
      <w:r>
        <w:rPr>
          <w:sz w:val="24"/>
        </w:rPr>
        <w:t>Импульсивный молодой человек, не стесняющий себя ни в чем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ВЕСЬМА НЕДУРНАЯ ДАМА (Лиллэя) – </w:t>
      </w:r>
      <w:r>
        <w:rPr>
          <w:sz w:val="24"/>
        </w:rPr>
        <w:t>Кокетливая молодая особа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КУРНОСАЯ ДАМА (Дженни) – </w:t>
      </w:r>
      <w:r>
        <w:rPr>
          <w:sz w:val="24"/>
        </w:rPr>
        <w:t>Юная непосредственная леди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ОБЫКНОВЕННАЯ ДАМА (Ника) – </w:t>
      </w:r>
      <w:r>
        <w:rPr>
          <w:sz w:val="24"/>
        </w:rPr>
        <w:t>Не очень молодая, не очень красивая дама.</w:t>
      </w:r>
    </w:p>
    <w:p>
      <w:pPr>
        <w:pStyle w:val="TextBody"/>
        <w:rPr/>
      </w:pPr>
      <w:r>
        <w:rPr/>
        <w:t xml:space="preserve"> </w:t>
      </w:r>
      <w:r>
        <w:rPr/>
        <w:tab/>
        <w:t>Действие происходит в гостинице,  на окраине Зем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Воет ветер, ревет. Метель. Холод. Жуть. Но все это за окном гостиницы, куда врываются озябшие, дрожащие, синие посетители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  <w:u w:val="single"/>
        </w:rPr>
        <w:t>Сцена 1</w:t>
      </w:r>
    </w:p>
    <w:p>
      <w:pPr>
        <w:pStyle w:val="TextBody"/>
        <w:tabs>
          <w:tab w:val="clear" w:pos="720"/>
          <w:tab w:val="left" w:pos="4403" w:leader="none"/>
        </w:tabs>
        <w:rPr/>
      </w:pPr>
      <w:r>
        <w:rPr/>
        <w:t>Холл. Диван, несколько стульев, небольшой столик, на стене часы. Уютно и тих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вязанный мистер падает на диван, остальные стоят пританцовывая. Все одеты явно не по погоде, скорее по-весеннему, чем по-зимнему. У каждого есть сумка или чемодан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Черт меня подери, если я сделаю еще хоть шаг! Господа, я заявляю всем в этой торжественной обстановке, что я намерен остаться здесь до конца своей жизни! Я не сделаю ни единого шага, ни даже малюсенького шажочка с этого дивана! Я связан с ним неразрывными узами отныне и до конца дней моих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ОДИН   До чего довели человек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Даже если я попрошу уступить мне мес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Присаживайтесь рядом. Я подвину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Господа, господа!! Ответьте мне только на один вопрос, цел ли мой нос, на месте ли он? Я совсем его не чувствую! Я, конечно могла бы вынуть руки из муфты и пощупать, но так холодно, верите, так холодно, госпо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Милочка. Если бы ваш нос был не на месте, как бы вы смогли говорить в нос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Неужели я говорю в нос? Какой ужас! Я совсем себя не слышу! Господа, на месте ли мои уш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Какое счастье, боже мой, какое счастье! Мы спасены, господа! Мы не замерзнем в поле! Нас не занесет снегом, не задушит метель! Мы не станем ледяными глыбами! Мы обрели ночлег и жизнь, господа! И на окраине Земли, оказывается, существуют гостиницы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Браво, браво! Окраина Земли – великолепно сказан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Все это не так смешно, господа! «Окраина Земли»! Мы не можем не признать, что заблудили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Какое это сейчас имеет значение? Заблудились -не заблудились, не все ли равн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Красавица, не забивайте головку такими пустяками. Ваше дело птичье. Какая разница, где мы находимся, если мы в принципе находимся? Согреемся – что-нибудь придумаем. Решим, куда идти дальш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Что-о? Нет. Нет, господа, и еще раз нет. Дальше идти невозможно! Вы как хотите, а я остаюсь! Если вы способны бросить меня одного, то... Но я не сойду с этого дивана! Даже если вы примените сил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Вы выспитесь, и все будет в порядке. Все мы устали, у всех нерв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Берите пример с меня. У меня нет нервов. Я спокоен, как несколько спящих удавов. Хм. Запишем. Так вот-с, давайте попробуем определить, где мы. Метель началась часа три назад,  и мы были тог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На Большой Ноувейской дорог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Верно, недалеко от Горного озера. И шли еще некоторое время, пок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Пока я не упал в сугроб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Ха-х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Пока не сообразили, что мы уже не соображаем, куда мы иде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Тогда мы решили подождать, пока утихнет метел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Не напоминайте. Именно тогда я осталась без шляпк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Ха-х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Да, ветер унес вашу очаровательную шляпку, но речь сейчас не об этом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Нет, не об это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Речь о том, куда мы попали. Несчастная наша страна! Ни начала, ни конца. Одному богу известно, где расположены ее границ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Заметьте, уважаемый, это еще полбеды. Ни один ученый не в состоянии дать определение нашему климат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А я скажу без всяких определений и выкрутасов – климат у нас дрянной! Погода ведет себя как хочет: хочет - дождь, хочет – снег, хочет – жара 40 градусов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Ну это вы не перебарщивайте, дорого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А чего там, он недалек от истины. Может посреди зимы наступить лето, а посреди лета зим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Вот второе актуальне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Господа, актуальнее, по-моему, определить, где мы все-таки находим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Может, мы давно уже за пределами нашей проклятой страны и попали в другую, не менее проклятую страну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Во всяком случае, очень холодну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Итак, господа. Просидев некоторое время, мы решили, что если просидим еще хоть несколько минут, ничего решить уже не сможем, и продолжили наше путешестви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Господа, а я бы не отказалась от чего-нибудь горяченьког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СПОДИН   Неужели вам все равно, где принимать горяченькое, в своей стране или в чужой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Все равно. Мне холод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Господа, о чем мы вообще с вами разговариваем? Не проще ли дождаться хозяина этой гостиницы и уже у него узнать, куда мы попа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Потрясающе. Почему такая простая мысль не приходила мне в голову? Должно быть, я отморозил мозг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Хотя шляпку сдуло с мен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И мне не приходила. Как все прост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РДИН   Не очень-то просто, господа. Что-то я не вижу  здесь кроме нас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(неуверенно)   Ха-ха-ха!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Ни одной живой душ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ауза. Тикают часы. Все смотрят на стен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ЩДАМА   Ой, а я и не заметила этих часов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И я не видел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СЕ ОСТАЛЬНЫЕ   И 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А они такие огромны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Старинные. Между прочим, правильно иду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Так должен же , черт побери, в этой чертовой гостинице быть какой-нибудь чертов администратор, который заводит эти чертовы часы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Подождем ещ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Господа, я устала в конце концов! Сделайте что-нибуд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Эй111 Есть тут кто живой?! Ау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икают час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Так. Мне это надоело. Давайте забудем правила приличия и спросим у здешних постояльцев, если таковые, конечно, имеются, где прячутся хозяева. Кто поднимется со мной на второй этаж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Я, с вашего позволени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Отлично. А вы осмотрите первы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сцене остаются Развязанный мистер и Весьма недурная дама. Пауз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Я уже согрелась. А вы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Да. Я бы выпил сейчас с удовольствие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По какому случаю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Новоселья! И дернул меня дьявол поехать в это дьявольское место! А впрочем... Все одно! Что там, что тут! Ни дьявола хорошег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А по мне, тут совсем неплохо. Уютно даже. А уж хуже, чем у нас, нигде быть не может. Нет, я не сожалею. (Смотрит на него). Бедный. У меня есть тут... Лекарство. (Дает ему сумочку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РАЗВЯЗАННЫЙ МИСТЕР   Ого! Это вы кстати! Еще  бы рюмашечки!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(Отбирает сумочку). Пото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ходят Большой и Сэр с блокното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СЭР С БЛОКНОТОМ   Господа, на второй этаж входа нет.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Две двери и обе заколочен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/>
      </w:pPr>
      <w:r>
        <w:rPr>
          <w:sz w:val="28"/>
        </w:rPr>
        <w:t>СЭР С БЛОКНОТОМ   Доскам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ходят Обыкновенная дама и Курносая дам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Господа, там темно и все заперт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Мы стучали-стучали! Там всего-то пять номеров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ходит Унылый господин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СЕ   Ну как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ЩИН   Глухо, как в танке, все, что я могу сказать. Но... Есть кухня. Она единственная открыта. Там... продукты, крупы всякие. Тут... кто-то обитает, это несомнен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Простите. А вы не обратили внимания, где здесь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Та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Благодарю вас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Ну и что мы теперь будем делать в этой дыр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Жд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Чего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 ГОСПОДИН  Скорее, ког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Любого живого человек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Который расселит нес по комнатам, а заодно объяснит, где м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Садитесь, господа, кто знает, сколько нам придется жд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 рассаживаются. Тихо. Никто не знает, что сказать. А часы идут себ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Гм, гм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ждый пытается чем-то заполнить тишину. (Или заглушить тиканье?) Кто-то высморкался, кто-то подвинул стул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Гм, гм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ернулся Сэр с блокнотом. Недоуменно огляделся и тоже присел на краешек стул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Гм. Да. Да... Следовало бы как-то убить время... Как вы считает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Вы хотите сказать, остановить часы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А неплохо бы! Они так противно тикаю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Нет, милая, я совсем не это имел в виду. Как-нибудь... поговорить, допусти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А что, неплохая идея! Господа, у меня есть предложение! Но скажу сразу, предложение это может вас смутить, а, пожалуй, и шокировать, господ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Говорите. В нашей ситуации уже ничего шокировать не мож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Я, право, не знаю, это не совсем прилично, я бы сказал, не очень удобн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М НЕДУРНАЯ ДАМА   Говорите, говори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В общем... Я предлагаю... Познакомиться, госпо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Познакомиться? Хм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Признаться, я подумывал об этом... Но это действительно странно. Знакомиться... Мы же не дет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Ну а что тут странного, что тут странного, я не понимаю! Ну назвал свое имя и что? Что тут такого неприлично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Все-таки не положено. Но если большинство согласно, я... что ж? Я, пожалуй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А кто против? Я против? Никто не против! Вспомним детство, госпо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Конечно! Что тут страшного? Мы же находимся на окраине Земли. Тут можно все. Слава богу, далеко от родного дом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Нам-то слава богу, а каково тем, кто остал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Не напоминайте! Я хочу поскорее забыть обо всех. Пусть там, как хотят, так и живут. Давайте знакомитьс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Да, господа, если решили... Начинай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Я?!  Но я... женщина. Начните в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РАЗВЯЗАННЫЙ МИСТЕР   Я?! Нет уж, давайте по старшинству. С вас.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Гм. Ну что ж, я не возражаю. М-м-м... Как это? М-м-м... Меня зовут... Хм... И что, я теперь должен назвать свое имя? Я как-то... не умею знакомиться, госпо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А кто умеет! Никто! Господа, нужно забыть все правила приличия! Да, у нас это не принято. Да, наши имена знают только наши близкие, самые близкие, потому что чужие, узнав их, запросто могут сделать какую-нибудь гадость, не так ли? Но тем интереснее, тем интереснее побороть свой страх сейчас и представиться! Ведь сейчас мы ничем не рискуем! Я подам вам пример, господа! Итак, меня зовут... Ч-черт!.. Часы... Проклятые часы. Они сбивают меня. Кто их только повесил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Не отвлекайтесь, не отвлекайтесь, молодой челове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Да-да, меня зовут... ч-черт! Как сложно, господа! Первым быть сложн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НОСАЯ ДАМА   Ну давайте ж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 Меня зовут... (удивленно)   Дженни. Я писатель. То есть был писателем. Потом я вынужден был переквалифицироваться в официант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стало быть, вы писатель-официант, Джен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ЭР С БЛОКНОТОМ  Ха-ха! Знаете, а это даже приятно. Дженни! Даже приятно, когда вас называют по имени незнакомые. Интересное ощущение. Непривычное. Нужно об этом напис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Не советую. Вряд ли у нас напечатают это. Джен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  Благодарю вас. Вы прав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УРПНОСАЯ ДАМА   Послушайте! Это, конечно, очень смешно, ужасно смешно, дико смешно, но... меня тоже зовут Дженн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(смеясь)   Я надеюсь, вы не писательница, Дженн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Ой! Дженни... Правда, так здорово! Спасибо, Джен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е за что, Джен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И все-таки мне очень приятно, Джен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заимно, Дженни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Они явно нашли друг друг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Остряк! Вас-то как зовут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Черт! Не вовремя влез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 Не вовремя! Вам давно уже следовало представитьс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БОЛЬШОЙ   В самом деле. Похоже, что эту очаровательную леди интересует только ваше имя, дорогой мой.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Не говорите глупостей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_АННЫЙ МИСТЕР   Предупреждаю, вы можете пожале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Ну давайте же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РАЗВЯЗАННЫЙ МИСТЕР   Что же! Меня зовут Вильяминиус Перешекспириус Недостивенсон Но-Некарлосон ван Бетховинович. А если проще, то Комари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ауз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Как??? Комарик?! Вы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Неужели тот самый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Из-за которого был такой жуткий скандал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К вашим услугам, лед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Оказывается, мы общаемся со знаменитостью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То-то я смотрю, мне ваше лицо знакомо! Комарик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я думала, вас в тюрьму упекл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Могли! Только им лень было. Признали пародией мой номер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Ничего себе пародия! Все правительство в лужу посадили, всех... И синих, и зеленых, и серых, и толстых, и худых, и крутых, и простых...Да как едко – все взбесилис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от за это меня и судил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Правду, главное, показали, – это какая смелость нужн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За вас тогда вся страна переживал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Тс-с-с! Да что вы в самом деле! Как дет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А что, неправда разве? Я лично очень переживал. И вообще, молодец вы, Комарик. Отлично выступили! До сих пор вспоминаю со смехо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Ой, а может быть, вы повторите, а? Ну пожалуйста! А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Господа, не надо. Мы даже не знаем, где мы! Не забывайте, что у стен бывают уши. Это не шуточки вам! Вам же, Комарик, запретили в итоге показывать это безобразие, извините, этот номер. И правильно сделали. Вы только масла в огонь подлили в нашей неофициальной гражданской войн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Нет, только не о политике! Я завизжу, если еще хоть кто-нибудь заговорит о политик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Верно. Хотя бы на окраине Земли не вспоминайте о ней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О. женщины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Ну я хочу! Покажите хотя бы голубых! Вы так смешно это делали! Вы замечательный артист! Просто великолепный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Пародия – моя стихия. Хоть это, повторяю, не пароди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Это было настоящее издевательство. Это очень опасно, Комари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Господа, не ссорьтесь. Давайте лучше продолжим знакомство. Меня, например, зовут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Да кому теперь интересно, как вас зову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Мне интересно. Как ВАС зову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ЖУРНАЯ ДАМА   Комарик... Мне не верится! Какой вы имели успех! Какой крупный был скандал! Еще бы! Высмеять всех! От главы государства до последнего бродяги! Нам тоже достало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Надо сказать, было довольно обид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 чего там? Это в прошлом. Как зовут-то вас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ЕСЬМА НЕДУРНАЯ ДАМА   Меня? Ах, ну да! Господа, моя очередь. Меня зовут Лиллэ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Ну наконец-то! Прекрасная незнакомка превратилась в прекрасную знакомк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«Знакомку»!   Вы всего лишь узнали ее имя и ничего больш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Зато какое имя! Лиллэ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(Комарику)   А... вам? Нравит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Еще бы! Ваше имя похоже на аппетитную сардельку! Черт! Как я голоден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Интересное сравнение   (Записывает). Кто следующий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Я. Вы только не удивляйтесь ничему, господа. Возможно, мое имя не очень мне подходит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Опять лирическое отступлени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Нет. Меня зовут... Мышоно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СЕ   Как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БОЛЬШОЙ   Мышоно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ружный смех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Ой, не могу! Мышонок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ы шутит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Я предупреждал, что мое имя не очень мне подходи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УКНОВЕННАЯ ДАМА   Да. Не очень! Слегка не подходит! Я бы сказала, самую малость не подходи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Хохотунья моя, не в имени счасть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е в имени! Ха-ха-ха! Не в вымени! Ха-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НАЯ ДАМА   Что? Вы на что-то намекает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Я намекаю, что молоко терпеть не могу! Вот если что покрепче! (Смотрит на Лиллэю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от и пойми его! Ну, кто еще остал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вы все время вылезаете со своим именем? Уступите женщине! Как вас зовут, дорога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ОБЫКНОВЕННАЯ ДАМА   Меня? Просто. Ник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Простоника! Ха-ха-ха! Сериальное что-то! Простыни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Теперь он намекает на то, что неплохо бы лечь сп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Ой 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 ни на что я не намекаю! Имя веселое! Простыни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Уж вы бы помолчали со своим именем Вильяминиус Перешекспириус Недостивенсон Но-Некарлосон ван Бетховенович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Вот это память! Я бы никогда-никогда не запомнил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у вот, теперь все знаком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ЦЙ ГОСПОДИН   А 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збрыкнулся! Брыкал! Ха-х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Я не брыкал! Как можн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у а как? Вы не обижайте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е обижайся. Я шутки шуч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ЫЙ ГОСПОДИН   Меня зовут Унылис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Чего только не встретишь на окраине Земл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 С БЛОКНОТОМ   Ваше имя вам подходит, Унылис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Спасиб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ауз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И чего он молчит? Он что, знакомился, чтоб молч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Мистер Комарик, не надо его... пугать, он и так стесняет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Я ? Нет. Что вам рассказ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ы чего потащились в такую даль? Сидели бы дома да хлебали тюрю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т, вы понимаете... Как вам объяснить? Я... не выдержал! Всего, что у нас творится. Надоело. Я так не могу. Беспорядок, новые законы меняются каждые полчаса, а старые, которые давно пора изменить, действуют со времен революции, никто ничего не знает, кроме того, что все вокруг враги! Война на самом низком, бытовом уровне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Лиллэя визжи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Что?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Я предупреждала. Если вы будете говорить о политике, я буду визжать. (Визжит.)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Простите, я больше не буд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Как вам не совестно! Женщина расстроена, а вы... Лиллэя, милая. Как ты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еликолепно! Не надо меня трогать! И вообще! Я хочу хозяина! Дайте мне хозяина или администратора, да хоть ког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Ха-х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    С БЛОКНОТОМ   Прилягте отдохните, Лиллэ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КОМАРИК   А может, все приляжем?!   Все вместе приляжем?!  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ловина двенадцатого. А хозяина н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Да. И все мы еле на ногах стои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Мистер Мышонок, вы хотите сказать... Вы думаете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чего тут хухры-мухры разводить? Спать и все! Хр-р пс-с! Хр-р псс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М С БЛОКНОТОМ   А что, в этом что-то ес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т. Это как-то неудобно. Здесь дам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Если вам неудобно, иди на кухню, родной! Хр-р! Пс-с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А правда, где наша не пропадала! Давайте ка-ак заляжем все! Если кто придет – разбудя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Если вообще кто-нибудь прид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Сдвинем стулья, а кто-то ляжет на полу, на вещи. Эх, жаль номера заперт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и начинают устраивать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А на диване пусть три человека сядут. Можно же и сидя сп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Это будут дам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Я сидя спать не уме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Я тоже предпочитаю, хоть на стульях, но леж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я с удовольствием посплю сидя, лишь бы не было холод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Тем более, что я, как я уже утверждал неоднократно, не сойду с этого диван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Я тоже с удовольствием составлю вам компани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о тут не так много мест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ничего, мы потеснимся, пристраивайся, Мышоно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Ы   Вот так компания у меня: с одной стороны Комарик, с другой Мышонок. Попробуй ус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Мы споем тебе колыбельную песенку, Лиллэ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(Поет приблатненно)   Баю-баю-баюшки, баюшки –баю! Вы поставьте к стеночке милую мою! Ой! Я хотел, положите к стеночке милую мою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и более или менее расположились: трое на диване, по бокам на стульях Дженни Курносая и Ника, на полу, рядом с Дженни курносой, Дженни с блокнотом, и в самый угол забился Унылис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ЬЛОКНОТОМ   (Ворочается).   Освоились? Каков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Шик-блеск-красот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То-т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Боюсь, это будет не самая лучшая ночь в моей жиз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Я никогда не пробовала спать на стульях. Здесь узко. А если я упаду ночью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женни, давай я подвинусь и, если что, ты упадешь на меня. Будет не так боль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Ха-х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Как, все устроились? Тогда я гашу св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асит свет. За окном горит фонарь. Все встрепенули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Господи! Что это?                                                                     МЫШОНОК 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Полоснул по глазам. Св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Ч БЛОКНОТОМ   Фонар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Да... Что я? Не догадалась. Совсем нервная стал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А вы обратили внимание, когда мы заходили , он горел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Золотая, как же мы можем помнить, если фонарь на противоположной сторон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Через ок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Здесь был такой яркий свет. Не помн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ы думаете, что какой-нибудь поганый фонарщик зажег этот поганый фонар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Все может бы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вдруг здесь обитает злой дух? Или приведение, или домовой, который все распоряжает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Ох, не начинайте, я и так уже взвинчена до предел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(Задумчиво).   Фонари, фонари, за окном фонари. Город спит, и горят фонари... Надо же... Как давно это был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Так, ничего... Это в прошло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ра забыть уже о прошлом. Живите настоящи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(усмехнувшись)   Не так просто... Фонари, фонари, за окном фонари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Что это? Стих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Представьте себе. Когда-то писала. Влюбилась, представьт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Что ж? Представля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Раз в жизни позволила себе такую шалость. Любовь, конечно, была безответна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чему конечн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Если бы ответная, то на кой черт она бы стала стихи пис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чему нет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Э, брат, тут понимать надо! Если любовь нормальная, то они ребенка рожают, а если безответная, то стихи пишу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Мудро. На то и другое времени не хвати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Почитайт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ЦРНОСАЯ   Да, прав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Было б что читать. Фонари, фонари... Все там сводилось к тому, что «подари мне любовь, подари». Нет. Не совсем. Но... все равно. Все очень банально. В такой ситуации все пишут одно и то же. Совсем одинаковые стихи. Сумбурны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ауз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Я давно не с тобой, я давно не с Землей,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Я давно уже в мире любв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Подари мне свой свет, подари мне покой,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Подари мне любовь, подар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Синий свет фонарей. Бледный свет фонарей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И крадется. Крадется печаль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И в бессонной тревоге и грусти моей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Я кричу в безответную дал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Только утром погаснут мои фонар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Только утром я буду друго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не не нужно любви. Мне не нужно любви!1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Я прошу, подари мне поко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ауз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а это не единственно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он их читал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К   Нет. Зачем надоед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Родная моя, зачем тогда писать? Никогда я не понимал, почему людям так нравится себя мучить, упиваться страданием, жале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Не то чтобы нравится, так получается. Назло всему живет надежда... на лучше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(Пожимает плечами).   Надежда? Работать надо! А впрочем... Ваше дело птичь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Странное у вас стихотворение... Подари мне любовь... Или покой... А о нем ни слов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чего о нем писать, е6сли он подлец и не любит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РИКА   Он... не подлец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Может... вы из-за него решили уех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ТКА   (со смешком) Может, и из-за нег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Это, кстати, правильно. На расстоянии он сможет вас оценить. Глядишь, еще догонять бросит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Ладно, что мы? Тоже мне, нашли тем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Вот ух точно. Давайте сп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Я боюсь спать. А вдруг здесь есть мыш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Радость моя, ну откуда на окраине земли возьмутся мыш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Там, где есть продукты, могут быть и мыши. Это печальная закономернос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у вот. Теперь я всю ночь не усн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Я этого не позволю, Дженни, милая. Я возьму ружье и буду тебя охранять. Я не сомкну глаз до рассвет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Если этот фонарь будет так гореть, я тоже не усн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авайте я зашторю окно. Возражений нет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е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женни задергивает занавески. Лиллэя вдруг вскрикива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Что с вами, дорога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женни быстро открывает ок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Так... Ничего... (Растерянно улыбается Комарику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Значит, не будем задергив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ет, будем, буде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НИКА   Оставьте, а то совсем ничего не видно.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ало ли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а. Вы правы. (Ложится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ауза. Тикают час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(вдруг жутким нечеловеческим голосом) Спокойной ночи, ха-х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СЕ   А-а-а-а-а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</w:rPr>
        <w:t>Сцена 2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очь. Все спят. Посапывает в углу Унылис, и вызывающе громко храпит Комарик. Беспокойно ворочается во сне Дженни с блокнотом. Лиллэя открывает глаза и начинает тормошить Комарика. Но безрезультат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омарик! Мистер Комарик! Проснитесь! Ну Комарик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марик продолжает храпеть. Зато просыпается Мышонок  (или он не спал?) и с интересом наблюдает за Лиллэе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Мистер Комарик! Соня! Просыпайтесь! А то я... обижусь. Сами же первый начал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марик перестал храпеть и заулыбал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у?! А глаза вы собираетесь открыв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(Во сне )   Ой, цветочки-лютики, ой, дубинки-прутики. Васильки еловые, розочки сосновы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у хватит вам притворяться. Я же вижу, что вы не спит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(во сне)   Не-ет, милая, а цветов-то я вам не дарил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  Ну прекратите! Комарик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(продолжает)   Но подарю-ю! Собрание орхидей. В двенадцати томах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Я поняла, вы шутит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М  Да-а! А что думаете, денег не достану? Сейчас украсть – никто не замети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у хватит вам. Весельчак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 ты не боись! Ну поносишь мне передачи года два-три, и всего делов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поцеловали вы меня тоже в шутку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Когда-а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огда занавески задернул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Когда-а?! Врешь! Я на такое не способен! Стянуть что – это ладно! Обругать кого – всегда рад! Но рукоприкладство, это извините. Это не по моей част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-ах!  (Дает ему пощечину и отворачивается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(Просыпается).   Фу-ух! Чертова перечница! И во сне она от меня не отстает! Думал, уеду, развеюсь, так нет! Назло мне всю ночь сниться будет, чтоб ее!  (Отворачивается. Через некоторое время слышен его бодрый храп.)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(тихо)   Лиллэ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иллэя притворяется спяще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! Лиллэя! Вы же не спите, я знаю. Лиллэя! Вон и ресницы дрожат. Неужели я такой противный, что вы не хотите со мной поговорить? Ну же, мышка моя! Откройте глазки. Пи-пи-пи!  (Щекочет ее. Она все-таки продолжает притворяться спящей). Ти-ти-ти! Бедняжка! Устала с дороги! Лиллэя, неужели я вам совсем не нравлюс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ы думаете, я не способен на подвиг? А ведь это я поцеловал вас. (Лиллэя подскочила).  Ой! С добрым утро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То есть как это вы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/>
      </w:pPr>
      <w:r>
        <w:rPr>
          <w:sz w:val="28"/>
        </w:rPr>
        <w:t>МЫШОНОК   А ты думала кто? Вот этот пьянчуга? Он высосал весь ваш ликер и запил духами. Вы что не видите, что он мертвецки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кто вам дал право меня целов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А ему кто дал прав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... а... Это просто наглость! Ни днем, ни ночью нет покоя! Каждый норовит поцелов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у, положим, не каждый, некоторые довольствуются духам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ы все врете! Вы просто ему завидуе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Я? Ошибаешься. Я не имею привычки пить дамские дух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ы хам! Пи-пи-пи! Пи-пи-пи! Вот все, что вы умее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То-то вы попросили задернуть занавесочку! Понравилось, Лиллэ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Лиллэя дает пощечину и ем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u w:val="single"/>
        </w:rPr>
        <w:t>Сцена 3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ро. Восемь часов. Ослепительное солнце за окном. Все спят. Дженни курносая открывает глаза, потягивается. Вслед за ней тотчас просыпается Дженни с блокното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(шепотом)  Доброе утр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ВЯ   Ой! Доброе. Вы что, правда, не спа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ЭЖЕННИ С БЛОКНОТОМ   Конеч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вот и нет. Вы вчера заснули раньше мен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здремнул на полчасик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Обманщик! Вы посмотрите только, какое солнц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И С БЛОКНОТОМ   Похоже, лет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г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женни подошел к окн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Ух ты! Рек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Гд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Иди сюд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(восторженно)   Ого! Весна! Снова весн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Тиш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о было уже поздно – все проснули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? Что? Гд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есна1 Поздравляю вас с весной, господа! Доброе утр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Солнышк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Опять весна! Поспать не даду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Весна лучше, чем зима, но хуже, чем лето. Доброе утр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Опять весна, шумит листва, а я права и не прав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у листвы-то не видать, зато реки текут вовсю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Это снег, снег растаял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ЕОК   Друзья мои сия весна значит для нас только то, что мы все  еще находимся в своей стран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У нас самая лучшая страна! Где еще можно встретить такое непостоянство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Крошка моя, вы не поняли. Ничего хорошего в этой весне нет. Мы все еще у себя дома. Скорее всего, далеко от границ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Ну и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Птичка моя, мы не находимся в нейтральной полосе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ГОСАЯ   А мы разве шли на нейтральную территорию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Голубушка, ну а куда ж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ичего не понима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Ох, ну объясните вы ей ее птичьим языком, что мы в опасност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Да я понимаю, что мы в опасности! Нас могут в любой момент схватить, избить, убить, ограбить – прямо, как в кино –это нормально. Но почему. С чего это вдруг мы пошли на нейтральную территорию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женни, ты че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Чего «чего»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А ты думала, куда мы идем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Как куда? В Учебную облас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СЕ   Куда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В Учебную облас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Господи, Дженни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Там университ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Де-то-чка, вы не туда попали. Вы ошиблись адресом, деточк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женни, мы...  эвакуируемся на безопасную территорию, как делают сейчас все нормальные люди, не поддерживающие современную политику и желающие по-настоящему найти себя и проявить себя, жить по-человечески, короче говор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Дженни, малышка, ты ехала учить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Такое могло произойти только у нас. Полная неразбериха отсюда все вытека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женни курносая недоуменно обводит всех глазами и растерянно смеет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у ты дал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Дженни, все будет нормально. Мы выйдем на Ноувэйскую дорогу, а там уже разберем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ак же это тебя угораздило, Дженн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Это вы!! Это вы виноваты, Дженн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ОСАЯ   Помните, в  толпе? Вы меня спросили: «Девушка, вы к нам?» Я говорю: «Не знаю, наверное». А ты сказал: «Не наверное, а точно. Такая... такая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...такая милая девушка может идти только с нами!»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И я пошл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СЕ   Ха-ха-х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Очень трогатель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И что мне теперь дел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Люди! А давайте завтрак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еплохая мысль, Дженни! Давай завтрак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Завтрак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Дженни, не сопротивляйтесь, вам больше ничего не остает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как же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Дженни, лапочка, пойдем завтрак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Нет, на кухне мы не сядем, там весь стол заставлен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РКА   А давайте за этим, маленьки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ДЛЭЯ   А что вообще есть на кухне? Пойдемте посмотри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Может, там завалялась пара ананасов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А не разумнее ли будет съесть то, что у нас с собой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Хотя бы кофе поставить мы имеем прав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(вдруг)   А что, кофе  это хорош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йдем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Я подвину стол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Все уходят. Остается Мышонок. Он бросается к сумке писателя и начинает рыться в его вещах. В какой-то момент на лице его вспыхивает торжествующая улыбка, и он извлекает рулон туалетной бумаги. Улыбка угасает. Он явно искал не это. Мышонок побыстрее впихивает рулон обратно, так как в холл заходит Ник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Вам помоч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Чего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Стол подвину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Да-да. Пожалуйст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ни подвинули стол и стали расставлять стулья. Ника остановила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Мышонок... Тебя, оказывается, зовут Мышонок. Или ты опять соврал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е начинай, пожалуйст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А мне нравится твое имя. Надо же! Так давно хотела его узнать и... повезло. Выходит, не зря поехал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Тебе правда доставляет удовольствие за мной бегать? Ты увязалась за мной, как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Ну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е забудь расплакать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Я? И не подума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Вот, вот. Сейчас сюда придут и... сюрприз!      (трясет ее за плечи).  Ну приди в себя! Не ставь меня в идиотское положени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Тебя всегда волновало только то, что думают другие. Тебе и в голову никогда не придет, что другие о тебе совсем не думаю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Как знать, как знать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«Лиллэя! Мышка!» Получил сегодня ночью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Ах вот мы какие стали? Подслушиваем, подсматриваем... Милочка, раньше вы были скромне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коридоре раздаются крики. Врывается Комарик с целым батоном колбасы. За ним бегут возмущенные остальны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ет, и еще раз нет, господа! Я не дам этому добру пропас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(негодуя)   Она могла бы там еще месяц пролежать! Не забывайте, что вы в гостях, Комарик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в гости ходят, чтобы поесть! Я не могу упускать такой случай. Господа, я заявляю всем, что я не намерен расставаться с этой колбасой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ы хотя бы позволите нам ее раздели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Красотуля, конечно, позволю! Мне половину и вам половину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а это Тигренок, а не комарик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, вы можете меня оскорблять, унижать, но морить голодом я себя не позволю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Какой он прожорливый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Доставайте кружки. Я налью вам коф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Отдайте колбасу, Комарик. Это уже не смеш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от они завистники, вот они 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Это чужая колбаса! Рано или поздно здесь все равно кто-нибудь появится, и с нас потребуют возмещения убытков, чего тут непонятно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В десятикратном размер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Интересная личность этот хозяин. Дверь настежь, продукты... Приходите, пользуйтесь! Подозрительно эт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Он мог забыть запереть двер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Дайте колбасу, я пореж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Знаю я вас! Отнимите и спряче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УК   Юморис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дет подготовка к завтраку. Кто-то режет хлеб, кто-то разливает кофе, кто-то достает собственные продукты из большой сумки. Комарик наконец расстается с колбасо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Я отрежу вам самый большой кусо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Один?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Хорошо, сколько вам будет угод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вайте я съем по куску за каждого из присутствующих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а-а, аппетит у Комарика волчий. Рассаживайтесь, господ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Приятного аппетит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Вкуснотища. Может, это так и надо, что я сюда приехала? Может, это моя судьба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Очень может быть, Дженни. Думаю, что что не случайнос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Честное слово, я почти не жалею. Университет никуда не убежит. Какой дурак не учился в университете? А вот побывать на окраине Земли довелось не каждому. Да. Скорее всего, это не просто та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Птичка моя, так нельзя. Если уж вы решили учиться, что, кстати, вам совсем не помешает, то идите и учитесь, пока есть еще такая возможность.    Если ставишь перед собой цель, нужно идти к ней не сворачива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я и не сворачивала. Что я, виновата? Так вышл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Вышло? Хорошо!      Вы согрели нас своим присутствием, спасибо, теперь самое время вернуться к мыслям об учеб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Бросьте! Чему сейчас могут научить в университете? Там идет та же самая неразбериха. Один студент, скажем, крутой, другой – блатной, третий голубой, четвертый тупой. Пятый тощий, шестой нищий, седьмой пьяный,. Восьмой сектант, девятый политикан, а десятый – и сказать неприлично. С преподавателями то же. И каждый будет учить бедную Денни! Да тебе, милая, просто повезл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Я зна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ЬЛОКНОТОМ   Из этой страны нужно бежать! Порядочные, умные люди здесь не нужны, тут останутся в конце концов только хитрецы, льстецы и дураки, ну, пьяницы еще, и политики, конечно, сами для себ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О боже! Ну не за столом же! Я уже готова с этим смириться, но не за столо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Что же это вы и там такие речи произносили? Не удивляюсь, что вас не печатал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Там мне затыкали рот своими мнениями, не давали ни говорить, ни писать, почти не публиковали. Псевдоним Сэр Джеймс, не слышали?.. Чтобы выжить. Работал в ресторане и постепенно замолчал. Когда неразбериха усилилась, я снова пробовал писать и даже стал печататься. Но... никто уже мной не интересовался, никто никому не верил, все стали бороться за свое место под солнцем. Теперь, извольте, я беглец. За мной не гонятся, но я бегу. Бегу на нейтральную территорию, чтобы снова научиться говорить. Если можно, конечно, заново научиться говори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УНЫЛИС   А я... читал вас. Всегда интересовался современной культурой. Помню читал ваши рассказы. Вы тогда были совсем молоды. Я не помню о чем, но помню как.   Очень искренно, с верой, с чувством. Вы и сейчас должны... Особенно сейчас! Как-то поддержать, успокоить, вернуть людей к нормальной жизни. Где есть любовь. Дружба, и где можно знакомиться без страха. Что вам подстроят какую-нибудь гадость.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Кому это нужн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Да, я тоже из-за этого поехал. Понял, что там никому не нужен, меня не замечают. Или я просто бежал? Не знаю. Я ученый... Но кто сегодня интересуется наукой? Особенно, нашей наукой? Смешно! Только... Уходят почему-то немногие. Единицы переселяются на нейтральную... А остальные... там. Ждут. Терпят. Спорят, борются... За что?! Глуп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Рано или поздно все люди, в которых осталась хоть капля здравого смысла, перейдут на нейтральную территорию. Она станет главной территорией, гораздо больше, чем сама страна. И настоящая, свободная жизнь будет именно та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т... То есть, не знаю... Не уверен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ЬБЛОКНОТОМ   Там будет тишина и покой! Потому что люди устанут. От войн и неразберих. Не будет никаких трудностей. А сейчас! Там можно работать! И не нужно оглядываться на каждый сделанный шаг – вдруг опять обманут, обидят, и некуда будет обратиться за помощью! Вы сможете заниматься наукой! Там такая же цивилизация! Будете делать великие открыти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Да, но все-таки не для тех, кто меня этому научил, а вроде как сам для себя. Вроде! А на самом деле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равильно! Пока есть такая возможность надо бежать! Кто знает, может, завтра запретят выезд из страны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У нас все возможно. И так смотрят на нейтральных как на предателей. А надо будет, и до них доберутся, и фьюи-ить! Я бы не советовал вам так раскрываться здесь. Мы пока еще не в нейтральной полосе. Будьте осторожне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Ей богу, у меня складывается впечатление, что вы шпион Чего вы все время осторожничаете? Кого вы боитес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Элементарная предусмотрительность еще никому не вредила. Если вам угодно знать  я и поехал сюда по этой причине. Страшно! Я предпочитаю быть уверенным в завтрашнем дне... Это все, что я могу сказ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(неожиданно) А я вот, госпо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се оборачиваются на него и замечают, что он умял добрую треть колбас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...не понимаю, чего вы философию разводите? Вы вот все думали, что я спасаюсь от тюрьмы. Бегу, мол, за свободу творчества, чтоб не подделываться под чужие вкусы и моду! А я от жены своей бегу! Мымра старая! Она меня одной капустой и картошкой кормила, какая, понимаешь, вегетарианка! От такой к черту лысому сбежишь, а не то чт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Вот почему он на колбасу набросилс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Извела она меня! Вон, кожа да кост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Бедны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от-вот! И все вопила, что я ей цветов нее дарю! А где я ей цветы возьму?! Я один раз на свой страх и риск нарвал ей этих, как их, чтоб их, глазок! Анютиных, что ли, в общем, глазок! Приношу ей глазки, а она вопит, ты что, орет, смерти моей хочешь? Говорит, глазки только на могилах выращивают! Чертовка! И этими глазками мне в рыло, простите за выражение! Так вот, я заявляю всем, что к ней я не вернусь, хоть вы меня режь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Что же вы ее, одну броси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ОРИК   А что ей сделается? Наоборот, только рада будет. Она все твердила, что я не даю ей покоя Это я-то! А сама же ко мне лезет, чтоб я носки стирал!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Е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Свои! Какая , понимаете ли, неженка! И пилила меня, и пилила! Приду домой, а она пи-и-или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За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ПРИК   За то, что пришел! Говорит, ночевал бы на рабо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от это 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! Так и сказала! В следующий раз ночуй на рабо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Это во сколько же вы пришли , интересн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что пришел? Важно, что пришел! С таким трудом! Продирался дворами, грязь месил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Зачем же ты, солнышко, в грязь полез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ты попробуй ночью пройти по улице! Первый мент остановит и оштрафуе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Так ночью дело был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/>
      </w:pPr>
      <w:r>
        <w:rPr>
          <w:sz w:val="28"/>
        </w:rPr>
        <w:t xml:space="preserve">КОМАРИК   Ну, конечно, не семь, не восемь, не десять, не двенадцать... Но в пол третьего я уже разувался, как сейчас помню! А эта говорит: в следующий раз не приходи! Я, говорит, лежу и не сплю! Ну чем я ей спать помешал?! Плюхнулась бы да храпела! Нет, она нарочно ждала, чтоб лишний раз попилить! И это называется </w:t>
      </w:r>
      <w:r>
        <w:rPr>
          <w:b/>
          <w:sz w:val="28"/>
        </w:rPr>
        <w:t xml:space="preserve">я </w:t>
      </w:r>
      <w:r>
        <w:rPr>
          <w:sz w:val="28"/>
        </w:rPr>
        <w:t>ее не оставляю в поко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Мне не нужно любви... Мне не нужно любви! Я прошу, подари мне покой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т, я бы на вашем месте терпел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Ой, батя, не смеши! Ты бы с ней дня не протянул! А деньги! Ну где я ей возьму при моей-то актерской профессии! Хочется не  то, что модно играть, а классику, представьте себе. Но кто сейчас ставит или смотрит классику? Это, так сказать, нейтральное! А кто пойдет на нейтрально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 скажите. Мы вот, например, иде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И правильно делае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Правильно, если никого при этом не предаем. Никого не бросае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Вы-то сами, случайно, никого не броси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т! То есть... Не знаю. Может быть, д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Как Это, может бы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Может быть. У меня... нет семьи. Но... Работал я в институте. В Главном... особо секретном... Но на наши средства, как там развернуться? Никак! Вот я и ушел. Выбрал... науку. На чужие деньги, для чужих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е для чужих, а нейтральных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 Именно, чужих. И все это понимают!.. И было у меня три ученика из университета. Ну, один уехал за границу, другой тоже куда-то, ну да, в бизнес ушел, а третий... Был со мной до конца и вот... остал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И вы не предложили ему идти с вам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Предлагал, конечно. Но это бесполезно. Он сильней меня. Он теперь один... та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у и что!! Пусть там как хотят, так и живут!! А мы будем жить лучше! В этой стране невозможно выйти замуж! Можно выйти только за деньги, но это уже работа! Я не хочу так работ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Верно, золотце, мужа надо искать не та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ДДЭЯ   Спасибо за сове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Господа, как только мы попадем в нейтральную полосу, начнется другая жизнь. Это же очевидн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по-моему, она давно уже начала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А по-моему, она никогда н начнет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терпите. Я предлагаю после завтрака выбраться на воздух и попытаться определить, как выйти на Большую Ноувэйскую дорог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Да, но при этом я советую захватить вам лодк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Э,ЕННИ С БЛОКНОТОМ   я и забыл. Такое солнц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Если будет такое солнце, то к обеду наступит лето, все высохн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Тогда мы сможем идти дальш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Куда дальше? Мы и так уже на окраин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весело вы как-то шутит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Мы на краю. Еще пара шагов и мы провалимся неизвестно куд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ы... раздумали идти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Как раз наоборот. Куда же мне идти, как не туда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И снова мы все вместе и счастливы, друзья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ОМ   Дождемся лета и вырвемся на волю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И поминай как звал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Забудем все печал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Здесь мило и красив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Хозяину спасиб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Добром ему отплати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Жратвы с собой захвати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ет уж, Комарик! Я вам не позволю обижать этого рассеянного человека! Нет. Добром ему отплатим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Туфлей отколошматим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Комарик, а можно без насилия? Добром ему отплатим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есь сердца жар истратим! Ой! Вот  так да! Чего э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Это весна, господа! Весн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</w:rPr>
        <w:t>Сцена 4</w:t>
      </w:r>
    </w:p>
    <w:p>
      <w:pPr>
        <w:pStyle w:val="TextBody"/>
        <w:tabs>
          <w:tab w:val="clear" w:pos="720"/>
          <w:tab w:val="left" w:pos="4403" w:leader="none"/>
        </w:tabs>
        <w:rPr/>
      </w:pPr>
      <w:r>
        <w:rPr/>
        <w:t xml:space="preserve">           </w:t>
      </w:r>
      <w:r>
        <w:rPr/>
        <w:t xml:space="preserve">Около четырех часов. За окном лето, все отправились на разведку. Дженни с блокнотом и Дженни курносая стоят обнявшись. 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Я напишу повесть, нет, лучше любовный роман «Окраина Земли», как в холод и голод, не смотря ни на что двое обрели друг друга! Множество преград стояло на их пути, это обязательно, они разлучались, но наконец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Ты лучше напиши все, как был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Ладно. Как только мы вырвемся к нейтральной, я сяду на травку и буду писать. Прямо сразу! Сяду и буду писа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Там кто-то идет. Пуст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Мышонок! Какого черта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ни шмыгнули за диван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ышонок прокрадывается в холл и вновь начинает исследовать сумку Дженни с блокнотом, причем на этот раз гораздо бесцеремоннее. Дженни  выглядывают из-за дивана, видят это и... И входит Лиллэя. Дженни юркнули за диван, а Мышонку некуда юркну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Боже мой!! Ну что вы здесь делаете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Уб... уб... убираюс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от и убирайтес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РК  (двигаясь к выходу)  Да я и... убираюс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от и... Подождите, это же не ваши вещ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е мои...Вещи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почему вы трогаете чужие вещи?*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Уб... убираю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Та-ак. Это интересн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Лиллэя, только не кричи на меня. Я все прощу, то есть, я все объясню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у-н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Понимаешь, мышка моя, этот Дженни...  Темная личность. Ты слышишь, золотце, как он говорит? Он провоцирует всех на откровенность! Сдается мне, он тайный агент. Все время ходит со своим блокнотом и пишет, пишет! А как странно он смотрел на меня за завтраком! Глазищи поднял! И в упор! И сверлит меня, и сверлит! А потом надменно так опускает. Лиллэя, ты не думай, я чист абсолютно, за мной ничего нет, но они ведь так подкапываться умеют, агенты эти. Вот я и хотел, ангелочек мой, посмотреть, может, он в сумочке чего спрятал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иллэя хохоч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от, вот, и умница. Все понял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Ладно. Я никому ничего не скажу, если вы уйдете отсюда. Сейчас ж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Милочка! Ну куда же я уйду? Мне с тобой и здесь хорош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Уходи, пискля несчастная! А то я всем расскажу, чем вы тут занимаетес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голубушка, не кричите. А то я всем расскажу, чем вы тут занимаетес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/>
      </w:pPr>
      <w:r>
        <w:rPr>
          <w:sz w:val="28"/>
        </w:rPr>
        <w:t xml:space="preserve">ЛИЛЛЭЯ   Чем </w:t>
      </w:r>
      <w:r>
        <w:rPr>
          <w:b/>
          <w:sz w:val="28"/>
        </w:rPr>
        <w:t xml:space="preserve"> я</w:t>
      </w:r>
      <w:r>
        <w:rPr>
          <w:sz w:val="28"/>
        </w:rPr>
        <w:t xml:space="preserve"> занимаюсь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ЛНОК   роетесь по чужим сумкам, что-то ищите. Нехорош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...       (Пауза).  Ну, Мышоночек, ну миленький, ну хорошенький, ну... иди! Ну сереньки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у мышка моя, ну пушистенькая, ну... не уйду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я тебе за это... ти-ти-ти!   (Щекочет его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Ти-ти-ти! Пи-пи-пи! Ну ладно! Ти-ти-ти! Ухожу! (Уходит). Ти-ти-т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Пи-пи-пи! Чтоб тебя черти взяли! Ти-ти-т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является Комарик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у чего?: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Ти-ти... Тьфу! Че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Это про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Че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Да что че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от именно! Доставай и нечег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Что что?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дост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Как что? А что, нече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нечег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ост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дост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Больше нечего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его?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К   Да ничего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от и поговорили...  (Пауза).   А все-таки, что дост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ПРИК   Да это я так... Пошутить хотел!  (Гогочет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-а-а...  (Пытается засмеяться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что, собственн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собственн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елать, говорю, что будем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будем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 вы что?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ДЭЯ   Я?!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Эхо, что л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Тьфу, черт! Дьявол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Это вы о чем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Так. Вы. Меня. Сюда. Зачем. Звали? Зачем. Шепта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Я? Просто так. Посиде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И все?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все? А, нет, не вс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что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Что еще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Можно... что-нибудь еще... В этом род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 каком роде?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... каком-нибудь... роде... Например... обняться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Зачем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Просто так... Приобняться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Слушайте, да это... Нет. Как это? Все придут, а мы обнимаемся? Что они подумают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подумают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е понимаю я этих женщин. И боюсь. Чуть что – сразу истерик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Я говорю, сядьт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 вы что, заболе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Я?!»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? Нет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МК   Вы лучше полежит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ак, прямо сразу? Я так не согласна. Сначала сиде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Зачем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Сиде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 зачем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Со мной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У-у-у-у!!! Ну зачем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у иди ко мне, глупенький.  (Привлекает его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Зачем? А это в смысле... То есть это... А-а! Так бы сразу и говорил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вот это самое бы и говорил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Так я и говорил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у да! Говорил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ходят Унылис и Ник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Госпо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У   Эй, вы не воврем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Он хочет сказать, присаживайтесь, господа,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Господа, а где вс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/>
      </w:pPr>
      <w:r>
        <w:rPr>
          <w:sz w:val="28"/>
        </w:rPr>
        <w:t>ЛИЛЛЭЯ   А что случилос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позовите всех, госпо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у-у-у!! У! У! Все, идите сю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 случилос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Все отлично, госпо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(появляясь)   Чт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где эта парочка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женни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у что? А? Что? Я умру от любопытств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Где же Дженн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Батяня! Не тяни! что у теб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Господа! Мы  нашли ее! Мы нашли верную дорогу! Мы с Никой нашли е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СЕ   Ура!!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Она далек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т! Не знаю! Не все ли равно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То есть как это, любезный, вы не знает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Мы... забыли. Увлеклись. Но он есть, вот, что важно! Нужная дорога ес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ак же вы могли забы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Мы шли назад и... так заговорились, что не заметили, как идем. Но главное, что правильную дорогу можно снова найт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Ведь мы точ6но знаем, что она ес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Даже если она ведет в никуда! Все равно мы найдем ее! Поймите, что невозможно идти по ней, не сбиваяс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Это скучно, вы понимаете, скучно! Какое счастье, что мы сбились, госпо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Какое счасть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(глядя на Комарика) И правда. Какое счасть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Да уж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И все-таки нам нужно выйти на правильный путь, дорогие мои. Нас ждет нейтральная территори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Как хорошо, как это хорош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Как хорошо, что мы попали сюда. На окраину Земл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Какое счастье, что мы сбились, господа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ауза. Тикают часы. Из-за дивана медленно поднимаются Дженни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Ха-ха-ха!  Так вот они где прятались!  А я давно заподозрил... (Осекся, увидев их лица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(взволнованно)  Господа, госпо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Что? Что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Он... хозяин... здесь. Хозяин гостиницы. Он там. В десятом номере.  (Пауза). Спит.  (Пауза).  Вот.  (Дает Мышонку лист бумаги.)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Это... эт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следнее слово. Адресовано... нам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Чт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Спит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ы... прочтите. Вслух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Извините, вы... лучше сам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Хорошо.   (Сбивчиво читает).   «Я, хозяин гостиницы, обращаюсь к тому, кто первым посетит этот заброшенный уголок Земли. Когда вы придете сюда, меня уже не будет, ибо сегодня, 22 августа, я засыпаю вечным сном. Эту гостиницу я завещаю вам, дорогой путешественник, распоряжайтесь ею, как вам будет угодно. Кроме вас, мне некому оставить. У меня нет любимой, она предала меня, у меня нет друзей, они оставили меня, у меня нет детей... Ничего... Кроме этой гостиницы, за которую я дрожу поминутно – зачем?.. Я распустил всю прислугу и теперь просто усну в 10-ом номере, в котором когда-то поселил свою невесту... Быть может, эта гостиница принесет вам счастье... Я же спешу уйти туда, где нет злобы, страданий, боли, где царит вечный покой. У меня нет сил оставаться здесь... Прощайте.»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ауз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22-ое... Это вчер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Мы пришли, а он, может, в тот самый момент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 Может быть, еще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УНЫЛИС   Вряд ли. Его надо...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Чем скорее, тем лучше. Пойдемте... сломаем двер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ак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Его уже не вернешь. Пойдемт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u w:val="single"/>
        </w:rPr>
        <w:t>Сцена 5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чер. Сколько времени неизвестно – часы остановились. На полу упакованные вещ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(перебирая бумаги)  Здесь все необходимые документы на гостиницу. Остается вписать фамили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Точно все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Я юрист все-таки. А паспорт его вы взя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о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Теперь все. Так что делать будем, господа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Вы все об одно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А о чем? Покойного похоронили. Царствия ему, как говорится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Вам его не жал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Честно? Нет. Самоубийца. Глупее этого ничего придумать нельз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Его все предали. А еще... он любил. Он умел любить! Он был богат и не видел смысла в богатств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у и глуп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Вы представляете! Значит, есть такие! И вот... уже нет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если б я  встретила хотя бы одного такого! Там! Может, я бы не побежала! Неужели такие только на  окраине Зем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Нет! Такие есть! Значит, они есть! Мало... Но ес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О ком вы говорите? Это трус! Он испугался. Это же проявление позорной слабости! Он не достоин сочувствия! Он убежал от трудностей. Он устал! Он не нашел в себе сил бороть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ОН УБЕЖАЛ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Это проще всего! ТАМ ему уже никто больно не сдела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икто... Там... будет легко. Там... не надо бороться. Там... нейтральная территория!.. (Пауза). Вы понимаете?! Что мы сделаем на нейтральной?! Обретем тишину и покой?! Не рано ли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А вы что предлагаете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Вернуться. Мы нужны там. Тем, кто остался. ТАМ мы не нужны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Вы с ума сошли. Разве можно сравнива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Вы только что отлично сравнил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Я и не думал сравнив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А вышло одно к одному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НОК   Но на нейтральной мы будем ЖИТЬ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А ОН ТАМ будет жить! Сам по себе! Сам для себя! Так, как ему хочется, сам установит для себя законы, сам будет им следовать. Никому не мешая, никого не трога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о в нашей стране мы не сможем ничего сделать. Мы там тем более погибнем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Погибнем в борьбе за что-т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Это лучше, чем убежать и спрятать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гибнем, но поживем по-настоящему. Ради чего-то, да?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Д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Да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А правда, ребят, может, вернемся? Здесь тоска зеленая! А приеду домой, не успею порог переступить, и на меня «ва-ва-ва-ва!» Вот это я понимаю, жизнь! Потом пойду в центр и ка-ак начну выступать! Разнесу всех в пух и прах! А вы мне потом будете передачи носить! Отпад, да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е в нашей стране все останется как есть. Мы не сможем ничего измени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Сидя на нейтральной территории – тем боле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А вы пытались что-нибудь изменить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ЬЛОКНОТОМ   Ха! Бесполезн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Дженни, а ты попробуй еще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Страна больна. Ее лечить надо. Но я, простите, не доктор. Там мне слова сказать не даду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Ну тогда иди, братец на нейтральную и разговаривай сколько хочешь. Сам с собо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Нас мало, Дженни, поэтому мы все доктор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ернуться? В этот хаос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В эту страну? Где даже погода ведет себя , как хочет! Вон, смотрите, уже осень наступила, дождь пошел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Зато как будет хорошо, когда снова наступит лето! Когда оно без предупреждения возьмет и нагрянет! А там?!   Все строго по порядку: осень, зима, весна, лето! Дженни, ты только подумай, как полезно ошибаться! Ведь мы встретились по ошибке, Дженн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Ошибаться-то, может, и полезно, но, по-моему, ошибки следует исправлять. И я бы все-таки посоветовал вам, милочка, подумать об учебе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А я и не переставала думать об учебе. Дженни, давай ты станешь моим учителем, когда мы вернем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Когда мы вернем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Когда мы вернемся, Дженн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Когда мы вернемся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Когда мы вернемся, черт побер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огда мы вернемся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Лапонька, вы хотите остать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Нет!! К тому же продолжать путь после такого... Я верю в приметы. Н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А вы, Мышонок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Я?.. Хм... Да не то, чтобы... Но что будет с гостиницей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Скажите, только честно, кто хочет стать ее хозяином? Не стесняйтесь. Лично я - н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И я нет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Я одна – нет. А вы, Комарик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КОМАРИК   Вот уж нет! Это не мое! 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Не знаю, как вы, господа, но я думаю, что нужно оставить здесь все, как есть. Может быть, кто-нибудь окажется в нашей ситуации, как знать? А эта гостиница... дает время подума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ауза. Часы не тикают. Удивленные непривычной тишиной, все смотрят на стен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Наверное, наше время вышло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Так мы уж все решили! Чего тут дальше торчать? Айда домой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о... Так нельзя, господа! Это ответственность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Мышонок, а вы оставайтесь здесь! Впишите свою фамилию, и гостиница будет вашей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Как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 Конечно, Мышонок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Ну  что вы, господа, я не хочу... отделяться. Спасибо за доверие, но..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Вы же не хотите уходи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МЫШОНОК   Да что вы, господа, жить на окраине Земли? Увольте. Я пойду со всеми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Тогда в путь, господа. В обратный путь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НИКА   Нужно еще найти верную дорогу. Назад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УНЫЛИС   Мы знаем, что она есть, Ник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ЛИЛЛЭЯ  А если мы опять собьемся?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КОМАРИК   Черт побери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Сбиваться полезно!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С БЛОКНОТОМ   Пойдемте, господа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взяли вещи и направились к выходу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>ДЖЕННИ КУРНОСАЯ   Подождите!!!   (Встает на стул и заводит часы. На цыпочках уходит. Все бесшумно следуют за ней. Часы тикают)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Занавес.</w:t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03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34:00Z</dcterms:created>
  <dc:creator>Игорь</dc:creator>
  <dc:description/>
  <dc:language>en-US</dc:language>
  <cp:lastModifiedBy>Котеночек.</cp:lastModifiedBy>
  <dcterms:modified xsi:type="dcterms:W3CDTF">2004-01-16T12:34:00Z</dcterms:modified>
  <cp:revision>2</cp:revision>
  <dc:subject/>
  <dc:title>                                                                                                                         Екатерина Ткачева</dc:title>
</cp:coreProperties>
</file>