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right="0" w:hanging="0"/>
        <w:rPr>
          <w:sz w:val="24"/>
        </w:rPr>
      </w:pPr>
      <w:r>
        <w:rPr>
          <w:sz w:val="24"/>
        </w:rPr>
        <w:t>ВЕРА  ТРОФИМОВА</w:t>
      </w:r>
    </w:p>
    <w:p>
      <w:pPr>
        <w:pStyle w:val="Heading2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Heading2"/>
        <w:ind w:left="709" w:right="0" w:hanging="0"/>
        <w:rPr>
          <w:sz w:val="24"/>
        </w:rPr>
      </w:pPr>
      <w:r>
        <w:rPr>
          <w:sz w:val="24"/>
        </w:rPr>
      </w:r>
    </w:p>
    <w:p>
      <w:pPr>
        <w:pStyle w:val="Heading2"/>
        <w:ind w:left="2694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ЛЮТКА  ТЕАТРАЛЬНЫЙ  БЕС</w:t>
      </w:r>
    </w:p>
    <w:p>
      <w:pPr>
        <w:pStyle w:val="Normal"/>
        <w:ind w:left="2694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694" w:right="0" w:hanging="142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(душераздирающая  ностальгия  по  Шекспиру)</w:t>
      </w:r>
    </w:p>
    <w:p>
      <w:pPr>
        <w:pStyle w:val="Normal"/>
        <w:ind w:left="2694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694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</w:t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ДЕЙСТВУЮЩИЕ  ЛИЦА:</w:t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1.   ДРАМАТУРГ, </w:t>
      </w:r>
      <w:r>
        <w:rPr>
          <w:sz w:val="24"/>
        </w:rPr>
        <w:t>бездарный страдалец</w:t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  <w:t>2.   БЕС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3.   ГАЙ 13-Й,   </w:t>
      </w:r>
      <w:r>
        <w:rPr>
          <w:sz w:val="24"/>
        </w:rPr>
        <w:t>король по недоразумению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4.   КОРОЛЕВА,   </w:t>
      </w:r>
      <w:r>
        <w:rPr>
          <w:sz w:val="24"/>
        </w:rPr>
        <w:t>эмансипированная особа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5.   КУЗЕН,    </w:t>
      </w:r>
      <w:r>
        <w:rPr>
          <w:sz w:val="24"/>
        </w:rPr>
        <w:t>друг сердца Королевы</w:t>
      </w:r>
    </w:p>
    <w:p>
      <w:pPr>
        <w:pStyle w:val="Normal"/>
        <w:ind w:left="2694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  <w:t>6.   ТИХОНЯ  ЛАРРИ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7.   НИЩИЙ                        </w:t>
      </w:r>
      <w:r>
        <w:rPr>
          <w:sz w:val="24"/>
        </w:rPr>
        <w:t>трое</w:t>
      </w:r>
      <w:r>
        <w:rPr>
          <w:b/>
          <w:sz w:val="24"/>
        </w:rPr>
        <w:t xml:space="preserve"> </w:t>
      </w:r>
      <w:r>
        <w:rPr>
          <w:sz w:val="24"/>
        </w:rPr>
        <w:t>негодяе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19" w:leader="none"/>
        </w:tabs>
        <w:ind w:left="2694" w:right="0" w:hanging="555"/>
        <w:rPr>
          <w:b/>
          <w:b/>
          <w:sz w:val="24"/>
        </w:rPr>
      </w:pPr>
      <w:r>
        <w:rPr>
          <w:b/>
          <w:sz w:val="24"/>
        </w:rPr>
        <w:t>ВОР</w:t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694" w:right="0" w:hanging="0"/>
        <w:rPr>
          <w:b/>
          <w:b/>
          <w:sz w:val="24"/>
        </w:rPr>
      </w:pPr>
      <w:r>
        <w:rPr>
          <w:b/>
          <w:sz w:val="24"/>
        </w:rPr>
        <w:t>9.    ВОСПИТАННИЦА КОРОЛЕВЫ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10.  ПРИДВОРНЫЙ ПОЭТ,  </w:t>
      </w:r>
      <w:r>
        <w:rPr>
          <w:sz w:val="24"/>
        </w:rPr>
        <w:t>человек с комплексами</w:t>
      </w:r>
    </w:p>
    <w:p>
      <w:pPr>
        <w:pStyle w:val="Normal"/>
        <w:ind w:left="2694" w:right="0" w:hanging="0"/>
        <w:rPr/>
      </w:pPr>
      <w:r>
        <w:rPr>
          <w:b/>
          <w:sz w:val="24"/>
        </w:rPr>
        <w:t xml:space="preserve">11.   КЛАРА,   </w:t>
      </w:r>
      <w:r>
        <w:rPr>
          <w:sz w:val="24"/>
        </w:rPr>
        <w:t>естественна, как репа</w:t>
      </w:r>
    </w:p>
    <w:p>
      <w:pPr>
        <w:pStyle w:val="Normal"/>
        <w:numPr>
          <w:ilvl w:val="0"/>
          <w:numId w:val="2"/>
        </w:numPr>
        <w:ind w:left="2694" w:right="0" w:hanging="570"/>
        <w:rPr/>
      </w:pPr>
      <w:r>
        <w:rPr>
          <w:b/>
          <w:sz w:val="24"/>
        </w:rPr>
        <w:t xml:space="preserve">КОРМИЛИЦА,   </w:t>
      </w:r>
      <w:r>
        <w:rPr>
          <w:sz w:val="24"/>
        </w:rPr>
        <w:t>сердобольна и необъятна</w:t>
      </w:r>
      <w:r>
        <w:rPr>
          <w:b/>
          <w:sz w:val="24"/>
        </w:rPr>
        <w:t xml:space="preserve"> </w:t>
      </w:r>
    </w:p>
    <w:p>
      <w:pPr>
        <w:pStyle w:val="WW2"/>
        <w:ind w:left="2694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WW2"/>
        <w:ind w:left="2694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2"/>
        <w:ind w:left="993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е происходит в столице: на ее окраинах, в королевском дворце и в лесу.</w:t>
      </w:r>
    </w:p>
    <w:p>
      <w:pPr>
        <w:pStyle w:val="Normal"/>
        <w:ind w:left="993" w:right="0" w:firstLine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ремя действия крайне неопределенно.</w:t>
      </w:r>
    </w:p>
    <w:p>
      <w:pPr>
        <w:pStyle w:val="WW3"/>
        <w:ind w:left="993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ы песен сочинялись одновременно с музыкой, поэтому отдельно могут не совсем хорошо читаться.</w:t>
      </w:r>
    </w:p>
    <w:p>
      <w:pPr>
        <w:pStyle w:val="Heading3"/>
        <w:ind w:left="269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354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ОЛОГ</w:t>
      </w:r>
    </w:p>
    <w:p>
      <w:pPr>
        <w:pStyle w:val="Normal"/>
        <w:ind w:left="2694" w:right="-1333" w:hanging="0"/>
        <w:rPr>
          <w:i/>
          <w:i/>
          <w:sz w:val="24"/>
        </w:rPr>
      </w:pPr>
      <w:r>
        <w:rPr>
          <w:i/>
          <w:sz w:val="24"/>
        </w:rPr>
        <w:t xml:space="preserve">           </w:t>
      </w:r>
    </w:p>
    <w:p>
      <w:pPr>
        <w:pStyle w:val="Normal"/>
        <w:ind w:left="0" w:right="0" w:firstLine="425"/>
        <w:rPr>
          <w:b/>
          <w:b/>
          <w:i/>
          <w:i/>
          <w:sz w:val="24"/>
        </w:rPr>
      </w:pPr>
      <w:r>
        <w:rPr>
          <w:b/>
          <w:i/>
          <w:sz w:val="24"/>
        </w:rPr>
        <w:t>Меблированные комнаты. Вероятно, самый верхний этаж. Обстановка безнадежно убога и лаконична: колченогий стол, стул, кровать и, в роли предмета роскоши, продавленное кресло, накрытое старым шотландским пледом.</w:t>
      </w:r>
    </w:p>
    <w:p>
      <w:pPr>
        <w:pStyle w:val="Style11"/>
        <w:ind w:left="0" w:right="0" w:firstLine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Дверь открывается, и входит пьяный молодой ДРАМАТУРГ. Обеими руками он прижимает к груди целую кучу свертков. Добравшись кое-как до стола, Драматург начинает их разворачивать. Постепенно на столе появляется дорогая закуска.</w:t>
      </w:r>
    </w:p>
    <w:p>
      <w:pPr>
        <w:pStyle w:val="Heading6"/>
        <w:ind w:left="297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Heading6"/>
        <w:ind w:left="297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ДРАМАТУРГ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у и болван же Гамлет… «Быть – не быть»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ашел вопрос для умных рассуждений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Пора на свалку принцев сумасшедших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Конечно же, - «не быть». Пусть обретет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Покой в желудке бедная сардинка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Его я тоже вскоре обрету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О низкие, презренные созданья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е приняли… А я ее, быть может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Своею кровью по ночам писал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Разбойники, убийцы, палачи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Эх, жаль -  лимона нет. Мне говорили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Что плод сей очень дружен с коньяком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Мерзавцы! Не принять такую пьесу!.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Что это? Окорок? Вот так всегда: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Была беспечной розовая свинка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а солнце нежилась, купалась в лужах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И пресеклась нить жизни молодой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Холодною, безжалостною сталью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се прах и тлен, и суета сует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аемся напоследок – и уйду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 далекие, блаженные селенья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Где нету сцены, лож, кулис, партера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ет критики ученых дураков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Где даже и не пахнет Мельпоменой!.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Скорей туда. Вот только съем ветчинки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нимание цыпленку окажу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Бокал бордо… Божественный напиток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Из-за тебя мне жалко умирать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Увы, увы, судьба неумолима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Последние финансы я отдал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За вас, мои прелестные колбаски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Пора кончать.</w:t>
      </w:r>
    </w:p>
    <w:p>
      <w:pPr>
        <w:pStyle w:val="TextBodyIndent"/>
        <w:tabs>
          <w:tab w:val="clear" w:pos="720"/>
          <w:tab w:val="left" w:pos="3402" w:leader="none"/>
          <w:tab w:val="left" w:pos="3544" w:leader="none"/>
        </w:tabs>
        <w:ind w:left="1276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збирается на стол, делает петлю и закидывает ее на крючок от люстры.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Будь прокляты вы все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Кто отравлял мое существованье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Кто подло детища мои губил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Едва-едва успевшие родиться!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озводя очи горе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Быть может, ТАМ найду я утешенье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Прощай, жестокий мир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ГОЛОС ИЗ КРЕСЛА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Прощай, дурак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озираясь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А?.. Кто?.. Вы где?.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ОЛОС ИЗ КРЕСЛА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В твоем сижу я кресле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Оно годится разве что для пыток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ы кто такой?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ОЛОС ИЗ КРЕСЛА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Я бес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содрогнувшись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Ты что-то рано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едь я последний вздох не испустил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у так скорее испускай! По счастью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Ты не успел все яства уничтожить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Тут кое-что осталось на поминки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Давай, давай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интересом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Так вы из преисподней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недовольно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Нет, из театра, что одно и то же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Ты вешаться намерен или нет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Мне долго ждать с наполненным бокалом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А если не намерен, то слезай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С петлей на шее ты не вдохновляешь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лезая со стола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ы что же, в самом деле бес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Ну да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 любом из дел земных есть свой бесенок: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 политике, торговле, воровстве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Ап-чхи!!! В судах, парламентах, конторах…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А я вот, горемычный, при театре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Вы, кажется, простужены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БЕС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мрачно)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Увы!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С тех пор, как опочил мой бедный Вилли,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Страдаю я хронической простудой.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>Кто это – Вилли?</w:t>
      </w:r>
    </w:p>
    <w:p>
      <w:pPr>
        <w:pStyle w:val="Normal"/>
        <w:ind w:left="2694" w:right="0" w:firstLine="284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Ясно кто. Шекспир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О Вилли, милый Вилли! Лишь с тобою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Я чувствовал себя всегда здоровым!.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А нынче с гениями плоховато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Тут только успевай стирать платки…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Ну, что там у тебя, давай посмотрим.</w:t>
      </w:r>
    </w:p>
    <w:p>
      <w:pPr>
        <w:pStyle w:val="TextBodyIndent"/>
        <w:ind w:left="2694" w:right="-335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аматург подает Бесу рукопись. Полистав ее, Бес начинает хихикать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Не взяли, стало быть?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Не понимаю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Чем вызван этот смех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TextBodyIndent"/>
        <w:ind w:left="2694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заливаясь)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й, не могу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Милорд, вы восхитительно бездарны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Я не смеялся так уже давно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выпрямляясь)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Вам издеваться надо мной угодно?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TextBodyIndent"/>
        <w:ind w:left="2694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сморкаясь)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Пардон, прошу прощенья, виноват…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Но, дорогуша! Что же вы хотели?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Поставить эту вещь никак нельзя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Но почему, месье?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Нельзя, и точка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Всего-то восемь актов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  <w:br/>
        <w:t xml:space="preserve">                                             Ты садист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Тиранить публику я не позволю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всхлипывая)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Мне нечем жить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тупай в официанты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О низость! Я принадлежу искусству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Послушай-ка. Есть там у нас, внизу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Котел для бесталанных драматургов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Во всем аду не сыщешь места хуже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Они грызут друг друга день и ночь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Свои произведенья вслух читая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И мучаются так, что видеть больно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Меня поймут далекие потомки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Я умереть хочу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Ну, черт с тобой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Тащи перо, бумагу и чернила,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Сейчас попробуем создать шедевр…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Комедию не хочешь?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РАМАТУРГ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Не хочу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Мне грустно. Я желаю мелодраму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Ой-ой, не надо, это пошлый жанр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Давай трагедию.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TextBodyIndent"/>
        <w:ind w:left="2694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стуча кулаком в грудь)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Ты что, не видишь?!</w:t>
      </w:r>
    </w:p>
    <w:p>
      <w:pPr>
        <w:pStyle w:val="Normal"/>
        <w:ind w:left="2694" w:right="0" w:firstLine="425"/>
        <w:rPr>
          <w:sz w:val="24"/>
        </w:rPr>
      </w:pPr>
      <w:r>
        <w:rPr>
          <w:sz w:val="24"/>
        </w:rPr>
        <w:t>Перед тобой трагедия живая!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Ну ладно, ладно, думай над сюжетом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TextBodyIndent"/>
        <w:ind w:left="2552" w:right="0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асхаживая по комнате с вдохновенным видом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А может быть…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Не то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 может…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ет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Тут главное – героя подыскать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Достойного затраты сил душевных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Отбросим благородного отца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Страдающую мать, детей несчастных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Бандитов, поэтично-милосердных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Невинную, гонимую девицу…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Но почему?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Меня от них мутит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сплеснув руками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Его от них мутит! Ты всех отбросил!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Так что же остается?!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Не мешай.</w:t>
      </w:r>
    </w:p>
    <w:p>
      <w:pPr>
        <w:pStyle w:val="TextBodyIndent"/>
        <w:ind w:left="2552" w:right="0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люнит огрызок карандаша и начинает рисовать.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Сэр, получите вашего героя!</w:t>
      </w:r>
    </w:p>
    <w:p>
      <w:pPr>
        <w:pStyle w:val="Normal"/>
        <w:ind w:left="2552" w:right="0" w:firstLine="284"/>
        <w:rPr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(Хлопает в ладоши.)</w:t>
      </w:r>
    </w:p>
    <w:p>
      <w:pPr>
        <w:pStyle w:val="Normal"/>
        <w:ind w:left="2552" w:right="0" w:hanging="567"/>
        <w:rPr>
          <w:i/>
          <w:i/>
          <w:sz w:val="24"/>
        </w:rPr>
      </w:pPr>
      <w:r>
        <w:rPr>
          <w:i/>
          <w:sz w:val="24"/>
        </w:rPr>
        <w:t>(У окна возникает ЛАРРИ в картинной позе.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Каков?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критически прищурившись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Что ж, очень даже ничего…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А если ничего, тогда вперед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простирая длань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Впере-о-од!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Сперва бутылочку прикончим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похлопывая его по плечу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«Ты слишком щедро одарен судьбой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Чтоб совершенство умерло с тобой!»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осушая бокал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А это кто?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БЕС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Шекспир. Сонет шестой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</w:r>
    </w:p>
    <w:p>
      <w:pPr>
        <w:pStyle w:val="Heading5"/>
        <w:ind w:left="283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ЕЙСТВИЕ  ПЕРВОЕ</w:t>
      </w:r>
    </w:p>
    <w:p>
      <w:pPr>
        <w:pStyle w:val="Heading4"/>
        <w:ind w:left="283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283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СЦЕНА  1</w:t>
      </w:r>
    </w:p>
    <w:p>
      <w:pPr>
        <w:pStyle w:val="Normal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Вор, быстренько сюда! Вы – бывший служка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Обители святого Еремея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ОР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отупясь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В соблазн я впал, и на дары святые,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Вконец изголодавшись, покусился.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Нищему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ы – нищий-профессионал. И вам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Работать исключительно противно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ИЩИЙ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тнюдь! Я предпочел свободу дух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Бессмысленной житейской суете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Тихоня Ларри! Папа не привил вам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Любви горячей к праведным трудам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инстинктивно чувствую в себе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ное, высшее предназначенье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ам нужно показать, каким путем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Бедняжки пропитанье добывают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так, мы в доме честного купца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се по местам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хмыкнув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Купец… Какая проза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умерки. В комнату входит КУПЕЦ со свечой в руке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КУПЕЦ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егодня, ей же ей, удачный день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ой драгоценный братец неуклонно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быстро приближается к банкротству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егодня я ему попортил крови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ерт, лампа где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из темноты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Не зажигайте свет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испуганно оглядываясь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А?.. Что?.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суетитесь так, милейший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ас много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ОР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завывая в потемках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но-ого! Вы окружены-ы-ы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Шуметь я не советую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ОР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Не сто-оит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наче дело дря-а-ань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УПЕЦ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Что, что вам надо?.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грустью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ы вашим братом посланы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КУПЕЦ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Ох, нет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ОР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нравоучительн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Грех брата до такого доводить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Грех ближнему готовить разоренье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 делать, братец вас опередил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онтракт составлен, и аванс получен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, как нам ни претит кровопролить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ы вынуждены будем вас убра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Купец тихонько повизгивает от страха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о можно все решить и полюбовно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ы платите нам за свое спасень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тихо исчезаете… Надолго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КУПЕЦ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ак – исчезать?.. Тут у меня дела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ймите, сударь: ежели не мы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То кто-нибудь другой займется вами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УПЕЦ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Хорошенькое дело! Это значит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лучите вы с брата и с меня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е многовато ль будет, господа?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вздыхая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риступим, Крис. Увы, нас вынуждают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йти на тяжкий грех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сипл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Сюда… На помощь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ОР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ласков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ричать не надо, говорят вам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сдаваясь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колько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ы полагаемся на вашу щедрость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отсчитывая деньги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думаю, что этого довольно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 таких делах опасно мелочиться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добавляя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от! Вот! Что, мало?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ОР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Да не оскудеет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Рука дающего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УПЕЦ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добавляя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Берите! Грабьте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у, ну, оставьте что-нибудь себе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ы не привыкли обирать клиентов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оветую в теченье получас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идеть, как мышь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ВОР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Иначе будет худо!</w:t>
      </w:r>
    </w:p>
    <w:p>
      <w:pPr>
        <w:pStyle w:val="TextBodyIndent"/>
        <w:ind w:left="2268" w:right="0" w:firstLine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Вор и Ларри уходят.) </w:t>
      </w:r>
    </w:p>
    <w:p>
      <w:pPr>
        <w:pStyle w:val="TextBodyIndent"/>
        <w:ind w:left="22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Через мгновение Ларри снова приоткрывает дверь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ЛАРР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слушайте, купите чайный клипер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 отправляйтесь с Богом в Новый Свет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вы на пряностях и черном кофе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орвете знатный куш. Засим – прощайте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Исчезает за дверью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дается мне, такого потрясенья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упец несчастный не переживет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чихая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Уж этот волкодав не пропадет!</w:t>
      </w:r>
    </w:p>
    <w:p>
      <w:pPr>
        <w:pStyle w:val="Heading4"/>
        <w:ind w:left="255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Heading4"/>
        <w:ind w:left="255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СЦЕНА  2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а очереди сцена во дворце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узен, прошу вас вот сюда. Учтите: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ы – маленькая слабость Королевы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на войдет с минуты на минуту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оспитанница! Сядьте в уголок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Запомните: вы – бедное создань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оторому положено терпеть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толкая его локтем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евинная, гонимая девица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раздраженн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, что ли, выбрал этот пошлый жанр?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а выход, Королева! Свет! Мотор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КОРОЛЕВА. Она одета в нечто, напоминающее маршальский мундир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только что с военного совета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урите, герцог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Н-нет, благодарю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не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урите же. Мне так спокойней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заметив Воспитанницу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 вам здесь нужно, мадемуазель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дите вон! Вы, милочка моя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в пост, и в мясоед глядите рыбой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ем страшно портите мне интерьер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Живее, удаляйтес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Воспитанница уходит.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х, мой козлик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Меня мутит от наших генералов!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 пользы в этих старых драчунах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огда взамен нормальной головы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ни обходятся дырявым ситом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меют по полсотни знатных предков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 золотую полосу в гербе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ак странно, что бастарды и плебеи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Талантливей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лебей – всегда плебей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сегда… Но я бы предпочла плебея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УЗЕН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целуя ей ручку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днако, мой прелестный якобинец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льщу себя надеждою, что вы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еня предпочитаете плебеям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лукав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озможно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КУЗЕН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, богиня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озлик мой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Давайте отвлечемся на мгновенье.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Готов ли ваш романс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УЗЕН</w:t>
      </w:r>
    </w:p>
    <w:p>
      <w:pPr>
        <w:pStyle w:val="TextBodyIndent"/>
        <w:ind w:left="2268" w:right="0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нимая перевязанный лентой свиток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н здесь, у сердца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лились в одном порыве две души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б никогда не разлучаться боле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узина, ваша партия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КОРОЛЕВА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Начнем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УЗЕН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«Что делать нам, когда Амур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Безжалостно сердца нам губит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в жилах закипает кровь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Тогда во мраке при луне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Уста лобзаний ищут жадно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на лишает пылкая любовь!»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«Что мне до вас, что вам во мн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Какое нам обоим дело?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едь это, право, сущий вздор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о отчего я вспыхнула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взор на вас поднять не смела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не сумела завести приличный разговор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слушала вас молча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прервать не захотел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Этот бесполезный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о прелестный вздор!»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КУЗЕН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«Не отвергай, тебя, молю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Моих бесхитростных признаний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 неземное существо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немли стенаниям, внемли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Жестокосердое создань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, моих мечтаний божество!»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Романс хорош, мой козлик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, богиня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е помышляя об иной усладе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ак о блаженстве созерцать ваш облик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Способный и Венеру посрамить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Я рыщу с трепетом вокруг достоинств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севышним собранных в сосуд единый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бы явить в вас перлы совершенства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енец красы земного бытия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ошарашен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севышний с трепетом явил усладу?.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досадой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 нет, явил в ней перлы совершенства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акую он несет галиматью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надменно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 понимаешь ты в высоком стиле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днако, к делу, герцог. Что с заказом?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Кузина, тише, умоляю вас!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В столице есть один специалист.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Заказы исполняет ювелирно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Но непомерную взимает плату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перебивая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Ах, герцог, не пристало мелочиться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Когда под нами рушится престол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-да, король недопустимо мягок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Его величество так безупречен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 навевает страшную тоску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Его ведь не за что жалеть! А жалость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Была всегда с любовью нераздельна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Он даже не болеет никогда!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Он скучно и невозмутимо счастлив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постоянно, до занудства прав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А нам в мужчинах дороги изъяны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тоб их прощать, любить и снисходить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И ощущать над мужем превосходство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о мне уж лучше милый вертопрах,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Чем кладезь добродетелей скучнейших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УЗЕН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Да, но нельзя ли как-то погуманней?.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ОРОЛЕВА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Бессмыслен добродетельный король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Пресечь его существованье должно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АМАТУРГ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Завязка превосходная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сморкаясь)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Возможно.</w:t>
      </w:r>
    </w:p>
    <w:p>
      <w:pPr>
        <w:pStyle w:val="Heading4"/>
        <w:ind w:left="255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2552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СЦЕНА   3</w:t>
      </w:r>
    </w:p>
    <w:p>
      <w:pPr>
        <w:pStyle w:val="Normal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БЕС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Теперь мы в логове трех негодяев!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>Вор мирно спит.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ВОР 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Но…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БЕС</w:t>
      </w:r>
    </w:p>
    <w:p>
      <w:pPr>
        <w:pStyle w:val="Normal"/>
        <w:ind w:left="2268" w:right="0" w:firstLine="284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опрошу усну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к Ларри и Нищему)</w:t>
      </w:r>
    </w:p>
    <w:p>
      <w:pPr>
        <w:pStyle w:val="Normal"/>
        <w:ind w:left="2552" w:right="0" w:firstLine="284"/>
        <w:rPr>
          <w:sz w:val="24"/>
        </w:rPr>
      </w:pPr>
      <w:r>
        <w:rPr>
          <w:sz w:val="24"/>
        </w:rPr>
        <w:t>Вы двое – за столом сидите. С Богом!</w:t>
      </w:r>
    </w:p>
    <w:p>
      <w:pPr>
        <w:pStyle w:val="TextBodyIndent"/>
        <w:ind w:left="14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оздний вечер. НИЩИЙ и ЛАРРИ сидят за столом у лампы. ВОР сладко спит в углу  на топчане. Ларри с мрачным видом щелкает на счетах.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НИЩИЙ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Сынок, ты чем-то сильно озабочен. </w:t>
        <w:br/>
        <w:t xml:space="preserve">    Мне просто больно на тебя смотреть.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ЛАРРИ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>Сам знаешь, папа. Мы переживаем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>Финансовый и творческий застой.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ИЩИЙ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>Покушал бы чего-нибудь.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ЛАРРИ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Ах, папа,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>Ты вечно лезешь со своей кормежкой!</w:t>
      </w:r>
    </w:p>
    <w:p>
      <w:pPr>
        <w:pStyle w:val="Normal"/>
        <w:ind w:left="2410" w:right="0" w:firstLine="284"/>
        <w:rPr>
          <w:sz w:val="24"/>
        </w:rPr>
      </w:pPr>
      <w:r>
        <w:rPr>
          <w:sz w:val="24"/>
        </w:rPr>
        <w:t>А впрочем, ладно. Что там у тебя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Стук в двер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НИЩИЙ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уча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>Открой.</w:t>
      </w:r>
    </w:p>
    <w:p>
      <w:pPr>
        <w:pStyle w:val="TextBodyIndent"/>
        <w:ind w:left="156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ищий впускает Кузена и оглядывает его с головы до пят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НИЩИЙ                           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Входите… ваша светлост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догадались вы? Ведь мой костюм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вольно беден для такого сан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НИЩИЙ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думаете, что одеты бедно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Однако состоянья признак первый –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обрякушки, а добротность ткани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делка и отменнейший покро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вам угодно, ваша светлость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Мне?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, собственно… А я сюда попал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если вы пришли заказ оформит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гда сюда. А вы Тихоня Ларри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самы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Мы наслышаны о вас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о крупнейшем профессионале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делах пределикатнейшего свойства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чувствую, что вы пришли сюда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каким-то очень любопытным делом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д, рад! Прошу покорнейше садитьс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развалившись на стуле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перь заказывают больше мелочь: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пца, любовника или бретера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тивы, доложу вам, -  смех один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жалкое пошло: и месть, и ревност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их заказов раньше я не брал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оже был, все думал о размахе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начинал! Представьте: весь Мадрид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нялся, точно лошадь на дыбы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вести о неслыханном убийстве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Знатнейшего из всех испанских грандов! 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койный был свинья. Богат, как Крез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жился на продаже дикаре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далеких островов… Полинезийских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годня прорвало тебя, сыночек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ты сочинил всю эту чушь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с увлечением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ж, гранда я прикончил бескорыстно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а потом уж стал заказы брат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-э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</w:rPr>
        <w:t>Вам нехорошо? Вода в кувшине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вы по делу ли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По делу, да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ляйте посмелее, ваша светлост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так, фамили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Раскрывает тетрадь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Моя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Его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дам берут заказы по соседству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Фамилия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Тринадцаты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 xml:space="preserve">ЛАРРИ 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пишет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Ого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нятно… Имя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Га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Звучит неплохо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ойте. Гай Тринадцатый? Ко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…</w:t>
      </w:r>
      <w:r>
        <w:rPr>
          <w:rFonts w:cs="Times New Roman" w:ascii="Times New Roman" w:hAnsi="Times New Roman"/>
          <w:i w:val="false"/>
          <w:sz w:val="24"/>
        </w:rPr>
        <w:t>рол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, в самом деле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В самом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</w:rPr>
        <w:t>Ах, голубчик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дитесь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</w:t>
      </w:r>
      <w:r>
        <w:rPr>
          <w:rFonts w:cs="Times New Roman" w:ascii="Times New Roman" w:hAnsi="Times New Roman"/>
          <w:i w:val="false"/>
          <w:sz w:val="24"/>
        </w:rPr>
        <w:t>Я давно сижу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</w:rPr>
        <w:t>Да, верно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, кажется, обрадованы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Так! 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обращайте на меня внимань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ут дело деликатное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Мотивы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– праведник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И что же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Разве мало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ссмыслен добродетельный корол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сечь его существованье должно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коротко и ясно. Но, однако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делах подобных нужно вдохновенье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ам бы не мешало вдохновить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ня приличным случаю задатком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сколько вы хотите получить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-ну, тысяч трех, я думаю, довольно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в самый раз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Три тысячи… чего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 же, не ломаных гроше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брать предпочитаю золотыми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приятно смотрятся в руках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хороши как твердая валюта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гда полезно думать наперед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ынимая кошелек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роговато несколько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жадно глядя на деньги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Ну, что вы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и где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</w:rPr>
        <w:t>В субботу, на охоте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лесу Авьенском, там, где дуб засохш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оит меж зеленеющих дерев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Нищий прыскает в кулак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ж, по рукам. Вот тут поставьте подпис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робк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з этого никак нельзя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24"/>
        </w:rPr>
        <w:t>Никак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можно ли вам верить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24"/>
        </w:rPr>
        <w:t>Нет, нельз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можете довериться -  и только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щайте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До свидань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4"/>
        </w:rPr>
        <w:t>Ваша светлость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вольте проводить вас до кареты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-нет, я нынче, знаете ль, пешком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узен выходит, Нищий провожает его, потом возвращается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топало инкогнито по лужам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расталкивая Вора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й, Крис, довольно дрыхнуть! Просыпайся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ели ты не чуешь запах денег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евая, садится на своем ложе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деньги… Тлен! Но пахнут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ВСЕ ВМЕСТЕ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Хо-ро-шо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ют)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вно известно, что глупцы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рядно распространены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всюду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й-ля-ля-ля!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, мы отнюдь не подлецы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просто дарим вам, глупцы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ежду на чудо!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ненавидите его?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латите, только и всего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можем в два счета: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счезнет недруг в тот же миг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есследно, никаких улик, - 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ая работа!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гда – о чудо из чудес! –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чнете спать вы наконец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покойно.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й-ля-ля-ля!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фирма обещает вам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появляться по ночам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будет покойник.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азывайте, господа!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лиент исчезнет без следа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в сене иголка.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пределенно ничего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казать не можем, отчего,</w:t>
      </w:r>
    </w:p>
    <w:p>
      <w:pPr>
        <w:pStyle w:val="TextBodyIndent"/>
        <w:ind w:left="2552" w:right="0" w:firstLine="141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точно – надолго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ВОР 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осторженн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падем же, братья, в грех чревоугодья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го заранее мы искупил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делей воздержанья и поста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за припасами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Убегает вприпрыжку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Беги, блаженны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вай, Тихоня, шевели мозгами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рех не использовать подобный шанс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что бормочешь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мешай мне, папа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десь надо хорошенько все обдумать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! Нынче мы отпразднуем заказ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с завтрашнего дня я голодаю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552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в ужасе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чем, сыночек? Ты и так худой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скорбн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дется мне пожертвовать едой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b/>
          <w:i w:val="false"/>
          <w:sz w:val="24"/>
        </w:rPr>
        <w:t>СЦЕНА  4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-так, теперь мы с вами, господа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лесу Авьенском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прочувствованно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Там, где дуб засохший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оит меж зеленеющих дерев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Бес чихает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-142" w:right="-766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 xml:space="preserve">Авьенский лес. Опушка. Посреди опушки  стоит огромный засохший дуб. </w:t>
      </w:r>
    </w:p>
    <w:p>
      <w:pPr>
        <w:pStyle w:val="TextBodyIndent"/>
        <w:ind w:left="284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являются Нищий и Вор, поддерживая с двух сторон осунувшегося Ларри.)</w:t>
      </w:r>
    </w:p>
    <w:p>
      <w:pPr>
        <w:pStyle w:val="TextBodyIndent"/>
        <w:ind w:left="284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жалостливо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и дня не ел, вчера не пил ни капли…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чему нужна такая натуральность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папа, я страдаю, не мешай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осподь с тобой, страдать – святое дело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ба начинают привязывать Ларри к дубу.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туже затяни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Куда ж еще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туже, говорю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Вконец рехнулся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Крис, чуть не забыл… Дай мне разок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готовностью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дать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По морде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</w:rPr>
        <w:t>Ты в своем уме?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он – тебя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поплевав на кулаки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Просящему – давайте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оттаскивая его от Ларри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 нет уж, я не разрешаю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Жаль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было бы гораздо живописней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просительно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чек, брось ты это все…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Отстань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что, не видишь, я изнемогаю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блюдки, подлецы, собачьи дети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росто смерть – мученья вам нужны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с ним такое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4"/>
        </w:rPr>
        <w:t>Тс-с! Он входит в образ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Вдали слышен звук охотничьих рогов.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хота приближается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Уже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шли! Мы спрячемся неподалеку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к Ларри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уть что – ты позови! Эй, Ларри, слышишь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х, как не по душе мне это дельце,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явно не в себе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4"/>
        </w:rPr>
        <w:t>Рога  трубят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вай беги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А ты?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Я буду следом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Вор убегает.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к! Настал торжественный момент,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торого я втайне опасался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папа, брось, теперь не до тебя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-да, конечно, ты изнемогаешь…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степень риска до того огромна,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я не в силах более скрывать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том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>Ты должен знать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4"/>
        </w:rPr>
        <w:t>Ах, папа, поздно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поздно. Двое скачут прямо к нам…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всхлипывая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был всегда таким неугомонным!.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и идут сюда. Держись, мой мальчик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щай! Прощай, и помни обо мне!</w:t>
      </w:r>
    </w:p>
    <w:p>
      <w:pPr>
        <w:pStyle w:val="TextBodyIndent"/>
        <w:ind w:left="2410" w:right="-766" w:firstLine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Бес чихает.) </w:t>
      </w:r>
    </w:p>
    <w:p>
      <w:pPr>
        <w:pStyle w:val="TextBodyIndent"/>
        <w:ind w:left="2410" w:right="-766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ищий скрывается из виду.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Появляются ГАЙ 13-Й  и КУЗЕН.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годня, право, бесподобный день.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нервно оглядываясь)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да!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</w:t>
      </w:r>
      <w:r>
        <w:rPr>
          <w:rFonts w:cs="Times New Roman" w:ascii="Times New Roman" w:hAnsi="Times New Roman"/>
          <w:i w:val="false"/>
          <w:sz w:val="24"/>
        </w:rPr>
        <w:t>Не правда ли? Тепло и тихо…</w:t>
      </w:r>
    </w:p>
    <w:p>
      <w:pPr>
        <w:pStyle w:val="TextBodyIndent"/>
        <w:ind w:left="2410" w:right="-766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этот аромат опавших листьев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енний лес прекрасен. Я так рад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мы оторвались от прочей свит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усть развлекаются. Что до меня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 я, признаться, не люблю охот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чем невинных тварей убивать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еюсь, герцог, вы со мной согласны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, сир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в сторон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Его нигде не видно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кончить бы скоре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мечает привязанного к дереву Ларр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Кто это? Ах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Отшатывается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душераздирающим голосом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господи… Опять его я вижу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гинь, пропади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Кто этот человек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с ним знакомы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Я его не знаю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улыбаясь в бред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, ты не признак… Ты мучитель мо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! Он еще не насладился вволю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есть и у жестокости предел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милосердствуй же, убей меня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ссильно роняет голову на грудь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бреди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в сторон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Ах, подонок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Трясет Ларри за плечо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4"/>
        </w:rPr>
        <w:t>Эй, любезны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нитес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Пить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Его терзает жажд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 ручейка поблизости? Ну что ж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дется дать ему святой воды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конце концов, и дело ведь святое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дняга, как он истощен… Глотнит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да! Буль-бул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Ларри жадно пьет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Ну, вот и хорош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сир, но что он плел сейчас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Пустое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счастный бредил, только и всег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кто вы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уг мой, я ваш государ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ужайтесь, наступил конец мученья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рванувши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, вы – король? О чуд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Не волнуйтес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йчас мы вас отвяже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лихорадоч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Боже мо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стойте рядом с этим человеком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… вас хотел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Поберегите сил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рзавец, так испортить мне игру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режьте путы, герцог. Торопитес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дняга жив едв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сквозь зубы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Вот негодя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азрезает кинжалом веревк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Ларри валится на руки короля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королю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… предупреждены. Теперь спокойно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умереть могу. Нет больше сил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 и теперь туман перед глазами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асслабленно вытягивается на траве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он талантливо страдае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сморкая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Блеск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, он приказал мне вас убить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</w:t>
      </w:r>
      <w:r>
        <w:rPr>
          <w:rFonts w:cs="Times New Roman" w:ascii="Times New Roman" w:hAnsi="Times New Roman"/>
          <w:i w:val="false"/>
          <w:sz w:val="24"/>
        </w:rPr>
        <w:t>Что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И обещал большие деньги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руг мой, вы не в себе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</w:rPr>
        <w:t>Я отказался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глупости сболтнул, что донесу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ня избили… Он не бил.  Смотрел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в панике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сир, не слушайте его! Позвольте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перебива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от я здесь. Ни крошки третий день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ще воды… Благодарю… Простите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омно роняет голову на руки короля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й-богу,  я растроган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</w:rPr>
        <w:t>Да? Ап-чх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стойный юноша, не умирайт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стойный?!  Он достоин лишь петл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мягк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помнитес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Но сир, ведь он мошенник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оболгать меня пред государем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нагло опорочить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sz w:val="24"/>
        </w:rPr>
        <w:t>Успокойтес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отрясен не меньше вас, поверьте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если это ложь, тогда зачем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м нервничать и обижать больног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гаснет на глазах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раздраже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sz w:val="24"/>
        </w:rPr>
        <w:t>Он симулян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в благородном негодовании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чите, герцог. Кто бы ни был тот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 столь бесчеловечно обошелс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несчастным юношей - он мне ответи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сир, ведь это, наконец, нелеп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ольного я намерен взять с собо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овинуюсь. Но с тяжелым сердцем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ай 13-й и Кузен уносят бесчувственного Ларр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Появляются Вор и Нищий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черт, как он все ловко провернул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это мастерств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голосит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О Ларри, Ларр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да ушел ты от меня? Куда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чек! Я тебе на именины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стал такие модные штаны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дай их мне. Мои – дыра на дырк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ынче тоже вроде именинник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голубок мой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деловит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Снова что-то стибрил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 сбруи королевского кон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бляхи срезал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робуя на зуб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Золото? Неплох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голосит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ангелочек мой!… А, впрочем, будет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 он не пропаде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</w:rPr>
        <w:t>Не пропаде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его бульдожьей хватко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И таланто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его умо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С моим-то воспитанье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моей-то школо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Да с его чутье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нистром стане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вздыха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Хуже. Короле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b/>
          <w:i w:val="false"/>
          <w:sz w:val="24"/>
        </w:rPr>
        <w:t>СЦЕНА   5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п-чхи! Теперь вернемся во дворец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де королева, облачившись в траур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ранее оплакивает муж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откашлявши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мой супруг! Ты слишком был хорош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лишко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Да входите же, кузен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комнату стремительно входит Кузен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ростирая к нему рук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риближайтесь, герцог. Я читаю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вашему лицу:  Стряслась бед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вога мучила меня недаро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…  Вы не уберегли ег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муж мой, муж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Кузина, прекратит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упайте. Я хочу его оплакат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 нас немало поводов для слез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жив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резко меняя тон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ак – жив? Нет, это невозможн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е приглашены каменотесы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бы соорудить ему гробницу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ы, король живее всех живых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это полбеды. Всего ужасне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мы под подозренье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Он узнал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знал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Вы бесподобны! Но откуда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 самого убийц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с сарказмом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>Браво, герцог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зина, верьте, я не винова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уничтожающим тоном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</w:rPr>
        <w:t>Ах, кузина, это дьявол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м дьявол во плот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рассея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Да-да… Скажите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королю известно обо мне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вас, признаться, ничег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пафосом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О неб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как же вы осмелились явитьс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 мне, сюда, с намереньем подобным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менник подлый, низкий негодя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думавший лишить меня супруг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мена! Здесь убийца! Все сюд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советовал бы вам, кузина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спешно отрекаться от меня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зможно, я глупец, но не настолько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Чтобы на черный день не запастись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вас, моя богиня, компроматом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ринимайте это близко к сердцу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росто несколько возбуждена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что же делать нам теперь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Не знаю!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>Сюда идут. Учтите,</w:t>
      </w:r>
      <w:r>
        <w:rPr>
          <w:rFonts w:cs="Times New Roman" w:ascii="Times New Roman" w:hAnsi="Times New Roman"/>
          <w:i w:val="false"/>
          <w:sz w:val="24"/>
          <w:lang w:val="fr-FR"/>
        </w:rPr>
        <w:t xml:space="preserve"> mon ami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оба мы еще нужны друг другу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Входит Гай 13-й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бросается к нем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государ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Что с вами, дорогая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до меня дошел ужасный слух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том… О том… О, как я исстрадалас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сморкая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личество страдающих расте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том, что будто вас хотят убит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в силах скрыть разочаровани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, кажется, вы жив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сквозь зубы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4"/>
        </w:rPr>
        <w:t>Лицемерк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лагодарю. Ваш искренний порыв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ня весьма обрадовал. Однако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опрошу вас обратить вниманье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странный мой охотничий трофе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 Двое лакеев вносят Ларр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брезглив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эт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</w:rPr>
        <w:t>Это – человек достойны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, кажется, немного не в себе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подданный, каких теперь не сыщеш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в сторон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, значит, все из-за нег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С интересом разглядывает Ларр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Представьте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был привязан к дубу на опушке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так провел, бедняга, трое суток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з пищи и вод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рассея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4"/>
        </w:rPr>
        <w:t>Ах, ужас, ужас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счастный заявил, что ваш 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жизнь мою задумал покуситься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не находя слов от возмущени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!.. О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холод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Кошмар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Конечно, я не верю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дняга просто спятил от страдани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дь невозможно и вообразит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кто-то домогается престол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 в состояньи тяжкий груз правлень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звалить себе на плечи добровольно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юбой пастух счастливее меня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в окружении своих овечек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лоне, средь лугов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Меня волнует: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дят ли во дворцах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4"/>
        </w:rPr>
        <w:t>Кузен дражайший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лупец! Бездарный физиономис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где он умудрился отыскать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ого верноподданного дурня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неувере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 ним ходить кормилица могла бы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! Оставлять вот это  во дворце?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Ну, знаете, </w:t>
      </w:r>
      <w:r>
        <w:rPr>
          <w:rFonts w:cs="Times New Roman" w:ascii="Times New Roman" w:hAnsi="Times New Roman"/>
          <w:i w:val="false"/>
          <w:sz w:val="24"/>
          <w:lang w:val="fr-FR"/>
        </w:rPr>
        <w:t>mon sher,</w:t>
      </w:r>
      <w:r>
        <w:rPr>
          <w:rFonts w:cs="Times New Roman" w:ascii="Times New Roman" w:hAnsi="Times New Roman"/>
          <w:i w:val="false"/>
          <w:sz w:val="24"/>
        </w:rPr>
        <w:t xml:space="preserve">  тут не ночлежк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тому же ваш трофей так дурно пахне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 хочется, чтоб он пришел в себ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спомнил настоящую причину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оих ужасных бедствий. Он так слаб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о стоном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 не хочет верить мне. Мадам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оть вы внемлите голосу рассудк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указывая на Кузена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пред вами монстр! Я – ничто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только выполнил свой долг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Несчастны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это трогательн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сообразив что-т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sz w:val="24"/>
        </w:rPr>
        <w:t>Государ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знаете, что любящее сердце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чувствовать способно. Ну так вот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чувствую, что он не лжет, не бреди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к Ларри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руг мой, рассказывайте все, не бойтес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ерю вам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Увы, нет больше сил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как вы дивно хороши… Я счастлив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видел вас так близко целый миг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Закрывает глаза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Так близко целый миг»… Как необычн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иг целы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Дорогая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завороже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4"/>
        </w:rPr>
        <w:t>Целый миг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думаете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очнувши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Я убеждена: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, сказанное им - святая правд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, дорогая, это ваш кузен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м более. Иначе станут думат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я от правосудья укрываю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ступную родню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4"/>
        </w:rPr>
        <w:t>Но, ангел мо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зин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</w:rPr>
        <w:t>Я вам больше не кузин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истанцию извольте соблюдат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варная, вы все же отступилис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чите, идиот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Но трепещите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шипит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и слов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громк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Государь, я принужд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 всех, публично сделать заявлень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еребивая ег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полно, герцог! Мы по горло сыты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тригами дворцовыми! Напрасны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пытки отрицать свою вину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ижу по глазам, что вы преступник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робк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</w:rPr>
        <w:t>Нет, предоставьте это мне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й долг святой – оберегать вас. Страж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Входят дежурные офицеры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гласно королевскому приказу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, герцог Патрик Жан Арман де Фюк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лжны быть арестованы немедля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Башню Скорби препровожден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щады! Правосудья! Милосердья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роходя мимо него)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Вы чересчур зарвались, </w:t>
      </w:r>
      <w:r>
        <w:rPr>
          <w:rFonts w:cs="Times New Roman" w:ascii="Times New Roman" w:hAnsi="Times New Roman"/>
          <w:i w:val="false"/>
          <w:sz w:val="24"/>
          <w:lang w:val="en-US"/>
        </w:rPr>
        <w:t>mon ami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дется дать вам срок для размышлени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tabs>
          <w:tab w:val="clear" w:pos="720"/>
          <w:tab w:val="left" w:pos="2977" w:leader="none"/>
        </w:tabs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тих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огиня, пощадит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4"/>
        </w:rPr>
        <w:t>Ничего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юремный воздух очень освежае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ательниц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Мелкий шантажис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ростирая руки к королю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сир!!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</w:t>
      </w:r>
      <w:r>
        <w:rPr>
          <w:rFonts w:cs="Times New Roman" w:ascii="Times New Roman" w:hAnsi="Times New Roman"/>
          <w:i w:val="false"/>
          <w:sz w:val="24"/>
        </w:rPr>
        <w:t>Мы постараемся устроить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с поудобней… Скрасим заточенье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делать, герцог, как ни посмотри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все-таки немножко виноваты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иноват лишь в том, что был вам предан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Уходит под конвоем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винный, кроткий мученик! Увы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замен постели – грязная солома!.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-первых, мученик он никудышны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, во-вторых, ему диван дадут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юремная баланд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24"/>
        </w:rPr>
        <w:t>Каплун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шетки черны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Покрасят белым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цепи?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Ежедневный маникюр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смей мои стенанья опошлять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обной прозой, ты, холодный циник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м знаю, что диван и каплуны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дай же мне, в конце концов, забыться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королеве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се-таки я думаю, что мы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лишь восстановили справедливост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более. Оставим эту тему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кстати, государь, вы не забыли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нынче в пять часов, по расписанью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м должно золотушных исцелять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оею августейшею десницей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вздыха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 один, а страждущих так мног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с ожидать к обеду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sz w:val="24"/>
        </w:rPr>
        <w:t>Нет, мой друг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плотской пище не пристало думат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сомнения терзают душу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в сторон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ятош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Попрошу вас, ангел мо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оставлять заботой и вниманьем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ольного молодого человека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Уходит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с нежностью глядя на Ларри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да, я постараюсь непременно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несчастному сегодня же зайти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Уходит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риоткрыв один глаз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, кажется, на правильном пут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b/>
          <w:i w:val="false"/>
          <w:sz w:val="24"/>
        </w:rPr>
        <w:t>СЦЕНА   6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там же, только два часа спустя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 как, лежать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ежи, лежи, страдалец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милица! Несите ваш бульон!</w:t>
      </w:r>
    </w:p>
    <w:p>
      <w:pPr>
        <w:pStyle w:val="TextBodyIndent"/>
        <w:ind w:left="2410" w:right="0" w:firstLine="19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Ларри засыпает.)</w:t>
      </w:r>
    </w:p>
    <w:p>
      <w:pPr>
        <w:pStyle w:val="TextBodyIndent"/>
        <w:ind w:left="2410" w:right="0" w:firstLine="8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2410" w:right="0" w:firstLine="8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ходит КОРМИЛИЦА с тарелкой в руках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возмущенн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думали! С немытыми ногам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простыни крахмальные мои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это, знаете ли, слишком жирно…</w:t>
      </w:r>
    </w:p>
    <w:p>
      <w:pPr>
        <w:pStyle w:val="TextBodyIndent"/>
        <w:ind w:left="284" w:right="-76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Начинает убирать из-под ног спящего Ларри простыню и вдруг застывает, пораженная.)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й… Королевский знак на грязной пятке!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ятой Франциск, наставь меня, дуреху!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жать, бежать скорее к Королеве!..</w:t>
      </w:r>
    </w:p>
    <w:p>
      <w:pPr>
        <w:pStyle w:val="TextBodyIndent"/>
        <w:ind w:left="141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ашинально хватает тарелку и устремляется к дверям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просыпая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милица, куда же вы с тарелкой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снесу подобную утрату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запинаясь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релка, сударь, больно горяча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ульончик ваш готов… Пора откушать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нетерпеливо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-да, я быстро доберусь до дн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кормит его с ложечки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… Хорошо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Какой-то странный вкус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сударь, ложечку еще… за маму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ьфу! Что за мерзость! Тьфу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люйтесь, судар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годня я добавила в бульон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тертых с перцем лягушачьих лапок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ы скорее память вам вернут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ВОСПИТАННИЦА с книгой в руках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, вот и наша пташка! Приглядите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куда за больным, а я пойду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чередное снадобье готовить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в сторону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корее к королеве! Это он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поспешно уходит)</w:t>
      </w:r>
    </w:p>
    <w:p>
      <w:pPr>
        <w:pStyle w:val="TextBodyIndent"/>
        <w:ind w:left="1418" w:right="-1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спитанница садится возле кровати и кладет книгу на колени.)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вы читаете, мадмуазель?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оть мне и очень стыдно, но, признаться,</w:t>
      </w:r>
    </w:p>
    <w:p>
      <w:pPr>
        <w:pStyle w:val="TextBodyIndent"/>
        <w:ind w:left="269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о лет в руках я книги не держал.</w:t>
      </w:r>
    </w:p>
    <w:p>
      <w:pPr>
        <w:pStyle w:val="TextBodyIndent"/>
        <w:ind w:left="156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спитанница робко протягивает ему томик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листая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здесь? Средневековые поэты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Угу… Угу… Какой чудесный слог!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ведь живешь, и ничего не знаешь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мадемуазель, так неудобно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оей персоной вас обременят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 одному побыть необходим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Воспитанница встает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книгу вы, пожалуйста, оставьте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немного скрасит мой досуг.</w:t>
      </w:r>
    </w:p>
    <w:p>
      <w:pPr>
        <w:pStyle w:val="TextBodyIndent"/>
        <w:ind w:left="2268" w:righ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спитанница смущенно кивает и выходит..)</w:t>
      </w:r>
    </w:p>
    <w:p>
      <w:pPr>
        <w:pStyle w:val="TextBodyIndent"/>
        <w:ind w:left="2268" w:right="0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Ларри листает томик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х ты! Вот были раньше рифмоплеты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бористо писали, подлецы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дется нам, Тихоня, изловчиться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что-нибудь состряпать в том же духе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сть хочется… Но нет, нельзя никак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Шедевры создаются натощак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b/>
          <w:i w:val="false"/>
          <w:sz w:val="24"/>
        </w:rPr>
        <w:t>СЦЕНА   7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перь мы в кабинете королевы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входите! Вы возбуждены!</w:t>
      </w:r>
    </w:p>
    <w:p>
      <w:pPr>
        <w:pStyle w:val="TextBodyIndent"/>
        <w:ind w:left="567" w:right="-61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Королева и немедленно наталкивается на Воспитанницу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боже, вечно вы… Подите прочь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не мелькайте тут перед глазами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Бюджет и так уже трещит по швам!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вас одну безумные расходы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т не видал такого мотовства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вашей милости мы очень скоро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сумою драной по миру пойдем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спитанница убегает, чуть не плача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что там с фонограммой? Все готовы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ступим. Ваша ария, мадам!</w:t>
      </w:r>
    </w:p>
    <w:p>
      <w:pPr>
        <w:pStyle w:val="TextBodyIndent"/>
        <w:ind w:left="2268" w:right="0" w:hanging="42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сделалось со мною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сделалось со мною?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ма не понимаю, отчего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стало мне покоя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 не найти покоя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могу уснуть из-за него!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нять не в состояньи я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нять не в состояньи я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ем этот проходимец так хорош.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видно даже на весьма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леком расстоянии,</w:t>
      </w:r>
    </w:p>
    <w:p>
      <w:pPr>
        <w:pStyle w:val="TextBodyIndent"/>
        <w:ind w:left="2268" w:right="0" w:firstLine="1559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он на мужа вовсе не похож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бегает Кормилица и падает на колени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мадам, грешна я перед богом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звольте удалиться в монастыр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эта челядь… Что еще за блажь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ползая за ней на коленях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м… простыни… А у него… на пятке!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звольте говорить членораздельн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на пятке - королевский знак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фыркнув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новость! Я сама отлично знаю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 этот знак на пятке короля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звкусица… Нашли куда постави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его вы голосите, как торговка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пятке, да! Но не у короля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причитает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дь я его поставила младенцу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ма, своею собственной рукой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он теперь в простолюдинах ходит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орван, голодает, холодает!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сколько рюмок выпили сейчас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ни одной, клянусь святым Франциском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значит, вы объелись белены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ж, будь по-вашему. Пусть я свихнулас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он – взаправду королевский сын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КОРМИЛИЦ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</w:rPr>
        <w:t>Тот, кого король привез из лесу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ам все по порядку доложу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ш государь – законный. Ну а этот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й ангелочек, - плод любви случайно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чившей ныне в бозе королевы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папенька его, такой красавчик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сатый, здоровенный гренадер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, помню, бился о косяк головкой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 этот самый, ей же ей, не вру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начала я вскормила государя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этой грудью… Да… А, может, этой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уж потом несчастного малютку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мила точно этой, ей же ей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И, как всегда у королев бывает,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е величество велели мне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альше сбыть невинного малютку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о слезами я повиновалас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чтобы перед господом предстать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так мне страшно было, я решилась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му поставить королевский знак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Хоть у меня тогда тряслись поджилки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мадам, что делать-то теперь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засовывая за пояс пистолеты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чать. С той стороны закройте дверь.</w:t>
      </w:r>
    </w:p>
    <w:p>
      <w:pPr>
        <w:pStyle w:val="TextBodyIndent"/>
        <w:ind w:left="1134" w:right="-619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рмилица, пятясь, выходит, с ужасом глядя на пистолеты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нтракт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поднося Королеве зажигалку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как вам постановщик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552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рикуривая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Зверь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ЕЙСТВИЕ   ВТОРОЕ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b/>
          <w:i w:val="false"/>
          <w:sz w:val="24"/>
        </w:rPr>
        <w:t>СЦЕНА   8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</w:t>
      </w:r>
    </w:p>
    <w:p>
      <w:pPr>
        <w:pStyle w:val="TextBodyIndent"/>
        <w:ind w:left="2552" w:right="0" w:firstLine="212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-так, что дальше?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</w:t>
      </w:r>
      <w:r>
        <w:rPr>
          <w:rFonts w:cs="Times New Roman" w:ascii="Times New Roman" w:hAnsi="Times New Roman"/>
          <w:i w:val="false"/>
          <w:sz w:val="24"/>
        </w:rPr>
        <w:t>Королевский парк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эт придворный! Где вы? Приготовьтес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спитанница! Вы пришли сюда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участь горькую свою оплакать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лассическая сцена объясненья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п-чхи! Пардон… Начнемте, господа!</w:t>
      </w:r>
    </w:p>
    <w:p>
      <w:pPr>
        <w:pStyle w:val="TextBodyIndent"/>
        <w:ind w:left="2552" w:right="-1044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ролевский парк. Скамья в укромном уголке. На скамье сидит Воспитанница. </w:t>
      </w:r>
    </w:p>
    <w:p>
      <w:pPr>
        <w:pStyle w:val="TextBodyIndent"/>
        <w:ind w:left="2552" w:right="-1044" w:firstLine="14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является Придворный Поэт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ПОЭТ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мадемуазель! Какая радость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покажусь, быть может, слишком дерзким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не могу, простите, не сознаться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это платье очень вам к лицу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 вот, вы покраснели. Извините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года нынче несколько не та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много ветрено. Что делать – осень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днако наш придворный предсказатель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завтра обещает потепленье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тема о погоде, ты бессмертна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ПОЭТ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хорошо, что вы всегда молчите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лчанье ваше так красноречиво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глубине парка слышны выстрелы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боже правый, снова королева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алит из пистолета в белый свет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селе я привыкнуть не могу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ее милитаристским упражненьям…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идет сюда! Бежим скорей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Появляется Ларри.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, вот и наш герой. Прошу прощенья,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вынуждены спешно удалиться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уже на ходу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деюсь, сударь, вы уже здоровы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Поэт и Воспитанница убегают.)</w:t>
      </w:r>
    </w:p>
    <w:p>
      <w:pPr>
        <w:pStyle w:val="TextBodyIndent"/>
        <w:ind w:left="426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является Королева и, увидев Ларри, прячется за дерево. Однако тот успевает ее замети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я здоров. А здесь, как прежде, больн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кладет руку на сердце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а меня, конечно, презирает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я такое! Дерзкая букашка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етящая на гибельный огон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гореть – и обрести успокоенье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манчиво. О, если бы я мо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двидеть, чем все это обернется!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прижав пистолет к сердцу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гореть – и обрести… Как необычно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ыть может, сердцу станет легче, есл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боль мою с гитарой разделю.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настью наступил черед,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гих садов печален вид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редко птица запоет,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тих мой жалобно звенит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в плен любовь меня взяла,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счастья не дала познать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мы за ней, не помня зла,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пять стремимся и опять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и жив, ни мертв я. Не грызет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ня болезнь, а грудь болит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юбовь – единый мой оплот,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от меня мой жребий скрыт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ишь ты бы мне сказать могла –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нем гибель или благодать.</w:t>
      </w:r>
    </w:p>
    <w:p>
      <w:pPr>
        <w:pStyle w:val="TextBodyIndent"/>
        <w:ind w:left="2268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в плен любовь меня взяла,</w:t>
      </w:r>
    </w:p>
    <w:p>
      <w:pPr>
        <w:pStyle w:val="TextBodyIndent"/>
        <w:ind w:left="2268" w:right="-7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Но  счастья не дала познать! </w:t>
      </w:r>
    </w:p>
    <w:p>
      <w:pPr>
        <w:pStyle w:val="TextBodyIndent"/>
        <w:ind w:left="1134" w:right="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426" w:right="-76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 время песни Королева, как зачарованная, выходит из-за дерева, прижимая пистолет к сердцу.)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! Вы?! А впрочем, рано или поздно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й горький миг настал бы все равно.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куда что берется у мерзавца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между нами пропасть. И умом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это понимаю… Но не сердцем.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ас люблю не как шаркун придворный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торый только говорит, что любит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истинно, со всею силой страсти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какой мужчина может полюбить.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праве требовать у вас ответа,</w:t>
      </w:r>
    </w:p>
    <w:p>
      <w:pPr>
        <w:pStyle w:val="TextBodyIndent"/>
        <w:ind w:left="2268" w:right="-7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праве предъявить вам полный счет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 искалеченную жизнь мою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топтанную вами так небрежно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 губы, что кусал я до крови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они невольно к вам тянулись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 боль, за тяжкий и безумный бред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торый изводил  меня при мысли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ночью вы с другим наедине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нежно)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глец… Да как вы смеете?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О, смею.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делать, мы становимся храбры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умрет последняя надежда!</w:t>
      </w:r>
    </w:p>
    <w:p>
      <w:pPr>
        <w:pStyle w:val="TextBodyIndent"/>
        <w:ind w:left="2268" w:right="-760" w:firstLine="184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ы, верно, ненавидите меня? 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так безумно ненавижу вас,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эта ненависть могла б сравниться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одною лишь безумною любовью.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, нет, не издевайтесь надо мной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могу поверить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</w:t>
      </w:r>
      <w:r>
        <w:rPr>
          <w:rFonts w:cs="Times New Roman" w:ascii="Times New Roman" w:hAnsi="Times New Roman"/>
          <w:i w:val="false"/>
          <w:sz w:val="24"/>
        </w:rPr>
        <w:t>Так проверь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… Ты… О боже, боже, как я счастлив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заключает ее в объятия)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недовольно)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 вот, она теперь на все готова!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разводя лапками)</w:t>
      </w:r>
    </w:p>
    <w:p>
      <w:pPr>
        <w:pStyle w:val="TextBodyIndent"/>
        <w:ind w:left="2268" w:right="-760" w:firstLine="851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ля женщины на первом месте – слово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</w:rPr>
        <w:t>СЦЕНА  9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должим, господа. Прошло три дня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снова в кабинете королевы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ш выход, горемычный государ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ходит Гай 13-й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пять везде насыпали отравы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ля бедных мышек. Как бесчеловечно!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разве здесь еще мне посмотрет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отвести беду от божьих тварей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знаю, почему при виде их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упруга наша голову теряет?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Заходит за гобелен.)</w:t>
      </w:r>
    </w:p>
    <w:p>
      <w:pPr>
        <w:pStyle w:val="TextBodyIndent"/>
        <w:ind w:left="993" w:right="-335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Появляются Королева и Ларри. Ларри в изнеможении опускается на диван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милый козлик мой, я в упоень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 этой ночи. Как ты был хорош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Садится к нему на колен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й пупсик весь какой-то деревянны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приласкай же козочку свою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это что? Ах, это наши глазки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этот ротик для чего у нас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для чего, скажи? Какой противны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козочку свою поцеловать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Впивается в него губами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ра, однако, на совет военный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впрочем, ну их! Не пойду. Ах, козлик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ня мутит от наших генералов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проку в этих старых драчунах?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спи! Какой ты слабый на расправу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тоже третью ночь без сна, однако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жа, как роза… Так о чем я? Д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странно, что бастарды и плебе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 всем талантливы! Хоть ты плебей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все же я тебя предпочитаю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дь знает и про пятку, и про знак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И даже поделилась бы короной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упруг мой мне порядком надоел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го величество так безупречен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навевает страшную тоску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очень на тебя надеюсь, козлик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ссмыслен добродетельный король,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сечь его существованье должно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зевая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е я эту фразу где-то слышал…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есечь?.. Чего пресечь?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4"/>
        </w:rPr>
        <w:t>Существованье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, козочка, ведь он же как младенец.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 мне, его обидеть – просто грех…</w:t>
      </w:r>
    </w:p>
    <w:p>
      <w:pPr>
        <w:pStyle w:val="TextBodyIndent"/>
        <w:ind w:left="2410" w:right="0" w:firstLine="21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ремлет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х, козлик, не пристало мелочиться, 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под нами рушится престол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 гобеленом слышно легкое шевеление.)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ут соглядатай! Получай, собака!</w:t>
      </w:r>
    </w:p>
    <w:p>
      <w:pPr>
        <w:pStyle w:val="TextBodyIndent"/>
        <w:ind w:left="2410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пронзает гобелен шпагой)</w:t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Из-под гобелена с писком выбегает огромная крыса. Королева вскакивает на стул и пронзительно визжит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просыпаясь)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?.. Что?.. Пора обедать?..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Идиот!</w:t>
      </w:r>
    </w:p>
    <w:p>
      <w:pPr>
        <w:pStyle w:val="TextBodyIndent"/>
        <w:ind w:left="2552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снись! Жизнь королевы под угрозой!</w:t>
      </w:r>
    </w:p>
    <w:p>
      <w:pPr>
        <w:pStyle w:val="TextBodyIndent"/>
        <w:ind w:left="709" w:right="-335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з-за гобелена выходит Гай 13-й. Королева взвизгивает еще сильнее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с достоинством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стите, что я жив. Так получилос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вно уж я мечтал престол покинут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днако жалость к подданным моим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чувство долга мне уйти мешали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есть предел и моему терпенью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я очень был несчастлив с вами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к Ларри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то же, сударь, ожидает вас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ухожу отсюда. Сей же час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уходит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кричит ему вслед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умаешь! Он был со мной несчастлив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я и не жила до этих пор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ой вы муж! Вы половая тряпка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искренне сочувствую несчастной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которой вы уляжетесь в постел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чем уж так?.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остывая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к лучшему, мой козлик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ходов будет меньше. Ты хоть знаеш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стоит погребенье короля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уша моя, давай на эти деньг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шьем тебе полковничий мундир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что, не заработал генеральский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заработал, заработал, козлик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, кстати, хочешь гренадерский полк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 я-то в гренадерах знаю толк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Уходят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</w:t>
      </w:r>
      <w:r>
        <w:rPr>
          <w:rFonts w:cs="Times New Roman" w:ascii="Times New Roman" w:hAnsi="Times New Roman"/>
          <w:b/>
          <w:i w:val="false"/>
          <w:sz w:val="24"/>
        </w:rPr>
        <w:t>СЦЕНА  10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должим! Перед нами предстает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диллия в усадьбе деревенской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дали от суеты, с любезной Кларой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реди капусты, репы и томатов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 осуществил свою мечту!</w:t>
      </w:r>
    </w:p>
    <w:p>
      <w:pPr>
        <w:pStyle w:val="TextBodyIndent"/>
        <w:tabs>
          <w:tab w:val="clear" w:pos="720"/>
          <w:tab w:val="left" w:pos="2694" w:leader="none"/>
        </w:tabs>
        <w:ind w:left="-142" w:right="0" w:firstLine="56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0" w:firstLine="5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евенская усадьба. Вечереет. Гай 13-й с удовольствием умывается под рукомойником. Простодушная румяная Клара держит наготове махровое полотенце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не находишь, душенька, что ныне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елокочанная капуста удалась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гляжу на кочаны тугие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ум приходит Диоклетиан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ЛАР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ты сказал? Ах, друг мой, это имя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не ровно ничего не говорит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! Диоклетиан! То был мудрейши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удолюбивый римский император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знаться, я о нем в часы досуг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дурственную оду накропал.</w:t>
      </w:r>
    </w:p>
    <w:p>
      <w:pPr>
        <w:pStyle w:val="TextBodyIndent"/>
        <w:ind w:left="212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брасывает на плечо полотенце в виде тоги и поет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зыческим Римом правил Диоклетиан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гущественный и рачительный император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, к ужасу Рима, навеки оставил он трон,</w:t>
      </w:r>
    </w:p>
    <w:p>
      <w:pPr>
        <w:pStyle w:val="TextBodyIndent"/>
        <w:ind w:left="2127" w:right="-335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ринувши власть, решился возделывать землю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же вернуться смиренно молили его,</w:t>
      </w:r>
    </w:p>
    <w:p>
      <w:pPr>
        <w:pStyle w:val="TextBodyIndent"/>
        <w:ind w:left="2127" w:right="-902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кесарям верным промолвил с улыбкой блаженной: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огда б вы узрели, какую взрастил я капусту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 суетной властью не стали б меня соблазнять!»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</w:rPr>
        <w:t>нам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с то-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бою, дружочек, на счастье был дан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иоклетиан, Диоклетиан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КЛАР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поет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ружок, нам с тобою на счастье был дан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иоклетиан, да-да-д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Оба кружатся в вальсе.)</w:t>
        <w:br/>
        <w:t>Входит Ларри и без сил валится на колени перед Гаем 13-м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ше величество! Молю вас: возвращайтес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боже мой! Зачем вы это?.. Встаньте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встаньте же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24"/>
        </w:rPr>
        <w:t>Ох, если бы я мог!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за несчастье.. Душенька, скорее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днимем сообща его с колен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ай и Клара подхватывают Ларри под мышки и сажают за стол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пасите вы меня от этой бабы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жалуйста, вернитесь на престол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с ужасом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рнуться? Что я вам такого сделал?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ЛАР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, сударь! Что он сделал вам такого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-нет, я лучше буду грызть сухарь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ЛАР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лучше будем грызть сухарь, понятно?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…</w:t>
      </w:r>
      <w:r>
        <w:rPr>
          <w:rFonts w:cs="Times New Roman" w:ascii="Times New Roman" w:hAnsi="Times New Roman"/>
          <w:i w:val="false"/>
          <w:sz w:val="24"/>
        </w:rPr>
        <w:t>И запивать его водой холодно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рубище ходить, но не вернус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ЛАР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о слезами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-нет, он не вернется, не вернется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Ларри в отчаянии стукается лбом о столешницу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 xml:space="preserve">ГАЙ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робко гладя его по голове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лушайте… Вы молоды, сметливы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Жена моя души не чает в вас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, как я, стоя за ковром, услышал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отова с вами разделить корону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 что ж такого, что не знатны вы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истории подобное случалось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то вам близки чаянья народ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тому же королева всю страну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театр военных действий обратил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могу, я слаб... Но вы – должны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уша моя, на вас одна надежд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tabs>
          <w:tab w:val="clear" w:pos="720"/>
          <w:tab w:val="left" w:pos="3544" w:leader="none"/>
        </w:tabs>
        <w:ind w:left="2127" w:right="0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(неуверенно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разве что еще раз пострадать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ГА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! Пострадайте за святое дело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ерю, что народ вас не забудет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мите же терновый ваш венец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тяжко вздыхая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чувствую печенкой свой конец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Уходит, еле волоча ног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</w:rPr>
        <w:t>СЦЕНА   11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, кажется, и вправду плохо кончит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ам виноват. Ишь, власти захотелось…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, господа, вернемся во дворец!</w:t>
      </w:r>
    </w:p>
    <w:p>
      <w:pPr>
        <w:pStyle w:val="TextBodyIndent"/>
        <w:ind w:left="2127" w:right="0" w:firstLine="2693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127" w:right="0" w:firstLine="26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ворец. </w:t>
      </w:r>
    </w:p>
    <w:p>
      <w:pPr>
        <w:pStyle w:val="TextBodyIndent"/>
        <w:ind w:left="2127" w:right="0" w:firstLine="26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2127" w:right="-477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Королева, запахивая пеньюар, следом за ней - Ларр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нынче не в ударе был, мой козлик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Живее одевайся, - и к столу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бе необходимо подкрепиться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уходит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ще один сеанс - и мне конец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ты пропала со своей любовью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мужчина – выжатый лимон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она сюсюкает со мно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произносит это слово «козлик»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миг пробуждается во мне козел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жажда долбануть ее рогами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амечает прижавшуюся в угол Воспитанницу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боже, вечно вы… Подите вон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его уставились, немая рыба?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Трясет ее за плеч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 я, по-вашему? Да не молчите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</w:rPr>
        <w:t>ВОСПИТАННИЦ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зажмурившись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ичтожество!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(Пауза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Вот я и схлопотал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оспитанница убегает в смятени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т, надо ж до такого докатиться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б слабое созданье обижать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ичтожество… Она мне то сказала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чем я себе признаться не хотел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Медленно уходит прочь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Королева, за ней – Придворный Поэт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юбезнейший, вы даром хлеб едите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еще я заказала вам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нет, исполненный любовной неги, -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что же! До сих пор он не готов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ПОЭТ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аше величество… Поймите…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дохновенье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Стремительно входит Воспитанница. Она неузнаваемо похорошела, одета очень изящно и со вкусом, в руках у нее чемоданы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вам здесь нужно, мадемуазель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</w:rPr>
        <w:t>ВОСПИТАННИЦ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адам, мне ничего от вас не нужно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ухожу отсюда. Сей же час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ходите? Куда? Вы беззаботно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годы в приживалках провели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ая черная неблагодарност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ерез неделю ровно вы вернетесь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 ног моих прощения просит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</w:rPr>
        <w:t>ВОСПИТАННИЦА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с достоинством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полагаете? Как это мило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вот, я лучше буду грызть сухарь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запивать его водой холодно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рубище ходить, но не вернус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к Поэту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едемте, мой друг. Для нас в Европе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йдутся просвещенные дворы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де ценят настоящее искусство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грозно глядя на Поэта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новости! А вы-то здесь при чем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ПОЭТ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прячась за Воспитанницу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тоже буду лучше грызть сухарь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рубище ходить… Прошу расчет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ой расчет! Вы мне еще должны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ию минуту убирайтесь об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Поэт и Воспитанница уходят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подсчитав в уме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ходов будет меньше на культуру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(Уходит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ит Ларри. Вид у него весьма удрученный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крепко влип, Тихоня… Черт возьми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тех пор как я на огород смотался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 меня тигрица эта глаз не сводит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 каждой щели выставила пост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хлопнулась ловушка. Остается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тебе прибегнуть, роковой флакон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нимает из кармана флакон с биркой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рванувшись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хочет отравиться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удерживая его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4"/>
        </w:rPr>
        <w:t>Нет. Не хочет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так, прочтем совет к употребленью.</w:t>
      </w:r>
    </w:p>
    <w:p>
      <w:pPr>
        <w:pStyle w:val="TextBodyIndent"/>
        <w:tabs>
          <w:tab w:val="clear" w:pos="720"/>
          <w:tab w:val="left" w:pos="7178" w:leader="none"/>
        </w:tabs>
        <w:ind w:left="1276" w:right="-193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Переворачивает бирку и читает с нарастающей тревогой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Когда ты выпьешь весь раствор до дна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бя скует внезапный холод. В жилах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лжна остановиться будет кровь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сти, лишившись управленья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ченеют, как у мертвецов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таком, на смерть похожем состоянье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станешься ты сорок два часа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облегчением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после них очнешься освеженным»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выпьем, и да здравствует свобода!</w:t>
      </w:r>
    </w:p>
    <w:p>
      <w:pPr>
        <w:pStyle w:val="TextBodyIndent"/>
        <w:ind w:left="212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сушает флакон до дна и прислушивается к себе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мне солгал, аптекарь! Что со мной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ыханье сперло и немеют члены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, кажется, и вправду умираю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будь ты проклят, троечник несчастный!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Начинает картинно падать на пол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(хлопая в ладоши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оп, стоп, вы падаете не туд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ожитесь вот на это возвышенье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с тут, голубчик, некому таскат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с тихой ненавистью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ктера вечно ни во что не ставят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вдохновенье перебил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  <w:sz w:val="24"/>
        </w:rPr>
        <w:t>Сначала!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Ларри с независимым видом засовывает руки в карманы и подходит к постаменту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без всякого выражения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мне солгал, аптекарь, что со мно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ыханье сперло и немеют члены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, кажется, и вправду умираю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будь ты проклят, троечник несчастный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е без удовольствия ложится и складывает руки на груд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4"/>
        </w:rPr>
        <w:t>СЦЕНА   12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и дошли мы до последней сцены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(Драматург утирает слезу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так, пред нами королевский склеп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близкие покойного, входите!</w:t>
      </w:r>
    </w:p>
    <w:p>
      <w:pPr>
        <w:pStyle w:val="TextBodyIndent"/>
        <w:ind w:left="2127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олевский склеп. Сумрак. На постаменте в саване лежит Ларри. </w:t>
      </w:r>
    </w:p>
    <w:p>
      <w:pPr>
        <w:pStyle w:val="TextBodyIndent"/>
        <w:ind w:left="2127" w:right="0"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ят Нищий и Вор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схлипывает, глядя на Ларри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к, ты как живой… Что я наделал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уберег сиротку моего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лачь, папаша. Все под богом ходим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вай-ка лучше сядем, помолясь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овершим обряд поминовенья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(Вор разливает по кружкам вино.)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ищий с кружкой в руке подходит к Ларри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 xml:space="preserve">НИЩИЙ 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к… Тогда, у дуба рокового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не успел сказать тебе, прости!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должен знать, мой мальчик благородный: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не босяк! Вы – королевский сын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крестясь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овсем папаша спятил от печали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от сейчас, когда  тебя обмыли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юбой кривой, любой слепой увидит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пятке этой королевский знак!</w:t>
      </w:r>
    </w:p>
    <w:p>
      <w:pPr>
        <w:pStyle w:val="TextBodyIndent"/>
        <w:ind w:left="1276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Ларри внезапно садится, поспешно оглядывает свою пятку и целует ее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</w:p>
    <w:p>
      <w:pPr>
        <w:pStyle w:val="TextBodyIndent"/>
        <w:ind w:left="2127" w:right="0" w:firstLine="15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инстинктивно чувствовал в себе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ое, высшее предназначенье!</w:t>
      </w:r>
    </w:p>
    <w:p>
      <w:pPr>
        <w:pStyle w:val="TextBodyIndent"/>
        <w:ind w:left="2127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возбуждении расхаживает по постаменту.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меня порою раздражал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дажность, нерадивость нашей власти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порой с заказчиком вельможным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ел себя надменно, свысока –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гда, выходит, кровь во мне играла!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смотрите? Поесть хоть принесли?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адая ниц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чудо! Я великий грешник! Каюсь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годня же в обитель ухожу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я живой, живой! Очнись же, пап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сорок два часа не ел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ошалело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i w:val="false"/>
          <w:sz w:val="24"/>
        </w:rPr>
        <w:t>Сыночек…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вое величество… Подноса нет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папа, тут уж не до церемоний,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живот от голода свело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оязливо протягивая ему курицу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т это соизволите откушать?.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ы соизволим! Ну, давай скорей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ейчас поем – и сматываться надо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с-саван как же? Надобно одежку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ую никакую раздобыть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 так несите что-нибудь – и деру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то меня живьем тут замуруют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щий уходит, таща за собой вконец обалдевшего Вора.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127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ехидно)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отовься, козлик. Входит королева!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127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, даже после смерти жизни нет!</w:t>
      </w:r>
    </w:p>
    <w:p>
      <w:pPr>
        <w:pStyle w:val="TextBodyIndent"/>
        <w:ind w:left="142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спешно ложится и складывает руки на груди. Между его ладоней сиротливо торчит куриная ножка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(Появляется Королева под руку с Кузеном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деловит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тупайте. Я хочу его оплака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Кузен отходит в сторонку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с пафосом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ссяк источник королевской крови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ы! Все говорило в нем, что он –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роль, и до конца ногтей корол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Бес громко чихает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заметив куриную ножку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боже мой… Кощунство! Святотатство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 надругался так над милым прахом?!</w:t>
      </w:r>
    </w:p>
    <w:p>
      <w:pPr>
        <w:pStyle w:val="TextBodyIndent"/>
        <w:ind w:left="0" w:right="141" w:firstLine="5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 брезгливо вынимает куриную ножку из рук Ларри. Рука «покойного» тянется следом за ножкой, но тут же падает. Королева издает вопль и начинает оседать на пол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подхватывая ее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зина, вы измучили себя!</w:t>
        <w:br/>
        <w:t xml:space="preserve">                       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Я видела… Он так рукою сделал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зина, не волнуйтесь. Наш покойник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ертвее самых мертвых мертвецов.</w:t>
      </w:r>
    </w:p>
    <w:p>
      <w:pPr>
        <w:pStyle w:val="TextBodyIndent"/>
        <w:ind w:left="2268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 явным удовольствием оглядывает Ларри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демте же, нам лучше удалиться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КОРОЛЕВА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как я исстрадалась, козлик мой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КУЗЕН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в тон ей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, как судьба порой играет нами!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уходят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Ф-фу! Чуть не сорвалось… Еще немного –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я бы точно загремел на трон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ят Нищий и Вор с одеждой для Ларри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аше высо… величество… сыночек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нечно, это вряд ли подойдет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что смогли укр… ой… то и купили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(одеваясь) 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рис, полно врать! Брось эти выкрутасы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что же трон и как ее… порфира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 во дворец… не хочешь возвращаться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(с ужасом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рнуться?! Что я вам такого сделал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 там?.. Я лучше буду грызть сухар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запивать его водой холодной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рубище ходить – но не вернус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ВОР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(восторженн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гда я тоже не вернусь в обитель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i w:val="false"/>
          <w:sz w:val="24"/>
        </w:rPr>
        <w:t>НИЩИЙ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ынок, а как же королевский знак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</w:rPr>
        <w:t>ЛАРРИ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х, успокойся, папа!  Да никак!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к публике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оправдал я чаянья народа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сти, народ, но мне милей свобода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от еще, пока я не ушел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деньги! Тлен!  Но пахнут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ВСЕ ВМЕСТЕ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Хо-ро-шо!</w:t>
      </w:r>
    </w:p>
    <w:p>
      <w:pPr>
        <w:pStyle w:val="TextBodyIndent"/>
        <w:ind w:left="284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ищий, Вор и Ларри в буйном восторге скачут вокруг постамента и поют свою негодяйскую песню, затем шумно удаляются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ак что, уже конец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Ну да, конец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растерянн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 господи… Что мы наворотили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ьеса, а сплошное хулиганств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рали нет, идеи – тоже нет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кто ее поставит?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4"/>
        </w:rPr>
        <w:t>Что поделат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илли пробивался нелегк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, правда, гений был… А ты – не очен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 чем я виноват?! Тем, что родился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уть-чуть попозже твоего Шекспира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н все уже сказал! А мне остались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акие-то ничтожные огрызки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хмур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ты сам – огрызок бесталанный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 нечего на гения пенят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пьеску обязательно поставят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 ней все же есть приличные места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 паникуй. Вот гонорар получишь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денешься, заплатишь за квартиру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чнешь курить приличные сигары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ст бог, и женишься… Хотя навряд ли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ж я-то знаю: ваше ремесло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божию коровку не прокормит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Ложись-ка спать, а то совсем свихнешься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ладывает Драматурга в постель и укрывает пледом.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(сонным голосом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все же в этом что-то есть, признайся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знайся, только честно!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серьезн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sz w:val="24"/>
        </w:rPr>
        <w:t>Гениально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</w:rPr>
        <w:t>ДРАМАТУРГ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у, вот и хорошо… Какое счастье…</w:t>
      </w:r>
    </w:p>
    <w:p>
      <w:pPr>
        <w:pStyle w:val="TextBodyIndent"/>
        <w:ind w:left="2268" w:right="0" w:firstLine="284"/>
        <w:rPr/>
      </w:pPr>
      <w:r>
        <w:rPr>
          <w:rFonts w:cs="Times New Roman" w:ascii="Times New Roman" w:hAnsi="Times New Roman"/>
          <w:i w:val="false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засыпает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    </w:t>
      </w:r>
      <w:r>
        <w:rPr>
          <w:rFonts w:cs="Times New Roman" w:ascii="Times New Roman" w:hAnsi="Times New Roman"/>
          <w:i w:val="false"/>
          <w:sz w:val="24"/>
        </w:rPr>
        <w:t>БЕС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с грустью глядя на него)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ы без меня и этого не сможешь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днако вскоре навостришь перо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танешь то писать, что всем приятно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всякий в состоянье проглотить…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олпа охотно платит подхалимам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м, кто заискивает перед нею,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то потакает вкусам большинства –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м хорошо и денежно живется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 гении, как прежде, не в чести.</w:t>
      </w:r>
    </w:p>
    <w:p>
      <w:pPr>
        <w:pStyle w:val="TextBodyIndent"/>
        <w:ind w:left="2268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йду к Шекспиру, душу отвести!</w:t>
      </w:r>
    </w:p>
    <w:p>
      <w:pPr>
        <w:pStyle w:val="TextBodyIndent"/>
        <w:ind w:left="-426" w:right="-19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Задувает свечу и уходит в сумерки, удрученно сморкаясь.)</w:t>
      </w:r>
    </w:p>
    <w:p>
      <w:pPr>
        <w:pStyle w:val="TextBodyIndent"/>
        <w:ind w:left="426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TextBodyIndent"/>
        <w:ind w:left="426" w:right="0"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цену шумной толпой вваливаются актеры и поют.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Царь Соломон имел немало жен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а что немало! Скажем прямо – много.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 всех делах он был угоден богу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еликим мудрецом провозглашен.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знаем мы из Ветхого Завета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Что некий перстенек мудрец имел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 нем три слова вырезать велел: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Пройдет и это!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йдет и это!»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</w:rPr>
        <w:t>Пройдет юнца несчастная любовь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в этом Божие благословенье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се смоет вод весеннее теченье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сердце для любви готово вновь.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гда Фортуна дарит нам букеты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 льстивый хор осанну нам поет,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уда полезней думать наперед: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йдет и это!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йдет и это!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вы, слова «всегда» и «никогда»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елепы в этой жизни быстротечной.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дачи, слезы, счастье – все не вечно…</w:t>
      </w:r>
    </w:p>
    <w:p>
      <w:pPr>
        <w:pStyle w:val="TextBodyIndent"/>
        <w:ind w:left="2835" w:righ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дин театр вечен, господа!</w:t>
      </w:r>
    </w:p>
    <w:p>
      <w:pPr>
        <w:pStyle w:val="TextBodyIndent"/>
        <w:ind w:left="426" w:right="0" w:firstLine="56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426" w:righ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142" w:right="0"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ктеры вытаскивают на сцену упирающегося Бесенка и начинают его качать. </w:t>
      </w:r>
    </w:p>
    <w:p>
      <w:pPr>
        <w:pStyle w:val="TextBodyIndent"/>
        <w:ind w:left="142" w:right="0"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сеобщее ликование и суматоха. Раздача зеленых мышей и розовых слонов и бросание воздушных шаров прямо в публику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                               </w:t>
      </w:r>
      <w:r>
        <w:rPr>
          <w:rFonts w:cs="Times New Roman" w:ascii="Times New Roman" w:hAnsi="Times New Roman"/>
          <w:b/>
          <w:i w:val="false"/>
          <w:sz w:val="24"/>
        </w:rPr>
        <w:t>КОНЕЦ</w:t>
      </w:r>
    </w:p>
    <w:p>
      <w:pPr>
        <w:pStyle w:val="TextBodyIndent"/>
        <w:ind w:left="1134" w:right="0" w:firstLine="382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004 г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300012</w:t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ула, пр. Ленина, 67, кв. 27</w:t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: 0872</w:t>
      </w:r>
    </w:p>
    <w:p>
      <w:pPr>
        <w:pStyle w:val="TextBodyIndent"/>
        <w:ind w:left="-284" w:right="0" w:firstLine="284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л.:  36-01-93</w:t>
      </w:r>
    </w:p>
    <w:sectPr>
      <w:headerReference w:type="default" r:id="rId2"/>
      <w:type w:val="nextPage"/>
      <w:pgSz w:w="11906" w:h="16838"/>
      <w:pgMar w:left="993" w:right="707" w:gutter="0" w:header="709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492.0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1988" w:hanging="57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697" w:hanging="555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0" w:firstLine="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firstLine="1"/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0" w:firstLine="1"/>
      <w:outlineLvl w:val="2"/>
    </w:pPr>
    <w:rPr>
      <w:rFonts w:ascii="Book Antiqua" w:hAnsi="Book Antiqua" w:cs="Book Antiqua"/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0" w:firstLine="284"/>
      <w:outlineLvl w:val="3"/>
    </w:pPr>
    <w:rPr>
      <w:rFonts w:ascii="Book Antiqua" w:hAnsi="Book Antiqua" w:cs="Book Antiqua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0" w:firstLine="284"/>
      <w:outlineLvl w:val="4"/>
    </w:pPr>
    <w:rPr>
      <w:rFonts w:ascii="Book Antiqua" w:hAnsi="Book Antiqua" w:cs="Book Antiqu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0" w:firstLine="284"/>
      <w:outlineLvl w:val="5"/>
    </w:pPr>
    <w:rPr>
      <w:rFonts w:ascii="Book Antiqua" w:hAnsi="Book Antiqua" w:cs="Book Antiqua"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9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0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134" w:right="0" w:firstLine="284"/>
    </w:pPr>
    <w:rPr>
      <w:rFonts w:ascii="Book Antiqua" w:hAnsi="Book Antiqua" w:cs="Book Antiqua"/>
      <w:i/>
      <w:sz w:val="28"/>
    </w:rPr>
  </w:style>
  <w:style w:type="paragraph" w:styleId="Style11">
    <w:name w:val="Цитата"/>
    <w:basedOn w:val="Normal"/>
    <w:qFormat/>
    <w:pPr>
      <w:ind w:left="426" w:right="-1333" w:firstLine="1"/>
    </w:pPr>
    <w:rPr>
      <w:rFonts w:ascii="Book Antiqua" w:hAnsi="Book Antiqua" w:cs="Book Antiqua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709" w:right="0" w:firstLine="1"/>
    </w:pPr>
    <w:rPr>
      <w:rFonts w:ascii="Book Antiqua" w:hAnsi="Book Antiqua" w:cs="Book Antiqua"/>
      <w:sz w:val="28"/>
    </w:rPr>
  </w:style>
  <w:style w:type="paragraph" w:styleId="WW3">
    <w:name w:val="WW-Основной текст с отступом 3"/>
    <w:basedOn w:val="Normal"/>
    <w:qFormat/>
    <w:pPr>
      <w:ind w:left="426" w:right="0" w:firstLine="567"/>
    </w:pPr>
    <w:rPr>
      <w:rFonts w:ascii="Book Antiqua" w:hAnsi="Book Antiqua" w:cs="Book Antiqua"/>
      <w:sz w:val="32"/>
    </w:rPr>
  </w:style>
  <w:style w:type="paragraph" w:styleId="Style12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24:00Z</dcterms:created>
  <dc:creator>���� ���������</dc:creator>
  <dc:description/>
  <dc:language>en-US</dc:language>
  <cp:lastModifiedBy> </cp:lastModifiedBy>
  <dcterms:modified xsi:type="dcterms:W3CDTF">2005-07-15T15:20:00Z</dcterms:modified>
  <cp:revision>15</cp:revision>
  <dc:subject>�����, �������</dc:subject>
  <dc:title>�������  ���</dc:title>
</cp:coreProperties>
</file>