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ПИСЬМО ОТ Н.Н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>Эрик Удденберг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>Рабочая версия 2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>05.07.1999 г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3912" w:right="0" w:hanging="0"/>
        <w:rPr>
          <w:lang w:val="ru-RU"/>
        </w:rPr>
      </w:pPr>
      <w:r>
        <w:rPr>
          <w:lang w:val="ru-RU"/>
        </w:rPr>
        <w:tab/>
        <w:tab/>
        <w:tab/>
        <w:tab/>
        <w:t>Действующие лица: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ab/>
        <w:tab/>
        <w:tab/>
        <w:tab/>
        <w:tab/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ab/>
        <w:tab/>
        <w:tab/>
        <w:tab/>
        <w:t>Ю х а н, 12 лет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ab/>
        <w:tab/>
        <w:tab/>
        <w:tab/>
        <w:t>Д а н и э л ь, 12 лет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ab/>
        <w:tab/>
        <w:tab/>
        <w:tab/>
        <w:t>Р и я, 12 лет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ab/>
        <w:tab/>
        <w:tab/>
        <w:tab/>
        <w:t>Музыкант с репликой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WW2"/>
        <w:spacing w:lineRule="auto" w:line="360"/>
        <w:rPr/>
      </w:pPr>
      <w:r>
        <w:rPr/>
        <w:t>ПИСЬМО ОТ Н.Н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>На сцене – девочка Рия, одна, с листком бумаги и конвертом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ab/>
        <w:t xml:space="preserve">   Р и я . Двенадцать умножить на два будет двадцать четыре. </w:t>
      </w:r>
      <w:r>
        <w:rPr>
          <w:i/>
        </w:rPr>
        <w:t>(Пишет на</w:t>
      </w:r>
      <w:r>
        <w:rPr/>
        <w:t xml:space="preserve"> </w:t>
      </w:r>
      <w:r>
        <w:rPr>
          <w:i/>
        </w:rPr>
        <w:t>конверте</w:t>
      </w:r>
      <w:r>
        <w:rPr>
          <w:i/>
          <w:lang w:val="en-US" w:eastAsia="en-US"/>
        </w:rPr>
        <w:t>)</w:t>
      </w:r>
      <w:r>
        <w:rPr>
          <w:lang w:val="en-US" w:eastAsia="en-US"/>
        </w:rPr>
        <w:t>. Мне с</w:t>
      </w:r>
      <w:r>
        <w:rPr/>
        <w:t xml:space="preserve">амой. Открыть, когда мне исполнится двадцать четыре года. </w:t>
      </w:r>
      <w:r>
        <w:rPr>
          <w:i/>
        </w:rPr>
        <w:t>(Говорит в пространство).</w:t>
      </w:r>
      <w:r>
        <w:rPr/>
        <w:t xml:space="preserve"> Хорошо. Такое я делаю впервые. Мне кажется, я в первый раз действительно понимаю, что такое время. Если я умру до того, как мне исполнится двадцать четыре, то это письмо никто никогда не вскроет. Вот так. И тогда никто не узнает правды. </w:t>
      </w:r>
      <w:r>
        <w:rPr>
          <w:i/>
        </w:rPr>
        <w:t>(Пишет на листке</w:t>
      </w:r>
      <w:r>
        <w:rPr/>
        <w:t xml:space="preserve"> </w:t>
      </w:r>
      <w:r>
        <w:rPr>
          <w:i/>
        </w:rPr>
        <w:t>бумаги).</w:t>
      </w:r>
      <w:r>
        <w:rPr/>
        <w:t xml:space="preserve"> Сейчас мне двенадцать. Скоро будет тринадцать. Я хочу записать кое-что, чтобы  запомнить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spacing w:lineRule="auto" w:line="360"/>
        <w:rPr>
          <w:i/>
          <w:i/>
          <w:sz w:val="24"/>
        </w:rPr>
      </w:pPr>
      <w:r>
        <w:rPr>
          <w:i/>
          <w:sz w:val="24"/>
        </w:rPr>
        <w:t>Мы переносимся на несколько месяцев назад, в март 1999 г. Входят мальчики. Рия исчезает.</w:t>
      </w:r>
    </w:p>
    <w:p>
      <w:pPr>
        <w:pStyle w:val="TextBodyIndent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360"/>
        <w:rPr>
          <w:i/>
          <w:i/>
          <w:sz w:val="24"/>
        </w:rPr>
      </w:pPr>
      <w:r>
        <w:rPr>
          <w:i/>
          <w:sz w:val="24"/>
        </w:rPr>
        <w:t>Мальчики входят вместе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 х а н. Думаешь, он мог оставить здесь следы?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а н и э л ь. Нет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 х а н. А я думаю, что да. Он мог прибежать сюда от школы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 а н и э л ь. Это почему?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 х а н. Потому что хотел спуститься к ручью. Он прибежал сюда к ручью, чтобы придти в себя. Ему ведь надо было искупаться и остыть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 а н и э л ь. Ты так думаешь?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 х а н. Если ты поджег школу, тебе потом надо остыть. Иначе сам можешь сгореть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 а н и э л ь. Да?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ab/>
        <w:t xml:space="preserve">   Ю х а н. Когда горит вся школа сразу, становится ужасно жарко. Ты что, не помнишь?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 а н и э л ь. Я думаю, он где-то спрятался. И наблюдал за пожаром. Например, в кустах. Я думаю, он спрятался именно там. Ведь он хотел увидеть, что будет, когда приедут пожарные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 х а н. Но ведь они тоже могли загореться. Они же были так близко. Если бы огонь перекинулся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Д а н и э л ь. Так делают все поджигатели. Они хотят смотреть на пожар и на то, как приедут пожарные. Им это нравится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 х а н. Будь я на его месте, я бы спустился к ручью. Я стоял бы у ручья и смотрел на воду, пока бы не кончился пожар. А потом залез бы в ручей прямо в одежде и немного поплавал. А затем бы вылез и пошел домой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 а н и э л ь. Правда?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 х ан. А ты бы разве так не сделал?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а н и э л ь. Не знаю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 х ан. Во всяком случае у нас два следа. Остается только их изучить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Изучают следы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 х а н. Ты всем нравишься. А я вот нет. Я слишком странный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 а н и э л ь. Да, это так. По сравнению с тобой я нормальный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ab/>
        <w:t xml:space="preserve">   Ю х а н. Почему? Разве ты нормальный?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 а н и э л ь. Да. А вот ты просто-напросто странный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 х а н. Но знай одно: ты мой лучший друг. Это правда. Другого такого, как ты, у меня нет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ab/>
        <w:t xml:space="preserve">   Д а н и э л ь. Ты тоже мой лучший друг, и ты это знаешь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Мимо проходит Рия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ab/>
        <w:t xml:space="preserve">   Д а н и э л ь. Рия!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 и я. А что это вы там делаете?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 х а н. Не скажем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 а н и э л ь. Хочешь с нами?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 и я. А что вы делаете?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 а н и э л ь. Мы ищем того, кто сжег нашу школу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 х а н. Нет!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а н и э л ь. Что нет?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 х а н. Нет, не ищем!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 а н и э л ь. Нет, ищем!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Ю х ан. Но ведь это секрет! </w:t>
      </w:r>
      <w:r>
        <w:rPr>
          <w:i/>
          <w:lang w:val="ru-RU"/>
        </w:rPr>
        <w:t xml:space="preserve">(Пауза). </w:t>
      </w:r>
      <w:r>
        <w:rPr>
          <w:lang w:val="ru-RU"/>
        </w:rPr>
        <w:t>Наш секрет. Только твой и мой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 и я. А мне вот нечем заняться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>Пауза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 а н и э л ь. Ну, ладно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Ю х а н. Ладно. </w:t>
      </w:r>
      <w:r>
        <w:rPr>
          <w:i/>
          <w:lang w:val="ru-RU"/>
        </w:rPr>
        <w:t>(Пауза).</w:t>
      </w:r>
      <w:r>
        <w:rPr>
          <w:lang w:val="ru-RU"/>
        </w:rPr>
        <w:t xml:space="preserve"> Можешь быть нашим помощником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/>
      </w:pPr>
      <w:r>
        <w:rPr>
          <w:i/>
          <w:lang w:val="ru-RU"/>
        </w:rPr>
        <w:t xml:space="preserve">(Пауза). </w:t>
      </w:r>
      <w:r>
        <w:rPr>
          <w:lang w:val="ru-RU"/>
        </w:rPr>
        <w:t>А потом, может быть, окажешься такой умной, что станешь нашим начальником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Юхана зовут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Даниэль и Рия одни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 а н и э л ь. Вообще-то он мне не нравится. Я просто так говорю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 и я. А почему?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 а н и е л ь. Не знаю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 и я. Не знаешь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 а н и э л ь. Раньше, когда я был маленький, он мне нравился. Но потом, наверное, я просто привык. Ведь иногда человек  привыкает и дружит с теми, с кем всегда дружил. А жаль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и я. Да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Д а н и э л ь. Жутко жалко, вот так. </w:t>
      </w:r>
      <w:r>
        <w:rPr>
          <w:i/>
          <w:lang w:val="ru-RU"/>
        </w:rPr>
        <w:t>(Пауза).</w:t>
      </w:r>
      <w:r>
        <w:rPr>
          <w:lang w:val="ru-RU"/>
        </w:rPr>
        <w:t xml:space="preserve"> Ведь так не может продолжаться всю жизнь. В самом деле не может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 и я. Нет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 а н и э л ь. Он такой маленький. Я не такой маленький, как он. Нет, не такой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rPr>
          <w:i/>
          <w:i/>
          <w:sz w:val="24"/>
        </w:rPr>
      </w:pPr>
      <w:r>
        <w:rPr>
          <w:i/>
          <w:sz w:val="24"/>
        </w:rPr>
        <w:t>Параллельная сцена. Юхан говорит сам себе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 х а н. Наша школа вся черная. Сплошная грязь. Здания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/>
      </w:pPr>
      <w:r>
        <w:rPr>
          <w:lang w:val="ru-RU"/>
        </w:rPr>
        <w:t xml:space="preserve">больше нет. Мы сидим в бараках, которые построили для того, чтобы мы могли заниматься. У старой школы нет крыши, ее заливает дождь. А на полу лежат обгоревшие рисунки 3б класса. Теперь они никому не нужны. Никому. Они превратились в письма, посланные в космос. Или поджигатель забрал их к себе домой. Весь его дом полон перепачканных сажей рисунков. Он сидит в своем доме и зовет маму. Мама! Черт побери, какой же он глупый. Поджигатели вообще глупые. Хитрые и глупые одновременно. Интересно, а что сейчас делает Рия? </w:t>
      </w:r>
      <w:r>
        <w:rPr>
          <w:i/>
          <w:lang w:val="ru-RU"/>
        </w:rPr>
        <w:t>(Прямо в пространство).</w:t>
      </w:r>
      <w:r>
        <w:rPr>
          <w:lang w:val="ru-RU"/>
        </w:rPr>
        <w:t xml:space="preserve"> Карл? </w:t>
      </w:r>
      <w:r>
        <w:rPr>
          <w:i/>
          <w:lang w:val="ru-RU"/>
        </w:rPr>
        <w:t>(Сам</w:t>
      </w:r>
      <w:r>
        <w:rPr>
          <w:lang w:val="ru-RU"/>
        </w:rPr>
        <w:t xml:space="preserve"> </w:t>
      </w:r>
      <w:r>
        <w:rPr>
          <w:i/>
          <w:lang w:val="ru-RU"/>
        </w:rPr>
        <w:t>отвечает).</w:t>
      </w:r>
      <w:r>
        <w:rPr>
          <w:lang w:val="ru-RU"/>
        </w:rPr>
        <w:t xml:space="preserve"> Да? </w:t>
      </w:r>
      <w:r>
        <w:rPr>
          <w:i/>
          <w:lang w:val="ru-RU"/>
        </w:rPr>
        <w:t>(Опять своим голосом).</w:t>
      </w:r>
      <w:r>
        <w:rPr>
          <w:lang w:val="ru-RU"/>
        </w:rPr>
        <w:t xml:space="preserve"> Как ты думаешь, я нравлюсь Рие? </w:t>
      </w:r>
      <w:r>
        <w:rPr>
          <w:i/>
          <w:lang w:val="ru-RU"/>
        </w:rPr>
        <w:t>(Мысленно обращается к Рие).</w:t>
      </w:r>
      <w:r>
        <w:rPr>
          <w:lang w:val="ru-RU"/>
        </w:rPr>
        <w:t xml:space="preserve"> Рия. Знаешь, о чем я думал, когда был пожар? Я думал о том, что хорошо бы школа опять загорелась и ты бы оказалась там. Тогда бы я вбежал и спас тебя. Мне потом это снилось. По ночам. Что школа опять загорелась, а я вбежал и спас тебя. Вокруг нас все горело. Горели потолок и стены. Но мы успели выбраться. Мы успели выбежать на траву. И на ней была роса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Даниэль и Рия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 и я. А ты когда-нибудь влюблялся? В смысле по-настоящему. Я вот не знаю, была ли я влюблена. Мне кажется, я еще ни в кого не влюблялась.</w:t>
      </w:r>
    </w:p>
    <w:p>
      <w:pPr>
        <w:pStyle w:val="Normal"/>
        <w:tabs>
          <w:tab w:val="left" w:pos="1304" w:leader="none"/>
        </w:tabs>
        <w:spacing w:lineRule="auto" w:line="360"/>
        <w:rPr>
          <w:lang w:val="ru-RU"/>
        </w:rPr>
      </w:pPr>
      <w:r>
        <w:rPr>
          <w:lang w:val="ru-RU"/>
        </w:rPr>
        <w:tab/>
        <w:t xml:space="preserve">  Д а н и э л ь. Ясно одно. Юхан не знает, что значит влюбиться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Р и я. А ты веришь в привидения? Я думаю, что духи могут говорить с тобой и рассказывать о том, чего нет. </w:t>
      </w:r>
      <w:r>
        <w:rPr>
          <w:i/>
          <w:lang w:val="ru-RU"/>
        </w:rPr>
        <w:t xml:space="preserve">(Пауза). </w:t>
      </w:r>
      <w:r>
        <w:rPr>
          <w:lang w:val="ru-RU"/>
        </w:rPr>
        <w:t>Иногда привидения понимают не все, что ты думаешь. Хотя можно подумать, что все. Тебе только кажется, что они понимают. Привидения больше похожи на людей, чем мы думаем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 а н и э л ь. На самом деле как представишь себе, что где-то рядом с нами живет человек, которому нравится поджигать дома, становится жутко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Ю х а н. </w:t>
      </w:r>
      <w:r>
        <w:rPr>
          <w:i/>
          <w:lang w:val="ru-RU"/>
        </w:rPr>
        <w:t>(входит).</w:t>
      </w:r>
      <w:r>
        <w:rPr>
          <w:lang w:val="ru-RU"/>
        </w:rPr>
        <w:t xml:space="preserve"> У-у!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Д а н и э л ь. Какой же ты маленький! </w:t>
      </w:r>
      <w:r>
        <w:rPr>
          <w:i/>
          <w:lang w:val="ru-RU"/>
        </w:rPr>
        <w:t xml:space="preserve">(Уходит). </w:t>
      </w:r>
      <w:r>
        <w:rPr>
          <w:lang w:val="ru-RU"/>
        </w:rPr>
        <w:t>Рия, увидимся. (</w:t>
      </w:r>
      <w:r>
        <w:rPr>
          <w:i/>
          <w:lang w:val="ru-RU"/>
        </w:rPr>
        <w:t>Выходит)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Юхан и Рия одни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Ю х а н. Рия, я хочу тебе кое-что сказать. </w:t>
      </w:r>
      <w:r>
        <w:rPr>
          <w:i/>
          <w:lang w:val="ru-RU"/>
        </w:rPr>
        <w:t xml:space="preserve">(Пауза). </w:t>
      </w:r>
      <w:r>
        <w:rPr>
          <w:lang w:val="ru-RU"/>
        </w:rPr>
        <w:t>Я хочу сказать: я рад, что ты ищешь вместе с нами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 и я. Неправда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 х а н. Правда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 и я. Ты ведь не хотел меня брать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 х а н. Конечно, хотел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и я. А тогда почему ты сказал нет?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 х а н. Потому что хотел этого. Я хотел, чтобы ты была с нами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 и я. Даниэль этого тоже хотел, и сказал да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 х а н. Но нет так сильно, как я!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 и я. Если бы ты так сильно этого хотел, то мог бы и сказать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 х а н. Нет, не мог! Сначала я сказал нет просто так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 и я. Ладно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>Пауза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ab/>
        <w:t xml:space="preserve">   Ю х а н. Вот почему я сначала сказал нет. Сначала я сказал нет, потому что очень этого хотел. Потому что хотел этого больше, чем он. Он сказал да, потому что хотел этого не так сильно, как я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 и я. Ну и глупо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/>
      </w:pPr>
      <w:r>
        <w:rPr>
          <w:lang w:val="ru-RU"/>
        </w:rPr>
        <w:t xml:space="preserve">   </w:t>
      </w:r>
      <w:r>
        <w:rPr>
          <w:lang w:val="ru-RU"/>
        </w:rPr>
        <w:t>Ю х а н. Просто я не решился</w:t>
      </w:r>
      <w:r>
        <w:rPr>
          <w:i/>
          <w:lang w:val="ru-RU"/>
        </w:rPr>
        <w:t xml:space="preserve">. (Пауза). </w:t>
      </w:r>
      <w:r>
        <w:rPr>
          <w:lang w:val="ru-RU"/>
        </w:rPr>
        <w:t>Потому что хотел этого слишком сильно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 и я. Вот как. Тогда прости. И вообще,  я не могу больше здесь оставаться. Мне надо к Софии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Д а н и э л ь. </w:t>
      </w:r>
      <w:r>
        <w:rPr>
          <w:i/>
          <w:lang w:val="ru-RU"/>
        </w:rPr>
        <w:t>(входит).</w:t>
      </w:r>
      <w:r>
        <w:rPr>
          <w:lang w:val="ru-RU"/>
        </w:rPr>
        <w:t xml:space="preserve"> София-фифия!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Ю х а н. </w:t>
      </w:r>
      <w:r>
        <w:rPr>
          <w:i/>
          <w:lang w:val="ru-RU"/>
        </w:rPr>
        <w:t xml:space="preserve">(шикает на него). 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Рия уходит. 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 х а н. Ну что, будем искать дальше?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 а н и э л ь. Нет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 х а н. А почему?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 а н и э л ь. Не нравится мне все это. Все. Вот это. Мы его не найдем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Ю х а н. Конечно, найдем! </w:t>
      </w:r>
      <w:r>
        <w:rPr>
          <w:i/>
          <w:lang w:val="ru-RU"/>
        </w:rPr>
        <w:t xml:space="preserve">(Пауза). </w:t>
      </w:r>
      <w:r>
        <w:rPr>
          <w:lang w:val="ru-RU"/>
        </w:rPr>
        <w:t>Ты что, хочешь, чтобы твоя школа еще раз сгорела!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Д а н и э л ь. Да! </w:t>
      </w:r>
      <w:r>
        <w:rPr>
          <w:i/>
          <w:lang w:val="ru-RU"/>
        </w:rPr>
        <w:t xml:space="preserve">(Пауза). </w:t>
      </w:r>
      <w:r>
        <w:rPr>
          <w:lang w:val="ru-RU"/>
        </w:rPr>
        <w:t>Я хочу отсюда уехать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Ю х а н. А я нет. </w:t>
      </w:r>
      <w:r>
        <w:rPr>
          <w:i/>
          <w:lang w:val="ru-RU"/>
        </w:rPr>
        <w:t xml:space="preserve">(Пауза). </w:t>
      </w:r>
      <w:r>
        <w:rPr>
          <w:lang w:val="ru-RU"/>
        </w:rPr>
        <w:t>А почему?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Д а н и э л ь. Этого я сказать не могу. </w:t>
      </w:r>
      <w:r>
        <w:rPr>
          <w:i/>
          <w:lang w:val="ru-RU"/>
        </w:rPr>
        <w:t>(Уходит). (Кричит издали).</w:t>
      </w:r>
      <w:r>
        <w:rPr>
          <w:lang w:val="ru-RU"/>
        </w:rPr>
        <w:t xml:space="preserve"> Вот что я тебе скажу: Твоя чертова игра в детектива просто идиотизм! А ты - самый большой идиот из всех, кого я знаю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Ю х а н. </w:t>
      </w:r>
      <w:r>
        <w:rPr>
          <w:i/>
          <w:lang w:val="ru-RU"/>
        </w:rPr>
        <w:t xml:space="preserve">(пауза. Даниэль ушел. Юхан его не слышал). </w:t>
      </w:r>
      <w:r>
        <w:rPr>
          <w:lang w:val="ru-RU"/>
        </w:rPr>
        <w:t>Хотя горело красиво. Правда. Можно сказать, в жизни не видел ничего красивее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 xml:space="preserve">Юхан по-прежнему один. 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WW2"/>
        <w:spacing w:lineRule="auto" w:line="360"/>
        <w:rPr/>
      </w:pPr>
      <w:r>
        <w:rPr/>
        <w:t xml:space="preserve">   </w:t>
      </w:r>
      <w:r>
        <w:rPr/>
        <w:t xml:space="preserve">Ю х а н. Я знаю: мы схватим его как раз в тот момент, когда он начнет поджигать. Он посмотрит на нас, в руке - зажженная спичка. А я подбегу к нему, отниму у него спичку и брошу в соседнюю лужу. А когда спичка погаснет, он так и застынет на месте. И его будет легко связать. Мы с Даниэлем его свяжем, а потом придет полиция и уведет него. А потом его приговорят к смерти. Его сожгут на костре, как ведьму в 17-м веке. В тот день мы с Рией ходили купаться, мы вместе плавали, а теперь сидим, завернувшись в одно полотенце, и смотрим, как он горит, а мама  угощает нас шоколадом. Это будет прекрасный день. </w:t>
      </w:r>
      <w:r>
        <w:rPr>
          <w:i/>
        </w:rPr>
        <w:t>(Даниэлю, который</w:t>
      </w:r>
      <w:r>
        <w:rPr/>
        <w:t xml:space="preserve"> </w:t>
      </w:r>
      <w:r>
        <w:rPr>
          <w:i/>
        </w:rPr>
        <w:t xml:space="preserve">только что пришел обратно, словно во сне). </w:t>
      </w:r>
      <w:r>
        <w:rPr/>
        <w:t>Ведь правда, это будет прекрасный день?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 а н и э л ь. Какой день?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Ю х а н. День, когда мы его поймаем. И его осудят. </w:t>
        <w:tab/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 а н и э л ь. Мы это отпразднуем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 х а н. Да. Вот таким ты и должен быть. И говорить «мы это отпразднуем». А не быть таким, каким ты теперь стал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Д а н и э л ь. </w:t>
      </w:r>
      <w:r>
        <w:rPr>
          <w:i/>
          <w:lang w:val="ru-RU"/>
        </w:rPr>
        <w:t>(просыпается от сна).</w:t>
      </w:r>
      <w:r>
        <w:rPr>
          <w:lang w:val="ru-RU"/>
        </w:rPr>
        <w:t xml:space="preserve"> Какой же ты болтун!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 х а н. Не валяй дурака. Я же сказал: не меняйся!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Д а н и э л ь. Но я изменился! </w:t>
      </w:r>
      <w:r>
        <w:rPr>
          <w:i/>
          <w:lang w:val="ru-RU"/>
        </w:rPr>
        <w:t>(Выходит)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>Юхан один. Он вырезает из газет слова и буквы и складывает их в коробочку. Входит Рия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WW2"/>
        <w:spacing w:lineRule="auto" w:line="360"/>
        <w:rPr/>
      </w:pPr>
      <w:r>
        <w:rPr/>
        <w:tab/>
        <w:t xml:space="preserve">   Рия. Что ты делаешь?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 х а н. Собираю слова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 и я. А зачем?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Ю х а н. На всякий случай. </w:t>
      </w:r>
      <w:r>
        <w:rPr>
          <w:i/>
          <w:lang w:val="ru-RU"/>
        </w:rPr>
        <w:t>(Пауза)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Р и я. А ты бы хотел стать донором? Я вот хочу. Дети не могут быть донорами, а то я бы уже им стала. Я хочу, чтобы моя кровь текла в тысячах других людей. А потом, когда они умрут, меня похоронят в тысяче разных мест одновременно. </w:t>
      </w:r>
      <w:r>
        <w:rPr>
          <w:i/>
          <w:lang w:val="ru-RU"/>
        </w:rPr>
        <w:t>(Пауза</w:t>
      </w:r>
      <w:r>
        <w:rPr>
          <w:lang w:val="ru-RU"/>
        </w:rPr>
        <w:t>)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 х а н. Можно тебя кое о чем спросить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 и я. Спрашивай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Ю х а н. Это не очень приятно. </w:t>
      </w:r>
      <w:r>
        <w:rPr>
          <w:i/>
          <w:lang w:val="ru-RU"/>
        </w:rPr>
        <w:t xml:space="preserve">(Пауза). </w:t>
      </w:r>
      <w:r>
        <w:rPr>
          <w:lang w:val="ru-RU"/>
        </w:rPr>
        <w:t xml:space="preserve">Можно я стану твоим парнем, можно? </w:t>
      </w:r>
      <w:r>
        <w:rPr>
          <w:i/>
          <w:lang w:val="ru-RU"/>
        </w:rPr>
        <w:t>(Пауза).</w:t>
      </w:r>
      <w:r>
        <w:rPr>
          <w:lang w:val="ru-RU"/>
        </w:rPr>
        <w:t xml:space="preserve"> 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Р и я . Нет, нельзя. Я этого не хочу. </w:t>
      </w:r>
      <w:r>
        <w:rPr>
          <w:i/>
          <w:lang w:val="ru-RU"/>
        </w:rPr>
        <w:t>(Пауза)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 х а н. А почему?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Р и я. Потому что ты маленький. И не ты один, Даниэль такой же маленький. </w:t>
      </w:r>
      <w:r>
        <w:rPr>
          <w:i/>
          <w:lang w:val="ru-RU"/>
        </w:rPr>
        <w:t xml:space="preserve">(Пауза). </w:t>
      </w:r>
      <w:r>
        <w:rPr>
          <w:lang w:val="ru-RU"/>
        </w:rPr>
        <w:t>Но ты знаешь много слов. Это хорошо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 х а н. Да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 и я. Это очень хорошо. Если хочешь… можешь стать моим словарем. Который я всегда буду спрашивать, если что. Хочешь?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Ю х а н. </w:t>
      </w:r>
      <w:r>
        <w:rPr>
          <w:i/>
          <w:lang w:val="ru-RU"/>
        </w:rPr>
        <w:t>(пауза. Очень тихо).</w:t>
      </w:r>
      <w:r>
        <w:rPr>
          <w:lang w:val="ru-RU"/>
        </w:rPr>
        <w:t xml:space="preserve"> Да.</w:t>
      </w:r>
    </w:p>
    <w:p>
      <w:pPr>
        <w:pStyle w:val="WW2"/>
        <w:spacing w:lineRule="auto" w:line="360"/>
        <w:rPr/>
      </w:pPr>
      <w:r>
        <w:rPr/>
        <w:t xml:space="preserve">   </w:t>
      </w:r>
      <w:r>
        <w:rPr/>
        <w:t>Р и я. Хорошо. Тогда обещаю, что буду тебя спрашивать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 х а н. Хорошо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 и я. Ты куда?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Ю х а н. Ухожу. </w:t>
      </w:r>
      <w:r>
        <w:rPr>
          <w:i/>
          <w:lang w:val="ru-RU"/>
        </w:rPr>
        <w:t>(Уходит).</w:t>
      </w:r>
      <w:r>
        <w:rPr>
          <w:lang w:val="ru-RU"/>
        </w:rPr>
        <w:t xml:space="preserve"> 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 xml:space="preserve">    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Рия одна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Р и я. Когда-нибудь в моей жизни произойдет большое событие. Я пока еще не знаю, какое, но знаю, что большое. Может быть, это как влюбленность. А, может быть, это не совсем как влюбленность, а что-то более мистическое. По-настоящему мистическое. Иногда я думаю, что стану первым человеком, который узнает, что бывает после смерти. Я не умру, нет, не умру. Может быть, я встречу того, кто уже умер и сможет мне рассказать. Не знаю. Но что-то произойдет. Что-то большое. Однажды летом я узнаю большую тайну. Кажется, она будет крылатой. 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Ее размышления прерывают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Д а н и э л ь. </w:t>
      </w:r>
      <w:r>
        <w:rPr>
          <w:i/>
          <w:lang w:val="ru-RU"/>
        </w:rPr>
        <w:t>(входит).</w:t>
      </w:r>
      <w:r>
        <w:rPr>
          <w:lang w:val="ru-RU"/>
        </w:rPr>
        <w:t xml:space="preserve"> Рия?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 и я. Да?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 а н и э л ь. Даже не знаю. Может быть, я в тебя влюблен. Я думаю, я мог бы попробовать в тебя влюбиться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 и я. Так не говорят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Д а н и э л ь. Да, я знаю. </w:t>
      </w:r>
      <w:r>
        <w:rPr>
          <w:i/>
          <w:lang w:val="ru-RU"/>
        </w:rPr>
        <w:t xml:space="preserve">(Пауза). </w:t>
      </w:r>
      <w:r>
        <w:rPr>
          <w:lang w:val="ru-RU"/>
        </w:rPr>
        <w:t>Можно, я тебя поцелую?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Р и я. </w:t>
      </w:r>
      <w:r>
        <w:rPr>
          <w:i/>
          <w:lang w:val="ru-RU"/>
        </w:rPr>
        <w:t xml:space="preserve">(пауза). </w:t>
      </w:r>
      <w:r>
        <w:rPr>
          <w:lang w:val="ru-RU"/>
        </w:rPr>
        <w:t>Пожалуйста, если хочешь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Целует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WW2"/>
        <w:spacing w:lineRule="auto" w:line="360"/>
        <w:rPr/>
      </w:pPr>
      <w:r>
        <w:rPr/>
        <w:tab/>
        <w:t xml:space="preserve">  Д а н и э л ь. Теперь мы вместе?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 и я. Думаю, да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 а н и е л ь. Хорошо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Юхан один. Играет сам с собой. Путешествует во времени. Говорит с воображаемым собеседником. Может быть, решает продолжить поиски, но только так, втихаря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1304"/>
          <w:tab w:val="left" w:pos="2580" w:leader="none"/>
        </w:tabs>
        <w:spacing w:lineRule="auto" w:line="360"/>
        <w:ind w:left="1276" w:right="0" w:hanging="0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Ю х а н. </w:t>
      </w:r>
      <w:r>
        <w:rPr/>
        <w:t>Deus ex Machina. In domine Nomine Patris.</w:t>
      </w:r>
      <w:r>
        <w:rPr>
          <w:rStyle w:val="Style14"/>
          <w:rStyle w:val="FootnoteAnchor"/>
        </w:rPr>
        <w:footnoteReference w:id="2"/>
      </w:r>
      <w:r>
        <w:rPr>
          <w:lang w:val="ru-RU"/>
        </w:rPr>
        <w:t xml:space="preserve"> Карл. Я знаю, что ты живешь в 18-м веке. Но ты мой лучший друг. С тобой я могу говорить обо всем. Даже о любви. На латыни, языке древних римлян, это называется Амор А-мор. Латынь раньше была как английский. Ее знали все. Карл. Как ты думаешь, она меня любит? Знаешь, иногда, когдя я влюблен, мне кажется, что я маленький. Не большой, а маленький. Карл?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Карл не отвечает. 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Школьный двор. Выходит Даниэль, непонятно почему он агрессивно настроен против Юхана. На заднем плане Рия, ухмыляется.</w:t>
      </w:r>
    </w:p>
    <w:p>
      <w:pPr>
        <w:pStyle w:val="Normal"/>
        <w:tabs>
          <w:tab w:val="left" w:pos="1304" w:leader="none"/>
        </w:tabs>
        <w:spacing w:lineRule="auto" w:line="360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ab/>
        <w:t xml:space="preserve">   Д а н и э л ь. Иди сюда, Юхан, давай потрахаемся! Потрахаемся! Потрахаемся! Потрахаемся!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 х а н. Нет!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 а н и э л ь. Ты ведь знаешь, что такое трахаться? Знаешь? Тогда давай потрахайся с Рией! Рия, иди сюда! Иди потрахайся с Юханом! Потрахайся!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 х а н. Нет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 а н и э ль. Он боится! Он боится девчонок! Юхан боится девчонок!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/>
      </w:pPr>
      <w:r>
        <w:rPr>
          <w:lang w:val="ru-RU"/>
        </w:rPr>
        <w:tab/>
        <w:t xml:space="preserve">   Р и я. </w:t>
      </w:r>
      <w:r>
        <w:rPr>
          <w:i/>
          <w:lang w:val="ru-RU"/>
        </w:rPr>
        <w:t>(Даниэлю).</w:t>
      </w:r>
      <w:r>
        <w:rPr>
          <w:lang w:val="ru-RU"/>
        </w:rPr>
        <w:t xml:space="preserve"> Какой же ты маленький!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ab/>
        <w:t xml:space="preserve">   Д а н и э л ь. Знаю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 х ан. Вовсе я не боюсь девчонок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Д а н и э л ь. Тогда ответь, почему ты начинаешь дрожать, как только Рия входит в комнату? Потому что боишься. А я нет. Вот в чем разница между тобой и мной. </w:t>
      </w:r>
      <w:r>
        <w:rPr>
          <w:i/>
          <w:lang w:val="ru-RU"/>
        </w:rPr>
        <w:t xml:space="preserve">(Щекочет Юхана так, что тот сгибается. Рия хихикает). </w:t>
      </w:r>
      <w:r>
        <w:rPr>
          <w:lang w:val="ru-RU"/>
        </w:rPr>
        <w:t xml:space="preserve">Мне за тебя стыдно. Стыдно за таких пугливых, как ты. Меня от них тошнит. (Рие). Иди сюда. 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Пауза. Рия и Даниэль целуются.</w:t>
      </w:r>
    </w:p>
    <w:p>
      <w:pPr>
        <w:pStyle w:val="Normal"/>
        <w:tabs>
          <w:tab w:val="clear" w:pos="1304"/>
          <w:tab w:val="left" w:pos="0" w:leader="none"/>
        </w:tabs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Р и я. Теперь мы с Даниэлем вместе.</w:t>
      </w:r>
    </w:p>
    <w:p>
      <w:pPr>
        <w:pStyle w:val="Normal"/>
        <w:tabs>
          <w:tab w:val="left" w:pos="1304" w:leader="none"/>
        </w:tabs>
        <w:spacing w:lineRule="auto" w:line="360"/>
        <w:ind w:left="0" w:right="0" w:firstLine="1276"/>
        <w:rPr>
          <w:lang w:val="ru-RU"/>
        </w:rPr>
      </w:pPr>
      <w:r>
        <w:rPr>
          <w:lang w:val="ru-RU"/>
        </w:rPr>
        <w:tab/>
        <w:t xml:space="preserve">  Ю х а н. Да?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Р и я. Мы ходили в кино. Только мы вдвоем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Ю х а н. Не понимаю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Д а н и э л ь. Я влюбился в нее, когда мы взяли ее в наше детективное агентство. Я решил, что надо сказать тебе об этом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 х а н. Ты влюбился?!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Д а н и э л ь. Ты ведь тоже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Ю х а н. Нет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 а н и э л ь. Знаешь, когда-нибудь я подойду к учительнице и засуну ей за шиворот пригоршню жуков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 х а н. Какой же ты гадкий!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 а н и э л ь. Знаешь, что такое трахаться? Ты не знаешь, что такое трахаться?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 х а н. А что?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 а н и э л ь. Ну куда тебе, ты ведь даже не знаешь, что такое влюбиться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 х а н. Конечно, знаю!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Хихикая, Даниэль уходит вместе с Рией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/>
      </w:pPr>
      <w:r>
        <w:rPr>
          <w:lang w:val="ru-RU"/>
        </w:rPr>
        <w:tab/>
        <w:t xml:space="preserve">   Ю х а н. </w:t>
      </w:r>
      <w:r>
        <w:rPr>
          <w:i/>
          <w:lang w:val="ru-RU"/>
        </w:rPr>
        <w:t xml:space="preserve">(один, в ярости). </w:t>
      </w:r>
      <w:r>
        <w:rPr>
          <w:lang w:val="ru-RU"/>
        </w:rPr>
        <w:t>Даниэль. Погоди, вот доберусь до тебя и убью тебя. Я тебя убью. Я разобью тебе коленки. Я наеду на тебя бульдозером. Я задавлю тебя десятитонкой. Я сотру тебя в мелкий сухой порошок и брошу тебя в огонь!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Рия одна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Р и я. </w:t>
      </w:r>
      <w:r>
        <w:rPr>
          <w:i/>
          <w:lang w:val="ru-RU"/>
        </w:rPr>
        <w:t>(Самой себе или музыканту).</w:t>
      </w:r>
      <w:r>
        <w:rPr>
          <w:lang w:val="ru-RU"/>
        </w:rPr>
        <w:t xml:space="preserve"> София, ну ты знаешь, моя лучшая подружка, она меня больше не понимает. Она все еще играет в куклы. Ну и пусть себе играет. Я ухожу в иной мир. </w:t>
      </w:r>
      <w:r>
        <w:rPr>
          <w:i/>
          <w:lang w:val="ru-RU"/>
        </w:rPr>
        <w:t>(Пауза).</w:t>
      </w:r>
      <w:r>
        <w:rPr>
          <w:lang w:val="ru-RU"/>
        </w:rPr>
        <w:t xml:space="preserve"> Прошлой весной я почувствовала первые взмахи крыльев. Это был знак. Скоро что-то произойдет. На самом деле я знаю только одно: мне от этого станет страшно. Но я думаю, что справлюсь. Это что-то печальное. Как украшение, которое видело что-то ужасное. Которое, может быть, было на убитом. Но я готова. Это все равно что погрузиться в тайну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 х а н. Рия…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 и я. Я говорю не с тобой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 х а н. А почему не со мной?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Р и я. Ты гадкий. Или просто нелепый, чудной какой-то. 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 х а н. Вот как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Р и я. </w:t>
      </w:r>
      <w:r>
        <w:rPr>
          <w:i/>
          <w:lang w:val="ru-RU"/>
        </w:rPr>
        <w:t>(Юхану).</w:t>
      </w:r>
      <w:r>
        <w:rPr>
          <w:lang w:val="ru-RU"/>
        </w:rPr>
        <w:t xml:space="preserve"> Ты можешь представить себе, что похоронен в тысяче местах сразу? Нет, не можешь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Выходит. Даниэль смеется на заднем плане. Ужасным, раскатистым смехом над изгоем Юханом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>Юхан один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 х а н. Карл?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 а р л (музыкант.) Да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 х а н. Сейчас я это сделаю. Я напишу письмо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 а р л. Пиши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 х а н. Хорошо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 а р л. Пиши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Р и я. </w:t>
      </w:r>
      <w:r>
        <w:rPr>
          <w:i/>
          <w:lang w:val="ru-RU"/>
        </w:rPr>
        <w:t>(возвращается в мечтах).</w:t>
      </w:r>
      <w:r>
        <w:rPr>
          <w:lang w:val="ru-RU"/>
        </w:rPr>
        <w:t xml:space="preserve"> Что?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Ю х а н. Не твое дело. </w:t>
      </w:r>
      <w:r>
        <w:rPr>
          <w:i/>
          <w:lang w:val="ru-RU"/>
        </w:rPr>
        <w:t>(Рия уходит)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 х а н. Никто не знает, какой я хитрый, и никто не узнает мой почерк. Я возьму слова и буквы, которые вырезал, и составлю из них письмо. А чтобы не оставлять отпечатков пальцев, надену перчатки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 xml:space="preserve">Пауза. Составляет письмо. 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>«ДИРЕКТОРУ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>школы в Висетре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>Даниель Линд из 6с класса прошлым летом поджег школу. Он сделал это не нарочно, так что не будьте к нему слишком строги. Именно поэтому он ничего не сказал. Родители не разрешают ему курить. Он стоял за кабинетом труда и курил как раз в том месте, где начался пожар. Он выронил сигарету, испугался и убежал. Не наказывайте его слишком строго." И подпись: "Н.Н"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 х а н. Карл, лучше всего получился конец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 а р л. Да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Ю х а н. «Н.Н.» сокращенно </w:t>
      </w:r>
      <w:r>
        <w:rPr/>
        <w:t>Nomen Noncognito</w:t>
      </w:r>
      <w:r>
        <w:rPr>
          <w:lang w:val="ru-RU"/>
        </w:rPr>
        <w:t xml:space="preserve"> на латыни. Имя неизвестно. «Я не знаю имени» того, кто написал письмо. Конечно, это вранье. Я ведь знаю. Но так говорят: «Я не знаю, кто это.» Я не знаю, кто это. Так говорят, когда хотят сохранить что-то в секрете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Берет письмо и кладет его в конверт. Приклеивает адрес и марку и опускает письмо в почтовый ящик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  <w:tab/>
        <w:t xml:space="preserve">   Р и я. Я ухожу в иной мир, который другие люди, может быть, не поймут.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/>
      </w:pPr>
      <w:r>
        <w:rPr>
          <w:lang w:val="ru-RU"/>
        </w:rPr>
        <w:t>Взгляды Юхана и Рии встречаются, но только в мечтах</w:t>
      </w:r>
      <w:r>
        <w:rPr>
          <w:sz w:val="20"/>
          <w:lang w:val="ru-RU"/>
        </w:rPr>
        <w:t>.</w:t>
      </w:r>
      <w:r>
        <w:rPr>
          <w:lang w:val="ru-RU"/>
        </w:rPr>
        <w:t xml:space="preserve">    </w:t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/>
        <w:t>(</w:t>
      </w:r>
      <w:r>
        <w:rPr>
          <w:i/>
        </w:rPr>
        <w:t>Письмо доходит до адресата</w:t>
      </w:r>
      <w:r>
        <w:rPr/>
        <w:t>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360"/>
        <w:ind w:left="0" w:right="0" w:firstLine="720"/>
        <w:rPr/>
      </w:pPr>
      <w:r>
        <w:rPr/>
        <w:t>ДАНИЭЛЬ (</w:t>
      </w:r>
      <w:r>
        <w:rPr>
          <w:i/>
        </w:rPr>
        <w:t>Кричит за сценой. Появляется и снова исчезает</w:t>
      </w:r>
      <w:r>
        <w:rPr/>
        <w:t>): НЕТ!  ЭТО НЕ Я!  ЭТО НЕ  Я!  НЕ  Я!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(</w:t>
      </w:r>
      <w:r>
        <w:rPr>
          <w:i/>
        </w:rPr>
        <w:t>Тишина. Даниэль плачет. Юхан уже на сцене. Затем выходит Рия</w:t>
      </w:r>
      <w:r>
        <w:rPr/>
        <w:t>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0" w:right="0" w:firstLine="720"/>
        <w:rPr/>
      </w:pPr>
      <w:r>
        <w:rPr/>
        <w:t>ЮХАН: Таких, как я, можно назвать только одним словом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0" w:right="0" w:firstLine="720"/>
        <w:rPr/>
      </w:pPr>
      <w:r>
        <w:rPr/>
        <w:t>РИЯ: Юхан,  ты ведь обещал быть моим словарем?</w:t>
      </w:r>
    </w:p>
    <w:p>
      <w:pPr>
        <w:pStyle w:val="TextBody"/>
        <w:ind w:left="0" w:right="0" w:firstLine="720"/>
        <w:rPr/>
      </w:pPr>
      <w:r>
        <w:rPr/>
      </w:r>
    </w:p>
    <w:p>
      <w:pPr>
        <w:pStyle w:val="TextBody"/>
        <w:ind w:left="0" w:right="0" w:firstLine="720"/>
        <w:rPr/>
      </w:pPr>
      <w:r>
        <w:rPr/>
      </w:r>
    </w:p>
    <w:p>
      <w:pPr>
        <w:pStyle w:val="TextBody"/>
        <w:ind w:left="0" w:right="0" w:firstLine="720"/>
        <w:rPr/>
      </w:pPr>
      <w:r>
        <w:rPr/>
        <w:t>ЮХАН: Да. А что?</w:t>
      </w:r>
    </w:p>
    <w:p>
      <w:pPr>
        <w:pStyle w:val="TextBody"/>
        <w:ind w:left="0" w:right="0" w:firstLine="720"/>
        <w:jc w:val="center"/>
        <w:rPr/>
      </w:pPr>
      <w:r>
        <w:rPr/>
      </w:r>
    </w:p>
    <w:p>
      <w:pPr>
        <w:pStyle w:val="TextBody"/>
        <w:ind w:left="0" w:right="0" w:firstLine="720"/>
        <w:rPr/>
      </w:pPr>
      <w:r>
        <w:rPr/>
        <w:t>РИЯ: Что означает слово «сатана»?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0" w:right="0" w:firstLine="720"/>
        <w:rPr/>
      </w:pPr>
      <w:r>
        <w:rPr/>
        <w:t>ЮХАН: Сатана. Это слово означает человека вроде ме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720"/>
        <w:rPr/>
      </w:pPr>
      <w:r>
        <w:rPr/>
        <w:t>РИЯ: Такого же неженку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720"/>
        <w:rPr/>
      </w:pPr>
      <w:r>
        <w:rPr/>
        <w:t>ЮХАН: Нет.</w:t>
      </w:r>
    </w:p>
    <w:p>
      <w:pPr>
        <w:pStyle w:val="TextBody"/>
        <w:ind w:left="0" w:right="0" w:firstLine="720"/>
        <w:rPr/>
      </w:pPr>
      <w:r>
        <w:rPr/>
      </w:r>
    </w:p>
    <w:p>
      <w:pPr>
        <w:pStyle w:val="TextBody"/>
        <w:ind w:left="0" w:right="0" w:firstLine="720"/>
        <w:rPr/>
      </w:pPr>
      <w:r>
        <w:rPr/>
      </w:r>
    </w:p>
    <w:p>
      <w:pPr>
        <w:pStyle w:val="TextBody"/>
        <w:ind w:left="0" w:right="0" w:firstLine="720"/>
        <w:rPr/>
      </w:pPr>
      <w:r>
        <w:rPr/>
        <w:t>РИЯ: А какого же?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360"/>
        <w:ind w:left="0" w:right="0" w:firstLine="720"/>
        <w:rPr/>
      </w:pPr>
      <w:r>
        <w:rPr/>
        <w:t>ЮХАН: Не скажу. Нет, не скажу. (</w:t>
      </w:r>
      <w:r>
        <w:rPr>
          <w:i/>
        </w:rPr>
        <w:t>Пауза. Рия уходит</w:t>
      </w:r>
      <w:r>
        <w:rPr/>
        <w:t>). Это слово означает человека, который может сделать что-то ужасное. Отвратительное. Ужасное.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TextBody"/>
        <w:jc w:val="center"/>
        <w:rPr/>
      </w:pPr>
      <w:r>
        <w:rPr/>
        <w:t>(</w:t>
      </w:r>
      <w:r>
        <w:rPr>
          <w:i/>
        </w:rPr>
        <w:t>Юхан говорит самому себе</w:t>
      </w:r>
      <w:r>
        <w:rPr/>
        <w:t>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0" w:right="0" w:firstLine="720"/>
        <w:rPr/>
      </w:pPr>
      <w:r>
        <w:rPr/>
        <w:t>ДАНИЭЛЬ (</w:t>
      </w:r>
      <w:r>
        <w:rPr>
          <w:i/>
        </w:rPr>
        <w:t>Входит</w:t>
      </w:r>
      <w:r>
        <w:rPr/>
        <w:t>): А, вот ты где! Я тебя искал.</w:t>
      </w:r>
    </w:p>
    <w:p>
      <w:pPr>
        <w:pStyle w:val="TextBody"/>
        <w:rPr/>
      </w:pPr>
      <w:r>
        <w:rPr/>
        <w:tab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0" w:right="0" w:firstLine="720"/>
        <w:rPr/>
      </w:pPr>
      <w:r>
        <w:rPr/>
        <w:t>ЮХАН: Да?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0" w:right="0" w:firstLine="720"/>
        <w:rPr/>
      </w:pPr>
      <w:r>
        <w:rPr/>
        <w:t>ДАНИЭЛЬ: Тебя не было сегодня в школе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0" w:right="0" w:firstLine="720"/>
        <w:rPr/>
      </w:pPr>
      <w:r>
        <w:rPr/>
        <w:t>ЮХАН: Да, я заболел. У меня болит живот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0" w:right="0" w:firstLine="720"/>
        <w:rPr/>
      </w:pPr>
      <w:r>
        <w:rPr/>
        <w:t>ДАНИЭЛЬ: Завтра придешь?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0" w:right="0" w:firstLine="720"/>
        <w:rPr/>
      </w:pPr>
      <w:r>
        <w:rPr/>
        <w:t>ЮХАН: Не знаю. Посмотрим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0" w:right="0" w:firstLine="720"/>
        <w:rPr/>
      </w:pPr>
      <w:r>
        <w:rPr/>
        <w:t>ДАНИЭЛЬ: Все так ужасно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0" w:right="0" w:firstLine="720"/>
        <w:rPr/>
      </w:pPr>
      <w:r>
        <w:rPr/>
        <w:t>ЮХАН: Что именно?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0" w:right="0" w:firstLine="720"/>
        <w:rPr/>
      </w:pPr>
      <w:r>
        <w:rPr/>
        <w:t>ДАНИЭЛЬ: Они думают, что это я поджег школу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0" w:right="0" w:firstLine="720"/>
        <w:rPr/>
      </w:pPr>
      <w:r>
        <w:rPr/>
        <w:t>ЮХАН: Что?!</w:t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720"/>
        <w:rPr/>
      </w:pPr>
      <w:r>
        <w:rPr/>
        <w:t>ДАНИЭЛЬ: Честное слово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ЮХАН: Но это же глупость! Глупость! В голове не укладывается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720"/>
        <w:rPr/>
      </w:pPr>
      <w:r>
        <w:rPr/>
        <w:t>ДАНИЭЛЬ: Да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0" w:right="0" w:firstLine="720"/>
        <w:rPr/>
      </w:pPr>
      <w:r>
        <w:rPr/>
        <w:t>ЮХАН: Это  же просто невероятно! Как они до такого додумались?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0" w:right="0" w:firstLine="720"/>
        <w:rPr/>
      </w:pPr>
      <w:r>
        <w:rPr/>
        <w:t>ДАНИЭЛЬ: Пришло письмо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0" w:right="0" w:firstLine="720"/>
        <w:rPr/>
      </w:pPr>
      <w:r>
        <w:rPr/>
        <w:t>ЮХАН: Что?!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0" w:right="0" w:firstLine="720"/>
        <w:rPr/>
      </w:pPr>
      <w:r>
        <w:rPr/>
        <w:t>ДАНИЭЛЬ: Директору школы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0" w:right="0" w:firstLine="720"/>
        <w:rPr/>
      </w:pPr>
      <w:r>
        <w:rPr/>
        <w:t>ЮХАН: Какая мерзость!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0" w:right="0" w:firstLine="720"/>
        <w:rPr/>
      </w:pPr>
      <w:r>
        <w:rPr/>
        <w:t>ДАНИЭЛЬ: Да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0" w:right="0" w:firstLine="720"/>
        <w:rPr/>
      </w:pPr>
      <w:r>
        <w:rPr/>
        <w:t>ЮХАН: От кого же?</w:t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720"/>
        <w:rPr/>
      </w:pPr>
      <w:r>
        <w:rPr/>
        <w:t>ДАНИЭЛЬ: Они не знают.</w:t>
      </w:r>
    </w:p>
    <w:p>
      <w:pPr>
        <w:pStyle w:val="TextBody"/>
        <w:ind w:left="0" w:right="0" w:firstLine="720"/>
        <w:rPr/>
      </w:pPr>
      <w:r>
        <w:rPr/>
      </w:r>
    </w:p>
    <w:p>
      <w:pPr>
        <w:pStyle w:val="TextBody"/>
        <w:ind w:left="0" w:right="0" w:firstLine="720"/>
        <w:rPr/>
      </w:pPr>
      <w:r>
        <w:rPr/>
        <w:t>ЮХАН: И что же, там написано, что это сделал ты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720"/>
        <w:rPr/>
      </w:pPr>
      <w:r>
        <w:rPr/>
        <w:t>ДАНИЭЛЬ: Там написано, что я поджег школу случайн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720"/>
        <w:rPr/>
      </w:pPr>
      <w:r>
        <w:rPr/>
        <w:t>ЮХАН: Какая чушь!</w:t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720"/>
        <w:rPr/>
      </w:pPr>
      <w:r>
        <w:rPr/>
        <w:t>ДАНИЭЛЬ: Да.</w:t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720"/>
        <w:rPr/>
      </w:pPr>
      <w:r>
        <w:rPr/>
        <w:t>ЮХАН: Полнейшая чушь!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left="0" w:right="0" w:firstLine="720"/>
        <w:rPr/>
      </w:pPr>
      <w:r>
        <w:rPr/>
        <w:t>ДАНИЭЛЬ: Да. Там написано, что я курил за кабинетом труда. И что из-за этого в школе начался пожар.</w:t>
      </w:r>
    </w:p>
    <w:p>
      <w:pPr>
        <w:pStyle w:val="TextBody"/>
        <w:ind w:left="0" w:right="0" w:firstLine="720"/>
        <w:rPr/>
      </w:pPr>
      <w:r>
        <w:rPr/>
        <w:t>ЮХАН: Все это жуткая, жуткая чушь! Полный бред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720"/>
        <w:rPr/>
      </w:pPr>
      <w:r>
        <w:rPr/>
        <w:t xml:space="preserve">ДАНИЭЛЬ: Да.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>(</w:t>
      </w:r>
      <w:r>
        <w:rPr>
          <w:i/>
        </w:rPr>
        <w:t>Пауза</w:t>
      </w:r>
      <w:r>
        <w:rPr/>
        <w:t>).</w:t>
      </w:r>
    </w:p>
    <w:p>
      <w:pPr>
        <w:pStyle w:val="TextBody"/>
        <w:ind w:left="0" w:right="0" w:firstLine="720"/>
        <w:rPr/>
      </w:pPr>
      <w:r>
        <w:rPr/>
      </w:r>
    </w:p>
    <w:p>
      <w:pPr>
        <w:pStyle w:val="TextBody"/>
        <w:ind w:left="0" w:right="0" w:firstLine="720"/>
        <w:rPr/>
      </w:pPr>
      <w:r>
        <w:rPr/>
        <w:t>ЮХАН: Даниэль,  я знаю: ты мне больше не дру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left="0" w:right="0" w:firstLine="720"/>
        <w:rPr/>
      </w:pPr>
      <w:r>
        <w:rPr/>
        <w:t>ДАНИЭЛЬ: Да что ты?! Я вел себя как дурак. Пожалуйста, забудь об этом. Мне стыдно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spacing w:lineRule="auto" w:line="360"/>
        <w:ind w:left="0" w:right="0" w:firstLine="720"/>
        <w:rPr/>
      </w:pPr>
      <w:r>
        <w:rPr/>
        <w:t xml:space="preserve">ЮХАН: Да, если только завтра я выздоровлю.  Я сказал «если». То обещаю, что расскажу всем, кого встречу. Что мы провели расследование этого дела. Ты и я. И что я знаю, что это  не ты. Потому что мы обнаружили у ручья следы взрослого человека, который, как мы думаем, и поджег школу. Обещаю.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spacing w:lineRule="auto" w:line="360"/>
        <w:ind w:left="0" w:right="0" w:firstLine="720"/>
        <w:rPr/>
      </w:pPr>
      <w:r>
        <w:rPr/>
        <w:t xml:space="preserve">ДАНИЭЛЬ: Спасибо, Юхан. Прости, что так глупо поступил с тобой. </w:t>
      </w:r>
    </w:p>
    <w:p>
      <w:pPr>
        <w:pStyle w:val="TextBody"/>
        <w:spacing w:lineRule="auto" w:line="360"/>
        <w:rPr/>
      </w:pPr>
      <w:r>
        <w:rPr/>
        <w:t>Мне стыдно. Прости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ind w:left="0" w:right="0" w:firstLine="720"/>
        <w:rPr/>
      </w:pPr>
      <w:r>
        <w:rPr/>
        <w:t>ЮХАН: Хорошо. Прост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(</w:t>
      </w:r>
      <w:r>
        <w:rPr>
          <w:i/>
        </w:rPr>
        <w:t>Юхан встает и уходит вглубь сцены. Оттуда он кричит</w:t>
      </w:r>
      <w:r>
        <w:rPr/>
        <w:t>)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ЮХАН</w:t>
      </w:r>
      <w:r>
        <w:rPr>
          <w:lang w:val="en-US"/>
        </w:rPr>
        <w:t xml:space="preserve">: </w:t>
      </w:r>
      <w:r>
        <w:rPr/>
        <w:t>Я знаю, Даниэль не поджигал школу! Вы слышите? Я знаю, что это не Даниэль!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МУЗЫКАНТ: Мы тебе не верим!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(</w:t>
      </w:r>
      <w:r>
        <w:rPr>
          <w:i/>
        </w:rPr>
        <w:t>Юхан уходит. Даниэль остается сидеть один. Мимо проходит Рия).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rPr/>
      </w:pPr>
      <w:r>
        <w:rPr/>
        <w:t xml:space="preserve">  </w:t>
      </w:r>
      <w:r>
        <w:rPr/>
        <w:t>РИЯ: Тебе уже, кажется, пора бросать курить, Даниэль. Ты знаешь, мне это не нравится. Это опасно. Ты можешь умереть. Или поджечь что-нибудь.</w:t>
      </w:r>
    </w:p>
    <w:p>
      <w:pPr>
        <w:pStyle w:val="TextBody"/>
        <w:spacing w:lineRule="auto" w:line="360"/>
        <w:rPr/>
      </w:pPr>
      <w:r>
        <w:rPr/>
        <w:t>(</w:t>
      </w:r>
      <w:r>
        <w:rPr>
          <w:i/>
        </w:rPr>
        <w:t>Уходит</w:t>
      </w:r>
      <w:r>
        <w:rPr/>
        <w:t>)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ДАНИЭЛЬ:</w:t>
        <w:tab/>
        <w:t>Рия! (</w:t>
      </w:r>
      <w:r>
        <w:rPr>
          <w:i/>
        </w:rPr>
        <w:t>Она уже ушла. Даниэля все покинули. Он бросается вдогонку)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(</w:t>
      </w:r>
      <w:r>
        <w:rPr>
          <w:i/>
        </w:rPr>
        <w:t>Рия и Юхан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ИЯ: Здорово, что ты вступился за Даниэля! Мне это понравилос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ЮХАН: Да?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РИЯ:А ты лучше, чем я думал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ЮХАН:Спасиб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РИЯ:Я хочу тебе кое-что сказать. Но обещай, что никому не разболтаешь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ЮХАН:Обеща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РИЯ: Здесь  никто об этом не знает. Я встречаюсь с одним парнем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ЮХАН: Ну об этом все знают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РИЯ : Не с Даниэлем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ЮХАН: Ну да, я зна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РИЯ: Знаешь?!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ЮХАН: Не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РИЯ: Ты не должен ничего знать!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ЮХАН:Обещаю, что не зна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РИЯ: Хорошо. Никто не должен ничего знать,  понял? (</w:t>
      </w:r>
      <w:r>
        <w:rPr>
          <w:i/>
        </w:rPr>
        <w:t>Начинает уходить, но останавливается</w:t>
      </w:r>
      <w:r>
        <w:rPr/>
        <w:t>). Я встречаюсь с парнем, которому 15 лет. И у нас был петтинг. (</w:t>
      </w:r>
      <w:r>
        <w:rPr>
          <w:i/>
        </w:rPr>
        <w:t>Почти ушла, останавливается</w:t>
      </w:r>
      <w:r>
        <w:rPr/>
        <w:t xml:space="preserve">). Он знает тех, на конюшне. Мы были в кино. И он меня лапал. А потом мы ходили в кафе. </w:t>
      </w:r>
      <w:r>
        <w:rPr>
          <w:i/>
        </w:rPr>
        <w:t xml:space="preserve">(Пауза). </w:t>
      </w:r>
      <w:r>
        <w:rPr/>
        <w:t>Я думаю, я первая во всем мире. Кто попробовал это. Ведь ты еще не пробовал, да?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ЮХАН: Не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РИЯ: Господи, какая же я счастливая! (</w:t>
      </w:r>
      <w:r>
        <w:rPr>
          <w:i/>
        </w:rPr>
        <w:t>Наконец уходит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(</w:t>
      </w:r>
      <w:r>
        <w:rPr>
          <w:i/>
        </w:rPr>
        <w:t>Даниэль приходит к Юхану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(</w:t>
      </w:r>
      <w:r>
        <w:rPr>
          <w:i/>
        </w:rPr>
        <w:t>Входит</w:t>
      </w:r>
      <w:r>
        <w:rPr/>
        <w:t>). Можно я немного побуду у тебя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ЮХАН: 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Мне  так одинок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ЮХАН: А я думал, что ты  не придешь ко мне больш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Но ты же знаешь, что я пришел бы. Я ведь попросил прощень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ЮХАН: Да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</w:r>
      <w:r>
        <w:rPr>
          <w:i/>
        </w:rPr>
        <w:t>(Пауза</w:t>
      </w:r>
      <w:r>
        <w:rPr/>
        <w:t>). Рия меня бросил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ЮХАН: Правда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АНИЭЛЬ: 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ЮХАН: Жал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Она говорит, что я маленький. Но это еще полбеды. Она верит, что это я поджег школ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ЮХАН: Ну да?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Да-да. Какая глупость!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  <w:t>ЮХАН: Да уж, глупость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 xml:space="preserve">Все против мен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ЮХАН: Вот черт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ЮХАН: Если бы они только знали, как ты старался найти настоящего поджигателя!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Я сказал ей об этом, но она ответила, что это была просто иг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ЮХАН: Никакая это была  не игра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АНИЭЛЬ: Не иг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ЮХАН: Она что, не понимает этого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Девчонки вообще ничего не понимаю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ЮХАН: Тьфу ты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Да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ЮХАН: Бр-р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Что с тобой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ЮХАН: Мне холодно. </w:t>
      </w:r>
      <w:r>
        <w:rPr>
          <w:i/>
        </w:rPr>
        <w:t xml:space="preserve">(Пауза). </w:t>
      </w:r>
      <w:r>
        <w:rPr/>
        <w:t>Мы должны найти его. Настоящего поджигателя. Тогда она поймет. А ты станешь герое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Да. И мы открыли бы детективное агентств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ЮХАН: Точно. А знаешь, где у нас был бы  контора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Зна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ЮХАН: Ну скажи, где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На складе с металлолом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ЮХАН: Под всеми этими железками. В старом автофургоне, до верху набитом металлоломом. А посредине будет длинный проход. Прекрасно оборудованная контора. Но такая, чтобы снаружи ничего не было видн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 xml:space="preserve">Вот-вот.  </w:t>
      </w:r>
      <w:r>
        <w:rPr>
          <w:i/>
        </w:rPr>
        <w:t xml:space="preserve">(Пауза). </w:t>
      </w:r>
      <w:r>
        <w:rPr/>
        <w:t>А знаешь, что пришло в голову директору? Такой бред…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  <w:t>ЮХАН: Нет, не зна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  <w:t>(</w:t>
      </w:r>
      <w:r>
        <w:rPr>
          <w:i/>
        </w:rPr>
        <w:t>Даниэль мысленно возвращается в кабинет директора. Роль директора исполняет музыкант)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ИРЕКТОР: Даниэль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Да, господин директор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ИРЕКТОР: Давай-ка присядем на минутку. Как у тебя дела, Даниэль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Хорошо. А что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ИРЕКТОР: Ты доволен жизнью?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В каком смысле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ИРЕКТОР: Как тебе здесь, в школе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А что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ИРЕКТОР: Не думаешь ли ты, что мы, учителя, сердимся на тебя за что-нибудь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Не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ИРЕКТОР: А кого из учителей ты не любишь, кого считаешь несправедливым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Таких нет. А почему вы спрашиваете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ИРЕКТОР: Например, учитель труда Берглунд. Как ты к нему относишься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Хорошо. Я не могу на него пожаловать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ИРЕКТОР: Не можешь пожаловаться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Нет. Он добрый. У меня с ним все в порядк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ИРЕКТОР: А  ты не чувствуешь себя одиноко в школе? Я имею в виду, среди одноклассников? Мне кажется, ты хороший парень. Но ведь даже когда со всеми ладишь, находятся недоброжелатели. Бывает, не повезет, и винить себя здесь не в че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Ну да, бывае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ИРЕКТОР: Не думаешь ли ты, что с тобой такое случалось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Нет. С чего бы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ИРЕКТОР: Знай: что бы ты ни сказал мне, я буду на твоей стороне. Тебе не нужно меня бояться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Я не боюс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ИРЕКТОР: Тебе ведь дома не разрешают  курить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Не разрешаю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ИРЕКТОР: Ну а как тебе вообще живется дома, с родителями? Ты можешь рассказать мне все, что угодн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Хорош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ИРЕКТОР: Хорошо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ИРЕКТОР: Может, кто-нибудь бьет тебя? Кто-нибудь сильно выпивает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Не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ИРЕКТОР: Не бойся рассказать мн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Я не боюс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ИРЕКТОР: Я помогу тебе. Если ты мне доверишься. Но ты должен рассказать мне все как ест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Это не я поджег школ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ИРЕКТОР: Конечно, не ты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Это правда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ИРЕКТОР: Знаешь, когда кто-нибудь натворит что-то постыдное, внутри него часто начинают бороться два голоса. Один все отрицает, а другой хочет признаться. В письме, которое мы получили, было написано, что мы не должны слишком строго наказывать того, кто поджег школу. Мы так и поступим. Но разве нельзя предположить, что тот, кто написал это письмо, послушался как раз того голоса, который хотел признаться?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Не понима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ИРЕКТОР: Я думаю, то есть, я уверен, Даниэль, что ты написал это письмо са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ЮХАН: </w:t>
      </w:r>
      <w:r>
        <w:rPr>
          <w:i/>
        </w:rPr>
        <w:t>(Воображаемая сцена исчезает</w:t>
      </w:r>
      <w:r>
        <w:rPr/>
        <w:t>). Что?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(</w:t>
      </w:r>
      <w:r>
        <w:rPr>
          <w:i/>
        </w:rPr>
        <w:t>Снова Юхан и Даниэль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ЮХАН: Какая глупость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АНИЭЛЬ: 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ЮХАН: Ведь ты не писал этого письма. Он должен это понимать. Так ведь?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Да</w:t>
      </w:r>
      <w:r>
        <w:rPr>
          <w:i/>
        </w:rPr>
        <w:t>.(Пауза</w:t>
      </w:r>
      <w:r>
        <w:rPr/>
        <w:t xml:space="preserve">). </w:t>
        <w:tab/>
        <w:t>Все против ме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ЮХАН: 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Потому что я курю тайком. Все думают, что я устроил пожар случайно, как написано в письме. Но я этого не дела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ЮХАН: Конечно, не дела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Это был не 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ЮХАН: Я знаю. (</w:t>
      </w:r>
      <w:r>
        <w:rPr>
          <w:i/>
        </w:rPr>
        <w:t>Пауза. Даниэль вздыхает</w:t>
      </w:r>
      <w:r>
        <w:rPr/>
        <w:t>)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Только ты и остался со мно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ЮХАН: Потому что мы провели расследовани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Да.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TextBody"/>
        <w:rPr/>
      </w:pPr>
      <w:r>
        <w:rPr/>
        <w:t>ЮХАН: Я знаю, что это не ты поджег школу. Это был кто-то из взрослых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 xml:space="preserve">Да. </w:t>
      </w:r>
      <w:r>
        <w:rPr>
          <w:i/>
        </w:rPr>
        <w:t>(Пауза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ЮХАН: Но подумать только, он считает, что это письмо написал ТЫ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Да. Интересно, кто же его написал?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  <w:t xml:space="preserve">ЮХАН: Да. </w:t>
        <w:tab/>
      </w:r>
      <w:r>
        <w:rPr>
          <w:i/>
        </w:rPr>
        <w:t>(Пауза</w:t>
      </w:r>
      <w:r>
        <w:rPr/>
        <w:t xml:space="preserve">). Надо открыть детективное агентство и расследовать это дело. </w:t>
      </w:r>
      <w:r>
        <w:rPr>
          <w:i/>
        </w:rPr>
        <w:t>(Пауза</w:t>
      </w:r>
      <w:r>
        <w:rPr/>
        <w:t>). Ты согласен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Да, над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ЮХАН: Это дело для агентства «Бергстрём и Линд». Надо проникнуть в кабинет директора и снять копию с письм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Но это невозможно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ЮХАН: Да. Да, это невозможно. Но мы можем понаблюдать за людьми из нашей школ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Зачем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ЮХАН: Я думаю, мы узнаем того, кто это сделал, по лицу. Мы будем смотреть на всех, и увидим, кто выдаст себя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Все думают, что это кто-то из школы. Кто-то из учеников. Учителя считают, что есть кто-то, кто знает. Ты же понимаешь. Они думают, что тот, кто написал письмо, и есть поджигател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ЮХАН: Какой бред! Этого не может быть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Не може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ЮХАН: Зачем ему это делать? Ведь он тебя не знает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 xml:space="preserve">Не знает. Но они все равно думают, что это кто-то из учеников. </w:t>
      </w:r>
      <w:r>
        <w:rPr>
          <w:i/>
        </w:rPr>
        <w:t>(Пауза</w:t>
      </w:r>
      <w:r>
        <w:rPr/>
        <w:t>). Тот, кто это сделал. Он просто  ублюдок! Чертов, чертов ублюдок! Я убью его, обязательно убью! Вот увидишь!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  <w:t>ЮХАН: Бр-р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Ведь это он виноват!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  <w:t>ЮХАН: 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Я изобью его так, что он никогда больше пошевелиться не сможет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ЮХАН: Бр! Не хотел бы я оказаться на его мест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 xml:space="preserve">Да уж. </w:t>
      </w:r>
      <w:r>
        <w:rPr>
          <w:i/>
        </w:rPr>
        <w:t>(Пауза</w:t>
      </w:r>
      <w:r>
        <w:rPr/>
        <w:t>)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  <w:t>ЮХАН: Знаешь, пойдем в школу и поищем его. Как следует поище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 xml:space="preserve">Пойдем. Я убью его. </w:t>
      </w:r>
      <w:r>
        <w:rPr>
          <w:i/>
        </w:rPr>
        <w:t>(Они начинают идти</w:t>
      </w:r>
      <w:r>
        <w:rPr/>
        <w:t xml:space="preserve">). Юхан, я хочу тебе кое-что сказать.  Я хочу сказать:  я рад, что ты меня не бросил. </w:t>
        <w:tab/>
        <w:t>Что ты веришь мне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  <w:t xml:space="preserve">ЮХАН: Да. Я ведь всегда был твоим лучшим другом. Ты же знаешь. </w:t>
      </w:r>
      <w:r>
        <w:rPr>
          <w:i/>
        </w:rPr>
        <w:t>(Уходят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АНИЭЛЬ: Черт, мне бы только напасть на его след! Только бы понять, кто он!</w:t>
      </w:r>
    </w:p>
    <w:p>
      <w:pPr>
        <w:pStyle w:val="TextBody"/>
        <w:rPr/>
      </w:pPr>
      <w:r>
        <w:rPr/>
        <w:tab/>
      </w:r>
      <w:r>
        <w:rPr>
          <w:i/>
        </w:rPr>
        <w:t>(Уходят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</w:t>
      </w:r>
      <w:r>
        <w:rPr>
          <w:i/>
        </w:rPr>
        <w:t>Рия входит одна</w:t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ИЯ: Столько всего произошло. Клас и все остальное. Но я все еще не знаю, что же </w:t>
      </w:r>
      <w:r>
        <w:rPr>
          <w:i/>
        </w:rPr>
        <w:t xml:space="preserve">на самом деле </w:t>
      </w:r>
      <w:r>
        <w:rPr/>
        <w:t>должно со мной произойти</w:t>
      </w:r>
      <w:r>
        <w:rPr>
          <w:i/>
        </w:rPr>
        <w:t>.</w:t>
      </w:r>
      <w:r>
        <w:rPr/>
        <w:t xml:space="preserve"> Знаю только, что это что-то совсем другое. Что-то мистическое и неведомое. </w:t>
        <w:tab/>
        <w:t>Наверно, пока еще не пришло время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  <w:tab/>
        <w:t>(</w:t>
      </w:r>
      <w:r>
        <w:rPr>
          <w:i/>
        </w:rPr>
        <w:t>Появляется Юхан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ИЯ: А я вчера опять была с Класом в кин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ЮХАН: Да? Это тот самый, которому уже  пятнадцать?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РИЯ: Да. У нас все серьезно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  <w:t>ЮХАН: А с Даниэлем у тебя было несерьезно? И у нас с тобой, когда мы были маленькими?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РИЯ: Нет. Сейчас все по-другому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  <w:t>ЮХАН: Рия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  <w:t>РИЯ: Да?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  <w:t>ЮХАН: Я хотел рассказать тебе кое-что. Это тайн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  <w:t>РИЯ: Тайна?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  <w:t>ЮХАН: То, что я действительно хотел сказать тебе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  <w:t>РИЯ: Ну и?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  <w:t>ЮХАН: Но я не могу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  <w:t>РИЯ: Ты влюбился?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  <w:t>ЮХАН: Нет, нет. Совсем не в этом дел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  <w:t>РИЯ: Конечно, в этом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  <w:t>ЮХАН: Обещаешь, что никому не скажешь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  <w:t>РИЯ: Обещаю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  <w:t>ЮХАН: Только ты не сердис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  <w:t>РИЯ: Я не сержусь. Говори.</w:t>
      </w:r>
    </w:p>
    <w:p>
      <w:pPr>
        <w:pStyle w:val="TextBody"/>
        <w:rPr/>
      </w:pPr>
      <w:r>
        <w:rPr/>
        <w:t>ЮХАН: Я…</w:t>
        <w:tab/>
      </w:r>
      <w:r>
        <w:rPr>
          <w:i/>
        </w:rPr>
        <w:t>(Пауза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  <w:t>РИЯ: Ну же…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  <w:t xml:space="preserve">ЮХАН: </w:t>
      </w:r>
      <w:r>
        <w:rPr>
          <w:i/>
        </w:rPr>
        <w:t>(Пауза).</w:t>
      </w:r>
      <w:r>
        <w:rPr/>
        <w:t xml:space="preserve"> Нет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  <w:t>РИЯ: Ты хочешь меня поцеловать?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  <w:t>ЮХАН: Нет. Не в этом дел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  <w:t>РИЯ: Можешь поцеловать, если хочешь. Или я тебя поцелую. Или, во всяком случае, обниму. Ты знаешь, что я уезжаю?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TextBody"/>
        <w:rPr/>
      </w:pPr>
      <w:r>
        <w:rPr/>
        <w:t>ЮХАН: Нет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  <w:t>РИЯ: Даниэль тоже уезжает. В Гётеборг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TextBody"/>
        <w:rPr/>
      </w:pPr>
      <w:r>
        <w:rPr/>
        <w:t>ЮХАН: Знаю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РИЯ: Для него  это было слишком тяжело. Вся эта история с пожаром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  <w:t>ЮХАН: У меня совсем не останется здесь друз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РИЯ: Давай я все же обниму тебя. </w:t>
      </w:r>
      <w:r>
        <w:rPr>
          <w:i/>
        </w:rPr>
        <w:t>(Обнимает его</w:t>
      </w:r>
      <w:r>
        <w:rPr/>
        <w:t xml:space="preserve">). Знаешь, что я думаю? Мы встретимся на следующий день после школьного вечера и попрощаемся. </w:t>
      </w:r>
      <w:r>
        <w:rPr>
          <w:i/>
        </w:rPr>
        <w:t>(Уходит</w:t>
      </w:r>
      <w:r>
        <w:rPr/>
        <w:t>)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ЮХАН : </w:t>
      </w:r>
      <w:r>
        <w:rPr>
          <w:i/>
        </w:rPr>
        <w:t>(Совершенно один</w:t>
      </w:r>
      <w:r>
        <w:rPr/>
        <w:t xml:space="preserve">). Рия, вот что я хотел сказать: Я иногда путешествую во времени. И разговариваю с людьми оттуда, из другого времени. С дедушкой моей пра-пра-пра-пра-прабабушки. Я встретил его там. И говорил с ним.  И с ним… Ему. Я могу сказать. То, что не мог бы сказать никому другому. </w:t>
      </w:r>
      <w:r>
        <w:rPr>
          <w:i/>
        </w:rPr>
        <w:t>(Пауза</w:t>
      </w:r>
      <w:r>
        <w:rPr/>
        <w:t>). Карл, мне кажется, будто в меня вселился дьявол. Я превратился в дьявола, но никто об этом не знает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КАРЛ: Да?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  <w:t xml:space="preserve">ЮХАН: И </w:t>
      </w:r>
      <w:r>
        <w:rPr>
          <w:i/>
        </w:rPr>
        <w:t>никому</w:t>
      </w:r>
      <w:r>
        <w:rPr/>
        <w:t xml:space="preserve"> в этом времени я не могу об этом сказат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>(Прощание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АНИЭЛЬ: Прощай. Ты был моим единственным настоящим друг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ЮХАН: Знаешь, мне стыдн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</w:r>
      <w:r>
        <w:rPr>
          <w:i/>
        </w:rPr>
        <w:t>(Улыбаясь</w:t>
      </w:r>
      <w:r>
        <w:rPr/>
        <w:t>). Почему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ЮХАН: Мне стыдно за то, что мы однажды поссорилис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АНИЭЛЬ: А… так это я был виноват. Я уже и забыл об эт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ЮХАН: Да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ИЯ: Вы с Даниэлем снова друзья. Лучше чем прежде. Правда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ЮХАН: Да.  Я только хочу сказать…  я так люблю вас. Обоих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ИЯ: Мы тоже тебя любим</w:t>
      </w:r>
      <w:r>
        <w:rPr>
          <w:i/>
        </w:rPr>
        <w:t>. (Пауза</w:t>
      </w:r>
      <w:r>
        <w:rPr/>
        <w:t xml:space="preserve">). </w:t>
        <w:tab/>
        <w:t>Прощай, Даниэль. Я надеюсь, у тебя все будет хорошо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ДАНИЭЛЬ: </w:t>
        <w:tab/>
        <w:t>Я тоже надеюсь на эт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ИЯ: И прости, если я вела себя с тобой по-дурацк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ЮХАН: 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ИЯ: Прощай, Юхан. Береги себя. Мне кажется, будто я уезжаю в Америку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  <w:t xml:space="preserve">ДАНИЭЛЬ: </w:t>
        <w:tab/>
        <w:t>Но ведь это не так. Ты начинаешь новую жизн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ИЯ: Теперь мне осталось  только попрощаться  с Софи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ЮХАН: И с Клас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ИЯ: Откуда ты знаешь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(После того, как все крепко обнялись, они уходят каждый в свою сторону)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(Рия снова выходит вперед с конвертом и бумагой в руках. Она пишет):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РИЯ: Письмо к самой себе. Сейчас мне двенадцать. Скоро будет тринадцать. Я хочу записать кое-что, чтобы  запомнить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егодня 12 июня 1999 года. Вчера был школьный вечер.</w:t>
      </w:r>
    </w:p>
    <w:p>
      <w:pPr>
        <w:pStyle w:val="TextBody"/>
        <w:rPr/>
      </w:pPr>
      <w:r>
        <w:rPr/>
        <w:t>Я хочу записать, что этот год, который закончился, был самым счастливым в моей жизни. Я никогда больше не буду так счастлива. Я  знаю.</w:t>
      </w:r>
    </w:p>
    <w:p>
      <w:pPr>
        <w:pStyle w:val="TextBody"/>
        <w:rPr/>
      </w:pPr>
      <w:r>
        <w:rPr/>
        <w:t>Завтра мы уезжаем. И я знаю, что очень скоро я стану взрослой.</w:t>
      </w:r>
    </w:p>
    <w:p>
      <w:pPr>
        <w:pStyle w:val="TextBody"/>
        <w:rPr/>
      </w:pPr>
      <w:r>
        <w:rPr/>
        <w:t>Пройдет совсем немного времен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</w:t>
      </w:r>
      <w:r>
        <w:rPr>
          <w:i/>
        </w:rPr>
        <w:t>Подписывает</w:t>
      </w:r>
      <w:r>
        <w:rPr/>
        <w:t>). Р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ОНЕЦ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токгольм 5 июля 199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Эрик Удденберг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еревод Е.Серебро и Е.Ермалинской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left" w:pos="1304" w:leader="none"/>
        </w:tabs>
        <w:spacing w:lineRule="auto" w:line="360"/>
        <w:ind w:left="1276" w:right="0" w:hanging="0"/>
        <w:jc w:val="both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241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lang w:val="ru-RU"/>
        </w:rPr>
        <w:t xml:space="preserve">Бог из машины. Во имя Господа, Отца нашего </w:t>
      </w:r>
      <w:r>
        <w:rPr>
          <w:i/>
          <w:sz w:val="24"/>
          <w:lang w:val="ru-RU"/>
        </w:rPr>
        <w:t>(лат.)</w:t>
      </w:r>
    </w:p>
  </w:footnote>
</w:footnotes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4">
    <w:name w:val="Знак сноски"/>
    <w:basedOn w:val="WW"/>
    <w:qFormat/>
    <w:rPr>
      <w:vertAlign w:val="superscript"/>
    </w:rPr>
  </w:style>
  <w:style w:type="character" w:styleId="PageNumber">
    <w:name w:val="Page Number"/>
    <w:basedOn w:val="WW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Знак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7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8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TextBodyIndent">
    <w:name w:val="Body Text Indent"/>
    <w:basedOn w:val="Normal"/>
    <w:pPr>
      <w:tabs>
        <w:tab w:val="clear" w:pos="1304"/>
        <w:tab w:val="left" w:pos="2580" w:leader="none"/>
      </w:tabs>
      <w:ind w:left="1276" w:right="0" w:firstLine="1"/>
    </w:pPr>
    <w:rPr>
      <w:sz w:val="20"/>
      <w:lang w:val="ru-RU"/>
    </w:rPr>
  </w:style>
  <w:style w:type="paragraph" w:styleId="WW2">
    <w:name w:val="WW-Основной текст с отступом 2"/>
    <w:basedOn w:val="Normal"/>
    <w:qFormat/>
    <w:pPr>
      <w:tabs>
        <w:tab w:val="clear" w:pos="1304"/>
        <w:tab w:val="left" w:pos="2580" w:leader="none"/>
      </w:tabs>
      <w:ind w:left="1276" w:right="0" w:firstLine="1"/>
    </w:pPr>
    <w:rPr>
      <w:lang w:val="ru-RU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Style19">
    <w:name w:val="Содержимое рам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5T07:08:00Z</dcterms:created>
  <dc:creator>RKP</dc:creator>
  <dc:description/>
  <dc:language>en-US</dc:language>
  <cp:lastModifiedBy>I</cp:lastModifiedBy>
  <dcterms:modified xsi:type="dcterms:W3CDTF">2002-11-16T08:29:00Z</dcterms:modified>
  <cp:revision>4</cp:revision>
  <dc:subject/>
  <dc:title>������ �� �</dc:title>
</cp:coreProperties>
</file>