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нтон Валов</w:t>
      </w:r>
    </w:p>
    <w:p>
      <w:pPr>
        <w:pStyle w:val="Normal"/>
        <w:rPr>
          <w:sz w:val="20"/>
        </w:rPr>
      </w:pPr>
      <w:r>
        <w:rPr>
          <w:b/>
          <w:sz w:val="20"/>
        </w:rPr>
        <w:t>Качели за окном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йствующие лица: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 — 48 лет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 — 46 лет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ка — 7 лет </w:t>
      </w:r>
    </w:p>
    <w:p>
      <w:pPr>
        <w:pStyle w:val="Normal"/>
        <w:rPr/>
      </w:pPr>
      <w:r>
        <w:rPr>
          <w:sz w:val="20"/>
        </w:rPr>
        <w:t xml:space="preserve">Маленькая комнатушка. Кровать зато большая. Трехместная, раскладная. Телевизор добротный, но русский. Работает исключительно по собственному желанию. Шкаф с грязным бельем. Коробка на нем с елочными игрушками и с игрой «Бизнесмен». Магнитофон красный, крутой. Парочка кассет с Пугачевой 80-х, Таней Овсиенко и Серовым. </w:t>
      </w:r>
    </w:p>
    <w:p>
      <w:pPr>
        <w:pStyle w:val="Normal"/>
        <w:rPr/>
      </w:pPr>
      <w:r>
        <w:rPr>
          <w:sz w:val="20"/>
        </w:rPr>
        <w:t xml:space="preserve">Рядом с комнатой — туалет с ванной в одном. Два в одном. Там всякие тазики, носки, трусы, зубочистки и т.д. В общем, не продохнуть. И кухня есть, но едят обычно в комнате, на кровати, во время просмотра телевизор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Пьеса одна — в двух действиях. Стирка идет. Толик носится в плавках из комнаты в ванную, из ванной в комнату. А Ксюшка усиленно стирает белье в ванне. Так что видна только ее большая поп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Толик, давай все грязное!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Я че делаю. Я и делаю. Тащу вс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 стирает. Толик возится в шкафу. </w:t>
      </w:r>
    </w:p>
    <w:p>
      <w:pPr>
        <w:pStyle w:val="Normal"/>
        <w:rPr/>
      </w:pPr>
      <w:r>
        <w:rPr>
          <w:sz w:val="20"/>
        </w:rPr>
        <w:t xml:space="preserve">ТОЛИК. Вот это вроде грязное. Я спец по определению грязной одежды от чистой. По подмышкам. Здесь желтые — в стирку. Белые… Вроде не воняет — в стирку… Вот эта вроде ниче , не воняет, белая… Носки еще надо по парам раскидать. Фу! Вонища какая! (Нюхает.) Грязные… Чистые… Грязные… Чистые… Грязные… Грязные… Блин, а! Мамуль, а знаешь я как раньше носки стирал?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Как?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Заталкивал под матрац! А через неделю они уже не воняю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Ну, ты молодец!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А?!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Молодец!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Мамуль! А давай так же сделаем.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Сделаем. Все сделаем. Ты мне носки-то неси!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Подожди, мамуль! Подожди. Я разбираю… Грязные откидываю от чистых. А знаешь как?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Как?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По запаху, мамуль!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 включает машину «Малютку» на время.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А знаешь че я щас делаю, мамуль?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Что?!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Смотрю журнал-порно ! Знаешь, какие телки классные!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Какие?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Класснючие ! Мамуль, а знаешь какая у тебя жопа бачая .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Какая? </w:t>
      </w:r>
    </w:p>
    <w:p>
      <w:pPr>
        <w:pStyle w:val="Normal"/>
        <w:rPr/>
      </w:pPr>
      <w:r>
        <w:rPr>
          <w:sz w:val="20"/>
        </w:rPr>
        <w:t xml:space="preserve">ТОЛИК. Ваще бачая жопа! Во, смотри, у телки здесь такая же. Такая бачая жопа! Мамуль, а знаешь, где я журнал этот нашел?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Где?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А?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Где?! Где нашел?!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В грязном белье!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Ничего себе.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А?!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Ничего себе, говорю!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Мамуль, а у меня спинка зачесалась. Ваще так зверски дере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Угу.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Мамуль, почеши мне, а, мамуль!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Подожди, сейчас дополощу первую партию.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Не надо, я уже сам почесал.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Неси белье давай!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Мамуль, я разбираю еще!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Давай быстрее!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Ты прикинь че !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Что?!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Я паяльник в трусах нашел.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Молодец! В своих?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 (нюхает). Не-а , в грязных!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Ну и ладно.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Вот блин, а! А то этот, сверху! Как его зовут… Петя или Сережа?!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Костя! </w:t>
      </w:r>
    </w:p>
    <w:p>
      <w:pPr>
        <w:pStyle w:val="Normal"/>
        <w:rPr/>
      </w:pPr>
      <w:r>
        <w:rPr>
          <w:sz w:val="20"/>
        </w:rPr>
        <w:t xml:space="preserve">ТОЛИК. Так вот. Этот Костя-то достал меня уже! Отдай, говорит, паяльник! Третью неделю держишь его. Такой дурак! Да, мамуль?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Да!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А?!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Да, да!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А у нас Саня на работе ни фига не знает!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Чего так? </w:t>
      </w:r>
    </w:p>
    <w:p>
      <w:pPr>
        <w:pStyle w:val="Normal"/>
        <w:rPr/>
      </w:pPr>
      <w:r>
        <w:rPr>
          <w:sz w:val="20"/>
        </w:rPr>
        <w:t xml:space="preserve">ТОЛИК. Да все спрашивает: как эту трубу закручивать, как ключ на 12 измерять. Такую балду спрашивает, гамодрил . Такой ту-по-о-й ! Я ему говорю: «Ну ты,….. л-л-лтел ! Че ты эту болванку хрюнькаешь , упырок ? А он мне: «Сказали, крути, я и кручу!» такой тупой! Там уже резьба свернута, а он все давиТОЛИК . Чуть ли не встает на ключ гаечный сапогами своими.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Да, ужас! Ты давай неси!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Мамуля, ты че-то совсем заскучала у меня! (подбирается к ней сзади.) Ма-му-у-у-ля , у тебя такая жопа. М-м-м ! Мамуля! Ой, блин, доведешь щас меня до оргазм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Ну, отстать… Ну, хватит… Ну, ну… Ну, перестань!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Мамуля, у тебя такая попа. Та-ка-ая ! Мамуль, блин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Эх ты, моя кутепа ! Ну, или сюда. Ай, горе ты мое луковое! Ну, оторвись уже!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 согнулся и смотрит в попу Ксюшки .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Толик, ты че ?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Заело че-то . Хрустит, а?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 нажимает на один из позвонков, что-то щелкает. Толик вскакивает. </w:t>
      </w:r>
    </w:p>
    <w:p>
      <w:pPr>
        <w:pStyle w:val="Normal"/>
        <w:rPr/>
      </w:pPr>
      <w:r>
        <w:rPr>
          <w:sz w:val="20"/>
        </w:rPr>
        <w:t xml:space="preserve">ТОЛИК. Ну, ты, мамуля, у меня пряма доктор личный! Мамуль, а полюбай мени ! А, мамуль. </w:t>
      </w:r>
    </w:p>
    <w:p>
      <w:pPr>
        <w:pStyle w:val="Normal"/>
        <w:rPr>
          <w:sz w:val="20"/>
        </w:rPr>
      </w:pPr>
      <w:r>
        <w:rPr>
          <w:sz w:val="20"/>
        </w:rPr>
        <w:t xml:space="preserve">Целует ег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Ну, иди, иди. Козявочка моя, собирай вещи.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 идет в комнату.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Толик, трусали-то поправь!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Мамуля, мамуля, ты пряма испитательница мо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Ну, кто еще за тобой будет смотреть, кроме меня. </w:t>
      </w:r>
    </w:p>
    <w:p>
      <w:pPr>
        <w:pStyle w:val="Normal"/>
        <w:rPr/>
      </w:pPr>
      <w:r>
        <w:rPr>
          <w:sz w:val="20"/>
        </w:rPr>
        <w:t xml:space="preserve">Толик роется в шкафу. Доходит «до диа » и находит деньги, рублей сто — быстро засовывает в плавки.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(к Мишке) Че расселся, иди погуляй давай! Расселся, блина, здес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ка сидит на кровати. Он опустил глаза.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На вот книжку почитай. (Дает ему книгу «Электрические цепи».) </w:t>
      </w:r>
    </w:p>
    <w:p>
      <w:pPr>
        <w:pStyle w:val="Normal"/>
        <w:rPr>
          <w:sz w:val="20"/>
        </w:rPr>
      </w:pPr>
      <w:r>
        <w:rPr>
          <w:sz w:val="20"/>
        </w:rPr>
        <w:t xml:space="preserve">Входит Ксюшка .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Ну чего собрал?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Мамуля, принимай товар!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а берет на руки барахло.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Мамуля, а давай паровозиком! (Хватает за попу Ксюшку .) </w:t>
      </w:r>
    </w:p>
    <w:p>
      <w:pPr>
        <w:pStyle w:val="Normal"/>
        <w:rPr>
          <w:sz w:val="20"/>
        </w:rPr>
      </w:pPr>
      <w:r>
        <w:rPr>
          <w:sz w:val="20"/>
        </w:rPr>
        <w:t xml:space="preserve">Они вмест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Мы едем-едем-едем в далекие края, толстые медведи и толстые друзья. (Подъезжают к ванной болтают руками, целуются, а потом стукаются лбами.) Ля-ля-ка , ля-ля-ка ! Бум. Ля-лля-ка , ля-ля-ка . Бумс !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Ну, ладно, иди вон телевизор посмотри!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 (бегает по ванной попугаем) Толик — дурак, Толик — дурак! Ксюнь , помяучь , а? Ну, помяучь ! Помяучь давай!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Мяу, мяу.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(лает) Кот кота ниже живота. Водку любишь?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( муллычет ) Д-а-а .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Водка — это трудная вода. А кем ты окатилась, когда влюбилась?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Мифкой .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Ишь как!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Так.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Орден тебе Сутулова на грудь. Мамуля, у тебя та-ка-а-а-я грудь была! Мамуля, блина, доведешь меня щас до контузии!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Иди, иди, иди… </w:t>
      </w:r>
    </w:p>
    <w:p>
      <w:pPr>
        <w:pStyle w:val="Normal"/>
        <w:rPr/>
      </w:pPr>
      <w:r>
        <w:rPr>
          <w:sz w:val="20"/>
        </w:rPr>
        <w:t xml:space="preserve">ТОЛИК. Ох, мамуля, зачем на свет я появился и на фига я так влюбился. (Пятится в комнату. Садится на кровать.) Мифка , мифка , где твоя улыбка! Ну-ка подвинься давай. Че, тоже толстозадый, что ль? Жировой комбинат, а не квартира, блина-а ! Телек работает. Ты че хочешь?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КА. Как лошадка.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Какая еще лошадка?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КА. Бегает.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Бегает? Где?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КА. По облакам.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Лошадка по облакам?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КА. С крыльями. </w:t>
      </w:r>
    </w:p>
    <w:p>
      <w:pPr>
        <w:pStyle w:val="Normal"/>
        <w:rPr/>
      </w:pPr>
      <w:r>
        <w:rPr>
          <w:sz w:val="20"/>
        </w:rPr>
        <w:t xml:space="preserve">ТОЛИК. Мишка, Мишка, Мишаня ! Е-е-е ! Мишка! Ах-ха-ха ! Мишка. Летчик, блина. Ты-ы , приколист в трусах на резинке. А-х-ха-ха ! Мишанька , ты ваще приколист , блина. (Бегает по комнате, машет руками.) Я лошадка. Я лета-а-а-ю ! Я свихнутая лошадка. Обкушалась мухоморов и лэтаю . О-у ! Я летаю. Прибалдела , ваще . Кайфатория , блина! Не, так дело не пойдет. Ты говори конкретно, че смотреть будешь по телевизору, какой канал вещательный? Мультипликацию или ужастики что хочешь? А ужастиков днем нет. (Попугаем.) Не ужастиков . Нет ужастиков . Нет ужастиков … Хе-хе-пил ! Бэ-бэ-бэ-бэ-бэ-бэ-пе-пе-пе-пе-еп-по-по-по-по-по-по —по-поко-поко-ко-ко-ко-ко-ко-ко-ку-ку-ку-ку-кар-кар-рек-рек-рек-ку-у-у! Вау ! Татьяна Авсиенка моя женщина любимая! А Серый — хоъмач ваще ! (Пищит.) я люблю тебя до слез-з-з-з-з-з-з-з-з-з-з-з-з-з-с-с-с-с-с-с-с-с-ш-ш-ш-ш-у-у-у-у . Бр-р ! Я Толик дура-а-чок , на веревочке волчок. А рядом Мишка сидит, он ушами шевелит. (Включает телевизор. Тот показывает плохо.) Щас заработает, не боись , Михаил! (Гладит телек .) Ой, ти мой холесенький , ну заработай давай, котик. Блина, не понимает по-хорошему. Тупой совсем, на! (Стучит ладошкой по телевизору.) Говнюк , на! (Телевизор работает.) Каляба-маляба моя. (Целует телевизор. Сдувает с экрана пылинку прилипшую. Находит нужный канал.) Смотри, Мишка, мультик! (Идет мультик студии Фокс про коротышку. Которую никто не любит! Толик прыгает на кровать, потом молча подходит к телевизору и выключает. Включает магнитофон. В магнитофоне: «А твои глаза цвета виски — от меня они близко, близко. А твои глаза цвета счастья, сберегут меня от ненастья. Толик подпевает вовсю. Потом выключает магнитофон, берет газету, скручивает в трубочку, будто бы микрофон, делает вращательные движения плечами, головой смахивает волосы глаз, поет.) Пра-снулась ночью девочка, така-а-я неприступная… (берет подушку и кусает ее), чуть капельку рассердена — падушка вся в крови. Сказала, меня предали. (Встает на четвереньки и лает.) Без синих глаз оставили, тарелкой в меня кинули, ра-а-збив стакан любви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КА. (смеется) Папанька , клоун! Папанька ! Ой, папанька ! Мамка, беги посмотри, папанька танцует! Мамка!!! Папанька клоун! Папанька !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(вращая языком) ее мальчик далеко в семи морях, пьет других девчонок кровь, пьет им песни-и-и . </w:t>
      </w:r>
    </w:p>
    <w:p>
      <w:pPr>
        <w:pStyle w:val="Normal"/>
        <w:rPr>
          <w:sz w:val="20"/>
        </w:rPr>
      </w:pPr>
      <w:r>
        <w:rPr>
          <w:sz w:val="20"/>
        </w:rPr>
        <w:t xml:space="preserve">Входит Ксюшка , обтирает руки об халат. </w:t>
      </w:r>
    </w:p>
    <w:p>
      <w:pPr>
        <w:pStyle w:val="Normal"/>
        <w:rPr/>
      </w:pPr>
      <w:r>
        <w:rPr>
          <w:sz w:val="20"/>
        </w:rPr>
        <w:t xml:space="preserve">ТОЛИК. Может быть, все нечестно так… (Хватает Ксюшку и вальсирует с ней.) но только им, наверно, интересней, интересней, интересней… (Дергается.) Уму-уму-уму-уму-уму-уму-уму ! Ну, ты, мамуля, в такт не попадаешь, блина-а ! (Кладет голову ей на грудь.) жил-был художник один, дом он имел и детей… Мамуля, подпевай! ( Ксюшка подпевает.) Та-та-та-та … Миллион, миллион, миллион алых роз, миллион, миллион, миллион алых роз… та-та-та-та-та-та-та 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Мамуля, какая ты теплая, как батарея. Блина, а! Ой, тепленькая!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КА. (смеется). Как батарея, как батарея!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Мамуля, ты акая бачая 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КА. (смеется) Как батарея, как батарея.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че ты хихикаешь, смехатун , блин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Ну, Толик! Ну, хвати. Ну прекрати… (Вырывается из объятий.) Ну, ладно, Толичек 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Бачая , бачая вс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Уморил, уморил нас с Мишкой. Молодец, ляляка . Порадовал нас с Мишкой. Да, Миша? (Мишка кивает.) Толик, а теперь знаешь что, Толик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Что, мамуля?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Толик.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Мамуля?!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Толик.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Мамуля?!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Толик.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Мамуля?!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Будь крошкой, сходи в магазин.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Ну, пусть Мишка сходит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Ну, Толик!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Мамуля, блина. Ну ты пряма во время вс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Толик… Козявочка .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Ну, ты придумала,мамуля !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Ляляка … Потом же сам супик будешь кушать. А? (Целует его в губы.)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Полюбай меня еще, а?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А ты пойдешь?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Ну, ладно. Давай брюки.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Давай, давай! (Бьет его ладошкой по заднице.)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Ну, ты полегче, а?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Носочки пока одевай. </w:t>
      </w:r>
    </w:p>
    <w:p>
      <w:pPr>
        <w:pStyle w:val="Normal"/>
        <w:rPr/>
      </w:pPr>
      <w:r>
        <w:rPr>
          <w:sz w:val="20"/>
        </w:rPr>
        <w:t xml:space="preserve">ТОЛИК. (натягивает брюки). Кто у нас за хлебом в магаз ? А, Мишанька ?! Мишанька у нас первый бегун за хлебом. Мишанька-а-а ! Щас как тыщ-тыщ туда-обратно . А, Мишка? Че худой-то такой, как кишка? Мамка не кормит, что ли? Вот сачок. Мишанька за хлебом совсем не хочет в магаз сгонять. Халявщик , блина!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На тебе, золотанька , 17 рублей. Купишь хлебушка, Мишаньке , молочка… только самое дешевое выбирай… И немного лучку для супика .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Ну ты, мамуля, дала. Фигулину дала, а запросы, блина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На еще 10 рубликов.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А на пивасик полтинничек?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Полтинник! Чтоб вас потом с Юрашкой выискивать?!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На двухлитровочку , на двухлитровочку .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Она тридцачик от силы!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Опять ты, мамуля, за сво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Ну вот тебе 20 еще. Больше нету.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Еще десять. </w:t>
      </w:r>
    </w:p>
    <w:p>
      <w:pPr>
        <w:pStyle w:val="Normal"/>
        <w:rPr/>
      </w:pPr>
      <w:r>
        <w:rPr>
          <w:sz w:val="20"/>
        </w:rPr>
        <w:t xml:space="preserve">КСЮШКА. (выворачивает кошелек.) Вот смотри. Больше ничего нет. Одни копейки. Давай, давай, собирайся, коязвочка .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 собирается нехот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Трусали заправь. Трусики выдать.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 укоризненно смотрит на Ксюшку .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Ах ты, озарннька моя! (Стучится в туалет.)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 встал в позу мыслителя и задумчиво смотрит на шкаф. Возвращается Ксюшка .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Ну, ты че ?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Не видишь, я сталлотирую .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Давай, давай, собирайся… Ну, Толик, Толичек … Придешь, и кушать сразу будем. И говорить. И пиво пить.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А помнишь, мамуля, как мы у брата твоего двоюродного на свадьбе пили?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Не очень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Класснюче ж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Так ты там совсем не пил.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Как не пил! А кого потом несли-то. Ну ты, мамуля, даешь. Во, блина, Петросян в юбке, не пил совсем. Ты меня хоть перед ребенком не позор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Ну, ладно, ладно. Иди, иди уже.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Мамуля, дай на прощание замацаю тебя. </w:t>
      </w:r>
    </w:p>
    <w:p>
      <w:pPr>
        <w:pStyle w:val="Normal"/>
        <w:rPr>
          <w:sz w:val="20"/>
        </w:rPr>
      </w:pPr>
      <w:r>
        <w:rPr>
          <w:sz w:val="20"/>
        </w:rPr>
        <w:t xml:space="preserve">Целуютс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Ты ботиночки сам завяжешь?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Конечно. Че я, маленький, что ли? (Презрительно смотрит на Ксюшку .) Нашла здесь сосунка! Ну, ты, мамуля, даешь.. Я вообще фигею . Ты мне сумку дай!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А где мы ее оставляли?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Красная сетка! Че, не знаешь, что ли? Совсем уже. Поди, под кровать кинула и дурочку включает здеся .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На.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Че на-то?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Возьми, пожалуйста.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Так получше… А то, блина, распустилась коза… безрогая. Совсем. Ну, че . Прощевайте , хлопцы! (Уходит.) </w:t>
      </w:r>
    </w:p>
    <w:p>
      <w:pPr>
        <w:pStyle w:val="Normal"/>
        <w:rPr/>
      </w:pPr>
      <w:r>
        <w:rPr>
          <w:sz w:val="20"/>
        </w:rPr>
        <w:t xml:space="preserve">Ксюшка на кухне бряцает кастрюлями. Слышен звук включенного газа. Спичкой чиркает. Сломалась. Еще чиркает. Снова сломалась. Она берет новую и снова чиркает, чиркает, чиркает, чиркает, чиркает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КА. Мамка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(бросает коробок, вбегает в комнату) Чего? (Сразу начинает искать чего-то.)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КА. А папанька скоро придет?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Скоро жди ег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КА. А когда он придет, мы с ним на улицу пойдем погулять?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Вот если придет… Вот тогда посмотрим. Папка-то голодный придет, ему не до тебя буде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КА. Мамкая . А на улице тепло?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Выйди и посмотри. (Находит веник, начинает подметать.) Посиди почитай давай. Тебе же папка книгу дал. Тебе же папка книгу дал. Сиди читай. Или вон на улицу сходи. С ребятками там поиграй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КА. Не хочу. </w:t>
      </w:r>
    </w:p>
    <w:p>
      <w:pPr>
        <w:pStyle w:val="Normal"/>
        <w:rPr/>
      </w:pPr>
      <w:r>
        <w:rPr>
          <w:sz w:val="20"/>
        </w:rPr>
        <w:t xml:space="preserve">КСЮШКА. Иди, иди поговори с ними. Только не вздумай больше курить, а то я вам обоим руки поотрываю 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КА. Не, я лучше у окошка постою.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 вся ушла в рабочий процесс. Моет, гладит, чтирает 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КА. Мамка, а можно я костыли возьму?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Чего?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КА. Костыли можно… Я у окошка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 . (Роется за шкафом, достает костыли.) Н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ка берет костыли, опирается на них.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 готовит, гладит, убирается в комнат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ка подходит к окну.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Мишка, иди-иди погуляй с ребятами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КА. Не… Я лучше у окошка. (Смотрит в окошко.) Мамка, а почему небо голубое?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Не знаю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КА. Мамка, там облака в небе?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Д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КА. Мам, а почему песочницу разрыли?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Ты че полегче спроси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ка. А Петька девочке волосы дерет… и лопаткой по голове… А дяденька ругается. Он за Петькой погнался. Мамка, а как девочку звать?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Светкой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КА. Не, это Маринка. Светка черненька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Хорошо. </w:t>
      </w:r>
    </w:p>
    <w:p>
      <w:pPr>
        <w:pStyle w:val="Normal"/>
        <w:rPr/>
      </w:pPr>
      <w:r>
        <w:rPr>
          <w:sz w:val="20"/>
        </w:rPr>
        <w:t xml:space="preserve">МИШКА. Мамка, а как это называется? Бульдозер или эскаватор ? Это эскаватор . Он с лопаткой. Мамка, если с лопаткой, значит, эскаватор , а если не крутится лопатка — бульдозер. А дождик будет? Мамка! Будет, наверное. Облаков уже нет, а уже тучи. Мамка, а у Сереги машинка… Хонда, нет, Тойота . Шестисотая Тойота . Не, у него, наверно, все-таки Мерс . Мамка, а знаешь, о чем я мечтаю? У меня будет компьютер… и я буду в него в машинки играть. Мне надо Пентиум четверка. У меня Пентиум будет… Мамка, а я с горки умею кататься. Я костылями упираюсь и поднимаюсь… А потом качусь, а потом ползу, чтобы костыли взять… Качели за окном. Все время за окном качели. Я ухожу, возвращаюсь. Качели. Они все время за окном. От дождя аж намокают. А потом высыхают. И я вот приду к окошку завтра, и они будут снова стоять. И они все время стоят.. или качаются. Светка на них качается. А Юрка в меня песком кидается и обзывается! Всяко обзывается. Калека, полоумок , идиот. </w:t>
      </w:r>
    </w:p>
    <w:p>
      <w:pPr>
        <w:pStyle w:val="Normal"/>
        <w:rPr/>
      </w:pPr>
      <w:r>
        <w:rPr>
          <w:sz w:val="20"/>
        </w:rPr>
        <w:t xml:space="preserve">КСЮШКА. Я его еще догоню и глаза ему выцарапаю. Если еще такое повторится. (Чиркает спичкой, чиркает, чиркает…)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КА. Мамка, не надо. Юрка он не злой. Он добрый.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вот тебе на. Кидается, еще и добрый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КА. Он мне машинку дает. Играем. </w:t>
      </w:r>
    </w:p>
    <w:p>
      <w:pPr>
        <w:pStyle w:val="Normal"/>
        <w:rPr/>
      </w:pPr>
      <w:r>
        <w:rPr>
          <w:sz w:val="20"/>
        </w:rPr>
        <w:t xml:space="preserve">КСЮШКА. Значит, это я злая. Спасибо тебе, сынок, сделал комплимент мамуле. Вот тебе низкий поклон. (Входит в комнату с коробкой спичек, чиркает, ломает и кидает на пол.) Ходишь за вами, подлизываешь все. Вот тебе, козявочка , супчик, вот тебе трусали чистые. Ты сегодня болеешь? Ну и не ходи никуда. Дома лежи. Дождик? Ну, Петрович подождет. Конечно, несправедливость. За одним ребенком, за вторым, за третьим… десятым. А я все злая. Все не угодила. Все чего-то надо. Все чего-то не так. Мамуля, мамуля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КА. Мамуля!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Не называй меня мамулей!!! (Бухается на кровать, плачет.) Боже ты мой. За что, а?!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КА. Мамка, не плачь. Я больше не буду. Я буду тихо, как зайчик.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 спохватывается и уходит в рабочий процесс. Моет, скоблит, чистит. Минут пять проходи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КА. Мамка, а у меня башка давно болит?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Че, не знаешь, что ли? С рождени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КА. Мамка, а почему она болит? </w:t>
      </w:r>
    </w:p>
    <w:p>
      <w:pPr>
        <w:pStyle w:val="Normal"/>
        <w:rPr/>
      </w:pPr>
      <w:r>
        <w:rPr>
          <w:sz w:val="20"/>
        </w:rPr>
        <w:t xml:space="preserve">КСЮШКА. Потому что твой отец алкаш и тунеядец. Не может он нормального ребенка сделать. Вообще ничего нормального не может сделать. Ничего. Только «Мамуля» Мамуля!» Сам — ноль! А мнение о себе — во! Выше крыши. Сел на шею и живет. Не работает. Более он. Уже целый год болеет. Сглазили его. Вампиры энергетические его жрут, видите ли. На работе. Токи не поступают. Водку пить — никто его не угнетает. Твой папанька — убогий, жалкий человек. Горе мне. За что же мне это все? Го-о-ре мне… (Чиркает спичкой, зажигает газ.) Да все нормально. Все хорошо. Ты че , Мишка, проживем. Папанька придет, и супик будем есть. Да, Мишка? Супик будешь. Сегодня легкий… без мяса. Прорвемся! (Шумит на кухне)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КА. Мамка, а можно, я телевизор включу?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Только не громк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ка включает телевизор, а там мультик студии Фокс про коротышку, которого никто не любит. </w:t>
      </w:r>
    </w:p>
    <w:p>
      <w:pPr>
        <w:pStyle w:val="Normal"/>
        <w:rPr>
          <w:sz w:val="20"/>
        </w:rPr>
      </w:pPr>
      <w:r>
        <w:rPr>
          <w:sz w:val="20"/>
        </w:rPr>
        <w:t xml:space="preserve">2 </w:t>
      </w:r>
    </w:p>
    <w:p>
      <w:pPr>
        <w:pStyle w:val="Normal"/>
        <w:rPr>
          <w:sz w:val="20"/>
        </w:rPr>
      </w:pPr>
      <w:r>
        <w:rPr>
          <w:sz w:val="20"/>
        </w:rPr>
        <w:t xml:space="preserve">Через два часа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ук в дверь. Грубый.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 открывает. На пороге Толик. </w:t>
      </w:r>
    </w:p>
    <w:p>
      <w:pPr>
        <w:pStyle w:val="Normal"/>
        <w:rPr/>
      </w:pPr>
      <w:r>
        <w:rPr>
          <w:sz w:val="20"/>
        </w:rPr>
        <w:t xml:space="preserve">ТОЛИК. Ну чего на, уставилась? Дура! Че смотришь? Дай пройду я! (Заходит в ботинках в комнату.) А?! Мишка, Мишка, где твоя улыбка? (Лохматит Мишке волосы.) Мишка, Мишка! Че?! Мишка. А ты че уставилась? Тварь! Че ты уставилась? Че ты смотришь, на?! Че ты смотришь на меня, гнида?! Отвернись! Гадина! Не ори на меня, сука! Я тебя не щас бить буду. Бить буду тебя! Упала быстро! Упала!!! Грохнулась на пол! Я сказал! Собака. (Подходит к телевизору и бьет его кулаком.) Я вам покажу мультики! А помнишь, мамуля, как у брата твоего на дне рождения пили? Помнишь? Не помнишь. Так вот, я там парился. Как собака. До зеленых соплей. До рвоты нахлебался. И блевал потом! Вот, блина, а! А этот сверху… как его? Петя или Серега… Костя, на! Так вот этот Костя твой достав меня уже. Отдай говорит, начальник. Третью неделю держишь уже. Такой дурак. Да?! Мамуль? А у нас Саня на работе ни фига не знает. Все спрашивает, как эту трубу, как ту… Тупой, на! Я ему: че ты ее хрюнькаешь . А он: сказали, крути, я и кручу. Такой тупой. Там уже труба плоская, а он все на плоскогубцы ногами… Мамуля, ты что-то совсем заскучала у меня (Подбирается к ней.) Мамуля, у тебя такая попа! Мамуля! Ой, блина, доведешь меня сейчас до оргазма. Чу ты? Че ты, не надо? Надо, блина. Надо! Эх ты, моя кутепа . Ну иди сюда. Ах ты мое горе луковое. Ну, оторвись уже. Ну иди-иди сюда, козявочка моя, испитательница моя. (К Мишке.) Че расселся, иди погуляй, давай! Расселся блина, здес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ка сидит на кровати. Он опустил глаза. </w:t>
      </w:r>
    </w:p>
    <w:p>
      <w:pPr>
        <w:pStyle w:val="Normal"/>
        <w:rPr/>
      </w:pPr>
      <w:r>
        <w:rPr>
          <w:sz w:val="20"/>
        </w:rPr>
        <w:t xml:space="preserve">ТОЛИК. Мамуль, а давай потанцуем. (Хватает Ксюшку за талию, вальсируют.) Пра-а-снулась ночью девочка, такая неприступная. Чуть капельку рассержена — подушка вся в крови. Сказала: меня предали, без синих глаз оставили, тарелкой в меня кинули, разбив стакан любви. Ее мальчик далеко в семи морях, пьет других девчонок кровь, поет им песни. Может быть, все нечестно так. Да-а . Но только им, наверное, интересней. Интересней! Интересней! Мамуль, а давай паровозиком? А, мамуль? Мамуль! Нет? Нет? Нет? Ну получай тогда. (Снимает ремень и бьет Ксюшку .) Мы едем-едем-едем в далекие края, веселые соседи, рогатые мужья. Мамуля, знаешь, какая у тебя жопа бачая . Ваще жопа бачая ! (Хватает журнал.) Во смотри! У телки такая же бачая попа. Такая же. Мамуль, а у меня спинка зачесалась. Ваще так зверски дерет. Мамуль, почеши мне, а? Почеши, я сказал! ( Ксюшка хочет дотронуться до Толика, но тот хватает ее за волосы.) Подожди, счас дополощу первую партию. (Бьет ее.) Ты прикинь че ! Я паяльник нашел… в трусах. Хочешь, обожгу? А?! Ляляка . А то этот Костя твой меня уже достал. Костя твой! Мамуль, а знаешь, как раньше стирали?? Как?? Заталкивают под матрас. А через неделю они уже не воня-я-яют ! Мамуль! А давай такси сделаем. А?! Давай! Не смотри на меня так. Опусти глаза. Не смотри, я сказал! Мамуль, а знаешь! У тебя жопа бачая . Знаешь!!! Такой тупой, такой тупой, такой тупой, там уже трубка плоская, а он все плоскогубцы на ноги сует. На, мамуля, принимай. Помучь давай! Помяучь , я сказал! А Саня тупой! Тупой Саня?!! Саня, да?!! Ты хоть помнишь, как твоего сына зовут?!! Как?!! Женился, блин, на дуре, корове старой. Толстой жирной корове. М-м-му-у-у-у-у -! Че ты? Э-э-э-э-э-э … Мм-м-м-у-у-у-у-у ! Мма,мма . Ппа-ппа . Бббаббушка . Отец. (Бьет тыльной стороной ладони по лбу.) Б….? Егоровна, блина. Какова, извини меня, фига надо было приручать? Мамуля… Пригрела, блина, зачем? В своих бетонных грудях. А?!! Мамуля?!! Гадина!!! Гадина!!! Гадина!!! (Презрительно смотрит на забившуюся в угол Ксюшку .) Мишка?! Хочешь полетать, сынок?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КА. Нет.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Ты ж хотел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КА. Я не умею.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Мишка… Как птицы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КА. Я… я не могу.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Сможешь, сынок, сможеш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КА. Не умею я.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Выбрось костыли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КА. Я боюсь, я не умею.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Выбрось костыли, Мишк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КА. Я не могу.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Брось, я сказал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ка бросает.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Встан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КА. Я не могу.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Встань и лети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КА. Не могу.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Встань и лети. </w:t>
      </w:r>
    </w:p>
    <w:p>
      <w:pPr>
        <w:pStyle w:val="Normal"/>
        <w:rPr>
          <w:sz w:val="20"/>
        </w:rPr>
      </w:pPr>
      <w:r>
        <w:rPr>
          <w:sz w:val="20"/>
        </w:rPr>
        <w:t xml:space="preserve">КСЮШКА. Толик!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Не лезь, дура!!! Встань и лети, Мишка! Ты же хочешь, Мишк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КА. Хочу.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Лети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КА. Не могу.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Как птичк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КА. Не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КА. Как лошадка.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Как лошадка. Как лошадка хочешь?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КА. Хочу.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Как в мультике?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КА. Как в мультике.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По облакам, Мишка. По облакам. Мишка, хочешь?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КА. Да.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Давай, Мишка! Облака-а-а , белокрылые лошадки. Облака-а-а , что вы мчитесь без оглядки… Давай вместе. Полетели?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ка кивае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Облака, белокрылые лошадки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ка хватается за Толика, отталкивается и падае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КА. Папанька … Я уже лечу?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(обнимает Мишку). Летишь, Мишка. Летишь, сынок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КА. Как лошадка?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 (качает его на руках). Как птица, Мишка. Как птица. Лети, Мишка. Улетай. Ты, Мишка, летишь. А мы падаем. А ты лети, Мишка. Лети. От час, сынок, лети. Мы падаем. А ты лети, а? Миш. Ми-и-иш ! Ты лети! (Кладет Мишку на кровать.)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КА. Я лечу… я лечу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ИК. Лети, лети, Мишка. Улетай. А мы падаем. А ты лети, лети, сынок. А мы падаем. А ты лети, лети. (Ложится на кровать рядом.) </w:t>
      </w:r>
    </w:p>
    <w:p>
      <w:pPr>
        <w:pStyle w:val="Normal"/>
        <w:rPr/>
      </w:pPr>
      <w:r>
        <w:rPr>
          <w:sz w:val="20"/>
        </w:rPr>
        <w:t xml:space="preserve">Ксюшка тихонько выключает свет. Достает одеяло, укрывает Мишку и Толика. И ложится рядом на трехспальную кровать. </w:t>
      </w:r>
    </w:p>
    <w:p>
      <w:pPr>
        <w:pStyle w:val="Normal"/>
        <w:rPr/>
      </w:pPr>
      <w:r>
        <w:rPr>
          <w:sz w:val="20"/>
        </w:rPr>
        <w:t xml:space="preserve">КСЮШКА. Надо еще суп готовить, а то голодные. Полежу чуток и пойду заварю. Лук-то он купил, нет ли… Облака, белокрылые лошадки… Облака, что вы мчитесь без оглядки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Темнота </w:t>
      </w:r>
    </w:p>
    <w:p>
      <w:pPr>
        <w:pStyle w:val="Normal"/>
        <w:rPr>
          <w:sz w:val="20"/>
        </w:rPr>
      </w:pPr>
      <w:r>
        <w:rPr>
          <w:sz w:val="20"/>
        </w:rPr>
        <w:t xml:space="preserve">Занавес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0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Style14">
    <w:name w:val="Цитаты Розанова"/>
    <w:basedOn w:val="Normal"/>
    <w:qFormat/>
    <w:pPr>
      <w:ind w:left="142" w:right="233" w:hanging="0"/>
      <w:jc w:val="both"/>
    </w:pPr>
    <w:rPr>
      <w:i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0:58:00Z</dcterms:created>
  <dc:creator>dosuG</dc:creator>
  <dc:description/>
  <dc:language>en-US</dc:language>
  <cp:lastModifiedBy>dosuG</cp:lastModifiedBy>
  <dcterms:modified xsi:type="dcterms:W3CDTF">2004-03-02T10:58:00Z</dcterms:modified>
  <cp:revision>1</cp:revision>
  <dc:subject/>
  <dc:title>Антон Валов</dc:title>
</cp:coreProperties>
</file>