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r>
      <w:r>
        <w:rPr>
          <w:sz w:val="24"/>
        </w:rPr>
        <w:t>РОБЕРТ ВЁЛЬФЛЬ</w:t>
      </w:r>
    </w:p>
    <w:p>
      <w:pPr>
        <w:pStyle w:val="Normal"/>
        <w:jc w:val="both"/>
        <w:rPr>
          <w:sz w:val="24"/>
        </w:rPr>
      </w:pPr>
      <w:r>
        <w:rPr>
          <w:sz w:val="24"/>
        </w:rPr>
      </w:r>
    </w:p>
    <w:p>
      <w:pPr>
        <w:pStyle w:val="Normal"/>
        <w:jc w:val="both"/>
        <w:rPr/>
      </w:pPr>
      <w:r>
        <w:rPr/>
        <w:tab/>
        <w:tab/>
        <w:tab/>
      </w:r>
      <w:r>
        <w:rPr>
          <w:sz w:val="24"/>
        </w:rPr>
        <w:t xml:space="preserve">СЕРДЦУ РАБОТУ, ЛЮБОВЬ РУКАМ </w:t>
      </w:r>
    </w:p>
    <w:p>
      <w:pPr>
        <w:pStyle w:val="Normal"/>
        <w:jc w:val="both"/>
        <w:rPr>
          <w:sz w:val="24"/>
        </w:rPr>
      </w:pPr>
      <w:r>
        <w:rPr>
          <w:sz w:val="24"/>
        </w:rPr>
      </w:r>
    </w:p>
    <w:p>
      <w:pPr>
        <w:pStyle w:val="Normal"/>
        <w:jc w:val="both"/>
        <w:rPr>
          <w:sz w:val="24"/>
        </w:rPr>
      </w:pPr>
      <w:r>
        <w:rPr>
          <w:sz w:val="24"/>
        </w:rPr>
        <w:t xml:space="preserve">ГЕРХАРД ЗОЛЛЬМАНН, лет пятьдесят пять </w:t>
      </w:r>
    </w:p>
    <w:p>
      <w:pPr>
        <w:pStyle w:val="Normal"/>
        <w:jc w:val="both"/>
        <w:rPr>
          <w:sz w:val="24"/>
        </w:rPr>
      </w:pPr>
      <w:r>
        <w:rPr>
          <w:sz w:val="24"/>
        </w:rPr>
        <w:t>СЮЗАННА ЗОЛЛЬМАНН, за сорок</w:t>
      </w:r>
    </w:p>
    <w:p>
      <w:pPr>
        <w:pStyle w:val="Normal"/>
        <w:jc w:val="both"/>
        <w:rPr>
          <w:sz w:val="24"/>
        </w:rPr>
      </w:pPr>
      <w:r>
        <w:rPr>
          <w:sz w:val="24"/>
        </w:rPr>
        <w:t>ГЕРБЕРТ, за пятьдесят</w:t>
      </w:r>
    </w:p>
    <w:p>
      <w:pPr>
        <w:pStyle w:val="Normal"/>
        <w:jc w:val="both"/>
        <w:rPr>
          <w:sz w:val="24"/>
        </w:rPr>
      </w:pPr>
      <w:r>
        <w:rPr>
          <w:sz w:val="24"/>
        </w:rPr>
        <w:t>ЭРИКА ХАНДЗАМ, под пятьдесят</w:t>
      </w:r>
    </w:p>
    <w:p>
      <w:pPr>
        <w:pStyle w:val="Normal"/>
        <w:jc w:val="both"/>
        <w:rPr>
          <w:sz w:val="24"/>
        </w:rPr>
      </w:pPr>
      <w:r>
        <w:rPr>
          <w:sz w:val="24"/>
        </w:rPr>
        <w:t xml:space="preserve">СОНЯ, двадцать пять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1</w:t>
      </w:r>
    </w:p>
    <w:p>
      <w:pPr>
        <w:pStyle w:val="TextBody"/>
        <w:rPr/>
      </w:pPr>
      <w:r>
        <w:rPr/>
        <w:t xml:space="preserve">В офисе Золльманна </w:t>
      </w:r>
    </w:p>
    <w:p>
      <w:pPr>
        <w:pStyle w:val="TextBody"/>
        <w:rPr/>
      </w:pPr>
      <w:r>
        <w:rPr/>
        <w:t>Светлое помещение с рядом фронтальных окон. Посередине очень большой письменный стол с креслом из черной кожи, у стены узкий шкаф с папками, шкаф с баром и несколько кожаных кресел для посетителей.</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Семьдесят тысяч квадратных метров. Чистой торговой площади.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Знаю. </w:t>
      </w:r>
    </w:p>
    <w:p>
      <w:pPr>
        <w:pStyle w:val="Normal"/>
        <w:jc w:val="both"/>
        <w:rPr>
          <w:sz w:val="24"/>
        </w:rPr>
      </w:pPr>
      <w:r>
        <w:rPr>
          <w:sz w:val="24"/>
        </w:rPr>
      </w:r>
    </w:p>
    <w:p>
      <w:pPr>
        <w:pStyle w:val="Normal"/>
        <w:jc w:val="both"/>
        <w:rPr>
          <w:sz w:val="24"/>
        </w:rPr>
      </w:pPr>
      <w:r>
        <w:rPr>
          <w:sz w:val="24"/>
        </w:rPr>
        <w:t>ЗОЛЛЬМАНН</w:t>
        <w:br/>
        <w:t>Семьдесят тысяч квадратных метров.</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еперь нам нужно только подставить руку. Подставить руку и через пару лет у нас будет золота, как дерьма. </w:t>
      </w:r>
    </w:p>
    <w:p>
      <w:pPr>
        <w:pStyle w:val="Normal"/>
        <w:jc w:val="both"/>
        <w:rPr>
          <w:sz w:val="24"/>
        </w:rPr>
      </w:pPr>
      <w:r>
        <w:rPr>
          <w:sz w:val="24"/>
        </w:rPr>
      </w:r>
    </w:p>
    <w:p>
      <w:pPr>
        <w:pStyle w:val="Normal"/>
        <w:jc w:val="both"/>
        <w:rPr>
          <w:sz w:val="24"/>
        </w:rPr>
      </w:pPr>
      <w:r>
        <w:rPr>
          <w:sz w:val="24"/>
        </w:rPr>
        <w:t>ГЕРБЕРТ</w:t>
        <w:br/>
        <w:t xml:space="preserve">Будем надеяться.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Миллиардный оборот.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Предположительн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очно, Герберт. Точно.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Сто. Не забудь про это.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еликолепная инвестиция.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В рискованное предприяти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 грандиозный проект. </w:t>
      </w:r>
    </w:p>
    <w:p>
      <w:pPr>
        <w:pStyle w:val="Normal"/>
        <w:jc w:val="both"/>
        <w:rPr>
          <w:sz w:val="24"/>
        </w:rPr>
      </w:pPr>
      <w:r>
        <w:rPr>
          <w:sz w:val="24"/>
        </w:rPr>
      </w:r>
    </w:p>
    <w:p>
      <w:pPr>
        <w:pStyle w:val="Normal"/>
        <w:jc w:val="both"/>
        <w:rPr>
          <w:sz w:val="24"/>
        </w:rPr>
      </w:pPr>
      <w:r>
        <w:rPr>
          <w:sz w:val="24"/>
        </w:rPr>
        <w:t>ГЕРБЕРТ</w:t>
        <w:br/>
        <w:t>Сто, Герхард.</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Сто.</w:t>
      </w:r>
    </w:p>
    <w:p>
      <w:pPr>
        <w:pStyle w:val="Normal"/>
        <w:jc w:val="both"/>
        <w:rPr>
          <w:sz w:val="24"/>
        </w:rPr>
      </w:pPr>
      <w:r>
        <w:rPr>
          <w:sz w:val="24"/>
        </w:rPr>
      </w:r>
    </w:p>
    <w:p>
      <w:pPr>
        <w:pStyle w:val="Normal"/>
        <w:jc w:val="both"/>
        <w:rPr>
          <w:sz w:val="24"/>
        </w:rPr>
      </w:pPr>
      <w:r>
        <w:rPr>
          <w:sz w:val="24"/>
        </w:rPr>
        <w:t>ГЕРБЕРТ</w:t>
        <w:br/>
        <w:t>Не забудь про э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А что я обещал теб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венадцать процентов.</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ерез два год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Через два года.</w:t>
      </w:r>
    </w:p>
    <w:p>
      <w:pPr>
        <w:pStyle w:val="Normal"/>
        <w:jc w:val="both"/>
        <w:rPr>
          <w:sz w:val="24"/>
        </w:rPr>
      </w:pPr>
      <w:r>
        <w:rPr>
          <w:sz w:val="24"/>
        </w:rPr>
      </w:r>
    </w:p>
    <w:p>
      <w:pPr>
        <w:pStyle w:val="Normal"/>
        <w:jc w:val="both"/>
        <w:rPr>
          <w:sz w:val="24"/>
        </w:rPr>
      </w:pPr>
      <w:r>
        <w:rPr>
          <w:sz w:val="24"/>
        </w:rPr>
        <w:t>ЗОЛЛЬМАНН</w:t>
        <w:br/>
        <w:t>Может, даже пятнадцать.</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о никак не меньше двенадцат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Гарантирую.</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А если это будет инвестиционным крахом? </w:t>
      </w:r>
    </w:p>
    <w:p>
      <w:pPr>
        <w:pStyle w:val="Normal"/>
        <w:jc w:val="both"/>
        <w:rPr>
          <w:sz w:val="24"/>
        </w:rPr>
      </w:pPr>
      <w:r>
        <w:rPr>
          <w:sz w:val="24"/>
        </w:rPr>
      </w:r>
    </w:p>
    <w:p>
      <w:pPr>
        <w:pStyle w:val="Normal"/>
        <w:jc w:val="both"/>
        <w:rPr>
          <w:sz w:val="24"/>
        </w:rPr>
      </w:pPr>
      <w:r>
        <w:rPr>
          <w:sz w:val="24"/>
        </w:rPr>
        <w:t>ЗОЛЬМАНН</w:t>
      </w:r>
    </w:p>
    <w:p>
      <w:pPr>
        <w:pStyle w:val="Normal"/>
        <w:jc w:val="both"/>
        <w:rPr>
          <w:sz w:val="24"/>
        </w:rPr>
      </w:pPr>
      <w:r>
        <w:rPr>
          <w:sz w:val="24"/>
        </w:rPr>
        <w:t>Мы захлебнемся в прибыли. До отрыжки, Герберт.</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Будем надеяться.</w:t>
      </w:r>
    </w:p>
    <w:p>
      <w:pPr>
        <w:pStyle w:val="Normal"/>
        <w:jc w:val="both"/>
        <w:rPr>
          <w:sz w:val="24"/>
        </w:rPr>
      </w:pPr>
      <w:r>
        <w:rPr>
          <w:sz w:val="24"/>
        </w:rPr>
      </w:r>
    </w:p>
    <w:p>
      <w:pPr>
        <w:pStyle w:val="Normal"/>
        <w:jc w:val="both"/>
        <w:rPr>
          <w:sz w:val="24"/>
        </w:rPr>
      </w:pPr>
      <w:r>
        <w:rPr>
          <w:sz w:val="24"/>
        </w:rPr>
        <w:t>ЗОЛЛЬМАНН</w:t>
        <w:br/>
        <w:t>Гарантирую.</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Двенадцать процентов.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Двенадцать процентов.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Все уже заполнен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ейчас у нас больше двух сотен. Договоры уже все подписаны. Почти исключительно категории А. Высшие арендные ставки. Некоторым мы немного пошли навстречу. Так сказать, в качестве стартовой помощи. От нас не убудет. Вернем на следующий год. Две сотни магазинов. От эксклюзива до отбросов. Любой величины. Мы охватим все. Продукты от помоев до деликатесной лавки. Одежда. Развлекательный сектор, спорт, турагентства. Для любого уровня доходов. Книжные магазины, фитнес, эзотерика, маникюрные салоны. Целый город.</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А рестораны и кафе? Сколько ты с них получиш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Цена за квадратный метр в зависимости от оборота. Рестораны и кафе – это наши артерии. Они накачивают систему энергией. У нас представлены все национальные кухни. Непринужденно сменяющие друг друга. Органично. Перемены. Сюрпризы. Разнообразие. Но никаких пустот. Кто чувствует голод, обслуживается на месте. Удовлетворение потребности в момент самой потребности. Семьдесят тысяч квадратных метров страны удовольствий.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Французских и итальянских ресторанов хватае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полне. Еда это отпуск. Еда это узнавание. Заходишь во Францию, навещаешь Италию, едешь в Испанию. Выверенная обстановка. За этим мы проследили особо. Аутентичность. Полная. Потом китайская, японская и корейская кухни. Плюс мексиканская. И бразильская. Кто не может позволить себе там отпуск, проведет его у нас.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А картофель фр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а элитном уровне.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В самой гуще?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Мозговой центр.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Семьдесят тысяч квадратных метров, Герхард. Это почти континен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нтинент чудес. В Центре жизнь опять превращается в чудо. Мы ставим на фактор хорошего настроения . Мы не навязываемся, мы не соблазняем. Время соблазна прошло. Никакой тактики, никакого двойного дна. Главное  честность. Абсолютная честность. Мы создаем хорошее настроение.</w:t>
        <w:tab/>
        <w:t xml:space="preserve">С первой минуты. Стоит только войти в Центр. </w:t>
      </w:r>
    </w:p>
    <w:p>
      <w:pPr>
        <w:pStyle w:val="Normal"/>
        <w:jc w:val="both"/>
        <w:rPr>
          <w:sz w:val="24"/>
        </w:rPr>
      </w:pPr>
      <w:r>
        <w:rPr>
          <w:sz w:val="24"/>
        </w:rPr>
        <w:t xml:space="preserve"> </w:t>
      </w:r>
    </w:p>
    <w:p>
      <w:pPr>
        <w:pStyle w:val="Normal"/>
        <w:jc w:val="both"/>
        <w:rPr>
          <w:sz w:val="24"/>
        </w:rPr>
      </w:pPr>
      <w:r>
        <w:rPr>
          <w:sz w:val="24"/>
        </w:rPr>
        <w:t>ГЕРБЕРТ</w:t>
      </w:r>
    </w:p>
    <w:p>
      <w:pPr>
        <w:pStyle w:val="Normal"/>
        <w:jc w:val="both"/>
        <w:rPr>
          <w:sz w:val="24"/>
        </w:rPr>
      </w:pPr>
      <w:r>
        <w:rPr>
          <w:sz w:val="24"/>
        </w:rPr>
        <w:t>А парковк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емиэтажные паркинги. Безупречная система ориентации. Новые пиктограммы. Выполнены по спецзаказу. Разберешься и на ощупь.</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Бесплатн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олько в начале. Потом будут карты на год и на месяц. В начале бесплатно. Пока они не расшевелятся.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адеюсь, они расшевелятс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уда они денутся, Герберт.</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И, надеюсь, они приду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Придут.  По шестьдесят тысяч в день. Минимум.</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Которые должны принести нам  миллиардный годовой оборо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Мы рассчитываем на семьи. Разумеется, с любым уровнем дохода. Семьи дадут нам больше всего. Потом одиночки. Домохозяйки в первую половину дня, молодежь во вторую. Но мы думаем и об автобусах. Группами.</w:t>
        <w:tab/>
        <w:t>Тур-феерии по будням.  Тут, в первую очередь, пенсионеры. Но не только из окрестностей. Мы околдуем всех. Мы подумаем о каждом. И все они придут. И, знаешь, почему? Они придут, потому им всем чего-то не хватает. Им всем чего-то смертельно не достает.  Но не того, что они могли бы купить. И не того, что мы могли бы им продать. Они придут, потому что они жаждут. Они придут не только из-за феноменальной архитектуры или солидных скидок. Они придут не только, чтобы купить свою туалетную бумагу или свои носки. Они придут не только, чтобы выпить нашей кока-колы или нажраться дерьма из фритюрницы. Они придут сюда с пустыми сердцами и с жаждой любви. И мы до краев наполним эти сердца. Такова философия Центра. Это больше, чем просто философия бизнеса. Это само добро. Мы любим их. Мы одариваем их любовью. Мы любим их, как их никогда еще не любили. И мы любим их, потому что их никто больше не любит. А только тот, кого взаправду любят, покупает. И тогда они, действительно, купят. И они скупят у нас даже дерьмо из задницы.</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Ни имею ничего против.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Шестьдесят тысяч. Каждый день. С восьми до двадцати двух часов. Шестьдесят тысяч голодных детей. Которых мы накормим досыта. Торговый центр из тысяча и одной ночи. Там, где раньше был пустырь. Сто гектаров земли под паром. А теперь? Теперь тут выросло будущее. Мы воздвигли на этом месте будущее. Будущее на семидесяти тысячах квадратных метров. И это будущее, в котором хорошо. Теперь им остается только придти. И вступить в него. Новым будущим может теперь наслаждаться каждый. А рабочие места. Пять тысяч пятьсот девяносто два. Крепких рабочих места. Из пустоты. Кому это еще под силу? Кто сегодня на это способен,  Герберт? Рабочие места как при Адаме и Еве. Кому это еще под силу?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Благодарить тебя придет весь город. Тебе придется запастись большой задницей.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У меня хватит места для всех, кто любит Центр.</w:t>
      </w:r>
    </w:p>
    <w:p>
      <w:pPr>
        <w:pStyle w:val="Normal"/>
        <w:jc w:val="both"/>
        <w:rPr>
          <w:sz w:val="24"/>
        </w:rPr>
      </w:pPr>
      <w:r>
        <w:rPr>
          <w:sz w:val="24"/>
        </w:rPr>
      </w:r>
    </w:p>
    <w:p>
      <w:pPr>
        <w:pStyle w:val="Normal"/>
        <w:jc w:val="both"/>
        <w:rPr>
          <w:sz w:val="24"/>
        </w:rPr>
      </w:pPr>
      <w:r>
        <w:rPr>
          <w:sz w:val="24"/>
        </w:rPr>
        <w:t>ГЕРБЕРТ</w:t>
        <w:br/>
        <w:t>Двенадцать процентов.</w:t>
      </w:r>
    </w:p>
    <w:p>
      <w:pPr>
        <w:pStyle w:val="Normal"/>
        <w:jc w:val="both"/>
        <w:rPr>
          <w:sz w:val="24"/>
        </w:rPr>
      </w:pPr>
      <w:r>
        <w:rPr>
          <w:sz w:val="24"/>
        </w:rPr>
      </w:r>
    </w:p>
    <w:p>
      <w:pPr>
        <w:pStyle w:val="Normal"/>
        <w:jc w:val="both"/>
        <w:rPr>
          <w:sz w:val="24"/>
        </w:rPr>
      </w:pPr>
      <w:r>
        <w:rPr>
          <w:sz w:val="24"/>
        </w:rPr>
        <w:t>ЗОЛЛЬМАНН</w:t>
        <w:br/>
        <w:t>Двенадцать процентов.</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е забуд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Гарантирую. Двенадцать процентов. </w:t>
      </w:r>
    </w:p>
    <w:p>
      <w:pPr>
        <w:pStyle w:val="Normal"/>
        <w:jc w:val="both"/>
        <w:rPr>
          <w:sz w:val="24"/>
        </w:rPr>
      </w:pPr>
      <w:r>
        <w:rPr>
          <w:sz w:val="24"/>
        </w:rPr>
      </w:r>
    </w:p>
    <w:p>
      <w:pPr>
        <w:pStyle w:val="Normal"/>
        <w:jc w:val="both"/>
        <w:rPr>
          <w:sz w:val="24"/>
        </w:rPr>
      </w:pPr>
      <w:r>
        <w:rPr>
          <w:sz w:val="24"/>
        </w:rPr>
        <w:tab/>
        <w:tab/>
        <w:tab/>
        <w:tab/>
        <w:tab/>
        <w:t>2</w:t>
      </w:r>
    </w:p>
    <w:p>
      <w:pPr>
        <w:pStyle w:val="Normal"/>
        <w:jc w:val="both"/>
        <w:rPr>
          <w:sz w:val="24"/>
        </w:rPr>
      </w:pPr>
      <w:r>
        <w:rPr>
          <w:sz w:val="24"/>
        </w:rPr>
        <w:t>ЭРИКА</w:t>
      </w:r>
    </w:p>
    <w:p>
      <w:pPr>
        <w:pStyle w:val="Normal"/>
        <w:jc w:val="both"/>
        <w:rPr>
          <w:sz w:val="24"/>
        </w:rPr>
      </w:pPr>
      <w:r>
        <w:rPr>
          <w:sz w:val="24"/>
        </w:rPr>
        <w:t xml:space="preserve">Так вот я думаю, в мою или сначала в сонину. Ключ-то у меня есть. Я могла бы сразу ей все забросить. Молоко и так далее сразу в холодильник. Почему бы и нет? И больше уже об этом не думать. А когда она вернется домой, сразу увидит, что я ей все принесла. Соня говорит, что мы с ней одно целое. Пишет в записке. Ладно. Я ей все принесу. Все доставлю.   А почему бы и нет? Мне это ничего не стоит. Наоборот. Времени у меня море. Я хочу сказать, я только рада. А что мне еще делать целый день? Так вот, я ищу ключ. И думаю, Нобелевскую премию тому, кто объяснит мне, почему ключи никогда не лежат там, где их ищешь. В моей сумке их, конечно, нет. Или все-таки есть? Хорошо, начнем все сначала. В этот момент я слышу голос снизу. То есть я слышу «Эй». Во всяком случае, что-то похожее на «Эй». Это что, мне? Я перегибаюсь через перила. Тип со второго этажа. Понятия не имею, как его зовут. Живет здесь недавно. И потом я не обязана запоминать все имена. День, а он дома. У него что, нет работы? Стоит и протягивает кверху руку. Что это он в ней держит? Как я могу разглядеть это отсюда, сверху? А он уже начинает подниматься по лестнице. Но медленно. Времени ему не жаль. Уже это меня бесит. И вот когда он стоит передо мной, то есть двумя ступеньками ниже меня, он протягивает ко мне руку. С пачкой масла. В другой руке у него йогурт и плитка шоколада. Такая узкая, продолговатая плитка. Сонин любимый шоколад. Хорошо, значит,  у меня выпало. Может, в рюкзаке где-нибудь дыра. Это что, что-нибудь из ряда вон выходящее?  Поздороваться, думаю я. Мы даже не поздоровались. А он держит масло прямо перед моим лицом. Да, спасибо, думаю я. Да, спасибо. Но он упорно держит масло перед моим лицом. И не говорит ни слова. С ума сойти. Может, он вообще не умеет говорить. Днем дома. Безработный. И немой. Что прикажете мне делать с этим маслом? Может, я должна его понюхать? Стоит передо мной, как статуя Свободы. А на меня будто столбняк напал. Просто не могу взять у него масло. Не знаю, сколько мы так простояли. Вдруг он открывает рот. Вдруг. Как если бы в немом фильме вдруг кто-то заговорил. И просто произносит: масло. И именно в ту секунду я думаю, может мне засунуть себе масло между бедер? Может, взять у него из руки масло,  задрать юбку и без единого слова? Тут в подъезде? Не долго думая? Я знаю, что происходит в подъездах. Я представляю, что в них творится. Так задрать юбку? Дома никого на всем этаже. Никто нас не увидит. Возьми меня. Рукой. Маслом. Уже тысячу раз думала об этом. Ну, так бери его руку. Он все равно молчит. Слава Богу. Помалкивает. А сейчас возьми меня. Ты, безработная свинья. День, а он  дома. Ленивая свинья. Я здесь. Набей меня  до отказа. Набей меня скорей до отказа. Я это сделаю. Стоя. Или лежа. Мне все равно.  Ну, так возьми его руку. Набей себя. Набей, сколько влезет.  И тут он вдруг поворачивается. Кладет мне масло в руку. Как прощальный подарок. Йогурт ставит на пол, кладет на него шоколад. И снова идет вниз. И больше ничего. А я все еще стою, как стояла. Как окаченная водой. С ног до головы. Как бы я хотела побежать за ним. Как бы я хотела сбежать вниз по ступеням и ударить его по голове. Как бы я хотела лупить его. До тех пор, пока. Что за никчемная свинья. Работы нет, но поздороваться он и не подумает. Работы нет, а подбирать чужое масло пожалуйста. Что это за жизнь такая? Я ищу ключ. Конечно, он там же, где всегда. У Сони я присаживаюсь. Какая разница, где сидеть, у меня или у Сони. На стол я кладу ее сдачу. Чтобы не забыть. Все, что нужно в холодильник, - в холодильник. Как хорошо, спокойно. Я думаю, может,  мне принять душ. Я могла бы сейчас, к примеру, принять душ. А почему бы и нет? Вода все еще дешева. Дешевле всего остального. Можно принимать душ хоть по три раза в день. Под душем быстрей всего проходит врем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Heading1"/>
        <w:ind w:left="0" w:right="0" w:hanging="0"/>
        <w:rPr/>
      </w:pPr>
      <w:r>
        <w:rPr/>
        <w:t>В офисе Золльманн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И что теперь, Герхард? В чем должна исчисляться моя благодарность?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на тебе нравитс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Больше старой.</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Еще бы. Как ты можешь сравниват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А почему не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ичего другого я не ожидал.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наче бы ты не купил е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начит, она тебе нравитс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Для чего она мне?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Для твоих покупок. Для твоих утренних прогулок. Ни для чего. Для удовольстви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Хорошо. Она доставила мне удовольствие.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деальный симбиоз повышенной проходимости и городского комфорта. Максимум удобства в обращении. При абсолютном комфорте в салоне. Вождение превращается в чистое удовольствие. В твоих руках вещь исключительная. Полный привод. При этом наилучший. Переставляемые буфера. Гибридный самоблокирующийся дифференциал. Шестицилиндровый двадцати-четырех-клапанный 3,5 литровый мотор. По последнему слову автомобильной техники. Ты уже испробовала кондиционер?</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Она слишком высока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Это джип.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Она слишком высока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называется клиренсом. И это качественное преимущество. А потом совершенная безопасность. Противоблокировочные тормоза. Асферические боковые зеркала. Супермощная несущая рама. Защита при смещенных ударах. Все на высшем уровне безопасности. Я изучал экспертизы.  Я наводил справки. И ко всему еще электрические стеклоподъемники. И централизованная блокировка дверей. Выдвигаемые солнцезащитные козырьки. Отопление передних сидений. А, например, отделка под дерев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Герхард, я не хочу сидеть так высоко, что я могу подавать птицам руку. В этой машине мне просто не по себ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з-за твоих предрассудков.</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не испытываю особого удовольствия от вождения. Мне ужасно неприятно, что я должна сказать тебе об это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А эти тонированные стекла? Как в лимузине. Сто девяносто четыре лошадиных силы.</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Для чего ты ее купил?</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Для теб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чему?</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Потому что мы женаты.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почему ты перед этим не спросил мен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сюрприз.</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Стихийный.</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Давно ли ты стал действовать стихийно ?</w:t>
      </w:r>
    </w:p>
    <w:p>
      <w:pPr>
        <w:pStyle w:val="Normal"/>
        <w:jc w:val="both"/>
        <w:rPr>
          <w:sz w:val="24"/>
        </w:rPr>
      </w:pPr>
      <w:r>
        <w:rPr>
          <w:sz w:val="24"/>
        </w:rPr>
      </w:r>
    </w:p>
    <w:p>
      <w:pPr>
        <w:pStyle w:val="Normal"/>
        <w:jc w:val="both"/>
        <w:rPr>
          <w:sz w:val="24"/>
        </w:rPr>
      </w:pPr>
      <w:r>
        <w:rPr>
          <w:sz w:val="24"/>
        </w:rPr>
        <w:t>ЗОЛЛЬМАНН</w:t>
        <w:br/>
        <w:t>Просто привыкни к ней. Как  привыкаешь ко всему.</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я попаду на ней в аварию?</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огда с тобой, по крайней мере, ничего не случится. Уровень безопасности А.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я превращу феноменальный автомобиль в феноменальную груду развалин?</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Я тебе уже сказал. Защитные накладки и воздушные подушки.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я задавлю кого-нибудь? Если я на ней кого-нибудь расплющу?</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могло  с тобой случиться и на другой машин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говорю, ты купил ее. Ты мне ее подарил. Я никогда ее не хотела. Невозможно ожидать от меня, что я смогу обращаться с таким чудовище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С ней легко справиться. Это не чудовище, а овечка.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ем не менее, я убью на ней кого-нибуд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 тобой этого пока не случалось. Не случится и впред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случится?</w:t>
      </w:r>
    </w:p>
    <w:p>
      <w:pPr>
        <w:pStyle w:val="Normal"/>
        <w:jc w:val="both"/>
        <w:rPr>
          <w:sz w:val="24"/>
        </w:rPr>
      </w:pPr>
      <w:r>
        <w:rPr>
          <w:sz w:val="24"/>
        </w:rPr>
      </w:r>
    </w:p>
    <w:p>
      <w:pPr>
        <w:pStyle w:val="Normal"/>
        <w:jc w:val="both"/>
        <w:rPr>
          <w:sz w:val="24"/>
        </w:rPr>
      </w:pPr>
      <w:r>
        <w:rPr>
          <w:sz w:val="24"/>
        </w:rPr>
        <w:t>ЗОЛЛЬМАНН</w:t>
        <w:br/>
        <w:t>Сюзанн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что, если случитс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тебе доверя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Я перееду ребенку. Врежусь в школьный класс. Пропорю первого попавшегося на полосе перехода.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се дело в цвете. Я прав? </w:t>
        <w:tab/>
        <w:t>Аламоана</w:t>
        <w:tab/>
        <w:t xml:space="preserve">зеленый. Тебе не нравится цвет. Но менять  я ее уже не буду.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Ты прав, мне не нравится цве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 следующем году. Обещаю. Ты выберешь цвет сама. Мы поменяем ее на следующую модел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думаю, что я убью на ней кого-нибудь. Я знаю, что так и будет. Очень просто. Потому что мне в ней не по себе. Я все равно должна быть тебе благодарна?</w:t>
      </w:r>
    </w:p>
    <w:p>
      <w:pPr>
        <w:pStyle w:val="Normal"/>
        <w:jc w:val="both"/>
        <w:rPr>
          <w:sz w:val="24"/>
        </w:rPr>
      </w:pPr>
      <w:r>
        <w:rPr>
          <w:sz w:val="24"/>
        </w:rPr>
      </w:r>
    </w:p>
    <w:p>
      <w:pPr>
        <w:pStyle w:val="Normal"/>
        <w:jc w:val="both"/>
        <w:rPr>
          <w:sz w:val="24"/>
        </w:rPr>
      </w:pPr>
      <w:r>
        <w:rPr>
          <w:sz w:val="24"/>
        </w:rPr>
        <w:t>ЗОЛЬМАНН</w:t>
      </w:r>
    </w:p>
    <w:p>
      <w:pPr>
        <w:pStyle w:val="Normal"/>
        <w:jc w:val="both"/>
        <w:rPr>
          <w:sz w:val="24"/>
        </w:rPr>
      </w:pPr>
      <w:r>
        <w:rPr>
          <w:sz w:val="24"/>
        </w:rPr>
        <w:t>Просто будь благодарн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По поводу сегодняшнего вечера. Я ничего не купила. Для наших гостей. Сегодня у нас в виде исключения гостей не будет. Герхард, я не хочу. Иди с ними в ресторан. Скажи, что я попала в аварию на новой машине. Скажи, что я не посмотрела в заднее зеркало. Скажи, что я прошу извинить меня. Я лежу в больнице. Я не хочу никого видеть. Ты даже не знаешь моего адреса. Это произошло где-то за границей. Сегодня вечером я не хочу,  правда.  </w:t>
      </w:r>
    </w:p>
    <w:p>
      <w:pPr>
        <w:pStyle w:val="Normal"/>
        <w:jc w:val="both"/>
        <w:rPr>
          <w:sz w:val="24"/>
        </w:rPr>
      </w:pPr>
      <w:r>
        <w:rPr>
          <w:sz w:val="24"/>
        </w:rPr>
      </w:r>
    </w:p>
    <w:p>
      <w:pPr>
        <w:pStyle w:val="Normal"/>
        <w:jc w:val="both"/>
        <w:rPr>
          <w:sz w:val="24"/>
        </w:rPr>
      </w:pPr>
      <w:r>
        <w:rPr>
          <w:sz w:val="24"/>
        </w:rPr>
        <w:t>4</w:t>
      </w:r>
    </w:p>
    <w:p>
      <w:pPr>
        <w:pStyle w:val="Normal"/>
        <w:jc w:val="both"/>
        <w:rPr>
          <w:i/>
          <w:i/>
          <w:sz w:val="24"/>
        </w:rPr>
      </w:pPr>
      <w:r>
        <w:rPr>
          <w:i/>
          <w:sz w:val="24"/>
        </w:rPr>
        <w:t>В квартире Сони.</w:t>
      </w:r>
    </w:p>
    <w:p>
      <w:pPr>
        <w:pStyle w:val="TextBody"/>
        <w:rPr/>
      </w:pPr>
      <w:r>
        <w:rPr/>
        <w:t xml:space="preserve">Однокомнатная квартира, в которой теснятся кровать, душевая кабина, книжная полка, холодильник, мойка и т.д. Кроме того, в комнате стол с двумя стульями.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В стиральной машине.</w:t>
      </w:r>
    </w:p>
    <w:p>
      <w:pPr>
        <w:pStyle w:val="Normal"/>
        <w:jc w:val="both"/>
        <w:rPr>
          <w:sz w:val="24"/>
        </w:rPr>
      </w:pPr>
      <w:r>
        <w:rPr>
          <w:sz w:val="24"/>
        </w:rPr>
      </w:r>
    </w:p>
    <w:p>
      <w:pPr>
        <w:pStyle w:val="Normal"/>
        <w:jc w:val="both"/>
        <w:rPr>
          <w:sz w:val="24"/>
        </w:rPr>
      </w:pPr>
      <w:r>
        <w:rPr>
          <w:sz w:val="24"/>
        </w:rPr>
        <w:t>СОНЯ</w:t>
        <w:br/>
        <w:t>Бело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Бело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остельно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Постельное тож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Какая т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кухонные полотенца. И полотенца. И бель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Бель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Белье ведь тоже пачкается.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Какая т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у тебя лучше всех, да?</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бы наверняка опять про это забыл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Пустяки.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е знаю, почему я об этом не думаю. Я просто не замечаю стиральной машины. На ее месте я вижу только воздух.</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У меня все это происходит автоматически. Здесь за меня думают руки. Стоит мне увидеть грязную одежду, как я ее уже схватила. Я не могу по-другому. А потом открываешь дверцу и все в машину. А после я сажусь и слушаю. Я слушаю ее. Я могла бы часами просто ее слушать.</w:t>
      </w:r>
    </w:p>
    <w:p>
      <w:pPr>
        <w:pStyle w:val="Normal"/>
        <w:jc w:val="both"/>
        <w:rPr>
          <w:sz w:val="24"/>
        </w:rPr>
      </w:pPr>
      <w:r>
        <w:rPr>
          <w:sz w:val="24"/>
        </w:rPr>
      </w:r>
    </w:p>
    <w:p>
      <w:pPr>
        <w:pStyle w:val="Normal"/>
        <w:jc w:val="both"/>
        <w:rPr>
          <w:sz w:val="24"/>
        </w:rPr>
      </w:pPr>
      <w:r>
        <w:rPr>
          <w:sz w:val="24"/>
        </w:rPr>
        <w:t xml:space="preserve">СОНЯ </w:t>
      </w:r>
    </w:p>
    <w:p>
      <w:pPr>
        <w:pStyle w:val="Normal"/>
        <w:jc w:val="both"/>
        <w:rPr>
          <w:sz w:val="24"/>
        </w:rPr>
      </w:pPr>
      <w:r>
        <w:rPr>
          <w:sz w:val="24"/>
        </w:rPr>
        <w:t>А холодильник, Эрик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то я только в виде исключения.</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За все в холодильнике плачу я.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Только до тех пор, пока.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олько.</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не дольш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До тех пор.</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стала для тебя обузой.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Глупост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обуза.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Обуза, которую в лучшем случае терпя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Хорошо, я тебя терплю. Я терплю, что ты стираешь белье и все остальное. А ты за  это терпишь, что я плачу за все в холодильнике. Мы терпим друг друга. Обоюдн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Это начинается еще утром. В пальцах ног. Потом поднимается выше. Утром эти маленькие бестии просыпаются и отправляются в дорогу. Они карабкаются по тебе. И к середине дня они тобой уже овладели. Ты беспомощен. Они побеждают тебя каждый день. Каждый день ты проигрываешь битву. Ты просто беспомощен перед голодом. </w:t>
      </w:r>
    </w:p>
    <w:p>
      <w:pPr>
        <w:pStyle w:val="Normal"/>
        <w:jc w:val="both"/>
        <w:rPr>
          <w:sz w:val="24"/>
        </w:rPr>
      </w:pPr>
      <w:r>
        <w:rPr>
          <w:sz w:val="24"/>
        </w:rPr>
      </w:r>
    </w:p>
    <w:p>
      <w:pPr>
        <w:pStyle w:val="Normal"/>
        <w:jc w:val="both"/>
        <w:rPr>
          <w:sz w:val="24"/>
        </w:rPr>
      </w:pPr>
      <w:r>
        <w:rPr>
          <w:sz w:val="24"/>
        </w:rPr>
        <w:t>СОНЯ</w:t>
        <w:br/>
        <w:t>Зачем же ты сопротивляешьс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угрызения совести?</w:t>
      </w:r>
    </w:p>
    <w:p>
      <w:pPr>
        <w:pStyle w:val="Normal"/>
        <w:jc w:val="both"/>
        <w:rPr>
          <w:sz w:val="24"/>
        </w:rPr>
      </w:pPr>
      <w:r>
        <w:rPr>
          <w:sz w:val="24"/>
        </w:rPr>
      </w:r>
    </w:p>
    <w:p>
      <w:pPr>
        <w:pStyle w:val="Normal"/>
        <w:jc w:val="both"/>
        <w:rPr>
          <w:sz w:val="24"/>
        </w:rPr>
      </w:pPr>
      <w:r>
        <w:rPr>
          <w:sz w:val="24"/>
        </w:rPr>
        <w:t>СОНЯ</w:t>
        <w:br/>
        <w:t>Не думай об это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Само думается.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Просто думай о том, как это вкусн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даже не знаю, вкусно ли мне. Я начинаю есть так быстро, что вкусовые нервы ничего не замечают. Я все уже проглатываю, прежде чем вкусовые нервы успевают опомниться.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 будуще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Не могу.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Без угрызений совест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кто должен платить за мой голод? Сначала приходит голод. Ты борешься с ним. Борешься всеми средствами. Но рано или поздно приходится признать поражение. И когда ты лежишь поверженный, к тебе приходит чувство вины. И чувство вины тебя добивает. Чувство вины колотит тебя. Пока ты не становишься размером с оливковую косточку.</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верю в справедливост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не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Эрика, это точно.</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Точно не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Справедливость ест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ля всех?</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Для всех.</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думаю,  что ее слишком мало. Справедливость производят в недостаточных количествах. Или кто-то урывает от нее слишком много. Просто засовывает справедливость в собственный карман. Справедливость исчезает по каким-то темным каналам. А, может, они экспортируют справедливость. Во всяком случае, для меня никто еще от нее ничего не отложил.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адо просто уметь ждат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сколько еще ждат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Рабочие места это товар дефицитный.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 супермаркете ни в чем дефицита нет. Но, ты думаешь, они однажды вывесят там объявление: сегодня поступили в продажу свежие рабочие места? Нет, не вывесят. Я не знаю, где они прячут свои рабочие места. Во всяком случае, на полках их нет.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ужно научиться терпеть. Когда-нибудь  справедливость придет. Внезапно. Когда уже почти потерял всякую надежду. Когда-нибудь появится рабочее место. Как в сказке. Именно для теб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если я не доживу до этог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Глупост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если я , не дождавшись, покончу с собой? Мертвым уже не нужны рабочие места. У мертвых есть их смерть. А у безработных? Что есть у безработных? У безработных нет ничего. Безработные лежат в морозильной камере. Замороженные несправедливостью. Безработные погребены заживо. Вообще-то, они мертвы. Вообще-то, они бесповоротно мертвы, и все же они чувствуют голод. От настоящих мертвецов безработные отличаются только тем, что у них постоянно урчит в желудке. Безработные неприятны для всех. Потому что они не так тихи, как мертвые. Но безработных никто не хочет пробудить к настоящей жизни. В лучшем случае раз в месяц им суют в рот немного денег из пособия по безработице. Которые они и должны пережевывать в течение нескольких недель. Может быть, люди думают, что безработные и так чувствуют себя неплохо со своей безработицей. Я чувствую себя плохо. Если меня кто-нибудь спросит, то я отвечу, что я чувствую себя плохо. Извините. Если кто-то потребует от меня чувства вины. Чувство вины, это всегда пожалуйста. Но извините. Я чувствую себя плохо. И потом я бы не отказалась от маленького личного счастья. Но безработным оно, видимо, не положено. Кто захочет лечь с безработным в постель. Видимо, безработица мало эротична. При этом мы можем дать столько же, сколько и другие. Может быть, даже больше. Но кто пойдет на этот риск. Безработных никто не принимает близко к сердцу. При этом у безработных такое же сердце, как и у прочих.</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Эрика, я верю в справедливость.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откуда же эта справедливость должна взяться? Справедливость не падает с неба. Уже дав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Кто сдается, тот теряет свое будущее. Кто сдается, тот теряет свое будущее мест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Ты сегодня опять была в университет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У меня было две лекци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восхищаюсь тобой.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з-за учеб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з-за клиентов.</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просто научилась деловому мышлению. Я научилась быть гибкой.</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Ты сама добыла себе свою справедливост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Одной чистой совести мало, чтобы заплатить  за квартиру. И будущее не дает тебе никаких авансов. И на все есть своя инструкция. Если ты изучил инструкцию, ты справишься с любым делом.</w:t>
      </w:r>
    </w:p>
    <w:p>
      <w:pPr>
        <w:pStyle w:val="Normal"/>
        <w:jc w:val="both"/>
        <w:rPr>
          <w:sz w:val="24"/>
        </w:rPr>
      </w:pPr>
      <w:r>
        <w:rPr>
          <w:sz w:val="24"/>
        </w:rPr>
      </w:r>
    </w:p>
    <w:p>
      <w:pPr>
        <w:pStyle w:val="Normal"/>
        <w:jc w:val="both"/>
        <w:rPr>
          <w:sz w:val="24"/>
        </w:rPr>
      </w:pPr>
      <w:r>
        <w:rPr>
          <w:sz w:val="24"/>
        </w:rPr>
        <w:t xml:space="preserve">ЭРИКА </w:t>
      </w:r>
    </w:p>
    <w:p>
      <w:pPr>
        <w:pStyle w:val="Normal"/>
        <w:jc w:val="both"/>
        <w:rPr>
          <w:sz w:val="24"/>
        </w:rPr>
      </w:pPr>
      <w:r>
        <w:rPr>
          <w:sz w:val="24"/>
        </w:rPr>
        <w:t>У тебя уже было сегодня такое дел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Еще нет. Но у меня назначена на сегодня встреч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тобой восхищаюсь.</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5</w:t>
      </w:r>
    </w:p>
    <w:p>
      <w:pPr>
        <w:pStyle w:val="Heading1"/>
        <w:ind w:left="0" w:right="0" w:hanging="0"/>
        <w:rPr/>
      </w:pPr>
      <w:r>
        <w:rPr/>
        <w:t>В офисе</w:t>
      </w:r>
    </w:p>
    <w:p>
      <w:pPr>
        <w:pStyle w:val="Normal"/>
        <w:jc w:val="both"/>
        <w:rPr>
          <w:sz w:val="24"/>
        </w:rPr>
      </w:pPr>
      <w:r>
        <w:rPr>
          <w:sz w:val="24"/>
        </w:rPr>
      </w:r>
    </w:p>
    <w:p>
      <w:pPr>
        <w:pStyle w:val="Heading2"/>
        <w:ind w:left="0" w:right="0" w:hanging="0"/>
        <w:rPr/>
      </w:pPr>
      <w:r>
        <w:rPr/>
        <w:t>ГЕРБЕРТ</w:t>
      </w:r>
    </w:p>
    <w:p>
      <w:pPr>
        <w:pStyle w:val="Normal"/>
        <w:jc w:val="both"/>
        <w:rPr>
          <w:sz w:val="24"/>
        </w:rPr>
      </w:pPr>
      <w:r>
        <w:rPr>
          <w:sz w:val="24"/>
        </w:rPr>
        <w:t>Почему это тебя интересуе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Он на стройк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Это уже не стройк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 давн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Когда ты была там в последний раз?</w:t>
      </w:r>
    </w:p>
    <w:p>
      <w:pPr>
        <w:pStyle w:val="Normal"/>
        <w:jc w:val="both"/>
        <w:rPr>
          <w:sz w:val="24"/>
        </w:rPr>
      </w:pPr>
      <w:r>
        <w:rPr>
          <w:sz w:val="24"/>
        </w:rPr>
      </w:r>
    </w:p>
    <w:p>
      <w:pPr>
        <w:pStyle w:val="Normal"/>
        <w:jc w:val="both"/>
        <w:rPr>
          <w:sz w:val="24"/>
        </w:rPr>
      </w:pPr>
      <w:r>
        <w:rPr>
          <w:sz w:val="24"/>
        </w:rPr>
        <w:t>СЮЗАННА</w:t>
        <w:br/>
        <w:t xml:space="preserve">Что я там потеряла?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Это эпохальный проект Герхарда.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Его эпохальное дитя. Я знаю. Но я с ним не знакома. Он мне его не представил.</w:t>
      </w:r>
    </w:p>
    <w:p>
      <w:pPr>
        <w:pStyle w:val="Normal"/>
        <w:jc w:val="both"/>
        <w:rPr>
          <w:sz w:val="24"/>
        </w:rPr>
      </w:pPr>
      <w:r>
        <w:rPr>
          <w:sz w:val="24"/>
        </w:rPr>
      </w:r>
    </w:p>
    <w:p>
      <w:pPr>
        <w:pStyle w:val="Normal"/>
        <w:jc w:val="both"/>
        <w:rPr>
          <w:sz w:val="24"/>
        </w:rPr>
      </w:pPr>
      <w:r>
        <w:rPr>
          <w:sz w:val="24"/>
        </w:rPr>
        <w:t>ГЕРБЕРТ</w:t>
        <w:br/>
        <w:t>Ты хочешь этим сказат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Он даже еще не открыт.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Ты ненавидишь его. За что ты его ненавидишь?</w:t>
      </w:r>
    </w:p>
    <w:p>
      <w:pPr>
        <w:pStyle w:val="Normal"/>
        <w:jc w:val="both"/>
        <w:rPr>
          <w:sz w:val="24"/>
        </w:rPr>
      </w:pPr>
      <w:r>
        <w:rPr>
          <w:sz w:val="24"/>
        </w:rPr>
      </w:r>
    </w:p>
    <w:p>
      <w:pPr>
        <w:pStyle w:val="Normal"/>
        <w:jc w:val="both"/>
        <w:rPr>
          <w:sz w:val="24"/>
        </w:rPr>
      </w:pPr>
      <w:r>
        <w:rPr>
          <w:sz w:val="24"/>
        </w:rPr>
        <w:t>СЮЗАННА</w:t>
        <w:br/>
        <w:t>У меня нет к нему ненависти. Герхард говорит, кто ненавидит Центр, ненавидит себя. И тот, кто любит Центр, любит и себ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Я не верю, что ты от него не в восторге.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тому что все от него в восторге? Потому что в нем столько рабочих мест?</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Семьдесят тысяч квадратных метров. Одной торговой площади. Таким образом это крупнейший развлекательный рай в радиусе минимум пятисот километров. Семьдесят тысяч квадратных метров чудес. Семьдесят тысяч квадратных метров нового города. И города в сто раз более волнующего, чем город вокруг.</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эти башенки? Тебе нравятся эти луковки?</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Это тенденци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Что еще за тенденци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Тенденция, Сюзанна. Просто тенденци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 тебе нравится эта тенденци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Точное архитектурное решение. Мы вправе им гордитьс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начит, башенки переполняют тебя гордостью.</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Был объявлен конкурс. Архитекторы с мировым именем.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я все равно считаю это уродством?</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ам не следует сейчас критиковать. Нам следует скорей разделить успех.</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У вас с Герхардом будет успех. А что будет у мен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У тебя есть, к примеру, 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Хорошо. У меня есть ты. И что нового я от тебя получу?</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Разве мы не прекрасная пара? Я думаю, мы тогда приняли верное решени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 самом дел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Когда это был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Думаю, ты это прекрасно помниш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Наш первый раз?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Я рассказал тебе, что я вошел в дол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Со ста миллионами.</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Со ста миллионами?</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Ты была взволнована.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ы уверен?</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а. Из-за ста миллионов.</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Может, из благодарности.</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Я не верю теб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Может, из-за Герхард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Из-за Центр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Да. Из-за Центр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Все произошло совершенно неожиданно. И мы хотели этого. Мы этого очень хотели. Разве ты не помнишь? Мы ждали Герхарда. В том самом ресторане. Герхард придти не смог. И мы заказали ужин. А ты выпила аперитив. Кажется, я даже помню, какой.</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ачем ты это рассказываешь?</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Все было честн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Я скажу ему, что мы любовники.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Чтобы он знал.</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Что за идиотская иде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Чтобы он наказал теб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Ты с ума сошл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ли меня.</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Ерунда. Герхард просто примет все к сведению. И больше ничего. Ты знаешь, как он великодушен.</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скажу ему.</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Ему нужно сосредоточиться на Центре. Мы скоро откроемся. Его нельзя беспокоит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Ему скажешь ты. Мне он может не поверить. Ты скажешь, что мы любовники. Ты расскажешь, как это приятно. Лучше, если ты посвятишь его во все подробности.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чему?</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У нас с тобой идеальные отношения. Идеальные. И мы счастливы.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деальные, Герберт? Идеальные?</w:t>
      </w:r>
    </w:p>
    <w:p>
      <w:pPr>
        <w:pStyle w:val="Normal"/>
        <w:jc w:val="both"/>
        <w:rPr>
          <w:sz w:val="24"/>
        </w:rPr>
      </w:pPr>
      <w:r>
        <w:rPr>
          <w:sz w:val="24"/>
        </w:rPr>
      </w:r>
    </w:p>
    <w:p>
      <w:pPr>
        <w:pStyle w:val="Normal"/>
        <w:jc w:val="both"/>
        <w:rPr>
          <w:sz w:val="24"/>
        </w:rPr>
      </w:pPr>
      <w:r>
        <w:rPr>
          <w:sz w:val="24"/>
        </w:rPr>
        <w:t>ГЕРБЕРТ</w:t>
        <w:br/>
        <w:t>Да, идеальны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Сделай мне одолжени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Я ему не скажу.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Ударь меня по лицу.</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Ну, ударь же. </w:t>
      </w:r>
    </w:p>
    <w:p>
      <w:pPr>
        <w:pStyle w:val="Normal"/>
        <w:jc w:val="both"/>
        <w:rPr>
          <w:sz w:val="24"/>
        </w:rPr>
      </w:pPr>
      <w:r>
        <w:rPr>
          <w:sz w:val="24"/>
        </w:rPr>
      </w:r>
    </w:p>
    <w:p>
      <w:pPr>
        <w:pStyle w:val="Normal"/>
        <w:jc w:val="both"/>
        <w:rPr>
          <w:sz w:val="24"/>
        </w:rPr>
      </w:pPr>
      <w:r>
        <w:rPr>
          <w:sz w:val="24"/>
        </w:rPr>
        <w:t>ГЕРБЕРТ</w:t>
        <w:br/>
        <w:t>Не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Ты сказал, что в наш первый вечер все было честно?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Конечно.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Я не помню. Я просто не способна этого вспомнить. Так что давай, ударь меня. Мне наплевать на Центр. Мне он совершенно безразличен. Но ведь это не правильно. Я просто не в состоянии им восхищаться. Герхард говорит, кто не в состоянии восхищаться Центром, у того нет чувств. Значит, у меня нет чувств. Значит,  я мертва, как булыжник. Может, ты хочешь булыжник? Ну так, давай ударь меня. Я не могу вспомнить, как спит Герхард, на спине или на боку. Я не помню , на каких местах у него родинки. Я не могу даже вспомнить, как выглядит твое тело. Ну, так ударь меня, чего ты ждешь.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Тогда займемся любовью.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дес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На письменном столе. Да. А почему бы и нет? На этом столе подписываются договоры. Я думаю, миллионные договоры. Здесь куется успех. Здесь делаются карьеры. Здесь фабрикуется будущее. Здесь планируют и уничтожают. Здесь рождают и стирают с лица земли. Здесь говорят по телефону. С бургомистром. А может  с самим Господом Богом. Здесь пьют кофе. Здесь делают все мыслимое и немыслимое. Почему же нам с тобой просто не потрахаться на этом столе?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6</w:t>
      </w:r>
    </w:p>
    <w:p>
      <w:pPr>
        <w:pStyle w:val="Normal"/>
        <w:jc w:val="both"/>
        <w:rPr>
          <w:sz w:val="24"/>
        </w:rPr>
      </w:pPr>
      <w:r>
        <w:rPr>
          <w:sz w:val="24"/>
        </w:rPr>
      </w:r>
    </w:p>
    <w:p>
      <w:pPr>
        <w:pStyle w:val="Normal"/>
        <w:jc w:val="both"/>
        <w:rPr>
          <w:i/>
          <w:i/>
          <w:sz w:val="24"/>
        </w:rPr>
      </w:pPr>
      <w:r>
        <w:rPr>
          <w:i/>
          <w:sz w:val="24"/>
        </w:rPr>
        <w:t>В квартире.</w:t>
      </w:r>
    </w:p>
    <w:p>
      <w:pPr>
        <w:pStyle w:val="Normal"/>
        <w:jc w:val="both"/>
        <w:rPr/>
      </w:pPr>
      <w:r>
        <w:rPr>
          <w:i/>
          <w:sz w:val="24"/>
        </w:rPr>
        <w:t>Золльманн и Соня переспали друг с другом.</w:t>
      </w:r>
      <w:r>
        <w:rPr>
          <w:sz w:val="24"/>
        </w:rPr>
        <w:t xml:space="preserve">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был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Как?</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тлич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Отлично? Спасиб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я должен поблагодарит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Спасибо, что Вы меня похвалил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Если это заслуже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Так редко устанавливается обратная связь.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было отлич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А обратная связь так важн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то было профессиональ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возвела это в свой жизненный принцип.</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ценю профессионализм.</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серьезно отношусь к своей рабо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Когда не любишь свою работу, это ничего не дает.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От первой до последней минуты. Высокая степень заинтересованности. Как предпосылка. Способность сосредоточиться. Гибкость. Способность восхищаться. Только если ставишь перед собой определенные требования, можешь добиться качества. А я хочу быть качественной. Я, действительно, хочу быть качественной.</w:t>
      </w:r>
    </w:p>
    <w:p>
      <w:pPr>
        <w:pStyle w:val="Normal"/>
        <w:jc w:val="both"/>
        <w:rPr>
          <w:sz w:val="24"/>
        </w:rPr>
      </w:pPr>
      <w:r>
        <w:rPr>
          <w:sz w:val="24"/>
        </w:rPr>
      </w:r>
    </w:p>
    <w:p>
      <w:pPr>
        <w:pStyle w:val="Normal"/>
        <w:jc w:val="both"/>
        <w:rPr>
          <w:sz w:val="24"/>
        </w:rPr>
      </w:pPr>
      <w:r>
        <w:rPr>
          <w:sz w:val="24"/>
        </w:rPr>
        <w:t>ЗОЛЛЬМАНН</w:t>
        <w:br/>
        <w:t xml:space="preserve">Вы абсолютно правы. Осуществление находишь только в работе.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хочу быть другой. Я хочу быть девственницей. Я хочу воплощать чистоту. Я хочу хоть немного утолить жажду искренности. Вот что я понимаю под качеством. И я этого добиваюсь. Я ставлю не на экзотическую мишуру. Я пытаюсь быть аутентичной. Аутентичность. Это ключевое понятие. Я сразу подумала, что Вы не из тех, кому лень поонанировать. Вы ищете чего-то другог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 самом дел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Это я поняла уже по вашему голосу в трубк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 чего ж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Соня сто процентов. Разве вам не сказали в агентств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казали. Соня сто процентов.</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менно поэтому вы выбрали меня.</w:t>
      </w:r>
    </w:p>
    <w:p>
      <w:pPr>
        <w:pStyle w:val="Normal"/>
        <w:jc w:val="both"/>
        <w:rPr>
          <w:sz w:val="24"/>
        </w:rPr>
      </w:pPr>
      <w:r>
        <w:rPr>
          <w:sz w:val="24"/>
        </w:rPr>
      </w:r>
    </w:p>
    <w:p>
      <w:pPr>
        <w:pStyle w:val="Normal"/>
        <w:jc w:val="both"/>
        <w:rPr>
          <w:sz w:val="24"/>
        </w:rPr>
      </w:pPr>
      <w:r>
        <w:rPr>
          <w:sz w:val="24"/>
        </w:rPr>
        <w:t>ЗОЛЛЬМАНН</w:t>
        <w:br/>
        <w:t>Возмож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 я выдала свои сто процентов?</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чувствую себя стопроцентно опустошен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А что ещ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Мне очень понравилось.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Мой ро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Ваш ро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А мои пальцы?</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 Ваши пальцы.</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Что ещ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с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 то, что я Вам шептала на ухо маленькие милые глупости?</w:t>
      </w:r>
    </w:p>
    <w:p>
      <w:pPr>
        <w:pStyle w:val="Normal"/>
        <w:jc w:val="both"/>
        <w:rPr>
          <w:sz w:val="24"/>
        </w:rPr>
      </w:pPr>
      <w:r>
        <w:rPr>
          <w:sz w:val="24"/>
        </w:rPr>
      </w:r>
    </w:p>
    <w:p>
      <w:pPr>
        <w:pStyle w:val="Normal"/>
        <w:jc w:val="both"/>
        <w:rPr>
          <w:sz w:val="24"/>
        </w:rPr>
      </w:pPr>
      <w:r>
        <w:rPr>
          <w:sz w:val="24"/>
        </w:rPr>
        <w:t>ЗОЛЬМАНН</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ам это понравило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неч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ы считаете, это профессиональн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был немного удивлен.</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ы еще помните, что это было? Не говорите. Но и не забывай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так выкладываетесь с каждым клиентом?</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Я мыслю достижениями. Я чувствую себя хорошо, если я чего-то достигла. Я мыслю результатами. Вы – мой результат. Мой удовлетворенный результа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Мне уже пора.</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Куд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братно. В офис. К деловым встречам.</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ы это почувствовал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Что вы были первым.</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7</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Я думаю, мы можем добиться всего, чего мы хотим добиться. Если мы, действительно, этого хотим. Если мы обладаем к этому безусловной волей. Мы можем это.   Если мы знаем нужные средства и не боимся их применять. Если у нас есть на это силы или, по крайней мере, мы знаем, где взять эти силы. Какую бы цель мы не поставили, мы пересечем финальную прямую. Любая цель, как бы далеко она не отстояла, рано или поздно будет нашей. Любая цель – это зверь, которого мы однажды забьем. И какие бы зигзаги он не выписывал и как бы он от нас  не ускользал, в результате мы вонзим в него нож. Мы можем быть победителями. И мы станем победителями во всем. Не важно, что это за цель , мы сумеем сделать ее из мечты реальностью. Конечно, у многих вовсе нет целей. А я говорю о настоящих целях. Не о том, чтобы позволить себе  ближайший отпуск и  не  о надежде дожить до пенсионного возраста. Я говорю о целях, которые что-то значат. Не только для нас. Которые что-то значат для всех. Я говорю, например,  о прогрессе. О будущем. О целях, которые выходят за пределы четырех твоих стен. О целях, которые чего-то стоят в любой части света. О таких, скажем, целях, как впервые  перелететь Атлантику. Или изобрести лампочку.  Или телефон. Ну да. В начале я был более, чем скептичен. И не без оснований. Успеха это, правда,  не предвещало. Успеха в обозримое время. Скорее успех за семью горами, от которого в результате ничего не имеешь. Герхард месяцами пытался меня переубедить. А Герхард может убедить  и небо спуститься на землю. Я был скептичен. Но потом я все-таки вскочил на подножку этого поезда. Поезда Герхарда. Я на это решился. Не из-за прибыли. Не только. А потому, что Герхард поставил перед собой эту цель. Эту цель у нас над головой. На такой высоте, что большинство из нас даже не может ее увидеть. Да, я решился. Дело выигрываешь только, когда на него решаешься. Решаешь, что ты будешь любить. За что бороться. И что побеждать. С этой минуты цель Герхарда стала и моей. Не то, чтоб у меня был недостаток в собственных целях. Напротив. Но это цель была особой. Эверест возможностей. Шанс будущего. Когда она будет нашей, мы выберем себе новую. Снова общую. Или нет. В любом случае мы добьемся того, к чему стремились. Потому что мы действительно этого хотим. И каждое препятствие нас только подстегивает. Я всегда ставил перед собой цели. Иначе я не могу. Жить значит ставить цели. Это так же естественно , как утром чистить зубы и вечером заводить будильник. И каждая цель только ступенька на пути к новой.  Каждая вершина только промежуточная победа. Я говорил, что мы можем достигнуть всего, что мы задумали. Но движет нами не цель. Не предвкушение успеха. Не то, что мы побеждаем себя. Не то, что мы утверждаемся в жизни. Движет нами постоянный подъем. Нас толкает вперед та дорога, по которой мы шагаем. Мы минуем одну цель, чтобы наметить направление к следующей. Нас не отпускает эта дорога, безустанно  ведущая в гору. И я думаю, по-настоящему мы хотим знать только одно. Когда эта дорога оборвется? Мы забываем про все наши цели. Мы затаптываем их по пути. Теперь мы хотим только знать, придет ли этой дороге конец. В сущности, нам безразлично, куда она влечет нас. Мы поднимаемся. Без остановки. Мы живем. Мы отправляемся на ужин. Мы обедаем в лучших ресторанах. Мы принимаем ванну. Мы покупаем автомобиль с кожаными креслами и бронированным стеклом. Мы сидим в конторах. И заключаем договора. Мы вкладываем средства. Мы рассчитываем на максимальную прибыль. Мы лоточники, торгующие в высших сферах города. И мы купаемся в этом. Пока мы идем вверх по нашей дороге. Но притягивает нас самый конец этой дороги. Ее последняя черта. Мы боимся когда-нибудь дойти до нее. Мы боимся ее переступить. Но страх все сильней толкает нас в эту сторону. И все это время мы спрашиваем себя, кто стоит там наверху? Кто там наверху пожмет нам руку? Кто выльет нам на голову ушат воды? Я думаю, вот почему мы заключаем контракты, почему мы идем на риск, почему мы получаем прибыль и почему мы всегда будем побеждать. Смерть отрежет тебе пальцы. Смерть кусок за куском будет делать тебя короче. Пока ты совсем не исчезнешь.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8</w:t>
      </w:r>
    </w:p>
    <w:p>
      <w:pPr>
        <w:pStyle w:val="Normal"/>
        <w:jc w:val="both"/>
        <w:rPr>
          <w:sz w:val="24"/>
        </w:rPr>
      </w:pPr>
      <w:r>
        <w:rPr>
          <w:sz w:val="24"/>
        </w:rPr>
      </w:r>
    </w:p>
    <w:p>
      <w:pPr>
        <w:pStyle w:val="Heading1"/>
        <w:ind w:left="0" w:right="0" w:hanging="0"/>
        <w:rPr/>
      </w:pPr>
      <w:r>
        <w:rPr/>
        <w:t>В офис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решила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же тебе говорил.</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Герхард, я решилась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ы без ума от машины . Я тебе предсказывал.</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Да. Я без ума от машины.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наешь, почему я люблю теб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чему?</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люблю тебя, потому что я тебя зна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тому что ты действительно меня знаеш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Потому что я действительно тебя зна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тому что ты знаешь мое тело? Или потому что ты знаешь про мой день рожденья? Или потому что ты знаешь мои многочисленные слабост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сякий раз, когда я вижу, что точно предсказал одну из твоих реакций, я тут же  думаю, что вот за это я и люблю тебя.</w:t>
      </w:r>
    </w:p>
    <w:p>
      <w:pPr>
        <w:pStyle w:val="Normal"/>
        <w:jc w:val="both"/>
        <w:rPr>
          <w:sz w:val="24"/>
        </w:rPr>
      </w:pPr>
      <w:r>
        <w:rPr>
          <w:sz w:val="24"/>
        </w:rPr>
      </w:r>
    </w:p>
    <w:p>
      <w:pPr>
        <w:pStyle w:val="Normal"/>
        <w:jc w:val="both"/>
        <w:rPr>
          <w:sz w:val="24"/>
        </w:rPr>
      </w:pPr>
      <w:r>
        <w:rPr>
          <w:sz w:val="24"/>
        </w:rPr>
        <w:t>СЮЗАННА</w:t>
        <w:br/>
        <w:t>Именно за э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менно по этой причин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снова повела себя в соответствии с твоими ожиданиям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ы без ума от машины.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о когда ты в меня влюбился, в наш первый день, тогда ведь ты еще не знал меня.</w:t>
      </w:r>
    </w:p>
    <w:p>
      <w:pPr>
        <w:pStyle w:val="Normal"/>
        <w:jc w:val="both"/>
        <w:rPr>
          <w:sz w:val="24"/>
        </w:rPr>
      </w:pPr>
      <w:r>
        <w:rPr>
          <w:sz w:val="24"/>
        </w:rPr>
      </w:r>
    </w:p>
    <w:p>
      <w:pPr>
        <w:pStyle w:val="Normal"/>
        <w:jc w:val="both"/>
        <w:rPr>
          <w:sz w:val="24"/>
        </w:rPr>
      </w:pPr>
      <w:r>
        <w:rPr>
          <w:sz w:val="24"/>
        </w:rPr>
        <w:t>ЗОЛЛЬМАНН</w:t>
        <w:br/>
        <w:t>Я знал, что уже очень скоро я буду знать тебя очень хорош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ы поэтому на мне женилс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всегда принимал только верные решени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наче бы ты не был Герхардом Золльмано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наче не было бы ни фирмы, ни офиса, ни Центра. И не было бы машины. Не было бы ничего. Не было бы жизни, которой мы наслаждаемс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И не было бы мен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Тогда не было бы и теб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ы не хотел бы узнать, на что я решила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ы хочешь, чтобы я сегодня вечеро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ы хочешь сделать мне сюрприз. Потому что ты меня любиш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ухожу от теб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ты хочешь этим сказать?</w:t>
      </w:r>
    </w:p>
    <w:p>
      <w:pPr>
        <w:pStyle w:val="Normal"/>
        <w:jc w:val="both"/>
        <w:rPr>
          <w:sz w:val="24"/>
        </w:rPr>
      </w:pPr>
      <w:r>
        <w:rPr>
          <w:sz w:val="24"/>
        </w:rPr>
      </w:r>
    </w:p>
    <w:p>
      <w:pPr>
        <w:pStyle w:val="Normal"/>
        <w:jc w:val="both"/>
        <w:rPr>
          <w:sz w:val="24"/>
        </w:rPr>
      </w:pPr>
      <w:r>
        <w:rPr>
          <w:sz w:val="24"/>
        </w:rPr>
        <w:t>СЮЗАННА</w:t>
        <w:br/>
        <w:t>Я ухожу от теб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г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Сейчас. Сегодн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гда ты приняла это решени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Сегодня. Вчера. Это важн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не верю , что ты можешь принять решени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это уже сделал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За решением должен последовать  соответствующий поступок. </w:t>
      </w:r>
    </w:p>
    <w:p>
      <w:pPr>
        <w:pStyle w:val="Normal"/>
        <w:jc w:val="both"/>
        <w:rPr>
          <w:sz w:val="24"/>
        </w:rPr>
      </w:pPr>
      <w:r>
        <w:rPr>
          <w:sz w:val="24"/>
        </w:rPr>
      </w:r>
    </w:p>
    <w:p>
      <w:pPr>
        <w:pStyle w:val="Normal"/>
        <w:jc w:val="both"/>
        <w:rPr>
          <w:sz w:val="24"/>
        </w:rPr>
      </w:pPr>
      <w:r>
        <w:rPr>
          <w:sz w:val="24"/>
        </w:rPr>
        <w:t>СЮЗАННА</w:t>
        <w:br/>
        <w:t>Он непременно последуе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озможно,  ты что-то решаешь, но действовать в соответствии с этим ты не способна.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ебе это известно, потому что ты меня знаеш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Потому что я тебя зна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А ты удивишься , если против твоих ожиданий я на это способна?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юзанн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способн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Я всегда считал твое неумение действовать очаровательны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ЮЗАННА</w:t>
        <w:br/>
        <w:t>Однажды ночью я проснусь и не узнаю тебя. Я приму тебя за грабителя. Я почувствую себя в  опасности. И я пойду на кухню,  чтобы взять там нож. Может быть, нож для мяса.  Или нож для хлеба. Любой. А потом я раз сто ударю им тебя. Ты, действительно, готов пойти на этот риск?</w:t>
      </w:r>
    </w:p>
    <w:p>
      <w:pPr>
        <w:pStyle w:val="Normal"/>
        <w:jc w:val="both"/>
        <w:rPr>
          <w:sz w:val="24"/>
        </w:rPr>
      </w:pPr>
      <w:r>
        <w:rPr>
          <w:sz w:val="24"/>
        </w:rPr>
        <w:t xml:space="preserve"> </w:t>
      </w:r>
    </w:p>
    <w:p>
      <w:pPr>
        <w:pStyle w:val="Normal"/>
        <w:jc w:val="both"/>
        <w:rPr>
          <w:sz w:val="24"/>
        </w:rPr>
      </w:pPr>
      <w:r>
        <w:rPr>
          <w:sz w:val="24"/>
        </w:rPr>
        <w:t>ЗОЛЛЬМАНН</w:t>
      </w:r>
    </w:p>
    <w:p>
      <w:pPr>
        <w:pStyle w:val="Normal"/>
        <w:jc w:val="both"/>
        <w:rPr>
          <w:sz w:val="24"/>
        </w:rPr>
      </w:pPr>
      <w:r>
        <w:rPr>
          <w:sz w:val="24"/>
        </w:rPr>
        <w:t>Я уверен, что ты никогда ничего подобного не сделаешь.</w:t>
      </w:r>
    </w:p>
    <w:p>
      <w:pPr>
        <w:pStyle w:val="Normal"/>
        <w:jc w:val="both"/>
        <w:rPr>
          <w:sz w:val="24"/>
        </w:rPr>
      </w:pPr>
      <w:r>
        <w:rPr>
          <w:sz w:val="24"/>
        </w:rPr>
      </w:r>
    </w:p>
    <w:p>
      <w:pPr>
        <w:pStyle w:val="Normal"/>
        <w:jc w:val="both"/>
        <w:rPr>
          <w:sz w:val="24"/>
        </w:rPr>
      </w:pPr>
      <w:r>
        <w:rPr>
          <w:sz w:val="24"/>
        </w:rPr>
        <w:t>СЮЗАННА</w:t>
        <w:br/>
        <w:t>Потому что ты меня знаешь?</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9</w:t>
      </w:r>
    </w:p>
    <w:p>
      <w:pPr>
        <w:pStyle w:val="Normal"/>
        <w:jc w:val="both"/>
        <w:rPr>
          <w:i/>
          <w:i/>
          <w:sz w:val="24"/>
        </w:rPr>
      </w:pPr>
      <w:r>
        <w:rPr>
          <w:i/>
          <w:sz w:val="24"/>
        </w:rPr>
        <w:t>В квартире.</w:t>
      </w:r>
    </w:p>
    <w:p>
      <w:pPr>
        <w:pStyle w:val="TextBody"/>
        <w:rPr/>
      </w:pPr>
      <w:r>
        <w:rPr/>
        <w:t xml:space="preserve">Эрику тошнит над мойкой для посуды. </w:t>
      </w:r>
    </w:p>
    <w:p>
      <w:pPr>
        <w:pStyle w:val="Normal"/>
        <w:jc w:val="both"/>
        <w:rPr>
          <w:sz w:val="24"/>
        </w:rPr>
      </w:pPr>
      <w:r>
        <w:rPr>
          <w:sz w:val="24"/>
        </w:rPr>
      </w:r>
    </w:p>
    <w:p>
      <w:pPr>
        <w:pStyle w:val="Heading2"/>
        <w:ind w:left="0" w:right="0" w:hanging="0"/>
        <w:rPr/>
      </w:pPr>
      <w:r>
        <w:rPr/>
        <w:t>СОНЯ</w:t>
      </w:r>
    </w:p>
    <w:p>
      <w:pPr>
        <w:pStyle w:val="Normal"/>
        <w:jc w:val="both"/>
        <w:rPr>
          <w:sz w:val="24"/>
        </w:rPr>
      </w:pPr>
      <w:r>
        <w:rPr>
          <w:sz w:val="24"/>
        </w:rPr>
        <w:t>А если бы я не вернулась случайно домой?</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Прости меня. </w:t>
      </w:r>
    </w:p>
    <w:p>
      <w:pPr>
        <w:pStyle w:val="Normal"/>
        <w:jc w:val="both"/>
        <w:rPr>
          <w:sz w:val="24"/>
        </w:rPr>
      </w:pPr>
      <w:r>
        <w:rPr>
          <w:sz w:val="24"/>
        </w:rPr>
      </w:r>
    </w:p>
    <w:p>
      <w:pPr>
        <w:pStyle w:val="Normal"/>
        <w:jc w:val="both"/>
        <w:rPr>
          <w:sz w:val="24"/>
        </w:rPr>
      </w:pPr>
      <w:r>
        <w:rPr>
          <w:sz w:val="24"/>
        </w:rPr>
        <w:t>СОНЯ</w:t>
        <w:br/>
        <w:t>Если бы сегодня не отменили случайно лекци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Прости.</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Если бы я не пришла воврем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это случилось бы в твоей квартир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 моей квартире. В твоей квартир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 В твоей квартире.</w:t>
      </w:r>
    </w:p>
    <w:p>
      <w:pPr>
        <w:pStyle w:val="Normal"/>
        <w:jc w:val="both"/>
        <w:rPr>
          <w:sz w:val="24"/>
        </w:rPr>
      </w:pPr>
      <w:r>
        <w:rPr>
          <w:sz w:val="24"/>
        </w:rPr>
      </w:r>
    </w:p>
    <w:p>
      <w:pPr>
        <w:pStyle w:val="Normal"/>
        <w:jc w:val="both"/>
        <w:rPr>
          <w:sz w:val="24"/>
        </w:rPr>
      </w:pPr>
      <w:r>
        <w:rPr>
          <w:sz w:val="24"/>
        </w:rPr>
        <w:t>СОНЯ</w:t>
        <w:br/>
        <w:t xml:space="preserve">Все равн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Наверняка.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 почему?</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не подумала, что у тебя будут проблемы.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Ты была бы уже мертва. Безвозвратно мертва. Просто мертва. Без единого слова. Тебя бы уже здесь не было. Как ни крути.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Со мной всегда одни проблем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ы бы была сейчас. Где бы ты сейчас был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Наверху.</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аверху. Непонятно где. Если бы я не пришла.</w:t>
      </w:r>
    </w:p>
    <w:p>
      <w:pPr>
        <w:pStyle w:val="Normal"/>
        <w:jc w:val="both"/>
        <w:rPr>
          <w:sz w:val="24"/>
        </w:rPr>
      </w:pPr>
      <w:r>
        <w:rPr>
          <w:sz w:val="24"/>
        </w:rPr>
      </w:r>
    </w:p>
    <w:p>
      <w:pPr>
        <w:pStyle w:val="Normal"/>
        <w:jc w:val="both"/>
        <w:rPr>
          <w:sz w:val="24"/>
        </w:rPr>
      </w:pPr>
      <w:r>
        <w:rPr>
          <w:sz w:val="24"/>
        </w:rPr>
        <w:t>ЭРИКА</w:t>
        <w:br/>
        <w:t>Там, где лучш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ообещай мн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Не могу.</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настаива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если это сильнее меня?</w:t>
      </w:r>
    </w:p>
    <w:p>
      <w:pPr>
        <w:pStyle w:val="Normal"/>
        <w:jc w:val="both"/>
        <w:rPr>
          <w:sz w:val="24"/>
        </w:rPr>
      </w:pPr>
      <w:r>
        <w:rPr>
          <w:sz w:val="24"/>
        </w:rPr>
      </w:r>
    </w:p>
    <w:p>
      <w:pPr>
        <w:pStyle w:val="Normal"/>
        <w:jc w:val="both"/>
        <w:rPr>
          <w:sz w:val="24"/>
        </w:rPr>
      </w:pPr>
      <w:r>
        <w:rPr>
          <w:sz w:val="24"/>
        </w:rPr>
        <w:t>СОНЯ</w:t>
        <w:br/>
        <w:t>Пообещай мн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если снова вернутся ангелы?</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Какие еще ангел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села за стол и открыла банки. Сначала  тунец. Потом  сардины. Потом  печеночный паштет. На печеночный паштет была скидка. А потом две большие банки ананасов. Ты же знаешь, как я люблю ананасы. А если этого не хватит, подумала я , у меня еще есть анчоусы. И на крайний случай соленые огурцы. И даже еще фасолевый суп. В качестве последнего припаса. Хотя холодный фасолевый суп ужасен. Но я смогу его проглотить. Если будет нужно, я проглочу его. Я все  проглочу. Я принесла таблетки. И начала. В правой руке вилка, в левой – таблетки. То правой, то левой. Сначала тунец, потом сардины, потом печеночный паштет. Правой, левой. Я пихала это в себя лопатами. Как экскаватор. Правой, левой. Тунец, сардины, паштет, ананасы. И тут вдруг они пришли. Ангел с рубиново-алыми глазами. Ангел в доспехах из золота. Ангел с мечом. И ангел с мечом сказал, что тем, кто был несправедлив, он отсечет голову. Что всех, у кого есть работа и кто не хочет ей поделиться, он искрошит в мелкие куски. Он сказал, что пришел устроить кровавую баню. Дикую кровавую баню тем, кто не хочет дать нам работу. И он нарубит всех на такие мелкие кусочки,  что они поместятся в банки. И это будет месть. И ад для несправедливых. И рай для тех, кто был безработен.</w:t>
      </w:r>
    </w:p>
    <w:p>
      <w:pPr>
        <w:pStyle w:val="Normal"/>
        <w:jc w:val="both"/>
        <w:rPr>
          <w:sz w:val="24"/>
        </w:rPr>
      </w:pPr>
      <w:r>
        <w:rPr>
          <w:sz w:val="24"/>
        </w:rPr>
      </w:r>
    </w:p>
    <w:p>
      <w:pPr>
        <w:pStyle w:val="Normal"/>
        <w:jc w:val="both"/>
        <w:rPr>
          <w:sz w:val="24"/>
        </w:rPr>
      </w:pPr>
      <w:r>
        <w:rPr>
          <w:sz w:val="24"/>
        </w:rPr>
        <w:t>СОНЯ</w:t>
        <w:br/>
        <w:t>Эрик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не хватило бы  еще пары таблеток и пары ломтиков ананаса.</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ообещай мн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Ты увидишь, ангелы отомстя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икаких больше таблеток.</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Может быть.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икаких банок с тунцом и вообще никаких больше банок.</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ожет быть. Но месть будет ужасной. Это будет гигантское побоище. А мы будем стоять рядом и смеяться.</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ы приняла хотя бы участие в конкурс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послала квиток участника. Но знаешь, сколько они разыгрывают? Одно единственное. Одно единственное рабочее место. А сколько, ты думаешь, будут участвовать в конкурсе?</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10</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Так вот сидим мы вчера. На этой маленькой вечеринке. А все уже предвкушали приятный вечер. И закуска на этот раз, действительно, удалась. Так вот сидим мы, как Бернхард вдруг опять заводит речь про это заключение. Заключение проверочной комиссии. Я сначала подумал, что Бернхард , уже, где-нибудь выпил. Еще до того, как сел  с нами за стол. Бернхард вообще любит это дело. За что я , кстати, никогда его не упрекну. Нет. Просто Бернхард иногда не отказывает себе в этом. Хотя вчера он был еще трезв, как стеклышко. Заключение проверочной комиссии. Кому оно интересно? Может, нам еще расскажут, сколько снега выпало в прошлом году в Гренландии? Результаты известны всем. На некоторых участках у нас были проблемы. В начале мы кое-что не додумали. Кто не ошибается. Но теперь у нас все под контролем. Мы учли уроки и мы исправились. Но Бернхарда уже не остановишь. Я думаю, надо было прервать его в самом начале. Потому что теперь это уже не Бернхард, а стихийное бедствие. За экологической безопасностью идет проблема эффективного устранения мусора. Все тот же прошлогодний снег. Потом городской транспорт. У нас, что горный курорт? Бернхард, говорю я, ну что там у тебя еще? Но он меня даже не слышит. И начинает про дешевые рабочие места. И про долгосрочность. И про гарантии. А с рабочих мест переходит к уровню преступности и потребностям безопасности. Я ушам своим не верю. И потом самый цимис. Молодежные программы. Какие еще молодежные программы, спрашиваю я? Какие молодежные программы? А он бессмысленно глядит на меня и бормочет: молодежная программа, молодежная программа. Для борьбы с преступностью. И с автомобильными кражами. И с агрессией. Все, с меня довольно. Бернхард, говорю я ему, сколько мы с тобой друг друга знаем? Сколько? Бернхард, давай с тобой выпьем. Просто выпьем и ни о чем не будем думать. Я, Бернхард, не буду. Выпьем. Выпьем с тобой за Центр. Бернхард, давай все это отпразднуем. Потому что нам есть что праздновать. Мы построили Центр. Мы этого захотели. Мы это сделали. Теперь он у нас есть. Может быть, ты еще помнишь, что было на этом месте раньше. Ты помнишь? Ничего. Сотня гектаров пустоты. А мы поставили здесь будущее. Своими силами. Моими силами. И какое это будущее. Свое собственное. Не азиатское и не построенное на американские деньги. Не какое-нибудь импортированное будущее. А собственное, сделанное своими руками. Бернхард, давай с тобой выпьем. Выпьем за будущее. Знаешь, чего ждут от нас люди? От тебя и меня? От нас ждут исполнения желаний. Мы – их надежда и мы – осуществление этой надежды. Они ждут от нас будущего. Бернхард, мы с тобой, не политики. Мы не политики, которых можно выбрать. Мы - не политики, которых можно потом снова отозвать. Мы с тобой не идиоты в президиуме. Мы обходимся без обещаний и красивых слов. Мы – это надежда. И мы – эта та мощь, которая делает надежды реальностью. Мы – это реальное будущее. Бернхард, давай с тобой выпьем. Выпьем за наше чувство ответственности. И выпьем за нашу совесть. Выпьем, Бернхард. Выпьем за Центр. За Центр, который принадлежит нам и принадлежит всем. Выпьем за новую родину. Каждый из нас – пес,  который, поджавшись, справляет свою нужду. Мы все одиноки, как он,   и мы все полны дерьмом одиночества.  У нас  никого нет. И мы испытываем страх. Все мы боимся жестокого бога. Жадного и немилосердного бога. Бога слепого и не желающего нас понять. Мы боимся бога, который ненавидит нас и мучит. Бога, который арестовывает наш счет. Бога, изымающего у нас кредитку. Бога, лишающего нас отпуска. Бога, не дающего нам  работы. Но мы не хотим бога, который похищает нашу жизнь. Мы не хотим бога, который крадет наши желания. Мы не желаем бога, отправляющего нас в каменный век. Бернхард, все мы одиноки. У всех нас подгибаются колени. Все мы испытываем страх. Поэтому нам нужен бог. Но бог добросердечный. Бог, которому мы можем доверять. Бог, который будет кормить нас, любить и давать работу. Без такого бога мы ничто. Голый страх, когда мы подтираем задницу и думаем о будущем. Бернхард, давай с тобой выпьем. Мы , конечно, не боги. Но иногда и мы творим новый рай. Выпьем. За будущее. И за Центр. Бернхард, потому что я его родил. Потому что я был его матерью. И я был его рождением. И я стал ребенком. Будущее. И это будущее, которое я раздариваю теперь  всем вам. Я желаю вам, чтобы это была прекрасная родина. Восхитительная родина. Потому что я люблю вас. </w:t>
      </w:r>
      <w:r>
        <w:br w:type="page"/>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ab/>
        <w:tab/>
        <w:tab/>
        <w:t xml:space="preserve">         11</w:t>
      </w:r>
    </w:p>
    <w:p>
      <w:pPr>
        <w:pStyle w:val="Normal"/>
        <w:jc w:val="both"/>
        <w:rPr>
          <w:sz w:val="24"/>
        </w:rPr>
      </w:pPr>
      <w:r>
        <w:rPr>
          <w:sz w:val="24"/>
        </w:rPr>
      </w:r>
    </w:p>
    <w:p>
      <w:pPr>
        <w:pStyle w:val="Heading1"/>
        <w:ind w:left="0" w:right="0" w:hanging="0"/>
        <w:rPr/>
      </w:pPr>
      <w:r>
        <w:rPr/>
        <w:t>В офис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К чему эт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ы это серьезн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ухожу от нег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Ты уже ушла от нег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Когда я ушл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Ты давно от него ушл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Герберт, ты фантазируешь. Мне ничего не известно о том, что я ушла от него. </w:t>
      </w:r>
    </w:p>
    <w:p>
      <w:pPr>
        <w:pStyle w:val="Normal"/>
        <w:jc w:val="both"/>
        <w:rPr>
          <w:sz w:val="24"/>
        </w:rPr>
      </w:pPr>
      <w:r>
        <w:rPr>
          <w:sz w:val="24"/>
        </w:rPr>
      </w:r>
    </w:p>
    <w:p>
      <w:pPr>
        <w:pStyle w:val="Normal"/>
        <w:jc w:val="both"/>
        <w:rPr>
          <w:sz w:val="24"/>
        </w:rPr>
      </w:pPr>
      <w:r>
        <w:rPr>
          <w:sz w:val="24"/>
        </w:rPr>
        <w:t xml:space="preserve">ГЕРБЕРТ </w:t>
      </w:r>
    </w:p>
    <w:p>
      <w:pPr>
        <w:pStyle w:val="Normal"/>
        <w:jc w:val="both"/>
        <w:rPr>
          <w:sz w:val="24"/>
        </w:rPr>
      </w:pPr>
      <w:r>
        <w:rPr>
          <w:sz w:val="24"/>
        </w:rPr>
        <w:t>Ты давно уже с ним рассталась. Я имею в виду, внутренн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начит, теперь я с ним расстанусь внешн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тому что это разумн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Это неразумн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еразумно было  выходить за нег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Сюзанна, ты ушла от него, когда ты пришла ко мн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Что ты имеешь в виду, когда говоришь, что я пришла к теб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Когда мы познакомилис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к тебе не приходил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Хорош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Мы встретились. </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Хорошо. Но теперь мы одно цело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нутренн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а. Внутренн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Если мне вдруг захочется тарелку артишоков. С лимоном и оливковым маслом. Тебе тоже ее захочется?</w:t>
      </w:r>
    </w:p>
    <w:p>
      <w:pPr>
        <w:pStyle w:val="Normal"/>
        <w:jc w:val="both"/>
        <w:rPr>
          <w:sz w:val="24"/>
        </w:rPr>
      </w:pPr>
      <w:r>
        <w:rPr>
          <w:sz w:val="24"/>
        </w:rPr>
      </w:r>
    </w:p>
    <w:p>
      <w:pPr>
        <w:pStyle w:val="Normal"/>
        <w:jc w:val="both"/>
        <w:rPr>
          <w:sz w:val="24"/>
        </w:rPr>
      </w:pPr>
      <w:r>
        <w:rPr>
          <w:sz w:val="24"/>
        </w:rPr>
        <w:t>ГЕРБЕРТ</w:t>
        <w:br/>
        <w:t>Почему?</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Раз мы внутренне одно цело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Я не думаю, что у нас появились причины сомневаться друг в друг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А если я, например, подумаю, что лучше всего Мехико. Ты одновременно тоже подумаешь об этом?</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Что значит лучше всего Мехик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Хочешь со мной в Мехик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Ког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авсегд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а недел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ухожу от него. И я ухожу от него к теб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Открывается Центр.</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Он откроется и без нас.</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Почему именно Мехик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Мы ничего ему не скажем. Мы просто исчезнем. Мы испаримся. И , может , как-нибудь отправим ему открытку.</w:t>
      </w:r>
    </w:p>
    <w:p>
      <w:pPr>
        <w:pStyle w:val="Normal"/>
        <w:jc w:val="both"/>
        <w:rPr>
          <w:sz w:val="24"/>
        </w:rPr>
      </w:pPr>
      <w:r>
        <w:rPr>
          <w:sz w:val="24"/>
        </w:rPr>
      </w:r>
    </w:p>
    <w:p>
      <w:pPr>
        <w:pStyle w:val="Normal"/>
        <w:jc w:val="both"/>
        <w:rPr>
          <w:sz w:val="24"/>
        </w:rPr>
      </w:pPr>
      <w:r>
        <w:rPr>
          <w:sz w:val="24"/>
        </w:rPr>
        <w:t>ГЕРБЕРТ</w:t>
        <w:br/>
        <w:t>Не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Может, это ты не хочешь уходить от Герхарда?</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 xml:space="preserve">Нет. Я не понимаю, зачем.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Ты ослеп?</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Я не уйду от него. Как и ты.</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Нет. Мы оба. И мы отправимся в Мехико. В маленькую, в крошечную деревню. Мы снимем дом. Там, безусловно, можно снять дом. Очень дешевый. Конечно, он будет слегка запущен. Но мы наведем в нем порядок. Мы будем трудиться день и ночь. Вероятно, нужно будет обновить окна. И, конечно , крышу. Но мы с этим справимся. А я  буду для тебя готовить. Все, что ты захочешь. Я куплю все на рынке. В каждой деревне есть рынок. Мы будем бедны. Разумеется. Но с протянутой рукой мы не пойде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Я знаю, что ты не уйдешь от него. И я знаю, что ты не уйдешь от меня. Даже если я не поеду в Мехик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Может, тебе больше хочется переспать со мной?</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Сейчас?</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Больше, чем бежать со мной в Мехико?</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Опять на столе?</w:t>
      </w:r>
    </w:p>
    <w:p>
      <w:pPr>
        <w:pStyle w:val="Normal"/>
        <w:jc w:val="both"/>
        <w:rPr>
          <w:sz w:val="24"/>
        </w:rPr>
      </w:pPr>
      <w:r>
        <w:rPr>
          <w:sz w:val="24"/>
        </w:rPr>
      </w:r>
    </w:p>
    <w:p>
      <w:pPr>
        <w:pStyle w:val="Normal"/>
        <w:jc w:val="both"/>
        <w:rPr>
          <w:sz w:val="24"/>
        </w:rPr>
      </w:pPr>
      <w:r>
        <w:rPr>
          <w:sz w:val="24"/>
        </w:rPr>
        <w:t>ГЕРБЕРТ</w:t>
      </w:r>
    </w:p>
    <w:p>
      <w:pPr>
        <w:pStyle w:val="Normal"/>
        <w:jc w:val="both"/>
        <w:rPr>
          <w:sz w:val="24"/>
        </w:rPr>
      </w:pPr>
      <w:r>
        <w:rPr>
          <w:sz w:val="24"/>
        </w:rPr>
        <w:t>На столе.</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Хочешь, чтобы я тебя соблазнила? Или сегодня ты с большим удовольствием меня изнасилуешь? Хочешь, я буду сопротивляться? Хочешь, я буду кричать? Хочешь ты изнасиловать жену Герхарда Золльманна? Хочешь? Или ты хочешь изнасиловать целый город? Скажи только слово.  Ты хочешь, чтобы целый город кричал и звал на помощь. И только, ты один можешь его обслужить. Ты втыкаешь ему кляп. Я в твоем распоряжении. Ну, так, хочешь? Если ты попытаешься изнасиловать меня, я убью тебя. Только попробуй, и я убью тебя.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12</w:t>
      </w:r>
    </w:p>
    <w:p>
      <w:pPr>
        <w:pStyle w:val="Normal"/>
        <w:jc w:val="both"/>
        <w:rPr>
          <w:sz w:val="24"/>
        </w:rPr>
      </w:pPr>
      <w:r>
        <w:rPr>
          <w:sz w:val="24"/>
        </w:rPr>
      </w:r>
    </w:p>
    <w:p>
      <w:pPr>
        <w:pStyle w:val="Heading1"/>
        <w:ind w:left="0" w:right="0" w:hanging="0"/>
        <w:rPr/>
      </w:pPr>
      <w:r>
        <w:rPr/>
        <w:t xml:space="preserve">В квартире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Мне очень жаль.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у что вы.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не правда так жал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Я, собственно, случайно. Проходил мим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Понимаю.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Да.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Хотя с другой стороны Вам повезло. А то пришлось бы ждать в подъезде. Не очень-то приятно. Но Вы, наверно,  все равно не стали бы. Вы не из тех, кто ждет у дверей. Я добрый дух, живущий по соседству. Сонина любимица. С тех самых пор,  как она сюда въехала. У меня есть ключ. Вы не возражаете? </w:t>
      </w:r>
    </w:p>
    <w:p>
      <w:pPr>
        <w:pStyle w:val="Normal"/>
        <w:jc w:val="both"/>
        <w:rPr>
          <w:sz w:val="24"/>
        </w:rPr>
      </w:pPr>
      <w:r>
        <w:rPr>
          <w:sz w:val="24"/>
        </w:rPr>
      </w:r>
    </w:p>
    <w:p>
      <w:pPr>
        <w:pStyle w:val="Normal"/>
        <w:jc w:val="both"/>
        <w:rPr>
          <w:sz w:val="24"/>
        </w:rPr>
      </w:pPr>
      <w:r>
        <w:rPr>
          <w:sz w:val="24"/>
        </w:rPr>
        <w:t>ЗОЛЛЬМАНН</w:t>
        <w:br/>
        <w:t xml:space="preserve">Ну что вы.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Мы с Соней друг без друга никуда.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А Вы поливаете цвет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все поливаю. Я набиваю стиральную машину. Я отвечаю за посуду. Я кругами катаю пылесос.</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ы, несомненно, сама отзывчивость.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 Хандза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ОЛЛЬМАНН</w:t>
        <w:br/>
        <w:t>Золльманн.</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знаю. Вы – это торговый Центр. Я сразу Вас узнал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пасибо. Поверьте, что я умею это ценить. Поверьте, я умею ценить любую похвалу Центру.</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как вы познакомили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 Соней?</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 Как вы познакомили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Мы знакомы очень бегл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Главное, что законтачило.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аконтачило?</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Господин Золльманн, я умею хранить тайны.</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акие тайн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ожете спокойно испытать мен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Фрау Хандза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Вам рассказала Сон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Ей не надо мне ничего рассказывать. Я сама все замеча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Вы заметил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ы что уже расхотели?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Фрау Хандза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Мы виделись один-единственный раз.</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И тут же законтачило.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был ее клиенто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 И что?</w:t>
      </w:r>
    </w:p>
    <w:p>
      <w:pPr>
        <w:pStyle w:val="Normal"/>
        <w:jc w:val="both"/>
        <w:rPr>
          <w:sz w:val="24"/>
        </w:rPr>
      </w:pPr>
      <w:r>
        <w:rPr>
          <w:sz w:val="24"/>
        </w:rPr>
      </w:r>
    </w:p>
    <w:p>
      <w:pPr>
        <w:pStyle w:val="Normal"/>
        <w:jc w:val="both"/>
        <w:rPr>
          <w:sz w:val="24"/>
        </w:rPr>
      </w:pPr>
      <w:r>
        <w:rPr>
          <w:sz w:val="24"/>
        </w:rPr>
        <w:t>ЗОЛЛЬМАНН</w:t>
        <w:br/>
        <w:t>Я просто клиент.</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се мы клиенты. Все мы то и дело становимся клиентами. Едва  мы чего-нибудь захотим. Чуть только душа чего-нибудь попросит, как ты уже клиент. Мы обречены на это. Стоит только захотеть. А мы постоянно чего-то хотим. Поэтому мы почти всегда клиенты.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несомненно, выдающаяся соседк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Соня Вам обо мне рассказывал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о наши отношения с Соней Вы поняли неверн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знаю, зачем Вы пришл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аче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Зачем, к примеру, люди идут в обувной магазин? Чтобы купить себя пару ботинок. Но вы не хотите ботинки. Вы, собственно говоря, ищете себе пальто. Или пижаму. Или, может быть, шарф. И тем не менее вы идете в обувной магазин.</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И что?</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ы и есть обувной магазин. В котором нет ничего, кроме обуви.</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 сожалению, мне пора. Лучше, если Вы не будете говорить Соне, что я приходил.</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когда вы опять приде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Не говорите ей, что я здесь был.</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йте мне главный приз.</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акой главный приз?</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Рабочее место. В вашем конкурсе написано, что каждый участник может получить главный приз. Каждый. Каждый, кто пошлет открытку, может выиграть рабочее место в торговом Центр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А вы послали открытку?</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Послал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огда дождитесь розыгрыша. Может быть, вам повезет.</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А вы слегка помогите везенью. Помогите везенью, чтобы было все справедливо.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Фрау Хандза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 каждом конкурсе есть победитель. И разыгрывается он всегда публично. И есть только один главный приз.</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йте мне главный приз.</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Я желаю вам удачи.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йте мне мес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думаете, я ношу рабочие места с собой? Вы думаете, карманы мои набиты рабочими местами? Даже если вы поставите меня вверх тормашками. У меня, увы, нет с собой рабочих мест. Рабочие места есть на бирже труда. И вы это знает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Вы же можете все, господин Золльманн. Я видела рекламу Центра. Нет ничего, чего бы не было в Центре.  Ну так вот, я хотела бы рабочее мес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стати, Вам нравится купол? Это была моя идея. Архитекторы, конечно, не думали о куполе. Но я им сказал, без купола никуда. Я настаиваю на куполе.  Он вам нравитс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Он феноменален.  </w:t>
      </w:r>
    </w:p>
    <w:p>
      <w:pPr>
        <w:pStyle w:val="Normal"/>
        <w:jc w:val="both"/>
        <w:rPr>
          <w:sz w:val="24"/>
        </w:rPr>
      </w:pPr>
      <w:r>
        <w:rPr>
          <w:sz w:val="24"/>
        </w:rPr>
        <w:t xml:space="preserve"> </w:t>
      </w:r>
    </w:p>
    <w:p>
      <w:pPr>
        <w:pStyle w:val="Normal"/>
        <w:jc w:val="both"/>
        <w:rPr>
          <w:sz w:val="24"/>
        </w:rPr>
      </w:pPr>
      <w:r>
        <w:rPr>
          <w:sz w:val="24"/>
        </w:rPr>
        <w:t>ЗОЛЛЬМАНН</w:t>
      </w:r>
    </w:p>
    <w:p>
      <w:pPr>
        <w:pStyle w:val="Normal"/>
        <w:jc w:val="both"/>
        <w:rPr>
          <w:sz w:val="24"/>
        </w:rPr>
      </w:pPr>
      <w:r>
        <w:rPr>
          <w:sz w:val="24"/>
        </w:rPr>
        <w:t xml:space="preserve">Так и должно быть.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ообще весь Центр. Феноменально.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рад, что вы так считает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Он что-то в тебе высвобождает.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Вы увидите, он изменит нашу жизнь. Он сделает ее богаче. Благополучней.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йте мне рабочее мес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Фрау Хандзам.</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Эрик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Рабочее мес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 другой раз.</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Когд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При первой возможност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Обещае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бещаю.</w:t>
      </w:r>
    </w:p>
    <w:p>
      <w:pPr>
        <w:pStyle w:val="Normal"/>
        <w:jc w:val="both"/>
        <w:rPr>
          <w:sz w:val="24"/>
        </w:rPr>
      </w:pPr>
      <w:r>
        <w:rPr>
          <w:sz w:val="24"/>
        </w:rPr>
      </w:r>
    </w:p>
    <w:p>
      <w:pPr>
        <w:pStyle w:val="TextBody"/>
        <w:rPr/>
      </w:pPr>
      <w:r>
        <w:rPr/>
        <w:t xml:space="preserve">Эрика берет кастрюлю и ударом валит Золльманна на пол. </w:t>
      </w:r>
      <w:r>
        <w:br w:type="page"/>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ab/>
        <w:tab/>
        <w:tab/>
        <w:tab/>
        <w:t xml:space="preserve">          13</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На вкус напоминает бумагу, подумала я в первый раз. Правда. Жидкую бумагу. С ума сойти, да? Весь рот, полный  липкой бумаги. Подумала я в первый раз. И все еще думала во второй и в третий. Но со временем это теряет всякий вкус. Просто проглатываешь и все. Как напиток. Со временем учишься думать так, как и нужно думать. Это все облегчает. Со временем понимаешь, что другие не так уж  глупы, как ты всегда думала. Я говорю про эти пренебрежительные жесты. Жест, говорящий, что тебе все равно, это жест, не означающий ничего другого. Просто все равно. Ты привыкаешь к пренебрежительным жестам. Ты ими пользуешься. Сознательно или бессознательно. Наверно, можно сказать, что ты внутренне их усваиваешь. Неважно. Я хочу сказать, что чтобы ты не делал, ты учишься всему очень быстро. Куда быстрей, чем мог себе представить. Учишься безумно быстро. И вместе с этой учебой исчезает весь благоговейный трепет. То, о чем ты даже не мог  подумать, вдруг делаешь одной левой. Ты видишь, что это выполнимо. Выполнимо, потому что ты это сделал. И тогда приходит вера в себя. Конечно, ты ничего не получаешь в подарок. И, слава Богу. Теперь ты знаешь, на что ты способен. Ты знакомишься со своими возможностями. Например, ты хочешь сделать кресло. Я имею в виду настоящее кресло. Но ты не столяр и понятия не имеешь о том, как правильно делаются такие вещи. Но ты просто начинаешь. Ты достаешь материал и достаешь инструменты. И начинаешь. Конечно, ты сделаешь кучу ошибок. Ты будешь проклинать все на свете и будешь чертовски злиться. Но в один прекрасный день кресло готово, и это кресло , на которое  можно сесть, не сломав его. И ты садишься в свое кресло. Это уверенность. Это сила во всем теле. Это твое кресло. И твое кресло это часть тебя, ведь ты его создал. Но само поразительное, что чем больше ты умеешь, чем большим ты владеешь, тем больше ты знаешь, чего ты собственно хочешь. И в этом-то  все и дело. Я не поверю никому, кто говорит, что точно знает,  чего он  хочет и ему достаточно просто это сделать. Или тем более он может сделать это в любую минуту. Если ты намерен бросить курить, лучше всего взять и бросить. Я хочу сказать, когда замечаешь, что ты на это способен , сознаешь , что этого ты и хочешь. До недавнего времени я не могла ничего. Я была полным нулем. Я могла ставить воду на плиту, чтобы сделать чай. Я могла ездить на метро. Я могла ходить в кино. Я могла пить пиво и часто больше других. Я могла учиться и вести умные разговоры. Вот и все.  То есть почти ничего. И поскольку я ничего не умела, то есть практически ничего, я  не знала, чего я хочу. Пока я не взялась за эту работу. Вероятно, подумают,  плевое дело. Что это за работа? Встать и требовать деньги за то, что у тебя и так есть? Что это за труд? Пару раз в неделю раздвинуть ноги и на эти деньги можно уже заплатить за квартиру. Но все обстоит иначе. Ты учишься вставать. Ты стоишь не просто, как стоящий в углу торшер, и ждешь, пока кто-то пройдет мимо, чтобы нажать на кнопку. Ты в некотором роде выставляешь себя на рынок. И если ты хочешь на нем удержаться, ты должен кричать. Ты – продукт, который ты хочешь продать. Сам по себе этот продукт не продастся. Тут тебе придется пошевелить мозгами. Тут нужны идеи. Однажды ты обнаруживаешь, что продавать приятно. Потому что в этом есть вызов. Потому что продукт еще нужно создать. Сперва ты не замечаешь, что с тобой происходит. Ты покупаешь экстравагантное белье. Без излишеств. Но, разумеется, не обычное. Ты покупаешь дюжину тюбиков помады. Ты пробуешь. Варьируешь. Ты изобретаешь роли. И это тебя увлекает. Это страшно тебя увлекает. То есть ты начинаешь действовать. Ты двигаешься. Ты делаешь. И тогда ты вдруг видишь, что ты можешь быть большим, чем просто секундой, которую швыряют из стороны в сторону. Ты больше, чем слепая песчинка в пустыне. Ты понимаешь, что ты можешь действовать. Что за тобой инициатива. Ты пересоздаешь свой продукт. А твоя работа пересоздает тебя. То есть она пересоздает твою волю. Я была безвольным ничтожеством. Теперь с каждым днем мне ясней, чего я хочу. И я знаю, что этот процесс будет длиться долго. Я постигаю, что означает управлять. Я учусь управлять моей жизнью. Вероятно, это имеют в виду, когда говорят, держать жизнь в своих руках. Забавно, как поздно ты все это осознаешь. В университете тебе об этом не расскажут. Там все только бегают, как крысы, и строят планы. Там все знают, чего хотят. Но они ничего не могут. Крысы всегда пытаются как-нибудь проползти под жизнью. Я раньше никогда не задумывалась над тем, что означает взрослеть. Все разговоры о взрослении я считала ерундой. Я думаю, я бессознательно противилась тому, чтобы это произошло со мною. Я боялась. Потому что я не знала, что это может значить. Но когда двигаешь руками и ногами, когда не щадишь себя для определенных приемов и когда не брезгуешь слегка дурным вкусом, тогда все это случается само собой. </w:t>
      </w:r>
    </w:p>
    <w:p>
      <w:pPr>
        <w:pStyle w:val="Normal"/>
        <w:jc w:val="both"/>
        <w:rPr>
          <w:sz w:val="24"/>
        </w:rPr>
      </w:pPr>
      <w:r>
        <w:rPr>
          <w:sz w:val="24"/>
        </w:rPr>
        <w:t xml:space="preserve">    </w:t>
      </w:r>
      <w:r>
        <w:br w:type="page"/>
      </w:r>
    </w:p>
    <w:p>
      <w:pPr>
        <w:pStyle w:val="Normal"/>
        <w:jc w:val="both"/>
        <w:rPr>
          <w:sz w:val="24"/>
        </w:rPr>
      </w:pPr>
      <w:r>
        <w:rPr>
          <w:sz w:val="24"/>
        </w:rPr>
      </w:r>
    </w:p>
    <w:p>
      <w:pPr>
        <w:pStyle w:val="Normal"/>
        <w:jc w:val="both"/>
        <w:rPr>
          <w:sz w:val="24"/>
        </w:rPr>
      </w:pPr>
      <w:r>
        <w:rPr>
          <w:sz w:val="24"/>
        </w:rPr>
        <w:tab/>
        <w:tab/>
        <w:tab/>
        <w:tab/>
        <w:tab/>
        <w:t>14</w:t>
      </w:r>
    </w:p>
    <w:p>
      <w:pPr>
        <w:pStyle w:val="Normal"/>
        <w:jc w:val="both"/>
        <w:rPr>
          <w:sz w:val="24"/>
        </w:rPr>
      </w:pPr>
      <w:r>
        <w:rPr>
          <w:sz w:val="24"/>
        </w:rPr>
      </w:r>
    </w:p>
    <w:p>
      <w:pPr>
        <w:pStyle w:val="Heading1"/>
        <w:ind w:left="0" w:right="0" w:hanging="0"/>
        <w:rPr/>
      </w:pPr>
      <w:r>
        <w:rPr/>
        <w:t>В офисе</w:t>
      </w:r>
    </w:p>
    <w:p>
      <w:pPr>
        <w:pStyle w:val="Normal"/>
        <w:jc w:val="both"/>
        <w:rPr/>
      </w:pPr>
      <w:r>
        <w:rPr/>
      </w:r>
    </w:p>
    <w:p>
      <w:pPr>
        <w:pStyle w:val="Heading3"/>
        <w:ind w:left="0" w:right="0" w:hanging="0"/>
        <w:jc w:val="both"/>
        <w:rPr/>
      </w:pPr>
      <w:r>
        <w:rPr/>
        <w:t>ЭРИКА</w:t>
      </w:r>
    </w:p>
    <w:p>
      <w:pPr>
        <w:pStyle w:val="Normal"/>
        <w:jc w:val="both"/>
        <w:rPr>
          <w:sz w:val="24"/>
        </w:rPr>
      </w:pPr>
      <w:r>
        <w:rPr>
          <w:sz w:val="24"/>
        </w:rPr>
        <w:t>Я пришла за главным призом. Я выиграла  конкурс.</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ы что-то выиграли? Поздравля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Главный приз мой.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Да. Мои искренние поздравления.</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рика Хандзам. И я выиграла рабочее место.</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очень рада. Правда. Рабочее место?</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теперь я бы с удовольствием подписала мой договор.</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дес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Если хотите, я начну уже завтр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о разве этим ведает не отдел кадров?</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Без моего договора я не уйду.</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Поверьте, я в этом совершенно не разбираюсь, но , кажется, вам нужно найти отдел кадров.</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не стоило больших трудов придти сюда. И я не дам просто так выставить себя за дверь.</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Конечно, нет. Но у вас назначена встреча с господином Золльманн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ожет, вы хотите подискутировать со мной, получила ли я главный приз?</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Разумеется, нет.</w:t>
      </w:r>
    </w:p>
    <w:p>
      <w:pPr>
        <w:pStyle w:val="Normal"/>
        <w:jc w:val="both"/>
        <w:rPr>
          <w:sz w:val="24"/>
        </w:rPr>
      </w:pPr>
      <w:r>
        <w:rPr>
          <w:sz w:val="24"/>
        </w:rPr>
      </w:r>
    </w:p>
    <w:p>
      <w:pPr>
        <w:pStyle w:val="Normal"/>
        <w:jc w:val="both"/>
        <w:rPr>
          <w:sz w:val="24"/>
        </w:rPr>
      </w:pPr>
      <w:r>
        <w:rPr>
          <w:sz w:val="24"/>
        </w:rPr>
        <w:t>ЭРИКА</w:t>
        <w:br/>
        <w:t>Или вы хотите сказать, что главный приз вы уже вручили?</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совершенно в этом не разбираюсь, но я не могу представить, чтобы господин Золльманн подписывал договоры служащих.</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И почему вы не можете себе этого представить?</w:t>
      </w:r>
    </w:p>
    <w:p>
      <w:pPr>
        <w:pStyle w:val="Normal"/>
        <w:jc w:val="both"/>
        <w:rPr>
          <w:sz w:val="24"/>
        </w:rPr>
      </w:pPr>
      <w:r>
        <w:rPr>
          <w:sz w:val="24"/>
        </w:rPr>
      </w:r>
    </w:p>
    <w:p>
      <w:pPr>
        <w:pStyle w:val="Normal"/>
        <w:jc w:val="both"/>
        <w:rPr>
          <w:sz w:val="24"/>
        </w:rPr>
      </w:pPr>
      <w:r>
        <w:rPr>
          <w:sz w:val="24"/>
        </w:rPr>
        <w:t>СЮЗАННА</w:t>
        <w:br/>
        <w:t>А вы уверен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Без договора вы меня отсюда не выведите. Вот в этом я уверен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у что ж, если у вас действительно назначена встреча, вы, безусловно, можете здесь подождат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жду.</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 каком же отделе вы будете работат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Это еще обсуждается.</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десь или в Центр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Пусть это будет для меня сюрпризом.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 любом случае еще раз поздравля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А вам нравится здесь работа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ЮЗАННА</w:t>
        <w:br/>
        <w:t>Я здесь не работа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 другом отделе? Рядом?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вообще здесь не работаю.</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Значит, у вас здесь просто встреч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пришла сюда, чтобы изменить свою жизнь.</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Точно так же,  как  и 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В корн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Точно так же, как и 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сказала себе, я возьму теперь будущее в свои руки.</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ои слов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За решением должен последовать и соответствующий поступок.</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Однажды наступает предел. Однажды терпение достигает максимальной точки замерзания. Тогда лед должен быть сломан. Знаю.</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Разве у каждого из нас нет права на собственное будущее?</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Значит, у Вас тоже нет договора. И вы ждете его здесь. Поверьте мне, я знаю, на что не пойдешь ради такого договора. У всех нас одно и тоже. Ты рождаешься на свет божий и тебе вручают свидетельство о рождении и справку о гражданстве. Но не договор. Ты получаешь подданство. Но не рабочее место. У всех нас одно и то же. И давно вы уже ище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0" w:right="0" w:hanging="0"/>
        <w:rPr/>
      </w:pPr>
      <w:r>
        <w:rPr/>
        <w:t>СЮЗАННА</w:t>
      </w:r>
    </w:p>
    <w:p>
      <w:pPr>
        <w:pStyle w:val="Normal"/>
        <w:jc w:val="both"/>
        <w:rPr>
          <w:sz w:val="24"/>
        </w:rPr>
      </w:pPr>
      <w:r>
        <w:rPr>
          <w:sz w:val="24"/>
        </w:rPr>
        <w:t xml:space="preserve">Что? </w:t>
      </w:r>
    </w:p>
    <w:p>
      <w:pPr>
        <w:pStyle w:val="Normal"/>
        <w:jc w:val="both"/>
        <w:rPr>
          <w:sz w:val="24"/>
        </w:rPr>
      </w:pPr>
      <w:r>
        <w:rPr>
          <w:sz w:val="24"/>
        </w:rPr>
      </w:r>
    </w:p>
    <w:p>
      <w:pPr>
        <w:pStyle w:val="Normal"/>
        <w:jc w:val="both"/>
        <w:rPr>
          <w:sz w:val="24"/>
        </w:rPr>
      </w:pPr>
      <w:r>
        <w:rPr>
          <w:sz w:val="24"/>
        </w:rPr>
        <w:t xml:space="preserve">ЭРИКА. </w:t>
      </w:r>
    </w:p>
    <w:p>
      <w:pPr>
        <w:pStyle w:val="Normal"/>
        <w:jc w:val="both"/>
        <w:rPr>
          <w:sz w:val="24"/>
        </w:rPr>
      </w:pPr>
      <w:r>
        <w:rPr>
          <w:sz w:val="24"/>
        </w:rPr>
        <w:t>Место. Что же еще? Хотя со мной творилось то же самое. Знаю. Проходит время, и ты уже перестаешь понимать, что ты, собственно, ищешь. Ты ищешь и ищешь. Годами. Медленно забывая, что ты ищешь. Опасное состояние. Ты приходишь на биржу труда и разеваешь рот, как рыба. Ожидая, что тебе сунут туда рабочее место. И вот это уже конец. Рыб они уже не пристраивают.</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До  Вашего прихода я немного поразмышляла , не прыгнуть ли мне из окна.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Знаю. Потом все равно не прыгаеш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подумала, а что, если я прыгну сейчас из окн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Я знаю эти мысли. Опасные мысли.</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Что, если я выброшусь сейчас из окн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Почему вы меня об этом спрашиваете?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Ну,  хорошо. Я мертва. Если я внизу, я мертв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Д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Совершенно банально мертва.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Да. Как раз поэтому и не прыгаеш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Хотите узнать мои мотивы?</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Я не в грош не ставлю самоубийство.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Но, наверно,  бывают и другие мнения.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В самоубийствах я дока. На моем счету уже несколько попыток. Каждый раз потом была рада, что ничего не вышло. Правда, приятно, что чувствуешь себя после этого как будто заново рожденной. Но не стоит впадать в зависимость от этого чувства. В один прекрасный день ты можешь так и  не вернуться.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ненавижу своего мужа.</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У меня даже нет мужа, которого я могу ненавидеть. </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Я ненавижу свою машину.</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Машины у меня тоже нет. Пока.</w:t>
      </w:r>
    </w:p>
    <w:p>
      <w:pPr>
        <w:pStyle w:val="Normal"/>
        <w:jc w:val="both"/>
        <w:rPr>
          <w:sz w:val="24"/>
        </w:rPr>
      </w:pPr>
      <w:r>
        <w:rPr>
          <w:sz w:val="24"/>
        </w:rPr>
      </w:r>
    </w:p>
    <w:p>
      <w:pPr>
        <w:pStyle w:val="Normal"/>
        <w:jc w:val="both"/>
        <w:rPr>
          <w:sz w:val="24"/>
        </w:rPr>
      </w:pPr>
      <w:r>
        <w:rPr>
          <w:sz w:val="24"/>
        </w:rPr>
        <w:t>СЮЗАННА</w:t>
      </w:r>
    </w:p>
    <w:p>
      <w:pPr>
        <w:pStyle w:val="Normal"/>
        <w:jc w:val="both"/>
        <w:rPr>
          <w:sz w:val="24"/>
        </w:rPr>
      </w:pPr>
      <w:r>
        <w:rPr>
          <w:sz w:val="24"/>
        </w:rPr>
        <w:t xml:space="preserve">Я ненавижу нашу ванную с латунными ручками. Я ненавижу мою супермягкую электрическую зубную щетку. Я ненавижу  нашу элитную пятидесятиметровую кухню. Я тайком ем </w:t>
        <w:tab/>
        <w:t xml:space="preserve">жирную картошку фри. Я тайком пью французскую минералку из бутылки. Я намеренно наступаю туфлями в собачье дерьмо. Вчера я бросила свою кредитку в шляпу уличного музыканта. Я две недели не была у своей визажистки. Я целую вечность не брила подмышки. Я чудовищна. Я страстно жду, когда мне скажут, что я воняю. Вы считаете, это нормально?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Как только вы возьмете в руки подписанный договор. Как только у вас появится настоящее рабочее место. Твердое, как гранит. Поверьте, наша безработица нас всех доведет до сумасшедшего дома. Поверьте мне. Я отлично знаю это состояние.</w:t>
      </w:r>
    </w:p>
    <w:p>
      <w:pPr>
        <w:pStyle w:val="Normal"/>
        <w:jc w:val="both"/>
        <w:rPr>
          <w:i/>
          <w:i/>
          <w:sz w:val="24"/>
        </w:rPr>
      </w:pPr>
      <w:r>
        <w:rPr>
          <w:i/>
          <w:sz w:val="24"/>
        </w:rPr>
      </w:r>
    </w:p>
    <w:p>
      <w:pPr>
        <w:pStyle w:val="Normal"/>
        <w:jc w:val="both"/>
        <w:rPr/>
      </w:pPr>
      <w:r>
        <w:rPr>
          <w:i/>
          <w:sz w:val="24"/>
        </w:rPr>
        <w:t>Сюзанна снимает часы, украшения, туфли и сует все это в руку Эрике.</w:t>
      </w:r>
      <w:r>
        <w:rPr>
          <w:sz w:val="24"/>
        </w:rPr>
        <w:t xml:space="preserve">  </w:t>
      </w:r>
    </w:p>
    <w:p>
      <w:pPr>
        <w:pStyle w:val="Normal"/>
        <w:jc w:val="both"/>
        <w:rPr>
          <w:sz w:val="24"/>
        </w:rPr>
      </w:pPr>
      <w:r>
        <w:rPr>
          <w:sz w:val="24"/>
        </w:rPr>
      </w:r>
    </w:p>
    <w:p>
      <w:pPr>
        <w:pStyle w:val="Normal"/>
        <w:jc w:val="both"/>
        <w:rPr>
          <w:sz w:val="24"/>
        </w:rPr>
      </w:pPr>
      <w:r>
        <w:rPr>
          <w:sz w:val="24"/>
        </w:rPr>
        <w:t>ЭРИКА</w:t>
      </w:r>
    </w:p>
    <w:p>
      <w:pPr>
        <w:pStyle w:val="Normal"/>
        <w:jc w:val="both"/>
        <w:rPr>
          <w:sz w:val="24"/>
        </w:rPr>
      </w:pPr>
      <w:r>
        <w:rPr>
          <w:sz w:val="24"/>
        </w:rPr>
        <w:t xml:space="preserve">Так вы все-таки  решили прыгнуть? </w:t>
      </w:r>
      <w:r>
        <w:br w:type="page"/>
      </w:r>
    </w:p>
    <w:p>
      <w:pPr>
        <w:pStyle w:val="Normal"/>
        <w:jc w:val="both"/>
        <w:rPr>
          <w:sz w:val="24"/>
        </w:rPr>
      </w:pPr>
      <w:r>
        <w:rPr>
          <w:sz w:val="24"/>
        </w:rPr>
      </w:r>
    </w:p>
    <w:p>
      <w:pPr>
        <w:pStyle w:val="Normal"/>
        <w:jc w:val="both"/>
        <w:rPr>
          <w:sz w:val="24"/>
        </w:rPr>
      </w:pPr>
      <w:r>
        <w:rPr>
          <w:sz w:val="24"/>
        </w:rPr>
        <w:tab/>
        <w:tab/>
        <w:tab/>
        <w:tab/>
        <w:tab/>
        <w:t>15</w:t>
      </w:r>
    </w:p>
    <w:p>
      <w:pPr>
        <w:pStyle w:val="Normal"/>
        <w:jc w:val="both"/>
        <w:rPr>
          <w:sz w:val="24"/>
        </w:rPr>
      </w:pPr>
      <w:r>
        <w:rPr>
          <w:sz w:val="24"/>
        </w:rPr>
      </w:r>
    </w:p>
    <w:p>
      <w:pPr>
        <w:pStyle w:val="Heading1"/>
        <w:ind w:left="0" w:right="0" w:hanging="0"/>
        <w:rPr/>
      </w:pPr>
      <w:r>
        <w:rPr/>
        <w:t>В квартире.</w:t>
      </w:r>
    </w:p>
    <w:p>
      <w:pPr>
        <w:pStyle w:val="Normal"/>
        <w:jc w:val="both"/>
        <w:rPr>
          <w:i/>
          <w:i/>
          <w:sz w:val="24"/>
        </w:rPr>
      </w:pPr>
      <w:r>
        <w:rPr>
          <w:i/>
          <w:sz w:val="24"/>
        </w:rPr>
        <w:t>Золльманн привязан к стулу.</w:t>
      </w:r>
    </w:p>
    <w:p>
      <w:pPr>
        <w:pStyle w:val="Normal"/>
        <w:jc w:val="both"/>
        <w:rPr>
          <w:i/>
          <w:i/>
          <w:sz w:val="24"/>
        </w:rPr>
      </w:pPr>
      <w:r>
        <w:rPr>
          <w:i/>
          <w:sz w:val="24"/>
        </w:rPr>
      </w:r>
    </w:p>
    <w:p>
      <w:pPr>
        <w:pStyle w:val="Heading2"/>
        <w:ind w:left="0" w:right="0" w:hanging="0"/>
        <w:rPr/>
      </w:pPr>
      <w:r>
        <w:rPr/>
        <w:t>СОНЯ</w:t>
      </w:r>
    </w:p>
    <w:p>
      <w:pPr>
        <w:pStyle w:val="Normal"/>
        <w:jc w:val="both"/>
        <w:rPr>
          <w:sz w:val="24"/>
        </w:rPr>
      </w:pPr>
      <w:r>
        <w:rPr>
          <w:sz w:val="24"/>
        </w:rPr>
        <w:t xml:space="preserve">Вы пришли опять. Я в это не слишком верила.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в своем ум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Вполне.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аша соседка ударила меня.</w:t>
      </w:r>
    </w:p>
    <w:p>
      <w:pPr>
        <w:pStyle w:val="Normal"/>
        <w:jc w:val="both"/>
        <w:rPr>
          <w:sz w:val="24"/>
        </w:rPr>
      </w:pPr>
      <w:r>
        <w:rPr>
          <w:sz w:val="24"/>
        </w:rPr>
      </w:r>
    </w:p>
    <w:p>
      <w:pPr>
        <w:pStyle w:val="Normal"/>
        <w:jc w:val="both"/>
        <w:rPr>
          <w:sz w:val="24"/>
        </w:rPr>
      </w:pPr>
      <w:r>
        <w:rPr>
          <w:sz w:val="24"/>
        </w:rPr>
        <w:t>СОНЯ</w:t>
        <w:br/>
        <w:t>Скажем, пятьдесят на пятьдесят. Пятьдесят процентов, что мы больше не увидимся. Пятьдесят процентов, что вы заинтересовались. И хотите ещ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аша соседка.</w:t>
      </w:r>
    </w:p>
    <w:p>
      <w:pPr>
        <w:pStyle w:val="Normal"/>
        <w:jc w:val="both"/>
        <w:rPr>
          <w:sz w:val="24"/>
        </w:rPr>
      </w:pPr>
      <w:r>
        <w:rPr>
          <w:sz w:val="24"/>
        </w:rPr>
      </w:r>
    </w:p>
    <w:p>
      <w:pPr>
        <w:pStyle w:val="Normal"/>
        <w:jc w:val="both"/>
        <w:rPr>
          <w:sz w:val="24"/>
        </w:rPr>
      </w:pPr>
      <w:r>
        <w:rPr>
          <w:sz w:val="24"/>
        </w:rPr>
        <w:t>СОНЯ</w:t>
        <w:br/>
        <w:t>Фрау Хандза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Да. Эрика. Она ударила меня.</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И вы не обороняли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меня, наконец, отвяжет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У Эрики ангельское терпение.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на чудовище. Но если вы меня отвяжете. То очень может быть. Мы забудем об этом.  Если угодно, это была моя глупость. Я уйду. И мы об этом забудем.</w:t>
      </w:r>
    </w:p>
    <w:p>
      <w:pPr>
        <w:pStyle w:val="Normal"/>
        <w:jc w:val="both"/>
        <w:rPr>
          <w:sz w:val="24"/>
        </w:rPr>
      </w:pPr>
      <w:r>
        <w:rPr>
          <w:sz w:val="24"/>
        </w:rPr>
      </w:r>
    </w:p>
    <w:p>
      <w:pPr>
        <w:pStyle w:val="Normal"/>
        <w:jc w:val="both"/>
        <w:rPr>
          <w:sz w:val="24"/>
        </w:rPr>
      </w:pPr>
      <w:r>
        <w:rPr>
          <w:sz w:val="24"/>
        </w:rPr>
        <w:t>СОНЯ</w:t>
        <w:br/>
        <w:t>Очень или не очен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Болит.</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Развяжите меня. Немедленно.</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Мне сделать Вам все , как в прошлый раз?</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Вы с ума сошли?</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ы хотите сегодня по-другому?</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ы должны сказать мне, как Вы хоти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Никак.</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о это моя работ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начит, не работайт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ятьсот. Как и в прошлый раз.</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Нет.</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о вы пришли для этог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дам вам пятьсот. Если вы немедленно освободите меня.</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о, что вы связаны, мне не мешает. Просто закройте глаза. И дайте мне делать мое дел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Я не хочу.</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остарайтесь быть гибки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За что вы хотите наказать меня?</w:t>
      </w:r>
    </w:p>
    <w:p>
      <w:pPr>
        <w:pStyle w:val="Normal"/>
        <w:jc w:val="both"/>
        <w:rPr>
          <w:sz w:val="24"/>
        </w:rPr>
      </w:pPr>
      <w:r>
        <w:rPr>
          <w:sz w:val="24"/>
        </w:rPr>
      </w:r>
    </w:p>
    <w:p>
      <w:pPr>
        <w:pStyle w:val="Heading2"/>
        <w:ind w:left="0" w:right="0" w:hanging="0"/>
        <w:rPr/>
      </w:pPr>
      <w:r>
        <w:rPr/>
        <w:t>СОНЯ</w:t>
      </w:r>
    </w:p>
    <w:p>
      <w:pPr>
        <w:pStyle w:val="Normal"/>
        <w:jc w:val="both"/>
        <w:rPr>
          <w:sz w:val="24"/>
        </w:rPr>
      </w:pPr>
      <w:r>
        <w:rPr>
          <w:sz w:val="24"/>
        </w:rPr>
        <w:t>Вы пришли, чтобы получить что-то определенное. И вы его получи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у хорошо. Если вам не нравится Центр, если вы из числа наших непонятных противников, мне все равно. Сделанное для всех  не должно всем нравится. Центр выступает за толерантность. Идете вы в него или нет.  Но если вы не можете себе это позволить, пожалуйста, без ненависти. Не взваливайте на меня ответственность за срывы в вашей жизни. Очевидно, что у вас что-то пошло наперекосяк. Но я скажу вам сразу, я ни в чем не виновен. И потом, меня это вообще не касается. Я скажу вам, мне это беспредельно безразлично. Или, может, это похищение? Вы уже думаете о выкупе? Большом? Или вы думаете сперва отрезать мне отдельные части тела? Да? И вы уже знаете, какие? Я хочу, наконец, узнать, чего вы от меня хотите.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Вы любите меня?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такое?</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Да. Вы любите мен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На этом меня не поймаешь.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Почему вы не отвечаете?</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Сколько раз я был здесь? Один-единственный раз. Разве не так? Я был у Вас единственный раз.</w:t>
      </w:r>
    </w:p>
    <w:p>
      <w:pPr>
        <w:pStyle w:val="Normal"/>
        <w:jc w:val="both"/>
        <w:rPr>
          <w:sz w:val="24"/>
        </w:rPr>
      </w:pPr>
      <w:r>
        <w:rPr>
          <w:sz w:val="24"/>
        </w:rPr>
      </w:r>
    </w:p>
    <w:p>
      <w:pPr>
        <w:pStyle w:val="Normal"/>
        <w:jc w:val="both"/>
        <w:rPr>
          <w:sz w:val="24"/>
        </w:rPr>
      </w:pPr>
      <w:r>
        <w:rPr>
          <w:sz w:val="24"/>
        </w:rPr>
        <w:t>СОНЯ</w:t>
        <w:br/>
        <w:t>Ты меня любиш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это за фокусы?</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Возможно, я могла бы в тебя влюбиться. Подумала я в прошлый раз. Возможно, могла бы. Надо попробоват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Что попробовать? Я не хочу ничего пробовать.</w:t>
      </w:r>
    </w:p>
    <w:p>
      <w:pPr>
        <w:pStyle w:val="Normal"/>
        <w:jc w:val="both"/>
        <w:rPr>
          <w:sz w:val="24"/>
        </w:rPr>
      </w:pPr>
      <w:r>
        <w:rPr>
          <w:sz w:val="24"/>
        </w:rPr>
      </w:r>
    </w:p>
    <w:p>
      <w:pPr>
        <w:pStyle w:val="Normal"/>
        <w:jc w:val="both"/>
        <w:rPr>
          <w:sz w:val="24"/>
        </w:rPr>
      </w:pPr>
      <w:r>
        <w:rPr>
          <w:sz w:val="24"/>
        </w:rPr>
        <w:t>СОНЯ</w:t>
        <w:br/>
        <w:t>Я могла бы в тебя влюбиться.</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Потому что я Герхард Золльманн.</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Может быть, именно в тебе сидит та маленькая частичка любви, которая предназначена только  мне одной.</w:t>
      </w:r>
    </w:p>
    <w:p>
      <w:pPr>
        <w:pStyle w:val="Normal"/>
        <w:jc w:val="both"/>
        <w:rPr>
          <w:sz w:val="24"/>
        </w:rPr>
      </w:pPr>
      <w:r>
        <w:rPr>
          <w:sz w:val="24"/>
        </w:rPr>
      </w:r>
    </w:p>
    <w:p>
      <w:pPr>
        <w:pStyle w:val="Normal"/>
        <w:jc w:val="both"/>
        <w:rPr>
          <w:sz w:val="24"/>
        </w:rPr>
      </w:pPr>
      <w:r>
        <w:rPr>
          <w:sz w:val="24"/>
        </w:rPr>
        <w:t>ЗОЛЛЬМАНН</w:t>
        <w:br/>
        <w:t>Я Герхард Золльманн. Я – это Центр. Я – это родина. Я – это будущее.</w:t>
        <w:br/>
      </w:r>
    </w:p>
    <w:p>
      <w:pPr>
        <w:pStyle w:val="Normal"/>
        <w:jc w:val="both"/>
        <w:rPr>
          <w:sz w:val="24"/>
        </w:rPr>
      </w:pPr>
      <w:r>
        <w:rPr>
          <w:sz w:val="24"/>
        </w:rPr>
        <w:t>СОНЯ</w:t>
      </w:r>
    </w:p>
    <w:p>
      <w:pPr>
        <w:pStyle w:val="Normal"/>
        <w:jc w:val="both"/>
        <w:rPr>
          <w:sz w:val="24"/>
        </w:rPr>
      </w:pPr>
      <w:r>
        <w:rPr>
          <w:sz w:val="24"/>
        </w:rPr>
        <w:t>И что?</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 xml:space="preserve">Понятно, что меня любят. Это в природе вещей. </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ы думаешь, я ошибаюс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гда именно ты об этом подумала?</w:t>
      </w:r>
    </w:p>
    <w:p>
      <w:pPr>
        <w:pStyle w:val="Normal"/>
        <w:jc w:val="both"/>
        <w:rPr>
          <w:sz w:val="24"/>
        </w:rPr>
      </w:pPr>
      <w:r>
        <w:rPr>
          <w:sz w:val="24"/>
        </w:rPr>
      </w:r>
    </w:p>
    <w:p>
      <w:pPr>
        <w:pStyle w:val="Normal"/>
        <w:jc w:val="both"/>
        <w:rPr>
          <w:sz w:val="24"/>
        </w:rPr>
      </w:pPr>
      <w:r>
        <w:rPr>
          <w:sz w:val="24"/>
        </w:rPr>
        <w:t>СОНЯ</w:t>
        <w:br/>
        <w:t>О чем?</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Об этой частичке любви, предназначенной только тебе одной.</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 xml:space="preserve">Подумала.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Когда мы спали друг с другом? Или после? Или сейчас?</w:t>
      </w:r>
    </w:p>
    <w:p>
      <w:pPr>
        <w:pStyle w:val="Normal"/>
        <w:jc w:val="both"/>
        <w:rPr>
          <w:sz w:val="24"/>
        </w:rPr>
      </w:pPr>
      <w:r>
        <w:rPr>
          <w:sz w:val="24"/>
        </w:rPr>
      </w:r>
    </w:p>
    <w:p>
      <w:pPr>
        <w:pStyle w:val="Normal"/>
        <w:jc w:val="both"/>
        <w:rPr>
          <w:sz w:val="24"/>
        </w:rPr>
      </w:pPr>
      <w:r>
        <w:rPr>
          <w:sz w:val="24"/>
        </w:rPr>
        <w:t>СОНЯ</w:t>
        <w:br/>
        <w:t xml:space="preserve">А, может, это всего только призрак. На несколько секунд. </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ы меня любиш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Ты этого хочешь?</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ы меня любиш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Я не знаю, Герхард, хочешь ты, чтобы я занялась с тобой этим? Или ты любишь меня? Или ты хочешь, чтобы я тебя любила?</w:t>
      </w:r>
    </w:p>
    <w:p>
      <w:pPr>
        <w:pStyle w:val="Normal"/>
        <w:jc w:val="both"/>
        <w:rPr>
          <w:sz w:val="24"/>
        </w:rPr>
      </w:pPr>
      <w:r>
        <w:rPr>
          <w:sz w:val="24"/>
        </w:rPr>
      </w:r>
    </w:p>
    <w:p>
      <w:pPr>
        <w:pStyle w:val="Normal"/>
        <w:jc w:val="both"/>
        <w:rPr>
          <w:sz w:val="24"/>
        </w:rPr>
      </w:pPr>
      <w:r>
        <w:rPr>
          <w:sz w:val="24"/>
        </w:rPr>
        <w:t>ЗОЛЛЬМАНН</w:t>
      </w:r>
    </w:p>
    <w:p>
      <w:pPr>
        <w:pStyle w:val="Normal"/>
        <w:jc w:val="both"/>
        <w:rPr>
          <w:sz w:val="24"/>
        </w:rPr>
      </w:pPr>
      <w:r>
        <w:rPr>
          <w:sz w:val="24"/>
        </w:rPr>
        <w:t>Теперь ты меня развяжешь?</w:t>
      </w:r>
    </w:p>
    <w:p>
      <w:pPr>
        <w:pStyle w:val="Normal"/>
        <w:jc w:val="both"/>
        <w:rPr>
          <w:sz w:val="24"/>
        </w:rPr>
      </w:pPr>
      <w:r>
        <w:rPr>
          <w:sz w:val="24"/>
        </w:rPr>
      </w:r>
    </w:p>
    <w:p>
      <w:pPr>
        <w:pStyle w:val="Normal"/>
        <w:jc w:val="both"/>
        <w:rPr>
          <w:sz w:val="24"/>
        </w:rPr>
      </w:pPr>
      <w:r>
        <w:rPr>
          <w:sz w:val="24"/>
        </w:rPr>
        <w:t>СОНЯ</w:t>
      </w:r>
    </w:p>
    <w:p>
      <w:pPr>
        <w:pStyle w:val="Normal"/>
        <w:jc w:val="both"/>
        <w:rPr>
          <w:sz w:val="24"/>
        </w:rPr>
      </w:pPr>
      <w:r>
        <w:rPr>
          <w:sz w:val="24"/>
        </w:rPr>
        <w:t>Нет. Мне пора к клиенту.</w:t>
      </w:r>
    </w:p>
    <w:p>
      <w:pPr>
        <w:pStyle w:val="Normal"/>
        <w:jc w:val="both"/>
        <w:rPr>
          <w:sz w:val="24"/>
        </w:rPr>
      </w:pPr>
      <w:r>
        <w:rPr>
          <w:sz w:val="24"/>
        </w:rPr>
      </w:r>
    </w:p>
    <w:p>
      <w:pPr>
        <w:pStyle w:val="TextBody"/>
        <w:rPr/>
      </w:pPr>
      <w:r>
        <w:rPr/>
        <w:t xml:space="preserve">Соня берет кухонное полотенце, втыкает его в рот Золльманну и уходит. </w:t>
      </w:r>
      <w:r>
        <w:br w:type="page"/>
      </w:r>
    </w:p>
    <w:p>
      <w:pPr>
        <w:pStyle w:val="TextBody"/>
        <w:rPr>
          <w:i w:val="false"/>
          <w:i w:val="false"/>
        </w:rPr>
      </w:pPr>
      <w:r>
        <w:rPr>
          <w:i w:val="false"/>
        </w:rPr>
      </w:r>
    </w:p>
    <w:p>
      <w:pPr>
        <w:pStyle w:val="TextBody"/>
        <w:rPr>
          <w:i w:val="false"/>
          <w:i w:val="false"/>
        </w:rPr>
      </w:pPr>
      <w:r>
        <w:rPr>
          <w:i w:val="false"/>
        </w:rPr>
        <w:tab/>
        <w:tab/>
        <w:tab/>
      </w:r>
    </w:p>
    <w:p>
      <w:pPr>
        <w:pStyle w:val="TextBody"/>
        <w:rPr>
          <w:i w:val="false"/>
          <w:i w:val="false"/>
        </w:rPr>
      </w:pPr>
      <w:r>
        <w:rPr>
          <w:i w:val="false"/>
        </w:rPr>
        <w:tab/>
        <w:tab/>
        <w:tab/>
        <w:tab/>
        <w:t>16</w:t>
      </w:r>
    </w:p>
    <w:p>
      <w:pPr>
        <w:pStyle w:val="TextBody"/>
        <w:rPr>
          <w:i w:val="false"/>
          <w:i w:val="false"/>
        </w:rPr>
      </w:pPr>
      <w:r>
        <w:rPr>
          <w:i w:val="false"/>
        </w:rPr>
      </w:r>
    </w:p>
    <w:p>
      <w:pPr>
        <w:pStyle w:val="TextBody"/>
        <w:rPr/>
      </w:pPr>
      <w:r>
        <w:rPr/>
        <w:t>В офис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Давно вы здесь работает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Недавно.</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Секретаршей?</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Доверенной секретаршей господина Золльмана.</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Он ничего не говорил мне об этом.</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Вы дружите с господином Золльманном?</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Партнер по бизнесу, друг в делах, друг семьи. Да всё.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И чем я могу вам помочь?</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Он сейчас в Центр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У него встреча.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Хорошо. Надеюсь, вам придется здесь по душе.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У меня полная свобода действий.</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Когда господина Золльманна нет на мест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Можете с любой проблемой обращаться ко мн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Узнаю Герхарда. Его щедрый аванс доверия.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Я восхищена Центром.</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Ничего удивительного.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Я восхищена этой энергией. Этой освобождающей энергией. И я восхищена рабочими местами.</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Пять тысяч пятьсот девяноста два рабочих места. Центр – это будуще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Наше общее будущее. А, значит, и мо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Его впечатлила  ваша способность восхищаться. Я прав?</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Все дело в установке. Правильной установке. Отсюда все способности. Не от того, что у тебя в руках или в голове, а от того, что у тебя в сердце. </w:t>
      </w:r>
    </w:p>
    <w:p>
      <w:pPr>
        <w:pStyle w:val="TextBody"/>
        <w:rPr>
          <w:i w:val="false"/>
          <w:i w:val="false"/>
        </w:rPr>
      </w:pPr>
      <w:r>
        <w:rPr>
          <w:i w:val="false"/>
        </w:rPr>
      </w:r>
    </w:p>
    <w:p>
      <w:pPr>
        <w:pStyle w:val="TextBody"/>
        <w:rPr>
          <w:i w:val="false"/>
          <w:i w:val="false"/>
        </w:rPr>
      </w:pPr>
      <w:r>
        <w:rPr>
          <w:i w:val="false"/>
        </w:rPr>
        <w:t xml:space="preserve">ГЕРБЕРТ </w:t>
      </w:r>
    </w:p>
    <w:p>
      <w:pPr>
        <w:pStyle w:val="TextBody"/>
        <w:rPr>
          <w:i w:val="false"/>
          <w:i w:val="false"/>
        </w:rPr>
      </w:pPr>
      <w:r>
        <w:rPr>
          <w:i w:val="false"/>
        </w:rPr>
        <w:t>И Вы отдали свое сердце Центру?</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Без остатка.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Думаю, взяв вас, Герхард не прогадал.</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Я увидела свой шанс. И теперь готова отдать лучшее, на что способна.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Где же вы работали раньш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В одной фирм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Ну,  конечно, в одной фирме. Порядочной фирм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Всегда стремишься к личному росту.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Поэтому вы оттуда уволились.</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Хочешь попасть наверх. Просто должна.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Тогда вы попали в точку. Здесь вы уже на самом верху.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Так  что еще я могу для вас сделать?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Может быть, коф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Кофеварка с нами только что распрощалась. Вдруг. Она сперва зашипела, потом закряхтела. И отдала концы. Сожалею.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Тогда, может, виски. Выдержанный шотландский продукт из запасов Герхарда. Но немного.</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Господин Золльманн допил бутылку. Сожалею.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 xml:space="preserve">Так что там еще осталось?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Вы хотите есть? </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Нет</w:t>
      </w:r>
    </w:p>
    <w:p>
      <w:pPr>
        <w:pStyle w:val="TextBody"/>
        <w:rPr>
          <w:i w:val="false"/>
          <w:i w:val="false"/>
        </w:rPr>
      </w:pPr>
      <w:r>
        <w:rPr>
          <w:i w:val="false"/>
        </w:rPr>
      </w:r>
    </w:p>
    <w:p>
      <w:pPr>
        <w:pStyle w:val="TextBody"/>
        <w:rPr>
          <w:i w:val="false"/>
          <w:i w:val="false"/>
        </w:rPr>
      </w:pPr>
      <w:r>
        <w:rPr>
          <w:i w:val="false"/>
        </w:rPr>
        <w:t>ЭРИКА</w:t>
        <w:br/>
        <w:t>А я хочу. У меня такой голод, будто я не ела годами.</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Вероятно, у вас еще не было обеденного перерыва.</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Я чувствую голод во всем моем тел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Почему бы вам не устроить обеденный перерыв прямо сейчас?</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Голод у меня в животе. Голод у меня в руках. Страшный голод во всех моих  конечностях. Знаете, как утоляют такой огромный голод?</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Я порекомендую  вам ресторан. Тут за углом.</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Это слишком далеко. Прямо тут на столе.</w:t>
      </w:r>
    </w:p>
    <w:p>
      <w:pPr>
        <w:pStyle w:val="TextBody"/>
        <w:rPr>
          <w:i w:val="false"/>
          <w:i w:val="false"/>
        </w:rPr>
      </w:pPr>
      <w:r>
        <w:rPr>
          <w:i w:val="false"/>
        </w:rPr>
      </w:r>
    </w:p>
    <w:p>
      <w:pPr>
        <w:pStyle w:val="TextBody"/>
        <w:rPr>
          <w:i w:val="false"/>
          <w:i w:val="false"/>
        </w:rPr>
      </w:pPr>
      <w:r>
        <w:rPr>
          <w:i w:val="false"/>
        </w:rPr>
        <w:t>ГЕРБЕРТ</w:t>
      </w:r>
    </w:p>
    <w:p>
      <w:pPr>
        <w:pStyle w:val="TextBody"/>
        <w:rPr>
          <w:i w:val="false"/>
          <w:i w:val="false"/>
        </w:rPr>
      </w:pPr>
      <w:r>
        <w:rPr>
          <w:i w:val="false"/>
        </w:rPr>
        <w:t>На рабочем стол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Вы не знаете, как давно я ждала этой минуты. </w:t>
      </w:r>
      <w:r>
        <w:br w:type="page"/>
      </w:r>
    </w:p>
    <w:p>
      <w:pPr>
        <w:pStyle w:val="TextBody"/>
        <w:rPr>
          <w:i w:val="false"/>
          <w:i w:val="false"/>
        </w:rPr>
      </w:pPr>
      <w:r>
        <w:rPr>
          <w:i w:val="false"/>
        </w:rPr>
      </w:r>
    </w:p>
    <w:p>
      <w:pPr>
        <w:pStyle w:val="TextBody"/>
        <w:rPr>
          <w:i w:val="false"/>
          <w:i w:val="false"/>
        </w:rPr>
      </w:pPr>
      <w:r>
        <w:rPr>
          <w:i w:val="false"/>
        </w:rPr>
        <w:tab/>
        <w:tab/>
        <w:tab/>
        <w:tab/>
        <w:tab/>
        <w:t>17</w:t>
      </w:r>
    </w:p>
    <w:p>
      <w:pPr>
        <w:pStyle w:val="TextBody"/>
        <w:rPr>
          <w:i w:val="false"/>
          <w:i w:val="false"/>
        </w:rPr>
      </w:pPr>
      <w:r>
        <w:rPr>
          <w:i w:val="false"/>
        </w:rPr>
      </w:r>
    </w:p>
    <w:p>
      <w:pPr>
        <w:pStyle w:val="TextBody"/>
        <w:rPr/>
      </w:pPr>
      <w:r>
        <w:rPr/>
        <w:t>В квартире.</w:t>
      </w:r>
    </w:p>
    <w:p>
      <w:pPr>
        <w:pStyle w:val="TextBody"/>
        <w:rPr/>
      </w:pPr>
      <w:r>
        <w:rPr/>
        <w:t>Золльман по прежнему с кляпом во рту привязан к стулу.</w:t>
      </w:r>
    </w:p>
    <w:p>
      <w:pPr>
        <w:pStyle w:val="TextBody"/>
        <w:rPr>
          <w:i w:val="false"/>
          <w:i w:val="false"/>
        </w:rPr>
      </w:pPr>
      <w:r>
        <w:rPr>
          <w:i w:val="false"/>
        </w:rPr>
      </w:r>
    </w:p>
    <w:p>
      <w:pPr>
        <w:pStyle w:val="TextBody"/>
        <w:rPr>
          <w:i w:val="false"/>
          <w:i w:val="false"/>
        </w:rPr>
      </w:pPr>
      <w:r>
        <w:rPr>
          <w:i w:val="false"/>
        </w:rPr>
        <w:t>СЮЗАННА</w:t>
      </w:r>
    </w:p>
    <w:p>
      <w:pPr>
        <w:pStyle w:val="TextBody"/>
        <w:rPr>
          <w:i w:val="false"/>
          <w:i w:val="false"/>
        </w:rPr>
      </w:pPr>
      <w:r>
        <w:rPr>
          <w:i w:val="false"/>
        </w:rPr>
        <w:t xml:space="preserve">Я выслушала всю историю. Эрика мне все рассказала. Все, Герхард, И верь или не верь, я не была поражена. Я совершенно  не удивилась. Нет. Я не сказала, что это невероятно. Что в это невозможно поверить. От тебя я ждала всего. Всегда. Ты свихнулся. Ты обезумел. Ты ворвался в чужую квартиру. И для чего? Чтобы убить первого встречного. Хотел разнести все в щепки.  Ты потерял рассудок. Но меня это не удивляет. Я это предвидела. Ведь я же тебе говорила. Ведь я предсказывала тебе. Разве не об этом я тебе всегда говорила? </w:t>
      </w:r>
    </w:p>
    <w:p>
      <w:pPr>
        <w:pStyle w:val="TextBody"/>
        <w:rPr>
          <w:i w:val="false"/>
          <w:i w:val="false"/>
        </w:rPr>
      </w:pPr>
      <w:r>
        <w:rPr>
          <w:i w:val="false"/>
        </w:rPr>
      </w:r>
    </w:p>
    <w:p>
      <w:pPr>
        <w:pStyle w:val="TextBody"/>
        <w:rPr/>
      </w:pPr>
      <w:r>
        <w:rPr/>
        <w:t>Она вынимает у него изо рта кляп</w:t>
      </w:r>
    </w:p>
    <w:p>
      <w:pPr>
        <w:pStyle w:val="TextBody"/>
        <w:rPr/>
      </w:pPr>
      <w:r>
        <w:rPr/>
      </w:r>
    </w:p>
    <w:p>
      <w:pPr>
        <w:pStyle w:val="TextBody"/>
        <w:rPr>
          <w:i w:val="false"/>
          <w:i w:val="false"/>
        </w:rPr>
      </w:pPr>
      <w:r>
        <w:rPr>
          <w:i w:val="false"/>
        </w:rPr>
        <w:t>ЗОЛЛЬМАНН</w:t>
      </w:r>
    </w:p>
    <w:p>
      <w:pPr>
        <w:pStyle w:val="TextBody"/>
        <w:rPr>
          <w:i w:val="false"/>
          <w:i w:val="false"/>
        </w:rPr>
      </w:pPr>
      <w:r>
        <w:rPr>
          <w:i w:val="false"/>
        </w:rPr>
        <w:t xml:space="preserve">О чем? </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 xml:space="preserve">О твоем желании вломиться. Разнести всю мебель. Кричать и убить кого-нибудь. Кстати, почему именно здесь? Ну, хорошо. Тебя пришлось связать. Тебя пришлось утихомирить. Но я рада, что они сразу не увезли тебя. Вероятно, чтобы избежать скандала. Внимательные, чуткие люди. Они еще не перевелись на этом свете, Герхард. Мы можем быть им только благодарны. Счастье. Знаешь, что такое счастье? Счастье, что мне не приходится сейчас стоять перед двадцатью пятью журналистами. И выслушивать вопросы, ну, например, господин Золльманн, как это произошло? Для чего вы вломились сюда? Для чего вы хотели убить человека? А Центр? Ты уже подумал о Центре? Центр сумасшедшего. Если бы они увезли тебя, ты был бы уже совсем в другом центре. В закрытом центре. Мы, правда, должны быть им благодарны. Я думаю, у тебя есть все основания поблагодарить их. Ты способен хоть раз в жизни сказать спасибо? </w:t>
      </w:r>
    </w:p>
    <w:p>
      <w:pPr>
        <w:pStyle w:val="TextBody"/>
        <w:rPr>
          <w:i w:val="false"/>
          <w:i w:val="false"/>
        </w:rPr>
      </w:pPr>
      <w:r>
        <w:rPr>
          <w:i w:val="false"/>
        </w:rPr>
      </w:r>
    </w:p>
    <w:p>
      <w:pPr>
        <w:pStyle w:val="TextBody"/>
        <w:rPr/>
      </w:pPr>
      <w:r>
        <w:rPr/>
        <w:t>Она вынимает кляп у него изо рта</w:t>
      </w:r>
    </w:p>
    <w:p>
      <w:pPr>
        <w:pStyle w:val="TextBody"/>
        <w:rPr/>
      </w:pPr>
      <w:r>
        <w:rPr/>
      </w:r>
    </w:p>
    <w:p>
      <w:pPr>
        <w:pStyle w:val="TextBody"/>
        <w:rPr>
          <w:i w:val="false"/>
          <w:i w:val="false"/>
        </w:rPr>
      </w:pPr>
      <w:r>
        <w:rPr>
          <w:i w:val="false"/>
        </w:rPr>
        <w:t>ЗОЛЛЬМАНН</w:t>
      </w:r>
    </w:p>
    <w:p>
      <w:pPr>
        <w:pStyle w:val="TextBody"/>
        <w:rPr>
          <w:i w:val="false"/>
          <w:i w:val="false"/>
        </w:rPr>
      </w:pPr>
      <w:r>
        <w:rPr>
          <w:i w:val="false"/>
        </w:rPr>
        <w:t xml:space="preserve">За что? </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Ну, хорошо. Чего не изменишь, того не изменишь. Мы должны теперь научиться жить с этим. Ты просто болен. Ты просто клинический случай. Может случиться с каждым. Все время читаешь о таких вещах. Но смотри, ничего себе не придумай. Я не в восторге. Правда, Герхард, я не в восторге. Напротив. Это тягостно. И,  конечно, это позорно. Но, можешь на меня положиться, ни слова общественности. Этому я научилась у тебя. Общественность ничего не узнает. Даю тебе слово. Потому что это касается только нас двоих. И мы должны с этим справиться в одиночку. Тут нам никто не поможет. Ты согласен? Или ты хочешь, чтобы я позвонила в газеты? Позвонить мне в газеты, Герхард?</w:t>
      </w:r>
    </w:p>
    <w:p>
      <w:pPr>
        <w:pStyle w:val="TextBody"/>
        <w:rPr>
          <w:i w:val="false"/>
          <w:i w:val="false"/>
        </w:rPr>
      </w:pPr>
      <w:r>
        <w:rPr>
          <w:i w:val="false"/>
        </w:rPr>
      </w:r>
    </w:p>
    <w:p>
      <w:pPr>
        <w:pStyle w:val="TextBody"/>
        <w:rPr/>
      </w:pPr>
      <w:r>
        <w:rPr/>
        <w:t>Она вынимает у него изо рта кляп</w:t>
      </w:r>
    </w:p>
    <w:p>
      <w:pPr>
        <w:pStyle w:val="TextBody"/>
        <w:rPr/>
      </w:pPr>
      <w:r>
        <w:rPr/>
      </w:r>
    </w:p>
    <w:p>
      <w:pPr>
        <w:pStyle w:val="TextBody"/>
        <w:rPr>
          <w:i w:val="false"/>
          <w:i w:val="false"/>
        </w:rPr>
      </w:pPr>
      <w:r>
        <w:rPr>
          <w:i w:val="false"/>
        </w:rPr>
        <w:t>ЗОЛЛЬМАНН</w:t>
      </w:r>
    </w:p>
    <w:p>
      <w:pPr>
        <w:pStyle w:val="TextBody"/>
        <w:rPr>
          <w:i w:val="false"/>
          <w:i w:val="false"/>
        </w:rPr>
      </w:pPr>
      <w:r>
        <w:rPr>
          <w:i w:val="false"/>
        </w:rPr>
        <w:t>Сюзанна, мы так давно не говорили друг с другом. Я имею в виду, не говорили по-настоящему. Я тебя понимаю.</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Вообще-то, я хотела уйти от тебя. Да, я хотела от тебя уйти. Я и тебе говорила об этом. А потом я недолго поразмышляла, не прыгнуть ли мне из окна. В твоем офисе. Из окна твоего офиса. И, может быть, я так бы и сделала. Да. Но тут Эрика рассказала мне всю историю. И, как видишь, я не выпрыгнула. Хочешь узнать, почему?</w:t>
      </w:r>
    </w:p>
    <w:p>
      <w:pPr>
        <w:pStyle w:val="TextBody"/>
        <w:rPr>
          <w:i w:val="false"/>
          <w:i w:val="false"/>
        </w:rPr>
      </w:pPr>
      <w:r>
        <w:rPr>
          <w:i w:val="false"/>
        </w:rPr>
      </w:r>
    </w:p>
    <w:p>
      <w:pPr>
        <w:pStyle w:val="TextBody"/>
        <w:rPr/>
      </w:pPr>
      <w:r>
        <w:rPr/>
        <w:t xml:space="preserve">Она вынимает у него кляп </w:t>
      </w:r>
    </w:p>
    <w:p>
      <w:pPr>
        <w:pStyle w:val="TextBody"/>
        <w:rPr>
          <w:i w:val="false"/>
          <w:i w:val="false"/>
        </w:rPr>
      </w:pPr>
      <w:r>
        <w:rPr>
          <w:i w:val="false"/>
        </w:rPr>
      </w:r>
    </w:p>
    <w:p>
      <w:pPr>
        <w:pStyle w:val="TextBody"/>
        <w:rPr>
          <w:i w:val="false"/>
          <w:i w:val="false"/>
        </w:rPr>
      </w:pPr>
      <w:r>
        <w:rPr>
          <w:i w:val="false"/>
        </w:rPr>
        <w:t>ЗОЛЛЬМАНН</w:t>
      </w:r>
    </w:p>
    <w:p>
      <w:pPr>
        <w:pStyle w:val="TextBody"/>
        <w:rPr>
          <w:i w:val="false"/>
          <w:i w:val="false"/>
        </w:rPr>
      </w:pPr>
      <w:r>
        <w:rPr>
          <w:i w:val="false"/>
        </w:rPr>
        <w:t>Почему?</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Почему? Почему? Герхард, я не уйду от тебя. По крайней мере, сейчас. Но если ты думаешь, что из сострадания. То ты ошибаешься. Я решилась. Я не брошу  тебя. Я остаюсь. Ну, хорошо. У нас есть проблемы. Их видно невооруженным глазом. У нас с тобой серьезные проблемы. Но мы победим их. Ты будешь удивлен.  Конечно, ты мне не веришь. Потому что ты думаешь, что я ни на что не способна. Ты всегда так думал. Но я не хочу быть злопамятной. Сейчас это лишнее. Если ты думаешь, что я одержима местью. То ты ошибаешься. Я думаю конструктивно. Я взвешиваю шаги. И я вижу, что должно быть сделано. И это будет сделано. Сделано мною. Тебе придется изменить свое мнение. Тебе вообще придется привыкнуть к совершенно новому порядку. Ты тоже думаешь, что у нас большие проблемы?</w:t>
      </w:r>
    </w:p>
    <w:p>
      <w:pPr>
        <w:pStyle w:val="TextBody"/>
        <w:rPr>
          <w:i w:val="false"/>
          <w:i w:val="false"/>
        </w:rPr>
      </w:pPr>
      <w:r>
        <w:rPr>
          <w:i w:val="false"/>
        </w:rPr>
      </w:r>
    </w:p>
    <w:p>
      <w:pPr>
        <w:pStyle w:val="TextBody"/>
        <w:rPr/>
      </w:pPr>
      <w:r>
        <w:rPr/>
        <w:t xml:space="preserve">Она вынимает у него кляп </w:t>
      </w:r>
    </w:p>
    <w:p>
      <w:pPr>
        <w:pStyle w:val="TextBody"/>
        <w:rPr>
          <w:i w:val="false"/>
          <w:i w:val="false"/>
        </w:rPr>
      </w:pPr>
      <w:r>
        <w:rPr>
          <w:i w:val="false"/>
        </w:rPr>
      </w:r>
    </w:p>
    <w:p>
      <w:pPr>
        <w:pStyle w:val="TextBody"/>
        <w:rPr>
          <w:i w:val="false"/>
          <w:i w:val="false"/>
        </w:rPr>
      </w:pPr>
      <w:r>
        <w:rPr>
          <w:i w:val="false"/>
        </w:rPr>
        <w:t>ЗОЛЛЬМАНН</w:t>
      </w:r>
    </w:p>
    <w:p>
      <w:pPr>
        <w:pStyle w:val="TextBody"/>
        <w:rPr>
          <w:i w:val="false"/>
          <w:i w:val="false"/>
        </w:rPr>
      </w:pPr>
      <w:r>
        <w:rPr>
          <w:i w:val="false"/>
        </w:rPr>
        <w:t>Прошу тебя, ты не могла бы развязать меня. И я тебе обещаю, что  я найду время. Я люблю проблемы. Я люблю препятствия. Это моя профессия.</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У нас есть деньги?</w:t>
      </w:r>
    </w:p>
    <w:p>
      <w:pPr>
        <w:pStyle w:val="TextBody"/>
        <w:rPr>
          <w:i w:val="false"/>
          <w:i w:val="false"/>
        </w:rPr>
      </w:pPr>
      <w:r>
        <w:rPr>
          <w:i w:val="false"/>
        </w:rPr>
      </w:r>
    </w:p>
    <w:p>
      <w:pPr>
        <w:pStyle w:val="TextBody"/>
        <w:rPr/>
      </w:pPr>
      <w:r>
        <w:rPr/>
        <w:t xml:space="preserve">Она вынимает у него кляп </w:t>
      </w:r>
    </w:p>
    <w:p>
      <w:pPr>
        <w:pStyle w:val="TextBody"/>
        <w:rPr/>
      </w:pPr>
      <w:r>
        <w:rPr/>
      </w:r>
    </w:p>
    <w:p>
      <w:pPr>
        <w:pStyle w:val="TextBody"/>
        <w:rPr>
          <w:i w:val="false"/>
          <w:i w:val="false"/>
        </w:rPr>
      </w:pPr>
      <w:r>
        <w:rPr>
          <w:i w:val="false"/>
        </w:rPr>
        <w:t>ЗОЛЛЬМАНН</w:t>
      </w:r>
    </w:p>
    <w:p>
      <w:pPr>
        <w:pStyle w:val="TextBody"/>
        <w:rPr>
          <w:i w:val="false"/>
          <w:i w:val="false"/>
        </w:rPr>
      </w:pPr>
      <w:r>
        <w:rPr>
          <w:i w:val="false"/>
        </w:rPr>
        <w:t>Конечно, у нас есть деньги.</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Нет. Денег у нас нет. У нас есть квартира? У нас есть машина? У нас есть вилла? У нас есть яхта на море?</w:t>
      </w:r>
    </w:p>
    <w:p>
      <w:pPr>
        <w:pStyle w:val="TextBody"/>
        <w:rPr>
          <w:i w:val="false"/>
          <w:i w:val="false"/>
        </w:rPr>
      </w:pPr>
      <w:r>
        <w:rPr>
          <w:i w:val="false"/>
        </w:rPr>
      </w:r>
    </w:p>
    <w:p>
      <w:pPr>
        <w:pStyle w:val="TextBody"/>
        <w:rPr/>
      </w:pPr>
      <w:r>
        <w:rPr/>
        <w:t xml:space="preserve">Она вынимает у него кляп </w:t>
      </w:r>
    </w:p>
    <w:p>
      <w:pPr>
        <w:pStyle w:val="TextBody"/>
        <w:rPr>
          <w:i w:val="false"/>
          <w:i w:val="false"/>
        </w:rPr>
      </w:pPr>
      <w:r>
        <w:rPr>
          <w:i w:val="false"/>
        </w:rPr>
      </w:r>
    </w:p>
    <w:p>
      <w:pPr>
        <w:pStyle w:val="TextBody"/>
        <w:rPr>
          <w:i w:val="false"/>
          <w:i w:val="false"/>
        </w:rPr>
      </w:pPr>
      <w:r>
        <w:rPr>
          <w:i w:val="false"/>
        </w:rPr>
        <w:t>ЗОЛЛЬМАНН</w:t>
      </w:r>
    </w:p>
    <w:p>
      <w:pPr>
        <w:pStyle w:val="TextBody"/>
        <w:rPr>
          <w:i w:val="false"/>
          <w:i w:val="false"/>
        </w:rPr>
      </w:pPr>
      <w:r>
        <w:rPr>
          <w:i w:val="false"/>
        </w:rPr>
        <w:t>Яхта меня еще вполне устраивает. Конечно, уже не новая. Но если ты настаиваешь.</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Яхта нам не нужна . Как и вилла. Машина нам тоже не понадобится. Для чего, как ты думаешь, изобрели общественный транспорт? А? Мы подарим нашу яхту. И виллу тоже. Мы пожертвуем их. На добрые дела. Существуют ведь тысячи добрых дел. Правда, нам будет нужна квартира. Но у нас ведь есть квартира. Вот эта. Она тебе нравится? Тебе нравится наша новая квартира?</w:t>
      </w:r>
    </w:p>
    <w:p>
      <w:pPr>
        <w:pStyle w:val="TextBody"/>
        <w:rPr>
          <w:i w:val="false"/>
          <w:i w:val="false"/>
        </w:rPr>
      </w:pPr>
      <w:r>
        <w:rPr>
          <w:i w:val="false"/>
        </w:rPr>
      </w:r>
    </w:p>
    <w:p>
      <w:pPr>
        <w:pStyle w:val="TextBody"/>
        <w:rPr/>
      </w:pPr>
      <w:r>
        <w:rPr/>
        <w:t>Она вынимает у него кляп</w:t>
      </w:r>
    </w:p>
    <w:p>
      <w:pPr>
        <w:pStyle w:val="TextBody"/>
        <w:rPr>
          <w:i w:val="false"/>
          <w:i w:val="false"/>
        </w:rPr>
      </w:pPr>
      <w:r>
        <w:rPr>
          <w:i w:val="false"/>
        </w:rPr>
      </w:r>
    </w:p>
    <w:p>
      <w:pPr>
        <w:pStyle w:val="TextBody"/>
        <w:rPr>
          <w:i w:val="false"/>
          <w:i w:val="false"/>
        </w:rPr>
      </w:pPr>
      <w:r>
        <w:rPr>
          <w:i w:val="false"/>
        </w:rPr>
        <w:t>ЗОЛЛЬМАНН</w:t>
      </w:r>
    </w:p>
    <w:p>
      <w:pPr>
        <w:pStyle w:val="TextBody"/>
        <w:rPr>
          <w:i w:val="false"/>
          <w:i w:val="false"/>
        </w:rPr>
      </w:pPr>
      <w:r>
        <w:rPr>
          <w:i w:val="false"/>
        </w:rPr>
        <w:t>Я буду говорить на открытии. Ты забыла? Я Герхард Золльманн. И моя речь будет транслироваться в прямом эфире. Сюзанна, я должен еще поработать над моей речью.</w:t>
      </w:r>
    </w:p>
    <w:p>
      <w:pPr>
        <w:pStyle w:val="TextBody"/>
        <w:rPr>
          <w:i w:val="false"/>
          <w:i w:val="false"/>
        </w:rPr>
      </w:pPr>
      <w:r>
        <w:rPr>
          <w:i w:val="false"/>
        </w:rPr>
      </w:r>
    </w:p>
    <w:p>
      <w:pPr>
        <w:pStyle w:val="TextBody"/>
        <w:rPr/>
      </w:pPr>
      <w:r>
        <w:rPr>
          <w:i w:val="false"/>
        </w:rPr>
        <w:t xml:space="preserve">СЮЗАННА </w:t>
      </w:r>
      <w:r>
        <w:rPr/>
        <w:t>снова вставляет ему кляп</w:t>
      </w:r>
    </w:p>
    <w:p>
      <w:pPr>
        <w:pStyle w:val="TextBody"/>
        <w:rPr>
          <w:i w:val="false"/>
          <w:i w:val="false"/>
        </w:rPr>
      </w:pPr>
      <w:r>
        <w:rPr>
          <w:i w:val="false"/>
        </w:rPr>
        <w:t>Ты привыкнешь к этой квартире. Я уже себя чувствую здесь, как дома. Да. Я наслаждаюсь этой квартирой. Итак, у нас нет денег и нет работы. У нас нет почти ничего. Но зато у нас есть крыша над головой. Так что жаловаться не на что. Место я себе найду. Я знаю, что это не просто. Но я ловка. И я очень вынослива. Если нужно, я восемь часов простою перед биржей труда. Меня не прогонят. Я вцеплюсь, как репейник. Они еще увидят, с кем они имеют дело. Хорошо. Мы безработны. То есть это я безработна. А ты болен. Так что ты себе искать работу не можешь. Но я справлюсь за нас обоих. Я обещаю. Я буду зарабатывать за двоих. И когда-нибудь мы заведем себе сберкнижку. Не сразу. Когда-нибудь мы даже позволим себе машину. Хотя, конечно, не джип. Или это непременно должен быть джип?</w:t>
      </w:r>
    </w:p>
    <w:p>
      <w:pPr>
        <w:pStyle w:val="TextBody"/>
        <w:rPr>
          <w:i w:val="false"/>
          <w:i w:val="false"/>
        </w:rPr>
      </w:pPr>
      <w:r>
        <w:rPr>
          <w:i w:val="false"/>
        </w:rPr>
      </w:r>
    </w:p>
    <w:p>
      <w:pPr>
        <w:pStyle w:val="TextBody"/>
        <w:rPr/>
      </w:pPr>
      <w:r>
        <w:rPr/>
        <w:t>Она вынимает кляп</w:t>
      </w:r>
    </w:p>
    <w:p>
      <w:pPr>
        <w:pStyle w:val="TextBody"/>
        <w:rPr>
          <w:i w:val="false"/>
          <w:i w:val="false"/>
        </w:rPr>
      </w:pPr>
      <w:r>
        <w:rPr>
          <w:i w:val="false"/>
        </w:rPr>
      </w:r>
    </w:p>
    <w:p>
      <w:pPr>
        <w:pStyle w:val="TextBody"/>
        <w:rPr>
          <w:i w:val="false"/>
          <w:i w:val="false"/>
        </w:rPr>
      </w:pPr>
      <w:r>
        <w:rPr>
          <w:i w:val="false"/>
        </w:rPr>
        <w:t>ЗОЛЛЬМАНН</w:t>
      </w:r>
    </w:p>
    <w:p>
      <w:pPr>
        <w:pStyle w:val="TextBody"/>
        <w:rPr>
          <w:i w:val="false"/>
          <w:i w:val="false"/>
        </w:rPr>
      </w:pPr>
      <w:r>
        <w:rPr>
          <w:i w:val="false"/>
        </w:rPr>
        <w:t xml:space="preserve">Ты еще помнишь первый наш день? Первый наш вечер. Я его помню во всех подробностях. В нем же было столько. Или нет? </w:t>
      </w:r>
    </w:p>
    <w:p>
      <w:pPr>
        <w:pStyle w:val="TextBody"/>
        <w:rPr>
          <w:i w:val="false"/>
          <w:i w:val="false"/>
        </w:rPr>
      </w:pPr>
      <w:r>
        <w:rPr>
          <w:i w:val="false"/>
        </w:rPr>
      </w:r>
    </w:p>
    <w:p>
      <w:pPr>
        <w:pStyle w:val="TextBody"/>
        <w:rPr/>
      </w:pPr>
      <w:r>
        <w:rPr>
          <w:i w:val="false"/>
        </w:rPr>
        <w:t xml:space="preserve">СЮЗАННА </w:t>
      </w:r>
      <w:r>
        <w:rPr/>
        <w:t>вставляет ему кляп</w:t>
      </w:r>
    </w:p>
    <w:p>
      <w:pPr>
        <w:pStyle w:val="TextBody"/>
        <w:rPr>
          <w:i w:val="false"/>
          <w:i w:val="false"/>
        </w:rPr>
      </w:pPr>
      <w:r>
        <w:rPr>
          <w:i w:val="false"/>
        </w:rPr>
        <w:t xml:space="preserve">Жалко, что отсюда не видно Центра. С другой стороны, ты на него уже насмотрелся. Ты, действительно, знаешь его от и до. Нужно ли тебе опять идти туда? Не думаю. Центр обойдется и без тебя. Ты уже сделал свое дело. И откроется он без тебя. Я уверена, Герберт тебя заменит. Может, он произнесет даже речь. Ты думаешь, у него получится? Герхард, я не брошу тебя. Я останусь с тобой. Пускай остальные идут себе спокойно в Центр. Пусть будут там счастливы. А мы с  тобой останемся здесь. Здесь, Герхард. Потому что здесь теперь наша родина. А со временем ты, может быть , поправишься. Я буду за тобой ухаживать. Я буду о тебе заботиться. Но мой тебе совет, больше без припадков. Ни одного даже самого малюсенького припадка. Здесь наверняка есть нож. Так что если у тебя снова начнется припадок, я тут же иду за ножом. </w:t>
      </w:r>
      <w:r>
        <w:br w:type="page"/>
      </w:r>
    </w:p>
    <w:p>
      <w:pPr>
        <w:pStyle w:val="TextBody"/>
        <w:rPr>
          <w:i w:val="false"/>
          <w:i w:val="false"/>
        </w:rPr>
      </w:pPr>
      <w:r>
        <w:rPr>
          <w:i w:val="false"/>
        </w:rPr>
      </w:r>
    </w:p>
    <w:p>
      <w:pPr>
        <w:pStyle w:val="TextBody"/>
        <w:ind w:left="2880" w:right="0" w:firstLine="720"/>
        <w:rPr>
          <w:i w:val="false"/>
          <w:i w:val="false"/>
        </w:rPr>
      </w:pPr>
      <w:r>
        <w:rPr>
          <w:i w:val="false"/>
        </w:rPr>
        <w:t>18</w:t>
      </w:r>
    </w:p>
    <w:p>
      <w:pPr>
        <w:pStyle w:val="TextBody"/>
        <w:rPr/>
      </w:pPr>
      <w:r>
        <w:rPr/>
        <w:t>В офисе</w:t>
      </w:r>
    </w:p>
    <w:p>
      <w:pPr>
        <w:pStyle w:val="TextBody"/>
        <w:rPr/>
      </w:pPr>
      <w:r>
        <w:rPr/>
        <w:t>На письменном столе лежит труп Герберта</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Он умер прямо у меня в руках. Когда было так хорошо. Он просто взял и умер. Я не успела даже спросить, как его зовут. Я только сказала ему: мой любимый, любимый. Как его уже не стало. Может быть, что-то с сердцем. Определенно. Когда было так хорошо. Мой мотылечек. Умер прямо в моей руке. А ведь он еще столько всего мог дать мне. И я бы все отдала ему. Все. Моему слабому, бедному мотыльку. Наверно, я просто была слишком жадной. Но если уж тебе в руки падает звезда. Падучая звезда в самом расцвете лет. Мужчину нужно  уметь удержать. Этого я не отдам, подумала я. Этот предназначен мне. Это моя справедливость. Моя и больше ничья. И что? С какой справедливостью я осталась? Со справедливостью, спящей последним сном. Со справедливостью, которая уже никогда не войдет в мое тело и не  наполнит мою жизнь. Какая же эта справедливость?</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Но мы не можем оставить его здесь лежать.</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Почему?</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Ты хочешь просто оставить его на столе?</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Даже если это стол не его. Мне кажется, он должен на нем остаться. Мне кажется, у него есть на это какое-то право. Посмотри, какой он умиротворенный. </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Может, мы должны сообщить кому-нибудь?</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Нет.</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А если сейчас сюда войдут? Что мы скажем?</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Конец рабочего дня. Уже никто не войдет.</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 xml:space="preserve">Но когда-нибудь сюда придут. </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Мы запремся изнутри. Мы завалим двери. Они же начнут обо всем меня выспрашивать. Они устроят допрос. Они будут требовать обратно мое рабочее место. Но я его больше не отдам. У меня ни за что его не отнимут. Каждый вправе защищать свою собственность. И если они придут,. чтобы отнять его , я буду сопротивляться. Я буду биться до последнего вздоха. </w:t>
      </w:r>
    </w:p>
    <w:p>
      <w:pPr>
        <w:pStyle w:val="TextBody"/>
        <w:rPr>
          <w:i w:val="false"/>
          <w:i w:val="false"/>
        </w:rPr>
      </w:pPr>
      <w:r>
        <w:rPr>
          <w:i w:val="false"/>
        </w:rPr>
      </w:r>
    </w:p>
    <w:p>
      <w:pPr>
        <w:pStyle w:val="TextBody"/>
        <w:rPr>
          <w:i w:val="false"/>
          <w:i w:val="false"/>
        </w:rPr>
      </w:pPr>
      <w:r>
        <w:rPr>
          <w:i w:val="false"/>
        </w:rPr>
        <w:t>СОНЯ</w:t>
      </w:r>
    </w:p>
    <w:p>
      <w:pPr>
        <w:pStyle w:val="TextBody"/>
        <w:rPr>
          <w:i w:val="false"/>
          <w:i w:val="false"/>
        </w:rPr>
      </w:pPr>
      <w:r>
        <w:rPr>
          <w:i w:val="false"/>
        </w:rPr>
        <w:t>А что станем делать с Золльманном?</w:t>
      </w:r>
    </w:p>
    <w:p>
      <w:pPr>
        <w:pStyle w:val="TextBody"/>
        <w:rPr>
          <w:i w:val="false"/>
          <w:i w:val="false"/>
        </w:rPr>
      </w:pPr>
      <w:r>
        <w:rPr>
          <w:i w:val="false"/>
        </w:rPr>
      </w:r>
    </w:p>
    <w:p>
      <w:pPr>
        <w:pStyle w:val="TextBody"/>
        <w:rPr>
          <w:i w:val="false"/>
          <w:i w:val="false"/>
        </w:rPr>
      </w:pPr>
      <w:r>
        <w:rPr>
          <w:i w:val="false"/>
        </w:rPr>
        <w:t>ЭРИКА</w:t>
      </w:r>
    </w:p>
    <w:p>
      <w:pPr>
        <w:pStyle w:val="TextBody"/>
        <w:rPr>
          <w:i w:val="false"/>
          <w:i w:val="false"/>
        </w:rPr>
      </w:pPr>
      <w:r>
        <w:rPr>
          <w:i w:val="false"/>
        </w:rPr>
        <w:t xml:space="preserve">Я познакомилась с его женой. Вот прямо здесь. Случайно. И я рассказала ей обо всем. А потом дала ей адрес. Они больше ни о чем не спросила. Ни  о чем.  Может, ей часто приходится забирать его. Чужая душа потемки. Она осталась совершенно хладнокровной.  Она даже на меня не разозлилась. Она взяла записку с адресом и ничего не сказала. Прежде, чем уйти, она еще дала мне ключ от своей машины. Новенького джипа. Зеленого. Стоит внизу на стоянке. Он теперь наш. </w:t>
      </w:r>
    </w:p>
    <w:p>
      <w:pPr>
        <w:pStyle w:val="TextBody"/>
        <w:rPr>
          <w:i w:val="false"/>
          <w:i w:val="false"/>
        </w:rPr>
      </w:pPr>
      <w:r>
        <w:rPr>
          <w:i w:val="false"/>
        </w:rPr>
      </w:r>
    </w:p>
    <w:p>
      <w:pPr>
        <w:pStyle w:val="TextBody"/>
        <w:rPr>
          <w:i w:val="false"/>
          <w:i w:val="false"/>
        </w:rPr>
      </w:pPr>
      <w:r>
        <w:rPr>
          <w:i w:val="false"/>
        </w:rPr>
      </w:r>
    </w:p>
    <w:p>
      <w:pPr>
        <w:pStyle w:val="Normal"/>
        <w:rPr>
          <w:i w:val="false"/>
          <w:i w:val="false"/>
        </w:rPr>
      </w:pPr>
      <w:r>
        <w:rPr>
          <w:i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9:12:00Z</dcterms:created>
  <dc:creator>mmm</dc:creator>
  <dc:description/>
  <dc:language>en-US</dc:language>
  <cp:lastModifiedBy>xxx</cp:lastModifiedBy>
  <dcterms:modified xsi:type="dcterms:W3CDTF">2003-06-02T07:21:00Z</dcterms:modified>
  <cp:revision>19</cp:revision>
  <dc:subject/>
  <dc:title/>
</cp:coreProperties>
</file>