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ладислав Вознесенский (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wwwlad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@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mail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ru</w:t>
        </w:r>
      </w:hyperlink>
      <w:r>
        <w:rPr>
          <w:rFonts w:cs="Tahoma" w:ascii="Tahoma" w:hAnsi="Tahoma"/>
          <w:b/>
          <w:sz w:val="20"/>
          <w:szCs w:val="20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XTKJDTR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астурбация чувств в двух потенциально бесконечных актах</w:t>
      </w:r>
      <w:r>
        <w:rPr>
          <w:rStyle w:val="EndnoteAnchor"/>
          <w:rFonts w:cs="Tahoma" w:ascii="Tahoma" w:hAnsi="Tahoma"/>
          <w:b/>
          <w:sz w:val="20"/>
          <w:szCs w:val="20"/>
          <w:vertAlign w:val="superscript"/>
        </w:rPr>
        <w:end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ДЕЙСТВУЮЩИЕ ЛИЦА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, юноша лет семнадцати, некрасивый и нескладны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 г о  м а с к и.</w:t>
      </w:r>
    </w:p>
    <w:p>
      <w:pPr>
        <w:pStyle w:val="Normal"/>
        <w:ind w:firstLine="1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1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 е н щ и н а, его мать.</w:t>
      </w:r>
    </w:p>
    <w:p>
      <w:pPr>
        <w:pStyle w:val="Normal"/>
        <w:ind w:firstLine="1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 у ж ч и н а, его отец.</w:t>
      </w:r>
    </w:p>
    <w:p>
      <w:pPr>
        <w:pStyle w:val="Normal"/>
        <w:ind w:firstLine="1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 е в у ш к а, его сест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right="54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ействие происходит в полупустой темной комнате с зелеными обоями. Декораций на сцене минимум: стол, на котором лежат несколько книг, кресло, кровать и что-нибудь из интерьера для оживления. На протяжении всего действа декорации остаются прежними, но время от времени персонаж перетаскивает их с места на место. Маски персонажа разыгрываются силуэтами без лиц, затянутыми в темное. </w:t>
      </w:r>
    </w:p>
    <w:p>
      <w:pPr>
        <w:pStyle w:val="Normal"/>
        <w:ind w:left="720" w:right="540" w:hanging="0"/>
        <w:jc w:val="center"/>
        <w:rPr/>
      </w:pPr>
      <w:r>
        <w:rPr>
          <w:rFonts w:cs="Tahoma" w:ascii="Tahoma" w:hAnsi="Tahoma"/>
          <w:sz w:val="16"/>
          <w:szCs w:val="16"/>
        </w:rPr>
        <w:t>Зал не должен быть большим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 к т  </w:t>
      </w:r>
      <w:r>
        <w:rPr>
          <w:rFonts w:cs="Tahoma" w:ascii="Tahoma" w:hAnsi="Tahoma"/>
          <w:b/>
          <w:sz w:val="20"/>
          <w:szCs w:val="20"/>
          <w:lang w:val="en-US"/>
        </w:rPr>
        <w:t>I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Человек, укрытый красным пледом, сидит в кресле. Тень стоит в некотором отдалении. Слышен шум бегущей воды, который, то исчезая, то появляясь, сопровождает весь первый акт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, кажется, просил тебя. Ненавижу, когда кран закрывают не до конца. Надо просто посильнее повернуть, там что-то случилось с внутренностям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адо электриков вызва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Зачем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… Просто так… Посмотреть на них. Я никогда не видел электриков… А т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Что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Ты видел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т.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Ты мне изменяеш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Зачем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 знаю. Ты же моя жен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Н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кто т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Игор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акой Игорь? С третьего этаж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Нет. А какой на третьем этаже Игор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очно не знаю. Может, его Виталик зовут. Или Семен. Они все на одно лиц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Я тоже в них не разбираюс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что ты здесь делаеш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Жив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вн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Года два или три, точно не помню. Время быстро лети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где моя жен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Умерла двенадцать лет назад. Или это была моя жена… Я их постоянно путаю. Пошла за хлебом, заблудилась и умерл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счастье какое. А хлеб куда пошел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уд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у, ты же сказал – пошла за хлеб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. Она пошла за хлебом, а хлеб за ней. Ходили, ходили, заблудились и умерл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Жалко е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. А как хорошо пела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Она пел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, особенно по ноча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Спой, я послушаю, моя это была жена или остальна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поет</w:t>
      </w:r>
      <w:r>
        <w:rPr>
          <w:rFonts w:cs="Tahoma" w:ascii="Tahoma" w:hAnsi="Tahoma"/>
          <w:sz w:val="20"/>
          <w:szCs w:val="20"/>
        </w:rPr>
        <w:t xml:space="preserve">). </w:t>
      </w:r>
      <w:r>
        <w:rPr>
          <w:rFonts w:cs="Tahoma" w:ascii="Tahoma" w:hAnsi="Tahoma"/>
          <w:i/>
          <w:sz w:val="20"/>
          <w:szCs w:val="20"/>
        </w:rPr>
        <w:t>Ой, то не вечер, то не вечер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Моя, значи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Она эту песню пел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т, но голос похожи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Значит, твоя. А моя что пел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 могу сказать. Может быть, то же самое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Может быть. Спой, я послушаю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ет</w:t>
      </w:r>
      <w:r>
        <w:rPr>
          <w:rFonts w:cs="Tahoma" w:ascii="Tahoma" w:hAnsi="Tahoma"/>
          <w:sz w:val="20"/>
          <w:szCs w:val="20"/>
        </w:rPr>
        <w:t xml:space="preserve">). </w:t>
      </w:r>
      <w:r>
        <w:rPr>
          <w:rFonts w:cs="Tahoma" w:ascii="Tahoma" w:hAnsi="Tahoma"/>
          <w:i/>
          <w:sz w:val="20"/>
          <w:szCs w:val="20"/>
        </w:rPr>
        <w:t>Ой, то не вечер, то не вечер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, это моя жен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Может быть, у нас с тобой была одинаковая жен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Может быть. Ты свою где взял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ажется, нашел где-то. Или подарили. Платье у нее было красное в красный горошек. Она потом, правда, весь горошек вывела, надоел он ей. А у твоей какое платье было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Красно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В горошек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Значит, это была наша жен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Значит наш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Давай о ней вспомни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вай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нь подходит ближе к Человеку, садится рядом. Человек отворачивается. Некоторое время молчат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I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днимается, видит Тень</w:t>
      </w:r>
      <w:r>
        <w:rPr>
          <w:rFonts w:cs="Tahoma" w:ascii="Tahoma" w:hAnsi="Tahoma"/>
          <w:sz w:val="20"/>
          <w:szCs w:val="20"/>
        </w:rPr>
        <w:t>). Прив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рив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ы кт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, а ты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Ван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 сколько тебе лет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Одиннадцать. А тебе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венадца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ы моя сестр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голосом Человека</w:t>
      </w:r>
      <w:r>
        <w:rPr>
          <w:rFonts w:cs="Tahoma" w:ascii="Tahoma" w:hAnsi="Tahoma"/>
          <w:sz w:val="20"/>
          <w:szCs w:val="20"/>
        </w:rPr>
        <w:t>). Я буду, кем ты хочеш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Заткнись. Нет, все не так, не так… (</w:t>
      </w:r>
      <w:r>
        <w:rPr>
          <w:rFonts w:cs="Tahoma" w:ascii="Tahoma" w:hAnsi="Tahoma"/>
          <w:i/>
          <w:sz w:val="20"/>
          <w:szCs w:val="20"/>
        </w:rPr>
        <w:t>Закрывает лицо руками.</w:t>
      </w:r>
      <w:r>
        <w:rPr>
          <w:rFonts w:cs="Tahoma" w:ascii="Tahoma" w:hAnsi="Tahoma"/>
          <w:sz w:val="20"/>
          <w:szCs w:val="20"/>
        </w:rPr>
        <w:t>) Не верю. Все не так… Так неестественно… (</w:t>
      </w:r>
      <w:r>
        <w:rPr>
          <w:rFonts w:cs="Tahoma" w:ascii="Tahoma" w:hAnsi="Tahoma"/>
          <w:i/>
          <w:sz w:val="20"/>
          <w:szCs w:val="20"/>
        </w:rPr>
        <w:t>Смеется.</w:t>
      </w:r>
      <w:r>
        <w:rPr>
          <w:rFonts w:cs="Tahoma" w:ascii="Tahoma" w:hAnsi="Tahoma"/>
          <w:sz w:val="20"/>
          <w:szCs w:val="20"/>
        </w:rPr>
        <w:t>) Бред. (</w:t>
      </w:r>
      <w:r>
        <w:rPr>
          <w:rFonts w:cs="Tahoma" w:ascii="Tahoma" w:hAnsi="Tahoma"/>
          <w:i/>
          <w:sz w:val="20"/>
          <w:szCs w:val="20"/>
        </w:rPr>
        <w:t>Тени.</w:t>
      </w:r>
      <w:r>
        <w:rPr>
          <w:rFonts w:cs="Tahoma" w:ascii="Tahoma" w:hAnsi="Tahoma"/>
          <w:sz w:val="20"/>
          <w:szCs w:val="20"/>
        </w:rPr>
        <w:t>) Пошла вон отсюда! Убирайся!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нь исчезает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II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монотонно</w:t>
      </w:r>
      <w:r>
        <w:rPr>
          <w:rFonts w:cs="Tahoma" w:ascii="Tahoma" w:hAnsi="Tahoma"/>
          <w:sz w:val="20"/>
          <w:szCs w:val="20"/>
        </w:rPr>
        <w:t>). Сейчас я закрою глаза и… Сейчас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является Тень, медленно подходит к Человеку, садится у его ног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открывает глаза</w:t>
      </w:r>
      <w:r>
        <w:rPr>
          <w:rFonts w:cs="Tahoma" w:ascii="Tahoma" w:hAnsi="Tahoma"/>
          <w:sz w:val="20"/>
          <w:szCs w:val="20"/>
        </w:rPr>
        <w:t>). Прив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Здравствуй, милы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ы уже дом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Где ж мне еще быть, глупый? (</w:t>
      </w:r>
      <w:r>
        <w:rPr>
          <w:rFonts w:cs="Tahoma" w:ascii="Tahoma" w:hAnsi="Tahoma"/>
          <w:i/>
          <w:sz w:val="20"/>
          <w:szCs w:val="20"/>
        </w:rPr>
        <w:t>Прижимается к ногам Человека.</w:t>
      </w:r>
      <w:r>
        <w:rPr>
          <w:rFonts w:cs="Tahoma" w:ascii="Tahoma" w:hAnsi="Tahoma"/>
          <w:sz w:val="20"/>
          <w:szCs w:val="20"/>
        </w:rPr>
        <w:t>) Я там же, где и т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Всегд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Всегда. Куда ж я без тебя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И я без тебя никуда. (</w:t>
      </w:r>
      <w:r>
        <w:rPr>
          <w:rFonts w:cs="Tahoma" w:ascii="Tahoma" w:hAnsi="Tahoma"/>
          <w:i/>
          <w:sz w:val="20"/>
          <w:szCs w:val="20"/>
        </w:rPr>
        <w:t>Гладит Тень по голове.</w:t>
      </w:r>
      <w:r>
        <w:rPr>
          <w:rFonts w:cs="Tahoma" w:ascii="Tahoma" w:hAnsi="Tahoma"/>
          <w:sz w:val="20"/>
          <w:szCs w:val="20"/>
        </w:rPr>
        <w:t>) Как прошел ден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ак обычно. Скучала по тебе, что еще я могла делать? Сижу, рассматриваю какие-то бумаги, а сама только о тебе и думаю. Какую-нибудь букву вижу – похожа на тебя. Слово знакомое – снова о тебе вспомню. И так всегда. (</w:t>
      </w:r>
      <w:r>
        <w:rPr>
          <w:rFonts w:cs="Tahoma" w:ascii="Tahoma" w:hAnsi="Tahoma"/>
          <w:i/>
          <w:sz w:val="20"/>
          <w:szCs w:val="20"/>
        </w:rPr>
        <w:t>Смеется.</w:t>
      </w:r>
      <w:r>
        <w:rPr>
          <w:rFonts w:cs="Tahoma" w:ascii="Tahoma" w:hAnsi="Tahoma"/>
          <w:sz w:val="20"/>
          <w:szCs w:val="20"/>
        </w:rPr>
        <w:t>) Начальник навстречу встретился, посмотрел на меня – испугался. Чего это, говорит, Маша, у тебя вид такой разбросанный? А я стою, смотрю ему куда-то в шею, улыбаюсь, а сама о тебе дума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И я весь день просидел как на граблях, думал, как ты там? Где, с кем. Чем занимаешься. Значит, мы и не расставались. Тела где-то бродили, что-то делали, а мы с тобой как были здесь, вдвоем, так и был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трется о ногу Человека</w:t>
      </w:r>
      <w:r>
        <w:rPr>
          <w:rFonts w:cs="Tahoma" w:ascii="Tahoma" w:hAnsi="Tahoma"/>
          <w:sz w:val="20"/>
          <w:szCs w:val="20"/>
        </w:rPr>
        <w:t>). Ты всегда умеешь найти нужные слова… Я люблю теб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И я те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вонит телефон. Тень стремительно исчезает. Человек убегает в угол, прячется там, пока не прекращается звон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IV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навижу, ненавижу тебя, ненавижу…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Слышишь? Где ты там, куда спрятался? (</w:t>
      </w:r>
      <w:r>
        <w:rPr>
          <w:rFonts w:cs="Tahoma" w:ascii="Tahoma" w:hAnsi="Tahoma"/>
          <w:i/>
          <w:sz w:val="20"/>
          <w:szCs w:val="20"/>
        </w:rPr>
        <w:t>Смеется.</w:t>
      </w:r>
      <w:r>
        <w:rPr>
          <w:rFonts w:cs="Tahoma" w:ascii="Tahoma" w:hAnsi="Tahoma"/>
          <w:sz w:val="20"/>
          <w:szCs w:val="20"/>
        </w:rPr>
        <w:t>) Это не ко мне… Для кого ты звонишь? Меня нет! Слышишь?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 Темноты появляется Тень, делает несколько робких шагов в направлении Человек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Подойди, не бойся. Я, может быть, и сам тебя боюс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делает еще несколько шагов</w:t>
      </w:r>
      <w:r>
        <w:rPr>
          <w:rFonts w:cs="Tahoma" w:ascii="Tahoma" w:hAnsi="Tahoma"/>
          <w:sz w:val="20"/>
          <w:szCs w:val="20"/>
        </w:rPr>
        <w:t>). Кто т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Если б знать… Я бы тут не сидел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А что ты делаеш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Сижу. Давай играт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подходит к Человеку, садится рядом</w:t>
      </w:r>
      <w:r>
        <w:rPr>
          <w:rFonts w:cs="Tahoma" w:ascii="Tahoma" w:hAnsi="Tahoma"/>
          <w:sz w:val="20"/>
          <w:szCs w:val="20"/>
        </w:rPr>
        <w:t>). Давай, а во чт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 хоть в игр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вай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идят некоторое время молч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выигра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, не повезло мне. Давай еще раз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вай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идят некоторое время молч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И опять я выигра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везет мне сегодня. Давай лучше попрыгае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вай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которое время прыгают. Человек внезапно останавливается, садится на прежнее  место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С тобой скучн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перестает прыгать</w:t>
      </w:r>
      <w:r>
        <w:rPr>
          <w:rFonts w:cs="Tahoma" w:ascii="Tahoma" w:hAnsi="Tahoma"/>
          <w:sz w:val="20"/>
          <w:szCs w:val="20"/>
        </w:rPr>
        <w:t>). Я знаю. Мне самому с собой скучн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Уход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уда я пойду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откуда ты пришел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. Просто пришел. Потом увидел теб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я давно тут. До этого у меня была любовь. Мы любили друг друга. Сильно-сильно, как никто не любит, никогда не любил, не способен. Потом пришел ты и все испортил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садится</w:t>
      </w:r>
      <w:r>
        <w:rPr>
          <w:rFonts w:cs="Tahoma" w:ascii="Tahoma" w:hAnsi="Tahoma"/>
          <w:sz w:val="20"/>
          <w:szCs w:val="20"/>
        </w:rPr>
        <w:t>). Извини, я не хоте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 извиняйся, я вспомнил. Телефон все испортил. Просто это было очень давно. Проклятый телефон… Он вечно все портит, всегда. И прячется. Я его ненавижу. А потом уже пришел ты. Ты ни в чем не виноват, не плач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Я и не плач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Мне показалось, что ты плачеш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Ладно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о я могу поплакать, если хочеш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т, не надо. На ком я остановился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ы любил кого-т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, я ее любил. И она меня любила. И мы жили долго и счастливо, много-много веков подряд, в абсолютной любви и гармонии. Когда-нибудь это должно было кончиться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Я не знаю, что такое любов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ы никогда не любил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А тебя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т, наверное… Ты первый, кого я встретил. Я больше никого не зна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Бедная у тебя жизнь. Хочешь, я буду тебя любить? А ты будешь любить меня. Больше здесь все равно никого не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Хочу. Только я не уме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ы научишься, это просто. Посидим еще немного и любовь появится. У меня так уже всегда было. Так всегда бывает, когда больше никого нет и нечего дела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 как я узнаю, что это уже случилос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Узнаешь. Такое не пропускается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V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берет Тень за руку</w:t>
      </w:r>
      <w:r>
        <w:rPr>
          <w:rFonts w:cs="Tahoma" w:ascii="Tahoma" w:hAnsi="Tahoma"/>
          <w:sz w:val="20"/>
          <w:szCs w:val="20"/>
        </w:rPr>
        <w:t>). Ты какой-то грустный сегодн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ы знаешь почем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т. Расскажи. Мне грустно видеть тебя таким. Ну, улыбнись. Хочешь, я спою для тебя. Или потанцу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ы же знаешь, что хоч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ет</w:t>
      </w:r>
      <w:r>
        <w:rPr>
          <w:rFonts w:cs="Tahoma" w:ascii="Tahoma" w:hAnsi="Tahoma"/>
          <w:sz w:val="20"/>
          <w:szCs w:val="20"/>
        </w:rPr>
        <w:t xml:space="preserve">). </w:t>
      </w:r>
      <w:r>
        <w:rPr>
          <w:rFonts w:cs="Tahoma" w:ascii="Tahoma" w:hAnsi="Tahoma"/>
          <w:i/>
          <w:sz w:val="20"/>
          <w:szCs w:val="20"/>
        </w:rPr>
        <w:t>Ветер, туман и снег… Мы одни в этом доме… Не бойся стука в окно, это ко мне… Это северный ветер, мы у него в ладонях…</w:t>
      </w:r>
      <w:r>
        <w:rPr>
          <w:rFonts w:cs="Tahoma" w:ascii="Tahoma" w:hAnsi="Tahoma"/>
          <w:sz w:val="20"/>
          <w:szCs w:val="20"/>
        </w:rPr>
        <w:t xml:space="preserve"> Нет, как-то я не очень удачно спел. Просто вспомнил, что я петь не умею. Так всегда бывае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Ты прекрасно спел. Ты все делаешь прекрасно.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Ты и сам прекрасе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ы мне льстиш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т. Это правд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двигается к Тени, обнимает ее</w:t>
      </w:r>
      <w:r>
        <w:rPr>
          <w:rFonts w:cs="Tahoma" w:ascii="Tahoma" w:hAnsi="Tahoma"/>
          <w:sz w:val="20"/>
          <w:szCs w:val="20"/>
        </w:rPr>
        <w:t>). Спасибо малыш, я люблю теб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ложится рядом с Человеком, кладет голову ему на колени</w:t>
      </w:r>
      <w:r>
        <w:rPr>
          <w:rFonts w:cs="Tahoma" w:ascii="Tahoma" w:hAnsi="Tahoma"/>
          <w:sz w:val="20"/>
          <w:szCs w:val="20"/>
        </w:rPr>
        <w:t>). Я тоже тебя люблю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которое время молчат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акие прекрасные сегодня звезды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Это звезд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расивые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Почти такие же красивые, как и т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т, как ты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 спорь, ты намного красивее мен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правда, ты прекрасе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Это ты прекрасе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т, ты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Они почти так же прекрасны, как м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ы такой умный! Мне бы даже в голову не пришло… Я люблю теб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гладит Тень по голове</w:t>
      </w:r>
      <w:r>
        <w:rPr>
          <w:rFonts w:cs="Tahoma" w:ascii="Tahoma" w:hAnsi="Tahoma"/>
          <w:sz w:val="20"/>
          <w:szCs w:val="20"/>
        </w:rPr>
        <w:t>). И я люблю тебя, солнышк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А у меня грибы на ногах расту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правда, мы их уже вылечил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? А почему мне никто ничего не сказал? Все, я обиделс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 обижайся, малыш… А который час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оловина первог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ня или ночи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. У меня старые часы, здесь только цифры. Всего четыр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как же узнать, когда день, а когда ноч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. Как угадаешь. Бывает – везет, а бывает и н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Сейчас, мне кажется, ноч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очему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емн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 ночью темн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Обычно 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ы такой умный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Да. Курить будеш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Я бросил лет семь назад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ичего себе. Я, оказывается, ничего о тебе не знаю. (</w:t>
      </w:r>
      <w:r>
        <w:rPr>
          <w:rFonts w:cs="Tahoma" w:ascii="Tahoma" w:hAnsi="Tahoma"/>
          <w:i/>
          <w:sz w:val="20"/>
          <w:szCs w:val="20"/>
        </w:rPr>
        <w:t>Удивленно.</w:t>
      </w:r>
      <w:r>
        <w:rPr>
          <w:rFonts w:cs="Tahoma" w:ascii="Tahoma" w:hAnsi="Tahoma"/>
          <w:sz w:val="20"/>
          <w:szCs w:val="20"/>
        </w:rPr>
        <w:t>) А как тебя зовут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Стас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Красивое им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Может быт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Очень красивое. Хотел бы я, чтобы меня так звал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ебя так и зову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Меня тоже зовут Стас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Ну д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Ужасное имя. Давай, меня будут звать… Как меня будут зват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Как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вай, меня будут звать Зват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Давай, мне нетрудно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которое время молчат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Ты такой теплый… как живой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Я итак живо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Правд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Правд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ичего себе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 ты думал нет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т, просто… Извини, я задумался. Сколько мы уже вместе? Лет пятнадцат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Семнадцать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Да… Целых семнадцать лет. А я все еще люблю теб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И я тебя люблю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Звонит телефон. Тень растворяется, Человек убегает в угол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V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из угла</w:t>
      </w:r>
      <w:r>
        <w:rPr>
          <w:rFonts w:cs="Tahoma" w:ascii="Tahoma" w:hAnsi="Tahoma"/>
          <w:sz w:val="20"/>
          <w:szCs w:val="20"/>
        </w:rPr>
        <w:t>). Блядь! ебучий телефон! ненавижу тебя, ненавижу, ненавижу! Будь ты проклят!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озвращается на прежнее место. Сидит некоторое время молч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столько лет боялся тебя… Ты… Слышишь?! Где ты? Покажись! Где ты прячешься? Сколько это может продолжаться? Сколько? Я убью тебя! Ты знаешь это, потому и не выходишь!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VI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Человек сидит в задумчивости, потом ложится, поет что-то себе под нос. Появляется Тень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робко</w:t>
      </w:r>
      <w:r>
        <w:rPr>
          <w:rFonts w:cs="Tahoma" w:ascii="Tahoma" w:hAnsi="Tahoma"/>
          <w:sz w:val="20"/>
          <w:szCs w:val="20"/>
        </w:rPr>
        <w:t>). Это 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ет</w:t>
      </w:r>
      <w:r>
        <w:rPr>
          <w:rFonts w:cs="Tahoma" w:ascii="Tahoma" w:hAnsi="Tahoma"/>
          <w:sz w:val="20"/>
          <w:szCs w:val="20"/>
        </w:rPr>
        <w:t>). А это я… Я тут лежу… И мне на все насрать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то т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здесь живу. А ты к… Впрочем, молчи, мне все равно. Ты одна из них. Или один. Но это все равно. Ты все равно уйдешь. Раньше или позже остальных, но уйдешь. Поэтому я тебя уже заранее ненавиж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Я никуда не уйду. Мне некуда идт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Всем некуда, вы все одинаковые. Как будто мне куда. Значит, и уйдешь в эту самую некуда. Мне все равно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нь отходит вглубь сцены, садится, опускает голову. Человек что-то шепчет, потом поет чуть слышно. Так продолжается некоторое время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днимает голову</w:t>
      </w:r>
      <w:r>
        <w:rPr>
          <w:rFonts w:cs="Tahoma" w:ascii="Tahoma" w:hAnsi="Tahoma"/>
          <w:sz w:val="20"/>
          <w:szCs w:val="20"/>
        </w:rPr>
        <w:t>). Ты еще здес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после паузы</w:t>
      </w:r>
      <w:r>
        <w:rPr>
          <w:rFonts w:cs="Tahoma" w:ascii="Tahoma" w:hAnsi="Tahoma"/>
          <w:sz w:val="20"/>
          <w:szCs w:val="20"/>
        </w:rPr>
        <w:t>). 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Чего ты хочеш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ичег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о зачем-то ты сюда… здесь?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Да?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Почему молчиш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, что сказать. Грустно как-т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И мн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вздыхает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вай поговори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О чем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О чем хочешь.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Как тебя зовут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ап, хватит уже, а?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Человек подходит к Тени, пытается рассмотреть ее лицо, но Тень все время отворачивается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то т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Здравствуйте, приплыли! Пить надо меньш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не понимаю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оже мне новость. Еще бы ты что-то понимал. Тогда бы ты был не мой отец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итак не твой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Что, совсем башню сорвало на старости лет? Да, папаша, удивил, нечего сказать. Такого я даже от тебя не ожи… Если ты, конечно, не придуриваешься, как обычн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Ты мой сын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очь я твоя, дочь! Хотя, уж лучше бы я была чьим-нибудь сыном. Хоть черта лысого, только не твоим! Господи, за что мне это? (</w:t>
      </w:r>
      <w:r>
        <w:rPr>
          <w:rFonts w:cs="Tahoma" w:ascii="Tahoma" w:hAnsi="Tahoma"/>
          <w:i/>
          <w:sz w:val="20"/>
          <w:szCs w:val="20"/>
        </w:rPr>
        <w:t>Уходит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акого еще не было… (</w:t>
      </w:r>
      <w:r>
        <w:rPr>
          <w:rFonts w:cs="Tahoma" w:ascii="Tahoma" w:hAnsi="Tahoma"/>
          <w:i/>
          <w:sz w:val="20"/>
          <w:szCs w:val="20"/>
        </w:rPr>
        <w:t>Смеется.</w:t>
      </w:r>
      <w:r>
        <w:rPr>
          <w:rFonts w:cs="Tahoma" w:ascii="Tahoma" w:hAnsi="Tahoma"/>
          <w:sz w:val="20"/>
          <w:szCs w:val="20"/>
        </w:rPr>
        <w:t>) Бред какой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VII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Человек сидит в задумчивости. Из Темноты появляется Тень, быстрым шагом подходит к Человеку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А, вас-то мне и надо. Не подскажете, как мне пройти к ближайшему метро? Я здесь совсем не ориентируюс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Вы не из Москв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огда понятн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Что понятно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Почему не знаете, куда прой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 какая связ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Где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Между нами! Что значит – где?! С вами все в порядке? При чем тут Москва-т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вы думаете, вы где находитес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Я нахожусь в Берлине, а вот вы где находитесь, это, конечно, не мне судить, я не специалист. Но, видимо, где-то очень далеко отсю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нахожусь в Москве. Это далеко от Берлина. Хотя… Я там ни разу не был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Все с вами ясно, гудбайт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Постойте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оборачивается</w:t>
      </w:r>
      <w:r>
        <w:rPr>
          <w:rFonts w:cs="Tahoma" w:ascii="Tahoma" w:hAnsi="Tahoma"/>
          <w:sz w:val="20"/>
          <w:szCs w:val="20"/>
        </w:rPr>
        <w:t>). Ну, чего еще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Я жену потерял. Вы, случаем, не моя жен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 не дай бог! (</w:t>
      </w:r>
      <w:r>
        <w:rPr>
          <w:rFonts w:cs="Tahoma" w:ascii="Tahoma" w:hAnsi="Tahoma"/>
          <w:i/>
          <w:sz w:val="20"/>
          <w:szCs w:val="20"/>
        </w:rPr>
        <w:t>Уходит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IX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где же моя жен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появляется из Темноты</w:t>
      </w:r>
      <w:r>
        <w:rPr>
          <w:rFonts w:cs="Tahoma" w:ascii="Tahoma" w:hAnsi="Tahoma"/>
          <w:sz w:val="20"/>
          <w:szCs w:val="20"/>
        </w:rPr>
        <w:t>). Ну, вот я и дома. Что в автобусе творится – ужас какой-то! Чуть не раздавил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у, наконец-то! А я все сижу и думаю – где моя жена? Была и нет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хохочет</w:t>
      </w:r>
      <w:r>
        <w:rPr>
          <w:rFonts w:cs="Tahoma" w:ascii="Tahoma" w:hAnsi="Tahoma"/>
          <w:sz w:val="20"/>
          <w:szCs w:val="20"/>
        </w:rPr>
        <w:t>). А не рано тебе о жене-то думать, зайка? И кого ты в жены приметил? Уж не Ленку ли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акую Ленку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Быстро же ты своих невест забываешь! Ленку из седьмого «б». Все лето вместе пролазил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Меня посадят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В честь чего это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За Аньку из седьмого «б»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испуганно</w:t>
      </w:r>
      <w:r>
        <w:rPr>
          <w:rFonts w:cs="Tahoma" w:ascii="Tahoma" w:hAnsi="Tahoma"/>
          <w:sz w:val="20"/>
          <w:szCs w:val="20"/>
        </w:rPr>
        <w:t>). А что такое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 так… А сколько мне лет, по-твоему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Опять издеваешься, да? (</w:t>
      </w:r>
      <w:r>
        <w:rPr>
          <w:rFonts w:cs="Tahoma" w:ascii="Tahoma" w:hAnsi="Tahoma"/>
          <w:i/>
          <w:sz w:val="20"/>
          <w:szCs w:val="20"/>
        </w:rPr>
        <w:t>Смеется.</w:t>
      </w:r>
      <w:r>
        <w:rPr>
          <w:rFonts w:cs="Tahoma" w:ascii="Tahoma" w:hAnsi="Tahoma"/>
          <w:sz w:val="20"/>
          <w:szCs w:val="20"/>
        </w:rPr>
        <w:t>) Вечно ты меня подкалываешь. А я-то, как дура, верю. Двенадцать тебе, солнышко. Тринадцать в феврал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… Ну, тогда ладно. Тогда не посадя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садится рядом</w:t>
      </w:r>
      <w:r>
        <w:rPr>
          <w:rFonts w:cs="Tahoma" w:ascii="Tahoma" w:hAnsi="Tahoma"/>
          <w:sz w:val="20"/>
          <w:szCs w:val="20"/>
        </w:rPr>
        <w:t>). Что тебе подарить на день варенья, лап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Лошадк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Живую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По возможност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А где мы будем ее держат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а балкон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о ей же там будет тесно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А мы нарисуем ей там траву и речку, и она подумает, что это в лес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Ну да, это выход. А чем мы ее будем кормит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Картошко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Жареной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Д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Но лошади не едят картошк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Откуда ты знаешь? Ты им предлагал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Нет, но я итак знаю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 могу разделить твоей уверенности. Мне думается, лошади тоже кое-что понимают в еде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Какой ты у меня глупенький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Я буду летчиком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Зачем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 знаю… Кто-то же должен быть летчиком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Полетишь и крыло отвалится. Разобьешьс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глаза закрою. И не страшн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Закрыва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ложится на диван</w:t>
      </w:r>
      <w:r>
        <w:rPr>
          <w:rFonts w:cs="Tahoma" w:ascii="Tahoma" w:hAnsi="Tahoma"/>
          <w:sz w:val="20"/>
          <w:szCs w:val="20"/>
        </w:rPr>
        <w:t>). Закрыл. Расскажи мне сказку. Феназепам на меня уже не действует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садится рядом</w:t>
      </w:r>
      <w:r>
        <w:rPr>
          <w:rFonts w:cs="Tahoma" w:ascii="Tahoma" w:hAnsi="Tahoma"/>
          <w:sz w:val="20"/>
          <w:szCs w:val="20"/>
        </w:rPr>
        <w:t>). А какую тебе сказку рассказат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Какую знаеш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Ладно, слушай. (</w:t>
      </w:r>
      <w:r>
        <w:rPr>
          <w:rFonts w:cs="Tahoma" w:ascii="Tahoma" w:hAnsi="Tahoma"/>
          <w:i/>
          <w:sz w:val="20"/>
          <w:szCs w:val="20"/>
        </w:rPr>
        <w:t>Открывает книгу.</w:t>
      </w:r>
      <w:r>
        <w:rPr>
          <w:rFonts w:cs="Tahoma" w:ascii="Tahoma" w:hAnsi="Tahoma"/>
          <w:sz w:val="20"/>
          <w:szCs w:val="20"/>
        </w:rPr>
        <w:t>) В некотором царстве, в некотором государстве жила-была амплитуда. И колебалась она от верхнего бокового угла до самого синего провода. И вот однажды Илья Муромец, впадая в Каспийское море, зашел в гости к вектору горизонтальной противоположности и сказал ему: «Противоположность, противоположность, не ешь меня! Я буду твоим голеностопным суставом». Цифры от одного до девяти высыпались в сапоги-скороходы и всячески мешали их ассимиляции. Новосибирск, свешиваясь с Собора Парижской Богоматери, сформулировал это следующим образом: «Заебись погуляли…». Тут же, только он это произнес, из Суздаля высыпалась толпа радостных ребятишек и стала водить вокруг него хоровод. Морозко, согласно древним фольклорным традициям, разбудил своим новогодним атрибутом Змея безголового и послал его на Тольяттинскую ТЭЦ разгружать дым коромыслом. Управление образования района и Муха-Цокотуха засобирались к обочине железной дороге «Уфа–Сибай». Там они должны были встретиться с Иваном Царевичем и Мальвиной Придурковатой, дабы забрать у них найди того, не зная кого. Золотая рыбка не смогла остаться, так как торопилась на прием к стоматологу. Она заметила, надевая пальто: «Блок ненавидел Россию. Это говорю вам я – дочь великого русского поэта». (</w:t>
      </w:r>
      <w:r>
        <w:rPr>
          <w:rFonts w:cs="Tahoma" w:ascii="Tahoma" w:hAnsi="Tahoma"/>
          <w:i/>
          <w:sz w:val="20"/>
          <w:szCs w:val="20"/>
        </w:rPr>
        <w:t>Человеку.</w:t>
      </w:r>
      <w:r>
        <w:rPr>
          <w:rFonts w:cs="Tahoma" w:ascii="Tahoma" w:hAnsi="Tahoma"/>
          <w:sz w:val="20"/>
          <w:szCs w:val="20"/>
        </w:rPr>
        <w:t>) Сынок, ты спишь? (</w:t>
      </w:r>
      <w:r>
        <w:rPr>
          <w:rFonts w:cs="Tahoma" w:ascii="Tahoma" w:hAnsi="Tahoma"/>
          <w:i/>
          <w:sz w:val="20"/>
          <w:szCs w:val="20"/>
        </w:rPr>
        <w:t>В сторону.</w:t>
      </w:r>
      <w:r>
        <w:rPr>
          <w:rFonts w:cs="Tahoma" w:ascii="Tahoma" w:hAnsi="Tahoma"/>
          <w:sz w:val="20"/>
          <w:szCs w:val="20"/>
        </w:rPr>
        <w:t>) Спит… (</w:t>
      </w:r>
      <w:r>
        <w:rPr>
          <w:rFonts w:cs="Tahoma" w:ascii="Tahoma" w:hAnsi="Tahoma"/>
          <w:i/>
          <w:sz w:val="20"/>
          <w:szCs w:val="20"/>
        </w:rPr>
        <w:t>Гладит Человека по голове.</w:t>
      </w:r>
      <w:r>
        <w:rPr>
          <w:rFonts w:cs="Tahoma" w:ascii="Tahoma" w:hAnsi="Tahoma"/>
          <w:sz w:val="20"/>
          <w:szCs w:val="20"/>
        </w:rPr>
        <w:t>) Спи, спи, мое золотце. (</w:t>
      </w:r>
      <w:r>
        <w:rPr>
          <w:rFonts w:cs="Tahoma" w:ascii="Tahoma" w:hAnsi="Tahoma"/>
          <w:i/>
          <w:sz w:val="20"/>
          <w:szCs w:val="20"/>
        </w:rPr>
        <w:t>Тихо уходит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X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днимается с дивана</w:t>
      </w:r>
      <w:r>
        <w:rPr>
          <w:rFonts w:cs="Tahoma" w:ascii="Tahoma" w:hAnsi="Tahoma"/>
          <w:sz w:val="20"/>
          <w:szCs w:val="20"/>
        </w:rPr>
        <w:t>). Ты где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 (</w:t>
      </w:r>
      <w:r>
        <w:rPr>
          <w:rFonts w:cs="Tahoma" w:ascii="Tahoma" w:hAnsi="Tahoma"/>
          <w:i/>
          <w:sz w:val="20"/>
          <w:szCs w:val="20"/>
        </w:rPr>
        <w:t>выходя из тени</w:t>
      </w:r>
      <w:r>
        <w:rPr>
          <w:rFonts w:cs="Tahoma" w:ascii="Tahoma" w:hAnsi="Tahoma"/>
          <w:sz w:val="20"/>
          <w:szCs w:val="20"/>
        </w:rPr>
        <w:t>). Тут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спал, наверное. Проснулся, и увидел тебя. Вернее, сначала услышал. Почувствова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ут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то ты? Только не говори «тута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ут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Ларсон. Три поноса на тебя через коромысл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х вот мы как заговорили! Глядите на нас! Чудеса в решете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Монгольский тапочек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Бабка из-под сметаны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Шелуха шелудив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абуретка от бублика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Еж обглоданный!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Т е н ь. Таракан ограбленный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Селедка разбазаренн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Мышь чесночн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Чукча одноглаз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Глянец ситцевый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Оглобля намыленная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Марля волосатая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Фуфайка недоношенн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Бетономешалка лыс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Панталоны перезрелые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Росомаха облеванна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Профурсетка отпиленн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Хвост бородатый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Трясучка пучеглаз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Макароны перепуганные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Чернослив забинтованный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очерыжка чумаз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аравай всклокоченный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Отвертка кривоног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 е л о в е к. Дуршлаг сфабрикованный!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лебастра распухш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Фуфайка недоношенн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Это было уже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Был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Сковородка небрит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Мандарины беременные!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Чегевара неумыт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Мармелад ушастый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Сопла вобливая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Чего-чег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Вобла соплива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Блядь, заебалась я! Чего приперся-т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ак. Поздороватьс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у, здравствуй. (</w:t>
      </w:r>
      <w:r>
        <w:rPr>
          <w:rFonts w:cs="Tahoma" w:ascii="Tahoma" w:hAnsi="Tahoma"/>
          <w:i/>
          <w:sz w:val="20"/>
          <w:szCs w:val="20"/>
        </w:rPr>
        <w:t>Целует Человека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целует Тень</w:t>
      </w:r>
      <w:r>
        <w:rPr>
          <w:rFonts w:cs="Tahoma" w:ascii="Tahoma" w:hAnsi="Tahoma"/>
          <w:sz w:val="20"/>
          <w:szCs w:val="20"/>
        </w:rPr>
        <w:t>). Здравству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ак оно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Потихоньку. Вот, голову вчера помыл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Я позавчера мыл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У меня на один день чищ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Давай меняться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 е л о в е к. Я бы поменялся, да мне твоя морда не нравится. Куда я с такой пойду?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 логопед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Зачем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Откуда я знаю зачем? Я же хожу, не спрашиваю. Кто много задает вопросов – помрет 12 февраля 2007 го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какой сегодня ден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онедельник или суббот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год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могу сказать. Они так быстро меняются, я только запомню, а он уж кончился. А зачем тебе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Да так. На работу бы надо, наверное, сходит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Сходи. А ты где работаеш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В компрессорном цехе. Хожу, смотрю там – что, где. Чтобы мыши не завелис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 бывает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т. Я же хожу, смотр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Я ходила как-то в зоопарк, там видела горящего жираф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Говорящег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Говорящего тоже видела, но он мне не понравился, не смешной. А горящий – другое дело. Смешной такой… Но они недолго живут. Всем рассказали, они на другой день пришли, но его там уже не был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 где он был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. Похоронили, наверное. Ты не знаешь, жирафов на который день хоронят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 помню, недавно совсем читал. Или на второй или на трети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Я, бывало, проснусь утром, выйду на балкон – жираф горит. Значит, день будет удачный. С кем-нибудь познакомлюсь или со мной кто-нибудь. А бывало, и изнасилую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Примета, знать, кака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А то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Я одного не пойму, откуда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Звонит телефон, Человек поворачивает голову в сторону шума. Тень в это время убегает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XI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ворачивает голову</w:t>
      </w:r>
      <w:r>
        <w:rPr>
          <w:rFonts w:cs="Tahoma" w:ascii="Tahoma" w:hAnsi="Tahoma"/>
          <w:sz w:val="20"/>
          <w:szCs w:val="20"/>
        </w:rPr>
        <w:t>). Уже почти и все равно. Как будто я не знал об этом заранее. (</w:t>
      </w:r>
      <w:r>
        <w:rPr>
          <w:rFonts w:cs="Tahoma" w:ascii="Tahoma" w:hAnsi="Tahoma"/>
          <w:i/>
          <w:sz w:val="20"/>
          <w:szCs w:val="20"/>
        </w:rPr>
        <w:t>Поет.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i/>
          <w:sz w:val="20"/>
          <w:szCs w:val="20"/>
        </w:rPr>
        <w:t>Вернись, вернись, я все прощу…</w:t>
      </w:r>
      <w:r>
        <w:rPr>
          <w:rFonts w:cs="Tahoma" w:ascii="Tahoma" w:hAnsi="Tahoma"/>
          <w:sz w:val="20"/>
          <w:szCs w:val="20"/>
        </w:rPr>
        <w:t xml:space="preserve"> Бывало, сидишь где-нибудь на берегу комнаты, птицы поют. А сегодня как-то иначе. Умолкли птицы… Кто их поймет…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Зачем я здесь сижу? Даже птицы улетели. А я ведь собирался сегодня… Или это было вчера? Дни так похожи один на другого. Бывает, поменяются, и не заметишь.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Исход один – исхода нет… Как нет и… и… Я всегда забываю… что… хотел… Таким людям, как я и мы, надо иметь блокнот. Но его нет. Я бы мог туда что-нибудь записывать. А потом что-нибудь читать… Хорошо, когда есть блокнот. Был у меня когда-нибудь блокнот или нет? По-моему был… Хотя… не помню. Это не так уж важно. Или важно? Да нет, не думаю… не знаю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кричит в Темноту</w:t>
      </w:r>
      <w:r>
        <w:rPr>
          <w:rFonts w:cs="Tahoma" w:ascii="Tahoma" w:hAnsi="Tahoma"/>
          <w:sz w:val="20"/>
          <w:szCs w:val="20"/>
        </w:rPr>
        <w:t>). Жена! Жена!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 Темноты появляется Тень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… вас-то мне и надо… кого-нибудь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ы уже дома? (</w:t>
      </w:r>
      <w:r>
        <w:rPr>
          <w:rFonts w:cs="Tahoma" w:ascii="Tahoma" w:hAnsi="Tahoma"/>
          <w:i/>
          <w:sz w:val="20"/>
          <w:szCs w:val="20"/>
        </w:rPr>
        <w:t>Наклоняется к Человеку, целует его.</w:t>
      </w:r>
      <w:r>
        <w:rPr>
          <w:rFonts w:cs="Tahoma" w:ascii="Tahoma" w:hAnsi="Tahoma"/>
          <w:sz w:val="20"/>
          <w:szCs w:val="20"/>
        </w:rPr>
        <w:t>) Я немного задержалась, извини. Пельменей, вот, купила, не хочу сегодня готовить. Будешь пельмени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Зачем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Не знаю. А зачем люди едят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Не знаю. (</w:t>
      </w:r>
      <w:r>
        <w:rPr>
          <w:rFonts w:cs="Tahoma" w:ascii="Tahoma" w:hAnsi="Tahoma"/>
          <w:i/>
          <w:sz w:val="20"/>
          <w:szCs w:val="20"/>
        </w:rPr>
        <w:t>Осматривает себя.</w:t>
      </w:r>
      <w:r>
        <w:rPr>
          <w:rFonts w:cs="Tahoma" w:ascii="Tahoma" w:hAnsi="Tahoma"/>
          <w:sz w:val="20"/>
          <w:szCs w:val="20"/>
        </w:rPr>
        <w:t>) Ты уверена, что я человек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А кто ты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Крот. Вешалка. Колодец. Сухие листья, мятая трава… Не все ли равно… Кто я и зачем… Это все вопросы глупые, безответственны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Безответные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Тебе видней, ты грамотна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Мне кто-нибудь звонил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е помню. Звони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Кт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елефо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о телефону кто-то звонил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Наверное, я не помню. Какая разница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росто интересно. Может, что-то хотели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Может быть. Люди разные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Т е н ь. Ладно, пора ужинать да спать ложиться. Мне завтра на работу рано встава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Во сколько пойдеш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В шесть тридца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Ладно. Буди, будешь уходить. Я тоже куда-нибудь пойд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Разбужу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де-то хлопает входная дверь. Тень поспешно убегает. Человек садится в кресло, укрывается пледом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 к т  </w:t>
      </w:r>
      <w:r>
        <w:rPr>
          <w:rFonts w:cs="Tahoma" w:ascii="Tahoma" w:hAnsi="Tahoma"/>
          <w:b/>
          <w:sz w:val="20"/>
          <w:szCs w:val="20"/>
          <w:lang w:val="en-US"/>
        </w:rPr>
        <w:t>II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ц е н а  </w:t>
      </w:r>
      <w:r>
        <w:rPr>
          <w:rFonts w:cs="Tahoma" w:ascii="Tahoma" w:hAnsi="Tahoma"/>
          <w:sz w:val="20"/>
          <w:szCs w:val="20"/>
          <w:lang w:val="en-US"/>
        </w:rPr>
        <w:t>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является Женщина, на ходу снимает пальто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 е н щ и н а. Привет, как ты тут? Не замерз? (</w:t>
      </w:r>
      <w:r>
        <w:rPr>
          <w:rFonts w:cs="Tahoma" w:ascii="Tahoma" w:hAnsi="Tahoma"/>
          <w:i/>
          <w:sz w:val="20"/>
          <w:szCs w:val="20"/>
        </w:rPr>
        <w:t>Подходит, поправляет плед.</w:t>
      </w:r>
      <w:r>
        <w:rPr>
          <w:rFonts w:cs="Tahoma" w:ascii="Tahoma" w:hAnsi="Tahoma"/>
          <w:sz w:val="20"/>
          <w:szCs w:val="20"/>
        </w:rPr>
        <w:t>) Не вставал, что ли, совсем? Походил бы хоть немного, нельзя же так целый день сидеть. Как ты так сидишь целыми днями, с ума можно сойти. Сейчас я тебя покормлю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Исчезает в Темноте. Справа, в глубине сцены, зажигается свет – там кухня. В левой глубине – другая комнат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 е н щ и н а (</w:t>
      </w:r>
      <w:r>
        <w:rPr>
          <w:rFonts w:cs="Tahoma" w:ascii="Tahoma" w:hAnsi="Tahoma"/>
          <w:i/>
          <w:sz w:val="20"/>
          <w:szCs w:val="20"/>
        </w:rPr>
        <w:t>возвращается с тарелкой</w:t>
      </w:r>
      <w:r>
        <w:rPr>
          <w:rFonts w:cs="Tahoma" w:ascii="Tahoma" w:hAnsi="Tahoma"/>
          <w:sz w:val="20"/>
          <w:szCs w:val="20"/>
        </w:rPr>
        <w:t>). На, вот, сынок, покуша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тихо</w:t>
      </w:r>
      <w:r>
        <w:rPr>
          <w:rFonts w:cs="Tahoma" w:ascii="Tahoma" w:hAnsi="Tahoma"/>
          <w:sz w:val="20"/>
          <w:szCs w:val="20"/>
        </w:rPr>
        <w:t>). Отвяжитесь от меня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Ж е н щ и н а. Целый день ведь голодный, как же так… Покушай хоть немного, совсем ничего не ешь.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рмит его. Слышно, как хлопает входная дверь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 е н щ и н а. Кто там пришел? Может, папа? Давай, ешь сам, а то он увидит, ругаться будет. Давай, давай, сынок, держи тарелку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дает ему тарелку, которая падает на пол. В комнату входит Девушка, разговаривает с кем-то по телефону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Ж е н щ и н а. Пришла? Почему так поздн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 е в у ш к а. Отстан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Ж е н щ и н а. Что значит отстань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Д е в у ш к а. Мам, чего привязалась. Не видишь, я разговариваю? (</w:t>
      </w:r>
      <w:r>
        <w:rPr>
          <w:rFonts w:cs="Tahoma" w:ascii="Tahoma" w:hAnsi="Tahoma"/>
          <w:i/>
          <w:sz w:val="20"/>
          <w:szCs w:val="20"/>
        </w:rPr>
        <w:t>В трубку.</w:t>
      </w:r>
      <w:r>
        <w:rPr>
          <w:rFonts w:cs="Tahoma" w:ascii="Tahoma" w:hAnsi="Tahoma"/>
          <w:sz w:val="20"/>
          <w:szCs w:val="20"/>
        </w:rPr>
        <w:t>) Да с матерью. Она тут брата кормит.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Да он больной, как овощ. Забился в себя. Что есть он, что его н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 е н щ и н а. А ну-ка… Я тебе… (</w:t>
      </w:r>
      <w:r>
        <w:rPr>
          <w:rFonts w:cs="Tahoma" w:ascii="Tahoma" w:hAnsi="Tahoma"/>
          <w:i/>
          <w:sz w:val="20"/>
          <w:szCs w:val="20"/>
        </w:rPr>
        <w:t>Уходит вслед за Девушкой на кухню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Хлопает входная дверь, в комнату заходит Мужчина. Молча смотрит на Человека, на тарелку у его ног, затем уходит на кухню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 е н щ и н а (</w:t>
      </w:r>
      <w:r>
        <w:rPr>
          <w:rFonts w:cs="Tahoma" w:ascii="Tahoma" w:hAnsi="Tahoma"/>
          <w:i/>
          <w:sz w:val="20"/>
          <w:szCs w:val="20"/>
        </w:rPr>
        <w:t>возвращается</w:t>
      </w:r>
      <w:r>
        <w:rPr>
          <w:rFonts w:cs="Tahoma" w:ascii="Tahoma" w:hAnsi="Tahoma"/>
          <w:sz w:val="20"/>
          <w:szCs w:val="20"/>
        </w:rPr>
        <w:t>). Горе ты мое, горюшко. (</w:t>
      </w:r>
      <w:r>
        <w:rPr>
          <w:rFonts w:cs="Tahoma" w:ascii="Tahoma" w:hAnsi="Tahoma"/>
          <w:i/>
          <w:sz w:val="20"/>
          <w:szCs w:val="20"/>
        </w:rPr>
        <w:t>Убирает с пола.</w:t>
      </w:r>
      <w:r>
        <w:rPr>
          <w:rFonts w:cs="Tahoma" w:ascii="Tahoma" w:hAnsi="Tahoma"/>
          <w:sz w:val="20"/>
          <w:szCs w:val="20"/>
        </w:rPr>
        <w:t>) Что же мне с тобой делать? Помолись, попроси у бога прощения, пусть простит тебя. Ты раньше, когда молился, тебе лучше было. Помолись, сынок, помолись. Помнишь, как молиться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Д е в у ш к а (</w:t>
      </w:r>
      <w:r>
        <w:rPr>
          <w:rFonts w:cs="Tahoma" w:ascii="Tahoma" w:hAnsi="Tahoma"/>
          <w:i/>
          <w:sz w:val="20"/>
          <w:szCs w:val="20"/>
        </w:rPr>
        <w:t>с кухни</w:t>
      </w:r>
      <w:r>
        <w:rPr>
          <w:rFonts w:cs="Tahoma" w:ascii="Tahoma" w:hAnsi="Tahoma"/>
          <w:sz w:val="20"/>
          <w:szCs w:val="20"/>
        </w:rPr>
        <w:t>). Мам, ну где ты там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Ж е н щ и н а. Иду-иду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ходит на кухню, где за столом сидят Девушка и Мужчина. Ужинают вместе. Свет на кухне и в другой комнате медленно гаснет и Человек снова остается наедине с Темнотой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 (</w:t>
      </w:r>
      <w:r>
        <w:rPr>
          <w:rFonts w:cs="Tahoma" w:ascii="Tahoma" w:hAnsi="Tahoma"/>
          <w:i/>
          <w:sz w:val="20"/>
          <w:szCs w:val="20"/>
        </w:rPr>
        <w:t>после паузы</w:t>
      </w:r>
      <w:r>
        <w:rPr>
          <w:rFonts w:cs="Tahoma" w:ascii="Tahoma" w:hAnsi="Tahoma"/>
          <w:sz w:val="20"/>
          <w:szCs w:val="20"/>
        </w:rPr>
        <w:t>). Бред, бред… Ненавижу себя. Я ведь знаю, что все это бред… Я сам в себе теряюсь… Зачем люди? Странно все как-то… Ну и что? По сути, каждый только с собой и разговаривает… По-настоящему… Человек каждый… в теле запертый…  Бога, она сказала? Не знаю никакого бога. Может и есть где-то… Не здесь, не у меня… Нет во мне бога или мало… Не чувствую его… (</w:t>
      </w:r>
      <w:r>
        <w:rPr>
          <w:rFonts w:cs="Tahoma" w:ascii="Tahoma" w:hAnsi="Tahoma"/>
          <w:i/>
          <w:sz w:val="20"/>
          <w:szCs w:val="20"/>
        </w:rPr>
        <w:t>Пауза.</w:t>
      </w:r>
      <w:r>
        <w:rPr>
          <w:rFonts w:cs="Tahoma" w:ascii="Tahoma" w:hAnsi="Tahoma"/>
          <w:sz w:val="20"/>
          <w:szCs w:val="20"/>
        </w:rPr>
        <w:t>) Музыкой откуда-то воняет… Это сестра… как ее зовут… Она моя сестра… (</w:t>
      </w:r>
      <w:r>
        <w:rPr>
          <w:rFonts w:cs="Tahoma" w:ascii="Tahoma" w:hAnsi="Tahoma"/>
          <w:i/>
          <w:sz w:val="20"/>
          <w:szCs w:val="20"/>
        </w:rPr>
        <w:t>Смеется.</w:t>
      </w:r>
      <w:r>
        <w:rPr>
          <w:rFonts w:cs="Tahoma" w:ascii="Tahoma" w:hAnsi="Tahoma"/>
          <w:sz w:val="20"/>
          <w:szCs w:val="20"/>
        </w:rPr>
        <w:t>) Она далеко от меня… бесконечно далеко… Не знаю, что такое сестра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 Темноты появляется Тень, останавливается в некотором расстоянии от Человек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 е л о в е к. Я все забыва… О чем я думал сейчас? Сестра… При чем тут сестра? Глупость какая-то, откуда это слово взялось? Все забываю. (</w:t>
      </w:r>
      <w:r>
        <w:rPr>
          <w:rFonts w:cs="Tahoma" w:ascii="Tahoma" w:hAnsi="Tahoma"/>
          <w:i/>
          <w:sz w:val="20"/>
          <w:szCs w:val="20"/>
        </w:rPr>
        <w:t>Пауза, из-за стены доносится какой-то стук.</w:t>
      </w:r>
      <w:r>
        <w:rPr>
          <w:rFonts w:cs="Tahoma" w:ascii="Tahoma" w:hAnsi="Tahoma"/>
          <w:sz w:val="20"/>
          <w:szCs w:val="20"/>
        </w:rPr>
        <w:t>) Вот и электричка моя пришл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днимается, замечает Тень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Ты кт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Т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 е л о в е к. А… Ну ладно… Пойдем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 е н ь. Пойдем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ходят, взявшись за руки, в Темноту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 а н а в е с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005-2006 гг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3"/>
      <w:endnotePr>
        <w:numFmt w:val="chicago"/>
      </w:end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И постановка и спектакль, по возможности, должны быть стихийными. Пьеса – только черновик. Ее можно как угодно править при условии, что концепция и общий тон картины сохранятся. Это своеобразная игра, где постановщик и актеры для каждого следующего спектакля могут устанавливать удобные им правила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End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lad@mail.ru?subject=xtkjdtr" TargetMode="Externa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9:00Z</dcterms:created>
  <dc:creator>Voznesensky</dc:creator>
  <dc:description/>
  <cp:keywords/>
  <dc:language>en-US</dc:language>
  <cp:lastModifiedBy>Voznesensky</cp:lastModifiedBy>
  <dcterms:modified xsi:type="dcterms:W3CDTF">2006-02-05T12:52:00Z</dcterms:modified>
  <cp:revision>278</cp:revision>
  <dc:subject/>
  <dc:title/>
</cp:coreProperties>
</file>