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ПЕТЕР ВАЙС</w:t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left="2832" w:right="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СЛЕДОВАНИЕ И УБИЙСТВО ЖАН-ПОЛЯ МАРАТА,</w:t>
      </w:r>
    </w:p>
    <w:p>
      <w:pPr>
        <w:pStyle w:val="WW2"/>
        <w:rPr/>
      </w:pPr>
      <w:r>
        <w:rPr/>
        <w:t>ПРЕДСТАВЛЕННОЕ АРТИСТИЧЕСКОЙ ТРУППОЙ ПСИХИАТРИЧЕСКОИ ЛЕЧЕБНИЦЫ В ШАРАНТОНЕ ПОД РУКОВОДСТВОМ ГОСПОДИНА ДЕ СА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Перевод </w:t>
      </w:r>
      <w:r>
        <w:rPr>
          <w:i/>
          <w:color w:val="000000"/>
        </w:rPr>
        <w:t>Л. Гинзбург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©  «Художественная литература», 1979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б. «Из немецкой поэзии. Век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— век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rFonts w:cs="Arial" w:ascii="Arial" w:hAnsi="Arial"/>
          <w:color w:val="000000"/>
        </w:rPr>
        <w:t>»</w:t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0" w:right="0" w:hanging="0"/>
        <w:rPr/>
      </w:pPr>
      <w:r>
        <w:rPr/>
        <w:t>ДЕЙСТВУЮЩИЕ ЛИЦА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Маркиз де Сад,</w:t>
      </w:r>
    </w:p>
    <w:p>
      <w:pPr>
        <w:pStyle w:val="TextBody"/>
        <w:rPr>
          <w:sz w:val="24"/>
        </w:rPr>
      </w:pPr>
      <w:r>
        <w:rPr>
          <w:sz w:val="24"/>
        </w:rPr>
        <w:t>шестидесяти восьми лет, исключительно тучен. У него седые волосы и гладкое лицо без морщин. Он неуклюж, дышит порою с трудом, как астматик. Одежда — изысканная, но уже поношенная. На нем белые штаны до колен с бантами, белая рубаха с широкими рукавами, белые туфли с пряжками. Грудь и манжеты — в кружев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Жан-Поль Мара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рока девяти лет, страдает болезнью  кожи.  Оп  закутан в белую простыню, на лбу — белая повяз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Симона Эвра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руга Марата, неопределенного возраста. Исполнительница этой роли одета в больничный халат с фартуком, го</w:t>
        <w:softHyphen/>
        <w:t>лова повязана платком. Движении ее странны и судорожны. Когда ей нечем заняться, она то и дело вынимает платок и при каждом удобном случаи меняет Марату повяз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Шарлотта Корд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адцати четырех лет. Одета в тонкую белую сорочку вре</w:t>
        <w:softHyphen/>
        <w:t>мен Директории. Грудь открыта, но поверх сорочки накинут легкий белый платок. Когда она появляется на сцене, на нее надевают шляпу с лентами. Постоянно находится под наблюдением двух медицинских сестер, которые ее поддер</w:t>
        <w:softHyphen/>
        <w:t>живают, причесывают и поправляют па ней платье. Движет</w:t>
        <w:softHyphen/>
        <w:t>ся, как сомнамбу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Дюпр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епутат-жирондист. Исполнитель, этой роли носит жилет поверх больничной рубахи. Он в узких, облегающих шта</w:t>
        <w:softHyphen/>
        <w:t>нах, в</w:t>
      </w:r>
      <w:r>
        <w:rPr>
          <w:i/>
          <w:color w:val="000000"/>
        </w:rPr>
        <w:t xml:space="preserve"> </w:t>
      </w:r>
      <w:r>
        <w:rPr>
          <w:color w:val="000000"/>
        </w:rPr>
        <w:t>которых ходили молодые щеголи времен Директории. Помещенный в лечебницу как эротоман, он при каждом удобном случае использует роль любовника Шарлотты Кор</w:t>
        <w:softHyphen/>
        <w:t>де к своей выг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Жак Р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вший священник, радикальный социалист. Одет в белого цвета смирительную рубаху со связанными рукавами, поверх которой накинуто нечто вроде монашеской рясы. На сцене он появляется только в таком одея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Четверо певцов: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«Медведь» – бас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</w:rPr>
        <w:t>«Козел»</w:t>
      </w:r>
      <w:r>
        <w:rPr>
          <w:color w:val="000000"/>
        </w:rPr>
        <w:t>—баритон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</w:rPr>
        <w:t>«Петух»</w:t>
      </w:r>
      <w:r>
        <w:rPr>
          <w:color w:val="000000"/>
        </w:rPr>
        <w:t>—тенор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</w:rPr>
        <w:t>«Соловей»</w:t>
      </w:r>
      <w:r>
        <w:rPr>
          <w:color w:val="000000"/>
        </w:rPr>
        <w:t>—сопрано,</w:t>
      </w:r>
    </w:p>
    <w:p>
      <w:pPr>
        <w:pStyle w:val="WW3"/>
        <w:rPr/>
      </w:pPr>
      <w:r>
        <w:rPr/>
        <w:t>представители четвертого сословия. Их больничные одежды украшены деталями шутовского костюма. Носят фригийские колпаки, а Соловей — женщина, обвязанная трехцветной повязкой, с саблей, изображает Марианну.  Они  поют и участ</w:t>
        <w:softHyphen/>
        <w:t>вуют в пантомиме.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ациент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торостепенные персонажи: певческие голоса, мимы и хор. По ходу</w:t>
      </w:r>
      <w:r>
        <w:rPr>
          <w:smallCaps/>
          <w:color w:val="000000"/>
        </w:rPr>
        <w:t xml:space="preserve"> </w:t>
      </w:r>
      <w:r>
        <w:rPr>
          <w:color w:val="000000"/>
        </w:rPr>
        <w:t>действия они выступают либо в больничной одежде, либо в примитивных костюмах. Те. которые не участвуют в действии, должны делать вид, что репетируют, как бы готовясь к выступлению. Одни повторяют одинаковые движения, кружатся, прыгают, что-то бормочут, причитают, разражаются  беспричинным смехом и криками или на все время представления застывают в прострации. Другие безвольно позволяют передвигать себя из стороны в сторону. Есть среди них несколько таких, кто внимательно следит за развитием действия, напоминая нам о том, что в Шарантоне содержались не только душевнобольные, но и люди, которые были неугодны наполеоновскому режиму из полити</w:t>
        <w:softHyphen/>
        <w:t>ческих соображ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Глашата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верх больничного халата носит костюм арлекина. Весь, 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вешан инструментами, которые   по   мере  необходимости создают шум. В руке у него посох, украшенный бан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ятеро музыкантов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циенты клиники. Они играют на гармонике, лютне, флейте, трубе и бараб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Санитар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форме, с длинными белыми фартуками, что делает их по</w:t>
        <w:softHyphen/>
        <w:t>хожими на мясников.   В карманы   фартуков   засунуты ду</w:t>
        <w:softHyphen/>
        <w:t xml:space="preserve">бин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Сестр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линных белых фартуках. Воротники   накрахмалены, крылья чепцов торчат далеко в стороны.  Ходят с четками, иг</w:t>
        <w:softHyphen/>
        <w:t>рают сестер мужчины атлетического телос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Кульмь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иректор   лечебницы, в элегантном   костюме, пальто  и цилиндре.   Носит пенсне и трость. Охотно   становится в позу Наполео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Жена и дочь Кульмь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еты изысканно, их одежда представляет собой сочетание лилового и жемчужно-серого тонов,  искрящихся драгоцен</w:t>
        <w:softHyphen/>
        <w:t>ностями.</w:t>
      </w:r>
      <w:r>
        <w:br w:type="page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0"/>
        <w:rPr/>
      </w:pPr>
      <w:r>
        <w:rPr/>
        <w:t>АКТ ПЕРВ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За сценой — удары больничного колокол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Общий выхо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цена представляет собой водолечебницу в Шарантоне, со всеми необходимыми атрибутами. Расставлены скамьи для актеров, сестер и санитаров. Впереди стоит ванна Марата, поперек которой положена доска для письма. Справа нахо</w:t>
        <w:softHyphen/>
        <w:t>дится стул для де Сада. Трибуна для Кульмье и семейства тоже должна находиться справа. Постоянное место музыкантов — на сцен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 е  С а д  занят последними  приготовлениями к выходу ак</w:t>
        <w:softHyphen/>
        <w:t>теров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 а н и т а р ы   завершают обычную   процедуру для купания и массаж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заднем   плане, на возвышении, сидят   и   лежат п а ц и  е н т 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е Сад   дает знак, и через заднюю   боковую   дверь   справа входят  а к т е р ы,  предводительствуемые   К у л ь м ь е     с    с е</w:t>
        <w:softHyphen/>
        <w:t xml:space="preserve"> м е й с т в о м       и сопровождаемые санитарам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 поднимаются со  своих мест. Процессия торжественно движется к рамп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Звонит больничный колоко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 а р а т а,  закутанного в белую  простыню  и  сопровождае</w:t>
        <w:softHyphen/>
        <w:t>мого С и м о н о й, подводят к ванн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Д в е   с е с т р ы подводят съежившуюся Корде к скамейке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 ю п р е, Ж а к   Р у   и   ч е т в е р о    п е в ц о в выстраивают</w:t>
        <w:softHyphen/>
        <w:t>ся, в то время как Кульмье приближается к игровому круг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 л а ш а т а й     стоит в центре сцен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е Сад — рядом со своим стулом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локол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Пролог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чтенные зрители нашего театр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ачестве главного психиатр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от души вас приветствовать рад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сутствующий здесь господин де Са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казал нам честь, сочинив для нас пьес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пособствующую нравственному прогресс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исцелению наших больных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есть пытается вызвать у ни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редством сценического искусства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необходимы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мысли и чувств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так, начинаем... Но просим при т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мнить, что здесь — сумасшедший д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еред вами — скорей дилетант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жели признанные таланты... 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, будучи передовыми людь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им не сажаньем на цепь, не плеть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это делалось в средневеков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ушевное им возвратить здоров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 духе гуманности нашего ве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екларации прав челове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пробуем с помощью развлечень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много поднять эффективность лечень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</w:t>
      </w:r>
      <w:r>
        <w:rPr>
          <w:color w:val="000000"/>
          <w:sz w:val="22"/>
        </w:rPr>
        <w:t>Общий сме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деемся, зрители нас простя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то, что наш друг — господин де Сад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существил свою постановк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пользуя местную обстановку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банник и зал госпитальной ба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кольку, именно сидя в ван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н-Поль Марат, герой нашей драм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гиб от кинжала известной дам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колот Шарлоттой Корде — жирондистк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десь представляемой нашей артист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. Расстановка актеров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лашатай ударом посоха об пол дает знак оркестру. Торжественная увертюра.   Кульмье вместе с семьей  направляется к трибуне.   Де Сад идет к своему стулу. Марата сажают в ванну. Симона накладывает ему на голову повязку и завертывает его в простыню. Сестры  поправляют наряд Шарлотты Корде. Вся  труппа принимает героические позы. Перва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емая сцена. Музыка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редставление актеров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трижды ударяет посохом об пол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т, в ванне до самых плеч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есть тот Марат, о котором речь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 на него посохом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бледен. От щек отхлынула краск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голове у него — повязка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 посохом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оро стукнет ему пятьдеся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есь он в прыщах — с головы до пят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посохом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ло зудит. Шевельнуться не может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умает: ванна ему поможет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Касается посохом ванны.)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Видно, слегка поутихла боль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2124" w:right="0" w:firstLine="708"/>
        <w:rPr>
          <w:color w:val="000000"/>
          <w:sz w:val="22"/>
        </w:rPr>
      </w:pPr>
      <w:r>
        <w:rPr>
          <w:color w:val="000000"/>
          <w:sz w:val="22"/>
        </w:rPr>
        <w:t>Марат берет перо и что-то пишет.</w:t>
      </w:r>
    </w:p>
    <w:p>
      <w:pPr>
        <w:pStyle w:val="Normal"/>
        <w:shd w:fill="FFFFFF" w:val="clear"/>
        <w:autoSpaceDE w:val="false"/>
        <w:ind w:left="2124" w:right="0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ациент, исполняющий эту рол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дится для исторических хрони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хотя он, как говорится, хрони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верим в успешность новейших мер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одолечение, например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 результатам придем превосход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вергнув его процедурам водным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посохом на Симону, которая,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неуклюже склонившись над Маратом,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меняет ему повязку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эта вот дама, стоящая ряд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(сейчас она к вам повернулась зад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кольку по ходу играемой пьес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лжна Марату менять компресс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остудить лихорадки жар)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Шарлотта Корде, а Симона Эврар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жительница гражданина Марат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которой он обвенчался когда-т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в церкви, средь гнусных поповских рож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 поле, где ветер качает рож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вольной воле, под вольным неб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внемля гнусавым псалмам и требам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Шарлотта Корде приближается к ванне! </w:t>
      </w:r>
    </w:p>
    <w:p>
      <w:pPr>
        <w:pStyle w:val="Normal"/>
        <w:shd w:fill="FFFFFF" w:val="clear"/>
        <w:autoSpaceDE w:val="false"/>
        <w:ind w:left="0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Шарлотту Корде, которая оправляет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платье и завязывает на груди платок.)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firstLine="708"/>
        <w:rPr>
          <w:color w:val="000000"/>
          <w:sz w:val="22"/>
        </w:rPr>
      </w:pPr>
      <w:r>
        <w:rPr>
          <w:color w:val="000000"/>
          <w:sz w:val="22"/>
        </w:rPr>
        <w:t>В музыке тема Корде, напоминающая пастораль.</w:t>
      </w:r>
    </w:p>
    <w:p>
      <w:pPr>
        <w:pStyle w:val="Normal"/>
        <w:shd w:fill="FFFFFF" w:val="clear"/>
        <w:autoSpaceDE w:val="false"/>
        <w:ind w:left="1416" w:right="0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вязана с монархистами в Кан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а происходит из местной знат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ней сапожки..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 на ее сапожки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асивое платье..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удь слегка  прикрывает шаль..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нечно, в известной степени жал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здесь — исторической этой персоно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</w:t>
      </w:r>
      <w:r>
        <w:rPr>
          <w:color w:val="000000"/>
          <w:sz w:val="22"/>
        </w:rPr>
        <w:t>Корде выпрямляетс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владеют припадки болезни сон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2124" w:right="0" w:hanging="0"/>
        <w:rPr>
          <w:color w:val="000000"/>
          <w:sz w:val="22"/>
        </w:rPr>
      </w:pPr>
      <w:r>
        <w:rPr>
          <w:color w:val="000000"/>
          <w:sz w:val="22"/>
        </w:rPr>
        <w:t>Корде, закрыв глаза, вскидывает голов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все же мы верим: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многозначительно, обращаясь к Корде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частие в пьесе —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/>
        <w:t xml:space="preserve">избавит ее </w:t>
      </w:r>
      <w:r>
        <w:rPr>
          <w:color w:val="000000"/>
        </w:rPr>
        <w:t xml:space="preserve">от душевной депресс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дело у нас обойдется без снов!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 на Дюпре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сей обладатель нарядных штан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арика, убеленного пудрой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юпре, человек относительно мудрый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редь шума собраний и митингов о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умел сохранить благородный тон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ругом — революция, неразберих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он говорит всегда ласково, тих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как  человек, жирондистам близки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ключен Маратом в черные списк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 остальном — симпатичный малый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Щеголь, шутник. И добряк, пожалу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украдкой ласкает Шарлотту. Глашатай бьет его посохом по руке, водворяя на отведенное ему место. Одна из сестер оттаскивает Дюпре от Шарлотт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 то,  что был слишком остер ум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ывший монах угодил в этот до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мы вовлекаем его в игру,</w:t>
      </w:r>
    </w:p>
    <w:p>
      <w:pPr>
        <w:pStyle w:val="Normal"/>
        <w:shd w:fill="FFFFFF" w:val="clear"/>
        <w:autoSpaceDE w:val="false"/>
        <w:ind w:left="0" w:right="0" w:firstLine="708"/>
        <w:rPr>
          <w:i/>
          <w:i/>
          <w:color w:val="000000"/>
        </w:rPr>
      </w:pPr>
      <w:r>
        <w:rPr>
          <w:i/>
          <w:color w:val="000000"/>
        </w:rPr>
        <w:t>(показывает на Жака Ру, который, подняв голову,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рвется из смирительной рубахи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 будет играть у нас Жака Р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идите, вот он, в монашеской ряс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му бы лучше уйти восвояс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он - революционный гер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за Марата стоит горой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сьма примечательная фигура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 глубокому сожаленью, цензур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чти полтекста его запорол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становив, что здесь есть крамо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подходит для наших дней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орить не будем. Властям видн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Музыка. Жак Ру разевает рот и еще  отчаяннее рвется из смирительной рубахи.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грозит ему пальце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чтенные зрители! Мы реши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тавить спектакль в современном стил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се сословия показать —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публику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есть не только бывшую зна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мевшую прежде дворцы и угодь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представителей простонародья,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актеров)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вовек не имевших земель и дворцов, —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четырех певцов)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 xml:space="preserve">вроде четверки этих певцов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рущобах ютившиеся недавн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в лечебнице равноправн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х, кто подвержен душевным увечья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одинаково тщательно лечим.</w:t>
      </w:r>
    </w:p>
    <w:p>
      <w:pPr>
        <w:pStyle w:val="Normal"/>
        <w:shd w:fill="FFFFFF" w:val="clear"/>
        <w:autoSpaceDE w:val="false"/>
        <w:ind w:left="1416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щий сме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звольте вам их представить. Эй!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Вызывает каждого из четырех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едвед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зел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тух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ловей!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Соловья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читалась последней из потаску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здесь обнаружила голос и слух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аждый нарушает свою героическую позу приветственным жестом, как это принято в ярмарочных балаганах. Соловей делает книксен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гляните теперь — хороша картина! — 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показывает на де Сада, который презрительно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поворачивается спиной к публике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этого тучного господин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е житейских и прочих невзго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 нас он шестой пребывает год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 странный  субъект с сумасшедшим  взгляд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вляется бывшим маркизом де Сад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втором приснопамятных книг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он, правда, немного сн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как, бесспорно, будучи гени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ожество лет подвергался гонения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прочем, он снова в расцвете си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овой пиесою нас угостил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в сборе?.. Итак, приготовиться просим.</w:t>
      </w:r>
    </w:p>
    <w:p>
      <w:pPr>
        <w:pStyle w:val="Normal"/>
        <w:shd w:fill="FFFFFF" w:val="clear"/>
        <w:autoSpaceDE w:val="false"/>
        <w:ind w:left="1416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льный аккорд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 — год одна тысяча восемьсот восем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юль, тринадцатое число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ятнадцать лет, как произошл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бийство того, сидящего в ванне.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ет на Марата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 этой кровоточащей ра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я прошло уж пятнадцать л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никогда не забудем! Не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 этого сердца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грудь Марата)</w:t>
      </w:r>
    </w:p>
    <w:p>
      <w:pPr>
        <w:pStyle w:val="Normal"/>
        <w:shd w:fill="FFFFFF" w:val="clear"/>
        <w:autoSpaceDE w:val="false"/>
        <w:ind w:left="2832" w:right="0" w:firstLine="708"/>
        <w:rPr>
          <w:color w:val="000000"/>
        </w:rPr>
      </w:pPr>
      <w:r>
        <w:rPr>
          <w:color w:val="000000"/>
        </w:rPr>
        <w:t xml:space="preserve">струею красно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хлынула кровь в тот момент злосчастны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– о, час этот проклят будь!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у в его благородную грудь, 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снова касается посохом груди Марата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нзилось вдруг острие кинжал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она вот! —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  <w:t>(указывает на Корде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руке держ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. Сестры укладывают Корде на скамейку для краткого отдыха. Симона садится  позади ванны.  Де Сад занимает свое место. Ру и Дюпре также садятся на скамейку. Четверо певцов  выстраиваются, готовясь величать—Марат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Величание Марат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 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ечитативом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тех пор миновало четыре год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наступила у нас свобо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ногие, многие с этой ноч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целую голову стали короче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й! На фонарь аристократов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черту церковь! Долой прелатов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П е т у х    и   С о л о в е й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ечитатив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 все мы живем войн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он —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  <w:t>(указывают па Марата)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 xml:space="preserve">революцией жил одной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дной дышал революцией о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ую завершил император Наполео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Х о р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й генералов, дери их леший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ерть торгашам! Спекулянтов вешай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 Р у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Да здравствует революц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Четверо певцов и другие пациенты обступают ванну, чтобы, величать Марата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то-то поднимает венок из листьев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арат! Не хотим за вельмож помира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Марат! Накорми! Нам нечего жра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ind w:left="708" w:right="0" w:firstLine="708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Марат! Спаси от врачей и клистир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с е    п а ц и е н т 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Марат! Мы требуем хлеба и мир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венок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венчаем тебя, Друг Народа — Мара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им венком из березовых листье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неимением лавр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преступно растраче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украшенье безмозглых гол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кадемик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ководцев  и принцев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оркестре грохот барабанов.   Марату   надевают на голову венок. Два пациента  вынимают Марата из ванны и сажают себе на плеч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ава, слава, слава Марату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ступнику нашему, другу и брат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ата обносят вокруг игровой площадки. Симона  идет рядом и с опаской посматривает на него. Пациенты шествуют следом, сопровождая   величание  заученными жестам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о л о в е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 простоте принимая игру всерьез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стоит себя так царапать, папаш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отри:  пропадет революция наш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угом об изменниках говорят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 и    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есн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>Четыре  года бьется Марат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нит и давит четыре год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руг народа врагов парода.</w:t>
      </w:r>
    </w:p>
    <w:p>
      <w:pPr>
        <w:pStyle w:val="WW3"/>
        <w:ind w:left="1416" w:right="0" w:hanging="0"/>
        <w:rPr/>
      </w:pPr>
      <w:r>
        <w:rPr/>
        <w:t xml:space="preserve">За ним повсюду ищейки рыщут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а ловят, Марата ищут.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 xml:space="preserve">Кричат изменники: </w:t>
      </w:r>
      <w:r>
        <w:rPr>
          <w:rFonts w:cs="Arial" w:ascii="Arial" w:hAnsi="Arial"/>
          <w:color w:val="000000"/>
        </w:rPr>
        <w:t>«</w:t>
      </w:r>
      <w:r>
        <w:rPr>
          <w:color w:val="000000"/>
        </w:rPr>
        <w:t>Он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изменник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му, кто словит, отвалим денег!..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он не сломлен, а он не словле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он, как буря, не остановлен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П е т у х    и   С о л о в е 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й, выходите из всех подвалов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пов громите и феодалов! 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Швыряйте смело на дно колодце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х лизоблюдов и полководце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дымайте вверх топоры и кос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уничтожим вас, кровосос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ерть угнетателям! Смерть вампира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ныне равенство правит миром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 и    К о з е л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! Превосходно звучат резолюции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же присвоил плоды революции?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остовщики, захватившие влас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ами друг друга спешат обокрасть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р под топор посылает вор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ровь перегрызлась собачья свор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 этом каждый строчит бумаг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народных правах и народном бла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П е т у х    и   С о л о в е й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кой же мы черт штурмовали Бастили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оролевскую смяли фамили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если, цепи бесправья порва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нова должны добиваться пра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 ц о в    и    х о р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Революцию нашу изг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 с врагами пока что не сл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, как прежде, живем в угнетен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чертовой матери долготерпени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ата торжественно вновь водворяют в ванну. С его  головы снимают венок. Симона меняет ему повязку и поправляет простыню. Музыка смолкает. Де Сад сидит неподвижно на своем стуле и окидывает сцепу насмешливым взглядо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. Подавленное беспокойств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о л о в е й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перь новые нашлись у нас хозяев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овопийц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пустили бумаж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говорят — деньг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ими только задницу подтирать мож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били нам голову всяким вздор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право — одно: сдыхать пол забор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Слоняться без дела — вот весь наш тру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И все-то брешут! И все-то вру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репались:  свобода, равенство, братств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получилось одно лиш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вскакивает со стул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ередине сцены)</w:t>
      </w:r>
    </w:p>
    <w:p>
      <w:pPr>
        <w:pStyle w:val="Normal"/>
        <w:shd w:fill="FFFFFF" w:val="clear"/>
        <w:autoSpaceDE w:val="false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В чьих руках рынк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запер амбары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заграбастал сокровища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владеет земле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ую должны бы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дать н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оглядывается по сторонам. Одна из сестер оттаскивает Жака Р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 а ц и е н т 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(на заднем </w:t>
      </w:r>
      <w:r>
        <w:rPr>
          <w:i/>
          <w:color w:val="000000"/>
        </w:rPr>
        <w:t>плане по предварительному сговор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кричат, отбивая так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найте, разбойники, к власти пришедши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- никакие не сумасшедши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доровы мы и хотим на волю!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сцене возникает беспокойство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учит тростью об пол)</w:t>
      </w:r>
    </w:p>
    <w:p>
      <w:pPr>
        <w:pStyle w:val="Normal"/>
        <w:shd w:fill="FFFFFF" w:val="clear"/>
        <w:autoSpaceDE w:val="false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WW3"/>
        <w:ind w:left="1416" w:right="0" w:hanging="0"/>
        <w:rPr/>
      </w:pPr>
      <w:r>
        <w:rPr/>
        <w:t>Господин де Сад! Вы не слышите, что л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ексте не было этих слов!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е Сад не реагирует па слова Кульмье.</w:t>
      </w:r>
    </w:p>
    <w:p>
      <w:pPr>
        <w:pStyle w:val="Normal"/>
        <w:shd w:fill="FFFFFF" w:val="clear"/>
        <w:autoSpaceDE w:val="false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нужден, к сожаленью, вмешать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ризвать вас к порядк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представление, по существу, не начало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уже происходит бог знает чт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бедительно прошу всех успокоитьс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онце концов, сейчас совсем иные време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те, о которых повествуется в пьес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мех в глубине сцены.</w:t>
      </w:r>
    </w:p>
    <w:p>
      <w:pPr>
        <w:pStyle w:val="Normal"/>
        <w:shd w:fill="FFFFFF" w:val="clear"/>
        <w:autoSpaceDE w:val="false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мните об эт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старайтесь изобраз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поладки тех л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стати давно уже преодоленны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более благоприятном св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щий хохот. Санитары   оттесняют    пациентов   назад.   Несколько   сестер;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тановятся   перед   пациентами и поют   им   успокоительные, песни, чем-то напоминающие   церковные причитани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7. Выход Шарлотты Корд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, скорчившись, сидит на скамейке посреди сцены. Сес</w:t>
        <w:softHyphen/>
        <w:t>тры поднимают ее и готовят к выходу.  Молитвенные причи</w:t>
        <w:softHyphen/>
        <w:t>тания в глубине сце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 лихорадки словно в тума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-прежнему пребывает в ванн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Жан-Поль Марат — человек из народа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умятица девяносто третьего года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ышатся крики толпы вдалек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т он сжимает перо в рук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евожною мыслью Марат взволнова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карте Франции взглядом прикован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>
          <w:i/>
          <w:color w:val="000000"/>
        </w:rPr>
        <w:t xml:space="preserve">(показывает на карту, которую  Марат развернул)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ам не знает, что злобный рок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же преступает его порог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орачивается.)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зади по рядам актеров пробегает шепот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Х о р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шепч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Корде! Корде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ждете: вот-вот убийство свершитс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де должна на него решиться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посохом на Корде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— тема Корде. Пауза. Глашатай ждет, пока сестр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закончат свои  приготовлени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икто из нас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икто из пас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Ждет.)</w:t>
      </w:r>
    </w:p>
    <w:p>
      <w:pPr>
        <w:pStyle w:val="Normal"/>
        <w:shd w:fill="FFFFFF" w:val="clear"/>
        <w:autoSpaceDE w:val="false"/>
        <w:ind w:left="2832" w:right="0" w:firstLine="708"/>
        <w:rPr>
          <w:color w:val="000000"/>
        </w:rPr>
      </w:pPr>
      <w:r>
        <w:rPr>
          <w:color w:val="000000"/>
        </w:rPr>
        <w:t xml:space="preserve">И никто из пас 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Не в силах ей помешать сейчас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Трижды стучит посохом об пол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Сестры ставят Корде в позу.  Все  это  напоминает ритуальное действо.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смолкает. Сестры  отходят наза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онливо и нерешительн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дный Марат, ты сидишь в своей ванн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опишь яд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(проснувшись, говорит тоненьким голоском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асторальной дурочки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точаешь я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м отравлены толпы громил и </w:t>
      </w:r>
    </w:p>
    <w:p>
      <w:pPr>
        <w:pStyle w:val="Normal"/>
        <w:shd w:fill="FFFFFF" w:val="clear"/>
        <w:autoSpaceDE w:val="false"/>
        <w:ind w:left="4956" w:righ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сильников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ришл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Шарлотта Корде из Ка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сейчас собираются освободительные арм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товясь идти на Париж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ришла перв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-то был общий у нас кумир -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ликий Руссо... Переделать мир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мнили в согласье с его ученье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одинаковым изреченья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личный мы придавали тол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-разному свой понимая долг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мкнув к враждебным друг другу группам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ремясь к свободе, ты шел по трупа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стигнуть равенства ты хот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громождением мертвых тел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братстве мы говорили об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разве к братству приводит злоб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я решилась тебя уби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а ты всех по успел сгубит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жаждала искру свободы высеч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бив одного ради сотен тысяч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 смолкает. Корде стоит, опустив голову. Сестры уводят ее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8. Я — революция!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велительно)</w:t>
      </w:r>
    </w:p>
    <w:p>
      <w:pPr>
        <w:pStyle w:val="WW3"/>
        <w:ind w:left="1416" w:right="0" w:hanging="0"/>
        <w:rPr/>
      </w:pPr>
      <w:r>
        <w:rPr/>
        <w:t xml:space="preserve">Симона! Симон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лей холодной вод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ени скорее повязку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, эта чесот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т проклятый зуд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л моих нет... Помоги, Симон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 стоит перед ним, готовая  выполнить любое его при</w:t>
        <w:softHyphen/>
        <w:t xml:space="preserve">казание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 делает   заученные   жесты.   Она   меняет   Марату повязку, обмахивает его простыней   и   из   кувшина подли</w:t>
        <w:softHyphen/>
        <w:t>вает воды  в ванн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н-Поль, успокой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царапай себя -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и так весь в кров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ерестань сейчас же писат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чего хорошего из этого не вый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е воззвань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е воззванье к французской наци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втра -- Четырнадцатое июл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и 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н-Поль, отдохни, пожалей себ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мотри: вода стала совсем красной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глубине сцены тихое и торжественное звучание хор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значит ванна, полная кров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равненье с той кровь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ая еще прольетс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-то мы думали, что обойдем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тней-другой казненны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том убедилис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мало и тысяч казне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сегодня</w:t>
      </w:r>
    </w:p>
    <w:p>
      <w:pPr>
        <w:pStyle w:val="WW3"/>
        <w:ind w:left="1416" w:right="0" w:hanging="0"/>
        <w:rPr/>
      </w:pPr>
      <w:r>
        <w:rPr/>
        <w:t>я вообще уже сбился со счета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всюд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всюду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тает в ванне во весь рост.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Четверо певцов, не обращая на Марата никакого внимания,</w:t>
      </w:r>
    </w:p>
    <w:p>
      <w:pPr>
        <w:pStyle w:val="WW3"/>
        <w:jc w:val="center"/>
        <w:rPr>
          <w:sz w:val="22"/>
        </w:rPr>
      </w:pPr>
      <w:r>
        <w:rPr>
          <w:sz w:val="22"/>
        </w:rPr>
        <w:t>разлеглись на полу и играют в карт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... та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этими стенам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чердака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подвалах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рчат заговорщики! 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На них фригийск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олпа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д рубахой -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щит с королевской лилией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считаются «нашими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стоит тольк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змущенной толп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грабить лавк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ого-нибудь спекулянт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они тут же вопят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лодранцы! Каналь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летарская сволочь!..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имона…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рит голова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могу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дыхаюсь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слышу в себе этот кр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имона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— революци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естры опять выводят Корде на авансцену.   Дюпре следует за н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ервый приход Шарлотты Корд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Глашатай  трижды   стучит посохом  об пол и указывает на Корде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стоит, загородив ванн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Первый приход Шарлотты Корд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В музыке  вновь возникает тема Корде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е надо видеть гражданина Марата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пришла сообщить ему важные вест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положении в Ка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сейчас собрались заговорщик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, нет, мы никого не принимае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ьте добры нас оставить в поко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вам надобно что-то сообщи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пишите письмо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, что мне надо сообщи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 в каком письме не изложишь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хочу его видет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тать перед ним лицом к лиц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нимаете?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Тоном любовного объяснения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, я хочу увидеть, как он задрожи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ак на лбу у него выступят капли холодного пот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я вонжу ему между ребер кинжал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й спрятан у меня на груди под сорочкой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Исступленно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руками обеими этот кинжал сожм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Марат ничего пока не заметит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ут я лезвие в сердце вдвину ему,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слушаем, что он на это ответи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хлынет кровь из его груди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иближается, к Марату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и когда свершится мое отмщенье... 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ходит непосредственно к ванне, вытаскивае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кинжал и заносит его над Маратом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  застывает в ужасе.   Де Сад   поднимается со своего стул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Еще рано, Шарлотт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а погоди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 будет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ретье твое посещен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останавливается, прячет кинжал и покорно возвращается на свою скамью. Сестры и Дюпре следуют за н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0. Песнь и пантомим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ибытии Шарлотты Корде в город Париж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ля сопровождения песни пациенты выступают в роли мимов. Путем несложных переодеваний они изображают различных персонажей уличной толпы: щеголей, красоток, торговцев, точильщиков, мальчишек с флажками, акробатов, цветочниц, виляющих бедрами уличных девок. Корде изображает сельскую девушку, которая впервые приехала в город и с изумлением оглядывается по сторона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 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катила Шарлотта Корде в Париж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хотя с дороги слегка устала, -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увидела:  флаги свисают с крыш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в ночлежке задерживаться не стал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-то, видимо, дал ей такой совет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ямо к Пале-Роялю бежать чуть с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    и    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 аркадах там на любом прилавке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ружева, гребешки, ремешки, булав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лила, румяна, настойки, эссен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редства от триппера и импотен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х оттенков помада, чтоб красить губ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специальные подмывальные губ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овом — все:  от подвенечного плать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плоть до тайного снадобья против зачат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 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она не слушала зазыва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смешавшись с толпою, вошла украдко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оружейную лавку, чтоб выбрать кинжал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острей, с перламутровой рукояткой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давец тихонько:  «А вам — к чему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прочем, может, возьмете футляр вдобавок?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орде, подмигнув, улыбнулась ем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ва ливра бросила на прилавок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имическая сцена покупки ножа: Корде выбирает себе кин</w:t>
        <w:softHyphen/>
        <w:t>жал и платит.   Потом она   прячет кинжал  под платком  на груди.  Продавец заглядывает ей под платок и жестами вы</w:t>
        <w:softHyphen/>
        <w:t>ражает свое восхищени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    и    С о л о в е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 садах, в садах щебетали птич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валеры вдевали цветы в петлич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рким пламенем роз полыхало лето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Шарлотте было плевать па это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на вдыхала, нахмурив бров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ранный смешанный запах цветов и кров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, нахмурив брови, она глядел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толпу, что шикала и галдела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олесницах высоких на гильотин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сужденных везли, как на бойню скотин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имическая сцена становится все более внушительной и переходит в «Пляску смерти». Музыка подчеркивает моно</w:t>
        <w:softHyphen/>
        <w:t>тонный ритм. Двое пациентов, покрытых простыней, изо</w:t>
        <w:softHyphen/>
        <w:t>бражают лошадь. Они тянут телегу, на которой в одних ру</w:t>
        <w:softHyphen/>
        <w:t>башках стоят осужденные. Священник дает последние на</w:t>
        <w:softHyphen/>
        <w:t>путствия. Пациенты, сопровождающие телегу, съежились, вертятся, корчатся, подпрыгивают, трясутся. У некоторых начинаются конвульсии, и они в судорогах падают на зем</w:t>
        <w:softHyphen/>
        <w:t>лю. Подавленное хихиканье и стоны. В музыке грохот шагов. Корде — лицом к публике. Говорит она все тем же тоненьким голоском. За ее спиной — грохот шагов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это за горо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это за проклятый горо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де солнце не может пробить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возь чадную мглу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 — не дождь, не тума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теплый, густой, окровавленный пар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отобоен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они там горланят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о волокут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поднимают на пик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ля чего этот вопл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т хохо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ивлянь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умасшедшая пляск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го они бьют в ладош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му радуются?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/>
        <w:t>Отче</w:t>
      </w:r>
      <w:r>
        <w:rPr>
          <w:color w:val="000000"/>
        </w:rPr>
        <w:t>го так визжат их дет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что это за телег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которыми следом бежи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пая башмак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шалелое стад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 в глубине  сцен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х, что это за горо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де прямо на улица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аляется падаль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это за лиц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</w:rPr>
        <w:t>За ее</w:t>
      </w:r>
      <w:r>
        <w:rPr>
          <w:color w:val="000000"/>
          <w:sz w:val="22"/>
        </w:rPr>
        <w:t xml:space="preserve"> спиной  развертывается «Пляска смерти». Четверо певцов присоединяются   к   танцующим.   Телега превращается в помост. Два пациента изображают гильотину. Совершается приготовление к казни. Корде, задумавшись, сидит на ска</w:t>
        <w:softHyphen/>
        <w:t>мейк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оро, скор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и люди обступят мен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ысячи пи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сячи ртов и глаз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удут кричать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Казнить е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требуем смерти!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1. Торжество смерт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имически изображается казнь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говорит, глядя вперед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, что сейчас происход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становить невозможн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го они только не вынесл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жде чем ме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тала для них воплощением правд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видите только внешнюю сторон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хотите подумать о 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их довели до такого отчаянь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 такой исступленной ярост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, запоздалые плакальщики и гуманист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теперь причитает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лядя, как льется кровь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что эта кровь перед кровь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ую пролил народ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аших разбойничьих войн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протяжении столет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дает первая голова.   Радостный вопль толпы.   Начинается очередная казнь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эти жертвы в сравнени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миллионами жерт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несенными на алтарь вашей жаднос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ди вашей наживы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означает несколько разграбленных замк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равнен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ежедневным и ежечасным ограбленьем народа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, вас нисколько не трон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же если этот наро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удет раздавлен и вырезан полчищами интервент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х вы тайно призывает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французскую земл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деясь, что пораженье народ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анет вашей победой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ве хоть тень состраданья отразится тогд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ваших каменных, на ваших надменных лица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каженных сегодн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римасой притворной жалост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твращения к крови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Голова осужденного падает. Крики. Голову   перекидывают, как мяч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Тревожный звон колокольчиков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та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сподин де Са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ло так не пойде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обные сцены отнюд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способствуют успокоению пациент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, напроти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зывают ненужное возбуждень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бственно, мы пригласили публик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менно для т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показать, что у нас находят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излечень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только отбросы общест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вполне достойные люд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Де Сад не обращает на его слова  никакого   внимания и с презрительн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лыбкой оглядывает сцен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учит посохом, подчеркивая слова Кульмь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только то показать хоте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имело когда-то место на самом дел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этом — настойчиво подчеркиваем и предупрежда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все эти действия решительно осуждае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се, что здесь делается и говори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жно и не может у нас никогда повторитьс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умеется, всякое в прошлом быва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все это, к счастью, давным-давно </w:t>
      </w:r>
    </w:p>
    <w:p>
      <w:pPr>
        <w:pStyle w:val="Normal"/>
        <w:shd w:fill="FFFFFF" w:val="clear"/>
        <w:autoSpaceDE w:val="false"/>
        <w:ind w:left="4956" w:right="0" w:hanging="0"/>
        <w:rPr>
          <w:color w:val="000000"/>
        </w:rPr>
      </w:pPr>
      <w:r>
        <w:rPr>
          <w:color w:val="000000"/>
        </w:rPr>
        <w:t xml:space="preserve">миновало!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посохом па сцену казни.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растающий   грохот барабанов.  Подвозят   новые   жертвы. Они стоят, готовые к смерт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та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т так же, как вы стоите сейчас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лядя на палач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у стоять и 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этом помост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ударит мой час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Закрывает глаза и, кажется, спит стоя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, полюбуйся, 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эти  аристократы, недавние обладате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 земных благ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вратили самую смерть в свой триумф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перь, когда у них отнято вс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м они когда-то владе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радости жиз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ильотина избавляет их от прозябанья и скук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ни бесстрашно вступают на эшафот, как на тр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авеки прощаются с белым све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храняя достоинство даже в час своих похорон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скажи, в чем ты видишь коррупцию? </w:t>
      </w:r>
    </w:p>
    <w:p>
      <w:pPr>
        <w:pStyle w:val="Normal"/>
        <w:shd w:fill="FFFFFF" w:val="clear"/>
        <w:autoSpaceDE w:val="false"/>
        <w:ind w:left="2832" w:right="0" w:firstLine="708"/>
        <w:rPr>
          <w:color w:val="000000"/>
        </w:rPr>
      </w:pPr>
      <w:r>
        <w:rPr>
          <w:color w:val="000000"/>
        </w:rPr>
        <w:t>Может — в этом?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Жертвы опускаются на колени перед помостом.  Молитва. Мановением руки де Сад приказывает всей труппе отойти в сторону. Пациенты  отходят назад. Телега уезжает. Шарлотту Корде подводят к ее скамье. Музыкальный финиш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2. Разговор о жизни и смерт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сцене  воцаряется  покой.   Сестры  бормочут краткую молитв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через опустевшую игровую площадку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обращаясь к де Сад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 Сад, я как-то чита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одном из твоих сочинени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высшим законом жизн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вляется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эта смерть существу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ишь в нашем воображень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лько человек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особен себе представ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стояние смерт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рода ее не знает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ждая смерть, даже самая страшна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творяется в бесконечн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внодушье природ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ишь мы придаем нашей жизн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ую-то ценнос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роде же — все безразличн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можем гильотинирова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целую нацию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рода смолчит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тает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Природа сильней человек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льней его разум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ильней его во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ильней его совест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помни хотя б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знь бедняги Дамьена посл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го неудавшего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ушень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покойного Людовика Пятнадцатого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оль милосерден топор гильотин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равнении с пытк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е он выноси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тыре часа подря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уда толп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шилась этим зрелищ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Казанова, стоя возле ок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дирал подол своей дам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лядевшей на казнь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Покосившись на Кульмье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му распороли груд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дрезали руки и голен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ливая в открытые ран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плавленную смол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лово и кипящее мас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рли воском и серо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ую кисть ему спалили огн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тем канатами за ног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вязали к хвоста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тырех лошаде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привыкших к подобной работ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олокли по земл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течение целого час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не могли разорвать.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/>
        <w:t>Тогда</w:t>
      </w:r>
      <w:r>
        <w:rPr>
          <w:color w:val="000000"/>
        </w:rPr>
        <w:t xml:space="preserve"> ему стали надпиливать плечи и бедр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дна рука отвалила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том отвалилась друга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н это видел и сознавал, что с ним делаю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что-то кричал толп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когда ему вырвали правую ног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леву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 все еще жил, хранимый природой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да, голос ослаб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аконец, он повис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кровавленный, грязный обрубо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тал голов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стонал, совсем уже тих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ставившись на распят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ое перед ни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ржал проповедн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естры вполголоса  бормочут молитв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Вот это воистину был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ликим народным празднеств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д которым бледнею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празднества наших дней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им нестерпимым унынье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ет от наших казней,</w:t>
      </w:r>
    </w:p>
    <w:p>
      <w:pPr>
        <w:pStyle w:val="WW3"/>
        <w:ind w:left="1416" w:right="0" w:hanging="0"/>
        <w:rPr/>
      </w:pPr>
      <w:r>
        <w:rPr/>
        <w:t>лишенных огня и задор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ссовость, обыденн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вседневность убийст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м не дают насладить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диничною смертью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обезличили и обесценили смер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им деловым бесстрасть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холодным расчетом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там, где утрачен вкус к смер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кращается жиз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ажданин маркиз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хоть ты и заседал в трибунал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даже являлся участник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нтябрьского штурм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ебе говорит еще прежни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носчивый аристократ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о, что ты называеш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внодушьем природ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самом деле — тво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бственная апа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лость, 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ть привилегия правящи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, проявляя жалос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огач бросает монет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дырявую шляпу нище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преисполнен сознань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его превосходст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ему доставляет сладострастную рад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зможность унизить другог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инком своего подая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Аккорд лютн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, друг Марат, не для нас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и мелкие чувств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м – то есть мне и тебе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обают лишь край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Если уж говор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так называемых крайностя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мы понимаем под эти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вершенно различные вещ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равнодушью природ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тивопоставляю действи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щу сокровенный смыс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великой ее немот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могу, не хоч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ыть простым созерцател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ступаю в борьб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на жизнь, а на смер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 всем, что считаю неправильны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жалею усили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изменить и улучш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вечный порядок вещей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ло идет о 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вытащить себя самог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рути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няться над собственной суть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лазами прозревшего разум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-новому видя мир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3. Литургия Марат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На сцене хор пациентов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протяженье век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юдям твердили о 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короли и тираны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брые наши отц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ьей неустанной забот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процветанье народ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обязаны все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купленные поэт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агали хвалебные гим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сторженно воспева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х доблесть и милосердь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самого раннего детств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церковь и шко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бивают в мозги челове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деологию раб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опровождая монолог Марата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Будь, человече, смиренней овц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нархи — добрые наши отц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 мы — свидетели их добродетел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ногая лета вам, наши радетел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люди заученно повторял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диотские тезис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главное — верили в ни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веришь всем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тебе ежедневно вбивают в башк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ни слышали проповеди попов: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хора.)</w:t>
      </w:r>
    </w:p>
    <w:p>
      <w:pPr>
        <w:pStyle w:val="WW3"/>
        <w:ind w:left="1416" w:right="0" w:hanging="0"/>
        <w:rPr/>
      </w:pPr>
      <w:r>
        <w:rPr/>
        <w:t xml:space="preserve">«Милосердие церкви в одинаковой мере </w:t>
      </w:r>
    </w:p>
    <w:p>
      <w:pPr>
        <w:pStyle w:val="WW3"/>
        <w:ind w:left="1416" w:right="0" w:hanging="0"/>
        <w:rPr/>
      </w:pPr>
      <w:r>
        <w:rPr/>
        <w:t xml:space="preserve">принадлежит богатым и бедным! </w:t>
      </w:r>
    </w:p>
    <w:p>
      <w:pPr>
        <w:pStyle w:val="WW3"/>
        <w:ind w:left="1416" w:right="0" w:hanging="0"/>
        <w:rPr/>
      </w:pPr>
      <w:r>
        <w:rPr/>
        <w:t xml:space="preserve">Мы не привязаны ни к одному из правительств, </w:t>
      </w:r>
    </w:p>
    <w:p>
      <w:pPr>
        <w:pStyle w:val="WW3"/>
        <w:ind w:left="1416" w:right="0" w:hanging="0"/>
        <w:rPr/>
      </w:pPr>
      <w:r>
        <w:rPr/>
        <w:t xml:space="preserve">ни к одному государству, </w:t>
      </w:r>
    </w:p>
    <w:p>
      <w:pPr>
        <w:pStyle w:val="WW3"/>
        <w:ind w:left="1416" w:right="0" w:hanging="0"/>
        <w:rPr/>
      </w:pPr>
      <w:r>
        <w:rPr/>
        <w:t xml:space="preserve">а только к народу, который </w:t>
      </w:r>
    </w:p>
    <w:p>
      <w:pPr>
        <w:pStyle w:val="WW3"/>
        <w:ind w:left="1416" w:right="0" w:hanging="0"/>
        <w:rPr/>
      </w:pPr>
      <w:r>
        <w:rPr/>
        <w:t xml:space="preserve">является единой семьей братьев!» </w:t>
      </w:r>
    </w:p>
    <w:p>
      <w:pPr>
        <w:pStyle w:val="WW3"/>
        <w:jc w:val="center"/>
        <w:rPr>
          <w:i/>
          <w:i/>
        </w:rPr>
      </w:pPr>
      <w:r>
        <w:rPr>
          <w:i/>
        </w:rPr>
        <w:t>(Продолжает один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круг торжествовала несправедливос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род изнывал под тяжесть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померного гнет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с церковных амвонов звуча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те же бесстыжие проповеди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хора.)</w:t>
      </w:r>
    </w:p>
    <w:p>
      <w:pPr>
        <w:pStyle w:val="WW3"/>
        <w:ind w:left="1416" w:right="0" w:hanging="0"/>
        <w:rPr/>
      </w:pPr>
      <w:r>
        <w:rPr/>
        <w:t>«Терпите! Терпит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этой земле мы — лишь гост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ушанье и кротос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пахнут нам врата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светлое царство господне!..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должает один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они выжимал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ледний грош из наро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множая сво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грабленные богат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целовались с князья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кутежах и попойка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говорили голодным: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хора.)</w:t>
      </w:r>
    </w:p>
    <w:p>
      <w:pPr>
        <w:pStyle w:val="WW3"/>
        <w:ind w:left="1416" w:right="0" w:hanging="0"/>
        <w:rPr/>
      </w:pPr>
      <w:r>
        <w:rPr/>
        <w:t>«Страдайт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традайте, как тот, на крест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ова божья воля!.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нтомима. Пациенты и четверо певцов движутся к рампе. Они в шутовских костюмах, чем-то напоминающих облачения священников. Петух держит в руках крест, сколоченный из швабры и веника, и на веревке тащит за шею Козла. Медведь размахивает ведром, как кадилом. Соловей перебирает четки. Марат продолжает свой монолог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когда человеку постоянно внушаю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дно и то ж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ь самую явную глупос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начинает вер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о, что ему твердя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ложь принимает за истин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неимущие, полуголодные люд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али довольствовать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зерцаньем распятого на крест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раненного страдальц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клонялись ему, как символ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бственной беззащитност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попы говорили: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хора и молитв сестер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«Воздымите длани к создател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ропщит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щая своих обидчик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обрящете вечную жизнь на том свет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будет молитв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динственным вашим оружи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воцарится в ваших сердц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асительное смиренье!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должает один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люди в своей темнот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воем незнании исти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рили этим реча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страшились восст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тив своих угнетател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ящих, как им сказал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илостью божье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Амин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слышав «аминь», вскакивает со своего кресла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сподин де Сад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ынужден снова вмешать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м решительным образо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же договорили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б изъятии из пьес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го монолог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абсолютно не к мест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м более в наши д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духовенств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ностью поддержал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шего император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огда столь отчетлив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новь проявилось стремленье народ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йти утешенье в религи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 о каком угнетени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может быть даже реч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аркастический смех в глубине сце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проти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церковь сегодн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лает все для то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покончить с нуждо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 помощи сбора одежд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стройства бесплатных обед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кровительства клиника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частности, наша лечебниц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ходится под опек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только светских власт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духовных отц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соко подняв посох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случайно кто-то из зрителе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с счел за безбожников и возмутител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вновь и вновь подчеркнуть обяза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предыдущие сцены связан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ключительно с преодоленным прошлы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 мы, порвав с богохульством  пошлы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лоно Христово вернулись сегодн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чтим бесконечную  мудрость господню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Крестится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4. Досадное происшеств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На заднем плане пациент, нацепивший на шею брыжи священника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бьется в припадке и на коленях прыгает к рамп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лепечет в припадк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лите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лите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литесь ем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ьявол ес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преисподней, а не на небес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д наш насущный даждь нам дне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святится имя тво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будет воля тво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приидет царствие тво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пусти нам невиновность наш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бавь нас от добродетелей наши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веди нас во искушени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 веки век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мин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вскакивает со своего кресла. Свисток глашатая. Санитары набрасываются на пациента, связывают его и оттаскивают. Его ставят под холодный душ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размахивает трещоткой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416" w:right="0" w:hanging="0"/>
        <w:jc w:val="both"/>
        <w:rPr>
          <w:color w:val="000000"/>
        </w:rPr>
      </w:pPr>
      <w:r>
        <w:rPr>
          <w:color w:val="000000"/>
        </w:rPr>
        <w:t xml:space="preserve">Здесь, средь охваченных сумасшествием, </w:t>
      </w:r>
    </w:p>
    <w:p>
      <w:pPr>
        <w:pStyle w:val="Normal"/>
        <w:ind w:left="1416" w:right="0" w:hanging="0"/>
        <w:jc w:val="both"/>
        <w:rPr>
          <w:color w:val="000000"/>
        </w:rPr>
      </w:pPr>
      <w:r>
        <w:rPr>
          <w:color w:val="000000"/>
        </w:rPr>
        <w:t>надо привыкнуть к таким происшествия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помню, что сей пациент когда-т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сил благороднейший сан аббат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стойно служа в знаменитом храм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перь убедиться вы можете са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лядя на странность его поведень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оль неисповедимы пути провиденья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заключение вновь взмахивает трещоткой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Кульмье садится. Пациенты возвращаются под наблюдением сестер и санитаров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 растягиваются на лежаках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15. Продолжение разговора </w:t>
      </w:r>
      <w:r>
        <w:rPr>
          <w:color w:val="000000"/>
        </w:rPr>
        <w:t xml:space="preserve">между </w:t>
      </w:r>
      <w:r>
        <w:rPr>
          <w:b/>
          <w:color w:val="000000"/>
        </w:rPr>
        <w:t>Маратом и де Садом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ы суметь отлич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тину от неправд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ужно познать себ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себя не позн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если порой мне кажет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я обнаружил истин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тотчас в ней сомневаю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разрушаю собственное построень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, что мы делаем в жиз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ждое наше действие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ть лишь галлюцинаци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ыбкая тень т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нам хотелось бы делат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динственная реальность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 изменчивость наших познани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, например, не зна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я: палач или жертв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измышля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е жуткие пытк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стоит мне тольк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х излож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бумаг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я испытываю нестерпимую бол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овно это мен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жаривают на угля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способен на вс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менно вс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полняет меня чудовищным страхом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быстро выпрыгивает вперед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ловек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 самый безумны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й жестоки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й опасны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й безжалостный звер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рожил на белом свет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сколько тысяч л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ринимал участь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верно, в миллионах убийств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бухл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бухла земл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потрохов человеческих,</w:t>
      </w:r>
    </w:p>
    <w:p>
      <w:pPr>
        <w:pStyle w:val="WW3"/>
        <w:ind w:left="1416" w:right="0" w:hanging="0"/>
        <w:rPr/>
      </w:pPr>
      <w:r>
        <w:rPr/>
        <w:t>от гнойной, зловонной жиж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– те немноги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 очень немноги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остались в живы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ходим по зыбкой тряси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оторой завяз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счисленные покойник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всюду, на каждом шаг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 нас под ногами — труп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пел, истлевшие ко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валявшиеся волос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битые зуб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ломленные череп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ловек обезумел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езумевший зверь — человек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– обезумевший звер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е Сад подходит к  нему и, успокаивая, отводит его в сторону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должает кричать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 такой клет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оторой меня удержа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 таких кандал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х бы я не порвал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прошибу все сте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омаю любые решетк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еще увидит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будет со всеми в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я вырвусь на волю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ло еще не кончен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кое-что приготовил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, этот зуд! Этот проклятый зуд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ламенем жж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жу мо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ихорадк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рит голов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слышишь, Симона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макни повязку в раствор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студи мою голов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спешит ему на помощь и производит соответствующие манипуляци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наю, Марат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сейчас готов променять всю свою слав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божанье народ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я бы на час передышки от мучительной </w:t>
      </w:r>
    </w:p>
    <w:p>
      <w:pPr>
        <w:pStyle w:val="Normal"/>
        <w:shd w:fill="FFFFFF" w:val="clear"/>
        <w:autoSpaceDE w:val="false"/>
        <w:ind w:left="4956" w:right="0" w:firstLine="708"/>
        <w:rPr>
          <w:color w:val="000000"/>
        </w:rPr>
      </w:pPr>
      <w:r>
        <w:rPr>
          <w:color w:val="000000"/>
        </w:rPr>
        <w:t>бол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ты лежишь в своей ван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рючившис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розоватой водиц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дин на один со своими идеям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редставления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 давно уже не соответствую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му, что творится вокруг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возмечтал вторгнуть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грызться в действительность, -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вот она вгрызлась в теб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ы перед ней бессилен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ично я отош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всей этой сует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йдя себе утешени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ыдуманной мною сами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ображаемой жизн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я эта революц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ольше меня не волнует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, ты не прав. Не прав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ве бесстрастным рассудк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жно разрушить Бастилию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ялым пером летописц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ергнуть негодный порядок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 нелегкое дело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творение новог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пущены тысячи промахов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с еще тянет назад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уз неизжитого прошлого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аждом, в каждом из нас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продолжают гнездить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своенные векам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равы, привычки, предвзято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дом столетий рабств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ще отравлена мысл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же самые честны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е светлые голов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ще до конца не избавили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 мусора прежних времен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– творцы революций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ами порой не зна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нам быть с нашим детищ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революционном Конвент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еще заседаю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дельные честолюбц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хваченные тщеславье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ждый мечтает тайк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-то оставить от прошлого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дин – дорогую картин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ругой — дорогую любовниц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етий — любимую мельниц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твертый — любимую верф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ятый — старую арми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шестой — своего короля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утверждается внов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ященное право собственности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л, каждый сам себе — крез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ждый, если захоч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жет достичь богат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ждый имеет возможнос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тупить в состязанье друг с друг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вободную конкуренци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вноправных партнер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биржевую игр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у каждого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вные шансы на выигрыш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ациенты постепенно встают со своих лежаков, некоторые приближаются к рампе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Четверо певцов готовятся к выход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се они верят, что эт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есть настоящее братств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стоящее равенств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линная свобод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м в самом деле мерещит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бывалый расцв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рговли, ремесел, промышленност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 то время, как м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дальше и дальш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ходим от нашей истинной це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во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зрительный зал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бежде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революц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же победил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6. Реакция народ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 ц о 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И откуда у них берутся деньги, </w:t>
      </w:r>
    </w:p>
    <w:p>
      <w:pPr>
        <w:pStyle w:val="WW3"/>
        <w:ind w:left="1416" w:right="0" w:hanging="0"/>
        <w:rPr/>
      </w:pPr>
      <w:r>
        <w:rPr/>
        <w:t xml:space="preserve">и откуда берется такая прыть, </w:t>
      </w:r>
    </w:p>
    <w:p>
      <w:pPr>
        <w:pStyle w:val="WW3"/>
        <w:ind w:left="1416" w:right="0" w:hanging="0"/>
        <w:rPr/>
      </w:pPr>
      <w:r>
        <w:rPr/>
        <w:t xml:space="preserve">и откуда берутся такие связи, </w:t>
      </w:r>
    </w:p>
    <w:p>
      <w:pPr>
        <w:pStyle w:val="WW3"/>
        <w:ind w:left="1416" w:right="0" w:hanging="0"/>
        <w:rPr/>
      </w:pPr>
      <w:r>
        <w:rPr/>
        <w:t xml:space="preserve">и откуда берутся такие возможности, </w:t>
      </w:r>
    </w:p>
    <w:p>
      <w:pPr>
        <w:pStyle w:val="WW3"/>
        <w:ind w:left="1416" w:right="0" w:hanging="0"/>
        <w:rPr/>
      </w:pPr>
      <w:r>
        <w:rPr/>
        <w:t>если у нас только — дыры?!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Дыры — наше жил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з е 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Сиро наше жит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В дырах наша одеж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Лопнула наша надежд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 ц о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так, новоявленные вельмож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чень на прежних вельмож похож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вая сволочь, пролезшая в дам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заграбастала земли и зам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олото, жемчуг, дворцовые ваз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апнул вчерашний владелец лабаз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авочник пьет королевские вин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чит мясник из себя дворянин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уд охватил депутатов Конвента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упустить бы такого момент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 золотая трясет лихорадк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лько народу живется несладко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ньги и власть у господ на ум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же, как встарь, пребываем в дерьм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нам с того, что король обезглавле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народ торгашами задавлен?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 Революцию нашу изг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 с врагами пока что не сл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, как прежде, живем в угнетен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чертовой матери долготерпени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Резкий свисток глашата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лашатай выходит, размахивая посохом. Музыка стихает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Четверо певцов и хор отступают наза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чтенные зрители, теперь вы видите с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значит толпа: просто хам на хам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обще всевозможные потрясенья и бур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исходят всегда от плебейской дур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эти трудные дни потерпеть бы малость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они все скулят, так и бьют на жалост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что с них взять! Безмозглое стад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дь сейчас не скулить, а работать над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ддерживать тех, кто в новейшем дух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с пытается вытащить из разрух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средством спасительного единств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кратить отвратительные бесчинств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касается нас, то актерская брат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целиком за правительственные мероприят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е всеобщим восторгом встрече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бо процветанье и счастье уже почти обеспеч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7. Первый разговор между Корде и Дюпр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и сестры  выводят Шарлотту на авансцену. Они поддерживают ее под локти. Дюпре идет сзади, поддерживая ее со спи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  <w:t>(берет в руки свирель и издает несколько звуков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перь, преисполнясь высокой морал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втор велит, чтобы мы разыгра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цену свиданья Дюпре и Шарлотты, 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  <w:t>(тревожно оглядывается по сторонам, с облегчением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кивает и указывает посохом на Корде)</w:t>
      </w:r>
    </w:p>
    <w:p>
      <w:pPr>
        <w:pStyle w:val="WW3"/>
        <w:ind w:left="708" w:right="0" w:firstLine="708"/>
        <w:rPr/>
      </w:pPr>
      <w:r>
        <w:rPr/>
        <w:t>что мы и выполним не без охоты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 помощью  сестер Шарлотта выходит на игровую площадку. Дюпре — рядом с Шарлоттой. Сзади стоят сестры. Шарлотта и Дюпре церемонно здороваются друг с друго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Шарлотта Корде в свои юные год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идела лишь монастырские свод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мещена в благородный прию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рода Кана...</w:t>
      </w:r>
    </w:p>
    <w:p>
      <w:pPr>
        <w:pStyle w:val="Normal"/>
        <w:shd w:fill="FFFFFF" w:val="clear"/>
        <w:autoSpaceDE w:val="false"/>
        <w:ind w:left="2124" w:right="0" w:firstLine="708"/>
        <w:rPr>
          <w:color w:val="000000"/>
        </w:rPr>
      </w:pPr>
      <w:r>
        <w:rPr>
          <w:color w:val="000000"/>
        </w:rPr>
        <w:t>Именно ту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юпре ее выбрал себе в приятельниц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 настоянью самой настоятельниц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под шумок прижимается к Шарлотте и щупает ее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ращаясь к Дюпре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юпре! Перестань! Не входи в рол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любишь ее платоничес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лашатай посохом дает знак оркестру. Корде стоит с крытыми глазами, откинув назад голову. В музыке — тема Корде. Глашатай внимательно наблюдает за н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оит с закрытыми глазами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Ах, дорогой мой Дюпре...</w:t>
      </w:r>
    </w:p>
    <w:p>
      <w:pPr>
        <w:pStyle w:val="Normal"/>
        <w:shd w:fill="FFFFFF" w:val="clear"/>
        <w:autoSpaceDE w:val="false"/>
        <w:ind w:left="2124" w:right="0" w:hanging="0"/>
        <w:rPr>
          <w:i/>
          <w:i/>
          <w:color w:val="000000"/>
        </w:rPr>
      </w:pPr>
      <w:r>
        <w:rPr>
          <w:i/>
          <w:color w:val="000000"/>
        </w:rPr>
        <w:t>(Смутившись, умолкает, потом продолжает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вновь, в стиле оперной арии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х, дорогой мой Дюпр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можем мы сделать с тобою, </w:t>
      </w:r>
    </w:p>
    <w:p>
      <w:pPr>
        <w:pStyle w:val="WW3"/>
        <w:ind w:left="1416" w:right="0" w:hanging="0"/>
        <w:rPr/>
      </w:pPr>
      <w:r>
        <w:rPr/>
        <w:t>чтоб отвратить это зло?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ткрыв глаза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Всюду на улицах только и слышишь о том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мущенно умолка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осторожно  поглаживает ее по спине и по бедра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только и слышишь о 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Марата объявят диктаторо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 он еще вынужде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гать, что насил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вляется временной мерой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мы с тобой зна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цель его состо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зверствах и беззаконии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томленно смолка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нимая Шарлотту, говорит в стиле той же арии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но более пылк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х, дорогая Шарлотт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рнись, о, вернись, умоля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своим монастырским подружка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прись в своей кел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йди утешенье в молитв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в твоих это сил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равиться с дикой толп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дна из сестер подходит к Дюпре и отдергивает его руку, которую он сует Шарлотте за пазуху. Корде остается в той же поз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sz w:val="22"/>
        </w:rPr>
        <w:t>Т</w:t>
      </w:r>
      <w:r>
        <w:rPr>
          <w:color w:val="000000"/>
        </w:rPr>
        <w:t xml:space="preserve">ы говоришь о Марат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кто он, этот Марат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ой-нибудь выскоч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ой-нибудь корсиканец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лашатай тревожно звонит в колокольчик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шу прощенья — сардинец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может быть, даже — евре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на него вообщ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ращает вниманье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опище уличной черн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, дорога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 для нас не опасен. </w:t>
      </w:r>
    </w:p>
    <w:p>
      <w:pPr>
        <w:pStyle w:val="Normal"/>
        <w:shd w:fill="FFFFFF" w:val="clear"/>
        <w:autoSpaceDE w:val="false"/>
        <w:ind w:left="0" w:right="0" w:firstLine="708"/>
        <w:rPr>
          <w:i/>
          <w:i/>
          <w:color w:val="000000"/>
        </w:rPr>
      </w:pPr>
      <w:r>
        <w:rPr>
          <w:i/>
          <w:color w:val="000000"/>
        </w:rPr>
        <w:t>(Снова в любовном порыве обнимает Корде за бедра.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ежду тем  четверо певцов дурачатся, играют в карты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оказывают друг другу карточные фокус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илый Дюпре, — понимаю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хочешь меня испыта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я уже знаю, что делать..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ытается высвободиться из объятий Дюпре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е сестры хватают Дюпре за рук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растно, в прежнем стиле арии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х, дорогая Шарлотт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жажду остаться с тобой! 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  <w:t>(Падает перед ней на колени и обхватывает ее ноги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! Ты должен сейчас ж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медлен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правиться в Ка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 Барбару и Бюз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ышишь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же бег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чером будет поздн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я могу покину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род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отором находишься т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я дорогая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остаюсь в Париже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Забывшись, бросается на Корде и сжимает ее в объятиях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лашатай бьет посохом, затем стучит об по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уфлиру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И для чего мне бежат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ля чего мне бежа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все эт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длится недолго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растно ласкает Корде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же англичане штурмую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юнкерк и Тулон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уссак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правля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/>
      </w:pPr>
      <w:r>
        <w:rPr/>
        <w:t>Испанцы</w:t>
      </w:r>
      <w:r>
        <w:rPr>
          <w:color w:val="000000"/>
        </w:rPr>
        <w:t>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испуганно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панцы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шу прощенья — испанц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няли Руссильон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ариж…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правляет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Майнц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вините — Майнц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кружили прусса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алансьен и Конде — англичан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Австрийцы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вините —австрийц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сстала Вандея!</w:t>
      </w:r>
    </w:p>
    <w:p>
      <w:pPr>
        <w:pStyle w:val="Normal"/>
        <w:shd w:fill="FFFFFF" w:val="clear"/>
        <w:autoSpaceDE w:val="false"/>
        <w:ind w:left="0" w:right="0" w:firstLine="708"/>
        <w:jc w:val="center"/>
        <w:rPr>
          <w:i/>
          <w:i/>
          <w:color w:val="000000"/>
        </w:rPr>
      </w:pPr>
      <w:r>
        <w:rPr>
          <w:i/>
          <w:color w:val="000000"/>
        </w:rPr>
        <w:t>(С воодушевлением, все крепче обнимая Шарлотту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! Долго они не продержа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и ничтожные выскоч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и тупые фанат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ишенные какой бы то ни был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равственности и культур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, дорогая Шарлотт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нчено! Я — остаюсь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Еще крепче обхватывает ноги Шарлотты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и прижимается головой к ее коленям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оро, поверь м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стан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т долгожданный час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мы снова сможе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достно произнести-и-и-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ветное слово: «Сво-о-о-б-о-да!»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ускает «петуха»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Дюпре встает, не выпуская Корде из объятий, и пытается поцеловать ее. Корде отбивается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Сестры спешат ей на помощь, грубо отталкивают Дюпр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и ведут Шарлотту к ее скамейке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8. Де Сад плюет на все наци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о своего места, обращаясь к Марат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ышишь, Мара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все они пекут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спасении Франци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ждый из них счита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именно он — патрио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кто как уме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пафосом или без пафос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ричит, что гот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гибнуть во славу Франц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общем, и тем и други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годно отведать крови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тает.)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именуем Высшею Справедливость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ертные приговор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тсеченье гол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о время как наши противни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елеют мечту о т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распри и разноглас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реди вождей революци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ведут ее к гибе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уже видят тот ден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проберутся к власт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ятельные госпо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 вступят в сношень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 всеми князьями Европ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осстановят порядок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ж! И Гора, и Жиронд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рят в величие Франци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разве, Марат, ты не видиш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имоверную глупос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 этих излияни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ю бесконечную пошлос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атриотических фраз?</w:t>
      </w:r>
    </w:p>
    <w:p>
      <w:pPr>
        <w:pStyle w:val="WW3"/>
        <w:ind w:left="1416" w:right="0" w:hanging="0"/>
        <w:rPr/>
      </w:pPr>
      <w:r>
        <w:rPr/>
        <w:t xml:space="preserve">Эх, дорогой Мара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мне осточерте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а белиберд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е хочу быть геро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левать я хотел на Франци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а все прочие нац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ообще — на вс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то-то из актеров громко плюетс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щая сумятиц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грожающе подняв палец, перебивает де Сада)</w:t>
      </w:r>
    </w:p>
    <w:p>
      <w:pPr>
        <w:pStyle w:val="WW3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Я попросил бы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а ц и е н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WW3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Да здравствует Наполеон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ет Франц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заднем плане пронзительный хохот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здравствуют все корол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нязья, императоры, папы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сцене возникает беспокойство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зади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Да здравствуют диета и клизм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Хохо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Да здравствует Мара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Да здравствует революц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ерекрывая шум)</w:t>
      </w:r>
    </w:p>
    <w:p>
      <w:pPr>
        <w:pStyle w:val="WW3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Лозунги очень быстро </w:t>
      </w:r>
    </w:p>
    <w:p>
      <w:pPr>
        <w:pStyle w:val="WW3"/>
        <w:ind w:left="1416" w:right="0" w:hanging="0"/>
        <w:rPr/>
      </w:pPr>
      <w:r>
        <w:rPr/>
        <w:t xml:space="preserve">завладеют массой, </w:t>
      </w:r>
    </w:p>
    <w:p>
      <w:pPr>
        <w:pStyle w:val="WW3"/>
        <w:ind w:left="1416" w:right="0" w:hanging="0"/>
        <w:rPr/>
      </w:pPr>
      <w:r>
        <w:rPr/>
        <w:t>втягивают их в свой круг...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дин из пациентов  начинает со страшной  скоростью бегать по кругу, за ним — второй и третий.   За ними   гонятся санитар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я плю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движенья взбудораженных масс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зади опять кто-то громко сплевыв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Мне глубоко начхат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то-то чихает, общий хохо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...на все благие порыв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 гасну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гнанные в безысходные тупи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не наплева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все жертв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несенные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важно ради чего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ерю только в себ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ылко, обращаясь к де Сад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я продолжаю вер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священное де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ое ты предаеш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свергли кровавую влас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жиревших разбойников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огих мы обезвредил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да, иным удалос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вильнуть от расплат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, к сожаленью, не в этом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лавная наша бед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прискорбием я наблюда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многие люди сегодня са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прочь сесть народу на ше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вутся к богатству и к роскош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что порою кажет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революц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изошл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интересах лавочников и торгашей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уржуазия стал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вым правящим класс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твертое же сословь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преж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сталось ни с ч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9. Жак Ру агитирует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на заднем плане, вскочив на скамейку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К оружию, граждан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оритесь за ваши прав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сегодн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не возьмете то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принадлежит вам по прав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 можете ждать хоть сто л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ичего не добьете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, встав с лежаков, приближаются к оратор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преисполнены к ва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зрительного высокомерья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ще б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дь вы не учились даже читать и писат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мог позволить себе подобную роскошь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вас использую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ачестве чернорабочих своей революц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брезгливостью отворачива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увствительные носы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пахнете слишком дурн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провоняли пото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ам надо держаться подальш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-нибудь в сторо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раздражая и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им неприятным запах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еопрятной одеждо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этом они не проч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вы, находя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самой черной работ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ребывая в невежеств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пособствовали расцвет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свещенного ве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й вам лично не дас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чего, кроме бедно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роме все той ж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нурительной, черной работ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между тем их поэт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ут слагать стишк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наступленье эпох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ума и справедливо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живописцы напишу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личественные полот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ображая колбасник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виде античных героев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люньте им в рож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поддавайтесь их лж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ажите им, что вас – мног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ве сестры  сзади  подходят  к Жаку Ру  и   стаскивают его со скамь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какивая со своего кресла)</w:t>
      </w:r>
    </w:p>
    <w:p>
      <w:pPr>
        <w:pStyle w:val="WW3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И мы должны здесь все это выслушивать?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— граждане нового ве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ремящиеся к процветанию?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е н а   К у л ь м ь 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ймите ег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 — невыносим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просто клевеще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нзительно свистнув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т смутьян, из вчерашних священников, </w:t>
      </w:r>
    </w:p>
    <w:p>
      <w:pPr>
        <w:pStyle w:val="WW3"/>
        <w:ind w:left="1416" w:right="0" w:hanging="0"/>
        <w:rPr/>
      </w:pPr>
      <w:r>
        <w:rPr/>
        <w:t xml:space="preserve">видит в достойнейших людях — мошенников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усорный ящик приняв за амво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личный сброд агитирует он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до с прискорбьем отметить, что мног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делались жертвой его демагогии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скать, мы требуем рая земног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е хотим никакого иного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ушать противно подобную дич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жно ли рая земного достичь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прочем, наверное, сам он не веда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это значит... А вот — проповедуе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же мне, новый нашелся пророк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юду, мол, царствуют зло и порок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, мол, как прежде, бесправные пар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е смущайтесь, друзья-пролетар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коре расправимся мы с нищет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бо пришел настоящий святой, 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тот, кто Христа нам заменит распятого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Марата.)</w:t>
      </w:r>
    </w:p>
    <w:p>
      <w:pPr>
        <w:pStyle w:val="WW3"/>
        <w:ind w:left="708" w:right="0" w:firstLine="708"/>
        <w:rPr/>
      </w:pPr>
      <w:r>
        <w:rPr/>
        <w:t>Смело вставайте под знамя Маратово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Кульмье, удовлетворенно кивнув, снова садится в кресло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ов оттаскивают наза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х, бедняга 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ир для тебя ограниче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енками этой ванн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оторой ты сидиш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сь исцарапанны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рытый коросто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то ты все еще вериш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озможность такой справедливос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которой вла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йствительно будет в руках большинств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можно достич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стоящего равенств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годня, клеймя одн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у него изымает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ньги или имуществ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передать это в руки многи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, приобретя таким образ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ужое богатств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и начнут богате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чнут наживать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чно так же, как их предшественник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когда наступ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игантский застой производст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иллионы лишатся куска насущного хлеба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и вообще, скаж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жно ли верить в т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самые разные люд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равной мере способны работать для общего благ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существует естественное равенство между людьм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там поется в песне?.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должает в сопровождении лютни и пантомимы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Четверо певцов символически   изображают, что в мир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все продается и все  покупается.</w:t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дин известен, как лучший пирожн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ругой — парикмахер, потрясший ми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ретий — самый великий сапожн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твертый — прославленнейший ювели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ятый — гениальнейший мастер-обойщ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шестой — знаменитейший женский врач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дьмой — удивительнейший закройщи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сьмой — замечательнейший палач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вятый — бесподобно играет в шаш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сятый — пламеннейший трибун-златоус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 одиннадцатой — лучшие в мире ляж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 двенадцатой — самый высокий бюс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уз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ужто ты думаешь их осчастливи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ткнув их носом в постылое равенство?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то ты все еще веришь в возможность прогресс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 каждый станет лишь малым звен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еликой цеп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ужто ты все еще веришь в единенье людей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же те немноги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были когда-то готов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гибнуть во имя общно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вным-давно отказавшис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 этой мертвой иде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цепились друг другу в глотк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ертельными став врага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-за ничтожнейших пустя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ямляется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Нет, речь не о пустяках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ло идет о главно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еволюция избавляет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малодушных попутчиков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должны взорва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амый фундамент раб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усть этот взрыв устраш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ей чрезмерной жестокость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жравшихся моралист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их сытом самодовольств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ушай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только послуша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проникает сквозь ще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ленький их шепоток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отр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они притаили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жду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й минут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настанет их срок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 ц о 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</w:rPr>
        <w:t>(</w:t>
      </w:r>
      <w:r>
        <w:rPr>
          <w:i/>
          <w:color w:val="000000"/>
        </w:rPr>
        <w:t>говорят по одному в сопровождении  музыки)</w:t>
      </w:r>
    </w:p>
    <w:p>
      <w:pPr>
        <w:pStyle w:val="WW3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В чем дело?! Не пойму-с! </w:t>
      </w:r>
    </w:p>
    <w:p>
      <w:pPr>
        <w:pStyle w:val="WW3"/>
        <w:ind w:left="1416" w:right="0" w:hanging="0"/>
        <w:rPr/>
      </w:pPr>
      <w:r>
        <w:rPr/>
        <w:t xml:space="preserve">Я самый лояльный француз. </w:t>
      </w:r>
    </w:p>
    <w:p>
      <w:pPr>
        <w:pStyle w:val="WW3"/>
        <w:ind w:left="1416" w:right="0" w:hanging="0"/>
        <w:rPr/>
      </w:pPr>
      <w:r>
        <w:rPr/>
        <w:t xml:space="preserve">Поверьте, я «за», а не «против», </w:t>
      </w:r>
    </w:p>
    <w:p>
      <w:pPr>
        <w:pStyle w:val="WW3"/>
        <w:ind w:left="1416" w:right="0" w:hanging="0"/>
        <w:rPr/>
      </w:pPr>
      <w:r>
        <w:rPr/>
        <w:t xml:space="preserve">«не против», вовсе напротив. </w:t>
      </w:r>
    </w:p>
    <w:p>
      <w:pPr>
        <w:pStyle w:val="WW3"/>
        <w:ind w:left="1416" w:right="0" w:hanging="0"/>
        <w:rPr/>
      </w:pPr>
      <w:r>
        <w:rPr/>
        <w:t>Да кто тут чего разбере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азали, что кончился гн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азали, что с казнью Капе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стала эпоха расцвет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у, что же:  расцвет так расцвет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нарха давно уже нет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отались попы и монах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нязья и бароны — во прах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 стал народным вождем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го же мы, собственно, ждем?!</w:t>
      </w:r>
      <w:r>
        <w:br w:type="page"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0. Жак Ру вторично агитирует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рвавшись вперед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требуе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крыть амбар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раздать хлеб голодающи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требуем передач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х фабрик и мастерски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руки народ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 xml:space="preserve">Пациенты   и  певцы   выходят   на   авансцену и окружают </w:t>
      </w:r>
      <w:r>
        <w:rPr>
          <w:color w:val="000000"/>
        </w:rPr>
        <w:t>Жака 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требуем, чтобы в церква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ыли устроены школ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тем чтобы церковь могла наконец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носить хоть какую-то польз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размахивает руками, пытаясь что-то сказать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требуем немедленного прекращень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овопролитной войн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ая служит вздуванию це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разжигает преступную  жажду захватов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сбегает с трибуны и устремляется к де Саду, что-то ему говорит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о де Сад не реагиру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требуем, чтобы расход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подлую эту войн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ностью несл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, кто ее развязал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ныне и навсегд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жны быть развеяны басн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«великой войне» и о «доблестной армии»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это лож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блесть! Бранная слав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 с той, ни с другой сторон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 и намека на доблес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 никаких героев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только серые масс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пуганных насмерть солд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 хотят одного и того же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ир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не лежать зарытыми в земл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ходить по земл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чем на своих нога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не на деревянных култышках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ерывая)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Это пахнет предательством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е н а   К у л ь м ь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Нам нужна наша арм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езко обращаясь к де Саду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Вся эта сцена была изъята из пьесы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осклицает, не обращая на Кульмь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ни малейшего внимани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раво, Жак Р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едар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лел на тебя напялить одежду священник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ынче — пора мимикри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 важнее всег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мение вовремя скрыть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мение вовремя вынырну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овремя спрятаться вновь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личье монаха, Жак Ру, -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личная маскировк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ве сестры, справившись наконец с Жаком Ру, оттаскивают его в сторон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использует возникшее на сцене замешательство, чтобы прижаться к Шарлотте. Она по-прежнему безучастно лежит на скамь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 встревоженно выступают впере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то время, как его привязывают к скамье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>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вое время пришл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, покажис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тебя жду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усть революция грян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гновенным удар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разрушающей молн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ь надо всеми вспыхн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е ослепительный свет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какивает с привязанной к спине скамейкой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Его силой укладывают. Пациентов  оттесняют назад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1. Самоистязание маркиза де Сад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медленно подходит к авансцене, не обращая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внимания на общий шум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>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им нужен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день? На час? — Не знаю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 они хотя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вратить тебя в мучени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ты за них пострадал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ни поместят в Пантео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рну с твоим прах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завтра — они же –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уски разобьют эту урн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потом пройдут год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люди изред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ут друг друга спрашивать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«Скажи, ты не помниш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такой был — Марат?..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у, а теперь послуша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я думаю о револю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ую, можно сказа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 я когда-то накликал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Шум на сцене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г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ще сидя в Бастил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абросал свои тезис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ытолкнул их из себ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тязаемый ненависть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самому себ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ограниченности собственной мысл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м, в тишине заточень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плывали передо мн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бразы этих чудовищ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ставителей обреченного класс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ья власть мерещилась мн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иде дурного спектакл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происходит глумлень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д человеческой плотью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 мельчайших детале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осстанавлив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сь этот механизм насилий и пыток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 то же врем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себе самом находи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естокость и злоб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ыступал не стольк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тив тогдашних властителе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же обреченных истори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товых в нервном отчаянь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влечь за собой в могил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сь французский народ, -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олько против себя самого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этом мире преступник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из своей душ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капывал зерна преступнос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х скрупулезно исследовал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елая тем самы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тичь существо эпох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оторую я жив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сам был пропитан насквоз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лостъю и злодейств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ми я наделя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думанных мной великан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тому был гот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меня самог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рутили и «обработали»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я намерен тепер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вергнуться истязанья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т этой самой красотки, -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Корде, которую выводят на авансцену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ая здесь сто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плетью, зажатой в рук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и я получи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служенное возмезд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то время как я с тобо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глагольствую о револю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естры ведут Шарлотту Корде на авансцену. Де Сад протягивает Шарлотте плетку, снимает с себя рубашку и подставляет ей спину, продолжая стоять лицом к зрителям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Шарлотта стоит позади. Пациенты медленно приближаются. Дамы Кульмье на трибуне в нетерпении вытягивают ше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начала я в революц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идел возможн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ликого отмщень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вященную оргию ме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ая превосходи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ые жуткие с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медленно замахивается и опускает плеть на спину де Сад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е Сад корчится  от бол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у, а пот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я стал заседать в трибуналах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Удар плетью. Де Сад хрипит.</w:t>
      </w:r>
    </w:p>
    <w:p>
      <w:pPr>
        <w:pStyle w:val="WW3"/>
        <w:rPr>
          <w:sz w:val="22"/>
        </w:rPr>
      </w:pPr>
      <w:r>
        <w:rPr>
          <w:sz w:val="22"/>
        </w:rPr>
      </w:r>
    </w:p>
    <w:p>
      <w:pPr>
        <w:pStyle w:val="WW3"/>
        <w:ind w:left="1416" w:right="0" w:hanging="0"/>
        <w:rPr/>
      </w:pPr>
      <w:r>
        <w:rPr/>
        <w:t>...не в качестве подсудим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это было преж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в грозной роли судьи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онял, что не мог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юдей приговаривать к смерт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дар плетью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делал все для того, чтоб их выручить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ытался одних оправда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ругим — смягчить наказание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идел, что не способен к убийству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дар плетью. Де Сад астматически  стон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...хотя это был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жалуй, последней возможность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явить свое «я»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тепер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дар плетью.  Стон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...меня ворот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этой возмо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, запыхавшись, опускает плоть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Так что сегодня, Марат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дар плетью.  Де Сад задыхаетс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Я вижу, к чему ведет твоя революция..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Выбившись из сил, Корде опускает плеть.  Обе сестры  подходят к ней и отталкивают назад.  Она   повинуется, волоча за  собой плеть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Не вставая с колен, продолжа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а ведет к обезличивани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дельного челове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утрате возможност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остоятельно мысли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пагубной беззащитност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д лицом государст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ое, будуч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сконечно далеки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нужд и забот челове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ановится недоступны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ля чьей-либо крити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почему 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всегда отош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идей революц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мкнулся в самом себ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ныне я не хоч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кому подчиняться!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если действительн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осужден на гибел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се же еще надею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е-что сохранить — </w:t>
      </w:r>
    </w:p>
    <w:p>
      <w:pPr>
        <w:pStyle w:val="WW3"/>
        <w:ind w:left="1416" w:right="0" w:hanging="0"/>
        <w:rPr/>
      </w:pPr>
      <w:r>
        <w:rPr/>
        <w:t>хотя бы свою независимост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ныне я — лишь наблюдател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авсегда реши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блюдать и не вмешивать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 что бы то ни был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иде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, размышляя над виден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йти навсегда в тишину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Задыхаясь, умолка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глубине сцены  молитвенные  песнопени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усть, когда я исчезн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 меня на земле не останет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же следа... Тем лучше!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  <w:t>(Берет в руки, рубашку, медленно надевает ее</w:t>
      </w:r>
    </w:p>
    <w:p>
      <w:pPr>
        <w:pStyle w:val="Normal"/>
        <w:shd w:fill="FFFFFF" w:val="clear"/>
        <w:autoSpaceDE w:val="false"/>
        <w:ind w:left="708" w:right="0" w:firstLine="708"/>
        <w:rPr>
          <w:i/>
          <w:i/>
          <w:color w:val="000000"/>
        </w:rPr>
      </w:pPr>
      <w:r>
        <w:rPr>
          <w:i/>
          <w:color w:val="000000"/>
        </w:rPr>
        <w:t>и под молитвенные песнопения возвращается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к своему стулу.)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2. «Бедный Марат, ты гоним я оплеван...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крючившись и наклонившись вперед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Симона, Симона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мотрит невидящим взглядом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чего вдруг так стало томно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ени мне повязк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крой меня теплым платко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 не пойму — холодно мне или жарко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, склонившись над Маратом, стоит, готовая выполнить любое его приказание. Она кладет руку Марату на лоб, меняет ему повязку и простыню, обмахивает платко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ходи, позови рассыльного Басс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продиктую ем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е воззвание к наци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в отчаянии  трясет головой и рукой  зажимает свой ро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имона, где мои запис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их только что видел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чего так темно?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подвигает ему доску, на которой лежат бумаг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Да вот они здесь, твои записи! 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Не волнуйся, Жан-Поль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Где перо? Где черни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и м о н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перо и чернильницу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вот же твое пер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от и чернильниц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 на обычном мест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, наверно, от обла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делалось так тем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ли от дыма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йчас там сжигают труп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подчеркивает ее слова. Четверо певцов выходят впере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ц о 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ю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дный Марат, ты гоним и оплева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мер газеты твоей конфискован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куда ты пишешь свой  манифес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нова тебе угрожает арес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дный Марат, при чадящей лампад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редохни! Оторвись от тетрад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тебе верим, и ты нам поверь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м твой обложен ищейками. В двер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оро ударит приклад альгвазил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у, а за этим — тюрьма и могил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    и     ч ет в е р о   п е в ц о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hanging="0"/>
        <w:rPr>
          <w:color w:val="000000"/>
        </w:rPr>
      </w:pPr>
      <w:r>
        <w:rPr>
          <w:color w:val="000000"/>
        </w:rPr>
        <w:t xml:space="preserve">Марат! Революцию нашу изгадили! </w:t>
      </w:r>
    </w:p>
    <w:p>
      <w:pPr>
        <w:pStyle w:val="Normal"/>
        <w:shd w:fill="FFFFFF" w:val="clear"/>
        <w:autoSpaceDE w:val="false"/>
        <w:ind w:left="708" w:right="0" w:hanging="0"/>
        <w:rPr>
          <w:color w:val="000000"/>
        </w:rPr>
      </w:pPr>
      <w:r>
        <w:rPr>
          <w:color w:val="000000"/>
        </w:rPr>
        <w:t xml:space="preserve">Марат! Мы с врагами своими не сладили! </w:t>
      </w:r>
    </w:p>
    <w:p>
      <w:pPr>
        <w:pStyle w:val="Normal"/>
        <w:shd w:fill="FFFFFF" w:val="clear"/>
        <w:autoSpaceDE w:val="false"/>
        <w:ind w:left="708" w:right="0" w:hanging="0"/>
        <w:rPr>
          <w:color w:val="000000"/>
        </w:rPr>
      </w:pPr>
      <w:r>
        <w:rPr>
          <w:color w:val="000000"/>
        </w:rPr>
        <w:t xml:space="preserve">Марат! Мы, как прежде, живем в угнетении! </w:t>
      </w:r>
    </w:p>
    <w:p>
      <w:pPr>
        <w:pStyle w:val="Normal"/>
        <w:shd w:fill="FFFFFF" w:val="clear"/>
        <w:autoSpaceDE w:val="false"/>
        <w:ind w:left="708" w:right="0" w:hanging="0"/>
        <w:rPr>
          <w:color w:val="000000"/>
        </w:rPr>
      </w:pPr>
      <w:r>
        <w:rPr>
          <w:color w:val="000000"/>
        </w:rPr>
        <w:t xml:space="preserve">К чертовой матери долготерпение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льный  фина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3. Второй разговор между Шарлоттой Корде и Дюпр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естры и Дюпре готовят Шарлотту к выходу. Общими  усилиями они ставят ее на ноги. Сестры приводит в порядок ее платье и надевают на нее шляпу. Глашатай  выходит вперед и трижды стучит посохом об по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издав на свирели несколько звуков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Да... Происходят ужасные вещи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лько не все так темно и зловеще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мире не только страданье и кров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добро, красота и любов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мире не только миллионы казненны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миллионы счастливых влюбленны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мире – не только разбой и пожар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и веселье гуляющих пар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ик что давайте, забыв про пожар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зглянем на эту влюбленную па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естры  выводят Корде на авансцену. Дюпре обнимает Шарлотту за талию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сохом указывает на них.)</w:t>
      </w:r>
    </w:p>
    <w:p>
      <w:pPr>
        <w:pStyle w:val="WW3"/>
        <w:ind w:left="708" w:right="0" w:firstLine="708"/>
        <w:rPr/>
      </w:pPr>
      <w:r>
        <w:rPr/>
        <w:t>Видите — с пышной прической девица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.)</w:t>
      </w:r>
    </w:p>
    <w:p>
      <w:pPr>
        <w:pStyle w:val="WW3"/>
        <w:ind w:left="708" w:right="0" w:firstLine="708"/>
        <w:rPr/>
      </w:pPr>
      <w:r>
        <w:rPr/>
        <w:t>Очень изящна... Чуть-чуть бледнолица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Глазки слезинками увлажнены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Губки, что твой лепесточек, нежны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лывает.)</w:t>
      </w:r>
    </w:p>
    <w:p>
      <w:pPr>
        <w:pStyle w:val="WW3"/>
        <w:ind w:left="708" w:right="0" w:firstLine="708"/>
        <w:rPr/>
      </w:pPr>
      <w:r>
        <w:rPr/>
        <w:t>Ротик ее улыбается сладко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овом — типичная аристократка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у, а скажите, чем плох ухажер?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Дюпре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Дюпре поднимает ногу Шарлотты и целует ей туфлю, затем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сыпает поцелуями ногу. Корде отталкивает его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Сдержанность жестов... Потупленный взор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Шарлотта резко отталкивает Дюпре. Потеряв равновесие, он падает, неуклюже шлепнувшись задом об пол, но тут же поднимается и встает в комическую позу влюбленного. Корде презрительно отворачиваетс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да, сегодня он несколько мраче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бо безумною страстью охвачен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Касается посохом его груди.)</w:t>
      </w:r>
    </w:p>
    <w:p>
      <w:pPr>
        <w:pStyle w:val="WW3"/>
        <w:ind w:left="1416" w:right="0" w:hanging="0"/>
        <w:rPr/>
      </w:pPr>
      <w:r>
        <w:rPr/>
        <w:t xml:space="preserve">Ладно... Пускай поворкуют, как голуб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ремя придет, и отрубят им головы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лед за невестой пойдет и жених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у, а покамест послушаем 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музыке — тема Корде. Шарлотта, забыв текст, ждет сказк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уфлирует.)</w:t>
      </w:r>
    </w:p>
    <w:p>
      <w:pPr>
        <w:pStyle w:val="WW3"/>
        <w:ind w:left="708" w:right="0" w:firstLine="708"/>
        <w:rPr/>
      </w:pPr>
      <w:r>
        <w:rPr/>
        <w:t>О, золотая пор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тиле арии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, золотая пора, — ты настанешь! 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ловек будет жить в соглась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самим соб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с себе подобным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осыпает ее руки и плечи  поцелуям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гладя ее волосы, поет в стиле арии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, я верую твердо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земле воцарит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праведливый общественный отр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котор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ловек сможет пользоваться 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ин-ди-ви-ду-аль-но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во-бо-до-ой,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нова тянет руку к Шарлотте, та отбивается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юбя своего ближне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самого себя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ытается поцеловать Корде в губы, она увертывается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этом обществе равенств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ет означ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вное право для каждого </w:t>
      </w:r>
    </w:p>
    <w:p>
      <w:pPr>
        <w:pStyle w:val="WW3"/>
        <w:ind w:left="1416" w:right="0" w:hanging="0"/>
        <w:rPr/>
      </w:pPr>
      <w:r>
        <w:rPr/>
        <w:t>действовать по своему усмотре-е-е-ни-ю-ю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ладострастно прижавшись к Шарлотте;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Глашатай подпевает ему)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упова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еру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различие между людь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зданное природ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отпрянула  назад и вырвалась из его рук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скачет за ней, продолжая свою арию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...будет уравне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сшим установлень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что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чти бездыханно)</w:t>
      </w:r>
    </w:p>
    <w:p>
      <w:pPr>
        <w:pStyle w:val="WW3"/>
        <w:ind w:left="708" w:right="0" w:firstLine="708"/>
        <w:rPr/>
      </w:pPr>
      <w:r>
        <w:rPr/>
        <w:t>так что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дна из сестер возвращает Корде на авансцену и ставит в героическую поз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...при всем различии в психик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 физи-и-чес-ких ка-а-а-честв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юди придут к единств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к общественному согласью..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легченно вздыхает и, подобно Шарлотте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становится в соответствующую позу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таи что финал выглядит вполне пристойно.)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4. Эта ходячая ложь..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ат выпрямляется. Сестры уводят Шарлотту. Дюпре следует за н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а ходячая лож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б идеальном обществ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то и в самом дел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огач добровольн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кажется от богатств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ли сегодн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здействие обстоятельст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ставляет имущи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дти на иные уступк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 здесь в основ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т же корыстный расчет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делаться жалким грошик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сохранить миллион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угом, например, говоря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предстоящем увеличени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работка рабочи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чем же тут дел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Несколько пациентов  поднимаются со своих мест и, прислушиваясь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едленно приближаются к середине сце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 т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, повышая заработо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приниматель рассчитыва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двоить, утроить выработк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ем самы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двоить, утроить своп доход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, не надейтесь, друзь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вы достигнете цел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з применения силы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, вытянувшись, лежит на эстраде. Дюпре  склоняется над н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поддавайтесь обман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ли им даже удаст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душив революци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биться подъема хозяйств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ам покаже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вы стали жить лучш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тому что нужд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кусно замаскирую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бавив немного денег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 вашему жаловань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что вы сможете даж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зволить себе куп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е-какой товарец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ы начнете вери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благосостоян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же у ваших дверей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найте, что вас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-прежнему надуваю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пытные обманщ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, кто богач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тысячу раз, чем вы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 и четверо певцов медленно приближаются к аван</w:t>
        <w:softHyphen/>
        <w:t>сцен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верьте своим хозяева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они вас начну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хлопывать по плеч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нушать ва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больше нет никаких основани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ля классовой ро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беспокойно оглядывается по сторона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сли вы им поверит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гда их господство над ва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танет уже абсолютны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авсегда утвердит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х разбойничья власть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ращаясь к публике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сев в своих крепостя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вейшего образц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стали, стекла и мрамор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развяжут всемирный грабеж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мирную бойню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 лозунгом распространения культур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асения цивилизации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Кульмье, сойдя с трибуны, потешно  направляется к де Саду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 что-то шепчет ему. Де Сад не реагиру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если им будет нужн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вас швырнут в мясорубк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ламя вой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вы защища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учку презренных преступников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>Де Сад встает со своего стула 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успокаивает Кульмь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каждым днем, с каждым час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купленная нау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ет совершенствов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рудия смертоубий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е уничтожа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иллионные массы люд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вистнув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ешим объяснить, что вся эта реч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ведена здесь, чтоб поразвлеч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х представителей нашей публ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помнит страхи времен республ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каждое слово, что здесь произноси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нечно, никак к нашим дням не относ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5. Второй приход Шарлотты Корд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Второй приход Шарлотты Корде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Корде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>Сестры   прихорашивают ее 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выводят на авансцену. Кульмье, успокоившись, возвращается на свое   место. Корде заносит руку, как бы готовясь постучать в дверь. За ее спиной стоят сестры, чтобы  в случае необходимости  подхватить ее. Глашатай  посохом дает знак Корде, и она жестом  изобра</w:t>
        <w:softHyphen/>
        <w:t>жает стук в дверь, в то время как Глашатай стучит посохом об  по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тихо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приш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ручить это письмо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нимает письмо из-под платка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отором снова прош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меня допустили к Марат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очень несчаст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этого достаточн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я имела прав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ить Марата о помощ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протягивает Симоне письмо. Симона в крайнем волнении делает шаг навстречу Корде, затем   возвращается к ванне и снова меняет Марату повязк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Громко повторяет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Я вправе просить гражданина Марата о помощи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н делает решительный жест. Симона нервно вздрагивает, мечется, потом подходит к Шарлотте и вырывает у нее из рук письмо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Кто там, Симон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снова мечется между Корде и Маратом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уфлирует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вушка из Кана с каким-то письм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ительниц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стоит, сникнув. Дюпре подходит к ней сзади и обнимает ее. Подбегают обе сестры и уводят Корде на ее скамью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бивчиво и злобно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Я не впущу никог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приносит нам только несчасть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 своими ахами, ох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бидами и болячк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то тебе и впрям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чего больше дела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быть их врачом, адвокатом и исповедник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ечить их от насморка или запор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разрешать их семейные ссоры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>Симона рвет письмо в клочки и обрывки</w:t>
      </w:r>
      <w:r>
        <w:rPr>
          <w:b/>
          <w:color w:val="000000"/>
          <w:sz w:val="22"/>
        </w:rPr>
        <w:t xml:space="preserve">  </w:t>
      </w:r>
      <w:r>
        <w:rPr>
          <w:color w:val="000000"/>
          <w:sz w:val="22"/>
        </w:rPr>
        <w:t>прячет себе в фар</w:t>
        <w:softHyphen/>
        <w:t>тук. Потом подходит к ванне и укрывает Марата  простыней. Музыка  принимает трагическое звучани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п е в ц о 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ановятся в позу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Бедный Марат! Пересиль свои мук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ром ты, что ль, изучил все наук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жет с болезнью расправиться вмиг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т, кто, как ты, медицину постиг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физике ты разбираешься тоже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начит, исчезнут прыщи с твоей кож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наем: в ушах твоих — грохот и шу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лько по-прежнему ясен твой у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резво осмысливший мироустройство. </w:t>
      </w:r>
    </w:p>
    <w:p>
      <w:pPr>
        <w:pStyle w:val="WW3"/>
        <w:ind w:left="1416" w:right="0" w:hanging="0"/>
        <w:rPr/>
      </w:pPr>
      <w:r>
        <w:rPr/>
        <w:t xml:space="preserve">Так что зачем проявлять беспокойство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учше прочисть нам, беднягам, мозг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как слепые. Не видим ни зг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веди нас на прямую дорог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росвети нас хотя бы немног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музыке нарастает трагический грохот. Марата всего лихорадит. Симона щупает рукой   его лоб,  обмахивает его платком и снова меняет ему повязк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6. Марату мерещатся призрак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>Вся сцена дрожит и грохочет. Пантомима: везут телегу, в</w:t>
      </w:r>
      <w:r>
        <w:rPr>
          <w:smallCaps/>
          <w:color w:val="000000"/>
          <w:sz w:val="22"/>
        </w:rPr>
        <w:t xml:space="preserve"> </w:t>
      </w:r>
      <w:r>
        <w:rPr>
          <w:color w:val="000000"/>
          <w:sz w:val="22"/>
        </w:rPr>
        <w:t>нее впряжены мужчина и женщина, изображающие родителей Марата. Сидящие в телеге олицетворяют представителей народа, армии, церкви и буржуа-нуворишей. Все сидящие в телеге увешаны орденами и примитивными знаками отличия. Их костюмы крайне  гротеск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</w:rPr>
        <w:t xml:space="preserve">(встает в ванне во </w:t>
      </w:r>
      <w:r>
        <w:rPr>
          <w:color w:val="000000"/>
        </w:rPr>
        <w:t xml:space="preserve">весь </w:t>
      </w:r>
      <w:r>
        <w:rPr>
          <w:i/>
          <w:color w:val="000000"/>
        </w:rPr>
        <w:t>рост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Смотрите! Вот они! Вот он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пы, генерал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инистры, усыпанные звезд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итулованные фальшивомонетч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авительственные прохвосты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нижу их приближени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отрите! Они уже рядо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отрит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позже, чем завтр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возьмутся за де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 создание нов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ликой Фран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столько велик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в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ете ползать в ничтожеств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д этим величь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т они — здесь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их вижу..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Звуки   грозы нарастаю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тучит посолом об пол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Покамест он черт-те что несет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Марата)</w:t>
      </w:r>
    </w:p>
    <w:p>
      <w:pPr>
        <w:pStyle w:val="WW3"/>
        <w:ind w:left="708" w:right="0" w:firstLine="708"/>
        <w:rPr/>
      </w:pPr>
      <w:r>
        <w:rPr/>
        <w:t>Послушаем этих почтенных господ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участников пантомимы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Приближается актер, изображающий учителя.</w:t>
      </w:r>
    </w:p>
    <w:p>
      <w:pPr>
        <w:pStyle w:val="WW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т школьный учитель, который когда-т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школе учил молодого Марата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учителя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 ч и т е л 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ет фистулой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ма-ма-льчишкой этот Ма-ара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руг с другом стравливал груп-пы реб-бя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-де-ревянными бились они меча-чами, 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бежала кровь из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о-носов ручья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зади слышатся крик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если кто... кто попадался в пле-пле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должен был, не... не... вставая с коле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вергаться в течение це-целого ча-час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силью со стороны победившего кла-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женщину, изображающую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мать Марата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теперь позвольте на сцену наш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гласить к Марату его мамаш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поскольку она его нам родил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ь расскажет нам про его д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т 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ет дребезжащим голосом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в возрасте грудного младенц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ие выкидывал он коленц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и потом — не бывало дн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обходилось бы без ремн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он есть не хочет, то спать не ляж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 сутки слова тебе не скаж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 в чем родителям не уступ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ывало, отец его розгами лупит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нзительно хохоч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з глубины  сцены  раздается смех и слышатся удары розог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...в чулан запрет... А ему — начх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всех, в том числе на родную мать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нова хохочет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 т е ц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ыгивает вперед, говорит прерывистым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голосом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, он, действительно, с самых пеленок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ыл сущий дьявол, а не ребенок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учалось — двинешь его по зуба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 тут же в ответ тебе двинет са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кусишь его — он тебя укус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тлей припугнешь — все равно не струс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неподвижно уляжется на пол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ж я и щипал его, и царапал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 розгой его не проймешь, ни пинком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им вот нас бог наградил сынком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азражается раскатистым смехом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перь я вас узнал наконец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навистная мать, ненавистный отец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Родители  приседают на корточки.  Их все еще трясет смех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ни раскачиваются, как если бы сидели в лодк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помнил я ваши розги и плетки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отчего вы плывете в лодке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ая волна вас качает всех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что означает ваш жуткий смех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Родители сидят, раскачиваясь. Их смех постепенно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ходит к ванн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Жан-Пол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бя всего лихоради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рестань сейчас же работат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погибнешь, Жан-Пол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дохн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, это не лихорад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их узнал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…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…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 ч и т е л 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скакивает вперед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Это-от хва-а-а-стунишка!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тот пахал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пять лет, сопляк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 уже орал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«Я-я-я-я-я-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наю бо-больш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все, вместе взятые, учителя!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когда ему пят-пят-пятнадц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тукнуло л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кри-кри-кри-чал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Я ум-умне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це-целый уни-универси-си-тет!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 двадц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изжал он в пылу по-полемики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ге-гениальн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все ака-ака-ака-академики!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о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-вопил н то-топал ногам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се, что я з-з-здесь го-го-говорю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ая же пра-прав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то, что я-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ою перед ва-вами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азмахивает тростью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мои старые рукописи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Приключения графа Потовского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Польские письма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Цепи рабства»?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машет рукой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ставь! Остав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бе нельзя напрягатьс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нимается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>Слышишь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йди мои рукопис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си их сюд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ю же минут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 ч и т е л 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Пи-писа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лагиатор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бор украденных мыслей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-пустые тирады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р е д с т а в и т е л ь   а р м и 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дна книга издана под именем граф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ругая под именем принц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не ясн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это — шарлатан и авантюрис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ремившийся пробраться в высшее обществ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, потерпев неудач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бя объявил борц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тив те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д кем он сам пресмыкал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р е д с т а в и т е л ь   н а у к 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что он выделывал в Англ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т пройдоха Марат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он не был лондонским денд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ставителем золотой молодеж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с позором беж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личенный в мошенничеств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ровстве и растрате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авда, потом он снов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мог втереться в довери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некоторым знатным семейства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тав, например, лейбмедик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афа д'Артуа, брата Людови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ли я ошибаюс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н был всего-навсего бед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звестным ветеринар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это не он, не 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кто-то другой драл со своих пациент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 тридцать шесть ливр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пустяковый виз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льзовался при эт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ключительным расположение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натных особ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мского пола?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Жена и дочь Кульмье аплодирую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когда эти дам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друг обнаружи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их гениальный целител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той конов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его необыкновенные лекарств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стоят из воды и меда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приказали слуга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швырнуть его в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ог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чутившись на улиц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плеванный и опозоренны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принялся ор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 из  глубины  сцен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«Собственность — краж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ой тиранов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ризыв подхвачен в глубине сцены. Появляется фигура в маске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поминающей  лицо Вольтер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посохом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сейчас перед вами предстанет  в натур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славленный в  нашей литератур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льтер — властитель сердец и умов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лично вам скажет несколько слов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посохом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о л ь т е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монотонн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имели возможн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знакомиться с сочинениям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коего Марат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 претенциозным названием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О человеке»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этом, с позволения сказать, эсс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ъяснил нам, непросвещен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душа человек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положена в коре головного мозг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, таким образ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здействует на всю механик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ловеческого организма.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Эта же</w:t>
      </w:r>
      <w:r>
        <w:rPr>
          <w:i/>
          <w:color w:val="000000"/>
        </w:rPr>
        <w:t xml:space="preserve"> </w:t>
      </w:r>
      <w:r>
        <w:rPr>
          <w:color w:val="000000"/>
        </w:rPr>
        <w:t>душа, в свою очеред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учая от организм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 или иные сигнал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вращает их в т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мы именуем сознание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ными слова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ходи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, предположим, мозол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полняет болью извилины мозг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омраченная болью душ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лияет на печень и поч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— примерная схем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ую нам преподнес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 видом научного открыт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т профа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достойный даже нашей  насме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етух и Соловей иронически хохочут. На авансцену выхо</w:t>
        <w:softHyphen/>
        <w:t xml:space="preserve">дит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фигура с пальмовой  ветвью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Приглашаем на сцену другого гения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посохом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Господни Лавуазье! Вы, без сомнен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наете, что Марат исследовал свойства огня и свет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вы можете нам сообщить про это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Л а в у а з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монотонн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кадемия в свое врем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ссматривала труды  господина Мара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физических свойствах огн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ета и электричеств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званный выше Мара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знамерился пересмотре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теор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уществовавшие в этой отрасл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жд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, по его утверждени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гонь являетс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одной из четырех стихи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жидкой, текучей массой флюид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 воспламеняют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соприкосновения с воздухо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ет, утверждает 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является свето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обычном понимании сло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только вибрацие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етовых луче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же как и тепл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ое образуетс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результате все тех же вибраци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прикосновения свет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человеческим тел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чего возникает движенье молекул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водя итог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жно сказа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се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воявленный творец быт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бъявля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состоятельно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ю мировую наук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ладя в основу существованья природ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енье магнитных частиц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зывающих электрический ток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удивительн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, овладев подобной премудрость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сидит в ван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немогает от зуд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удучи  просто не в сила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-либо предприня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тив обычной чесо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едведь и Козел иронически смеются. Отец и мать разражаются хохотом. Участники  пантомимы  становятся в позу судей, произносящих приговор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о л ь т е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огда он поня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все его изыскания и научные опыт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етели к чертям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в я щ е н н и 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илетант тотчас же учуял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можно выбиться в люд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мкнув к револю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 ч и т е л 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н об-об-ра-ра-тился к че-черн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-пошел к угнетен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 у в о р и ш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И назвал себя «Другом Народ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в я щ е н н и 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Но думал он не о на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Л а в у а з ь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лишь о самом себ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собственной угнетенност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Раскачиваясь и  вновь разразившись хохотом, отец и мать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удаляются, ведя за собой телегу с участниками  пантомим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Жак Ру спешит на защиту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ре подвижник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ре тому, кто отважит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ступить против рутин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двинуть привычные рамки, 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пробиться сквозь стену косности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свистан и высмеян то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дерзну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рвать с себя шоры невежества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, Друг Народа Марат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ю жизнь ты стремился к ясност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тому постига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йны огня и свет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глубине сцены возникает беспокойство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мечтал разбуд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ящие силы природ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тряхнуть их, растормоши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тому тебя влекл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исследованию   свойств электричеств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, наконец, хот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знать челове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го назначение в жизн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еустанно мучился жгучим вопросом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она расположе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а ду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, образуя группу, выступают впере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от сгусток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ых идеал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збаламученной нравственност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почему ты реши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елить е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самом мозгу челове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ы душа перестал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ыть отвлеченным поняти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делавшись чем-то реаль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м-то практически действен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слящи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особны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лиять на событи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чинять себе жизн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к революции ты пришел отт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поня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дальше так длиться не мож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нужны перемен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ешительный пересмотр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х устаревших порядк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лнейшая ломк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живших установлени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что без этой лом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сплодны любые усил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совершенствовать мир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вскакивает. Сестры и санитары подбегают к Жаку Ру и оттаскивают его в глубину сцепы. Де Сад встает со своего стула и с усмешкой наблюдает за происходящим. Корде по-прежнему дремлет на лежаке. Дюпре сидит перед ней на полу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музыки и молитвенных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ричитаний сестер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Марат! Революцию нашу изг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 с врагами пока что не слади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Мы, как прежде, живем в угнетени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чертовой матери долготерпени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азмахивая трещоткой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возь сумятицу времени мало-помал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приближаемся с вами к финал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й злосчастной эпохи, что нынче на дел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, слава господу, преодолел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устранивши противореч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стигли единства, добросердеч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общей любви и всеобщей гармон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тавив крест на былом беззакони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значении этого величайшего фак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тоит подумать во время антракт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мы вас просим пройти в буф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отведать пива, кофе, конфе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затем, после отдыха небольшо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Марата и ванне увидите слова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Марата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jc w:val="center"/>
        <w:rPr/>
      </w:pPr>
      <w:r>
        <w:rPr/>
        <w:t>Занавес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АКТ ВТОРОЙ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За сценой — удары больничного колокол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7. Национальное собр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На сцене — декорации первого акта, с некоторыми измене</w:t>
        <w:softHyphen/>
        <w:t>ниями. Справа — вокруг стула де Сада и трибуны Кульмье — сидят п а ц и е н т ы, которые изображает жирондистов в Национальном собрании. Д ю п р е сидит между двумя п а ц и е н т к а м и   в одеждах кокоток. Слева, вокруг ванны Ма</w:t>
        <w:softHyphen/>
        <w:t>рата, находятся п а ц и е н т ы, которые изображают якобинцев и зрителей народ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Х о р,   разбившись на группы, воспроизводит продолжитель</w:t>
        <w:softHyphen/>
        <w:t>ный, почти беспрерывный гул   возмущения: длинный, мо</w:t>
        <w:softHyphen/>
        <w:t xml:space="preserve">нотонный свист; приглушенный топот ног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 а р а т  стоит в ванне и глядит вперед, прямо перед собо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жде чем мертвым в могилу леч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 в уме произносит реч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излагает свои теор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ображаемой аудитории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сохом дает знак  оркестру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Туш. Участники сцены, изображающие депутатов, свистит, топают и шаркают ногам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о л о с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заученн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ой Марат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ь говори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чь с трибун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льзя запрещать высказыватьс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ет Робеспьер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ава Дантон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Говорит, глядя вперед. В течение всей свое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речи он обращается не к тем, кто присутствуе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на сцене, так что становится ясно, что эту речь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он произносит лишь в своем воображении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граждан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путаты Национального собрани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ечество в опасност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рмии всей Европ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водительствуемые мародера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торглись в наши границ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задушить свободу и Францию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сленно они уже делят добыч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мы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делаем м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лева – шарканье  ног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ш военный минист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ья верность долгу и честн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вызывали у нас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 малейших сомнени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казавшись вором и спекулян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дает за границу хлеб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дназначенный для нашей арм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набжая войска интервент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родолжительный  свист. Крики: «Ложь! Прочь с трибуны!»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ш главнокомандующий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енерал Дюмурь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е н а     К у л ь м ь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Браво! Браво! Да здравствует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енерал Дюмурь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ого я считал предател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ы объявляли герое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метнулся к противни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: «Браво! Долой! Клевета!»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ольшинство наших генерал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очувствует эмигранта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только и ждет того дн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можно будет вступ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откровенную сделк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врагами оте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: «На гильотину! Лжец! Подстрекатель! Да здравст</w:t>
        <w:softHyphen/>
        <w:t>вует Друг Народа!»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валеный наш финансис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сподин Камбо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жился на выпуск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фальшивых бумаг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что страна оказалас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грани инфля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вист и топ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ет свободное</w:t>
      </w:r>
    </w:p>
    <w:p>
      <w:pPr>
        <w:pStyle w:val="Normal"/>
        <w:shd w:fill="FFFFFF" w:val="clear"/>
        <w:autoSpaceDE w:val="false"/>
        <w:ind w:left="2832" w:right="0" w:firstLine="708"/>
        <w:rPr>
          <w:color w:val="000000"/>
        </w:rPr>
      </w:pPr>
      <w:r>
        <w:rPr>
          <w:color w:val="000000"/>
        </w:rPr>
        <w:t>предпринимательств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е также известн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наш достославный банкир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сподин Пер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тупив с англичанами в загово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зглавил шпионский цент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сположенны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одном из подвал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го банкирской конторы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скакивает с места и решительно прерывае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Марата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 — бесстыжая клеве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достойнейшего челове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валера Почетного легио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ого Наполео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значи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иректором Национального банк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WW3"/>
        <w:jc w:val="center"/>
        <w:rPr>
          <w:sz w:val="22"/>
        </w:rPr>
      </w:pPr>
      <w:r>
        <w:rPr>
          <w:sz w:val="22"/>
        </w:rPr>
        <w:t>Возгласы: «Марат, прекрати, заткнуть ему глотку! Марат, говори! Не бойся! Браво, Марат!»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твечая на крики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род больше не в сила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купать себе хлеб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 господ перекупщик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 чудовищным ценам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ши солдаты ходят в лохмотьях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нтрреволюц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вергла страну в пучин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вой гражданской войны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мы продолжаем бездействовать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Церковные земли по-прежнем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розданы бедны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я я не переставал тверд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необходимости распределен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настырских земел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еленных на небольшие участ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реди неимущи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тем чтобы, снабди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дущих владельцев этих участк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емледельческими орудия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евным материал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рожиточными средств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вратить их в полезных гражда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вязанных к революц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заинтересованных в ее поддержк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что не сдвинулось с мест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 сих пор не созданы общинные мастерск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зданиях бывших церквей и помещичьих замков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т, кто работает, гнет спин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маклеров, биржевик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ржателей акци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Шикань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рогие сограждан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ели мы с вами дрались за свобод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 имя тех, кто нас граби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олоса: «Хватит! В тюрьму подстрекатели! Слушайте! Слу</w:t>
        <w:softHyphen/>
        <w:t>шайте!»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ечество наше в опасност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говорим о Франци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чья это Франция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говорим о свобо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чья это свобода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путаты Национального собрани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никогда не вырвете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 проклятого прошл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когда не поймет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пасности перерождения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вистки, гул возмущения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чему в этом зал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мало мест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чему бы тысяча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сяткам и сотням тысяч француз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знать, что здесь происходи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е слышать тог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здесь говорится?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го он хочет достичь своими речами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мотрите, кто сидит на трибунах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язальщицы, прачки, консьерж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ишенные работодател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рманные воры, бездельн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фланирующие по бульвара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озмущение среди  слушателей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всегдата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арижских каф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олос:   «А на какие шиши?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...беглые каторжн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умасшедшие, выпущенны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 психиатрических клиник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щее столпотворение, свис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ужто вся эта публи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жна управлять страной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жец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ненавидите Францию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ам ненавистен народ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  возмущения,  возгласы: «Браво,  Марат! Он говорит правду!»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род для вас — только бесформенна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убая масс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тому что вы никогд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знали народа, не жили среди нег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, примкнув к революц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икогда не пытали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смыслить се основ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Дант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же великий Дант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счита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мы должны сосредоточить все наши сил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жде всег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возведение бедност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главную добродетел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не на уничтоженье богатства?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наш Робеспьер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бледне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одном слове — «насилие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ам не проводит врем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известных салопах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 отблеске канделябр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изысканным кушаньем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лушатели   причмокивают языками. Крики:  «Долой Робес</w:t>
        <w:softHyphen/>
        <w:t xml:space="preserve">пьера!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а здравствует Марат!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все еще стремимся подраж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пудренным проходимцам — 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Неккеру, Лафайету, Талейрану</w:t>
      </w:r>
      <w:r>
        <w:rPr>
          <w:b/>
          <w:color w:val="000000"/>
        </w:rPr>
        <w:t>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резко)</w:t>
      </w:r>
    </w:p>
    <w:p>
      <w:pPr>
        <w:pStyle w:val="WW3"/>
        <w:ind w:left="1416" w:right="0" w:hanging="0"/>
        <w:rPr/>
      </w:pPr>
      <w:r>
        <w:rPr/>
        <w:t>Молчать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годня, слава богу, не девяносто третий год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осемьсот восьм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сам император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звратил этим в свое время несправедлив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клеветанным людя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стоинство, честь и доброе имя!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решительно продолжая свою речь и, как бы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не замечая Кулъмъе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...Неккеру, Лафайету, Талейрану, </w:t>
      </w:r>
    </w:p>
    <w:p>
      <w:pPr>
        <w:pStyle w:val="WW3"/>
        <w:ind w:left="1416" w:right="0" w:hanging="0"/>
        <w:rPr/>
      </w:pPr>
      <w:r>
        <w:rPr/>
        <w:t xml:space="preserve">и так далее, и так далее — </w:t>
      </w:r>
    </w:p>
    <w:p>
      <w:pPr>
        <w:pStyle w:val="WW3"/>
        <w:ind w:left="1416" w:right="0" w:hanging="0"/>
        <w:rPr/>
      </w:pPr>
      <w:r>
        <w:rPr/>
        <w:t xml:space="preserve">всех их не перечислишь! </w:t>
      </w:r>
    </w:p>
    <w:p>
      <w:pPr>
        <w:pStyle w:val="WW3"/>
        <w:ind w:left="1416" w:right="0" w:hanging="0"/>
        <w:rPr/>
      </w:pPr>
      <w:r>
        <w:rPr/>
        <w:t>Нам наконец нуже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линный защитник интересов народ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ой человек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ого все мы могли бы назвать </w:t>
      </w:r>
    </w:p>
    <w:p>
      <w:pPr>
        <w:pStyle w:val="Normal"/>
        <w:shd w:fill="FFFFFF" w:val="clear"/>
        <w:autoSpaceDE w:val="false"/>
        <w:ind w:left="3540" w:right="0" w:firstLine="708"/>
        <w:rPr>
          <w:color w:val="000000"/>
        </w:rPr>
      </w:pPr>
      <w:r>
        <w:rPr>
          <w:color w:val="000000"/>
        </w:rPr>
        <w:t>неподкупны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й  пользовался бы всеобщим доверье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нечно, споры и хаос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рошее де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это пока чт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ишь первая стад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 которой долж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едов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лавно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берем одно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й сможет решитель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стаивать наши права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рики:    «Назначить   Марата   диктатором!   Посадить   его панну!   Швырнуть его в ванну! Крысиный диктатор!»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иктатор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усть навсегда исчезне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 проклятое слов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е ненавистно любое напоминан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 диктаторах, патриархах, владыка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ам нужен руководител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в период кризиса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альнейшие его слова тонут в общем шум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подстрека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 новым убийствам!</w:t>
      </w:r>
    </w:p>
    <w:p>
      <w:pPr>
        <w:pStyle w:val="Normal"/>
        <w:shd w:fill="FFFFFF" w:val="clear"/>
        <w:autoSpaceDE w:val="false"/>
        <w:ind w:left="1416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ind w:left="1416" w:right="0" w:hanging="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не убийц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— судь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деремся за жизнь!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, как надоела агитац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место творческой мысл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хочется вновь красоты и гармон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место смуты и фанатизма толпы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Четверо певцов бросаются на Дюпре и зажимают ему ро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глубине сцены вскакивает с места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Слышите, что здесь творится? </w:t>
      </w:r>
    </w:p>
    <w:p>
      <w:pPr>
        <w:pStyle w:val="WW3"/>
        <w:ind w:left="1416" w:right="0" w:hanging="0"/>
        <w:rPr/>
      </w:pPr>
      <w:r>
        <w:rPr/>
        <w:t>Объединяйтес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справьтесь с врагами народ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ешите их обезвредит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ли они победя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кому из вас но будет пощад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се, чего вы добили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йдет прахом!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озгласы   восхищения, свистки, топот ног. Выкрики в хоре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«Долой! К черту Марата!  Прочь! Прочь!»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о л о с а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! Марат! Марат! 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нчайте лавровым венком Друга Народ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ава Марату! Вечная слав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ют улиц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ют фонарные столб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ют булочные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ет Франци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здравствует свобод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ой кандал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ой смирительные рубах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лой замки и запоры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лой решетк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озмущение и крики. Пациенты бросаются к авансцене. Величание Марат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й, друг Марат! Ты им кажешься звере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только тебе одному мы верим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К о з е 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ют, пританцовыва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й спекулянта! Души богатея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дернуть попа — недурная затея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там с силенками соберем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о господа бога самого доберемся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   и   С о л о в е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ют, пританцовывая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Теперича сами мы — господа! </w:t>
      </w:r>
    </w:p>
    <w:p>
      <w:pPr>
        <w:pStyle w:val="WW3"/>
        <w:ind w:left="1416" w:right="0" w:hanging="0"/>
        <w:rPr/>
      </w:pPr>
      <w:r>
        <w:rPr/>
        <w:t xml:space="preserve">Оленье рагу подавай нам сюда! </w:t>
      </w:r>
    </w:p>
    <w:p>
      <w:pPr>
        <w:pStyle w:val="WW3"/>
        <w:ind w:left="1416" w:right="0" w:hanging="0"/>
        <w:rPr/>
      </w:pPr>
      <w:r>
        <w:rPr/>
        <w:t xml:space="preserve">Представители угнетаемых классов </w:t>
      </w:r>
    </w:p>
    <w:p>
      <w:pPr>
        <w:pStyle w:val="WW3"/>
        <w:ind w:left="1416" w:right="0" w:hanging="0"/>
        <w:rPr/>
      </w:pPr>
      <w:r>
        <w:rPr/>
        <w:t>Желают рябчиков и ананасов!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Марат! Марат! Марат!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приближается к авансцене: хор постепенно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смолкает)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так, -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найдут одно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кого они смогут свали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 свои преступлен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ни назовут его кровавым чудовищ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н войдет в историю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 имене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н-Поля Марат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рохот барабанов, музыкальное вступлени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8. «Бедный Марат, ты сидишь в своей панне...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ат покорно вновь садится в ванну и утомленно склоняет голову на доску. Скамьи для зрителей отодвигают назад. Сестры и санитары оттесняют пациентов в глубину сцены. Впереди четверо певцов медленно танцуют «Карманьолу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К о з е 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дный Марат, ты сидишь к синен ван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время подходит к последней гран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ты  погибнешь от рук злодей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ая спит вон на той скамей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   и   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покуда ей графы и рыцари сня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ебе не худо бы с места снятьс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еребраться в другие места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де проснется, а ванна — пуст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е д в е д ь   и   К о з е 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дный Марат! Ну, не будь ротозеем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дь без тебя мы осиротеем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 е т у х   и   С о л о в е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 xml:space="preserve">Бедный Марат!  Наступает ночь... 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я на Корде.) </w:t>
      </w:r>
    </w:p>
    <w:p>
      <w:pPr>
        <w:pStyle w:val="WW3"/>
        <w:ind w:left="708" w:right="0" w:firstLine="708"/>
        <w:rPr/>
      </w:pPr>
      <w:r>
        <w:rPr/>
        <w:t>Смотри! Не впускай ее, сучью дочь!</w:t>
      </w:r>
    </w:p>
    <w:p>
      <w:pPr>
        <w:pStyle w:val="WW3"/>
        <w:ind w:left="708" w:right="0" w:firstLine="708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Трижды   раздаются оглушительный   грохот барабана. Шум в глубине сцены смолкает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ов выстраивают н шеренгу, руки у них сложены на голове. Сестры стоят перед Маратом, молитвенно сложив руки. Слышно, как они бормочут молитвы. Четверо певцов некоторое время еще продолжают танцевать, потом растягиваются на пол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боязливо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там за стук, </w:t>
      </w:r>
    </w:p>
    <w:p>
      <w:pPr>
        <w:pStyle w:val="WW3"/>
        <w:ind w:left="1416" w:right="0" w:hanging="0"/>
        <w:rPr/>
      </w:pPr>
      <w:r>
        <w:rPr/>
        <w:t>Симона?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Вновь повелительно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длей холодной  воды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сидит скорчившись и не реагирует на его слов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уда запропастился Бас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ватит, Марат! Прекрат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сам говорил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нет прок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маранье бумаг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уже давно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росил тру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й моей жизни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иток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тридцать метров длин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писанный бисерным почерком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сочинял это в камер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когда пала Бастил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я рукопис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сследно исчезл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исчезает вс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написано рукой человек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ли создан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го мыслью и воображением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ат лежит, уткнувшись лицом в доску, зажав уши руками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згляни на мен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умай, 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ты жил в своей ванне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чем ты так себя мучи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о приказу сестер пациенты  меняют позу и стоят, подняв руки вверх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ямляетс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не было отпущено врем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лько на тру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работ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рою мне не хватало суток;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я пытался исследова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чин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го шли иного общественного порок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тотчас же обнаруживал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сяч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дущих от него ответвлений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уда бы ни бросил взгля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видел сплошные поро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лошное падение нрав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дин из стоящих в шеренге пациентов падает навзничь. Са</w:t>
        <w:softHyphen/>
        <w:t>нитар уносит его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я пис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еизменно дум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необходимости действ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рассматривал слов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прелюдию к делу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еня всего колотила нервная дрож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бо я уже слыш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охот грядущих действи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мн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д книгой  «Цепи рабства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работал в течение трех месяце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 двадцать часов в сутк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ры материалов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ыли мной собран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учен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молоты мысль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следованы до мельчайших крупиц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чем я дольше работ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м глубже меня засасывал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ясина материал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ве недели я находился в прострац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между те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ю рукопись уже объявили  запретно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случалось всегда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ждое мое слово стремились оклеветат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вратить его смысл, обезвредит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юбая моя листовк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озила мне арестом и казнью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чти всю жизн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ровел в изгнан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бегств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подполье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сяча солдат национальной гвард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оруженных пушка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кружили мой до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 и сегодня я жд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постучат в мою двер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черное жало смерти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к груди мне приставит шты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толку в твоих воззваньях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здно, Марат! Дело сделано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будь о своем манифест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каждой фразе которог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держится ложь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то ты до сих пор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/>
        <w:t>так и</w:t>
      </w:r>
      <w:r>
        <w:rPr>
          <w:color w:val="000000"/>
        </w:rPr>
        <w:t xml:space="preserve"> не поня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й тщеты революци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ужто ты не увиде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уда она завела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згляни  хотя бы на эти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блудших революционеров – 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четверых певцов, которые сидят</w:t>
      </w:r>
    </w:p>
    <w:p>
      <w:pPr>
        <w:pStyle w:val="Normal"/>
        <w:shd w:fill="FFFFFF" w:val="clear"/>
        <w:autoSpaceDE w:val="false"/>
        <w:ind w:left="1416" w:right="0" w:firstLine="708"/>
        <w:rPr>
          <w:i/>
          <w:i/>
          <w:color w:val="000000"/>
        </w:rPr>
      </w:pPr>
      <w:r>
        <w:rPr>
          <w:i/>
          <w:color w:val="000000"/>
        </w:rPr>
        <w:t>в ожидании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их кокардами на шутовских колпаках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значат для них слова твоего манифеста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уда ты их можешь направить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хочешь им приказать?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 п е в ц о 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ют, как бы отвечая на монолог Де Сада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Бедный Марат со своей  прокламацией! </w:t>
      </w:r>
    </w:p>
    <w:p>
      <w:pPr>
        <w:pStyle w:val="WW3"/>
        <w:ind w:left="1416" w:right="0" w:hanging="0"/>
        <w:rPr/>
      </w:pPr>
      <w:r>
        <w:rPr/>
        <w:t xml:space="preserve">Воры торгуют французскою нацией. </w:t>
      </w:r>
    </w:p>
    <w:p>
      <w:pPr>
        <w:pStyle w:val="WW3"/>
        <w:ind w:left="1416" w:right="0" w:hanging="0"/>
        <w:rPr/>
      </w:pPr>
      <w:r>
        <w:rPr/>
        <w:t xml:space="preserve">Сам ты, когда-то объездив весь свет, </w:t>
      </w:r>
    </w:p>
    <w:p>
      <w:pPr>
        <w:pStyle w:val="WW3"/>
        <w:ind w:left="1416" w:right="0" w:hanging="0"/>
        <w:rPr/>
      </w:pPr>
      <w:r>
        <w:rPr/>
        <w:t xml:space="preserve">понял:  нигде справедливости нет. </w:t>
      </w:r>
    </w:p>
    <w:p>
      <w:pPr>
        <w:pStyle w:val="WW3"/>
        <w:ind w:left="1416" w:right="0" w:hanging="0"/>
        <w:rPr/>
      </w:pPr>
      <w:r>
        <w:rPr/>
        <w:t xml:space="preserve">Давят народ богачи проклятущие, </w:t>
      </w:r>
    </w:p>
    <w:p>
      <w:pPr>
        <w:pStyle w:val="WW3"/>
        <w:ind w:left="1416" w:right="0" w:hanging="0"/>
        <w:rPr/>
      </w:pPr>
      <w:r>
        <w:rPr/>
        <w:t xml:space="preserve">и прозябают в нужде неимущие, </w:t>
      </w:r>
    </w:p>
    <w:p>
      <w:pPr>
        <w:pStyle w:val="WW3"/>
        <w:ind w:left="1416" w:right="0" w:hanging="0"/>
        <w:rPr/>
      </w:pPr>
      <w:r>
        <w:rPr/>
        <w:t xml:space="preserve">но, испытав на себе  произвол, </w:t>
      </w:r>
    </w:p>
    <w:p>
      <w:pPr>
        <w:pStyle w:val="WW3"/>
        <w:ind w:left="1416" w:right="0" w:hanging="0"/>
        <w:rPr/>
      </w:pPr>
      <w:r>
        <w:rPr/>
        <w:t xml:space="preserve">ты в революции выход нашел! </w:t>
      </w:r>
    </w:p>
    <w:p>
      <w:pPr>
        <w:pStyle w:val="WW3"/>
        <w:ind w:left="1416" w:right="0" w:hanging="0"/>
        <w:rPr/>
      </w:pPr>
      <w:r>
        <w:rPr/>
        <w:t xml:space="preserve">Кроме всемирного землетрясения, </w:t>
      </w:r>
    </w:p>
    <w:p>
      <w:pPr>
        <w:pStyle w:val="WW3"/>
        <w:ind w:left="1416" w:right="0" w:hanging="0"/>
        <w:rPr/>
      </w:pPr>
      <w:r>
        <w:rPr/>
        <w:t xml:space="preserve">нет никакого иного спасения! </w:t>
      </w:r>
    </w:p>
    <w:p>
      <w:pPr>
        <w:pStyle w:val="WW3"/>
        <w:ind w:left="1416" w:right="0" w:hanging="0"/>
        <w:rPr/>
      </w:pPr>
      <w:r>
        <w:rPr/>
        <w:t xml:space="preserve">Так, поднимая на битву народ, </w:t>
      </w:r>
    </w:p>
    <w:p>
      <w:pPr>
        <w:pStyle w:val="WW3"/>
        <w:ind w:left="1416" w:right="0" w:hanging="0"/>
        <w:rPr/>
      </w:pPr>
      <w:r>
        <w:rPr/>
        <w:t>ты на столетие вышел вперед!..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смолкает. Четверо певцов, танцуя, возвращаются на середину  сцены. Пациенты   вновь занимают свои   места. Сестры пытаются  разбудить Шарлотту Корде. Трижды раздаётся громкий, настойчивый стук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9. Приготовление к третьему приходу Шарлотты Корд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рд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ни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уза. Имя «Корде» шепотом повторяется в глубине сцены. Шепот, нарастая, заполняет  всю сцену. Сестры тормошат Шарлотту, Дюпре окликает ее. Симона стоит скорчившись около ванны,  устремив  взгляд на то  место, где  находится Шарлотта Корд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нис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снись, Шарлотта Кор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рде, проснис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музыке — тема Корд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сохом дает знак оркестр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Шарлотта Корде! Твое время настал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оснись-ка во что бы то ни стал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ышишь. Шарлотта! А ну-ка, вставай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поскорее кинжал доставай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уза.   Сестры силком поднимают Корде со скамьи и ставят ее на ноги. Корде стоит, опустив голову, колени у нее подгибаются. Сестры поддерживают ее и медленно ведут 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авансцене. Корде еле волочит ноги. Дюпре идет сзади, обнимая  Шарлотту за бедр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 слышишь, Шарлотта?! Проснись? А пот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спеешь выспаться вечным с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Шарлотту  ставят   в позу.   Две  сестры   поддерживают ее с обеих сторон. Дюпре стоит сзади, упершись ей в спину. Му</w:t>
        <w:softHyphen/>
        <w:t>зыка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с закрытыми,  глазами, говорит тихо и боязливо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Теперь я знаю, </w:t>
      </w:r>
    </w:p>
    <w:p>
      <w:pPr>
        <w:pStyle w:val="WW3"/>
        <w:ind w:left="1416" w:right="0" w:hanging="0"/>
        <w:rPr/>
      </w:pPr>
      <w:r>
        <w:rPr/>
        <w:t xml:space="preserve">как это выглядит, </w:t>
      </w:r>
    </w:p>
    <w:p>
      <w:pPr>
        <w:pStyle w:val="WW3"/>
        <w:ind w:left="1416" w:right="0" w:hanging="0"/>
        <w:rPr/>
      </w:pPr>
      <w:r>
        <w:rPr/>
        <w:t xml:space="preserve">когда голова разлучается с телом. </w:t>
      </w:r>
    </w:p>
    <w:p>
      <w:pPr>
        <w:pStyle w:val="WW3"/>
        <w:ind w:left="1416" w:right="0" w:hanging="0"/>
        <w:rPr/>
      </w:pPr>
      <w:r>
        <w:rPr/>
        <w:t xml:space="preserve">Руки завязаны на спину, </w:t>
      </w:r>
    </w:p>
    <w:p>
      <w:pPr>
        <w:pStyle w:val="WW3"/>
        <w:ind w:left="1416" w:right="0" w:hanging="0"/>
        <w:rPr/>
      </w:pPr>
      <w:r>
        <w:rPr/>
        <w:t xml:space="preserve">стянуты ноги шнурком, </w:t>
      </w:r>
    </w:p>
    <w:p>
      <w:pPr>
        <w:pStyle w:val="WW3"/>
        <w:ind w:left="1416" w:right="0" w:hanging="0"/>
        <w:rPr/>
      </w:pPr>
      <w:r>
        <w:rPr/>
        <w:t>шея обнаже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лосы на макушке обрезаны,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те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ежду двух столбов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летает по желоба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сое широкое лезви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 котором дрожа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пельки крови,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и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езко падает вниз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эту долю мгновен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оло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жатая металлическим обруче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ще смотр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окровавленную корзин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ут происходи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дар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вас делит надво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уз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то знач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голо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ую держит палач, высоко подняв над</w:t>
      </w:r>
    </w:p>
    <w:p>
      <w:pPr>
        <w:pStyle w:val="Normal"/>
        <w:shd w:fill="FFFFFF" w:val="clear"/>
        <w:autoSpaceDE w:val="false"/>
        <w:ind w:left="4956" w:right="0" w:firstLine="708"/>
        <w:rPr>
          <w:color w:val="000000"/>
        </w:rPr>
      </w:pPr>
      <w:r>
        <w:rPr>
          <w:color w:val="000000"/>
        </w:rPr>
        <w:t>толп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продолжает жить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лаза еще видя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зык еще ворочаетс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низу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тдельно от головы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ще дергаются в судорогах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уки и ноги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ходит к Шарлотте, обнимая ее за бедра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говорит сопровождении лютни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Что ты там шепчешь, Шарлотта? </w:t>
      </w:r>
    </w:p>
    <w:p>
      <w:pPr>
        <w:pStyle w:val="WW3"/>
        <w:ind w:left="1416" w:right="0" w:hanging="0"/>
        <w:rPr/>
      </w:pPr>
      <w:r>
        <w:rPr/>
        <w:t xml:space="preserve">Что за ужасные сны? </w:t>
      </w:r>
    </w:p>
    <w:p>
      <w:pPr>
        <w:pStyle w:val="WW3"/>
        <w:ind w:left="1416" w:right="0" w:hanging="0"/>
        <w:rPr/>
      </w:pPr>
      <w:r>
        <w:rPr/>
        <w:t xml:space="preserve">Шарлотта, проснись! </w:t>
      </w:r>
    </w:p>
    <w:p>
      <w:pPr>
        <w:pStyle w:val="WW3"/>
        <w:ind w:left="1416" w:right="0" w:hanging="0"/>
        <w:rPr/>
      </w:pPr>
      <w:r>
        <w:rPr/>
        <w:t xml:space="preserve">Взгляни, как прекрасны </w:t>
      </w:r>
    </w:p>
    <w:p>
      <w:pPr>
        <w:pStyle w:val="WW3"/>
        <w:ind w:left="1416" w:right="0" w:hanging="0"/>
        <w:rPr/>
      </w:pPr>
      <w:r>
        <w:rPr/>
        <w:t xml:space="preserve">эти деревья, </w:t>
      </w:r>
    </w:p>
    <w:p>
      <w:pPr>
        <w:pStyle w:val="WW3"/>
        <w:ind w:left="1416" w:right="0" w:hanging="0"/>
        <w:rPr/>
      </w:pPr>
      <w:r>
        <w:rPr/>
        <w:t xml:space="preserve">как розов закат, </w:t>
      </w:r>
    </w:p>
    <w:p>
      <w:pPr>
        <w:pStyle w:val="WW3"/>
        <w:ind w:left="1416" w:right="0" w:hanging="0"/>
        <w:rPr/>
      </w:pPr>
      <w:r>
        <w:rPr/>
        <w:t xml:space="preserve">не думай о страшных вещах! </w:t>
      </w:r>
    </w:p>
    <w:p>
      <w:pPr>
        <w:pStyle w:val="WW3"/>
        <w:ind w:left="1416" w:right="0" w:hanging="0"/>
        <w:rPr/>
      </w:pPr>
      <w:r>
        <w:rPr/>
        <w:t xml:space="preserve">Лучше вдохни всей своей грудью, </w:t>
      </w:r>
    </w:p>
    <w:p>
      <w:pPr>
        <w:pStyle w:val="WW3"/>
        <w:ind w:left="1416" w:right="0" w:hanging="0"/>
        <w:rPr/>
      </w:pPr>
      <w:r>
        <w:rPr/>
        <w:t xml:space="preserve">своей полной, </w:t>
      </w:r>
    </w:p>
    <w:p>
      <w:pPr>
        <w:pStyle w:val="WW3"/>
        <w:ind w:left="1416" w:right="0" w:hanging="0"/>
        <w:rPr/>
      </w:pPr>
      <w:r>
        <w:rPr/>
        <w:t xml:space="preserve">удивительной грудью, </w:t>
      </w:r>
    </w:p>
    <w:p>
      <w:pPr>
        <w:pStyle w:val="WW3"/>
        <w:ind w:left="1416" w:right="0" w:hanging="0"/>
        <w:rPr/>
      </w:pPr>
      <w:r>
        <w:rPr/>
        <w:t>пленительный  аромат чудесного летнего</w:t>
      </w:r>
    </w:p>
    <w:p>
      <w:pPr>
        <w:pStyle w:val="Normal"/>
        <w:shd w:fill="FFFFFF" w:val="clear"/>
        <w:autoSpaceDE w:val="false"/>
        <w:ind w:left="4956" w:right="0" w:hanging="0"/>
        <w:rPr>
          <w:color w:val="000000"/>
        </w:rPr>
      </w:pPr>
      <w:r>
        <w:rPr>
          <w:color w:val="000000"/>
        </w:rPr>
        <w:t>вечера...</w:t>
      </w:r>
    </w:p>
    <w:p>
      <w:pPr>
        <w:pStyle w:val="Normal"/>
        <w:shd w:fill="FFFFFF" w:val="clear"/>
        <w:autoSpaceDE w:val="false"/>
        <w:ind w:left="495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уза. Дюпре проводит рукой по ее груди и под  платком нащупывает у нее кинжа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чем у тебя кинжал?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брось его, Шарлотт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Музыка смолкает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тталкивает его рук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нельзя без оружь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до уметь защищатьс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моля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то тебя смеет обиде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оя дорогая?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ыбрось кинжал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езжай отсюд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рнись к себе в Кан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ямляется и отталкивает сестер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м, в Ка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моей комнат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ежит на столе у окн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крытая Книга Юдиф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Юдифь тоже ушл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никогда не вернуться;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деленна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обыкновенной красото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а пробралас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лагерь тиран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дним ударом меча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секла ему голову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Бормотанье молитв в глубине сцен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Шарлотт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ты задума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ациенты в середине сцены образуют группу. Корде под</w:t>
        <w:softHyphen/>
        <w:t xml:space="preserve">нимает руку, как б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отовясь постучать в дверь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0.  Третий  и  последний  приход  Шарлотты Корд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</w:rPr>
        <w:t>Глашатай трижды стучит посохом об пол, сопровождая стук Шарлотты  в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изображаемую</w:t>
      </w:r>
      <w:r>
        <w:rPr>
          <w:b/>
          <w:color w:val="000000"/>
          <w:sz w:val="22"/>
        </w:rPr>
        <w:t xml:space="preserve">    </w:t>
      </w:r>
      <w:r>
        <w:rPr>
          <w:color w:val="000000"/>
          <w:sz w:val="22"/>
        </w:rPr>
        <w:t>дверь. Марат   вздрагивает смотрит в сторону Корде. Симона  становится перед ванной</w:t>
      </w:r>
      <w:r>
        <w:rPr>
          <w:b/>
          <w:color w:val="000000"/>
          <w:sz w:val="22"/>
        </w:rPr>
        <w:t xml:space="preserve">, </w:t>
      </w:r>
      <w:r>
        <w:rPr>
          <w:color w:val="000000"/>
          <w:sz w:val="22"/>
        </w:rPr>
        <w:t>ограждая  Марата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WW3"/>
        <w:rPr>
          <w:color w:val="000000"/>
        </w:rPr>
      </w:pPr>
      <w:r>
        <w:rPr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Зачем ты пришла к этот дом? </w:t>
      </w:r>
    </w:p>
    <w:p>
      <w:pPr>
        <w:pStyle w:val="WW3"/>
        <w:ind w:left="1416" w:right="0" w:hanging="0"/>
        <w:rPr/>
      </w:pPr>
      <w:r>
        <w:rPr/>
        <w:t>Знаешь, кто здесь живет?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ди которого я прибыла в этот гор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ю п р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чем он тебе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ходи отсюда, Шарлотта!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адает перед ней на колени.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олучила приказ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должна его выполнить..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тпихивает его ногой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Оставь меня здесь одну.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Дюпре обхватывает ее ноги. Шарлотта несколько раз пинает его.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Дюпре на коленях пятится наза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Шарлотту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Итак, смотрите, как в третий раз </w:t>
      </w:r>
    </w:p>
    <w:p>
      <w:pPr>
        <w:pStyle w:val="WW3"/>
        <w:ind w:left="1416" w:right="0" w:hanging="0"/>
        <w:rPr/>
      </w:pPr>
      <w:r>
        <w:rPr/>
        <w:t xml:space="preserve">пациентка, которая здесь у нас </w:t>
      </w:r>
    </w:p>
    <w:p>
      <w:pPr>
        <w:pStyle w:val="WW3"/>
        <w:ind w:left="1416" w:right="0" w:hanging="0"/>
        <w:rPr/>
      </w:pPr>
      <w:r>
        <w:rPr/>
        <w:t xml:space="preserve">изображает Корде Шарлотту, </w:t>
      </w:r>
    </w:p>
    <w:p>
      <w:pPr>
        <w:pStyle w:val="WW3"/>
        <w:ind w:left="1416" w:right="0" w:hanging="0"/>
        <w:rPr/>
      </w:pPr>
      <w:r>
        <w:rPr/>
        <w:t xml:space="preserve">берется опять за свою работу </w:t>
      </w:r>
    </w:p>
    <w:p>
      <w:pPr>
        <w:pStyle w:val="WW3"/>
        <w:ind w:left="1416" w:right="0" w:hanging="0"/>
        <w:rPr/>
      </w:pPr>
      <w:r>
        <w:rPr/>
        <w:t>и переступает заветный порог...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Корде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юпре у ее валяется ног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она не слышит его уговор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тому что такой у нее жуткий норов.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на Корде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мы, развивая событий ни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 в силах уже ничего изменить. </w:t>
      </w:r>
    </w:p>
    <w:p>
      <w:pPr>
        <w:pStyle w:val="Normal"/>
        <w:shd w:fill="FFFFFF" w:val="clear"/>
        <w:autoSpaceDE w:val="false"/>
        <w:ind w:left="2832" w:right="0" w:hanging="0"/>
        <w:rPr>
          <w:i/>
          <w:i/>
          <w:color w:val="000000"/>
        </w:rPr>
      </w:pPr>
      <w:r>
        <w:rPr>
          <w:i/>
          <w:color w:val="000000"/>
        </w:rPr>
        <w:t>(Указывает па Дюпре, который па коленях</w:t>
      </w:r>
    </w:p>
    <w:p>
      <w:pPr>
        <w:pStyle w:val="Normal"/>
        <w:shd w:fill="FFFFFF" w:val="clear"/>
        <w:autoSpaceDE w:val="false"/>
        <w:ind w:left="2832" w:right="0" w:hanging="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ятится назад.)</w:t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Дюпре!  Напрасны твои старания!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  <w:t>(Укалывает па Шарлотту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Ее уже охватила ман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одержимая чувством одни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а прямо жаждет расправиться с ним. </w:t>
      </w:r>
    </w:p>
    <w:p>
      <w:pPr>
        <w:pStyle w:val="Normal"/>
        <w:shd w:fill="FFFFFF" w:val="clear"/>
        <w:autoSpaceDE w:val="false"/>
        <w:ind w:left="2124" w:right="0" w:firstLine="708"/>
        <w:rPr>
          <w:i/>
          <w:i/>
          <w:color w:val="000000"/>
        </w:rPr>
      </w:pPr>
      <w:r>
        <w:rPr>
          <w:i/>
          <w:color w:val="000000"/>
        </w:rPr>
        <w:t>(Указывает па Марата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ямившись во весь рост)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все-таки пра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готов повторить все сначала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де Басс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е воззванье не ждет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отходит  в сторону и, застыв, в ужасе глядит на Шарлотт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</w:rPr>
        <w:t xml:space="preserve">(подходит </w:t>
      </w:r>
      <w:r>
        <w:rPr>
          <w:color w:val="000000"/>
        </w:rPr>
        <w:t xml:space="preserve">к </w:t>
      </w:r>
      <w:r>
        <w:rPr>
          <w:i/>
          <w:color w:val="000000"/>
        </w:rPr>
        <w:t>ванн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, что знача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знача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се твои памфлеты и реч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еред этой красавице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ая там стои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рвется к теб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ы тебя обня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целовать тебя в губы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евственница предлагает теб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вою девственнос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стоит выпрямившись и, усмехаясь, перекидывает волосы через плечо, затем   кладет руку себе на грудь, где у нее под платком спрятан нож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згля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она улыбаетс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блестят ее зуб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она распустила волосы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будь обо всем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а явилась, 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а хочет теб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ве ты не чувствуеш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жар ее плоти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она — перед тоб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 обнаженной грудью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два прикрытой косынк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 которой, быть може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же спрятан кинж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ы придать этакую острот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юбовной игр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на миг приближается к ванне. Она покачивает бед</w:t>
        <w:softHyphen/>
        <w:t>рами, как бы предлагая себя. Симона, застыв в неподвиж</w:t>
        <w:softHyphen/>
        <w:t>ности, механически  вынимает платок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имо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там стучит?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Ты</w:t>
      </w:r>
      <w:r>
        <w:rPr>
          <w:b/>
          <w:color w:val="000000"/>
        </w:rPr>
        <w:t xml:space="preserve"> </w:t>
      </w:r>
      <w:r>
        <w:rPr>
          <w:color w:val="000000"/>
        </w:rPr>
        <w:t>слышала стук, Симон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евушка из сельской глуш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олодая монахиня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ума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горькой судьб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этих несчастных затворниц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, ложа на жестком пол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бя истязают крапиво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плый воздух с поле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два пропина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их кель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возь решетки стрельчатых окон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ума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они там леж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сорочках, влажных от сырос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нывая от вожделен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мечтая о самом  простом соит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 о некоем сверхнебывалом событи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Аккорд лютни. Пантомима. Соловей садится верхом на Медведя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 проделывает акробатические трюки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 музыку.)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будоражило новое время бедняжк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еволюция! Вольность! Душа нараспашку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уже опостылел ей дряхлый господь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бунтует закрепощенная плот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бо нет революционного искуплен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з всеобщего совокупления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ротяжн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т революционного искуплен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ез всеобщего совокуплен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нец пантомимы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ред тобою тел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ое алчет тебя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гда я тринадцать ле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рчал в цитадел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поня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мир состоит из человеческих т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что в каждом из этих те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ложена величайшая энергия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ая рвется наружу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м, в одиночеств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мире каменных сте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непрерывно слыш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адострастный шепо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видимых губ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ждой клеточкой кож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иной, ладонями рук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ощущ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адость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видимых прикосновений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перты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тринадцатью замкам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кованный в цеп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 мечта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раскрепощении пло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 небывалом пиршестве тела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дин из пациентов, согнувшись и втянув голову в плечи, на цыпочках приближается к авансцене и с интересом прислу</w:t>
        <w:softHyphen/>
        <w:t>шивается.  Остальные пациенты  следуют за ним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лько любовная битв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является подлинной битвой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, пойми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т несчастнее узник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ем заточенная плоть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уда плоть заперт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ваши революци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кажутся  просто бунтом в тюрьм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будет подавле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едателями из  числа самих арестантов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музыки, протяжно)</w:t>
      </w:r>
    </w:p>
    <w:p>
      <w:pPr>
        <w:pStyle w:val="WW3"/>
        <w:ind w:left="1416" w:right="0" w:hanging="0"/>
        <w:rPr/>
      </w:pPr>
      <w:r>
        <w:rPr/>
        <w:t>Не даст революция искупления</w:t>
      </w:r>
    </w:p>
    <w:p>
      <w:pPr>
        <w:pStyle w:val="WW3"/>
        <w:ind w:left="1416" w:right="0" w:hanging="0"/>
        <w:rPr/>
      </w:pPr>
      <w:r>
        <w:rPr/>
        <w:t>без всеобщего совокуплени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ращаясь к Симоне; к сопровождении лютни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Я вам вручила письмо в конверт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ечь там идет о жизни и смерт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 должен знать о событиях в Ка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наче окажется он в капк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Кто там прише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 и м о н а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новь становится около ванны, заслоняя собо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Марата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708" w:right="0" w:firstLine="708"/>
        <w:rPr/>
      </w:pPr>
      <w:r>
        <w:rPr/>
        <w:t>Девушка из Кана...</w:t>
      </w:r>
    </w:p>
    <w:p>
      <w:pPr>
        <w:pStyle w:val="WW3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Скажи, пусть войдет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имона отходит в сторону, неодобрительно качая головой. Она присаживается на корточки  позади ванны и закрывает лицо руками. Корде приближается к ванне. Она улыбается. Рукой она все еще придерживает платок на груди. Де Сад покидает игровую площадку и возвращается к своему стулу, где и останавливается, с напряженным   вниманием наблюдая за дальнейшим развитием действ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тихо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хочу тебе назвать имен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ших героев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это не будет предательств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тому что я говорю с мертвецо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ыпрямляясь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Выражайся ясней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что-то тебя не пойм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дойти  поближ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с застывшей улыбкой  приближается к ванне. Ее тело медленно раскачивается. Она сует руку под платок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манере монотонного пени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тебе — их име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лышишь, Мара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имена заговорщик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бравшихся в Капе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арбар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аз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ети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Лув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рисс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рнь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ад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нсонне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о мере того как она произносит эти имена, ее лицо принимает все более дикое выражение, в котором смешаны ненависть и сладострасти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то ты?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близьс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Марат приподнимается. Простыни соскальзывают с его плеч. Шарлотта наклоняется над ним. Левой рукой она как бы хочет его обнять, в правой руке –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од платком — она дер</w:t>
        <w:softHyphen/>
        <w:t>жит кинжал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ра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приш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ты не увидишь мен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бо ты уже мер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(полуобнаженный, встает ко весь рост и кричит)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Басс! Пиш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«Суббот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инадцатое июл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сяча семьсот девяносто третьего год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 французской наци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Граждане!.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 стоит прямо перед Маратом. Левой рукой она гладит его грудь, плечи и шею. Марат сидит неподвижно, откинувшись на спинку ванны. В правой руке у него перо. Корде достает из-под платка кинжал, берет его обеими руками и высоко заносит над Маратом. Резкий свисток Глашатая. Пациенты, санитары и сестры застывают, образуя немую сцену. Корде съеживается. Марат неподвижен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1. Вставной эпизод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сейчас, в нарушенье  театральной тради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явим вам чудеса композиц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еред финалом введем эпизо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котором изложен дальнейший хо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тории нашей великой нац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е той мерзостной провокац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ая здесь произош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июле, тринадцатого числ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ысяча семьсот девяносто третьего год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зарезан был Друг Народа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м хочется, чтоб  перед смертью Мара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знал из последующих тира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ого мы с вами достигли расцве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сле того беспокойного ле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как по праву вступил на трон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ш император Наполеон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делавшись нашим  законным   правителем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ловом, все то, что известно зрителям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Указывает на публику.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 в быстром  темпе  исполняет военный марш. Четверо певцов выходя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Ч е т в е р о   п е в ц о в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есня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Вандее вспыхнул мятеж роялистов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бились геройски, хоть враг был неистов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ам удалось роялистов смест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революцию нашу спаст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намена трехцветные к небу  вздымались.</w:t>
      </w:r>
    </w:p>
    <w:p>
      <w:pPr>
        <w:pStyle w:val="Normal"/>
        <w:shd w:fill="FFFFFF" w:val="clear"/>
        <w:autoSpaceDE w:val="false"/>
        <w:ind w:left="1416" w:right="0" w:hanging="0"/>
        <w:rPr/>
      </w:pPr>
      <w:r>
        <w:rPr>
          <w:color w:val="000000"/>
        </w:rPr>
        <w:t>Напрасно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враги, как ужи, извивались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железный революционный террор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 головы гадин обрушил топор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в каждом отряде экспедиционн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хваченном пафосом революционны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за народное дело дралис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смыли с земли роялистскую слизь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кровью своею, делами свои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в битвах твое обессмертили им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своив его одному из полков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! О, как был ты умен и толко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гда нас учил  расправляться с врагами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ы умер, Марат! Но твой образ был с нам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звивались, взвивались знамена побед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арат — наше знамя! Нам удержу нет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едатели всю свою спесь растеряли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дни – застрелились, других — расстрелял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за эскадроном лихой эскадр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буря, влетел в осажденный Лион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б контрреволюционную выжечь заразу, |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ри тысячи мы обезглавили сраз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двинулись дальше, как яростный  шквал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Нант перед нами не устоял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ома заговорщиков гибнут в пожар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ела заговорщиков тонут в Луар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мы уже дружно штурмуем Тулон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ам предводителем наших колонн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ыл офицер, кто немного поздне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ля целого мира стал грома грознее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видишь, Марат, наш напор не утих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рагов одолев, мы взялись за своих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едаром учил ты, на многих примера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менью врагов узнавать в маловерах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от Робеспьер задал правильный т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а гильотину отправлен Дантон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след на Дантоном — толпа супостатов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х мы чтили как депутатов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и заварили  предательства кашу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пользуя подло доверчивость нашу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 пусть неподкупные правят страной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т едут на плаху в телеге одной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крыты плевками, обложены свист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ылой  якобинец с былым  роялист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тот якобинец, и тот роялист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т страха дрожат, как осиновый лис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кольку для госпожи  Гильотин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се люди, как братья родные, един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е пожалеет ничьей головы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оворная бритва веселой вдовы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 устрашат нас врагов завывань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еволюционные завоевань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ликий революционер Робеспьер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пасает при помощи крайних мер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райняя мера — есть крайняя мера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посмотри! Волокут Робеспьера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акие-то он произносит сло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вот уж в корзине — его голова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За то, что к врагам он не знал пощад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го уничтожить решили гады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е, верша свои махинаци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ечту лелеяли о реставрации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даже лучший твой друг — Жак Р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акже был приговорен к топору.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теперь мы тебе сообщим, наконец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у нас у всех появился отец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Бонапарт, обожаемый нашим народом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, кажется, из Сардинии или с Корсики родом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хотя одет он в военный мундир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н обещает нам вечный мир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работой нас обеспечил в своих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ружейных кузницах и мастерских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ебя именует он революционным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мператором Франции — Наполеоном!.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так, — революция и  император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Громкий  аккор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... Это, прямо скажем, — театр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всюду торжественный марш звучит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у нас с голодухи в брюхе урчи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мы стоим и глазеем на все па эт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попы распевают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Мно-гая ле-та!.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2. Убийств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одает знак посохом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08" w:right="0" w:firstLine="708"/>
        <w:rPr>
          <w:color w:val="000000"/>
        </w:rPr>
      </w:pPr>
      <w:r>
        <w:rPr>
          <w:color w:val="000000"/>
        </w:rPr>
        <w:t>Убийств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орде, вдруг очнувшись от забытья, заносит руки для  могучего удара и вонзает кинжал   в грудь Марата. Пациенты издают общий крик. Де Сад стоит с торжествующим видом, чуть подавшись вперед и сотрясаясь от беззвучного смеха. Все обступают ванну. Героическая  немая сцена. Выглядит она так: Марат поник, как на классической картине Давида, – правая  рука свешивается через край ванны. В правой руке зажато перо, а в левой — бумаги. Корде все так же сжимает кинжал. Четверо певцов хватают ее сзади и так резко дергают за локти, что платок на груди у Шарлотты разрывается, обнажая   грудь. Симона стоит, наклонясь над ванной, с жестами ужаса. Дюпре на коленях. Жак Ру стоит позади ванны на скамь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3. Эпилог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Торжественно-приглушенное оркестровое вступление. Сестры выходят вперед и уводят Шарлотту, которая опять сникает. Они поправляют платок у нее на груди. Сестры подводят Шарлотту к де Саду, Шарлотта  протягивает ему кинжал. Сестры заслоняют ванну  простыней.  Под прикрытием простыни Марат выходит из ванны. Глашатай, подняв посох, приближается к авансцене. Музыка смолк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чтенные зрители! Совершив путешестви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эпоху повального сумасшеств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 современности обратим просветленный взо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де перед нами открыт простор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оистину свободной и радостной жизн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ая наступит в нашей отчизн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пытавшей столько тяжких невзгод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у, если не завтра, так через год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йчас разойдетесь вы по дома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а прощанье хотелось бы на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усть в самых общих чертах, пусть вкратц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й в чем по возможности разобратьс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ак попросим Марата, стоящего ту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оскреснуть хотя бы на пять мин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ростыню опускают. Марат выступает впере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 а р а 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жалуйста! Вот я опять перед вам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бъясню все своими словам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не теми, что автор мне навязал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я их выкрикивал в зрительный зал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думайтесь над иным сюжетом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видел, что золото правит све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золотом тем обладают не многи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, к сожалению, очень немноги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огатством владеет несколько лиц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нищета не имеет границ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гда я понял, что нужен взры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несправедливости лопнул нарыв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понял, что нужен полнейший сл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го, что зовется всемирным зл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нужен решительный переворо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навсегда человеческий род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бавился от заплывших жиром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азбойников, правящих этим мир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будут бесплодными все усилия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ез революции, без насил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оттого призывал к расправе 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д всеми носителями бесправ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д всеми, кто служит златому тельц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а, да! Ни к барышнику, ни к дельцу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никогда не испытывал жалост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в битве с ними не знал усталости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гроба мое не восстанет тел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е умрет мое правое дело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За мною следом другие придут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ело мое до конца доведут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люди, в порыве священного брат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зделят поровну все богатст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кажи нам, Корде, как бы ты поступил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сли бы стража тебя отпусти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о р д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х, я жила в тишине и покое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ак же пошла я на дело такое?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стно скажу: для меня это внове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ложиться под нож за пролитие кров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когда я узнала об этом злоде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еня ужаснули его идеи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видела в каждом его манифест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ризывы к ненависти и к мес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не к согласию и к добру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Тогда я решила, что лучше умр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допущу, чтоб нам жить под режим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й навязан сим одержимы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в ванне сидит, источая гн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ядовитою брызжет слюной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революцию пачкая кровью и грязью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чтоб прекратить его безобразь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, признаюсь, абсолютно готов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его, если нужно, зарезать сно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быстро выбегает вперед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Не верьте словам этой хищной красотки — </w:t>
      </w:r>
    </w:p>
    <w:p>
      <w:pPr>
        <w:pStyle w:val="WW3"/>
        <w:ind w:left="1416" w:right="0" w:hanging="0"/>
        <w:rPr/>
      </w:pPr>
      <w:r>
        <w:rPr/>
        <w:t>лжедемократки и лжепатриотки!</w:t>
      </w:r>
    </w:p>
    <w:p>
      <w:pPr>
        <w:pStyle w:val="Normal"/>
        <w:shd w:fill="FFFFFF" w:val="clear"/>
        <w:autoSpaceDE w:val="false"/>
        <w:ind w:left="1416" w:right="0" w:hanging="0"/>
        <w:rPr>
          <w:i/>
          <w:i/>
          <w:color w:val="000000"/>
        </w:rPr>
      </w:pPr>
      <w:r>
        <w:rPr>
          <w:i/>
          <w:color w:val="000000"/>
        </w:rPr>
        <w:t xml:space="preserve">(Указывает на Корде.)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током высокопарных фраз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род околпачивался не раз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убнят про высокие идеалы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эксплуататоры и  обиралы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«Гуманность, свобода, любовь, добро»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крав у народа его добро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ы только что слышали всякие бай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уст отъявленной негодяйки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о чего же она лицемерна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пасность подобных речей безмерна: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едь предпочтительней волк в натур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ем тот же волк, но в овечьей шкуре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 приказу Кульмье сестры и санитары  набрасываются на Жака Ру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и оттаскивают его в сторону сцены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 л а ш а т а 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ращаясь к де Саду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Быть может, теперь господин маркиз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аскроет нам сущность своих реприз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е откажется от оцен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только что виденной нами сцен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 е   С а 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мысл мною созданною творенья —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противоборстве двух точек зренья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ел разрешить я извечный спор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 продолжается до сих пор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вот что воистину примечательн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сам я запутался в нем окончательно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, откровенно скажу, боюсь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что под конец я скажу: «Сдаюсь!»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арат народ призывает к битв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а не к терпенью, не к молитве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ругие, как видите, наоборот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олготерпению учат народ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лично тоже стою за ломку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 надо сперва подстелить соломку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остараться найти нечто средне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еж революцией и церковной обеднею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Установив, что есть два пу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я третий путь пытаюсь найт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о, как сторонник этого третье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игде и ни в чем не смог усмотреть ег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так, увы, я остался с нос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опрос мой остался открытым вопросом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о сейчас у нас совсем иная эпох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живется нам, говоря по правде, неплохо: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мы обеспечены хлебом и топливом тож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стали на нормальных людей похожи.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хотя пока что  идет войн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однако победа уже видн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В оркестре — финальный  марш.  Пациенты, выстроившись шеренгу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аршируют на мест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Ч е т в е р о   п е в ц о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пусть у нас животы еще не набиты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мы нашей общею целью сыты. 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вобода слова укрепляет наш дух, 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ь и не все говорится вслух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кое-что даже, напротив,— шепотом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 чем мы обладаем богатым опы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 о р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в сопровождении нарастающий музыки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маршируя на мест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даже мы, в этом учреждени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сполнены твердого убеждения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 том, что о нас заботится государство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в ответ охотно принимаем лекарств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решительно отказываясь от какой бы то ни было</w:t>
      </w:r>
    </w:p>
    <w:p>
      <w:pPr>
        <w:pStyle w:val="Normal"/>
        <w:shd w:fill="FFFFFF" w:val="clear"/>
        <w:autoSpaceDE w:val="false"/>
        <w:ind w:left="4956" w:right="0" w:firstLine="708"/>
        <w:rPr>
          <w:color w:val="000000"/>
        </w:rPr>
      </w:pPr>
      <w:r>
        <w:rPr>
          <w:color w:val="000000"/>
        </w:rPr>
        <w:t>критики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егодняшней официальной политики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потому что только неисправимые циник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едовольны порядками в нашей клинике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здравомыслящие сумасшедши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риветствуют перемены, происшедшие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с приходом великого Наполеон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который правит революционн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Сверху спускают огромный портрет Наполеона в героической позе. Музыка становится все громче. Колонна пациентов марширует вперед. Сестры и санитары  пытаются задержать шествие. Колонна по нескольку раз делает четыре шага вперед, три — назад.  Музыка становятся еще громче, тема  марша — еще отчетливее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Кульмье беспокойно отходит в сторону, машет руками, как бы отгоняя шествие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с 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Да здравствует наш император, кто ныне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ведет нашу армию сквозь пустын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квозь океаны и сквозь снега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чтоб навсегда сокрушить враг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 на колени его поставить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 окончательно этим прославить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наше возлюбленное отечество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для блага и счастья всего человечест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В грохоте марша колонна движется к авансцене, по-прежнему то делая несколько шагов вперед, то несколько шагов назад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у л ь м ь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перекрывая грохот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Да здравствует Франция, Наполеон </w:t>
      </w:r>
    </w:p>
    <w:p>
      <w:pPr>
        <w:pStyle w:val="WW3"/>
        <w:ind w:left="1416" w:right="0" w:hanging="0"/>
        <w:rPr/>
      </w:pPr>
      <w:r>
        <w:rPr/>
        <w:t>и наша лечебница Шарантон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с е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громко скандируют, не прекращая марша)</w:t>
      </w:r>
    </w:p>
    <w:p>
      <w:pPr>
        <w:pStyle w:val="WW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3"/>
        <w:ind w:left="1416" w:right="0" w:hanging="0"/>
        <w:rPr/>
      </w:pPr>
      <w:r>
        <w:rPr/>
        <w:t xml:space="preserve">Шарантон! Шарантон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Наполеон! Наполеон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скупление! Искупление!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Совокупление! Совокуплени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Музыка, крики и топот ног сливаются воедино. Кульмье возвращается на свою трибуну и дает знак — сигнал общей тревоги. Гудит больничный колокол. Санитары берут дубинки и набрасываются на пациентов. Жак Ру вырывается на авансцену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 а к    Р у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обращаясь к пациентам и публик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так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они убили вашего друг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а вы стояли и допустили вес это, —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из косности,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незнания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из лености мысли!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ластью крови...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господством железа и золота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враги революции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хотят у нас вырвать богатства, 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 xml:space="preserve">которые принадлежат вам по праву!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Общее  столпотворение. Перекрывая  шум, Жак Ру  продолжает.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Учитесь видеть и думать!</w:t>
      </w:r>
    </w:p>
    <w:p>
      <w:pPr>
        <w:pStyle w:val="WW3"/>
        <w:ind w:left="1416" w:right="0" w:hanging="0"/>
        <w:rPr/>
      </w:pPr>
      <w:r>
        <w:rPr/>
        <w:t>Учитесь бороться!</w:t>
      </w:r>
    </w:p>
    <w:p>
      <w:pPr>
        <w:pStyle w:val="Normal"/>
        <w:shd w:fill="FFFFFF" w:val="clear"/>
        <w:autoSpaceDE w:val="false"/>
        <w:ind w:left="1416" w:right="0" w:hanging="0"/>
        <w:rPr>
          <w:color w:val="000000"/>
        </w:rPr>
      </w:pPr>
      <w:r>
        <w:rPr>
          <w:color w:val="000000"/>
        </w:rPr>
        <w:t>Последнее слово будет за в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Жак Ру исчезает в глубине колонны. Хор, четверо певцов и многие из пациентов рукоплещут ему. Кульмье, отчаяв</w:t>
        <w:softHyphen/>
        <w:t>шись, делает знак задернуть занавес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нав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Subtitle"/>
    <w:qFormat/>
    <w:pPr>
      <w:shd w:fill="FFFFFF" w:val="clear"/>
      <w:autoSpaceDE w:val="false"/>
      <w:ind w:left="2832" w:right="0" w:firstLine="708"/>
      <w:jc w:val="center"/>
    </w:pPr>
    <w:rPr>
      <w:b/>
      <w:color w:val="00000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>
      <w:jc w:val="center"/>
    </w:pPr>
    <w:rPr>
      <w:b/>
      <w:color w:val="000000"/>
      <w:sz w:val="28"/>
    </w:rPr>
  </w:style>
  <w:style w:type="paragraph" w:styleId="WW3">
    <w:name w:val="WW-Основной текст 3"/>
    <w:basedOn w:val="Normal"/>
    <w:qFormat/>
    <w:pPr>
      <w:shd w:fill="FFFFFF" w:val="clear"/>
      <w:autoSpaceDE w:val="fals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sz w:val="28"/>
    </w:rPr>
  </w:style>
  <w:style w:type="paragraph" w:styleId="Style16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21:00Z</dcterms:created>
  <dc:creator>Alik</dc:creator>
  <dc:description/>
  <dc:language>en-US</dc:language>
  <cp:lastModifiedBy>Alik</cp:lastModifiedBy>
  <dcterms:modified xsi:type="dcterms:W3CDTF">2004-01-30T07:32:00Z</dcterms:modified>
  <cp:revision>40</cp:revision>
  <dc:subject/>
  <dc:title>I ���������� � �������� ���-���� ������,</dc:title>
</cp:coreProperties>
</file>