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Z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>Теннесси Уильямс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О НА СЛОМ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ДНОАКТНАЯ ПЬЕСА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вод П. Мелковой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0"/>
          <w:szCs w:val="20"/>
          <w:u w:val="single"/>
        </w:rPr>
      </w:pPr>
      <w:bookmarkStart w:id="1" w:name="1"/>
      <w:bookmarkEnd w:id="1"/>
      <w:r>
        <w:rPr>
          <w:b w:val="false"/>
          <w:sz w:val="20"/>
          <w:szCs w:val="20"/>
          <w:u w:val="single"/>
        </w:rPr>
        <w:t>ДЕЙСТВУЮЩИЕ ЛИЦА</w:t>
      </w:r>
    </w:p>
    <w:p>
      <w:pPr>
        <w:pStyle w:val="HTM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илли</w:t>
      </w:r>
    </w:p>
    <w:p>
      <w:pPr>
        <w:pStyle w:val="HTM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м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i/>
        </w:rPr>
        <w:t>Декорация напоминает картину "Домик у железной дороги", выставленную в Музее современного искусства на Пятьдесят третьей улице. Железнодорожные пути на окраине небольшого городка в штате Миссисипи. Молочно-белое зимнее утро - такие бывают только в этой части страны. Влажный прохладный воздух. Невысокая насыпь и рельсы, за насыпью - задник, на котором написан большой желтый сборный дом, пребывающий сейчас в безотрадном запустении. Некоторые окна второго этажа зашиты досками, часть крыши обвалилась. Местность вокруг на редкость плоская. Слева, на заднем плане, щит с объявлением, возвещающим: "Джин и ром", несколько телеграфных столбов и по-зимнему голых деревьев. Бескрайнее молочно-белое небо; время от времени карканье ворон, похожее на треск разрываемой ткани. В случае необходимости настроение может быть усилено модернистской трактовкой изображения на заднике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i/>
        </w:rPr>
        <w:t>Девочка УИЛЛИ - весьма примечательное существо. Она худа как щепка; на ней изношенный, но все еще вызывающий наряд: вечернее платье из синего бархата с грязным кружевным воротником кремового цвета и сверкающее ожерелье из фальшивых бриллиантов. На ногах пара истпепанных туфель из посеребренной кожи с большими декоративными пряжками. Запястье и пальцы унизаны дешевой бижутерией. На ее детском личике алеют малиновые пятна - неумело положенные румяна; губы нелепо подмазаны сердечком. Ей лет тринадцать, и во всем ее облике, несмотря на косметику, есть что-то неистребимо детское и невинное. Она то и дело разражается громким хохотом, в котором чувствуется какая-то преждевременная трагичная безоглядность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i/>
        </w:rPr>
        <w:t>При поднятии занавеса Уилли осторожно идет по рельсе, балансируя раскинутыми руками, в одной из которых зажат банан, а в другой - невероятно растрепанная кукла с грязными светлыми волосами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i/>
        </w:rPr>
        <w:t>Мальчик ТОМ - он немного старше Уилли - наблюдает за ней, стоя под насыпью. На нем вельветовые штаны, голубая рубашка, свитер; в руках - змей из красной папиросной бумаги с хвостом из ярких лент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Эй! Ты кто такая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одожди. Вот упаду, тогда и поговорим. (Пошатываясь,  продолжает двигаться вперед.)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i/>
        </w:rPr>
        <w:t>Том с немым восхищением наблюдает за нею. Ее все больше и больше клонит из стороны в сторон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Задыхаясь.) Возьми... мою Растрепку... Ну, мою куклу. Ладн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 (карабкаясь на насыпь). Ладно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Боюсь разбить ее... когда упаду.  По-моему...  мне  долго...  не продержаться. Верн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Фак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Вот-вот... упаду.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м хочет поддержать ее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, не трогай меня. Помогать не полагается. Надо все расстояние пройти самой. О господи, до чего же меня качает!  И  чего  я  так  разнервничалась? Видишь бак с водой, вон там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у, вижу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Оттуда... я и начала. Это самое большое  расстояние,  которое... мне удалось пройти... ни разу не упав. Вернее, будет самым большим... если я продержусь... до следующего... телеграфного столба. Ой, падаю! (Окончательно теряет равновесие и скатывается с насыпи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 (теперь он стоит над ней). Ушиблас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Коленку оцарапала. Хорошо еще, что шелковых чулок не надел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ты поплюй на царапину - от этого боль проходи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опробую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Звери всегда так лечатся - раны себе зализывают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Знаю. Но больше всего  пострадал,  кажется,  мой  браслет:  один бриллиант даже выпал. Куда он только закатился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Тут, в шлаке, его ни за что не найт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может, и найдем. Он очень ярко блестит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се равно поддельны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ты почем знаешь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огадываюсь. Будь он настоящий, ты  бы  не  ходила  по  рельсам  с растрепанной куклой и гнилым бананом в руках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Ишь ты, какой  умник!  А  может  быть,  я  психованная  или  еще что-нибудь? Не знаешь - не говори. Звать-то тебя как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Т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меня Уилли. У нас обоих мужские имен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У тебя-то почем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Старики ждали мальчика, а я взяла и оказалась девочкой. А у  них уже была одна. Элва. Моя сестра. Ты почему не в школе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Я думал, ветрено будет и мне удастся запустить зме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почему ты так думал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отому что небо совсем бело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Это примета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Знаю. Оно выглядит так, словно его метлой подмели. Верн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г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И белое-белое. Как чистый лист бумаг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Уг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ветра н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ет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Он дует слишком высоко, мы его не чувствуем. Он  гуляет  гораздо выше, по чердакам, сметает там пыль с ломаной мебел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ты почему не в школе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Я в нее не хожу. Уже два года как бросил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 каком была классе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В пятом "а"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У мисс Престон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га. Она вечно твердила, что у меня руки  грязные.  Но  потом  я объяснила ей, что это в них зола въелась - я ведь постоянно с рельсов падаю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Она здорово строга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Да нет, просто злится, что  не  вышла  замуж.  Не  представилось случая бедняжке. Вот ей и осталось одно - учить пятый  "а"  до  конца  своей жизни. Она как раз начала проходить с нами алгебру, а  мне  было  наплевать, что там означают разные иксы. Вот я и бросила школ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о ты никогда не получишь образования, бегая по рельса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Запуская красного змея, образования тоже не получишь.  И,  кроме того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Чтобы преуспеть в жизни, девушке нужно светское воспитание. А  я научилась всем этим штукам у моей сестры Элвы. Она  страшно  нравилась  всем мужчинам с железной дорог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Машинистам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Да, и машинистам, и кочегарам,  и  проводникам.  Даже  товарному кондуктору. Наши  держали  меблированные  комнаты  со  столом  для  служащих железной дороги. Элва была, можно сказать, главной  приманкой.  Красивая!  - никакой кинозвезде не уступит, ей-богу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Твоя сестра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Она самая. Один наш постоялец  из  каждой  поездки  привозил  ей большую красную шелковую коробку в форме сердца, а в той коробке - и шоколад ассорти, и орехи, и конфеты. Здоров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-да.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рканье ворон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Знаешь, где теперь Элва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 Мемфисе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 Нью-Орлеане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 Сент-Луисе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Все равно ни за что не угадаешь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Где же она тогда?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уз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 (торжественно). Она в юдоли смерт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Где-где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 (взрываясь). В юдоли смерти,  на  кладбище,  в  могиле!  Ты  что, глухой, что ли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х вот оно что! Скверное дело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о ты еще не знаешь  всего,  приятель.  До  чего  же  весело  мы проводили когда-то время в этом большом желтом доме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редставляю себе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Музыка день и ночь, инструменты не смолкают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Инструменты? Какие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ианино, виктрола, металлическая  гавайская  гитара.  Каждый  на чем-нибудь да играл. Но теперь  там  до  ужаса  тихо.  Оттуда  ни  звука  не доносится, верн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. В доме никто не живет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икто, кроме меня. И на стене висит большое объявлени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 же там написано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 (громко, но  слегка  прерывающимся  голосом).  "Предназначено  на слом"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И ты все-таки живешь там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Уг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 у вас стряслось? Куда же все подевались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 Мать  сбежала  с  тормозным  кондуктором.  И  после  этого  все развалилось.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удок паровоз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удок слышишь? Это курьерский. Ух, как несется!.. А старик мой запил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Где он сейчас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Исчез. Думаю, мне следовало бы заявить о нем в бюро  по  розыску без вести пропавших. Он именно так и поступил, когда сбежала мать. Потом  мы жили вдвоем с Элвой, пока у нее не разболелись легкие. Ты Грету Гарбо  видел в "Даме с камелиями"? Прошлой весной у нас в киношке  крутили  эту  картину. Так вот, она хворала тем же, от чего умерла Элва. Больные легки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Только в кино все получилось очень  красиво.  Понимаешь,  играли скрипки, всюду груды белых цветов, и все  ее  поклонники  вернулись  к  ней. Очень трогательная сцен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вот от Элвы все поклонники сбежал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Словно крысы с тонущего корабля. Это она так  говорила  -  Элва. Непохоже было на смерть в ки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Она спрашивает: "Где Элберт? Где Клеменс?" А их и след  простыл. Я ей вру: "Они передали тебе привет. Зайдут завтра". "Где мистер Джонсон?" - спрашивает она.  Джонсон  -  это  товарный  кондуктор,  самый  солидный  наш постоялец. "Его перевели в Гренаду, - отвечаю я, - но он просит не  забывать его". Но все равно она знала, что я вр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"Это расплата, - частенько говорила она.  -  Все  они  бегут  от меня, словно крысы с тонущего корабля". Все, кроме Сидн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кто такой Сидни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 тот,  что  дарил  ей  большущие  красные  шелковые  коробки  с шоколадом "Американская красавица"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от оно что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Он остался ей верен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Это хорошо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о Сидни ей никогда не  нравился.  Элва  говорила,  что  у  него гнилые зубы и изо рта плохо пахн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Вот тебе раз!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Да, она умирала не так, как в  кино.  Когда  в  кино  кто-нибудь умирает, обязательно играют на скрипках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для Элвы не играли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ет. Даже на виктроле не играли. В  больнице  сказали,  что  это запрещено правилами. А ведь дома она всегда пел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Кто? Элва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Да. Вечера она устраивала грандиозные. Вот это, например, был ее коронный номер. (Вытягивает руки и закрывает  глаза,  копируя  экстатическую манеру профессиональных исполнительниц блюзов.  Голос  у  нее  необыкновенно высокий и чистый, тембр сдержанно взволнованный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ты - звезд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сах моих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ияешь лишь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меня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мне ее платье - оно перешло ко мне по наследству. Все,  что  было  у Элвы, теперь мое. Кроме бус. Они у нее были из чистого золот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куда они делис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Она их никогда не снимал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онятно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Ко мне по наследству перешли и все  поклонники  сестры:  Элберт, Клеменс, даже товарный кондуктор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Тогда они все исчезли. Боялись,  наверно,  как  бы  не  пришлось потратиться. А теперь снова возвращаются - как мухи на мед. Приглашают  меня по вечерам в разные места - я ведь теперь вхожу в моду. Да, да, и на вечера, и на танцы, и на все праздники железнодорожников приглашают. Вот погляди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а что глядеть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Как я умею танцевать.  (Становится  перед  мальчиком  в  позу  и делает несколько судорожных движений животом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Фрэнк Уотерс говорил, что ты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Чт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ты сама знаеш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Что я знаю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 ты зазвала его в дом и... танцевала там для него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Вот оно что!.. А Растрепке надо вымыть голову.  Но  я  боюсь  ее мыть - голова может расклеиться в том месте, где у нее был  сложный  перелом черепа. Вот тогда, наверно, у куколки и вытекли почти все мозги. Недаром она с тех пор ведет себя так глупо - болтает  бог  знает  что  и  выходки  самые невероятны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очему ты не хочешь сделать это для меня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Что сделать? Заклеить тебе череп? У тебя тоже сложный перелом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ет. Сделать то, что ты сделала для Фрэнка Уотерс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отому что тогда я была одинока, а  теперь  нет.  Можешь  так  и сказать Фрэнку Уотерсу. Скажи ему, что поклонники  моей  сестры  перешли  по наследству ко мне. Я  бываю  в  обществе  с  мужчинами,  занимающими  важные должности. А небо и вправду белое. Верно? Как лист чистой  бумаги.  В  пятом "а" мы рисовали картинки. Мисс Престон давала нам по листку чистой бумаги  и говорила, чтобы мы рисовали что нам хочетс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И что же ты рисовала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омнится, однажды я нарисовала  ей,  как  моего  старика  огрели бутылкой по голове. Мисс Престон понравилось, она и говорит: "Смотрите,  вот Чарли Чаплин в своем котелке, сдвинутом набок". А я говорю: "Да нет же,  это не Чарли Чаплин, а мой отец, и это не котелок, а бутылка"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она чт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Сам знаешь, учительница шуток не понима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ты - звезд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сах моих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ректор школы сказал, что у меня дома атмосфера неподходящая.  Это  он про то, что у  нас  бывали  железнодорожники  и  кое-кто  из  них  оставался ночеват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еужто оставался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Так ведь Элва была главной приманкой.  Теперь-то  дом,  конечно, пус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И ты в нем тоже больше не живеш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Живу, конеч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Одна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га. Вообще-то считается, что в  доме  никого  нет,  а  я  живу. Считается, что он предназначен на слом, но жить там вполне можно. Вчера туда сунулась какая-то инспекторша из графства. Я только взглянула на ее шляпу  и сразу угадала, что это инспекторша. Вот уж не назвала бы ее чепчик стильны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охоже, что она приспособила  вместо  шляпы  вытяжной  колпак  с кухонной плиты. Элва здорово  разбиралась,  что  стильно,  а  что  нет.  Она мечтала стать художницей и работать на большие оптовые фирмы в  Чикаго.  Она посылала туда свои рисунки, но у нее так ничего и не получилос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ты - звезд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сах моих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у, и что ты сделала, когда инспекторша пришла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Спряталась наверху. Притворилась, что в доме никого н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что же ты ешь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Что придется. Если не зевать, всегда  что-нибудь  найдешь.  Вот, например, этот банан. Он еще совсем хороший. Я  вытащила  его  из  мусорного бака, что позади кафе "Синяя птица". (Доедает  банан  и  бросает  шкурку  на землю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 (ухмыляясь). Понятно. Это ты у мисс Престон научилась не зевать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ет, не у нее. Она просто давала лист чистой бумаги и  говорила: "Рисуй что хочешь". Однажды я нарисовала ей... Да ведь я тебе  об  этом  уже рассказывала, верно? Значит, передашь Фрэнку Уотерсу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Что товарный кондуктор купил мне  кожаные  туфли.  Лакированные. Такие же, как были у Элвы. Я пойду в них на танцы в казино  "Лунное  озеро". Всю ночь буду танцевать, домой вернусь  только  под  утро.  Там  будут  петь серенады  под  аккомпанемент  разных   инструментов   -   труб,   тромбонов, металлических гавайских гитар. Да, да! (Возбужденно встает.)  И  небо  будет белым, как сейчас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 (под впечатлением ее рассказа). Правда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Ага. (Рассеянно улыбается и медленно  отворачивается.)  Белым... как чистый лист бумаги. (Возбужденно.) Я буду рисовать на нем... картины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Рисоват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Конеч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Картины? Про что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ро то, как я танцую. С  товарным  кондуктором.  В  лакированных туфельках. Да, да! А каблук у  них  французский,  высокий,  как  телеграфный столб. А играть будут мою любимую песенк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Твою любимую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Да. Ту же, что любила Элва. (Зздыхаясь, страстн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ты - звезд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сах моих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bookmarkStart w:id="2" w:name="2"/>
      <w:bookmarkEnd w:id="2"/>
      <w:r>
        <w:rPr>
          <w:rFonts w:cs="Times New Roman" w:ascii="Times New Roman" w:hAnsi="Times New Roman"/>
          <w:sz w:val="24"/>
          <w:szCs w:val="24"/>
        </w:rPr>
        <w:t>Я…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Я буду носить корсаж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 что это такое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К нему прикалывают цветы, которые полагаются к платью на  званом вечере. Бутоны роз, фиалки, ландыши!  Когда  возвращаешься  домой,  они  уже увяли, но их можно сунуть в воду, и они снова станут как свежи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онят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Элва всегда так делала.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уза. Паровозный гудок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ьерск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Ты часто вспоминаешь Элв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е так уж часто. Время от времени. Это было непохоже на смерть в кино. Поклонники разбежались. Скрипки тоже не играли... Пойду-ка я обрат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Куда, Уилли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К баку с водо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Да н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И начну все сначала. Может быть, побью рекорд. Элва, та один раз побила. Состязание у них было - кто дольше протанцует. В Мобайле. Это  не  в нашем штате - по соседству, в Алабаме. Можешь передать Фрэнку  Уотерсу  все, что  я  сказала.  У  меня  нет  времени  на  мальчишек.  Теперь  я  гуляю  с железнодорожниками, людьми известными и к тому же с хорошим  жалованьем.  Ты мне не вериш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Нет. По-моему, ты много навыдумывал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Ну и не верь. Я, конечно, могла бы доказать, что не вру, но  что толку  спорить  с  тобой.  (Приглаживает  волосы  Растрепке.)  Я  буду  жить долго-долго, как моя сестра. А когда у меня заболеют  легкие,  я  умру,  как она. Может быть, не совсем так, как в кино, но на мне  будут  мои  жемчужные серьги и золотые бусы из Мемфиса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равда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 (критически оглядывая Растрепку). А еще я думаю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Что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 (весело, но с дрожью в голосе). Что мои поклонники тоже  перейдут к кому-нибудь по наследству. А небо белое-белое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Аг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Белое, как лист чистой бумаги. Ну, я пойду обрат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. Пок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илли. Пока.  (Идет  по  рельсе  в  обратном  направлении,  карикатурно изгибаясь в попытках сохранить равновесие; потом исчезает.)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м слюнит палец и поднимает его, определяя, откуда ветер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Издалека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ты - звезд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сах моих...</w:t>
      </w:r>
    </w:p>
    <w:p>
      <w:pPr>
        <w:pStyle w:val="HTM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уза. Сцена темне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ияешь лишь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меня!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навес</w:t>
      </w:r>
    </w:p>
    <w:p>
      <w:pPr>
        <w:pStyle w:val="HTM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иблиотека драматургии: http://www.lib-drama.narod.ru</w:t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7:52:00Z</dcterms:created>
  <dc:creator>Т. Уильямс</dc:creator>
  <dc:description/>
  <cp:keywords>Предназначено на слом</cp:keywords>
  <dc:language>en-US</dc:language>
  <cp:lastModifiedBy>Алексей</cp:lastModifiedBy>
  <dcterms:modified xsi:type="dcterms:W3CDTF">2005-09-18T07:52:00Z</dcterms:modified>
  <cp:revision>2</cp:revision>
  <dc:subject>ОДНОАКТНАЯ ПЬЕСА</dc:subject>
  <dc:title>Предназначено на слом</dc:title>
</cp:coreProperties>
</file>