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none"/>
        </w:rPr>
      </w:pPr>
      <w:r>
        <w:rPr>
          <w:rFonts w:cs="Verdana" w:ascii="Verdana" w:hAnsi="Verdana"/>
          <w:b/>
          <w:i w:val="false"/>
          <w:color w:val="000000"/>
          <w:sz w:val="22"/>
          <w:u w:val="none"/>
        </w:rPr>
      </w:r>
    </w:p>
    <w:p>
      <w:pPr>
        <w:pStyle w:val="Heading2"/>
        <w:ind w:left="0" w:right="0" w:hanging="0"/>
        <w:rPr/>
      </w:pPr>
      <w:r>
        <w:rPr>
          <w:color w:val="000000"/>
          <w:sz w:val="22"/>
        </w:rPr>
        <w:t xml:space="preserve">Теннесси Уильямс. Орфей спускается в ад / </w:t>
      </w:r>
      <w:r>
        <w:rPr>
          <w:color w:val="000000"/>
          <w:sz w:val="22"/>
          <w:lang w:val="en-US" w:eastAsia="ru-RU"/>
        </w:rPr>
        <w:t>Tennessee Williams</w:t>
      </w:r>
      <w:r>
        <w:rPr>
          <w:color w:val="000000"/>
          <w:sz w:val="22"/>
          <w:lang w:eastAsia="ru-RU"/>
        </w:rPr>
        <w:t>.</w:t>
      </w:r>
      <w:r>
        <w:rPr>
          <w:color w:val="000000"/>
          <w:sz w:val="22"/>
          <w:lang w:val="en-US" w:eastAsia="ru-RU"/>
        </w:rPr>
        <w:t xml:space="preserve"> </w:t>
      </w:r>
      <w:r>
        <w:rPr>
          <w:color w:val="000000"/>
          <w:sz w:val="22"/>
        </w:rPr>
        <w:t>Orpheus Descending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Перевод Я. Березницкого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Москва, изд-во "Гудьял-Пресс", 1999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OCR &amp; spellcheck: Ольга Амелина, сентябрь 2005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ДЕЙСТВУЮЩИЕ ЛИЦА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1"/>
        <w:widowControl/>
        <w:spacing w:lineRule="auto" w:line="240" w:before="0" w:after="0"/>
        <w:rPr>
          <w:rFonts w:ascii="Verdana" w:hAnsi="Verdana" w:cs="Verdana"/>
          <w:caps/>
          <w:color w:val="000000"/>
          <w:sz w:val="22"/>
          <w:lang w:eastAsia="en-US"/>
        </w:rPr>
      </w:pPr>
      <w:r>
        <w:rPr>
          <w:rFonts w:cs="Verdana" w:ascii="Verdana" w:hAnsi="Verdana"/>
          <w:caps/>
          <w:color w:val="000000"/>
          <w:sz w:val="22"/>
          <w:lang w:eastAsia="en-US"/>
        </w:rPr>
        <w:t>Долли ХЭММА.</w:t>
      </w:r>
    </w:p>
    <w:p>
      <w:pPr>
        <w:pStyle w:val="Normal"/>
        <w:jc w:val="both"/>
        <w:rPr>
          <w:caps/>
          <w:color w:val="000000"/>
          <w:sz w:val="18"/>
        </w:rPr>
      </w:pPr>
      <w:r>
        <w:rPr>
          <w:caps/>
          <w:color w:val="000000"/>
          <w:sz w:val="18"/>
        </w:rPr>
        <w:t>Бьюла БИННИНГС.</w:t>
      </w:r>
    </w:p>
    <w:p>
      <w:pPr>
        <w:pStyle w:val="Normal1"/>
        <w:widowControl/>
        <w:spacing w:lineRule="auto" w:line="240" w:before="0" w:after="0"/>
        <w:rPr>
          <w:rFonts w:ascii="Verdana" w:hAnsi="Verdana" w:cs="Verdana"/>
          <w:caps/>
          <w:color w:val="000000"/>
          <w:sz w:val="22"/>
          <w:lang w:eastAsia="en-US"/>
        </w:rPr>
      </w:pPr>
      <w:r>
        <w:rPr>
          <w:rFonts w:cs="Verdana" w:ascii="Verdana" w:hAnsi="Verdana"/>
          <w:caps/>
          <w:color w:val="000000"/>
          <w:sz w:val="22"/>
          <w:lang w:eastAsia="en-US"/>
        </w:rPr>
        <w:t>Коротыш БИННИНГС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ПЁС ХЭММА.</w:t>
      </w:r>
    </w:p>
    <w:p>
      <w:pPr>
        <w:pStyle w:val="Normal"/>
        <w:jc w:val="both"/>
        <w:rPr/>
      </w:pPr>
      <w:r>
        <w:rPr>
          <w:caps/>
          <w:color w:val="000000"/>
          <w:sz w:val="18"/>
        </w:rPr>
        <w:t>Кэрол КАТ</w:t>
      </w:r>
      <w:r>
        <w:rPr>
          <w:color w:val="000000"/>
          <w:sz w:val="18"/>
        </w:rPr>
        <w:t>РИР.</w:t>
      </w:r>
    </w:p>
    <w:p>
      <w:pPr>
        <w:pStyle w:val="Normal"/>
        <w:jc w:val="both"/>
        <w:rPr>
          <w:caps/>
          <w:color w:val="000000"/>
          <w:sz w:val="18"/>
        </w:rPr>
      </w:pPr>
      <w:r>
        <w:rPr>
          <w:caps/>
          <w:color w:val="000000"/>
          <w:sz w:val="18"/>
        </w:rPr>
        <w:t>Ева ТЕМПЛ.</w:t>
      </w:r>
    </w:p>
    <w:p>
      <w:pPr>
        <w:pStyle w:val="Normal1"/>
        <w:widowControl/>
        <w:spacing w:lineRule="auto" w:line="240" w:before="0" w:after="0"/>
        <w:rPr>
          <w:rFonts w:ascii="Verdana" w:hAnsi="Verdana" w:cs="Verdana"/>
          <w:color w:val="000000"/>
          <w:sz w:val="22"/>
          <w:lang w:eastAsia="en-US"/>
        </w:rPr>
      </w:pPr>
      <w:r>
        <w:rPr>
          <w:rFonts w:cs="Verdana" w:ascii="Verdana" w:hAnsi="Verdana"/>
          <w:color w:val="000000"/>
          <w:sz w:val="22"/>
          <w:lang w:eastAsia="en-US"/>
        </w:rPr>
        <w:t>СЕСТРИЦА ТЕМПЛ.</w:t>
      </w:r>
    </w:p>
    <w:p>
      <w:pPr>
        <w:pStyle w:val="Normal1"/>
        <w:widowControl/>
        <w:spacing w:lineRule="auto" w:line="240" w:before="0" w:after="0"/>
        <w:rPr>
          <w:rFonts w:ascii="Verdana" w:hAnsi="Verdana" w:cs="Verdana"/>
          <w:color w:val="000000"/>
          <w:sz w:val="22"/>
          <w:lang w:eastAsia="en-US"/>
        </w:rPr>
      </w:pPr>
      <w:r>
        <w:rPr>
          <w:rFonts w:cs="Verdana" w:ascii="Verdana" w:hAnsi="Verdana"/>
          <w:color w:val="000000"/>
          <w:sz w:val="22"/>
          <w:lang w:eastAsia="en-US"/>
        </w:rPr>
        <w:t>ДЯДЮШКА ПЛЕЗЕНТ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ВЭЛ ЗЕВЬЕР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ВИ ТОЛБЕТ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ЛЕЙДИ ТОРРЕНС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ДЖЕЙБ ТОРРЕНС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ШЕРИФ ТОЛБЕТ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ДУБИНСКИЙ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ЖЕНЩИНА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ДЭВИД КАТРИР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СИДЕЛКА ПОРТЕР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ПЕРВЫЙ МУЖЧИНА.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>ВТОРОЙ МУЖЧИНА.</w:t>
      </w:r>
    </w:p>
    <w:p>
      <w:pPr>
        <w:pStyle w:val="Normal1"/>
        <w:widowControl/>
        <w:spacing w:lineRule="auto" w:line="240" w:before="0" w:after="0"/>
        <w:rPr>
          <w:rFonts w:ascii="Verdana" w:hAnsi="Verdana" w:cs="Verdana"/>
          <w:color w:val="000000"/>
          <w:sz w:val="22"/>
          <w:lang w:eastAsia="en-US"/>
        </w:rPr>
      </w:pPr>
      <w:r>
        <w:rPr>
          <w:rFonts w:cs="Verdana" w:ascii="Verdana" w:hAnsi="Verdana"/>
          <w:color w:val="000000"/>
          <w:sz w:val="22"/>
          <w:lang w:eastAsia="en-US"/>
        </w:rPr>
      </w:r>
    </w:p>
    <w:p>
      <w:pPr>
        <w:pStyle w:val="Normal1"/>
        <w:widowControl/>
        <w:spacing w:lineRule="auto" w:line="240" w:before="0" w:after="0"/>
        <w:rPr>
          <w:rFonts w:ascii="Verdana" w:hAnsi="Verdana" w:cs="Verdana"/>
          <w:color w:val="000000"/>
          <w:sz w:val="22"/>
          <w:lang w:eastAsia="en-US"/>
        </w:rPr>
      </w:pPr>
      <w:r>
        <w:rPr>
          <w:rFonts w:cs="Verdana" w:ascii="Verdana" w:hAnsi="Verdana"/>
          <w:color w:val="000000"/>
          <w:sz w:val="22"/>
          <w:lang w:eastAsia="en-US"/>
        </w:rPr>
      </w:r>
    </w:p>
    <w:p>
      <w:pPr>
        <w:pStyle w:val="Normal1"/>
        <w:spacing w:lineRule="auto" w:line="240" w:before="0" w:after="0"/>
        <w:ind w:left="0" w:right="0" w:firstLine="623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 тоже начинаю ощущать неодолимую</w:t>
      </w:r>
    </w:p>
    <w:p>
      <w:pPr>
        <w:pStyle w:val="Normal1"/>
        <w:spacing w:lineRule="auto" w:line="240" w:before="0" w:after="0"/>
        <w:ind w:left="0" w:right="0" w:firstLine="623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ребность стать дикарем и сотворить</w:t>
      </w:r>
    </w:p>
    <w:p>
      <w:pPr>
        <w:pStyle w:val="Normal1"/>
        <w:spacing w:lineRule="auto" w:line="240" w:before="0" w:after="0"/>
        <w:ind w:left="0" w:right="0" w:firstLine="6237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овый мир.</w:t>
      </w:r>
    </w:p>
    <w:p>
      <w:pPr>
        <w:pStyle w:val="Normal1"/>
        <w:spacing w:lineRule="auto" w:line="240" w:before="0" w:after="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 w:before="0" w:after="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вгуст Стриндберг.</w:t>
      </w:r>
    </w:p>
    <w:p>
      <w:pPr>
        <w:pStyle w:val="Normal1"/>
        <w:spacing w:lineRule="auto" w:line="240" w:before="0" w:after="0"/>
        <w:jc w:val="right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(Из письма Полю Гогену)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ПЕРВОЕ</w:t>
      </w:r>
    </w:p>
    <w:p>
      <w:pPr>
        <w:pStyle w:val="Normal1"/>
        <w:spacing w:lineRule="auto" w:line="240" w:before="0" w:after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ОЛОГ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Декорация, решенная условно, изображает небольшой универсальный магазин и часть примыкающего к нему кафе (именуемого здесь «кондитерской») в маленьком городке одного из южных штатов. Высокий потолок; потемневшие, должно быть, от сырости и паутины, стены. В глубине большое замызганное окно, за ним — тревожно пустынный пейзаж, постепенно тонущий в поздних сумерках. Дело происходит в дождливую пору, в конце зимы и ранней весной, — сквозь окно иногда ничего не видно, кроме серебристых отблесков частого дождя. Позолоченными буквами старин</w:t>
        <w:softHyphen/>
        <w:t xml:space="preserve">ного рисунка на стекле выведено: «Торренс. Универсальный магазин». Товары и торговое оборудование представлены на сцене очень скупо и условно. Торчком стоят намотанные на большие катушки  рулоны  тканей,  неосмысленно  торчит  у  тонкого  белого  столба  черный торс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ортновского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некена. Потолочный вентилятор недвижим; с него свисают полоски липкой бумаги для му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сколько ступенек ведут к лестничной площадке и от нее дальше вверх. На площадке — унылая искусственная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льма в зеленовато-бурой кадк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 xml:space="preserve">А кондитерская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часть которой видна сквозь широкую дверь под аркой, погружена в поэтический полумрак, как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кая скрытая сущность пьес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Еще одним, но гораздо меньшим, игровым пространством яв</w:t>
        <w:softHyphen/>
        <w:t>ляется крохотная спаленка, расположенная в нише. Ниша за</w:t>
        <w:softHyphen/>
        <w:t xml:space="preserve">дернута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занавеской с выцветшим и потускневшим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но все еще отчетливым рисунком в восточном стиле: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олотое деревцо с алыми плодами и фантастические белые птиц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При поднятии занавеса две женщины средних лет, но до</w:t>
        <w:softHyphen/>
        <w:t xml:space="preserve">вольно моложавого вида — </w:t>
      </w:r>
      <w:r>
        <w:rPr>
          <w:rFonts w:cs="Verdana" w:ascii="Verdana" w:hAnsi="Verdana"/>
          <w:caps/>
          <w:color w:val="000000"/>
          <w:sz w:val="16"/>
        </w:rPr>
        <w:t>Долли</w:t>
      </w:r>
      <w:r>
        <w:rPr>
          <w:rFonts w:cs="Verdana" w:ascii="Verdana" w:hAnsi="Verdana"/>
          <w:color w:val="000000"/>
          <w:sz w:val="16"/>
        </w:rPr>
        <w:t xml:space="preserve"> и </w:t>
      </w:r>
      <w:r>
        <w:rPr>
          <w:rFonts w:cs="Verdana" w:ascii="Verdana" w:hAnsi="Verdana"/>
          <w:caps/>
          <w:color w:val="000000"/>
          <w:sz w:val="16"/>
        </w:rPr>
        <w:t>Бьюла</w:t>
      </w:r>
      <w:r>
        <w:rPr>
          <w:rFonts w:cs="Verdana" w:ascii="Verdana" w:hAnsi="Verdana"/>
          <w:color w:val="000000"/>
          <w:sz w:val="16"/>
        </w:rPr>
        <w:t xml:space="preserve"> — накрывают легкий ужин на двух небольших, принесенных из кондитерской, буфетных столиках с черными, изящно  изогнутыми  железными  ножками и мраморной в розовых и серых про</w:t>
        <w:softHyphen/>
        <w:t>жилках доской.  Жены  захудалых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лантаторов, они одеты с безвкусной роскошь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далеке слышен гудок паровоза, и вслед за ним с разных сторон и на разном расстоянии — лай собак. Женщины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екращают возиться у столиков и с пронзительными криками бегут к двери под ар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ороты-ыш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Песик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урьерский приходит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Езжайте на станцию — надо их встретить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-под арки появляются их мужья, тяжелые, краснолицые, хмурые; одежда на них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обтяжку (или наоборот: мешком), на обуви налипла гряз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Я скормил этому однорукому бандиту добрую сотню монет, а выплюнул он только пя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Пес</w:t>
      </w:r>
      <w:r>
        <w:rPr>
          <w:rFonts w:cs="Verdana" w:ascii="Verdana" w:hAnsi="Verdana"/>
          <w:color w:val="000000"/>
          <w:sz w:val="22"/>
        </w:rPr>
        <w:t>. Желудок, верно, не вари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Надо будет потолковать с Джейбом насчет этих игорных автоматов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а выходят. Звук отъезжающей маши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Только у Джейба и забот, что игорные автоматы в кондитерско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Что верно, то верно. Ходила я недавно к доктору Джонни за советом — у Песика снова нашли сахар в моче — и когда уж собралась уйти, спросила, что слышно об операции, которую Джейбу Торренсу делали в Мемфисе. Ну, и он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Что, что он ответи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Самое худшее, что мог ответить врач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Что же, Бью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и словечка, ни единого словечка не вы</w:t>
        <w:softHyphen/>
        <w:t>молвил. Поглядел только на меня своими черными глазищами и покачал головой — вот та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о скорбным удовлетворением).</w:t>
      </w:r>
      <w:r>
        <w:rPr>
          <w:rFonts w:cs="Verdana" w:ascii="Verdana" w:hAnsi="Verdana"/>
          <w:color w:val="000000"/>
          <w:sz w:val="22"/>
        </w:rPr>
        <w:t xml:space="preserve"> Сдается мне, этим самым безмолвным кивком он подписал Джейбу Торренсу смертный приговор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. Точно то же и я подумала. Они, я так полагаю, вскрыли его... </w:t>
      </w:r>
      <w:r>
        <w:rPr>
          <w:rFonts w:cs="Verdana" w:ascii="Verdana" w:hAnsi="Verdana"/>
          <w:i/>
          <w:color w:val="000000"/>
          <w:sz w:val="22"/>
        </w:rPr>
        <w:t>(Берет что-то распробовать со стола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И тут же зашили снова! Вот-вот, так и я слышал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казывается, в этих маслинах косточк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 вы что думали — начинк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У-гу!.. А где сестры Темп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 где бы вы дума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Шастают, верно, там, наверху. Если Лейди застукает этих двух старых дев, она им скажет пару теплых словечек. С этой итальяночкой шутки плох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. Ха-ха-ха, верно. В самую точку попали, милочка... </w:t>
      </w:r>
      <w:r>
        <w:rPr>
          <w:rFonts w:cs="Verdana" w:ascii="Verdana" w:hAnsi="Verdana"/>
          <w:i/>
          <w:color w:val="000000"/>
          <w:sz w:val="22"/>
        </w:rPr>
        <w:t>(Выглянув за дверь, провожает взглядом пронесшуюся мимо машину.)</w:t>
      </w:r>
      <w:r>
        <w:rPr>
          <w:rFonts w:cs="Verdana" w:ascii="Verdana" w:hAnsi="Verdana"/>
          <w:color w:val="000000"/>
          <w:sz w:val="22"/>
        </w:rPr>
        <w:t xml:space="preserve"> До чего ж у них там чудно наверх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ы бы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Была. Да и вы были — я видела вас, Бьюл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 я и не отпираюсь. Человеку свойственно любопытств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Отдельные спальни, и даже не рядом. В разных концах коридора. Грязища, темнота — госпо</w:t>
        <w:softHyphen/>
        <w:t>ди! Знаете, на что мне показалось похоже? На нашу городскую тюрьму! И как только белые люди могут жить в такой конуре! Не понимаю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о значением).</w:t>
      </w:r>
      <w:r>
        <w:rPr>
          <w:rFonts w:cs="Verdana" w:ascii="Verdana" w:hAnsi="Verdana"/>
          <w:color w:val="000000"/>
          <w:sz w:val="22"/>
        </w:rPr>
        <w:t xml:space="preserve"> Чего ж удивляться? Ведь Джейб Торренс купил эту женщин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упи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Да, купил, когда она была еще восемнадца</w:t>
        <w:softHyphen/>
        <w:t>тилетней девчонкой... Он ее купил, и купил по дешев</w:t>
        <w:softHyphen/>
        <w:t xml:space="preserve">ке: как раз перед этим ее... </w:t>
      </w:r>
      <w:r>
        <w:rPr>
          <w:rFonts w:cs="Verdana" w:ascii="Verdana" w:hAnsi="Verdana"/>
          <w:i/>
          <w:color w:val="000000"/>
          <w:sz w:val="22"/>
        </w:rPr>
        <w:t>(резко повернув голову, прислушивается к проезжающей мимо машине, затем продолжает)</w:t>
      </w:r>
      <w:r>
        <w:rPr>
          <w:rFonts w:cs="Verdana" w:ascii="Verdana" w:hAnsi="Verdana"/>
          <w:color w:val="000000"/>
          <w:sz w:val="22"/>
        </w:rPr>
        <w:t xml:space="preserve"> ее бросил Дэвид Катрир, и сердце ее, понимаете ли, было разбито. Мм-ммм, каким он тогда был красавчиком! Они сошлись... ну вот как камень о камень — и вспыхнул огонь! — да, огон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. Огонь! Ха... </w:t>
      </w:r>
      <w:r>
        <w:rPr>
          <w:rFonts w:cs="Verdana" w:ascii="Verdana" w:hAnsi="Verdana"/>
          <w:i/>
          <w:color w:val="000000"/>
          <w:sz w:val="22"/>
        </w:rPr>
        <w:t>(Чиркнув спичкой, зажигает один из канделябров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два слышно начинает играть мандолина. Последующий мо</w:t>
        <w:softHyphen/>
        <w:t>нолог следует трактовать как откровенно экспозиционный, произнося его с внутренней силой, приковывающей внима</w:t>
        <w:softHyphen/>
        <w:t>ние зрителей, и адресуя непосредственно им.  Долли отхо</w:t>
        <w:softHyphen/>
        <w:t>дит в глубину сцены, и уже через две-три фразы ощущение беседы между ними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счез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ыло это давно, еще до того, как вы с Песиком приехали к нам, в Двуречное графство. Да вы, должно быть, слышали... Отец Лейди приехал из Италии и когда появился здесь, у него только и было, что ман</w:t>
        <w:softHyphen/>
        <w:t>долина да обезьянка в зеленом бархатном костюмчи</w:t>
        <w:softHyphen/>
        <w:t>ке, — ха-ха... Все по кабакам побирался — это еще до сухого закона было, — кто сколько подаст... Звали его просто Итальяшка — имени никто и не знал: Итальяшка и все... ха-ха-х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глубине, голос ее едва слышен).</w:t>
      </w:r>
      <w:r>
        <w:rPr>
          <w:rFonts w:cs="Verdana" w:ascii="Verdana" w:hAnsi="Verdana"/>
          <w:color w:val="000000"/>
          <w:sz w:val="22"/>
        </w:rPr>
        <w:t xml:space="preserve"> А-ха-ха-х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сев на кончик стула и слегка наклонив</w:t>
        <w:softHyphen/>
        <w:t>шись вперед, взглядом удерживает внимание зрите</w:t>
        <w:softHyphen/>
        <w:t>лей. В голосе ее грусть воспоминаний. Если зал не</w:t>
        <w:softHyphen/>
        <w:t>спокоен, она встает и подходит вплотную к рампе, как Пролог в старых пьесах. Условность, с которой решен этот монолог, должна послужить ключом для решения всего спектакля).</w:t>
      </w:r>
      <w:r>
        <w:rPr>
          <w:rFonts w:cs="Verdana" w:ascii="Verdana" w:hAnsi="Verdana"/>
          <w:color w:val="000000"/>
          <w:sz w:val="22"/>
        </w:rPr>
        <w:t xml:space="preserve"> Боже ты мой, боже!.. Вот это-то и был папаша Лейди. Потом ввели сухой закон, и Итальяшка — словно всю жизнь только тем и про</w:t>
        <w:softHyphen/>
        <w:t>мышлял — стал из-под полы торговать спиртным. Купил по дешевке участок на северном берегу Лунного озе</w:t>
        <w:softHyphen/>
        <w:t xml:space="preserve">ра — там было старое русло, и все боялись, что река снова хлынет туда, — поэтому участок достался Итальяшке почти даром... </w:t>
      </w:r>
      <w:r>
        <w:rPr>
          <w:rFonts w:cs="Verdana" w:ascii="Verdana" w:hAnsi="Verdana"/>
          <w:i/>
          <w:color w:val="000000"/>
          <w:sz w:val="22"/>
        </w:rPr>
        <w:t>(Придвигает стул ближе к про</w:t>
        <w:softHyphen/>
        <w:t>сцениуму.)</w:t>
      </w:r>
      <w:r>
        <w:rPr>
          <w:rFonts w:cs="Verdana" w:ascii="Verdana" w:hAnsi="Verdana"/>
          <w:color w:val="000000"/>
          <w:sz w:val="22"/>
        </w:rPr>
        <w:t xml:space="preserve"> Развел там сад, весь северный берег озера засадил фруктовыми деревьями и виноградом. Потом понастроил беседки, маленькие белые деревянные бе</w:t>
        <w:softHyphen/>
        <w:t>седки со столиками и скамьями, где можно было выпить и посидеть с милым дружком... Ха-ха-ха... И молодые парочки, вроде нас с Коротышкой, похажива</w:t>
        <w:softHyphen/>
        <w:t>ли туда и весной и летом... Да, ничего не скажешь, — весело мы там проводили времечко... Выпить у нас тогда было негде... оно и сейчас считается, что негде, да ведь сойди только с шоссе и свистни три раза по-птичьи, и тут же какой-нибудь черномазый выскочит из-за кустов с бутылкой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 ведь верно! Ха-х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 тогда и впрямь негде было выпить — во всем графстве негде, — кроме как у Итальяшки в винограднике. И вот мы ходили к нему, попивали красное итальянское винцо и вытворяли в этих беседках черт знает что... Помню, как-то в воскресенье старый доктор Тукер — наш методистский священник — обли</w:t>
        <w:softHyphen/>
        <w:t>чал Итальяшку в церкви и вошел в такой раж, что у него кровоизлияние сделалос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Господи, спаси и помилу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от так, мэм. И в каждой беленькой бе</w:t>
        <w:softHyphen/>
        <w:t>седке было по лампе, и вот одна за другой, то там, то здесь, они гасли, гасли, и парочки начинали кру</w:t>
        <w:softHyphen/>
        <w:t>тить любов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О-о-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. Ух, какие чудные звуки можно было там услышать — шепот, плач, вздохи, стоны, смешки... </w:t>
      </w:r>
      <w:r>
        <w:rPr>
          <w:rFonts w:cs="Verdana" w:ascii="Verdana" w:hAnsi="Verdana"/>
          <w:i/>
          <w:color w:val="000000"/>
          <w:sz w:val="22"/>
        </w:rPr>
        <w:t xml:space="preserve"> (Голос ее тих, она погружена в воспоминания.)</w:t>
      </w:r>
      <w:r>
        <w:rPr>
          <w:rFonts w:cs="Verdana" w:ascii="Verdana" w:hAnsi="Verdana"/>
          <w:color w:val="000000"/>
          <w:sz w:val="22"/>
        </w:rPr>
        <w:t xml:space="preserve"> А потом снова, одна за другой, лампы зажигались, и Итальяшка с дочерью пели свои песни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ндолина играет громче, далекий голос напевает итальянскую песн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, бывало, хватится он ее, а Лейди нет как н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Где же она бы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Где-нибудь в укромном местечке, с Дэви</w:t>
        <w:softHyphen/>
        <w:t>дом Катриром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а-ааа! Ха-ха-х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...старшим братом Кэрол Катрир. Они с Лейди, бывало, скроются где-нибудь в саду, а старик папаша знай себе орет: «Лейди, Лейди!» Но как он ни драл глотку, сколько ни орал, — она не откликала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Попробуй откликнись: «Здесь я, папаша!», когда тебя тискает любовни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И вот в ту самую весну... нет, уже позже — летом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снова удаляется из освещенной части сце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старик дал маху. Стал продавать спиртное неграм. А «Тайное братство» тут как тут. Прискакали ночью, облили все бензином — сушь в то лето была, не приведи господь! — и запалили. Все сожгли: виног</w:t>
        <w:softHyphen/>
        <w:t>радник, деревья, беседки. Мы с Коротышкой были на танцевальной площадке на другом берегу озера и смотрели, как занялся огонь. Десяти минут не про</w:t>
        <w:softHyphen/>
        <w:t>шло, как весь северный берег был в огне — так все и полыхало! И по всему озеру слышно было, как вопил Итальяшка: «Пожар, пожар, пожар!..» — словно без него не знали, и все небо будто горело огнем... Ха-ха-ха-ха... И ни одной пожарной машины — ну хоть бы одна выехала с пожарного двора — нет! А старикан Итальяшка схватил, бедняга, одеяло и бро</w:t>
        <w:softHyphen/>
        <w:t>сился в сад гасить огонь голыми руками... Ну и сго</w:t>
        <w:softHyphen/>
        <w:t>рел... У-гу, заживо сгорел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уки мандолины обрываются, Долли вернулась к столу выпить коф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ногда меня так и подмывает спросить у Лейд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Что спроси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еужто она и не подозревает, что ее муже</w:t>
        <w:softHyphen/>
        <w:t>нек, Джейб Торренс, был предводителем в ту ночь, когда ее папашу сожгли в винограднике на берегу Лунного озер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Бьюла Биннингс, у меня кровь стынет в жилах от одной мысли об этом! Как же могла она прожить с ним в браке двадцать лет, если б знала, что он сжег ее отца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тдаленный собачий ла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Могла... Ненавидя, — только и всего. Мало, что ли, таких, что ненавидят друг друга, а весь век вместе? А до денег они какие жадные, а?! Я уж давно подметила: как нет любви между мужем и женой, так оба только и думают, что о наживе. Сами-то вы не замечали, что ли? Замечали, конечно. Много ли нынче таких супружеских парочек, где сохраняется вечная привязанность? Иные уж до того доходят, что едва-едва терпят друг друга. Что — не та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Святая правда, как на дух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Едва-едва терпят друг друга. А иным и этого не удается. По правде говоря, Долли Хэмма, я не думаю, что все эти мужья-самоубийцы в нашем графстве так-таки сами и покончили с собой, как утверждает следователь. Ну, половина из них, еще куда ни шло!.. А остальны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сладострастно смакуя шуточку Бьюлы). </w:t>
      </w:r>
      <w:r>
        <w:rPr>
          <w:rFonts w:cs="Verdana" w:ascii="Verdana" w:hAnsi="Verdana"/>
          <w:color w:val="000000"/>
          <w:sz w:val="22"/>
        </w:rPr>
        <w:t>Значит, вы думаете, милочка, это благоверные спрова</w:t>
        <w:softHyphen/>
        <w:t>дили их на тот св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Чего там думать? Я знаю... Есть и такие, которых начинает воротить от одного вида или запаха любезного муженька или драгоценной женушки еще до того, как закомпостируют обратный билет во вре</w:t>
        <w:softHyphen/>
        <w:t>мя свадебного путешестви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ак ни горько, а сущая прав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И все-таки — липнут друг к друг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Ваша правда — липну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Год за годом, год за годом копят денежки и всякое добро, богатеют, создают себе положение... И все-то их уважают — и в городе, и в округе, и в церкви, которую они посещают, и в клубе, к которо</w:t>
        <w:softHyphen/>
        <w:t>му принадлежат, и так далее и тому подобное, и ни одна душа не знает, что они моют руки, если прикос</w:t>
        <w:softHyphen/>
        <w:t>нутся к чему-нибудь, чего касался их друг жизни!.. Ха-ха-ха-ха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ак вы можете смеяться, Бьюла, это так ужасно, так ужасно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че).</w:t>
      </w:r>
      <w:r>
        <w:rPr>
          <w:rFonts w:cs="Verdana" w:ascii="Verdana" w:hAnsi="Verdana"/>
          <w:color w:val="000000"/>
          <w:sz w:val="22"/>
        </w:rPr>
        <w:t xml:space="preserve"> Ха-ха-ха-ха-ха!.. Но вы же знаете: это прав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ивнув зрителям).</w:t>
      </w:r>
      <w:r>
        <w:rPr>
          <w:rFonts w:cs="Verdana" w:ascii="Verdana" w:hAnsi="Verdana"/>
          <w:color w:val="000000"/>
          <w:sz w:val="22"/>
        </w:rPr>
        <w:t xml:space="preserve"> Да, она говорит сущую правду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 там, глядишь, один помрет — рак или кондрашка хватит, мало ли от чего. А другой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Пользуется добыче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от-вот, пользуется добычей! Бог ты мой, как после этого он — или она — расцветает! Обзаво</w:t>
        <w:softHyphen/>
        <w:t>дится новым домом, новой машиной, новой одеждой! Иные даже меняют церковь. Вдовушка заводит моло</w:t>
        <w:softHyphen/>
        <w:t>денького хахаля, вдовец начинает обхаживать какую-нибудь цыпочку... Ха-ха-ха-ха!.. Так вот сегодня утром я как раз и беседовала с Лейди, когда она собиралась в Мемфис за Джейбом. «Лейди, — говорю, — неужто вы не подождете с кондитерской, пока Джейб не оправится после операции?» А она мне: «Нечего от</w:t>
        <w:softHyphen/>
        <w:t>кладывать — а вдруг придется ждать слишком долго». Так прямо и сказала: нечего откладывать — а вдруг придется ждать слишком долго. А всё деньги: столько вложено в эту кондитерскую, что хочешь — не хочешь, а к пасхе кончай работы и открывай. К чему такая спешка, спросите? А к тому. Джейб не сегодня-завтра помрет — она знает, вот и торопится навести в делах порядо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Ужасная мысль! Но верная. Ужасные мыс</w:t>
        <w:softHyphen/>
        <w:t>ли — почти всегда верны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е внезапно вздрогнули, услышав донесшийся из глубины сцены, из неосвещенной ее части, легкий смех. Освещение меняется, обозначая окончание пролог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ПЕРВ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ернувшись, женщины замечают под аркой, отделяющей лавку от кондитерской, Кэрол Катрир. Ей лет тридцать с небольшим, ее не назовешь ни миловидной, ни привлека</w:t>
        <w:softHyphen/>
        <w:t>тельной, но она красива какой-то необычной, неуловимой красотой, кажущейся почти невероятной благодаря той манере краситься, которой танцовщица по имени Валли произвела недавно такой фурор в местах, где собирается цвет фран</w:t>
        <w:softHyphen/>
        <w:t>цузской и итальянской  богемы,  —  лицо и губы  густо  запуд</w:t>
        <w:softHyphen/>
        <w:t>рены,  глаза резко подведены черным, а веки тронуты синим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принадлежит к одному из старейших и наиболее уважаемых семейств в графств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Кой-кому, видать, невдомек, что закрыт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Бьюл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С чего это некоторые так размалевывают себя, не зна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 некоторых хлебом не корми, только чтоб на них обращали внимание. Любят пускать пыль в глаз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Вот уж не хотела бы, чтобы на меня обра</w:t>
        <w:softHyphen/>
        <w:t>щали такое внимание. Нет, не хотела бы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 время этого разговора, достаточно громкого для того, чтобы Кэрол его услышала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подошла к телефону-автомату и опустила монету.</w:t>
      </w:r>
    </w:p>
    <w:p>
      <w:pPr>
        <w:pStyle w:val="Normal1"/>
        <w:spacing w:lineRule="auto" w:line="240" w:before="0" w:after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Дайте мне Нью-Орлеан, пожалуйста. Тью-лейн, ноль три — семьдесят. Что? Хорошо, только подождите минуточку, не разъединяйт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, словно напуганная видом Кэрол, по лестнице сверху спускается Ева Темпл. Кэрол открывает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щик кас</w:t>
        <w:softHyphen/>
        <w:t>сы, берет оттуда несколько монет, возвращается к телефону и опускает и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на взяла деньги из кассы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оязливо, точно ребенок перед клеткою со львом, Ева проходит мимо Кэро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Здравствуйте, Сестриц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Я Ев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Здравствуйте, Ев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 xml:space="preserve">. Здравствуйте... </w:t>
      </w:r>
      <w:r>
        <w:rPr>
          <w:rFonts w:cs="Verdana" w:ascii="Verdana" w:hAnsi="Verdana"/>
          <w:i/>
          <w:color w:val="000000"/>
          <w:sz w:val="22"/>
        </w:rPr>
        <w:t>(Громким шепотом, Бьюле и Долли.)</w:t>
      </w:r>
      <w:r>
        <w:rPr>
          <w:rFonts w:cs="Verdana" w:ascii="Verdana" w:hAnsi="Verdana"/>
          <w:color w:val="000000"/>
          <w:sz w:val="22"/>
        </w:rPr>
        <w:t xml:space="preserve"> Она взяла из кассы деньг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Она может делать все, что ей вздумается, — она ведь из рода Катрир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Потише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А почему она босико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Говорят, когда ее последний раз задержа</w:t>
        <w:softHyphen/>
        <w:t>ли на шоссе, у нее пальто было надето прямо на голое тел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i/>
          <w:color w:val="000000"/>
          <w:sz w:val="22"/>
        </w:rPr>
        <w:t xml:space="preserve"> (телефонистке).</w:t>
      </w:r>
      <w:r>
        <w:rPr>
          <w:rFonts w:cs="Verdana" w:ascii="Verdana" w:hAnsi="Verdana"/>
          <w:color w:val="000000"/>
          <w:sz w:val="22"/>
        </w:rPr>
        <w:t xml:space="preserve"> Да, да, я жду. </w:t>
      </w:r>
      <w:r>
        <w:rPr>
          <w:rFonts w:cs="Verdana" w:ascii="Verdana" w:hAnsi="Verdana"/>
          <w:i/>
          <w:color w:val="000000"/>
          <w:sz w:val="22"/>
        </w:rPr>
        <w:t xml:space="preserve">(Женщинам.) </w:t>
      </w:r>
      <w:r>
        <w:rPr>
          <w:rFonts w:cs="Verdana" w:ascii="Verdana" w:hAnsi="Verdana"/>
          <w:color w:val="000000"/>
          <w:sz w:val="22"/>
        </w:rPr>
        <w:t xml:space="preserve">У меня каблук застрял между досками тротуара — они у вас тут сгнили совсем, — ну и сломался. </w:t>
      </w:r>
      <w:r>
        <w:rPr>
          <w:rFonts w:cs="Verdana" w:ascii="Verdana" w:hAnsi="Verdana"/>
          <w:i/>
          <w:color w:val="000000"/>
          <w:sz w:val="22"/>
        </w:rPr>
        <w:t>(По</w:t>
        <w:softHyphen/>
        <w:t>казывает туфли, которые держит в руке.)</w:t>
      </w:r>
      <w:r>
        <w:rPr>
          <w:rFonts w:cs="Verdana" w:ascii="Verdana" w:hAnsi="Verdana"/>
          <w:color w:val="000000"/>
          <w:sz w:val="22"/>
        </w:rPr>
        <w:t xml:space="preserve"> Говорят, если утром сломаешь каблук, — суждено встретить свою настоящую любовь еще до темноты. Но когда я сломала каблук, было уже темно. Может быть, встречу свою настоящую любовь еще до рассвета? </w:t>
      </w:r>
      <w:r>
        <w:rPr>
          <w:rFonts w:cs="Verdana" w:ascii="Verdana" w:hAnsi="Verdana"/>
          <w:i/>
          <w:color w:val="000000"/>
          <w:sz w:val="22"/>
        </w:rPr>
        <w:t>(У нее уди</w:t>
        <w:softHyphen/>
        <w:t>вительно чистый, как у ребенка, голос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площадке лестницы появляется Сестрица Темпл со старой вафельницей в рука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Приеха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Нет, это Кэрол Катрир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i/>
          <w:color w:val="000000"/>
          <w:sz w:val="22"/>
        </w:rPr>
        <w:t xml:space="preserve"> (в трубку).</w:t>
      </w:r>
      <w:r>
        <w:rPr>
          <w:rFonts w:cs="Verdana" w:ascii="Verdana" w:hAnsi="Verdana"/>
          <w:color w:val="000000"/>
          <w:sz w:val="22"/>
        </w:rPr>
        <w:t xml:space="preserve"> Дайте, пожалуйста, еще несколь</w:t>
        <w:softHyphen/>
        <w:t>ко звонков, он, верно, пьян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стрица проходит мимо нее так же боязливо, как Ев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Никак не проберется между мебель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Ну и видик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Ужас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Берти? Это я, Кэрол. Здравствуй, милый. Ты что, споткнулся? Я слышала грохот какой-то. Я сию минуту выезжаю... Да, уже на шоссе... Все улаже</w:t>
        <w:softHyphen/>
        <w:t>но, денежки свои я получила в обмен на обещание никогда не появляться снова в Двуречном графстве. Пришлось пойти на небольшой шантаж. Я заявилась к ним на обед вся размалеванная, с подведенными глаза</w:t>
        <w:softHyphen/>
        <w:t>ми и в своем жакетике с черными блестками — зна</w:t>
        <w:softHyphen/>
        <w:t>ешь? Бетси Бу, жена моего братца, спрашивает: «Соби</w:t>
        <w:softHyphen/>
        <w:t>раетесь на костюмированный бал, Кэрол?» — «Нет, — говорю, — хочу сегодня ночью маленько прошвырнуться взад-вперед по шоссе, между вашим городком и Мемфисом, как, бывало, в старые времена, когда я жила здесь». Она выскочила из комнаты как ошпарен</w:t>
        <w:softHyphen/>
        <w:t>ная и вернулась с чеком, на котором еще не высохли чернила! И точно такой я буду получать ежемесячно, если избавлю Двуречное графство от своего присут</w:t>
        <w:softHyphen/>
        <w:t xml:space="preserve">ствия... </w:t>
      </w:r>
      <w:r>
        <w:rPr>
          <w:rFonts w:cs="Verdana" w:ascii="Verdana" w:hAnsi="Verdana"/>
          <w:i/>
          <w:color w:val="000000"/>
          <w:sz w:val="22"/>
        </w:rPr>
        <w:t>(Весело смеется.)</w:t>
      </w:r>
      <w:r>
        <w:rPr>
          <w:rFonts w:cs="Verdana" w:ascii="Verdana" w:hAnsi="Verdana"/>
          <w:color w:val="000000"/>
          <w:sz w:val="22"/>
        </w:rPr>
        <w:t xml:space="preserve"> Как Джеки?.. Милый малют</w:t>
        <w:softHyphen/>
        <w:t>ка, поцелуй его за меня, крепко-крепко!.. Берти, дорогой, я еду прямо к тебе, нигде не буду останавливать</w:t>
        <w:softHyphen/>
        <w:t>ся, подсаживать даже никого не буду по дороге — разве только тебе привезти кого, а? Встретимся в погребке «Под звездами» или, уж если явно буду за</w:t>
        <w:softHyphen/>
        <w:t>паздывать, поспею выпить с тобой чашку кофе в «Утренней встрече» еще до того, как ночные заведе</w:t>
        <w:softHyphen/>
        <w:t xml:space="preserve">ния закроются на день... Я... Берти?.. Берти?.. </w:t>
      </w:r>
      <w:r>
        <w:rPr>
          <w:rFonts w:cs="Verdana" w:ascii="Verdana" w:hAnsi="Verdana"/>
          <w:i/>
          <w:color w:val="000000"/>
          <w:sz w:val="22"/>
        </w:rPr>
        <w:t>(Неуве</w:t>
        <w:softHyphen/>
        <w:t>ренно смеется и вешает трубку.)</w:t>
      </w:r>
      <w:r>
        <w:rPr>
          <w:rFonts w:cs="Verdana" w:ascii="Verdana" w:hAnsi="Verdana"/>
          <w:color w:val="000000"/>
          <w:sz w:val="22"/>
        </w:rPr>
        <w:t xml:space="preserve"> Так, а теперь... </w:t>
      </w:r>
      <w:r>
        <w:rPr>
          <w:rFonts w:cs="Verdana" w:ascii="Verdana" w:hAnsi="Verdana"/>
          <w:i/>
          <w:color w:val="000000"/>
          <w:sz w:val="22"/>
        </w:rPr>
        <w:t>(Вынимает из кармана пальто револьвер и идет за прилавок взять патроны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Что она ищ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 xml:space="preserve"> Спроси у не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ойдя ближе).</w:t>
      </w:r>
      <w:r>
        <w:rPr>
          <w:rFonts w:cs="Verdana" w:ascii="Verdana" w:hAnsi="Verdana"/>
          <w:color w:val="000000"/>
          <w:sz w:val="22"/>
        </w:rPr>
        <w:t xml:space="preserve"> Что вы ищете, Кэро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атроны для револьвер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У нее ведь нет разрешения на револьвер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 у нее и шоферских прав н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усть только кто пристанет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Шериф Толбет должен узнать об этом, как вернется со станци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Сообщите ему, леди, сообщите. Я его уже однажды предупредила, что если он еще раз остано</w:t>
        <w:softHyphen/>
        <w:t>вит меня на шоссе, я разряжу в него эту штучку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Если некоторые не в ладах с законом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 xml:space="preserve">Ее прерывает панический визг Евы. Сразу же вслед за Евой вскрикивает Сестрица, обе бросаются к лестнице и взбегают на площадку, Долли тоже издает пронзительный крик и, отвернувшись, закрывает лицо руками. В лавку вошел колдун-негр.  Лохмотья его украшены множеством талисманов и амулетов: кости, перья, скорлупки. 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го иссиня-черная кожа покрыта какими-то таинственными знаками, нарисованными белой крас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Прогоните его, прогоните, он сглазит мо</w:t>
        <w:softHyphen/>
        <w:t>его ребеночк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Да помолчите же, Долли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тем временем взбежала вслед за сестрами Темпл на лестничную площадку. Колдун подходит ближе, издавая  не</w:t>
        <w:softHyphen/>
        <w:t>внятные  звуки.  Его  беззубое  шамканье  —  как  шелест  вет</w:t>
        <w:softHyphen/>
        <w:t xml:space="preserve">ра  в  сухой  траве.  Он держит что-то в 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тянутой вперед трясущейся рук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вы, не знаете этого сумасшедшего колдуна из Блу-Маунтин? Не сглазит он вашего ребеночка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гда негр входит в освещенный участок сцены, слышится примитивная мелодия или ритмическое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стукивание ударных. Бьюла вслед за Долли поднимается на лестничную площадк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i/>
          <w:color w:val="000000"/>
          <w:sz w:val="22"/>
        </w:rPr>
        <w:t xml:space="preserve"> (очень чистым, звонким голосом).</w:t>
      </w:r>
      <w:r>
        <w:rPr>
          <w:rFonts w:cs="Verdana" w:ascii="Verdana" w:hAnsi="Verdana"/>
          <w:color w:val="000000"/>
          <w:sz w:val="22"/>
        </w:rPr>
        <w:t xml:space="preserve"> Подойди сюда, дядюшка, дай-ка взглянуть, что там у тебя. А, вижу: кость. Нет, нет, не надо, я не хочу ее трогать: на ней еще клочья мяс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на площадке издают возгласы отвращени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то птичья кость, знаю. Но на ней еще следы гнили. Пусть полежит на голой скале долго-долго, пусть об</w:t>
        <w:softHyphen/>
        <w:t>моет ее дождь, пусть высушит солнце, пока не сойдет с нее вся гниль, вся скверна. Тогда это будет добрый амулет — для белой магии, а сейчас он только для черной магии годен, дядюшка. Унеси его и сделай что я сказала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чтительно качнув головой, негр плетется к двер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стой, дядюшка Плезент. Прокричи-ка нам клич Чокто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гр останавливается в кондитерс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 в родстве с этим индейским племенем. Знает их боевой клич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Пусть воет где угодно, только не здес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. Начинай, дядюшка Плезент. Клич Чоктоу! Ты ведь знаешь его! </w:t>
      </w:r>
      <w:r>
        <w:rPr>
          <w:rFonts w:cs="Verdana" w:ascii="Verdana" w:hAnsi="Verdana"/>
          <w:i/>
          <w:color w:val="000000"/>
          <w:sz w:val="22"/>
        </w:rPr>
        <w:t>(Сняв пальто, садится на подокон</w:t>
        <w:softHyphen/>
        <w:t>ник справа и пробует сама издать этот клич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гр закидывает назад голову и подхватывает клич: отрыви</w:t>
        <w:softHyphen/>
        <w:t xml:space="preserve">стые, гортанные звуки, все более и более высокие по тону, завершаются пронзительно-диким, напряженно-страстным воплем. Женщины на лестничной площадке в 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спуге от</w:t>
        <w:softHyphen/>
        <w:t>шатываются и взбираются еще выше. И, словно вызванный этим кличем, появляется Вэ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му лет тридцать. В красоте его есть что-то дикое, словно бы сродни этому кличу. Ни модных джинсов, ни роскошной тенниски — на нем лоснящиеся от износа и не слишком туго облегающие ногу брюки из темной саржи и  —  что в первую очередь и бросается в глаза — куртка из змеи</w:t>
        <w:softHyphen/>
        <w:t xml:space="preserve">ной кожи,  отливающая белым, черным и 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рым. В руках — гитара, испещренная надписям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Глядя на Вэла.)</w:t>
      </w:r>
      <w:r>
        <w:rPr>
          <w:rFonts w:cs="Verdana" w:ascii="Verdana" w:hAnsi="Verdana"/>
          <w:color w:val="000000"/>
          <w:sz w:val="22"/>
        </w:rPr>
        <w:t xml:space="preserve"> Спасибо, дядюшк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Эй, старик!.. Эй ты, Чоктоу! Колдун! Про</w:t>
        <w:softHyphen/>
        <w:t>валивай отсюда, скотина черномазая, — нам надо сой</w:t>
        <w:softHyphen/>
        <w:t>ти вниз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дает негру доллар. Тот выходит, бормоча себе под нос. Вэл придерживает дверь, пропуская Ви Толбет. Это грузная,  рыхлая женщина, лет сорока с небольшим. Она увлекается живописью в примитивном стиле,  в руках у нее одна из ее рабо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Юбка зацепилась за дверцу шевроле... Порва</w:t>
        <w:softHyphen/>
        <w:t>лась, кажется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спускаются вниз. Короткие приветствия, общее внимание сосредоточено на Вэл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пойму, то ли здесь вправду темно, то ли я начинаю слепнуть? Весь день сегодня писала, десять часов про</w:t>
        <w:softHyphen/>
        <w:t>сидела за мольбертом, не вставая, — только изредка отрывалась выпить кофе. Торопилась успеть — по вечерам я почти ничего не вижу. Удачно, кажется, получилось на этот раз. Но устала страшно. Ничто так не выматывает, как живопись. И не физическая даже усталость, а словно бы внутри вся опустошена. Понимаете? Внутри. Словно все выгорело. И все-таки, когда завершишь что-нибудь, чувствуешь себя как-то приподнято, Как поживаете, Дол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Хорошо, миссис Толбет, благодарю ва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Чудесно. А вы, Бью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е жалую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Все еще не могу ничего разглядеть. Кто это там? </w:t>
      </w:r>
      <w:r>
        <w:rPr>
          <w:rFonts w:cs="Verdana" w:ascii="Verdana" w:hAnsi="Verdana"/>
          <w:i/>
          <w:color w:val="000000"/>
          <w:sz w:val="22"/>
        </w:rPr>
        <w:t>(Показывает на фигуру Кэрол у окна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многозначительно молча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Внезапно.)</w:t>
      </w:r>
      <w:r>
        <w:rPr>
          <w:rFonts w:cs="Verdana" w:ascii="Verdana" w:hAnsi="Verdana"/>
          <w:color w:val="000000"/>
          <w:sz w:val="22"/>
        </w:rPr>
        <w:t xml:space="preserve"> Ах, это она! Я думала, родные не позволя</w:t>
        <w:softHyphen/>
        <w:t>ют ей бывать здесь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Кэрол вырывается чуть слышный горький смешок. Не отрывая глаз от Вэла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 проходит в кондитерску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жейб и Лейди верну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оротыш и Пес отправились за ними на станци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Прекрасно. Значит, я как раз вовремя. Я при</w:t>
        <w:softHyphen/>
        <w:t>несла свою новую работу. Только что закончила, еще не высохли краски. Я подумала, что Лейди, быть мо</w:t>
        <w:softHyphen/>
        <w:t>жет, захочет повесить ее в комнате Джейба, чтобы он любовался ею, пока не оправится от операции. Люди, побывавшие на волосок от смерти, любят, чтобы им все напоминало о духовном... А? Да, да, это вознесе</w:t>
        <w:softHyphen/>
        <w:t>ние святого дух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лядя на холст).</w:t>
      </w:r>
      <w:r>
        <w:rPr>
          <w:rFonts w:cs="Verdana" w:ascii="Verdana" w:hAnsi="Verdana"/>
          <w:color w:val="000000"/>
          <w:sz w:val="22"/>
        </w:rPr>
        <w:t xml:space="preserve"> Святого духа?.. А где же у него голов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Видите — сияние? Это и есть голова. Такой она мне привидела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 этот молодой человек с вами, — кто он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Боже мой, извините. Я так вымоталась, что позабыла о приличиях. Мистер Вэлентайн Зевьер. Мис</w:t>
        <w:softHyphen/>
        <w:t>сис Хэмма. Миссис... простите, ради бога, Бьюла, все</w:t>
        <w:softHyphen/>
        <w:t>гда забываю вашу фамили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хотно прощаю. Меня зовут Бьюла Биннинг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с этим что дела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Ах да — шербет. Мне пришло в голову, что Джейбу надо будет покушать что-нибудь легкое, и я захватила шербе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Шербет? Какой шерб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Ананасны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нанасный? Как раз мой любимый! Поставьте в холодильник, пока не растая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глядывая под салфетку).</w:t>
      </w:r>
      <w:r>
        <w:rPr>
          <w:rFonts w:cs="Verdana" w:ascii="Verdana" w:hAnsi="Verdana"/>
          <w:color w:val="000000"/>
          <w:sz w:val="22"/>
        </w:rPr>
        <w:t xml:space="preserve"> Боюсь, уже по</w:t>
        <w:softHyphen/>
        <w:t>здноват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Неужто растая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дна жиж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Какая жалость! Поставьте все-таки на лед, мо</w:t>
        <w:softHyphen/>
        <w:t>жет быть, снова затверде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разглядывают Вэ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де у них холодильни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 кондитерск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А разве кондитерская работает? Я думала, Лей</w:t>
        <w:softHyphen/>
        <w:t>ди закрыла е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Закрыть — закрыла, а холодильник все та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роходит в кондитерску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Мистер Зевьер не здешний. У него испорти</w:t>
        <w:softHyphen/>
        <w:t>лась машина ночью, во время бури, и я позволила ему переночевать в арестантской. Он ищет работу, и я решила познакомить его с Лейди и Джейбом: ведь Джейб не сможет теперь работать, и им понадобится помощник по магазин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Правиль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У-г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е пойму только, куда они запропали, — курьерский давно прише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 может, это не курьерски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Или, может, Коротыш решил заглянуть куда-нибудь по дороге пропустить стаканчи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га... к Руби Лайтфу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проходят мимо Кэрол к неосвещенной части сцены. Кэрол встает, проходит в лавку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иближается к Вэлу, смот</w:t>
        <w:softHyphen/>
        <w:t>рит на него с простодушным любопытством, с каким ребе</w:t>
        <w:softHyphen/>
        <w:t>нок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блюдает за другим ребенком. Он не обращает на нее внимания, поглощенный своим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елом: перочинным ножом пытается исправить пряжку от ремн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Что это вы починя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ряжк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арни, вроде вас, вечно что-то чинят. Каб</w:t>
        <w:softHyphen/>
        <w:t>лук мне не почин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что с ни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очему вы притворяетесь, что не узнаете мен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Трудно узнать человека, с которым никогда не встречал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очему ж вы испугались, увидев мен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спугалс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Да. Мне даже показалось, вы готовы улизну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торапливаться из-за женщины приходилось, но бежать — не припомню... Вы загораживаете св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егка отступив).</w:t>
      </w:r>
      <w:r>
        <w:rPr>
          <w:rFonts w:cs="Verdana" w:ascii="Verdana" w:hAnsi="Verdana"/>
          <w:color w:val="000000"/>
          <w:sz w:val="22"/>
        </w:rPr>
        <w:t xml:space="preserve"> Простите. Так лучш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Благодарю ва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Боитесь, донес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Боитесь, донесу на вас? Нет, я не донос</w:t>
        <w:softHyphen/>
        <w:t>чица. Но понадобится — смогу доказать, что мы знако</w:t>
        <w:softHyphen/>
        <w:t>мы. Помните новогоднюю ночь в Ныо-Орлеан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Где бы мне раздобыть плоскогубц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На вас была эта самая куртка, и еще вы носили кольцо из змеиных чешуек с рубиновым глазк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икогда не носил кольца из змеиных чешуек с рубиновым глазк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С изумрудным глазко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И с изумрудным не носил. И вообще не носил никакого кольца из змеиных чешуек с каким бы то ни было глазком... </w:t>
      </w:r>
      <w:r>
        <w:rPr>
          <w:rFonts w:cs="Verdana" w:ascii="Verdana" w:hAnsi="Verdana"/>
          <w:i/>
          <w:color w:val="000000"/>
          <w:sz w:val="22"/>
        </w:rPr>
        <w:t>(Негромко насвистывает, глядя вбок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легкой улыбкой).</w:t>
      </w:r>
      <w:r>
        <w:rPr>
          <w:rFonts w:cs="Verdana" w:ascii="Verdana" w:hAnsi="Verdana"/>
          <w:color w:val="000000"/>
          <w:sz w:val="22"/>
        </w:rPr>
        <w:t xml:space="preserve"> Может, оно было из драконьих чешуек — с изумрудным, или бриллианто</w:t>
        <w:softHyphen/>
        <w:t>вым, или рубиновым глазком. Вы еще нам рассказыва</w:t>
        <w:softHyphen/>
        <w:t>ли, что это подарок женщины-остеопата, с которой вы где-то познакомились во время своих скитаний. Вы говорили, что каждый раз, когда у вас туго с деньга</w:t>
        <w:softHyphen/>
        <w:t>ми, вы даете ей доплатную телеграмму, и как бы далеко вы ни были друг от друга и сколько бы време</w:t>
        <w:softHyphen/>
        <w:t>ни ни прошло со дня вашей последней встречи, — она высылает вам телеграфный перевод на двадцать пять долларов, сопровождая их каждый раз одними и теми же трогательными словами: «Люблю. Когда вер</w:t>
        <w:softHyphen/>
        <w:t xml:space="preserve">нешься?» И в доказательство — хоть поверить было и так нетрудно — достали из бумажника последнюю из этих милых телеграмм и показали нам... </w:t>
      </w:r>
      <w:r>
        <w:rPr>
          <w:rFonts w:cs="Verdana" w:ascii="Verdana" w:hAnsi="Verdana"/>
          <w:i/>
          <w:color w:val="000000"/>
          <w:sz w:val="22"/>
        </w:rPr>
        <w:t>(Запрокиды</w:t>
        <w:softHyphen/>
        <w:t>вает назад голову и тихо смеется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отводит взгляд еще дальше и настойчивей принимает</w:t>
        <w:softHyphen/>
        <w:t>ся за пряжк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ю ночь мы ходили за вами из одной пивной в другую, но познакомились только в пятой. Я первая подошла к вам, помните? Вы стояли у стойки, я прикоснулась к вашей куртке и спросила: «Из чего она?» Вы ответили, что это змеиная кожа, и тогда я сказала: «Жаль, что не предупредили, я бы не стала ее трогать... А вы нагрубили мне. Вы ответили: «Может, это научит вас не давать рукам волю». Было уже за полночь, и я была пьяна. Помните, что я вам тогда оказала? Я спросила: «А что же еще остается делать в этом мире, как не цепляться обеими руками за все, что подвернется, пока все пальцы не обломаешь?» Я никогда раньше не говорила этого и даже как-то не задумывалась над этим, но потом мне стало казаться, что никогда еще не изрекала я такой неоспоримой истины: а что еще остается делать в этом мире, как не хвататься обеими руками за все, что подвернется, пока все пальцы не обломаешь... Вы метнули на меня взгляд, трезвый такой, серьезный взгляд, вроде бы даже кивну</w:t>
        <w:softHyphen/>
        <w:t>ли мне слегка, потом взяли гитару и начали петь. А когда спели, сняли шляпу и пошли собирать деньги. Если в шляпу кидали бумажку, вы присвистывали. Мой кузен Берти и я бросили вам пять долларов, и вы присвистнули пять раз и сели за наш столик выпить. Джина с шипучкой. Вы показали нам все эти надписи на гитаре... Ну как, ни в чем не ошибла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вам так приспичило доказывать, что мы знаком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А чтобы познакомиться покороче... Мне бы хотелось прошвырнугься с вами по шоссе сегодня ночь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рошвырнугьс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Не знаете, как это делается? Садитесь вдво</w:t>
        <w:softHyphen/>
        <w:t>ем в машину, выпьете немного, а потом проедете немного, остановитесь где-нибудь у ресторанчика и потанцуете под проигрыватель, а потом выпьете еще немножко и проедете еще немножко, и снова при</w:t>
        <w:softHyphen/>
        <w:t>вал — потанцуете под проигрыватель еще немнож</w:t>
        <w:softHyphen/>
        <w:t>ко, а затем — побоку танцы и будете только пить да мчаться вперед, а там и мчаться никуда не будете — только пить, а потом, наконец, и пить перестанет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у, и что тог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А это уж зависит от погоды и от партнера. Если ночь ясная, расстилаете одеяло среди надгробий на Кипарисовом холме — там местный приют для покойничков, а если погода похуже, ну вот как сегод</w:t>
        <w:softHyphen/>
        <w:t>ня, скажем, — тогда подъезжаете к мотелю на шосс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Так примерно я и думал. Но эти маршруты не для меня. Пить без просыпу, курить до одурения, шататься бог знает где с первой встречной — все это хорошо для двадцатилетних оболтусов, а мне сегодня стукнуло тридцать, и я уже покончил с такими прогу</w:t>
        <w:softHyphen/>
        <w:t xml:space="preserve">лочками. </w:t>
      </w:r>
      <w:r>
        <w:rPr>
          <w:rFonts w:cs="Verdana" w:ascii="Verdana" w:hAnsi="Verdana"/>
          <w:i/>
          <w:color w:val="000000"/>
          <w:sz w:val="22"/>
        </w:rPr>
        <w:t>(Подняв на нее помрачневший взгляд.)</w:t>
      </w:r>
      <w:r>
        <w:rPr>
          <w:rFonts w:cs="Verdana" w:ascii="Verdana" w:hAnsi="Verdana"/>
          <w:color w:val="000000"/>
          <w:sz w:val="22"/>
        </w:rPr>
        <w:t xml:space="preserve"> Мо</w:t>
        <w:softHyphen/>
        <w:t>лодость прошл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К тридцати-то годам? Вряд ли. Мне и самой двадцать девя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Если с пятнадцати лет начинаешь ходить на все эти сборища и гулянки, — к тридцати молодости как не бывал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ккомпанируя себе на гитаре, поет балладу «Райские травы». Кэрол достает из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рмана пальто бутылку виски и протягивает Вэл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Спасибо. Вы чудесно поете. Поздравляю вас с днем рождения, Змеиная Кожа. От души поздрав</w:t>
        <w:softHyphen/>
        <w:t xml:space="preserve">ляю. </w:t>
      </w:r>
      <w:r>
        <w:rPr>
          <w:rFonts w:cs="Verdana" w:ascii="Verdana" w:hAnsi="Verdana"/>
          <w:i/>
          <w:color w:val="000000"/>
          <w:sz w:val="22"/>
        </w:rPr>
        <w:t>(Она совсем рядом с ним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является из кондитерской, резко).</w:t>
      </w:r>
      <w:r>
        <w:rPr>
          <w:rFonts w:cs="Verdana" w:ascii="Verdana" w:hAnsi="Verdana"/>
          <w:color w:val="000000"/>
          <w:sz w:val="22"/>
        </w:rPr>
        <w:t xml:space="preserve"> Мистер Зевьер не пь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ростите — не знал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Если бы вы вели себя поприличнее, ваш отец не лежал бы в паралич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ук подъезжающей машины. Женщины бегут к двери, вык</w:t>
        <w:softHyphen/>
        <w:t>рикивая что-то на ходу. Входит Лейди и, кивнув им, оста</w:t>
        <w:softHyphen/>
        <w:t>навливается у порога, чтобы пропустить Джейба, за кото</w:t>
        <w:softHyphen/>
        <w:t>рым идут Пес, Коротыш и шериф Толбет. Лейди здоро</w:t>
        <w:softHyphen/>
        <w:t>вается с женщинами почти беззвучным шепотом: она слиш</w:t>
        <w:softHyphen/>
        <w:t>ком устала. Ей можно дать и тридцать пять и все сорок, но фигура у нее молодая и стройная. Лицо напряженное, не</w:t>
        <w:softHyphen/>
        <w:t>рвное: потрясение, которое перенесла она еще девушкой, привело к тому, что порой она бывает на грани почти истерической взвинченности и в голосе ее проскальзывают резкие нотки. Но когда она спокойна, в ней снова появля</w:t>
        <w:softHyphen/>
        <w:t>ется девичья мягкость, и она сразу лет на десять молоде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дверях).</w:t>
      </w:r>
      <w:r>
        <w:rPr>
          <w:rFonts w:cs="Verdana" w:ascii="Verdana" w:hAnsi="Verdana"/>
          <w:color w:val="000000"/>
          <w:sz w:val="22"/>
        </w:rPr>
        <w:t xml:space="preserve"> Входи, Джейб, входи. Нам тут устроили торжественную встречу. Даже стол накрыл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Джейб. Есть что-то волчье в его изможденной фигуре и желтовато-сером лице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заводят идиотский галдеж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Смотрите, смотрите, кто э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Да ведь это Джейб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н, оказывается, и не думал болеть! Да уж не с курорта ли он? Видите, как посвежел, какой у него чудный цвет лиц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лянусь всемогущим богом, прекрасно вы</w:t>
        <w:softHyphen/>
        <w:t>глядит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Кого это он тут вздумал дурачить, скажите на милость? Ха-ха-ха, ну уж меня ему не разыгра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Ф-фу! Господи Иисусе!.. Как я... как я устал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ловкое молчание. Все жадно уставились на этого полу</w:t>
        <w:softHyphen/>
        <w:t>мертвеца с его напряженной волчьей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лыбкой-оскалом и нервным покашливание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Послушай, Джейб, мы тут скормили твоим одноруким бандитам уйму денег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Пес</w:t>
      </w:r>
      <w:r>
        <w:rPr>
          <w:rFonts w:cs="Verdana" w:ascii="Verdana" w:hAnsi="Verdana"/>
          <w:color w:val="000000"/>
          <w:sz w:val="22"/>
        </w:rPr>
        <w:t>. А уж этот твой бильярдный автомат раска</w:t>
        <w:softHyphen/>
        <w:t>лился почище пистоле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Ха-ха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является нз лестнице. Кричит).</w:t>
      </w:r>
      <w:r>
        <w:rPr>
          <w:rFonts w:cs="Verdana" w:ascii="Verdana" w:hAnsi="Verdana"/>
          <w:color w:val="000000"/>
          <w:sz w:val="22"/>
        </w:rPr>
        <w:t xml:space="preserve"> Сестрица! Сестрица! Кузен Джейб приехал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верху грохот, сопровождаемый визгом Сестриц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Господи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инувшаяся было к Джейбу Ева вдруг останавливается, разразившись плаче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овольно, Ева Темпл. Что вы там делали наверх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Не могу удержаться, я так рада его видеть! Какое счастье снова видеть нашего милого, дорогого кузена! Джейб, голубчик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Где же он, где наш бесценный Джейб? Где наш бесценный, любимый кузен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Вот он, вот он, Сестриц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Да будет над ним благословение гос</w:t>
        <w:softHyphen/>
        <w:t>подне! Смотрите, как он посвежел, какой румянец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Слово в слово, так я ему и сказала. У него такой вид, будто в Майами побывал и жарился под флоридским солнышком, ха-ха-ха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едшествующие реплики женщины произносят очень быстро, перебивая друг друг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. Ни под каким солнышком я не жарился... Вы уж все извините, но праздновать я пойду наверх в постель — устал малость. </w:t>
      </w:r>
      <w:r>
        <w:rPr>
          <w:rFonts w:cs="Verdana" w:ascii="Verdana" w:hAnsi="Verdana"/>
          <w:i/>
          <w:color w:val="000000"/>
          <w:sz w:val="22"/>
        </w:rPr>
        <w:t>(Едва волоча ноги двинул</w:t>
        <w:softHyphen/>
        <w:t>ся к лестниц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ва и Сестрица, всхлипывая и прижав к глазам платки, идут за ни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 тут, гляжу, без меня перемены... Так-так-так... Что здесь поделывает обувной прилавок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спыхнувшая между Лейди и Джейбом враждебность, видимо, обычна в их отношения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ы ведь всегда мучились из-за того, что мало света, и я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И потому ты отодвинула обувной прилавок подальше от окна? Разумно, ничего не скажешь. Очень разумно, Лейд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уже говорила тебе, Джейб, здесь будут лампы дневного све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Так-так-так... Ладно. Позовем завтра па</w:t>
        <w:softHyphen/>
        <w:t>рочку черномазых — помогут мне перетащить обувной прилавок обрат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 знаешь, Джейб. Магазин тв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Спасибо сказала, а то я и не зна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резко отворачивается. Джейб идет наверх. Коро</w:t>
        <w:softHyphen/>
        <w:t>тыш и Пес за ним. Женщины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уетятся и шушукаются внизу. Лейди устало опускается на сту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е сойти ему больше по этой лестнице, помяните мое слов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Нет, не сойт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Его уж прошибает смертный пот. Замети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И желт, как лимон. До того желт, что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стрица всхлипыв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Сестрица! Сестриц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. Лейди).</w:t>
      </w:r>
      <w:r>
        <w:rPr>
          <w:rFonts w:cs="Verdana" w:ascii="Verdana" w:hAnsi="Verdana"/>
          <w:color w:val="000000"/>
          <w:sz w:val="22"/>
        </w:rPr>
        <w:t xml:space="preserve"> Милая Лейди, я, ко</w:t>
        <w:softHyphen/>
        <w:t>нечно, понимаю: вам неприятно говорить об этом, но мы с Песиком так озабочены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Мы с Коротышечкой тоже. Прямо места себе не находим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 чем в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б операции Джейба. Она прошла успеш</w:t>
        <w:softHyphen/>
        <w:t>но, 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Или, может быть, нет, не успешно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смотрит на женщин, словно не видя их. Все они, кроме Кэрол, обступили ее, изнывая от любопытств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Для хирургического вмешательства было уже поздно, 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Операция не удалась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рху слышен громкий размеренный сту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Поговаривают, его не стали даже опери</w:t>
        <w:softHyphen/>
        <w:t>рова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Но мы верим и надеемся, что положение не безнадеж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Мы надеемся всем сердцем, возносим за него молитв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лице каждой из них блуждает неосознанная слабая улыб</w:t>
        <w:softHyphen/>
        <w:t>ка. Лейди переводит взгляд с одной на другую. Испуганно рассмеявшись, резко встает из-за стола и направляется к лестниц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овно спасаясь бегством).</w:t>
      </w:r>
      <w:r>
        <w:rPr>
          <w:rFonts w:cs="Verdana" w:ascii="Verdana" w:hAnsi="Verdana"/>
          <w:color w:val="000000"/>
          <w:sz w:val="22"/>
        </w:rPr>
        <w:t xml:space="preserve"> Извините. Мне надо наверх. Слышите, стук — Джейб зовет. </w:t>
      </w:r>
      <w:r>
        <w:rPr>
          <w:rFonts w:cs="Verdana" w:ascii="Verdana" w:hAnsi="Verdana"/>
          <w:i/>
          <w:color w:val="000000"/>
          <w:sz w:val="22"/>
        </w:rPr>
        <w:t>(Подни</w:t>
        <w:softHyphen/>
        <w:t>мается наверх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ы смотрят ей вслед. Гнетущую тишину внезапно нарушает чистый и звонкий голос Кэро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Кстати, о стуках. У меня стуки в моторе. Вдруг начинается: тук-тук-тук! Я спрашиваю: кто там? И не знаю, то ли дух кого-то из предков вызывает меня, то ли мотор забарахлил — вот-вот заглохнет, и мне предстоит очутиться среди ночи одной на шоссе. Вы разбираетесь в моторе? Ну конечно, что спраши</w:t>
        <w:softHyphen/>
        <w:t>вать. Прокатитесь, пожалуйста, со мной немножко. Послушаете этот стук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ког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Де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не обещали работу здесь, в лавк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А я вам не работу предлагаю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не нужна оплачиваемая рабо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За платой дело не стан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отдалении громко шепчутся женщи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 другой раз. Завтр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Я не могу ждать до завтра. Мне не разре</w:t>
        <w:softHyphen/>
        <w:t>шают оставаться на ночь в этом графств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епот громче. Отчетливо прозвучало словцо «распутная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Не оборачиваясь, с безмятежной улыбкой.)</w:t>
      </w:r>
      <w:r>
        <w:rPr>
          <w:rFonts w:cs="Verdana" w:ascii="Verdana" w:hAnsi="Verdana"/>
          <w:color w:val="000000"/>
          <w:sz w:val="22"/>
        </w:rPr>
        <w:t xml:space="preserve"> Это обо мне? Вы не слышите, что там судача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усть их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Как это пусть?.. Они говорят, что я рас</w:t>
        <w:softHyphen/>
        <w:t>путная, 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хотите пересудов, зачем же так размале</w:t>
        <w:softHyphen/>
        <w:t>вали себя? Зачем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Чтобы бросаться в глаз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Я — эксгибиционистка: люблю быть на виду, хочу, чтоб на меня обращали внимание, чтобы смот</w:t>
        <w:softHyphen/>
        <w:t>рели на меня, прислушивались, что я скажу... Хочу, чтоб знали о моем существовании, знали, что я живу! А вам не хочется, чтобы знали о вашем существовании, знали, что вы жив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Жить я хочу, а знают о том или нет, — наплева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Зачем тогда играть на гитар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зачем выставлять себя на посмешищ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Вот-вот, все затем ж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Не вижу ничего общего. </w:t>
      </w:r>
      <w:r>
        <w:rPr>
          <w:rFonts w:cs="Verdana" w:ascii="Verdana" w:hAnsi="Verdana"/>
          <w:i/>
          <w:color w:val="000000"/>
          <w:sz w:val="22"/>
        </w:rPr>
        <w:t>(Он все отходит от нее, но она следует</w:t>
      </w:r>
      <w:r>
        <w:rPr>
          <w:rFonts w:cs="Verdana" w:ascii="Verdana" w:hAnsi="Verdana"/>
          <w:color w:val="000000"/>
          <w:sz w:val="22"/>
        </w:rPr>
        <w:t xml:space="preserve"> за </w:t>
      </w:r>
      <w:r>
        <w:rPr>
          <w:rFonts w:cs="Verdana" w:ascii="Verdana" w:hAnsi="Verdana"/>
          <w:i/>
          <w:color w:val="000000"/>
          <w:sz w:val="22"/>
        </w:rPr>
        <w:t>ним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стойчиво и убеждающе).</w:t>
      </w:r>
      <w:r>
        <w:rPr>
          <w:rFonts w:cs="Verdana" w:ascii="Verdana" w:hAnsi="Verdana"/>
          <w:color w:val="000000"/>
          <w:sz w:val="22"/>
        </w:rPr>
        <w:t xml:space="preserve"> Я была когда-то реформисткой — Христовы болваны: так нас называ</w:t>
        <w:softHyphen/>
        <w:t>ли. Знаете, что это такое? Нечто вроде легкой формы эксгибиционизма. Выступала с пламенными речами, рассылала повсюду письма с протестами против ис</w:t>
        <w:softHyphen/>
        <w:t>требления негров в нашем графстве — их у нас большинство. Как это так, думала я, почему они обре</w:t>
        <w:softHyphen/>
        <w:t>чены на вымирание, почему гибнут от пеллагры, медленно умирают от голода, если из-за каких-нибудь жучков или червей или слишком дождливого лета случится неурожай хлопка? Я пыталась добиться органи</w:t>
        <w:softHyphen/>
        <w:t>зации бесплатных больниц, ухлопала на это все день</w:t>
        <w:softHyphen/>
        <w:t>ги, которые оставила мне мама. А когда судили Уилли Макги, — помните, тот негритянский мальчик, кото</w:t>
        <w:softHyphen/>
        <w:t xml:space="preserve">рого посадили на электрический стул по обвинению в недозволенной связи с какой-то белой шлюхой... </w:t>
      </w:r>
      <w:r>
        <w:rPr>
          <w:rFonts w:cs="Verdana" w:ascii="Verdana" w:hAnsi="Verdana"/>
          <w:i/>
          <w:color w:val="000000"/>
          <w:sz w:val="22"/>
        </w:rPr>
        <w:t>(го</w:t>
        <w:softHyphen/>
        <w:t>лос ее звучит страстным заклинанием)</w:t>
      </w:r>
      <w:r>
        <w:rPr>
          <w:rFonts w:cs="Verdana" w:ascii="Verdana" w:hAnsi="Verdana"/>
          <w:color w:val="000000"/>
          <w:sz w:val="22"/>
        </w:rPr>
        <w:t xml:space="preserve"> ...я всех подня</w:t>
        <w:softHyphen/>
        <w:t>ла на ноги, только этим и жила! Напялила на себя мешок из-под картошки и пешком пошла в столицу штата. Была зима, я шла босиком, одетая в эту дерюгу, чтобы заявить свой персональный протест губер</w:t>
        <w:softHyphen/>
        <w:t>натору. О, я знаю, во всем этом было, наверно, и показное, но только отчасти, только отчасти. Было в этом и кое-что иное. Знаете, сколько я прошла? Шесть миль. Только на шесть миль удалось отойти от город</w:t>
        <w:softHyphen/>
        <w:t>ка. И на каждом шагу все глумились надо мной, вопили, улюлюкали, иные даже плевали в лицо!.. На каждом шагу, на каждом шагу, все эти шесть миль, пока меня не арестовали! Угадайте — за что? За бродяжничество в непристойном виде! Да-да, так и было сказано в обвинительном заключении: бродяжни</w:t>
        <w:softHyphen/>
        <w:t>чество в непристойном виде — картофельный мешок, который был на мне, они сочли недостаточно приличным одеянием... Впрочем, все это было давным-давно, и никакая я больше не реформистка, просто «непри</w:t>
        <w:softHyphen/>
        <w:t>стойная бродяжка». Но они у меня еще узнают, эти суки, до какой степени непристойности может дойти «непристойная бродяжка», если она всю себя посвятит этому, — вот как я!.. Ну, вот я и рассказала вам свою историю... Житие эксгибиционистки, девушки, кото</w:t>
        <w:softHyphen/>
        <w:t>рая любила быть на виду. А теперь знаете что? Сади</w:t>
        <w:softHyphen/>
        <w:t>тесь в мою машину и везите меня на Кипарисовый холм. Послушаем, о чем толкуют покойнички. Они ведь там разговаривают, да-да!.. Сойдутся на Кипари</w:t>
        <w:softHyphen/>
        <w:t xml:space="preserve">совом холме и тараторят как сороки... И все про одно, и на все одно только слово: «жить!..» Оно звучит без умолку: «жить-жить-жить-жить-жить!» Вот все, что они знают, другого от них и не жди... Жить — и все тут!.. </w:t>
      </w:r>
      <w:r>
        <w:rPr>
          <w:rFonts w:cs="Verdana" w:ascii="Verdana" w:hAnsi="Verdana"/>
          <w:i/>
          <w:color w:val="000000"/>
          <w:sz w:val="22"/>
        </w:rPr>
        <w:t>(Открывает дверь.)</w:t>
      </w:r>
      <w:r>
        <w:rPr>
          <w:rFonts w:cs="Verdana" w:ascii="Verdana" w:hAnsi="Verdana"/>
          <w:color w:val="000000"/>
          <w:sz w:val="22"/>
        </w:rPr>
        <w:t xml:space="preserve"> Как просто!.. Не правда ли, как просто?.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а женщин, сливавшиеся до сих пор в неясный гул, слышны теперь четч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Голоса женщин</w:t>
      </w:r>
      <w:r>
        <w:rPr>
          <w:rFonts w:cs="Verdana" w:ascii="Verdana" w:hAnsi="Verdana"/>
          <w:color w:val="000000"/>
          <w:sz w:val="22"/>
        </w:rPr>
        <w:t>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Какое там виски? Наркотики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Конечно, ненормальная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Союз бдительных предупредил ее отца и брата, чтобы она не появлялась в графств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Совсем опустилась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Какой позор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Разврат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, словно выведенный из себя их гусиным шипением, Вэл хватает гитару и выходит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лестничную площадку спускается Ви Толб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Мистер Зевьер! Где мистер Зевьер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Ушел, дорога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Придется примириться, Ви. Такой прекрас</w:t>
        <w:softHyphen/>
        <w:t>ный кандидат в спасенные и — перехватила оппозици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тправился на Кипарисовый холм с этой девкой Катрир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пускаясь).</w:t>
      </w:r>
      <w:r>
        <w:rPr>
          <w:rFonts w:cs="Verdana" w:ascii="Verdana" w:hAnsi="Verdana"/>
          <w:color w:val="000000"/>
          <w:sz w:val="22"/>
        </w:rPr>
        <w:t xml:space="preserve"> Если уж кое-кто из вас, пожилых женщин, ведет себя неподобающим образом, чего же ожидать от молодеж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О ком в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О тех, кто устраивает попойки! И допиваются до того, что уж и не разбирают, где свой муж, где чужой! О тех, кто прислуживают у алтаря, а сами не считают зазорным играть по воскресеньям в карты! О тех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Стойте! Хватит! Теперь мне ясно, кто рас</w:t>
        <w:softHyphen/>
        <w:t>пускает эти грязные сплетн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Ничего я не распускаю. Я только повторяю то, что говорят другие. Я никогда не бывала на этих ваших сборищах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Еще бы! Кому вы там нужны! Вы только отравляете людям жизнь! Ханжа по призвани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Я пытаюсь исправить людские нравы. А вы, с вашими пьяными оргиями, сеете безнравственность! Я ухожу от вас! Ухожу! Я иду наверх. </w:t>
      </w:r>
      <w:r>
        <w:rPr>
          <w:rFonts w:cs="Verdana" w:ascii="Verdana" w:hAnsi="Verdana"/>
          <w:i/>
          <w:color w:val="000000"/>
          <w:sz w:val="22"/>
        </w:rPr>
        <w:t>(Поспешно под</w:t>
        <w:softHyphen/>
        <w:t>нимается по лестниц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Как я рада, что высказала ей все, что думаю. Просто с души воротит от этакого лицемерия! Поставим все в холодильник, чтоб не испортилось, и уйдем! Никогда еще не чувствовала такого омерзени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. О боже милосердный! </w:t>
      </w:r>
      <w:r>
        <w:rPr>
          <w:rFonts w:cs="Verdana" w:ascii="Verdana" w:hAnsi="Verdana"/>
          <w:i/>
          <w:color w:val="000000"/>
          <w:sz w:val="22"/>
        </w:rPr>
        <w:t xml:space="preserve">(Кричит наверх.) </w:t>
      </w:r>
      <w:r>
        <w:rPr>
          <w:rFonts w:cs="Verdana" w:ascii="Verdana" w:hAnsi="Verdana"/>
          <w:color w:val="000000"/>
          <w:sz w:val="22"/>
        </w:rPr>
        <w:t xml:space="preserve">Коротышка! </w:t>
      </w:r>
      <w:r>
        <w:rPr>
          <w:rFonts w:cs="Verdana" w:ascii="Verdana" w:hAnsi="Verdana"/>
          <w:i/>
          <w:color w:val="000000"/>
          <w:sz w:val="22"/>
        </w:rPr>
        <w:t>(Взяв тарелки с ужином, несет их к холо</w:t>
        <w:softHyphen/>
        <w:t>дильник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Как они обе вульгарны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Родители Долли из Блу-Маунтин. Простые го</w:t>
        <w:softHyphen/>
        <w:t>лодранцы. Лолли Такер рассказывала мне про отца Долли — сидит на крыльце, разувшись, и хлещет пиво прямо из ведра... Захватим эти цветы, Сестрица, укра</w:t>
        <w:softHyphen/>
        <w:t>сим алтар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Да, а в приходской книге отметим, что это дар Джейб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И бутерброды с маслинами тоже возьмем. Пригодятся для чаепития у служки епископ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и Бьюла проходят через магазин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Теперь в самый раз собраться своей ком</w:t>
        <w:softHyphen/>
        <w:t>пание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).</w:t>
      </w:r>
      <w:r>
        <w:rPr>
          <w:rFonts w:cs="Verdana" w:ascii="Verdana" w:hAnsi="Verdana"/>
          <w:color w:val="000000"/>
          <w:sz w:val="22"/>
        </w:rPr>
        <w:t xml:space="preserve"> Песик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Коротыш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е быстро выходя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Сидит на крыльце босико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И пьет пиво прямо из ведра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рут свои зонтики и прочие вещи и выходят. По лест</w:t>
        <w:softHyphen/>
        <w:t>нице спускаются мужчи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Шериф Толбет</w:t>
      </w:r>
      <w:r>
        <w:rPr>
          <w:rFonts w:cs="Verdana" w:ascii="Verdana" w:hAnsi="Verdana"/>
          <w:color w:val="000000"/>
          <w:sz w:val="22"/>
        </w:rPr>
        <w:t>. Похоже, что Джейб пойдет на удоб</w:t>
        <w:softHyphen/>
        <w:t>рение еще под нынешний урожа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Да он всегда выглядел так, словно од</w:t>
        <w:softHyphen/>
        <w:t>ной ногой уже в могил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Пес</w:t>
      </w:r>
      <w:r>
        <w:rPr>
          <w:rFonts w:cs="Verdana" w:ascii="Verdana" w:hAnsi="Verdana"/>
          <w:color w:val="000000"/>
          <w:sz w:val="22"/>
        </w:rPr>
        <w:t>. А сейчас и вторая вот-вот ступит туд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дут к выход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Шериф</w:t>
      </w:r>
      <w:r>
        <w:rPr>
          <w:rFonts w:cs="Verdana" w:ascii="Verdana" w:hAnsi="Verdana"/>
          <w:color w:val="000000"/>
          <w:sz w:val="22"/>
        </w:rPr>
        <w:t>. В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 площадке).</w:t>
      </w:r>
      <w:r>
        <w:rPr>
          <w:rFonts w:cs="Verdana" w:ascii="Verdana" w:hAnsi="Verdana"/>
          <w:color w:val="000000"/>
          <w:sz w:val="22"/>
        </w:rPr>
        <w:t xml:space="preserve"> Тише! Что за базар! Мне надо переговорить с Лейди об этом молодом человеке, но только не при Джейбе: он ведь думает, что сможет еще работать са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Шериф</w:t>
      </w:r>
      <w:r>
        <w:rPr>
          <w:rFonts w:cs="Verdana" w:ascii="Verdana" w:hAnsi="Verdana"/>
          <w:color w:val="000000"/>
          <w:sz w:val="22"/>
        </w:rPr>
        <w:t>. Брось дурака валять! Идем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Я, пожалуй, подожду, пока он вернется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Шериф</w:t>
      </w:r>
      <w:r>
        <w:rPr>
          <w:rFonts w:cs="Verdana" w:ascii="Verdana" w:hAnsi="Verdana"/>
          <w:color w:val="000000"/>
          <w:sz w:val="22"/>
        </w:rPr>
        <w:t>. Стоит только забрести в город бездомному бродяге, и на тебя тут же находит дурь! Надоело до смерти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ромкий автомобильный гудок. Ви идет вслед за мужем. Шум отъезжающих машин. Отдаленный лай собак. Медленно меркнет свет, обозначая разрыв во времени между первой и второй картинам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ВТОР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Прошло два часа. Пустынный пейзаж за большим окном освещен призрачно-тусклым мерцанием луны, проглядываю</w:t>
        <w:softHyphen/>
        <w:t>щей сквозь гонимые ветром облака. Доносится звонкий и чистый девичий смех — это Кэрол — и вслед за тем шум быстро отъезжающей машины. Еще не затих вдалеке гул мотора и не умолкла кинувшаяся за машиной собака, как в лавку входит Вэл. «О боже!» — произносит он шепотом и, подойдя к столику, стирает бумажной салфеткой следы пома</w:t>
        <w:softHyphen/>
        <w:t>ды с губ и лица. Берет гитару, которую оставил на прилавке. Звук шагов на лестнице. На площадке появляется Лейди. Она дрожит от холода в своем фланелевом капотике. Не</w:t>
        <w:softHyphen/>
        <w:t xml:space="preserve">терпеливо щелкает пальцами, успокаивая дряхлую собаку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Беллу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оторая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прихрамывая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плетется за ней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Не заме</w:t>
        <w:softHyphen/>
        <w:t xml:space="preserve">чая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эла, присевшего в тени, на прилавке, Лейди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одхо</w:t>
        <w:softHyphen/>
        <w:t xml:space="preserve">дит к  телефону  у  нижних ступенек лестницы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 движениях</w:t>
      </w:r>
    </w:p>
    <w:p>
      <w:pPr>
        <w:pStyle w:val="Normal1"/>
        <w:spacing w:lineRule="auto" w:line="240" w:before="0" w:after="0"/>
        <w:jc w:val="center"/>
        <w:rPr/>
      </w:pPr>
      <w:r>
        <w:rPr>
          <w:rFonts w:cs="Verdana" w:ascii="Verdana" w:hAnsi="Verdana"/>
          <w:color w:val="000000"/>
          <w:sz w:val="16"/>
        </w:rPr>
        <w:t>ее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отчаяние, голос хрипл и рез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Дайте аптеку!.. Знаю, что закрыта: мой магазин тоже закрыт, — это миссис Торренс, у меня муж в тяжелом состоянии, только что из больницы... да-да, неотложный вызов! Разбудите мистера Дубинского, звоните ему, пока не ответит — неотложный вызов!.. </w:t>
      </w:r>
      <w:r>
        <w:rPr>
          <w:rFonts w:cs="Verdana" w:ascii="Verdana" w:hAnsi="Verdana"/>
          <w:i/>
          <w:color w:val="000000"/>
          <w:sz w:val="22"/>
        </w:rPr>
        <w:t>(Пауза. Бормочет чуть слышно.)</w:t>
      </w:r>
      <w:r>
        <w:rPr>
          <w:rFonts w:cs="Verdana" w:ascii="Verdana" w:hAnsi="Verdana"/>
          <w:color w:val="000000"/>
          <w:sz w:val="22"/>
        </w:rPr>
        <w:t xml:space="preserve"> Porca la </w:t>
      </w:r>
      <w:r>
        <w:rPr>
          <w:rFonts w:cs="Verdana" w:ascii="Verdana" w:hAnsi="Verdana"/>
          <w:color w:val="000000"/>
          <w:sz w:val="22"/>
          <w:lang w:val="en-US"/>
        </w:rPr>
        <w:t>miseria</w:t>
      </w:r>
      <w:r>
        <w:rPr>
          <w:rFonts w:cs="Verdana" w:ascii="Verdana" w:hAnsi="Verdana"/>
          <w:color w:val="000000"/>
          <w:sz w:val="22"/>
        </w:rPr>
        <w:t>!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[</w:t>
      </w:r>
      <w:r>
        <w:rPr>
          <w:rFonts w:cs="Verdana" w:ascii="Verdana" w:hAnsi="Verdana"/>
          <w:color w:val="000000"/>
          <w:sz w:val="16"/>
        </w:rPr>
        <w:t>Итальянское ругательство</w:t>
      </w:r>
      <w:r>
        <w:rPr>
          <w:rFonts w:cs="Verdana" w:ascii="Verdana" w:hAnsi="Verdana"/>
          <w:color w:val="000000"/>
          <w:sz w:val="16"/>
          <w:lang w:val="en-US"/>
        </w:rPr>
        <w:t>]</w:t>
      </w:r>
      <w:r>
        <w:rPr>
          <w:rFonts w:cs="Verdana" w:ascii="Verdana" w:hAnsi="Verdana"/>
          <w:color w:val="000000"/>
          <w:sz w:val="22"/>
        </w:rPr>
        <w:t xml:space="preserve"> Хоть бы сдохнуть скорее!.. Умереть!.. Умереть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Что вы, хозяйка? Зачем?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испускает сдавленный крик, оборачивается, замечает его и, не выпуская трубки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ыхватывает что-то из ящика касс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вам здесь нужно? Вы что, не знаете, что магазин закры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верь была отперта, горел свет, вот я и решил вернуться, чтоб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Видите, что у меня в руке? </w:t>
      </w:r>
      <w:r>
        <w:rPr>
          <w:rFonts w:cs="Verdana" w:ascii="Verdana" w:hAnsi="Verdana"/>
          <w:i/>
          <w:color w:val="000000"/>
          <w:sz w:val="22"/>
        </w:rPr>
        <w:t>(Поднимает над прилавком револьвер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Хотите пристрелить мен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, если не уберетес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Успокойтесь, Лейди, я зашел за гитар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 гитарой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приподнимает с серьезным видом гитару.</w:t>
      </w:r>
    </w:p>
    <w:p>
      <w:pPr>
        <w:pStyle w:val="FR1"/>
        <w:spacing w:before="0" w:after="0"/>
        <w:jc w:val="both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Ф-фу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еня привела миссис Толбет. Помните, я был здесь, когда вы вернулись из Мемфис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а-а!.. Да-да... И вы все время были зде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. Я уходил и вот вернул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рубку).</w:t>
      </w:r>
      <w:r>
        <w:rPr>
          <w:rFonts w:cs="Verdana" w:ascii="Verdana" w:hAnsi="Verdana"/>
          <w:color w:val="000000"/>
          <w:sz w:val="22"/>
        </w:rPr>
        <w:t xml:space="preserve"> Я же просила давать звонки, пока не ответят!.. Звоните еще! Еще звоните!.. </w:t>
      </w:r>
      <w:r>
        <w:rPr>
          <w:rFonts w:cs="Verdana" w:ascii="Verdana" w:hAnsi="Verdana"/>
          <w:i/>
          <w:color w:val="000000"/>
          <w:sz w:val="22"/>
        </w:rPr>
        <w:t xml:space="preserve">(Валу.) </w:t>
      </w:r>
      <w:r>
        <w:rPr>
          <w:rFonts w:cs="Verdana" w:ascii="Verdana" w:hAnsi="Verdana"/>
          <w:color w:val="000000"/>
          <w:sz w:val="22"/>
        </w:rPr>
        <w:t>Уходили и верну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че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наете эту девушку, что была зде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эрол Катрир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на сказала, что у нее в машине мотор заба</w:t>
        <w:softHyphen/>
        <w:t>рахлил, и просила исправи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Исправи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отор в полном порядке, ничего у нее там не барахлило, — то есть у нее-то самой что-то забарах</w:t>
        <w:softHyphen/>
        <w:t>лило, тольк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у нее забарахлил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рение, наверно. Обозналась. Приняла меня за кого-то друго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 кого ж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а кобел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Она решила, что вы... </w:t>
      </w:r>
      <w:r>
        <w:rPr>
          <w:rFonts w:cs="Verdana" w:ascii="Verdana" w:hAnsi="Verdana"/>
          <w:i/>
          <w:color w:val="000000"/>
          <w:sz w:val="22"/>
        </w:rPr>
        <w:t>(Внезапно, в труб</w:t>
        <w:softHyphen/>
        <w:t>ку.)</w:t>
      </w:r>
      <w:r>
        <w:rPr>
          <w:rFonts w:cs="Verdana" w:ascii="Verdana" w:hAnsi="Verdana"/>
          <w:color w:val="000000"/>
          <w:sz w:val="22"/>
        </w:rPr>
        <w:t xml:space="preserve"> Мистер Дубинский? Простите, что разбудила, но я только что из Мемфиса — привезла мужа с операции. Я где-то посеяла коробочку со своими таблетками, а они мне нужны сегодня! Я не спала три ночи и с ног валюсь... Слышите — меня ноги не держат, я три ночи не спала, мне необходим сегодня люминал, и если вы не пришлете, ноги моей не будет в вашей аптеке!.. Так принесите сами, черт бы вас подрал, извините за изысканное выражение! Я ведь едва на ногах держусь, меня всю трясет! </w:t>
      </w:r>
      <w:r>
        <w:rPr>
          <w:rFonts w:cs="Verdana" w:ascii="Verdana" w:hAnsi="Verdana"/>
          <w:i/>
          <w:color w:val="000000"/>
          <w:sz w:val="22"/>
        </w:rPr>
        <w:t>(С яростью вешает трубку.)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>Mannage la miseria</w:t>
      </w:r>
      <w:r>
        <w:rPr>
          <w:rFonts w:cs="Verdana" w:ascii="Verdana" w:hAnsi="Verdana"/>
          <w:color w:val="000000"/>
          <w:sz w:val="22"/>
        </w:rPr>
        <w:t>! О господи! Вся дрожу! Как холодно! Точно в леднике! Здесь почему-то совсем не держится тепло. Потолок, что ли, слишком высок или еще что... Совсем тепло не держится... Ну, что вам еще? Мне надо наверх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Возьмите вот, наденьте. </w:t>
      </w:r>
      <w:r>
        <w:rPr>
          <w:rFonts w:cs="Verdana" w:ascii="Verdana" w:hAnsi="Verdana"/>
          <w:i/>
          <w:color w:val="000000"/>
          <w:sz w:val="22"/>
        </w:rPr>
        <w:t>(Снимает куртку и протягивает ей.)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/>
          <w:i/>
          <w:color w:val="000000"/>
          <w:sz w:val="18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не сразу решается взять, вопросительно смотрит на Вэла, затем нерешительно берет ее в руки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начинает с любопытством ощупыват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Из чего она? Совсем как змеиная кож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Угадал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а что вам куртка из змеиной кож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ля приметности. Меня так везде и называют: Змеиная Кож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Где вас называют Змеиной Коже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у, в пивных и во всяких таких местах, где я работаю... Но теперь всё! — я уж покончил с этим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ы что же — артис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ю, играю на гитар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А!.. </w:t>
      </w:r>
      <w:r>
        <w:rPr>
          <w:rFonts w:cs="Verdana" w:ascii="Verdana" w:hAnsi="Verdana"/>
          <w:i/>
          <w:color w:val="000000"/>
          <w:sz w:val="22"/>
        </w:rPr>
        <w:t>(Словно бы для пробы, надевает курт</w:t>
        <w:softHyphen/>
        <w:t>ку.)</w:t>
      </w:r>
      <w:r>
        <w:rPr>
          <w:rFonts w:cs="Verdana" w:ascii="Verdana" w:hAnsi="Verdana"/>
          <w:color w:val="000000"/>
          <w:sz w:val="22"/>
        </w:rPr>
        <w:t xml:space="preserve"> А верно, тепла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о я ее, должно быть, согрел своим тел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Горячая у вас, видно, кров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ер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Господи ты мой боже, что вы здесь ищете у нас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Работ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аким, как вы, работа не нужн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значит — таким, как 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ем, что бренчат на гитаре и расписывают, какая у них горячая кров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правда, то правда. У меня температура всегда градуса на два выше нормальной — как у собаки. Для меня-то она нормальна, эта температура, как и для собак... Правда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Хм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вер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, почему же... А впрочем, какая разниц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онечно... ника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засмеялась — смех у нее неожиданно мягкий. Вэл улыбается рассеянно и тепл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нятный вы малый! Как это вас сюда занесл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проезжал вчера вечером ваш городок, и у меня в машине ось сломалась. Пришлось задержаться. Пошел к тюрьме — укрыться от дождя. Миссис Толбет пустила переспать в арестантской и посоветовала дождаться вас — говорит, вам может понадобиться помощник по лавке, у вас болен муж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нимаю... Нет, она ошиблась... А пона</w:t>
        <w:softHyphen/>
        <w:t xml:space="preserve">добится — возьму из местных. Не доверяться же первому встречному, у которого только и есть что гитара, змеиная куртка и... собачья температура! </w:t>
      </w:r>
      <w:r>
        <w:rPr>
          <w:rFonts w:cs="Verdana" w:ascii="Verdana" w:hAnsi="Verdana"/>
          <w:i/>
          <w:color w:val="000000"/>
          <w:sz w:val="22"/>
        </w:rPr>
        <w:t>(Снова засмеялась, откинув назад голову. Снимает куртк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 не снимайт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, мне надо наверх, да и вам, наверно, пор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мне — неку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поделаешь: у всех свои забот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то вы по национальност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чему вы спрашива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ы похожи на иностранк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дочь Итальяшки-бутлегера, — его сожгли здесь, в собственном саду!.. Возьмите вашу куртку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ак-как вы сказали? Насчет отца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«Итальяшка-бутлегер»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. Сожгли его здесь... А вам что? У нас тут каждый знает эту истори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ук сверх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Надо идти — зовут. </w:t>
      </w:r>
      <w:r>
        <w:rPr>
          <w:rFonts w:cs="Verdana" w:ascii="Verdana" w:hAnsi="Verdana"/>
          <w:i/>
          <w:color w:val="000000"/>
          <w:sz w:val="22"/>
        </w:rPr>
        <w:t>(Гасит свет над прилавком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начиняет негромко напевать «Райские травы», аккомпанируя себе на гитаре. Резко останавливается). </w:t>
      </w:r>
      <w:r>
        <w:rPr>
          <w:rFonts w:cs="Verdana" w:ascii="Verdana" w:hAnsi="Verdana"/>
          <w:color w:val="000000"/>
          <w:sz w:val="22"/>
        </w:rPr>
        <w:t>Я могу быть монтером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смотрит на него, взор ее мяг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Могу исполнять любую работу, что придется. Сегодня мне стукнуло тридцать, Лейди, и я порвал с прежней жизнь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Где-то вдалеке лает соба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Я жил распутно, но грязь не приставала ко мне. Знаете почему? </w:t>
      </w:r>
      <w:r>
        <w:rPr>
          <w:rFonts w:cs="Verdana" w:ascii="Verdana" w:hAnsi="Verdana"/>
          <w:i/>
          <w:color w:val="000000"/>
          <w:sz w:val="22"/>
        </w:rPr>
        <w:t>(Поднимает гитару.)</w:t>
      </w:r>
      <w:r>
        <w:rPr>
          <w:rFonts w:cs="Verdana" w:ascii="Verdana" w:hAnsi="Verdana"/>
          <w:color w:val="000000"/>
          <w:sz w:val="22"/>
        </w:rPr>
        <w:t xml:space="preserve"> Спутница моей жизни! Она омывала меня своей живой водой, и всю скверну как рукой снимало. </w:t>
      </w:r>
      <w:r>
        <w:rPr>
          <w:rFonts w:cs="Verdana" w:ascii="Verdana" w:hAnsi="Verdana"/>
          <w:i/>
          <w:color w:val="000000"/>
          <w:sz w:val="22"/>
        </w:rPr>
        <w:t>(Чуть улыбаясь, тихо на</w:t>
        <w:softHyphen/>
        <w:t>игрывает на гитар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это за надписи на не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втографы музыкантов, с которыми доводи</w:t>
        <w:softHyphen/>
        <w:t>лось встречать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ожно взгляну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ключите свет, вон там, над соб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включает над прилавком лампочку под зеленым абажуром. Нежно, точно ребенка, Вэл подносит ей гитар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Тихо, задушевно, ласково.)</w:t>
      </w:r>
      <w:r>
        <w:rPr>
          <w:rFonts w:cs="Verdana" w:ascii="Verdana" w:hAnsi="Verdana"/>
          <w:color w:val="000000"/>
          <w:sz w:val="22"/>
        </w:rPr>
        <w:t xml:space="preserve"> Видите, это имя? Лидбел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Лидбел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еличайший из музыкантов, когда-либо играв</w:t>
        <w:softHyphen/>
        <w:t>ших на двенадцатиструнной гитаре! Он так на ней играл, что сумел тронуть каменное сердце техасского губернатора и тот выпустил его из тюрьмы... А это имя видите? Оливер! Кинг Оливер! Это имя бессмер</w:t>
        <w:softHyphen/>
        <w:t>тно, Лейди. Со времен архангела Гавриила никто так не играл на трубе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это чье им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о? О, это имя тоже бессмертно. Имя Бесси Смит вечно будет сиять на небе, среди звезд!.. «Джим-Кроу» прикончил ее. «Джим-Кроу» да «Джон — ячмен</w:t>
        <w:softHyphen/>
        <w:t>ное зерно» доконали Бесси Смит. Она попала в авто</w:t>
        <w:softHyphen/>
        <w:t>мобильную катастрофу и истекла кровью: не приняли в больницу для белых... Но хватит об этом. Взгляните вот на это имя. Оно тоже бессмертн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Фэтс Уоллер? И его имя сияет среди звезд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его имя тоже сияет среди звезд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олос Лейди звучит тоже задушевно и тихо: оба они охвачены волной нежности; стоят рядом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чти касаясь друг друга, их разделяет только гитар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пыт по части торговли у вас имеетс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сю жизнь только и знал, что шел с торгов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аш общий удел. Рекомендаций у вас ни</w:t>
        <w:softHyphen/>
        <w:t>каких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Есть одно... письмецо. </w:t>
      </w:r>
      <w:r>
        <w:rPr>
          <w:rFonts w:cs="Verdana" w:ascii="Verdana" w:hAnsi="Verdana"/>
          <w:i/>
          <w:color w:val="000000"/>
          <w:sz w:val="22"/>
        </w:rPr>
        <w:t>(Достает из бумажника истертое, сложенное в несколько раз письмо, уронив при этом на пол множество фотокарточек и игральных карт из разных колод. С серьезным видом передает ей письмо и, опустившись на корточки, собирает свое имущество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имательно рассмотрев рекомендацию, медленно читает).</w:t>
      </w:r>
      <w:r>
        <w:rPr>
          <w:rFonts w:cs="Verdana" w:ascii="Verdana" w:hAnsi="Verdana"/>
          <w:color w:val="000000"/>
          <w:sz w:val="22"/>
        </w:rPr>
        <w:t xml:space="preserve"> «Податель сего в течение трех месяцев работал в моей авторемонтной мастерской и заре</w:t>
        <w:softHyphen/>
        <w:t>комендовал себя усердным, умелым, честным работни</w:t>
        <w:softHyphen/>
        <w:t xml:space="preserve">ком. Однако он отъявленный говорун, из-за чего я и вынужден расстаться с ним, хоть делаю... </w:t>
      </w:r>
      <w:r>
        <w:rPr>
          <w:rFonts w:cs="Verdana" w:ascii="Verdana" w:hAnsi="Verdana"/>
          <w:i/>
          <w:color w:val="000000"/>
          <w:sz w:val="22"/>
        </w:rPr>
        <w:t>(подносит письмо ближе к свету)</w:t>
      </w:r>
      <w:r>
        <w:rPr>
          <w:rFonts w:cs="Verdana" w:ascii="Verdana" w:hAnsi="Verdana"/>
          <w:color w:val="000000"/>
          <w:sz w:val="22"/>
        </w:rPr>
        <w:t xml:space="preserve"> ...хоть делаю это скрепя серд</w:t>
        <w:softHyphen/>
        <w:t>це. С уважением...»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смотрит на нее с серьезной миной, слегка помаргива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м! Вот так рекомендаци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Так все и сказа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вы разве не знали, что там сказа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. Конверт был запечатан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-да!.. Не очень-то вам поможет такая ре</w:t>
        <w:softHyphen/>
        <w:t>комендаци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жалу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впрочем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 так уж важно, что о вас думают дру</w:t>
        <w:softHyphen/>
        <w:t>гие... В размерах обуви разбираете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умаю, разберу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означает «75, Дэвид»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молча смотрит на нее, медленно качает голов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«75» — это длина: семь с половиной, а «Дэвид» — ширина: ширина «Д». Как обменивается товар, зна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приходилось обменива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Шило на мыло? Ха-ха!.. Ладно... </w:t>
      </w:r>
      <w:r>
        <w:rPr>
          <w:rFonts w:cs="Verdana" w:ascii="Verdana" w:hAnsi="Verdana"/>
          <w:i/>
          <w:color w:val="000000"/>
          <w:sz w:val="22"/>
        </w:rPr>
        <w:t xml:space="preserve">(Пауза.) </w:t>
      </w:r>
      <w:r>
        <w:rPr>
          <w:rFonts w:cs="Verdana" w:ascii="Verdana" w:hAnsi="Verdana"/>
          <w:color w:val="000000"/>
          <w:sz w:val="22"/>
        </w:rPr>
        <w:t>Видите, вон там за аркой еще одно помещение? Это кондитерская. Пока она закрыта, но скоро откроется снова, и мы еще посмотрим, к кому будут захаживать парочки вечерами после кино!.. Я хочу переоборудо</w:t>
        <w:softHyphen/>
        <w:t xml:space="preserve">вать ее и заново украсить. Я уже все продумала. </w:t>
      </w:r>
      <w:r>
        <w:rPr>
          <w:rFonts w:cs="Verdana" w:ascii="Verdana" w:hAnsi="Verdana"/>
          <w:i/>
          <w:color w:val="000000"/>
          <w:sz w:val="22"/>
        </w:rPr>
        <w:t>(В голосе ее возбуждение и страсть, она говорит словно сама с собой.)</w:t>
      </w:r>
      <w:r>
        <w:rPr>
          <w:rFonts w:cs="Verdana" w:ascii="Verdana" w:hAnsi="Verdana"/>
          <w:color w:val="000000"/>
          <w:sz w:val="22"/>
        </w:rPr>
        <w:t xml:space="preserve"> На потолке и на стенах будут искусст</w:t>
        <w:softHyphen/>
        <w:t>венные ветки фруктовых деревьев в цвету!.. Как сад весной!.. У моего отца был сад — на берегу Лунного озера. У нас там было пятнадцать маленьких белых беседок... И в каждой — столик... И каждая была увита плющом... Мы продавали красное итальянское вино, а из-под полы приторговывали виски с пивом. И все это у нас сожгли! И отец сгорел... С кем бы я здесь ни встречалась, все думаю: может, и он из тех, что сожгли отца</w:t>
      </w:r>
      <w:r>
        <w:rPr>
          <w:rFonts w:cs="Verdana" w:ascii="Verdana" w:hAnsi="Verdana"/>
          <w:color w:val="000000"/>
          <w:sz w:val="22"/>
          <w:lang w:val="en-US"/>
        </w:rPr>
        <w:t>?</w:t>
      </w:r>
      <w:r>
        <w:rPr>
          <w:rFonts w:cs="Verdana" w:ascii="Verdana" w:hAnsi="Verdana"/>
          <w:color w:val="000000"/>
          <w:sz w:val="22"/>
        </w:rPr>
        <w:t>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рху стук Джейба — еще более громкий, чем раньше, и его хриплый голос: «Лейди!»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дверях появляется какая-то фигура и зовет: «Миссис Торренс!»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Ах, это аптекарь со снотворным. </w:t>
      </w:r>
      <w:r>
        <w:rPr>
          <w:rFonts w:cs="Verdana" w:ascii="Verdana" w:hAnsi="Verdana"/>
          <w:i/>
          <w:color w:val="000000"/>
          <w:sz w:val="22"/>
        </w:rPr>
        <w:t xml:space="preserve">(Идет к двери.) </w:t>
      </w:r>
      <w:r>
        <w:rPr>
          <w:rFonts w:cs="Verdana" w:ascii="Verdana" w:hAnsi="Verdana"/>
          <w:color w:val="000000"/>
          <w:sz w:val="22"/>
        </w:rPr>
        <w:t>Спасибо, мистер Дубинский, простите, что потревожила, но, право, я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бормотав что-то невнятное, аптекарь уходи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крывает дверь).</w:t>
      </w:r>
      <w:r>
        <w:rPr>
          <w:rFonts w:cs="Verdana" w:ascii="Verdana" w:hAnsi="Verdana"/>
          <w:color w:val="000000"/>
          <w:sz w:val="22"/>
        </w:rPr>
        <w:t xml:space="preserve"> Проваливай, старый уб</w:t>
        <w:softHyphen/>
        <w:t xml:space="preserve">людок... </w:t>
      </w:r>
      <w:r>
        <w:rPr>
          <w:rFonts w:cs="Verdana" w:ascii="Verdana" w:hAnsi="Verdana"/>
          <w:i/>
          <w:color w:val="000000"/>
          <w:sz w:val="22"/>
        </w:rPr>
        <w:t>(Возвращается с коробочкой таблеток.)</w:t>
      </w:r>
      <w:r>
        <w:rPr>
          <w:rFonts w:cs="Verdana" w:ascii="Verdana" w:hAnsi="Verdana"/>
          <w:color w:val="000000"/>
          <w:sz w:val="22"/>
        </w:rPr>
        <w:t xml:space="preserve"> Вас никогда не мучила бессонниц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могу спать или не спать, когда угодно и сколько захоч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 самом дел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пать на голом цементном полу или двое суток шагать без привала и сна. Могу задержать дыхание на три минуты. Однажды я держал пари на десять долларов, что сумею это сделать, и выиграл. Могу за целый день ни разу не помочить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раженная).</w:t>
      </w:r>
      <w:r>
        <w:rPr>
          <w:rFonts w:cs="Verdana" w:ascii="Verdana" w:hAnsi="Verdana"/>
          <w:color w:val="000000"/>
          <w:sz w:val="22"/>
        </w:rPr>
        <w:t xml:space="preserve"> Да что в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очень просто, словно о самом обычном). </w:t>
      </w:r>
      <w:r>
        <w:rPr>
          <w:rFonts w:cs="Verdana" w:ascii="Verdana" w:hAnsi="Verdana"/>
          <w:color w:val="000000"/>
          <w:sz w:val="22"/>
        </w:rPr>
        <w:t>Могу. Отбывал я как-то срок за бродяжничество, и меня приковали — как был, в кандалах, — на целый день к столбу, и весь день я так и простоял, ни разу не помочившись, чтоб вся эта сволочь знала, с кем дело име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еперь я понимаю, что имел в виду владе</w:t>
        <w:softHyphen/>
        <w:t>лец авторемонтной мастерской, когда назвал вас отъ</w:t>
        <w:softHyphen/>
        <w:t>явленным говоруном. Продолжайте: какие еще у вас таланты? Чем еще замечательно ваше умение владеть собо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усмешкой).</w:t>
      </w:r>
      <w:r>
        <w:rPr>
          <w:rFonts w:cs="Verdana" w:ascii="Verdana" w:hAnsi="Verdana"/>
          <w:color w:val="000000"/>
          <w:sz w:val="22"/>
        </w:rPr>
        <w:t xml:space="preserve"> Говорят, женщина, если захочет, может уездить мужчину. А я могу уездить женщин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ую женщин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Любую, на выбор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дружелюбно засмеялась, запрокинув голову. Он улыбается ей с доверчивым простодушием ребен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И выбирать нечего — у нас тут хоть пруд пруди таких, что хотели бы поймать вас на слов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адо еще, чтоб я захоте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 беспокойтесь, любезный, я вас на слове ловить не стан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я и сам покончил со всем эти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так? Измочалили вконец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, не измочалили. Просто осточертел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х, осточертел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 этом мире, Лейди, людей покупают и про</w:t>
        <w:softHyphen/>
        <w:t>дают, как свиные туши в мясной лавк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оже мне — новость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ы, может, думаете, люди в этом мире — всяк на свой манер? Нет, Лейди, они делятся всего на два сорта: одних продают, другие — сами покупают... Хотя, нет! Есть еще один сорт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ой ж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Те, на которых тавро не выжже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ыжгу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усть еще заарканят — сам я не дам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огда вам лучше не задерживаться у на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наете, есть такая птица — совсем без лапок. Она не может присесть и всю жизнь — в полете. Да-да. Я видел одну такую: она умерла и упала на землю. Вся нежно-голубая, и тельце с ваш мизинец. Да-да, тельце у нее было крохотное, с ваш мизинец, и лег</w:t>
        <w:softHyphen/>
        <w:t>кое-легкое: возьмешь на ладонь — легче пуха... Но крылья — с широким размахом, прозрачные, голубые, под цвет неба: насквозь видно. Это называется защит</w:t>
        <w:softHyphen/>
        <w:t>ной окраской. Камуфляжем. В небе ее и не углядишь, и ястреб ей нипочем: он просто не замечает ее там, в синем небе, поближе к солнцу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когда пасмур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когда пасмурно, они взмывают еще выше — куда уж там проклятым ястребам! И у них совсем нет лапок, у этих маленьких птичек, вся жизнь — на крыльях, и спят на ветре: раскинут ночью крылышки, а постелью им — ветер. Не чета другим птицам — те на ночь складывают крылья и спят на деревьях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чинает звучать чуть слышная музы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...А этим птицам — постелью ветер, и они... </w:t>
      </w:r>
      <w:r>
        <w:rPr>
          <w:rFonts w:cs="Verdana" w:ascii="Verdana" w:hAnsi="Verdana"/>
          <w:i/>
          <w:color w:val="000000"/>
          <w:sz w:val="22"/>
        </w:rPr>
        <w:t>(глаза его заволоклись, он берет гитару и вторит чуть слыш</w:t>
        <w:softHyphen/>
        <w:t>ной далекой музыке)</w:t>
      </w:r>
      <w:r>
        <w:rPr>
          <w:rFonts w:cs="Verdana" w:ascii="Verdana" w:hAnsi="Verdana"/>
          <w:color w:val="000000"/>
          <w:sz w:val="22"/>
        </w:rPr>
        <w:t xml:space="preserve"> ...они никогда не слетают вниз, только мертвыми падают на землю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Хотела бы я быть такой птице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 я хотел бы, как и многие, быть одной из таких птиц, и никогда — никогда — не запятнать себя грязью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Если одна из этих птиц умрет и упадет на землю, и вам случится найти ее, — покажите мне!.. Может, вам только померещилось, что есть такие птицы?.. Не верится!.. Как хотите, не верится, что хоть одно живое существо может быть таким свобод</w:t>
        <w:softHyphen/>
        <w:t>ным! Покажите мне такую птицу, и я скажу: «Да, господь создал одно совершенное творение!» Я отдала бы всю эту лавку со всем ее товаром, чтоб стать этой маленькой птицей небесного цвета... Чтобы хоть одну ночь постелью мне был ветер, а рядом — звезды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ук Джейба. Лейди снова переводит взгляд на Вэ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>А приходится мне делить постель с мерзавцем, купив</w:t>
        <w:softHyphen/>
        <w:t>шим меня на дешевой распродаже!.. Ни одного хорошего сна за последние пятнадцать лет! Ни одного! Ни одного!.. Боже мой!.. Что это я?.. Сама не знаю, поче</w:t>
        <w:softHyphen/>
        <w:t xml:space="preserve">му так разоткровенничалась с незнакомцем... </w:t>
      </w:r>
      <w:r>
        <w:rPr>
          <w:rFonts w:cs="Verdana" w:ascii="Verdana" w:hAnsi="Verdana"/>
          <w:i/>
          <w:color w:val="000000"/>
          <w:sz w:val="22"/>
        </w:rPr>
        <w:t>(Откры</w:t>
        <w:softHyphen/>
        <w:t>вает ящик кассы.)</w:t>
      </w:r>
      <w:r>
        <w:rPr>
          <w:rFonts w:cs="Verdana" w:ascii="Verdana" w:hAnsi="Verdana"/>
          <w:color w:val="000000"/>
          <w:sz w:val="22"/>
        </w:rPr>
        <w:t xml:space="preserve"> Вот вам доллар, ступайте поешьте в ночном ресторане на шоссе. А утром придете, при</w:t>
        <w:softHyphen/>
        <w:t>ставлю вас к делу. Пока поработаете приказчиком здесь, а откроется кондитерская — пригодитесь там... Захлопните за собой дверь, она замкнется... Хотя по</w:t>
        <w:softHyphen/>
        <w:t>годите, — вот еще что. Давайте-ка договоримся кое о чем заране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 че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се эти ваши хваленые таланты — мне ни к чему. Сами вы, по совести говоря, интересуете меня не больше, чем прошлогодний снег. Уясните себе это — у нас будут хорошие деловые отношения, нет — пеняйте на себя. Я, конечно, прекрасно вижу, что вы с придурью, но вокруг полным-полно придур</w:t>
        <w:softHyphen/>
        <w:t>ков еще похлеще — и ничего: разгуливают на воле, а иные забрались так высоко — не достанешь. На том и порешим. Никаких фокусов я не потерплю. А теперь идите поешьте — вы голодн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ичего, если оставлю ее здесь? Подругу жиз</w:t>
        <w:softHyphen/>
        <w:t xml:space="preserve">ни? </w:t>
      </w:r>
      <w:r>
        <w:rPr>
          <w:rFonts w:cs="Verdana" w:ascii="Verdana" w:hAnsi="Verdana"/>
          <w:i/>
          <w:color w:val="000000"/>
          <w:sz w:val="22"/>
        </w:rPr>
        <w:t>(Он подразумевает гитар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ставьте, если хотит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пасибо,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 за чт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идет к двери. Издалека отчетливо доносится захлебы</w:t>
        <w:softHyphen/>
        <w:t>вающийся собачий ла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ернувшись, с улыбкой).</w:t>
      </w:r>
      <w:r>
        <w:rPr>
          <w:rFonts w:cs="Verdana" w:ascii="Verdana" w:hAnsi="Verdana"/>
          <w:color w:val="000000"/>
          <w:sz w:val="22"/>
        </w:rPr>
        <w:t xml:space="preserve"> А вы славная. Ни</w:t>
        <w:softHyphen/>
        <w:t>чего я о вас больше не знаю, но мне редко доводилось встречать такого славного человека. Я буду вес</w:t>
        <w:softHyphen/>
        <w:t>ти себя примерно, работать — на совесть: довольны останетесь. А случится бессонница — сумею помочь. Одна знакомая, остеопат, научила меня нескольким манипуляциям: небольшая разминка позвоночника, и человек засыпает глубоким, здоровым сном. А те</w:t>
        <w:softHyphen/>
        <w:t xml:space="preserve">перь — покойной ночи!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ятисекундная пауза. Затем Лейди запрокидывает голову и смеется — легко и радостно, как девушка. Поворачивается и, взяв гитару, заинтересованно и нежно проводит по струнам пальцам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ВТОРОЕ</w:t>
      </w:r>
    </w:p>
    <w:p>
      <w:pPr>
        <w:pStyle w:val="Normal1"/>
        <w:spacing w:lineRule="auto" w:line="240" w:before="0" w:after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ПЕРВ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ам же,  несколько  недель  спустя,  днем.  Столик и стул унесе</w:t>
        <w:softHyphen/>
        <w:t>ны в кондитерскую.  Лейди у телефона. Закончив разговор,  вешает  трубку.  Вэл  стоит  в  дверях.  Оборачивается и входит.  Неподалеку от лавки  упряжка мулов   вытаскивает   на   обледе</w:t>
        <w:softHyphen/>
        <w:t>невшее   шоссе  соскользнувший  с  обочины  грузовик.  Слышен   крик   негра: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«Давай-давай-давай-давай!..»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к окну).</w:t>
      </w:r>
      <w:r>
        <w:rPr>
          <w:rFonts w:cs="Verdana" w:ascii="Verdana" w:hAnsi="Verdana"/>
          <w:color w:val="000000"/>
          <w:sz w:val="22"/>
        </w:rPr>
        <w:t xml:space="preserve"> Грузовик с прицепом сполз ночью в кювет. Шестеро мулов тащат — никак не вытащат... Здоровенный, дьявол! </w:t>
      </w:r>
      <w:r>
        <w:rPr>
          <w:rFonts w:cs="Verdana" w:ascii="Verdana" w:hAnsi="Verdana"/>
          <w:i/>
          <w:color w:val="000000"/>
          <w:sz w:val="22"/>
        </w:rPr>
        <w:t>(С интересом смот</w:t>
        <w:softHyphen/>
        <w:t>рит в окно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ходит из-за прилавка).</w:t>
      </w:r>
      <w:r>
        <w:rPr>
          <w:rFonts w:cs="Verdana" w:ascii="Verdana" w:hAnsi="Verdana"/>
          <w:color w:val="000000"/>
          <w:sz w:val="22"/>
        </w:rPr>
        <w:t xml:space="preserve"> Мне только что нажаловались на вас, мистер. Серьезно нажаловались. Одна покупательница заявляет, что не будь она вдова, ее муж пришел бы сюда и исколошматил вас до смерт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шагнув к ней).</w:t>
      </w:r>
      <w:r>
        <w:rPr>
          <w:rFonts w:cs="Verdana" w:ascii="Verdana" w:hAnsi="Verdana"/>
          <w:color w:val="000000"/>
          <w:sz w:val="22"/>
        </w:rPr>
        <w:t xml:space="preserve"> Такая низенькая, с розовыми волосам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ы хотите сказать: с розою в волосах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 — с розовыми. Низенькая женщина с волосами розового цвета, в пестром жакете с перламу</w:t>
        <w:softHyphen/>
        <w:t>тровыми пуговицами — мешковат он е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разговаривала с ней по телефону. Она не уточняла своих примет, а сказала, что вы позво</w:t>
        <w:softHyphen/>
        <w:t>ляете себе лишнее. Я спросила: «В разговоре или в обхождении?» Она ответила — и то, и другое. Этого-то я и опасалась, когда предупреждала вас на той неделе, чтобы вы не позволяли себе здесь фокусов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а низенькая женщина с розовыми волосами покупала у меня валентинку, и я ей только сказал, что меня самого зовут Вэл — Валентин. Через несколь</w:t>
        <w:softHyphen/>
        <w:t xml:space="preserve">ко минут входит какой-то негритенок и передает мне эту самую валентинку — на ней уже что-то написано, Я ее вроде еще не выбросил — погодите, сейчас найду. </w:t>
      </w:r>
      <w:r>
        <w:rPr>
          <w:rFonts w:cs="Verdana" w:ascii="Verdana" w:hAnsi="Verdana"/>
          <w:i/>
          <w:color w:val="000000"/>
          <w:sz w:val="22"/>
        </w:rPr>
        <w:t>(Ищет в карманах и дзет ее Лейд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читав записку, Лейди яростно рвет ее в клочки. Вэл закуривает сигарет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место подписи — поцелуй: отпечаток на</w:t>
        <w:softHyphen/>
        <w:t>крашенных губ!.. Ничего себе! И вы ходили на это свидани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Нет, мэм. Потому-то она и нажаловалась. </w:t>
      </w:r>
      <w:r>
        <w:rPr>
          <w:rFonts w:cs="Verdana" w:ascii="Verdana" w:hAnsi="Verdana"/>
          <w:i/>
          <w:color w:val="000000"/>
          <w:sz w:val="22"/>
        </w:rPr>
        <w:t>(Ки</w:t>
        <w:softHyphen/>
        <w:t>дает спичку на пол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дымите спичку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Вам бы ротой командовать! </w:t>
      </w:r>
      <w:r>
        <w:rPr>
          <w:rFonts w:cs="Verdana" w:ascii="Verdana" w:hAnsi="Verdana"/>
          <w:i/>
          <w:color w:val="000000"/>
          <w:sz w:val="22"/>
        </w:rPr>
        <w:t>(С подчеркнутой тщательностью поднимает спичку и выбрасывает за дверь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неотступно следует за ним взглядом. Вэл лениво идет обратн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ы и при ней вот так ходи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 прилавка).</w:t>
      </w:r>
      <w:r>
        <w:rPr>
          <w:rFonts w:cs="Verdana" w:ascii="Verdana" w:hAnsi="Verdana"/>
          <w:color w:val="000000"/>
          <w:sz w:val="22"/>
        </w:rPr>
        <w:t xml:space="preserve"> Как это «вот так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развалочку! Вразвалочку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смотрит на нее пристальным, добродушно-недоумеваю</w:t>
        <w:softHyphen/>
        <w:t>щим взглядо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 стояли перед ней тоже так? Так же близко?.. И в этой... в этой же поз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 какой поз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о всем у вас словно какой-то наме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а что наме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на то самое, с чем вы, по вашим словам, покончили, — на... Да вы сами знаете... Для чего, дума</w:t>
        <w:softHyphen/>
        <w:t>ете, я дала вам этот костюм — одела как приказчика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грустью).</w:t>
      </w:r>
      <w:r>
        <w:rPr>
          <w:rFonts w:cs="Verdana" w:ascii="Verdana" w:hAnsi="Verdana"/>
          <w:color w:val="000000"/>
          <w:sz w:val="22"/>
        </w:rPr>
        <w:t xml:space="preserve"> Э-эх!.. </w:t>
      </w:r>
      <w:r>
        <w:rPr>
          <w:rFonts w:cs="Verdana" w:ascii="Verdana" w:hAnsi="Verdana"/>
          <w:i/>
          <w:color w:val="000000"/>
          <w:sz w:val="22"/>
        </w:rPr>
        <w:t>(Вздохнув, начиняет сни</w:t>
        <w:softHyphen/>
        <w:t>мать свою синюю куртк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чем снима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Вот вам ваша куртка, пойду брюки переодену. </w:t>
      </w:r>
      <w:r>
        <w:rPr>
          <w:rFonts w:cs="Verdana" w:ascii="Verdana" w:hAnsi="Verdana"/>
          <w:i/>
          <w:color w:val="000000"/>
          <w:sz w:val="22"/>
        </w:rPr>
        <w:t>(Вручив ей куртку, идет к ниш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стойте! Простите меня! Слышите? Я пло</w:t>
        <w:softHyphen/>
        <w:t xml:space="preserve">хо спала ночь! Постойте! Я ведь сказала: извиняюсь! Слышите? </w:t>
      </w:r>
      <w:r>
        <w:rPr>
          <w:rFonts w:cs="Verdana" w:ascii="Verdana" w:hAnsi="Verdana"/>
          <w:i/>
          <w:color w:val="000000"/>
          <w:sz w:val="22"/>
        </w:rPr>
        <w:t>(Зашла в нишу и выходит с гитарой Вэла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ледует за ней).</w:t>
      </w:r>
      <w:r>
        <w:rPr>
          <w:rFonts w:cs="Verdana" w:ascii="Verdana" w:hAnsi="Verdana"/>
          <w:color w:val="000000"/>
          <w:sz w:val="22"/>
        </w:rPr>
        <w:t xml:space="preserve"> Отдайте гитару, Лейди. Вы находите у меня слишком много недостатков, как я ни стараюсь угодить ва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ведь уже извинилась. Вам надо, чтоб я упала на колени и башмаки вам лиза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ичего мне не надо, гитару только отдайт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У меня к вам никаких претензий. Я до</w:t>
        <w:softHyphen/>
        <w:t>вольна вами. Вполн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-то не вид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У меня нервы издерганы. </w:t>
      </w:r>
      <w:r>
        <w:rPr>
          <w:rFonts w:cs="Verdana" w:ascii="Verdana" w:hAnsi="Verdana"/>
          <w:i/>
          <w:color w:val="000000"/>
          <w:sz w:val="22"/>
        </w:rPr>
        <w:t>(Протягивает руку.)</w:t>
      </w:r>
      <w:r>
        <w:rPr>
          <w:rFonts w:cs="Verdana" w:ascii="Verdana" w:hAnsi="Verdana"/>
          <w:color w:val="000000"/>
          <w:sz w:val="22"/>
        </w:rPr>
        <w:t xml:space="preserve"> Мир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начит, я не уволен и могу оставаться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-мужски пожимают друг другу руки. Она отдает гитару. Молчани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нимаете, мы ведь... не знаем друг друга. Еще только... только знакомим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Вот-вот. Обнюхиваемся, как пара животных... </w:t>
      </w:r>
      <w:r>
        <w:rPr>
          <w:rFonts w:cs="Verdana" w:ascii="Verdana" w:hAnsi="Verdana"/>
          <w:i/>
          <w:color w:val="000000"/>
          <w:sz w:val="22"/>
        </w:rPr>
        <w:t>(Подходит к прилавку, облокачивается, убирает гита</w:t>
        <w:softHyphen/>
        <w:t>ру за прилавок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ей неловко от подобного сравнения).</w:t>
      </w:r>
      <w:r>
        <w:rPr>
          <w:rFonts w:cs="Verdana" w:ascii="Verdana" w:hAnsi="Verdana"/>
          <w:color w:val="000000"/>
          <w:sz w:val="22"/>
        </w:rPr>
        <w:t xml:space="preserve"> Не совсем так, 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знаем друг друга... А как узнаешь? Когда-то я думал — на ощуп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, ка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щупью...ощупывая друг друг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адится в кресло для примерки обуви, пе</w:t>
        <w:softHyphen/>
        <w:t>редвинутое направо, к окну).</w:t>
      </w:r>
      <w:r>
        <w:rPr>
          <w:rFonts w:cs="Verdana" w:ascii="Verdana" w:hAnsi="Verdana"/>
          <w:color w:val="000000"/>
          <w:sz w:val="22"/>
        </w:rPr>
        <w:t xml:space="preserve"> Вы хотите сказать... в близких отношениях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потом мне стало казаться, что это еще боль</w:t>
        <w:softHyphen/>
        <w:t>ше отчуждает... Да-да, Лейди, еще больше отчуждает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ак как же, по-вашему, люди узнают друг друг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ев на прилавок).</w:t>
      </w:r>
      <w:r>
        <w:rPr>
          <w:rFonts w:cs="Verdana" w:ascii="Verdana" w:hAnsi="Verdana"/>
          <w:color w:val="000000"/>
          <w:sz w:val="22"/>
        </w:rPr>
        <w:t xml:space="preserve"> Знаете, как я ответил бы на ваш вопрос? Никому никогда не дано узнать никого. Все мы приговорены к пожизненному одиночному зак</w:t>
        <w:softHyphen/>
        <w:t>лючению в собственной шкуре! Поняли, Лейди? Уверяю вас, это правда, и мы должны взглянуть ей в глаза: каждый из нас осужден отбывать пожизненный срок в этой одиночке: в собственной шкуре. Пожизненны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ойдя к нему).</w:t>
      </w:r>
      <w:r>
        <w:rPr>
          <w:rFonts w:cs="Verdana" w:ascii="Verdana" w:hAnsi="Verdana"/>
          <w:color w:val="000000"/>
          <w:sz w:val="22"/>
        </w:rPr>
        <w:t xml:space="preserve"> Я не такая уж оптимист</w:t>
        <w:softHyphen/>
        <w:t>ка, но со столь печальным выводом согласиться не могу. Нет, не могу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тлая, строгая сосредоточенность придает им обоим сход</w:t>
        <w:softHyphen/>
        <w:t>ство с детьми. Лавка погружена в полумрак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садится на стул справа от прилав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лушайте, что я вам расскажу. Было это дав</w:t>
        <w:softHyphen/>
        <w:t>но, когда я был еще мальчишкой и жил на Ведьминой заводи. Родню мою разметало кого куда, как цыпля</w:t>
        <w:softHyphen/>
        <w:t>чий пух по ветру, и жил я один, промышляя охотой да прячась от властей: ружье мое и силки не знали сезонных запретов. И все эти одинокие  дни,  все  эти одинокие ночи я жил предчувствием какой-то пере</w:t>
        <w:softHyphen/>
        <w:t>мены, я... я ожидал чего-т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ег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его мы все ожидаем? Что вот-вот что-то вдруг стрясется и какое-то событие придаст смысл нашему существованию. Мне трудно вспомнить сейчас это ощущение — дело прошлое, но я словно ожидал чего-то, как ответа на заданный вопрос... Но либо вопрос не тот, либо задан он не тому, кому следует, и ответа все нет как нет. Разве жизнь прекращается из-за того, что нет ответа? Нет, идет себе своим чередом, словно ответ уже дан: день за днем, ночь за ночью... А мы все ждем ответа на свой вопрос и живем как ни в чем не бывало, словно уже получили ответ. И вот в один прекрасный ден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ам начинает казаться — вот он, ответ на наш вопрос. Но этот ответ — лип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 — лип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притворяйтесь — сами знает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Любов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ложив ей руку на. плечо).</w:t>
      </w:r>
      <w:r>
        <w:rPr>
          <w:rFonts w:cs="Verdana" w:ascii="Verdana" w:hAnsi="Verdana"/>
          <w:color w:val="000000"/>
          <w:sz w:val="22"/>
        </w:rPr>
        <w:t xml:space="preserve"> Да, она самая — липовый ответ. Не только мы с вами, Лейди, немало еще глупцов попалось на эту липу. Это сущая правда, и чем скорее вы уверуете в нее, Лейди, тем лучш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смотрит на него, размышля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Садится на табурет перед прилавком.)</w:t>
      </w:r>
      <w:r>
        <w:rPr>
          <w:rFonts w:cs="Verdana" w:ascii="Verdana" w:hAnsi="Verdana"/>
          <w:color w:val="000000"/>
          <w:sz w:val="22"/>
        </w:rPr>
        <w:t xml:space="preserve"> Там, на заводи, я встретил девушку. Мне тогда было четырнадцать. В тот день у меня было такое чувство, что стоит мне еще два-три раза оттолкнуться багром, и лодка моя пристанет к той самой земле, по которой я так долго тоскова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И ответом на ваш вопрос оказалась та девушка на завод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на заставила меня поверить в эт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на выбежала из хижины нагая, как и я в своей плоскодонке. Выбежала и постояла немного. Тело ее лучилось в солнечном свете, и мне мерещилось, что оно сияет как небеса. Видели вы когда-нибудь, как бела внутри раковина? Ее тело отливало такой же перламутровой белизной. О боже, я помню, как изо мха вспорхнула птица, тень ее крыльев скользнула по телу девушки — и птица пропела одну только ноту, очень высокую и чистую, а девушка — словно только и ждала, чтоб до меня донесся этот призывный сигнал, — повернулась с улыбкой и ушла в хижин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 вы — за не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я — за ней! Как хвост за птицей! Мне казалось, что в ней я найду ответ на томивший меня вопрос, но потом я уж не был в этом уверен, да и сам вопрос стал не более ясен, чем ответ на него,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И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ятнадцати лет я покинул Ведьмину заводь. Издохла моя собака, я продал лодку и ружье, натянул куртку из змеиной кожи и отправился в Нью-Орлеан. Узнать, почем фунт лиха — недол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же вы узна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Узнал, что промышлять можно не только змеи</w:t>
        <w:softHyphen/>
        <w:t>ной кожей и шкурами всей той дичи, которую я брал на заводи. И пустился во все тяжкие. Вот вам и ответ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, это не ответ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если нет, может, вы мне и ответ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тветить вам я не могу, а только знаю, что распутство — не ответ. Если бы я думала, что иного ответа не существует, то взяла бы пистолет Джейба или его морфий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Женщ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рывается в лавку).</w:t>
      </w:r>
      <w:r>
        <w:rPr>
          <w:rFonts w:cs="Verdana" w:ascii="Verdana" w:hAnsi="Verdana"/>
          <w:color w:val="000000"/>
          <w:sz w:val="22"/>
        </w:rPr>
        <w:t xml:space="preserve"> Можно от вас по</w:t>
        <w:softHyphen/>
        <w:t>звони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воните, что спрашиват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нщина подбегает к автомату, опускает монет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элу).</w:t>
      </w:r>
      <w:r>
        <w:rPr>
          <w:rFonts w:cs="Verdana" w:ascii="Verdana" w:hAnsi="Verdana"/>
          <w:color w:val="000000"/>
          <w:sz w:val="22"/>
        </w:rPr>
        <w:t xml:space="preserve"> Принесите мне бутылочку кока-колы из холодильни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идет направо. Среди гама и суматохи последующей сцены Лейди и Вэл остаются, как завороженные, словно все еще обдумывая свой разговор. А тем временем на улице где-то вблизи уже минуту или две не прекращаются громкие автомобильные гуд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Женщин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рубку).</w:t>
      </w:r>
      <w:r>
        <w:rPr>
          <w:rFonts w:cs="Verdana" w:ascii="Verdana" w:hAnsi="Verdana"/>
          <w:color w:val="000000"/>
          <w:sz w:val="22"/>
        </w:rPr>
        <w:t xml:space="preserve"> Поместье Катриров!.. Мне нужно поместье Катриров!.. Дэвид Катрир или его жена — безразлично, кто бы ни подошел к телефон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улицы вбегает Бью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Лейди, Лейди! Где Лейди? Кэрол Катрир здесь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Женщина</w:t>
      </w:r>
      <w:r>
        <w:rPr>
          <w:rFonts w:cs="Verdana" w:ascii="Verdana" w:hAnsi="Verdana"/>
          <w:color w:val="000000"/>
          <w:sz w:val="22"/>
        </w:rPr>
        <w:t>. Тише, пожалуйста! Я как раз звоню ее брат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садится у столика в кондитерс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В трубку.)</w:t>
      </w:r>
      <w:r>
        <w:rPr>
          <w:rFonts w:cs="Verdana" w:ascii="Verdana" w:hAnsi="Verdana"/>
          <w:color w:val="000000"/>
          <w:sz w:val="22"/>
        </w:rPr>
        <w:t xml:space="preserve"> Кто у телефона? Очень хорошо. Я насчет вашей сестры, Кэрол Катрир. Она сидит в своей маши</w:t>
        <w:softHyphen/>
        <w:t>не у заправочной станции «Красная корона» и сигналит без умолку, потому что мой муж запретил обслуживать ее машину, и она сигналит, и сигналит, и сигналит, уже собралась целая толпа; а я-то думала, мистер Катрир, вы с вашим отцом приняли меры, чтобы она не пока</w:t>
        <w:softHyphen/>
        <w:t>зывалась больше в Двуречном графстве — ...ей же лучше будет... — и все у нас так думали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Автомобильный гуд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озбужденная, с одобрением прислушиваясь к женщине).</w:t>
      </w:r>
      <w:r>
        <w:rPr>
          <w:rFonts w:cs="Verdana" w:ascii="Verdana" w:hAnsi="Verdana"/>
          <w:color w:val="000000"/>
          <w:sz w:val="22"/>
        </w:rPr>
        <w:t xml:space="preserve"> Так!.. Хорошо!.. Скажите им, есл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бегает).</w:t>
      </w:r>
      <w:r>
        <w:rPr>
          <w:rFonts w:cs="Verdana" w:ascii="Verdana" w:hAnsi="Verdana"/>
          <w:color w:val="000000"/>
          <w:sz w:val="22"/>
        </w:rPr>
        <w:t xml:space="preserve"> Она вышла из машины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Тс-ссс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Женщина</w:t>
      </w:r>
      <w:r>
        <w:rPr>
          <w:rFonts w:cs="Verdana" w:ascii="Verdana" w:hAnsi="Verdana"/>
          <w:color w:val="000000"/>
          <w:sz w:val="22"/>
        </w:rPr>
        <w:t>. Да, но я просто хотела предупредить вас, мистер Катрир: она снова в городе, и снова от нее житья нет, а мой муж уже звонит из «Красной короны» шерифу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выходит за дверь и всматривается в дал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и если ее снова заберут, я тут ни при чем: я вас предупреди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удок маши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ова входит).</w:t>
      </w:r>
      <w:r>
        <w:rPr>
          <w:rFonts w:cs="Verdana" w:ascii="Verdana" w:hAnsi="Verdana"/>
          <w:color w:val="000000"/>
          <w:sz w:val="22"/>
        </w:rPr>
        <w:t xml:space="preserve"> Да что же это делается?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Что? Вышла? Куда теперь подала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Женщина</w:t>
      </w:r>
      <w:r>
        <w:rPr>
          <w:rFonts w:cs="Verdana" w:ascii="Verdana" w:hAnsi="Verdana"/>
          <w:color w:val="000000"/>
          <w:sz w:val="22"/>
        </w:rPr>
        <w:t>. Вам лучше поторопиться, мистер Кат</w:t>
        <w:softHyphen/>
        <w:t>рир. Да-да, постараюсь. Надеюсь, вы понимаете, ми</w:t>
        <w:softHyphen/>
        <w:t xml:space="preserve">стер Катрир, мы, конечно, очень уважаем и вас, и вашего отца, и миссис Катрир, но обслуживать Кэрол не станем, просто отказываемся, она не... Алло!.. Алло!.. </w:t>
      </w:r>
      <w:r>
        <w:rPr>
          <w:rFonts w:cs="Verdana" w:ascii="Verdana" w:hAnsi="Verdana"/>
          <w:i/>
          <w:color w:val="000000"/>
          <w:sz w:val="22"/>
        </w:rPr>
        <w:t>(Со злостью вешает трубк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у что? Приедет за не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Надо позвонить шерифу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ьюла выходит за дверь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звращается Вэл с бутылкой кока-колы, подает ее Лейди. Облокачивается на проигрыватель-автома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Подойдя к двери, Бьюле.)</w:t>
      </w:r>
      <w:r>
        <w:rPr>
          <w:rFonts w:cs="Verdana" w:ascii="Verdana" w:hAnsi="Verdana"/>
          <w:color w:val="000000"/>
          <w:sz w:val="22"/>
        </w:rPr>
        <w:t xml:space="preserve"> Что там тепер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 двери).</w:t>
      </w:r>
      <w:r>
        <w:rPr>
          <w:rFonts w:cs="Verdana" w:ascii="Verdana" w:hAnsi="Verdana"/>
          <w:color w:val="000000"/>
          <w:sz w:val="22"/>
        </w:rPr>
        <w:t xml:space="preserve"> Глядите, глядите! Вон как на</w:t>
        <w:softHyphen/>
        <w:t>валились на ее машину... А то весь проезд загородила, дрянь этакая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долго и возбужденно обсуждают эту новость, совсем позабыв о Лейди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изенькая женщина с заправочной станции стремительно выбегает из лав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А сама она гд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ходит в аптеку «Под белой звездой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кидается к телефон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Подойдя к Лейди.)</w:t>
      </w:r>
      <w:r>
        <w:rPr>
          <w:rFonts w:cs="Verdana" w:ascii="Verdana" w:hAnsi="Verdana"/>
          <w:color w:val="000000"/>
          <w:sz w:val="22"/>
        </w:rPr>
        <w:t xml:space="preserve"> Дайте мне слово, Лейди, что, если сюда явится эта девка Катрир, вы ее не пустите. Лад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Как? Вы позволите ей войт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о мне в магазин вход никому не заказан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от как? Хотелось бы знать почем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Тсссс! Я звон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Ку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В аптеку «Под белой звездой»! Хочу удо</w:t>
        <w:softHyphen/>
        <w:t>стовериться, что мистер Дубинский не станет обслужи</w:t>
        <w:softHyphen/>
        <w:t xml:space="preserve">вать эту девку. </w:t>
      </w:r>
      <w:r>
        <w:rPr>
          <w:rFonts w:cs="Verdana" w:ascii="Verdana" w:hAnsi="Verdana"/>
          <w:i/>
          <w:color w:val="000000"/>
          <w:sz w:val="22"/>
        </w:rPr>
        <w:t>(Разыскав монету и опустив ее.)</w:t>
      </w:r>
      <w:r>
        <w:rPr>
          <w:rFonts w:cs="Verdana" w:ascii="Verdana" w:hAnsi="Verdana"/>
          <w:color w:val="000000"/>
          <w:sz w:val="22"/>
        </w:rPr>
        <w:t xml:space="preserve"> Дайте мне звезду под белой аптекой!.. </w:t>
      </w:r>
      <w:r>
        <w:rPr>
          <w:rFonts w:cs="Verdana" w:ascii="Verdana" w:hAnsi="Verdana"/>
          <w:i/>
          <w:color w:val="000000"/>
          <w:sz w:val="22"/>
        </w:rPr>
        <w:t>(Топнув ногой.)</w:t>
      </w:r>
      <w:r>
        <w:rPr>
          <w:rFonts w:cs="Verdana" w:ascii="Verdana" w:hAnsi="Verdana"/>
          <w:color w:val="000000"/>
          <w:sz w:val="22"/>
        </w:rPr>
        <w:t xml:space="preserve"> То есть аптеку «Под белой звездой»! Я так разволновалась, что язык заплетается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отдает бутылку Вэлу. Бьюла у окн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нято. Она еще не выш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ет, еще в аптек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Может, они сами догадаются не обслужи</w:t>
        <w:softHyphen/>
        <w:t>вать е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Как же, ждите! Дубинский обслужит краснозадую макаку, если та выложит на прилавок медяк и ткнет пальцем во что-нибуд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Я, например, знаю, что когда она послед</w:t>
        <w:softHyphen/>
        <w:t>ний раз была здесь и зашла в кафе «Синяя птица», то битых полчаса просидела за столиком, и ни одна официантка даже близко не подошл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ашли с кем равнять! Они ведь местные, а Дубинский — чужак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подходит к прилавк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рош цена нашему бойкоту, если не все будут заодно. Вот и Лейди сию минуту сказала, что обслужит ее, если она явится сю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Не может бы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Спросите сами. Мне она заявила, что лавка открыта для всех, в том числе и для Кэро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езапно встает и, повернувшись к ним, кричит).</w:t>
      </w:r>
      <w:r>
        <w:rPr>
          <w:rFonts w:cs="Verdana" w:ascii="Verdana" w:hAnsi="Verdana"/>
          <w:color w:val="000000"/>
          <w:sz w:val="22"/>
        </w:rPr>
        <w:t xml:space="preserve"> Какое мне дело, что вам она всем не по душе?! А мне вот нравится эта дикарка: я в восторге от того, что она доставляет столько неприятностей свое</w:t>
        <w:softHyphen/>
        <w:t xml:space="preserve">му братцу! </w:t>
      </w:r>
      <w:r>
        <w:rPr>
          <w:rFonts w:cs="Verdana" w:ascii="Verdana" w:hAnsi="Verdana"/>
          <w:i/>
          <w:color w:val="000000"/>
          <w:sz w:val="22"/>
        </w:rPr>
        <w:t>(После этой вспышки отошла за прилавок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 телефона).</w:t>
      </w:r>
      <w:r>
        <w:rPr>
          <w:rFonts w:cs="Verdana" w:ascii="Verdana" w:hAnsi="Verdana"/>
          <w:color w:val="000000"/>
          <w:sz w:val="22"/>
        </w:rPr>
        <w:t xml:space="preserve"> Тс-ссс!.. Мистер Дубинский? Говорит Долли Хэмма, жена мистера Песика Хэмм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слышно входит Кэро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кажите, пожалуйста, Кэрол Катрир случайно не у вас в аптек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едостерегающе).</w:t>
      </w:r>
      <w:r>
        <w:rPr>
          <w:rFonts w:cs="Verdana" w:ascii="Verdana" w:hAnsi="Verdana"/>
          <w:color w:val="000000"/>
          <w:sz w:val="22"/>
        </w:rPr>
        <w:t xml:space="preserve"> Долл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Ее там н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Ее там нет. Она здес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ьюла проходит в кондитерскую. Кэрол направляется к Вэл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. Ах!.. Нет-нет, ничего, мистер Дубинский, я... </w:t>
      </w:r>
      <w:r>
        <w:rPr>
          <w:rFonts w:cs="Verdana" w:ascii="Verdana" w:hAnsi="Verdana"/>
          <w:i/>
          <w:color w:val="000000"/>
          <w:sz w:val="22"/>
        </w:rPr>
        <w:t>(В ярости вешает трубку и идет к двер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Взгляды всех — где бы кто ни стоял — прико</w:t>
        <w:softHyphen/>
        <w:t>ваны к Кэрол. Она ехала всю ночь в открытой машине: волосы у нее разметались, лицо пышет жаром, глаза горят лихорадочным огнем. Держит она себя в этой сцене, словно загнанный зверек: смесь отчаяния с бесстрашием. Молчание наконец прерывает Лейд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покойно).</w:t>
      </w:r>
      <w:r>
        <w:rPr>
          <w:rFonts w:cs="Verdana" w:ascii="Verdana" w:hAnsi="Verdana"/>
          <w:color w:val="000000"/>
          <w:sz w:val="22"/>
        </w:rPr>
        <w:t xml:space="preserve"> Здравствуйте, Кэро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Здравствуйте,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вызывающей сердечностью).</w:t>
      </w:r>
      <w:r>
        <w:rPr>
          <w:rFonts w:cs="Verdana" w:ascii="Verdana" w:hAnsi="Verdana"/>
          <w:color w:val="000000"/>
          <w:sz w:val="22"/>
        </w:rPr>
        <w:t xml:space="preserve"> Я думала, вы в Нью-Орлеан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Да, была. Еще вчера вечер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 же вы так быстро добра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Гнала всю ноч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 этакую бурю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Ветром сорвало крышу с машины, но я не остановилас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не сводит глаз с Вэла, а он упорно не обращает на нее внимания: отворачивается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авит бутылку кока-колы на сто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нарастающим раздражением).</w:t>
      </w:r>
      <w:r>
        <w:rPr>
          <w:rFonts w:cs="Verdana" w:ascii="Verdana" w:hAnsi="Verdana"/>
          <w:color w:val="000000"/>
          <w:sz w:val="22"/>
        </w:rPr>
        <w:t xml:space="preserve"> Случилось что дома? Кто-нибудь болен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сутствующе).</w:t>
      </w:r>
      <w:r>
        <w:rPr>
          <w:rFonts w:cs="Verdana" w:ascii="Verdana" w:hAnsi="Verdana"/>
          <w:color w:val="000000"/>
          <w:sz w:val="22"/>
        </w:rPr>
        <w:t xml:space="preserve"> Нет... Насколько я знаю, нет... Если бы что и случилось, я бы не знала: они... Можно присес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, пожалуйс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стулу у прилавка, садится).</w:t>
      </w:r>
      <w:r>
        <w:rPr>
          <w:rFonts w:cs="Verdana" w:ascii="Verdana" w:hAnsi="Verdana"/>
          <w:color w:val="000000"/>
          <w:sz w:val="22"/>
        </w:rPr>
        <w:t xml:space="preserve"> Они ведь платят мне, чтобы я не появлялась здесь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 Вэл неторопливо проходит мимо нее и идет к ниш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 меня, кажется, жар... Простудилась, должно быть, в дороге... Все вокруг словно в тумане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молчание, и только из глубины лавки, куда отошли Долли и Бьюла, ползет их приглушенное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истящее шушукань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держиваясь).</w:t>
      </w:r>
      <w:r>
        <w:rPr>
          <w:rFonts w:cs="Verdana" w:ascii="Verdana" w:hAnsi="Verdana"/>
          <w:color w:val="000000"/>
          <w:sz w:val="22"/>
        </w:rPr>
        <w:t xml:space="preserve"> Вам что-нибудь нуж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Все так далеко-далек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спрашиваю, Кэрол, вам здесь нужно что-нибуд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ростите!.. 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? Что имен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Нет-нет, не беспокойтесь, пожалуйста, я подожду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выходит из ниши, на нем синяя курт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его?.. Чего вы ждете, Кэрол? Вам не при</w:t>
        <w:softHyphen/>
        <w:t>дется ждать: скажите только — что, и если у меня есть, извольте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онит телефон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определенно).</w:t>
      </w:r>
      <w:r>
        <w:rPr>
          <w:rFonts w:cs="Verdana" w:ascii="Verdana" w:hAnsi="Verdana"/>
          <w:color w:val="000000"/>
          <w:sz w:val="22"/>
        </w:rPr>
        <w:t xml:space="preserve"> Спасибо... не над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нимите трубку, Вэ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шепчет что-то Бьюл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).</w:t>
      </w:r>
      <w:r>
        <w:rPr>
          <w:rFonts w:cs="Verdana" w:ascii="Verdana" w:hAnsi="Verdana"/>
          <w:color w:val="000000"/>
          <w:sz w:val="22"/>
        </w:rPr>
        <w:t xml:space="preserve"> Нет, я должна сама убедиться в эт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Но ведь она уже сказала: извольт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се равно я подожд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трубку).</w:t>
      </w:r>
      <w:r>
        <w:rPr>
          <w:rFonts w:cs="Verdana" w:ascii="Verdana" w:hAnsi="Verdana"/>
          <w:color w:val="000000"/>
          <w:sz w:val="22"/>
        </w:rPr>
        <w:t xml:space="preserve"> Да, сэр, она здесь. Хорошо, пере</w:t>
        <w:softHyphen/>
        <w:t xml:space="preserve">дам. </w:t>
      </w:r>
      <w:r>
        <w:rPr>
          <w:rFonts w:cs="Verdana" w:ascii="Verdana" w:hAnsi="Verdana"/>
          <w:i/>
          <w:color w:val="000000"/>
          <w:sz w:val="22"/>
        </w:rPr>
        <w:t>(Вешает трубку. Лейди.)</w:t>
      </w:r>
      <w:r>
        <w:rPr>
          <w:rFonts w:cs="Verdana" w:ascii="Verdana" w:hAnsi="Verdana"/>
          <w:color w:val="000000"/>
          <w:sz w:val="22"/>
        </w:rPr>
        <w:t xml:space="preserve"> Это ее брат. Ему сообщили, что она здесь, и он едет за не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эвид Катрир сюда не войдет!!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О-о-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Дэвид Катрир был когда-то ее любовник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Да-да, помню, вы говорил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езапно оборачивается к ним.).</w:t>
      </w:r>
      <w:r>
        <w:rPr>
          <w:rFonts w:cs="Verdana" w:ascii="Verdana" w:hAnsi="Verdana"/>
          <w:color w:val="000000"/>
          <w:sz w:val="22"/>
        </w:rPr>
        <w:t xml:space="preserve"> Бьюла! Долли! Что вы там расшипелись, как гусыни?! </w:t>
      </w:r>
      <w:r>
        <w:rPr>
          <w:rFonts w:cs="Verdana" w:ascii="Verdana" w:hAnsi="Verdana"/>
          <w:i/>
          <w:color w:val="000000"/>
          <w:sz w:val="22"/>
        </w:rPr>
        <w:t>(Выходит из-за прилавка.)</w:t>
      </w:r>
      <w:r>
        <w:rPr>
          <w:rFonts w:cs="Verdana" w:ascii="Verdana" w:hAnsi="Verdana"/>
          <w:color w:val="000000"/>
          <w:sz w:val="22"/>
        </w:rPr>
        <w:t xml:space="preserve"> Ступайте лучше в «Синюю пти</w:t>
        <w:softHyphen/>
        <w:t>цу» — там и наболтаетесь всласть за чашкой коф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Вот как?! Нас, кажется, выгоняю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Я никогда не навязываюсь, и уж если мне где показали на дверь, больше там не бываю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е выходят, хлопнув дверь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сле паузы).</w:t>
      </w:r>
      <w:r>
        <w:rPr>
          <w:rFonts w:cs="Verdana" w:ascii="Verdana" w:hAnsi="Verdana"/>
          <w:color w:val="000000"/>
          <w:sz w:val="22"/>
        </w:rPr>
        <w:t xml:space="preserve"> Зачем вы сюда яви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Мне надо сообщить кое-чт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н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Н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ому же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медленно переводит взгляд на Вэ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му?.. Ему?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слегка кив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у, так и сообщайте, пожалуйста, за чем дело стал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Это носит... частный характер. Мне бы хо</w:t>
        <w:softHyphen/>
        <w:t>телось поговорить с ним с глазу на глаз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яв с вешалки платок).</w:t>
      </w:r>
      <w:r>
        <w:rPr>
          <w:rFonts w:cs="Verdana" w:ascii="Verdana" w:hAnsi="Verdana"/>
          <w:color w:val="000000"/>
          <w:sz w:val="22"/>
        </w:rPr>
        <w:t xml:space="preserve"> Сделайте одол</w:t>
        <w:softHyphen/>
        <w:t>жение, ради бога! Брат ваш доедет сюда со своей плантации минут через десять. Его голубой кадиллак — приданое богачки-жены — уже, наверно, в пути. Но сюда я его не впущу! Я не желаю, чтобы он даже прикоснулся к дверной ручке... А насчет вашего «сооб</w:t>
        <w:softHyphen/>
        <w:t>щения» — хоть оно и носит «частный характер» — мне все ясно. И ему тоже. Должна только предупредить: товару в лавке много, выбирайте любой, но парень этот не продается. А теперь пойду на шоссе поджидать голу</w:t>
        <w:softHyphen/>
        <w:t>бой кадиллак. Увижу — распахну дверь и заору что есть мочи, а вы, как услышите, выметайтесь мигом, чтобы духу вашего здесь не было! Понятно</w:t>
      </w:r>
      <w:r>
        <w:rPr>
          <w:rFonts w:cs="Verdana" w:ascii="Verdana" w:hAnsi="Verdana"/>
          <w:color w:val="000000"/>
          <w:sz w:val="22"/>
          <w:lang w:val="en-US"/>
        </w:rPr>
        <w:t>?</w:t>
      </w:r>
      <w:r>
        <w:rPr>
          <w:rFonts w:cs="Verdana" w:ascii="Verdana" w:hAnsi="Verdana"/>
          <w:color w:val="000000"/>
          <w:sz w:val="22"/>
          <w:lang w:val="de-DE"/>
        </w:rPr>
        <w:t>*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  <w:lang w:val="en-US"/>
        </w:rPr>
        <w:t>[*</w:t>
      </w:r>
      <w:r>
        <w:rPr>
          <w:rFonts w:cs="Verdana" w:ascii="Verdana" w:hAnsi="Verdana"/>
          <w:color w:val="000000"/>
          <w:sz w:val="16"/>
        </w:rPr>
        <w:t>Предыдущая сцена несколько затянута, и играть ее поэтому следует в очень быстром темпе: это поможет также обозначить различие между сценой Лейди и Вэла и следующей за ней групповой сценой.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Сцену же Вэла и Кэрол, поскольку за ней следует бурное объяснение между Лейди и Дэвидом, следует играть в не</w:t>
        <w:softHyphen/>
        <w:t xml:space="preserve">сколько приглушенной тональности: очень важно, чтобы Вэл не казался грубым с Кэрол, оба они чем-то должны напоминать одиноких бесприютных детей. — </w:t>
      </w:r>
      <w:r>
        <w:rPr>
          <w:rFonts w:cs="Verdana" w:ascii="Verdana" w:hAnsi="Verdana"/>
          <w:i/>
          <w:color w:val="000000"/>
          <w:sz w:val="16"/>
        </w:rPr>
        <w:t>Примечание автора.</w:t>
      </w:r>
      <w:r>
        <w:rPr>
          <w:rFonts w:cs="Verdana" w:ascii="Verdana" w:hAnsi="Verdana"/>
          <w:color w:val="000000"/>
          <w:sz w:val="16"/>
          <w:lang w:val="en-US"/>
        </w:rPr>
        <w:t>]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выходит. Гулкий стук захлопнувшейся двери еще резче оттеняет наступившую тишину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ассеянное  безразличие  Вэла нельзя назвать враждеб</w:t>
        <w:softHyphen/>
        <w:t>ным: оно несколько нарочито. В его отношении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 Кэрол есть что-то и от стремления соблюсти себя и от нежелания ввязываться — своих забот хватает!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итару  он  держит  с  подчеркнуто  озабоченной  сосредото</w:t>
        <w:softHyphen/>
        <w:t>ченностью,  берет  тихий  аккорд.  Девушка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отрит на него, он издает негромкий,  на  одной ноте, свист и, прислушавшись, подтягивает струну, не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лядя на Кэро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глощенный своим занятием, тихо).</w:t>
      </w:r>
      <w:r>
        <w:rPr>
          <w:rFonts w:cs="Verdana" w:ascii="Verdana" w:hAnsi="Verdana"/>
          <w:color w:val="000000"/>
          <w:sz w:val="22"/>
        </w:rPr>
        <w:t xml:space="preserve"> Вы, ка</w:t>
        <w:softHyphen/>
        <w:t>жется, сказали хозяйке, будто должны сообщить мне что-то. Это правда, мисс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встает и нерешительно делает несколько шагов по направлению к нему. Он снова свистит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обует струну, подтягивает кол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Вы осыпали пеплом свой новый синий костю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о вы и хотели мне сообщи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ступив на шаг).</w:t>
      </w:r>
      <w:r>
        <w:rPr>
          <w:rFonts w:cs="Verdana" w:ascii="Verdana" w:hAnsi="Verdana"/>
          <w:color w:val="000000"/>
          <w:sz w:val="22"/>
        </w:rPr>
        <w:t xml:space="preserve"> Нет. Нет, это... это был просто предлог, чтобы прикоснуться к вам. А сооб</w:t>
        <w:softHyphen/>
        <w:t>щить мне вам надо, чт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у?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чинает звучать гитар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. ...что хотелось бы мне держать что-либо в руках так же нежно и заботливо, как вы гитару... Что хотелось бы так же нежно и бережно обнять вас... </w:t>
      </w:r>
      <w:r>
        <w:rPr>
          <w:rFonts w:cs="Verdana" w:ascii="Verdana" w:hAnsi="Verdana"/>
          <w:i/>
          <w:color w:val="000000"/>
          <w:sz w:val="22"/>
        </w:rPr>
        <w:t>(Рука ее бессильно упала ему на колено: он еще раньше поставил ногу на табурет у прилавка.)</w:t>
      </w:r>
      <w:r>
        <w:rPr>
          <w:rFonts w:cs="Verdana" w:ascii="Verdana" w:hAnsi="Verdana"/>
          <w:color w:val="000000"/>
          <w:sz w:val="22"/>
        </w:rPr>
        <w:t xml:space="preserve"> Потому что вы... вы околдовали мен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 тоном, которым он обращается к ней и который не назовешь грубым, — долгая история его отношений с женщинами: романтическая восторжен</w:t>
        <w:softHyphen/>
        <w:t>ность, с какой он воспринимал поначалу признания, подобные сделанному только что Кэрол, превратилась постепенно в нынешнюю настороженную подозритель</w:t>
        <w:softHyphen/>
        <w:t xml:space="preserve">ность. Он кладет гитару и становится рядом с Кэрол). </w:t>
      </w:r>
      <w:r>
        <w:rPr>
          <w:rFonts w:cs="Verdana" w:ascii="Verdana" w:hAnsi="Verdana"/>
          <w:color w:val="000000"/>
          <w:sz w:val="22"/>
        </w:rPr>
        <w:t xml:space="preserve">Кому вы голову морочите! Да если мужчина навалится, из вас дух вон. </w:t>
      </w:r>
      <w:r>
        <w:rPr>
          <w:rFonts w:cs="Verdana" w:ascii="Verdana" w:hAnsi="Verdana"/>
          <w:i/>
          <w:color w:val="000000"/>
          <w:sz w:val="22"/>
        </w:rPr>
        <w:t>(Небрежно берет ее за руку у запястья и приподнимает рукав.)</w:t>
      </w:r>
      <w:r>
        <w:rPr>
          <w:rFonts w:cs="Verdana" w:ascii="Verdana" w:hAnsi="Verdana"/>
          <w:color w:val="000000"/>
          <w:sz w:val="22"/>
        </w:rPr>
        <w:t xml:space="preserve"> Что это? Запястье, кисть? Нет. Тонкая веточка — двумя пальцами переломишь. </w:t>
      </w:r>
      <w:r>
        <w:rPr>
          <w:rFonts w:cs="Verdana" w:ascii="Verdana" w:hAnsi="Verdana"/>
          <w:i/>
          <w:color w:val="000000"/>
          <w:sz w:val="22"/>
        </w:rPr>
        <w:t>(Таким же небрежно-легким жестом оттяги</w:t>
        <w:softHyphen/>
        <w:t>вает воротник ее пальто, обнажая шею. Проводит пальцем по вене.)</w:t>
      </w:r>
      <w:r>
        <w:rPr>
          <w:rFonts w:cs="Verdana" w:ascii="Verdana" w:hAnsi="Verdana"/>
          <w:color w:val="000000"/>
          <w:sz w:val="22"/>
        </w:rPr>
        <w:t xml:space="preserve"> Девочка... Маленькая хрупкая де</w:t>
        <w:softHyphen/>
        <w:t>вочка. Вы же вся просвечиваете, каждую жилку ви</w:t>
        <w:softHyphen/>
        <w:t>дать. Да вы хрустнете под мужчиной, как охапка хвороста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 постепенно стих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отводя от него взгляда, пораженная его проницательностью).</w:t>
      </w:r>
      <w:r>
        <w:rPr>
          <w:rFonts w:cs="Verdana" w:ascii="Verdana" w:hAnsi="Verdana"/>
          <w:color w:val="000000"/>
          <w:sz w:val="22"/>
        </w:rPr>
        <w:t xml:space="preserve"> Как странно!.. Вы и вправду ви</w:t>
        <w:softHyphen/>
        <w:t>дите меня насквозь! Да, отдаваться мужчине — такая мука! Но я вынесла бы все: и боль, и муки, и опас</w:t>
        <w:softHyphen/>
        <w:t>ность, — только бы на миг, хоть на единый миг уйти от одиночества... Да и опасность — видите, какая я, беременности мне не выдержа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Так улетай же, пташка, улетай, пока тебя не смяли. </w:t>
      </w:r>
      <w:r>
        <w:rPr>
          <w:rFonts w:cs="Verdana" w:ascii="Verdana" w:hAnsi="Verdana"/>
          <w:i/>
          <w:color w:val="000000"/>
          <w:sz w:val="22"/>
        </w:rPr>
        <w:t>(Снова занят только гитарой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Почему я вам так посты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ернувшись к ней).</w:t>
      </w:r>
      <w:r>
        <w:rPr>
          <w:rFonts w:cs="Verdana" w:ascii="Verdana" w:hAnsi="Verdana"/>
          <w:color w:val="000000"/>
          <w:sz w:val="22"/>
        </w:rPr>
        <w:t xml:space="preserve"> Никто мне не постыл, пока не сует носа в мои дел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А что я вам сделала дурного? Разве сказала кому хоть слово, когда увидела на вас часы моего кузен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нимая часы).</w:t>
      </w:r>
      <w:r>
        <w:rPr>
          <w:rFonts w:cs="Verdana" w:ascii="Verdana" w:hAnsi="Verdana"/>
          <w:color w:val="000000"/>
          <w:sz w:val="22"/>
        </w:rPr>
        <w:t xml:space="preserve"> Хотите верьте, хотите нет, но я сказал вам правду и повторю еще раз. Мне стукнуло тридцать, и я расплевался и с теми заведениями, где мы встречались, и с их завсегдатаями. «Укромное местечко», погребок «Под звездами», «Музыкальный бар» и прочие ночные кабаки... Вот </w:t>
      </w:r>
      <w:r>
        <w:rPr>
          <w:rFonts w:cs="Verdana" w:ascii="Verdana" w:hAnsi="Verdana"/>
          <w:i/>
          <w:color w:val="000000"/>
          <w:sz w:val="22"/>
        </w:rPr>
        <w:t>(протягивает ей часы.)</w:t>
      </w:r>
      <w:r>
        <w:rPr>
          <w:rFonts w:cs="Verdana" w:ascii="Verdana" w:hAnsi="Verdana"/>
          <w:color w:val="000000"/>
          <w:sz w:val="22"/>
        </w:rPr>
        <w:t xml:space="preserve"> — возьмите этот хронометр со всеми его стрелками, со всеми его сутками, неделями и месяцами, со всеми его идиотскими лунными фазами. Возьмите! Я не был во</w:t>
        <w:softHyphen/>
        <w:t>ром, и, украв эти часы, понял: пора выбираться из трясины, пока не засосала. Возьмите и передайте ва</w:t>
        <w:softHyphen/>
        <w:t xml:space="preserve">шему кузену Берти... </w:t>
      </w:r>
      <w:r>
        <w:rPr>
          <w:rFonts w:cs="Verdana" w:ascii="Verdana" w:hAnsi="Verdana"/>
          <w:i/>
          <w:color w:val="000000"/>
          <w:sz w:val="22"/>
        </w:rPr>
        <w:t>(Пытается силой вложить часы ей в руку. Она не разжимает стиснутый кулак, вскрикнула от боли, но по-прежнему с яростным отчаянием смот</w:t>
        <w:softHyphen/>
        <w:t>рит ему прямо в глаза. Вдохнув со свистом воздух, в бешенстве хватил часами об пол.)</w:t>
      </w:r>
      <w:r>
        <w:rPr>
          <w:rFonts w:cs="Verdana" w:ascii="Verdana" w:hAnsi="Verdana"/>
          <w:color w:val="000000"/>
          <w:sz w:val="22"/>
        </w:rPr>
        <w:t xml:space="preserve"> С приветом! — вам и всей этой своре, с которой вы там крутит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брасывает пальто).</w:t>
      </w:r>
      <w:r>
        <w:rPr>
          <w:rFonts w:cs="Verdana" w:ascii="Verdana" w:hAnsi="Verdana"/>
          <w:color w:val="000000"/>
          <w:sz w:val="22"/>
        </w:rPr>
        <w:t xml:space="preserve"> Ни с кем я не кручу! А хотела бы. С вами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итара смолк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>Вам здесь погибель, Змеиная Кожа. Вы сняли куртку, которая кричала: «Я свободен и одинок!», теперь на вас красивая синяя арестантская форма!.. Вчера среди ночи я вдруг проснулась от мысли о вас... снова о вас. Я гнала всю ночь, чтобы предупредить вас об опасно</w:t>
        <w:softHyphen/>
        <w:t xml:space="preserve">сти... </w:t>
      </w:r>
      <w:r>
        <w:rPr>
          <w:rFonts w:cs="Verdana" w:ascii="Verdana" w:hAnsi="Verdana"/>
          <w:i/>
          <w:color w:val="000000"/>
          <w:sz w:val="22"/>
        </w:rPr>
        <w:t>(Прикрывает рот дрожащей рукой.)</w:t>
      </w:r>
      <w:r>
        <w:rPr>
          <w:rFonts w:cs="Verdana" w:ascii="Verdana" w:hAnsi="Verdana"/>
          <w:color w:val="000000"/>
          <w:sz w:val="22"/>
        </w:rPr>
        <w:t xml:space="preserve"> Я ехала к вам как вестник — с предостережением!.. Надеялась, что вы не останетесь глухи, дадите увезти вас отсюда, пока не позд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распахивает дверь и с криком врывается в лавку).</w:t>
      </w:r>
      <w:r>
        <w:rPr>
          <w:rFonts w:cs="Verdana" w:ascii="Verdana" w:hAnsi="Verdana"/>
          <w:color w:val="000000"/>
          <w:sz w:val="22"/>
        </w:rPr>
        <w:t xml:space="preserve"> Уходите! Брат ваш идет! Сюда я его не пущу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подбирает пальто и, плача, идет в кондитерскую. Вэл идет к входной двер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прите дверь! Не впускайте его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в кондитерской, уронив голову на столик, плачет. Лейди взбегает по лестнице, но едва она поднимается до площадки,  как  в  лавку  входит  Дэвид  Катрир.  Это  высокий  мужчина  в  охотничьем   костюме.  Он и ныне почти так же красив, как и в юности, но появилось в нем и что-то ущербное: сила узника, облеченного властью над другими узниками. В лице и глазах его есть что-то,  напоминающее  ту  же  отчаянную, вымученную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жесточенность, с которой Лейди идет одна против все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Кэро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Она там. </w:t>
      </w:r>
      <w:r>
        <w:rPr>
          <w:rFonts w:cs="Verdana" w:ascii="Verdana" w:hAnsi="Verdana"/>
          <w:i/>
          <w:color w:val="000000"/>
          <w:sz w:val="22"/>
        </w:rPr>
        <w:t>(Кивком показывает на полуосве</w:t>
        <w:softHyphen/>
        <w:t>щенную кондитерскую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двинулся к кондитерской).</w:t>
      </w:r>
      <w:r>
        <w:rPr>
          <w:rFonts w:cs="Verdana" w:ascii="Verdana" w:hAnsi="Verdana"/>
          <w:color w:val="000000"/>
          <w:sz w:val="22"/>
        </w:rPr>
        <w:t xml:space="preserve"> Кэрол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встает со стула, медленно выходит из-под ар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Ты нарушила соглашени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слегка кивает головой, глядя на Вэ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Жестко.)</w:t>
      </w:r>
      <w:r>
        <w:rPr>
          <w:rFonts w:cs="Verdana" w:ascii="Verdana" w:hAnsi="Verdana"/>
          <w:color w:val="000000"/>
          <w:sz w:val="22"/>
        </w:rPr>
        <w:t xml:space="preserve"> Ладно. Я отвезу тебя. Где твое пальто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пробормотала что-то невнятное, не отводя взгляда от Вэ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Где ее пальто? Пальто моей сестры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берет пальто, которое Кэрол уронила на пол, и отдает Дэвиду. Тот грубо набрасывает пальто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й на плечи и подталкивает Кэрол к выходу. Вэл отходит в глубин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езапно, резко).</w:t>
      </w:r>
      <w:r>
        <w:rPr>
          <w:rFonts w:cs="Verdana" w:ascii="Verdana" w:hAnsi="Verdana"/>
          <w:color w:val="000000"/>
          <w:sz w:val="22"/>
        </w:rPr>
        <w:t xml:space="preserve"> Подождите, пожалуйста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дняв глаза, Дэвид застывает на месте. Лейди сбегает вниз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, хрипло).</w:t>
      </w:r>
      <w:r>
        <w:rPr>
          <w:rFonts w:cs="Verdana" w:ascii="Verdana" w:hAnsi="Verdana"/>
          <w:color w:val="000000"/>
          <w:sz w:val="22"/>
        </w:rPr>
        <w:t xml:space="preserve"> Как... поживаете, Лейд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ернувшись к Валу).</w:t>
      </w:r>
      <w:r>
        <w:rPr>
          <w:rFonts w:cs="Verdana" w:ascii="Verdana" w:hAnsi="Verdana"/>
          <w:color w:val="000000"/>
          <w:sz w:val="22"/>
        </w:rPr>
        <w:t xml:space="preserve"> Вэл, уйдит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 xml:space="preserve">. Подожди в моей машине, Кэрол. </w:t>
      </w:r>
      <w:r>
        <w:rPr>
          <w:rFonts w:cs="Verdana" w:ascii="Verdana" w:hAnsi="Verdana"/>
          <w:i/>
          <w:color w:val="000000"/>
          <w:sz w:val="22"/>
        </w:rPr>
        <w:t>(Откры</w:t>
        <w:softHyphen/>
        <w:t>вает дверь, пропуская сестр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эрол бросает на Вэла последний безутешный взгляд. Вэл быстро проходит через кондитерскую. Хлопнула дверь. Слегка кивнув, словно бы с грустью ответив самой себе на мучивший ее вопрос, Кэрол выходит. Пауз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ведь вам запретила появляться зде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 xml:space="preserve">. Я пришел за сестрой. </w:t>
      </w:r>
      <w:r>
        <w:rPr>
          <w:rFonts w:cs="Verdana" w:ascii="Verdana" w:hAnsi="Verdana"/>
          <w:i/>
          <w:color w:val="000000"/>
          <w:sz w:val="22"/>
        </w:rPr>
        <w:t>(Поворачивается к выход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, постойт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Боюсь оставлять ее одну на шосс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должна вам сказать кое-что, чего нико</w:t>
        <w:softHyphen/>
        <w:t xml:space="preserve">гда не говорила раньше. </w:t>
      </w:r>
      <w:r>
        <w:rPr>
          <w:rFonts w:cs="Verdana" w:ascii="Verdana" w:hAnsi="Verdana"/>
          <w:i/>
          <w:color w:val="000000"/>
          <w:sz w:val="22"/>
        </w:rPr>
        <w:t>(Подходит к нем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эвид снова оборачивается к ней, затем отходит чуть дальше, вглуб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то лето, когда вы меня бросили, я... носила под сердцем вашего ребен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олчани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Я... не зна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, я вас не уведомила письмом — горда была, еще имела тогда гордость. Но у меня под серд</w:t>
        <w:softHyphen/>
        <w:t xml:space="preserve">цем был ваш ребенок — в то лето, когда вы меня бросили, в то лето, когда сожгли в винограднике отца и вы умыли руки, решив больше не знаться с дочерью Итальяшки-бутлегера, и... </w:t>
      </w:r>
      <w:r>
        <w:rPr>
          <w:rFonts w:cs="Verdana" w:ascii="Verdana" w:hAnsi="Verdana"/>
          <w:i/>
          <w:color w:val="000000"/>
          <w:sz w:val="22"/>
        </w:rPr>
        <w:t>(ей не хватило дыхания, голос прервался, они делает яростный жест, через силу продолжая)</w:t>
      </w:r>
      <w:r>
        <w:rPr>
          <w:rFonts w:cs="Verdana" w:ascii="Verdana" w:hAnsi="Verdana"/>
          <w:color w:val="000000"/>
          <w:sz w:val="22"/>
        </w:rPr>
        <w:t xml:space="preserve"> ...взяли в жены девицу из благород</w:t>
        <w:softHyphen/>
        <w:t xml:space="preserve">ных, на деньги которой отстроили свое фамильное поместье и которая наплодила вам... </w:t>
      </w:r>
      <w:r>
        <w:rPr>
          <w:rFonts w:cs="Verdana" w:ascii="Verdana" w:hAnsi="Verdana"/>
          <w:i/>
          <w:color w:val="000000"/>
          <w:sz w:val="22"/>
        </w:rPr>
        <w:t>(переведя дух)</w:t>
      </w:r>
      <w:r>
        <w:rPr>
          <w:rFonts w:cs="Verdana" w:ascii="Verdana" w:hAnsi="Verdana"/>
          <w:color w:val="000000"/>
          <w:sz w:val="22"/>
        </w:rPr>
        <w:t xml:space="preserve"> ...таких родовитых наследничков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Я... не зна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ак знайте! В то лето, когда вы меня бро</w:t>
        <w:softHyphen/>
        <w:t>сили, у меня был под сердцем ваш ребенок, и когда мне... когда я его лишилась, нож, который вырезал его из моего тела, вырезал вместе с ним и мое сердц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Я... не зна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хотела тогда умереть. Но смерть не при</w:t>
        <w:softHyphen/>
        <w:t>ходит, когда зовешь ее, а всегда не вовремя и без приглашения. Я не хотела жить, смерть была бы наилуч</w:t>
        <w:softHyphen/>
        <w:t>шим исходом, но покончить с собой не могла, и реши</w:t>
        <w:softHyphen/>
        <w:t>лась на сделку немногим похуже смерти. Вы продали себя! Я — себя! Вас купили! Меня купили! Продажной дешевкой — вот кем вы сделали нас обоих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Я... не зна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андолина — чуть слышно: мелодия итальянской песен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се это было и быльем поросло. Недавно случилось мне проехать ночью мимо тех мест: вдоль берега, где был виноградник. Помните? Помните вино</w:t>
        <w:softHyphen/>
        <w:t>градник моего отца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эвид не отводит от нее глаз. Она отворачивае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 помните? Даже этого не помн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Только это... только это я и вспоминаю, Лейд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тцовская мандолина, песни, которые мы с ним распевали в виноградник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Только это я и вспоминаю, Лейди... Только это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«</w:t>
      </w:r>
      <w:r>
        <w:rPr>
          <w:rFonts w:cs="Verdana" w:ascii="Verdana" w:hAnsi="Verdana"/>
          <w:color w:val="000000"/>
          <w:sz w:val="22"/>
          <w:lang w:val="en-US"/>
        </w:rPr>
        <w:t>Core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>ingrata</w:t>
      </w:r>
      <w:r>
        <w:rPr>
          <w:rFonts w:cs="Verdana" w:ascii="Verdana" w:hAnsi="Verdana"/>
          <w:color w:val="000000"/>
          <w:sz w:val="22"/>
        </w:rPr>
        <w:t>!» «</w:t>
      </w:r>
      <w:r>
        <w:rPr>
          <w:rFonts w:cs="Verdana" w:ascii="Verdana" w:hAnsi="Verdana"/>
          <w:color w:val="000000"/>
          <w:sz w:val="22"/>
          <w:lang w:val="en-US"/>
        </w:rPr>
        <w:t>Come la rosa</w:t>
      </w:r>
      <w:r>
        <w:rPr>
          <w:rFonts w:cs="Verdana" w:ascii="Verdana" w:hAnsi="Verdana"/>
          <w:color w:val="000000"/>
          <w:sz w:val="22"/>
        </w:rPr>
        <w:t xml:space="preserve">!» И мы с вами прятались где-нибудь, а он звал: «Лейди! Лейди!» </w:t>
      </w:r>
      <w:r>
        <w:rPr>
          <w:rFonts w:cs="Verdana" w:ascii="Verdana" w:hAnsi="Verdana"/>
          <w:i/>
          <w:color w:val="000000"/>
          <w:sz w:val="22"/>
        </w:rPr>
        <w:t>(Повора</w:t>
        <w:softHyphen/>
        <w:t>чивается к нему.)</w:t>
      </w:r>
      <w:r>
        <w:rPr>
          <w:rFonts w:cs="Verdana" w:ascii="Verdana" w:hAnsi="Verdana"/>
          <w:color w:val="000000"/>
          <w:sz w:val="22"/>
        </w:rPr>
        <w:t xml:space="preserve"> Могла ли я отозваться, если губы мои были прижаты к вашим! </w:t>
      </w:r>
      <w:r>
        <w:rPr>
          <w:rFonts w:cs="Verdana" w:ascii="Verdana" w:hAnsi="Verdana"/>
          <w:i/>
          <w:color w:val="000000"/>
          <w:sz w:val="22"/>
        </w:rPr>
        <w:t>(Глубоко, со всхлипом, вздохну</w:t>
        <w:softHyphen/>
        <w:t>ла, глаза ее широко раскрылись, рука зажата рот, слов</w:t>
        <w:softHyphen/>
        <w:t>но сказанное только что непереносимо для не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эвид резко отворачивается. Музыка обрывается. Джейб начинает стучать, вызывая ее наверх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идет к лестнице, останавливается и снова оборачивается к нем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не из тех, кто прощает зло! Не смейте появляться здесь снова! А если ваша распустеха-сестра заглянет сюда, — пусть за ней приезжает кто угодно, только не вы, только не вы! Я не хочу снова ощущать в себе этот нож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тяжело дышит, прижав руку к груди. Дэвид отворачива</w:t>
        <w:softHyphen/>
        <w:t>ется от нее и идет к двери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делает шаг по направлению к нем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о жалеть меня нечего! Дела мои не так уж плохи. Мне есть чем заполнить жизнь! Вот эта лавка! А вес</w:t>
        <w:softHyphen/>
        <w:t>ной откроется кондитерская, она сейчас переоборудует</w:t>
        <w:softHyphen/>
        <w:t>ся: я превращу ее в место, где будет встречаться молодежь, она станет похожа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зявшись за ручку двери, он медлит, повернувшись к ней спин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станет похожа на отцовский виноградник, где народ собирался по вечерам пить вино и где вы оставили самое лучшее, что было в вашей жизн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>. Лейди, эт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эвид</w:t>
      </w:r>
      <w:r>
        <w:rPr>
          <w:rFonts w:cs="Verdana" w:ascii="Verdana" w:hAnsi="Verdana"/>
          <w:color w:val="000000"/>
          <w:sz w:val="22"/>
        </w:rPr>
        <w:t xml:space="preserve">. ...правда! </w:t>
      </w:r>
      <w:r>
        <w:rPr>
          <w:rFonts w:cs="Verdana" w:ascii="Verdana" w:hAnsi="Verdana"/>
          <w:i/>
          <w:color w:val="000000"/>
          <w:sz w:val="22"/>
        </w:rPr>
        <w:t>(Открывает дверь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еперь идите. Я просто хотела, чтобы вы знали — я еще пожив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эвид выходит под непрекращающийся стук Джейба. Она застыла на месте, оглушенная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 входит Вэл, она не сразу замечает ег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Шепотом.)</w:t>
      </w:r>
      <w:r>
        <w:rPr>
          <w:rFonts w:cs="Verdana" w:ascii="Verdana" w:hAnsi="Verdana"/>
          <w:color w:val="000000"/>
          <w:sz w:val="22"/>
        </w:rPr>
        <w:t xml:space="preserve"> Какая же я дура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к лестнице).</w:t>
      </w:r>
      <w:r>
        <w:rPr>
          <w:rFonts w:cs="Verdana" w:ascii="Verdana" w:hAnsi="Verdana"/>
          <w:color w:val="000000"/>
          <w:sz w:val="22"/>
        </w:rPr>
        <w:t xml:space="preserve"> Какая дура!.. </w:t>
      </w:r>
      <w:r>
        <w:rPr>
          <w:rFonts w:cs="Verdana" w:ascii="Verdana" w:hAnsi="Verdana"/>
          <w:i/>
          <w:color w:val="000000"/>
          <w:sz w:val="22"/>
        </w:rPr>
        <w:t>(Тяжело ступая, с усилием поднимается по лестниц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вещение сцены медленно меняется, обозначая разрыв во времени между картинам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ВТОР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черело. Вэл один, видимо, собирается уходить. За ок</w:t>
        <w:softHyphen/>
        <w:t>ном яростно пламенеет закат. Большая, грузная женщина открывает дверь и останавливается на пороге, глядя прямо перед собой испуганными, словно ослепшими глазами. Это Ви Толб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орачиваясь).</w:t>
      </w:r>
      <w:r>
        <w:rPr>
          <w:rFonts w:cs="Verdana" w:ascii="Verdana" w:hAnsi="Verdana"/>
          <w:color w:val="000000"/>
          <w:sz w:val="22"/>
        </w:rPr>
        <w:t xml:space="preserve"> Здравствуйте, миссис Толб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Что-то у меня с глазами. Ничего не виж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ней).</w:t>
      </w:r>
      <w:r>
        <w:rPr>
          <w:rFonts w:cs="Verdana" w:ascii="Verdana" w:hAnsi="Verdana"/>
          <w:color w:val="000000"/>
          <w:sz w:val="22"/>
        </w:rPr>
        <w:t xml:space="preserve"> Позвольте, помогу. Вам, наверно, било в лицо заходящее солнце, когда ехали сюда. </w:t>
      </w:r>
      <w:r>
        <w:rPr>
          <w:rFonts w:cs="Verdana" w:ascii="Verdana" w:hAnsi="Verdana"/>
          <w:i/>
          <w:color w:val="000000"/>
          <w:sz w:val="22"/>
        </w:rPr>
        <w:t>(Ведет ее к креслу для примерки обуви у окна, справа.)</w:t>
      </w:r>
      <w:r>
        <w:rPr>
          <w:rFonts w:cs="Verdana" w:ascii="Verdana" w:hAnsi="Verdana"/>
          <w:color w:val="000000"/>
          <w:sz w:val="22"/>
        </w:rPr>
        <w:t xml:space="preserve"> Вот сюда, присядьте, пожалуйс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Спасибо... Большое спасиб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вас не видел с тех пор, как вы привели меня сюда узнать насчет работ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Священник к вам еще не заходил? Отец Тукер? Я взяла с него слово обязательно побывать у вас. Я ему сказала, что вы у нас недавно и еще не припи</w:t>
        <w:softHyphen/>
        <w:t>саны ни к одному приходу. Мне бы хотелось, чтоб вы посещали нашу церков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о... очень любезно с вашей стороны, миссис Толб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Епископальную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-да, конеч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Разверните, пожалуйста, эту картин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Сейчас. </w:t>
      </w:r>
      <w:r>
        <w:rPr>
          <w:rFonts w:cs="Verdana" w:ascii="Verdana" w:hAnsi="Verdana"/>
          <w:i/>
          <w:color w:val="000000"/>
          <w:sz w:val="22"/>
        </w:rPr>
        <w:t>(Срывает бумагу, которой обернута принесенная ею картина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Вот она, наша церковь... Такой она рисуется в моем воображении. Вы знаете, Джейб и Лейди не ходят в церковь, и, мне кажется, эту картину следует повесить у Джейба, пусть смотрит. Быть может, глядя на нее, бедняга хоть перед смертью обратит свой взор к Иисус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ставит картину к стулу, справа от прилавка и, присев на корточки, долго и серьезно всматривается. Ви нервно покашливает, встает, нагибается, чтобы взглянуть на свое творение, неуверенно садится опять. Вэл тепло улыбается ей, снова смотрит на холс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конец).</w:t>
      </w:r>
      <w:r>
        <w:rPr>
          <w:rFonts w:cs="Verdana" w:ascii="Verdana" w:hAnsi="Verdana"/>
          <w:color w:val="000000"/>
          <w:sz w:val="22"/>
        </w:rPr>
        <w:t xml:space="preserve"> А это что нарисовано? Вот зде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Это церковный шпил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-аа!.. Разве он красны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Нет, 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чему же вы нарисовали его красны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Видите ли, я... </w:t>
      </w:r>
      <w:r>
        <w:rPr>
          <w:rFonts w:cs="Verdana" w:ascii="Verdana" w:hAnsi="Verdana"/>
          <w:i/>
          <w:color w:val="000000"/>
          <w:sz w:val="22"/>
        </w:rPr>
        <w:t>(Нервный смешок, она возбуж</w:t>
        <w:softHyphen/>
        <w:t xml:space="preserve">дена, как ребенок, и возбуждение ее все растет.) </w:t>
      </w:r>
      <w:r>
        <w:rPr>
          <w:rFonts w:cs="Verdana" w:ascii="Verdana" w:hAnsi="Verdana"/>
          <w:color w:val="000000"/>
          <w:sz w:val="22"/>
        </w:rPr>
        <w:t>Просто он представился мне красным... Я рисую не то, что на самом деле, а то, что чувствую... Внешность обманчива, глазам доверять нельзя. Я рисую, когда мне привидится что-нибудь, когда меня посетят видения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Да-да, привидится... видения... </w:t>
      </w:r>
      <w:r>
        <w:rPr>
          <w:rFonts w:cs="Verdana" w:ascii="Verdana" w:hAnsi="Verdana"/>
          <w:i/>
          <w:color w:val="000000"/>
          <w:sz w:val="22"/>
        </w:rPr>
        <w:t>(Встает, кивает головой с подчеркнутой серьезностью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Моя живопись основана на видениях, я худож</w:t>
        <w:softHyphen/>
        <w:t>ник-визионер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о скромной гордостью).</w:t>
      </w:r>
      <w:r>
        <w:rPr>
          <w:rFonts w:cs="Verdana" w:ascii="Verdana" w:hAnsi="Verdana"/>
          <w:color w:val="000000"/>
          <w:sz w:val="22"/>
        </w:rPr>
        <w:t xml:space="preserve"> Как раз за это меня так и хвалят в нью-орлеанских и мемфисских газетах. Мой стиль называют примитивным, основанным на ви</w:t>
        <w:softHyphen/>
        <w:t>дениях. Одна из моих работ выставлена в музее Одюбон-парка, и меня просили дать еще. Но я не могу писать по заказу: мне надо дождаться видений... Я не могу рисовать без видений... Я не могу жить без видени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 всегда они у вас бы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Нет, только с тех пор, как я появилась на свет... </w:t>
      </w:r>
      <w:r>
        <w:rPr>
          <w:rFonts w:cs="Verdana" w:ascii="Verdana" w:hAnsi="Verdana"/>
          <w:i/>
          <w:color w:val="000000"/>
          <w:sz w:val="22"/>
        </w:rPr>
        <w:t>(Останавливается, сама пораженная нелепостью своего ответа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а внезапно смею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Поспешно продолжает, беспокойно вертясь на своем стуле и жестикулируя стиснутыми руками; большая грудь ее тяжело вздымается от какого-то странного возбуждения.)</w:t>
      </w:r>
      <w:r>
        <w:rPr>
          <w:rFonts w:cs="Verdana" w:ascii="Verdana" w:hAnsi="Verdana"/>
          <w:color w:val="000000"/>
          <w:sz w:val="22"/>
        </w:rPr>
        <w:t xml:space="preserve"> Я появилась на свет в сорочке. Это такая пленка, тонкая-тонкая, вроде вуали, она покры</w:t>
        <w:softHyphen/>
        <w:t>вала мне глаза. Это называется сорочкой. Если чело</w:t>
        <w:softHyphen/>
        <w:t xml:space="preserve">век родится в сорочке, значит, его будут посещать видения, и они меня действительно посещали... </w:t>
      </w:r>
      <w:r>
        <w:rPr>
          <w:rFonts w:cs="Verdana" w:ascii="Verdana" w:hAnsi="Verdana"/>
          <w:i/>
          <w:color w:val="000000"/>
          <w:sz w:val="22"/>
        </w:rPr>
        <w:t>(Оста</w:t>
        <w:softHyphen/>
        <w:t>навливается, чтобы набрать дыхани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уть меркнет св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гда я была еще маленькой, умерла моя сестра, она прожила всего сутки после появления на свет. При</w:t>
        <w:softHyphen/>
        <w:t>шлось крестить ее ночью, чтобы спасти ее душ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У-гу... </w:t>
      </w:r>
      <w:r>
        <w:rPr>
          <w:rFonts w:cs="Verdana" w:ascii="Verdana" w:hAnsi="Verdana"/>
          <w:i/>
          <w:color w:val="000000"/>
          <w:sz w:val="22"/>
        </w:rPr>
        <w:t>(Сидит напротив нее и внимательно слу</w:t>
        <w:softHyphen/>
        <w:t>шает, улыбаясь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Священник пришел в полночь. Закончив обряд, он дал мне чашу со святой водой и попросил вылить — только обязательно на землю. А я не послушалась. Мне было страшно выходить ночью из дому, когда рядом... когда рядом — смерть! И я потихоньку прошла в кухню и вылила святую воду в раковину. Грянул гром, ракови</w:t>
        <w:softHyphen/>
        <w:t>на сразу почернела, стала черная-черная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является на пороге).</w:t>
      </w:r>
      <w:r>
        <w:rPr>
          <w:rFonts w:cs="Verdana" w:ascii="Verdana" w:hAnsi="Verdana"/>
          <w:color w:val="000000"/>
          <w:sz w:val="22"/>
        </w:rPr>
        <w:t xml:space="preserve"> Киска?! Ты что здесь делаеш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Разговарива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. Выйди, подожди в машине. Мне надо на минутку к Джейбу. </w:t>
      </w:r>
      <w:r>
        <w:rPr>
          <w:rFonts w:cs="Verdana" w:ascii="Verdana" w:hAnsi="Verdana"/>
          <w:i/>
          <w:color w:val="000000"/>
          <w:sz w:val="22"/>
        </w:rPr>
        <w:t>(Поднимается наверх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едленно встает, берет холст и движется к прилавку).</w:t>
      </w:r>
      <w:r>
        <w:rPr>
          <w:rFonts w:cs="Verdana" w:ascii="Verdana" w:hAnsi="Verdana"/>
          <w:color w:val="000000"/>
          <w:sz w:val="22"/>
        </w:rPr>
        <w:t xml:space="preserve"> Понимаете... с тех пор, как я занялась живописью, весь мир кажется мне совсем другим... Я не могу вам объяснить, но вокруг все точно... переменилос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объясняйте. Я вас понимаю. Пока вы не начали рисовать, все не имело смысл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Что?.. Что не имело смыс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уществование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ихо).</w:t>
      </w:r>
      <w:r>
        <w:rPr>
          <w:rFonts w:cs="Verdana" w:ascii="Verdana" w:hAnsi="Verdana"/>
          <w:color w:val="000000"/>
          <w:sz w:val="22"/>
        </w:rPr>
        <w:t xml:space="preserve"> Да... Да-да... Существование не имело смысла... </w:t>
      </w:r>
      <w:r>
        <w:rPr>
          <w:rFonts w:cs="Verdana" w:ascii="Verdana" w:hAnsi="Verdana"/>
          <w:i/>
          <w:color w:val="000000"/>
          <w:sz w:val="22"/>
        </w:rPr>
        <w:t>(Кладет холст на гитару, лежащую на при</w:t>
        <w:softHyphen/>
        <w:t>лавке, и садится на стул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тает и подходит к ней).</w:t>
      </w:r>
      <w:r>
        <w:rPr>
          <w:rFonts w:cs="Verdana" w:ascii="Verdana" w:hAnsi="Verdana"/>
          <w:color w:val="000000"/>
          <w:sz w:val="22"/>
        </w:rPr>
        <w:t xml:space="preserve"> Вы живете в Дву</w:t>
        <w:softHyphen/>
        <w:t>речном графстве. Жена местного шерифа, — каких только ужасов вы ни нагляделис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Ужасов!.. Нагляделась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а ваших глазах людей забивали насмер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Д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Линчевал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Д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Травили сбежавших из тюрьмы собаками, и те рвали их в клочь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первые в жизни ей удалось выразить весь свой ужас).</w:t>
      </w:r>
      <w:r>
        <w:rPr>
          <w:rFonts w:cs="Verdana" w:ascii="Verdana" w:hAnsi="Verdana"/>
          <w:color w:val="000000"/>
          <w:sz w:val="22"/>
        </w:rPr>
        <w:t xml:space="preserve"> Собаки! Тюремные собаки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Разрывали беглецов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В клочья! </w:t>
      </w:r>
      <w:r>
        <w:rPr>
          <w:rFonts w:cs="Verdana" w:ascii="Verdana" w:hAnsi="Verdana"/>
          <w:i/>
          <w:color w:val="000000"/>
          <w:sz w:val="22"/>
        </w:rPr>
        <w:t>(Привстала было, но, ослабев, снова падает на ступ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глядит мимо нее в темную лавку, в его светлых глазах угрюмый огонь. Чтобы последующая реплика не показалась излишне гладкой, актер может запинаться, подыскивая слов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ступает на шаг).</w:t>
      </w:r>
      <w:r>
        <w:rPr>
          <w:rFonts w:cs="Verdana" w:ascii="Verdana" w:hAnsi="Verdana"/>
          <w:color w:val="000000"/>
          <w:sz w:val="22"/>
        </w:rPr>
        <w:t xml:space="preserve"> Бывает — взрыв ярости, но бывает и ярость без взрыва, сплошная, привычная, ровная... Смерч — не всегда вихрь: порой он движет</w:t>
        <w:softHyphen/>
        <w:t>ся медленно. Людские сердца точит гнилью, и гниют они медленно, постепен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Откуда вам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звестно? Я это видел. Я это знаю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И я видела! И я знаю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ы с вами видели это представление из пер</w:t>
        <w:softHyphen/>
        <w:t xml:space="preserve">вого ряда партера. </w:t>
      </w:r>
      <w:r>
        <w:rPr>
          <w:rFonts w:cs="Verdana" w:ascii="Verdana" w:hAnsi="Verdana"/>
          <w:i/>
          <w:color w:val="000000"/>
          <w:sz w:val="22"/>
        </w:rPr>
        <w:t>(Опускается перед ней на корточ</w:t>
        <w:softHyphen/>
        <w:t>ки и касается ее лежащих на коленях рук; она вздраги</w:t>
        <w:softHyphen/>
        <w:t>вает.)</w:t>
      </w:r>
      <w:r>
        <w:rPr>
          <w:rFonts w:cs="Verdana" w:ascii="Verdana" w:hAnsi="Verdana"/>
          <w:color w:val="000000"/>
          <w:sz w:val="22"/>
        </w:rPr>
        <w:t xml:space="preserve"> И вот вы стали рисовать не то, что было явью, а то, что вам виделось. Сами не зная зачем, без всякой подготовки — вы стали рисовать, словно сам бог коснулся ваших пальцев. </w:t>
      </w:r>
      <w:r>
        <w:rPr>
          <w:rFonts w:cs="Verdana" w:ascii="Verdana" w:hAnsi="Verdana"/>
          <w:i/>
          <w:color w:val="000000"/>
          <w:sz w:val="22"/>
        </w:rPr>
        <w:t>(Медленно и бережно он приподнимает ее руки.)</w:t>
      </w:r>
      <w:r>
        <w:rPr>
          <w:rFonts w:cs="Verdana" w:ascii="Verdana" w:hAnsi="Verdana"/>
          <w:color w:val="000000"/>
          <w:sz w:val="22"/>
        </w:rPr>
        <w:t xml:space="preserve"> И двумя этими нежными жен</w:t>
        <w:softHyphen/>
        <w:t>скими руками вы стали претворять в красоту это мрачное захолустье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лестничной площадке появляется Толбет. Молча смотрит вниз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Да, вы сумели сотворить красоту... </w:t>
      </w:r>
      <w:r>
        <w:rPr>
          <w:rFonts w:cs="Verdana" w:ascii="Verdana" w:hAnsi="Verdana"/>
          <w:i/>
          <w:color w:val="000000"/>
          <w:sz w:val="22"/>
        </w:rPr>
        <w:t>(С какой-то стран</w:t>
        <w:softHyphen/>
        <w:t>ной бережностью подносит ее руки к губам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 нее перехватило дыхани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Эй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и вскакивает, тяжело дыш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Спускаясь, Вэлу.)</w:t>
      </w:r>
      <w:r>
        <w:rPr>
          <w:rFonts w:cs="Verdana" w:ascii="Verdana" w:hAnsi="Verdana"/>
          <w:color w:val="000000"/>
          <w:sz w:val="22"/>
        </w:rPr>
        <w:t xml:space="preserve"> Тебе что — делать больше нечего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отходи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К Ви.)</w:t>
      </w:r>
      <w:r>
        <w:rPr>
          <w:rFonts w:cs="Verdana" w:ascii="Verdana" w:hAnsi="Verdana"/>
          <w:color w:val="000000"/>
          <w:sz w:val="22"/>
        </w:rPr>
        <w:t xml:space="preserve"> Марш в машину! Я сейчас. </w:t>
      </w:r>
      <w:r>
        <w:rPr>
          <w:rFonts w:cs="Verdana" w:ascii="Verdana" w:hAnsi="Verdana"/>
          <w:i/>
          <w:color w:val="000000"/>
          <w:sz w:val="22"/>
        </w:rPr>
        <w:t>(Пристально смот</w:t>
        <w:softHyphen/>
        <w:t>рит на Вэла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и, спотыкаясь, словно ничего не видя перед собой, направляется к выход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После долгой паузы.)</w:t>
      </w:r>
      <w:r>
        <w:rPr>
          <w:rFonts w:cs="Verdana" w:ascii="Verdana" w:hAnsi="Verdana"/>
          <w:color w:val="000000"/>
          <w:sz w:val="22"/>
        </w:rPr>
        <w:t xml:space="preserve"> Джейб Торренс просил хоро</w:t>
        <w:softHyphen/>
        <w:t xml:space="preserve">шенько поглядеть на тебя. </w:t>
      </w:r>
      <w:r>
        <w:rPr>
          <w:rFonts w:cs="Verdana" w:ascii="Verdana" w:hAnsi="Verdana"/>
          <w:i/>
          <w:color w:val="000000"/>
          <w:sz w:val="22"/>
        </w:rPr>
        <w:t>(Подходит к Вэлу.)</w:t>
      </w:r>
      <w:r>
        <w:rPr>
          <w:rFonts w:cs="Verdana" w:ascii="Verdana" w:hAnsi="Verdana"/>
          <w:color w:val="000000"/>
          <w:sz w:val="22"/>
        </w:rPr>
        <w:t xml:space="preserve"> Вот я и поглядел! </w:t>
      </w:r>
      <w:r>
        <w:rPr>
          <w:rFonts w:cs="Verdana" w:ascii="Verdana" w:hAnsi="Verdana"/>
          <w:i/>
          <w:color w:val="000000"/>
          <w:sz w:val="22"/>
        </w:rPr>
        <w:t>(Короткий кивок. Выходит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авка сейчас едва освещена. Вэл берет холст, заходит за прилавок и кладет его на полку. Взяв гитару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адится на прилавок. Медленно меркнет свет, обозначая конец карти</w:t>
        <w:softHyphen/>
        <w:t>ны. Аккомпанируя себе на гитаре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оет «Райские травы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ТРЕТЬ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гда Вэл заканчивает балладу, с лестницы спускается Лейди. Он встает и включает лампочку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д зеленым абажуро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олгонько в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ла ему морфий. Он, должно быть, сов</w:t>
        <w:softHyphen/>
        <w:t>сем из ума выжил. Говорит такие ужасные вещи. Сказал, что я желаю его смерт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ы уверены, что это не та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никому не желаю смерти! Это так ужас</w:t>
        <w:softHyphen/>
        <w:t xml:space="preserve">но — умереть! </w:t>
      </w:r>
      <w:r>
        <w:rPr>
          <w:rFonts w:cs="Verdana" w:ascii="Verdana" w:hAnsi="Verdana"/>
          <w:i/>
          <w:color w:val="000000"/>
          <w:sz w:val="22"/>
        </w:rPr>
        <w:t>(Медленно идет к окну справа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берет гитару и направляется к двер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 уход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я запаздыва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уда запаздываете? Свидани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огда обождите немного. Сыграйте что-нибудь. У меня совсем нервы развинтились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идет обратно и облокачивается на прилавок. Едва слышно звучит гитара, сопровождая их разговор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ую я сегодня разыграла дуру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огда приходил брат той девушк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... Как я могла себя так унизить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естрица его сказала, что приехала предосте</w:t>
        <w:softHyphen/>
        <w:t>речь меня. Не пойму — от чего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садится в кресло для примерки обуви). </w:t>
      </w:r>
      <w:r>
        <w:rPr>
          <w:rFonts w:cs="Verdana" w:ascii="Verdana" w:hAnsi="Verdana"/>
          <w:color w:val="000000"/>
          <w:sz w:val="22"/>
        </w:rPr>
        <w:t>Боже мой, что я ему наговорила!.. Где была моя гордость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ждый из них думает о своем. Тихо звучит гитар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Последнее время я, бывает, просыпаюсь по ночам от собственного крика... Сердце колотится, и, только взяв гитару, прихожу в себя... Что-то никак не привыкну к вашему городку... Не чувствую себя здесь в безопасности... Но и уезжать неохота... </w:t>
      </w:r>
      <w:r>
        <w:rPr>
          <w:rFonts w:cs="Verdana" w:ascii="Verdana" w:hAnsi="Verdana"/>
          <w:i/>
          <w:color w:val="000000"/>
          <w:sz w:val="22"/>
        </w:rPr>
        <w:t>(Резко оста</w:t>
        <w:softHyphen/>
        <w:t>навливается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 дверью захлебывающийся собачий ла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обак спустили с цепи. Кто-то удрал из тюрьмы — гонятся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Беги, приятель, беги! Быстрее беги, братишка! Тебе уж не бегать, если догонят! Никогда... </w:t>
      </w:r>
      <w:r>
        <w:rPr>
          <w:rFonts w:cs="Verdana" w:ascii="Verdana" w:hAnsi="Verdana"/>
          <w:i/>
          <w:color w:val="000000"/>
          <w:sz w:val="22"/>
        </w:rPr>
        <w:t>(берет гитару под мышку и идет к двери)</w:t>
      </w:r>
      <w:r>
        <w:rPr>
          <w:rFonts w:cs="Verdana" w:ascii="Verdana" w:hAnsi="Verdana"/>
          <w:color w:val="000000"/>
          <w:sz w:val="22"/>
        </w:rPr>
        <w:t xml:space="preserve"> ...не бегать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обачий лай переходит в свирепое, на одной ноте, рычани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Взяли!.. </w:t>
      </w:r>
      <w:r>
        <w:rPr>
          <w:rFonts w:cs="Verdana" w:ascii="Verdana" w:hAnsi="Verdana"/>
          <w:i/>
          <w:color w:val="000000"/>
          <w:sz w:val="22"/>
        </w:rPr>
        <w:t>(Пауза.)</w:t>
      </w:r>
      <w:r>
        <w:rPr>
          <w:rFonts w:cs="Verdana" w:ascii="Verdana" w:hAnsi="Verdana"/>
          <w:color w:val="000000"/>
          <w:sz w:val="22"/>
        </w:rPr>
        <w:t xml:space="preserve"> Рвут в клочья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пауза. Рычат собаки. Выстрел. Собаки смолкают. Он останавливается с рукой, протянутой к двери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идает взгляд на Лейди и распахивает дверь. Сумеречную тишину нарушает лишь завывание ветр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годит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Где вы устрои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ак «устроился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Где ночу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нимаю комнату в мотеле на шосс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ам там нравитс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именн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Удобная постель, теплая печурка, холодиль</w:t>
        <w:softHyphen/>
        <w:t>ник, душ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Хотите сэкономить деньг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от уж никогда не удавалос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Удастся, если перейдете сю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значит «сюда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юда, в мой д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Где же вы меня помест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казывая на нишу).</w:t>
      </w:r>
      <w:r>
        <w:rPr>
          <w:rFonts w:cs="Verdana" w:ascii="Verdana" w:hAnsi="Verdana"/>
          <w:color w:val="000000"/>
          <w:sz w:val="22"/>
        </w:rPr>
        <w:t xml:space="preserve"> Там, за занавеск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 примерочно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ам есть раскладушка. На ней спала си</w:t>
        <w:softHyphen/>
        <w:t>делка, когда у Джейба была первая операция... И ван</w:t>
        <w:softHyphen/>
        <w:t>ная тоже здесь, внизу... Позову водопроводчика, прове</w:t>
        <w:softHyphen/>
        <w:t xml:space="preserve">дет душ — холодный и горячий... Я все устрою... Вам будет хорошо... </w:t>
      </w:r>
      <w:r>
        <w:rPr>
          <w:rFonts w:cs="Verdana" w:ascii="Verdana" w:hAnsi="Verdana"/>
          <w:i/>
          <w:color w:val="000000"/>
          <w:sz w:val="22"/>
        </w:rPr>
        <w:t>(Встает, подходит к лестниц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 Вэл отпускает дверь, она захлопывается. Смотрит на Лейд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люблю быть... обязанны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Что вы! Это я вам буду обязана. Мне будет спокойнее по ночам, когда в доме еще кто-нибудь. А вам это ничего не будет стоить. Сэкономите деньги, которые платите за квартиру. Сколько вы платите? Десять долларов в неделю? Вот видите! За два-три месяца можете накопить столько, что... </w:t>
      </w:r>
      <w:r>
        <w:rPr>
          <w:rFonts w:cs="Verdana" w:ascii="Verdana" w:hAnsi="Verdana"/>
          <w:i/>
          <w:color w:val="000000"/>
          <w:sz w:val="22"/>
        </w:rPr>
        <w:t>(Короткий, словно испуганный, смешок. Широкий жест.)</w:t>
      </w:r>
      <w:r>
        <w:rPr>
          <w:rFonts w:cs="Verdana" w:ascii="Verdana" w:hAnsi="Verdana"/>
          <w:color w:val="000000"/>
          <w:sz w:val="22"/>
        </w:rPr>
        <w:t xml:space="preserve"> Ступай</w:t>
        <w:softHyphen/>
        <w:t>те взгляните, подойдет вам или нет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о он остается недвижим, думая о чем-то свое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Дрожа от холода и обхватив себя руками.)</w:t>
      </w:r>
      <w:r>
        <w:rPr>
          <w:rFonts w:cs="Verdana" w:ascii="Verdana" w:hAnsi="Verdana"/>
          <w:color w:val="000000"/>
          <w:sz w:val="22"/>
        </w:rPr>
        <w:t xml:space="preserve"> Куда здесь только тепло уходи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груженный в свои размышления).</w:t>
      </w:r>
      <w:r>
        <w:rPr>
          <w:rFonts w:cs="Verdana" w:ascii="Verdana" w:hAnsi="Verdana"/>
          <w:color w:val="000000"/>
          <w:sz w:val="22"/>
        </w:rPr>
        <w:t xml:space="preserve"> Тепло уходит наверх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ам, с вашей собачьей температурой, хо</w:t>
        <w:softHyphen/>
        <w:t>лод, наверно, нипочем. А меня так и пробирает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-д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еряя терпение).</w:t>
      </w:r>
      <w:r>
        <w:rPr>
          <w:rFonts w:cs="Verdana" w:ascii="Verdana" w:hAnsi="Verdana"/>
          <w:color w:val="000000"/>
          <w:sz w:val="22"/>
        </w:rPr>
        <w:t xml:space="preserve"> Ну что ж, посмотрите комнатушку или н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Посмотрю комнатушку... </w:t>
      </w:r>
      <w:r>
        <w:rPr>
          <w:rFonts w:cs="Verdana" w:ascii="Verdana" w:hAnsi="Verdana"/>
          <w:i/>
          <w:color w:val="000000"/>
          <w:sz w:val="22"/>
        </w:rPr>
        <w:t>(Направляется к ни</w:t>
        <w:softHyphen/>
        <w:t>ше, проходит за занавеску. Включает там свет, отчего занавеска с причудливым стилизованным рисунком — золотое деревцо с алыми плодами и белыми птицами — становится полупрозрачной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ревом пронесся грузовик, лучи фар скользнули по замер</w:t>
        <w:softHyphen/>
        <w:t>зшему окну. Громко вздохнув, Лейди достает из-под прилав</w:t>
        <w:softHyphen/>
        <w:t>ка бутылку и стакан, ставит на прилавок с шумом, который заставляет ее саму испуганно вскрикнуть и так же испуган</w:t>
        <w:softHyphen/>
        <w:t>но рассмеяться. Наливает себе и садится на стул справа от прилавка. Свет за занавеской гаснет. Выходит Вэл. Лейди сидит, не глядя на него, словно окаменела. Он не спеша бредет обратно, заходит за прилавок и кладет гитару. Держит себя с какой-то мягкой грустью, как если бы ему снова — в который раз! — довелось испытать знакомое и давно загадан</w:t>
        <w:softHyphen/>
        <w:t>ное про себя разочарование. Медленно садится на край при</w:t>
        <w:softHyphen/>
        <w:t>лавка, берет  бутылку и,  вздохнув,  наливает себе. Громкий скрип сжимающихся от холода досок. Голос Лейди хрипл и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трывист, ей с трудом удается скрыть нетерпени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у как, подойд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сегда считал, что дареному коню в зубы не глядят... Нравится мне эта картина, что висит там на стене. Где только не встречал ее. «Сентябрьское утро» называется. Ха!.. Боюсь, беспокойно будет спаться по соседству с такой картиной... Захочется включить свет и снова взглянуть. Как она съежилась там, эта девчо</w:t>
        <w:softHyphen/>
        <w:t>ночка: вода, должно быть, ледяная!.. Ха-ха!.. Не даст она мне заснуть, эта картин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вам с вашей собачьей температурой, с вашим самообладанием какая-то картина! Чтобы ли</w:t>
        <w:softHyphen/>
        <w:t>шить вас сна, нужно что-нибудь посильне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просто шуч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тоже просто шуч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Только я ведь, знаете, холостяк. А холостяки, бывает, приводят по ночам не только собственную тен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пивает из стакана).</w:t>
      </w:r>
      <w:r>
        <w:rPr>
          <w:rFonts w:cs="Verdana" w:ascii="Verdana" w:hAnsi="Verdana"/>
          <w:color w:val="000000"/>
          <w:sz w:val="22"/>
        </w:rPr>
        <w:t xml:space="preserve"> К вам туда ходят женщин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ка нет. Но не хочется и стеснять себя насчет этого. Привычка, знаете! Работа была всегда ночная, а когда работаешь в городе по ночам — живешь в ином мире, чем те, что работают дне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-да... Представляю себ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Город ночью и город днем — разные города, хоть носят одно и то же название. Они непохожи, как ночь и день. Есть что-то дикое в наших краях, ведомое лишь ночному люд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на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не тридцать лет, но измениться мгновенно нельзя. Нуж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ремя. Да, это так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большая пауза, которая приводит ее в замешательств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оскальзывая с прилавка).</w:t>
      </w:r>
      <w:r>
        <w:rPr>
          <w:rFonts w:cs="Verdana" w:ascii="Verdana" w:hAnsi="Verdana"/>
          <w:color w:val="000000"/>
          <w:sz w:val="22"/>
        </w:rPr>
        <w:t xml:space="preserve"> Вы были добры ко мне, Лейди. Не пойму только, зачем я вам здесь по ноча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щищаясь).</w:t>
      </w:r>
      <w:r>
        <w:rPr>
          <w:rFonts w:cs="Verdana" w:ascii="Verdana" w:hAnsi="Verdana"/>
          <w:color w:val="000000"/>
          <w:sz w:val="22"/>
        </w:rPr>
        <w:t xml:space="preserve"> Я сказала заче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бы проводить их вмес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... то есть, чтобы... чтобы охранять по ночам магазин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а ночного сторожа, значи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 совсем так, 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ам здесь не по себе, одной, ночью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Еще бы! Джейб по ночам кладет рядом с собой револьвер, но если в лавку ворвутся грабители, ему даже и не подняться. А я смогу только кричать. Кто меня услышит? У нашей ночной телефонистки сонная болезнь, наверно. А почему, собственно, вы так недоверчивы? Вы на меня так смотрите, будто я невесть что замышляю. Ведь есть же на свете поря</w:t>
        <w:softHyphen/>
        <w:t xml:space="preserve">дочные люди. Я и сама... </w:t>
      </w:r>
      <w:r>
        <w:rPr>
          <w:rFonts w:cs="Verdana" w:ascii="Verdana" w:hAnsi="Verdana"/>
          <w:i/>
          <w:color w:val="000000"/>
          <w:sz w:val="22"/>
        </w:rPr>
        <w:t>(Она сидит на стуле, не шелохнувшись, натянутая, как струна, губы ее плотно сжаты, глаза с силой зажмурены; дышит она громко и прерывисто: ей неловко и за себя и за него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понимаю, Лейди, но... Что это вы так напря</w:t>
        <w:softHyphen/>
        <w:t>женно сид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Ха!.. </w:t>
      </w:r>
      <w:r>
        <w:rPr>
          <w:rFonts w:cs="Verdana" w:ascii="Verdana" w:hAnsi="Verdana"/>
          <w:i/>
          <w:color w:val="000000"/>
          <w:sz w:val="22"/>
        </w:rPr>
        <w:t>(Отрывисто засмеявшись, откидывает</w:t>
        <w:softHyphen/>
        <w:t>ся на спинку стула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се еще напряжен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на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Освободитесь. Расслабьте мышцы. </w:t>
      </w:r>
      <w:r>
        <w:rPr>
          <w:rFonts w:cs="Verdana" w:ascii="Verdana" w:hAnsi="Verdana"/>
          <w:i/>
          <w:color w:val="000000"/>
          <w:sz w:val="22"/>
        </w:rPr>
        <w:t>(Подходит к ней ближе.)</w:t>
      </w:r>
      <w:r>
        <w:rPr>
          <w:rFonts w:cs="Verdana" w:ascii="Verdana" w:hAnsi="Verdana"/>
          <w:color w:val="000000"/>
          <w:sz w:val="22"/>
        </w:rPr>
        <w:t xml:space="preserve"> Хотите, покажу вам кой-какие уловки, которым меня научила моя знакомая, остеопат, — я и сам ими пользовал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ие уловк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анипуляции с суставами — после них чув</w:t>
        <w:softHyphen/>
        <w:t xml:space="preserve">ствуешь себя свободно, как отпущенная струна. </w:t>
      </w:r>
      <w:r>
        <w:rPr>
          <w:rFonts w:cs="Verdana" w:ascii="Verdana" w:hAnsi="Verdana"/>
          <w:i/>
          <w:color w:val="000000"/>
          <w:sz w:val="22"/>
        </w:rPr>
        <w:t>(Заходит сзади не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наблюдает за ни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 что — не доверяете мн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-нет, полностью доверяю, 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Хорошо. Наклонитесь вперед. Поднимите вверх руки. Сядьте боко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выполняет все эт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Опустите голову. Совсем опустите. </w:t>
      </w:r>
      <w:r>
        <w:rPr>
          <w:rFonts w:cs="Verdana" w:ascii="Verdana" w:hAnsi="Verdana"/>
          <w:i/>
          <w:color w:val="000000"/>
          <w:sz w:val="22"/>
        </w:rPr>
        <w:t>(Он устанавливает ей в определенное положение шею и голову.)</w:t>
      </w:r>
      <w:r>
        <w:rPr>
          <w:rFonts w:cs="Verdana" w:ascii="Verdana" w:hAnsi="Verdana"/>
          <w:color w:val="000000"/>
          <w:sz w:val="22"/>
        </w:rPr>
        <w:t xml:space="preserve"> Теперь позвоночник. </w:t>
      </w:r>
      <w:r>
        <w:rPr>
          <w:rFonts w:cs="Verdana" w:ascii="Verdana" w:hAnsi="Verdana"/>
          <w:i/>
          <w:color w:val="000000"/>
          <w:sz w:val="22"/>
        </w:rPr>
        <w:t>(Упирает ей в поясницу колено и с силой надавливает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издает короткий испуганный смеш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Ха-ха!.. Такой звук, точно... точно доски в стенах скрипят от холода... ха-х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Легч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 да... Большое спасиб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глаживая ее шею).</w:t>
      </w:r>
      <w:r>
        <w:rPr>
          <w:rFonts w:cs="Verdana" w:ascii="Verdana" w:hAnsi="Verdana"/>
          <w:color w:val="000000"/>
          <w:sz w:val="22"/>
        </w:rPr>
        <w:t xml:space="preserve"> Какая у вас шелковистая кожа! И светлая... Прямо не верится, что вы итальянк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десь, в Америке, считают, что все италь</w:t>
        <w:softHyphen/>
        <w:t>янцы непременно смуглые. Совсем не обязательно. Есть смуглые, а есть совсем и не смуглые. У родите</w:t>
        <w:softHyphen/>
        <w:t xml:space="preserve">лей отца была смуглая кожа, а у родителей матери — светлая... </w:t>
      </w:r>
      <w:r>
        <w:rPr>
          <w:rFonts w:cs="Verdana" w:ascii="Verdana" w:hAnsi="Verdana"/>
          <w:i/>
          <w:color w:val="000000"/>
          <w:sz w:val="22"/>
        </w:rPr>
        <w:t>(Бессмысленный смешок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понимающе улыбается ей. Она продолжает говорить, чтобы скрыть смущение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присаживается рядом с ней на прилав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>Когда я была совсем маленькой, к нам приехала из Монте-Кассино сестра моей бабушки по материнской линии. Она приехала сюда, на чужбину, чтобы уме</w:t>
        <w:softHyphen/>
        <w:t>реть в кругу родных. Я, правда, думаю, что, умирая, человек все равно одинок: что, с родными, что без них. Она, я помню, лежала в своем углу долго-долго и все не умирала, так долго, что все мы почти позабыли о ней. Ее совсем не было слышно, она лежала и о чем-то думала. Помню, я как-то спросила у нее: «</w:t>
      </w:r>
      <w:r>
        <w:rPr>
          <w:rFonts w:cs="Verdana" w:ascii="Verdana" w:hAnsi="Verdana"/>
          <w:color w:val="000000"/>
          <w:sz w:val="22"/>
          <w:lang w:val="en-US"/>
        </w:rPr>
        <w:t>Zia</w:t>
      </w:r>
      <w:r>
        <w:rPr>
          <w:rFonts w:cs="Verdana" w:ascii="Verdana" w:hAnsi="Verdana"/>
          <w:color w:val="000000"/>
          <w:sz w:val="22"/>
        </w:rPr>
        <w:t xml:space="preserve"> Тереза, как себя чувствуют люди, когда умирают?» Только ре</w:t>
        <w:softHyphen/>
        <w:t>бенок может задать такой вопрос. И как ответила она мне — тоже помню. «Очень одиноко они себя чув</w:t>
        <w:softHyphen/>
        <w:t xml:space="preserve">ствуют», — вот что она сказала мне в ответ. Ей, наверное, хотелось обратно в Италию, чтобы умереть там, на родине... </w:t>
      </w:r>
      <w:r>
        <w:rPr>
          <w:rFonts w:cs="Verdana" w:ascii="Verdana" w:hAnsi="Verdana"/>
          <w:i/>
          <w:color w:val="000000"/>
          <w:sz w:val="22"/>
        </w:rPr>
        <w:t>(Смотрит ему прямо в глаза, впер</w:t>
        <w:softHyphen/>
        <w:t>вые с тех пор, как завела разговор о нише.)</w:t>
      </w:r>
      <w:r>
        <w:rPr>
          <w:rFonts w:cs="Verdana" w:ascii="Verdana" w:hAnsi="Verdana"/>
          <w:color w:val="000000"/>
          <w:sz w:val="22"/>
        </w:rPr>
        <w:t xml:space="preserve"> ...Ванная, значит, у нас тут имеется, только позвать водопровод</w:t>
        <w:softHyphen/>
        <w:t xml:space="preserve">чика провести горячий душ. Так... </w:t>
      </w:r>
      <w:r>
        <w:rPr>
          <w:rFonts w:cs="Verdana" w:ascii="Verdana" w:hAnsi="Verdana"/>
          <w:i/>
          <w:color w:val="000000"/>
          <w:sz w:val="22"/>
        </w:rPr>
        <w:t>(Встает и неловко отходит от стула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на нее теперь не смотрит: мысли его заняты, по-видимому, чем-то други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хожу наверх за чистым бельем для вашей постел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Быстро идет, почти бежит, к лестнице. Как только она скрылась наверху, он, пробормотав себе что-то под нос, идет к кассе. Громко кашляет, чтобы заглушить звук выдви</w:t>
        <w:softHyphen/>
        <w:t>гаемого ящика. Берет оттуда в кулак несколько бумажек и, снова кашлянув, задвигает ящик. Взяв гитару, выходит. Сверху спускается Лейди с бельем в руках. Тоскливая темнота ползет в комнату сквозь оставшуюся открытой дверь. Лейди идет к двери, выходит на улицу, остановившись за порогом. Смотрит в одну и в другую сторону вдоль темного шоссе. В бешенстве входит обратно, произносит какое-то итальянс</w:t>
        <w:softHyphen/>
        <w:t xml:space="preserve">кое ругательство, ногой или локтем захлопывает за собой дверь и швыряет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белье на прилавок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Быстро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подойдя к кассе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рывком открывает ящик и, обнаружив пропажу, яростно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хлопывает ег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Вор! Вор! </w:t>
      </w:r>
      <w:r>
        <w:rPr>
          <w:rFonts w:cs="Verdana" w:ascii="Verdana" w:hAnsi="Verdana"/>
          <w:i/>
          <w:color w:val="000000"/>
          <w:sz w:val="22"/>
        </w:rPr>
        <w:t>(Поворачивается к телефону, срывает с рычага трубку, мгновение держит ее и с силой опускает на место. В отчаянии бредет обратно к двери и, открыв ее, стоит, вглядываясь в темную, беззвездную ночь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/>
      </w:pPr>
      <w:r>
        <w:rPr>
          <w:rFonts w:cs="Verdana" w:ascii="Verdana" w:hAnsi="Verdana"/>
          <w:color w:val="000000"/>
          <w:sz w:val="16"/>
        </w:rPr>
        <w:t>Свет на сцене постепенно меркнет. Вступает гитара: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блюз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ЧЕТВЕРТ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 xml:space="preserve">Той же ночью, через несколько часов. В лавку входит Вэл. В руках гитара. Не совсем твердыми шагами идет к кассе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Достав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из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армана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внушительную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пачку денег, отсчитыва</w:t>
        <w:softHyphen/>
        <w:t>ет несколько бумажек и кладет в ящик кассы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тавшуюся, большую часть снова сует в карман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 xml:space="preserve">Наверху шаги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а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площадку падает свет.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эл быстро от</w:t>
        <w:softHyphen/>
        <w:t>ходит от кассы. На площадке появляется Лейди в белом</w:t>
      </w:r>
    </w:p>
    <w:p>
      <w:pPr>
        <w:pStyle w:val="Normal1"/>
        <w:spacing w:lineRule="auto" w:line="240" w:before="0" w:after="0"/>
        <w:jc w:val="center"/>
        <w:rPr/>
      </w:pPr>
      <w:r>
        <w:rPr>
          <w:rFonts w:cs="Verdana" w:ascii="Verdana" w:hAnsi="Verdana"/>
          <w:color w:val="000000"/>
          <w:sz w:val="16"/>
        </w:rPr>
        <w:t>атласном халатике, в руках карманный фонарик</w:t>
      </w:r>
      <w:r>
        <w:rPr>
          <w:rFonts w:cs="Verdana" w:ascii="Verdana" w:hAnsi="Verdana"/>
          <w:color w:val="000000"/>
          <w:sz w:val="16"/>
          <w:lang w:val="en-US"/>
        </w:rPr>
        <w:t>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то там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итара стих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вещает его фонариком).</w:t>
      </w:r>
      <w:r>
        <w:rPr>
          <w:rFonts w:cs="Verdana" w:ascii="Verdana" w:hAnsi="Verdana"/>
          <w:color w:val="000000"/>
          <w:sz w:val="22"/>
        </w:rPr>
        <w:t xml:space="preserve"> Бог мой, как напугали вы мен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ждали разв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ткуда же мне знать, вы это или кто-то другой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ы предлагали мне комнат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Вы ушли, не сказав, берете ее или нет. </w:t>
      </w:r>
      <w:r>
        <w:rPr>
          <w:rFonts w:cs="Verdana" w:ascii="Verdana" w:hAnsi="Verdana"/>
          <w:i/>
          <w:color w:val="000000"/>
          <w:sz w:val="22"/>
        </w:rPr>
        <w:t>(Спускается вниз, луч фонарика все еще держит на Вэл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Разве я не сказал насчет дареного кон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казать — сказали, но придете ли вы, — я так и не знал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думал, вы сочли это само собой разумею</w:t>
        <w:softHyphen/>
        <w:t>щим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никогда ничего не считаю само собой разумеющим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направляется к ниш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Постойте, я спущусь. </w:t>
      </w:r>
      <w:r>
        <w:rPr>
          <w:rFonts w:cs="Verdana" w:ascii="Verdana" w:hAnsi="Verdana"/>
          <w:i/>
          <w:color w:val="000000"/>
          <w:sz w:val="22"/>
        </w:rPr>
        <w:t>(Идет вниз, луч фонарика на его лиц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Вы меня ослепите своим прожектором. </w:t>
      </w:r>
      <w:r>
        <w:rPr>
          <w:rFonts w:cs="Verdana" w:ascii="Verdana" w:hAnsi="Verdana"/>
          <w:i/>
          <w:color w:val="000000"/>
          <w:sz w:val="22"/>
        </w:rPr>
        <w:t>(Сме</w:t>
        <w:softHyphen/>
        <w:t>ется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не отводит от него луч. Он снова двинулся к ниш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стель не готова: я не ждала ва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иче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огда я спустилась с бельем, вы уже улиз</w:t>
        <w:softHyphen/>
        <w:t>нул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я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берет белье с прилав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Дайте-ка сюда. Я сам постелю. А завтра вам придется подыскивать нового приказчика. </w:t>
      </w:r>
      <w:r>
        <w:rPr>
          <w:rFonts w:cs="Verdana" w:ascii="Verdana" w:hAnsi="Verdana"/>
          <w:i/>
          <w:color w:val="000000"/>
          <w:sz w:val="22"/>
        </w:rPr>
        <w:t>(Берет у нее белье и идет к нише.)</w:t>
      </w:r>
      <w:r>
        <w:rPr>
          <w:rFonts w:cs="Verdana" w:ascii="Verdana" w:hAnsi="Verdana"/>
          <w:color w:val="000000"/>
          <w:sz w:val="22"/>
        </w:rPr>
        <w:t xml:space="preserve"> У меня выдался удачный вечерок. </w:t>
      </w:r>
      <w:r>
        <w:rPr>
          <w:rFonts w:cs="Verdana" w:ascii="Verdana" w:hAnsi="Verdana"/>
          <w:i/>
          <w:color w:val="000000"/>
          <w:sz w:val="22"/>
        </w:rPr>
        <w:t>(По</w:t>
        <w:softHyphen/>
        <w:t>казывает пачку денег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го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останавливается у входа в нишу. Она подошла к кассе, включает лампочку под зеленым абажуро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ы открывали только что ящик касс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чему вы спрашивае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инуту назад мне послышалось, что его открывают. Вот я и спустила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рямо так — в белом атласном халатик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спрашиваю: это вы открыва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нтересно, кто же, если не я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Если не вы, то никто, а ящик все-таки открывали!.. </w:t>
      </w:r>
      <w:r>
        <w:rPr>
          <w:rFonts w:cs="Verdana" w:ascii="Verdana" w:hAnsi="Verdana"/>
          <w:i/>
          <w:color w:val="000000"/>
          <w:sz w:val="22"/>
        </w:rPr>
        <w:t>(Выдвигает ящик и поспешно пересчиты</w:t>
        <w:softHyphen/>
        <w:t>вает деньги. Ее трясет от возбуждения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ак это вы сегодня не заперли выручку в сейф наверх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бываю иногд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пасная забывчивость,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чем вы открывали ящик кассы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открывал его дважды: перед уходом и толь</w:t>
        <w:softHyphen/>
        <w:t xml:space="preserve">ко что. Я позаимствовал у вас малую толику и вернул долг. Остаток — при мне. </w:t>
      </w:r>
      <w:r>
        <w:rPr>
          <w:rFonts w:cs="Verdana" w:ascii="Verdana" w:hAnsi="Verdana"/>
          <w:i/>
          <w:color w:val="000000"/>
          <w:sz w:val="22"/>
        </w:rPr>
        <w:t>(Показывает деньги.)</w:t>
      </w:r>
      <w:r>
        <w:rPr>
          <w:rFonts w:cs="Verdana" w:ascii="Verdana" w:hAnsi="Verdana"/>
          <w:color w:val="000000"/>
          <w:sz w:val="22"/>
        </w:rPr>
        <w:t xml:space="preserve"> Мне удалось сегодня сорвать банк пять раз подряд. С та</w:t>
        <w:softHyphen/>
        <w:t xml:space="preserve">ким уловом можно на время удалиться от дел... </w:t>
      </w:r>
      <w:r>
        <w:rPr>
          <w:rFonts w:cs="Verdana" w:ascii="Verdana" w:hAnsi="Verdana"/>
          <w:i/>
          <w:color w:val="000000"/>
          <w:sz w:val="22"/>
        </w:rPr>
        <w:t>(Сно</w:t>
        <w:softHyphen/>
        <w:t>ва кладет деньги в карман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ладенчик вы, младенчик! Жалко мне ва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Жалк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Жалко. Потому что вам уже никто не су</w:t>
        <w:softHyphen/>
        <w:t>меет помочь. Вы тронули меня своей... необычностью, своими странными речами. Помните — птицы без лапок, спят на ветре... Вы показались мне такой же неприкаянной пичужкой, и мое глупое итальянское сердце раскисло: захотелось помочь вам... Дура я, дура!.. И поделом мне! Вы обобрали меня, пока я ходила наверх за простынями для вашей постел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двинулся к двер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аже мое разочарование в вас — глупо! Надо же быть такой идиотко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останавливается, швыряет белье на прилавок). </w:t>
      </w:r>
      <w:r>
        <w:rPr>
          <w:rFonts w:cs="Verdana" w:ascii="Verdana" w:hAnsi="Verdana"/>
          <w:color w:val="000000"/>
          <w:sz w:val="22"/>
        </w:rPr>
        <w:t>Вы разочаровались во мне, я — в вас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ходит из-за прилавка).</w:t>
      </w:r>
      <w:r>
        <w:rPr>
          <w:rFonts w:cs="Verdana" w:ascii="Verdana" w:hAnsi="Verdana"/>
          <w:color w:val="000000"/>
          <w:sz w:val="22"/>
        </w:rPr>
        <w:t xml:space="preserve"> Чем же это я вас разочарова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было там раньше за занавеской никакой раскладушки. Вы все подстроил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Была! Вы просто не замечали. Она стояла за зеркалом, сложенна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стояла она ни за каким зеркалом. И вы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бивая).</w:t>
      </w:r>
      <w:r>
        <w:rPr>
          <w:rFonts w:cs="Verdana" w:ascii="Verdana" w:hAnsi="Verdana"/>
          <w:color w:val="000000"/>
          <w:sz w:val="22"/>
        </w:rPr>
        <w:t xml:space="preserve"> Я нарочно оставила деньги в кассе, чтобы выяснить, можно ли вам доверя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се ваши деньги я вернул сполн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-нет-нет, теперь я убедилась: доверять вам нельзя. А если я кому не доверяю, — он может убираться на все четыре сторон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 отлично! Рекомендательных писем я не жд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, почему же, я дам. Я напишу, что податель сего — отъявленный говорун! Но я не назо</w:t>
        <w:softHyphen/>
        <w:t>ву вас усердным и честным! Я напишу, что податель сего — отъявленный лентяй и ловко заговаривает зубы, пока лапа его тянется к кассе,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взял у вас меньше, чем вы должны мн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чего увиливать! Я раскусила вас, мистер, и знаю теперь, кто вы тако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 я раскусил вас, Лейди, и знаю теперь, кто вы така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то же я, по-вашему, така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ы и вправду хотите услыша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Умираю от нетерпени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Женщина уже не первой молодости, не изба</w:t>
        <w:softHyphen/>
        <w:t>лованная мужской лаской и подрядившая первого по</w:t>
        <w:softHyphen/>
        <w:t>павшегося, прямо с большой дороги, на двойную работу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без сверхурочных: днем — за прилавком, по ночам — в постел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Нет!.. Нет!.. Вы... </w:t>
      </w:r>
      <w:r>
        <w:rPr>
          <w:rFonts w:cs="Verdana" w:ascii="Verdana" w:hAnsi="Verdana"/>
          <w:i/>
          <w:color w:val="000000"/>
          <w:sz w:val="22"/>
        </w:rPr>
        <w:t>(Замахнулась.)</w:t>
      </w:r>
      <w:r>
        <w:rPr>
          <w:rFonts w:cs="Verdana" w:ascii="Verdana" w:hAnsi="Verdana"/>
          <w:color w:val="000000"/>
          <w:sz w:val="22"/>
        </w:rPr>
        <w:t xml:space="preserve"> Клянусь богом, нет!.. Вы гнусный... </w:t>
      </w:r>
      <w:r>
        <w:rPr>
          <w:rFonts w:cs="Verdana" w:ascii="Verdana" w:hAnsi="Verdana"/>
          <w:i/>
          <w:color w:val="000000"/>
          <w:sz w:val="22"/>
        </w:rPr>
        <w:t>(Ей не хватает слов, она бросается на него с кулакам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схватил ее за руки у запястий. Несколько мгновений она борется с ним, пытаясь вырваться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тем, рыдая, бессильно падает на стул. Он осторожно отпускает ее ру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о естественно. Вы так одинок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удорожно рыдает, уронив голову на при</w:t>
        <w:softHyphen/>
        <w:t>лавок).</w:t>
      </w:r>
      <w:r>
        <w:rPr>
          <w:rFonts w:cs="Verdana" w:ascii="Verdana" w:hAnsi="Verdana"/>
          <w:color w:val="000000"/>
          <w:sz w:val="22"/>
        </w:rPr>
        <w:t xml:space="preserve"> Зачем вы верну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Положить обратно деньги, которые брал из кассы. Не хотелось оставлять по себе недобрую память. </w:t>
      </w:r>
      <w:r>
        <w:rPr>
          <w:rFonts w:cs="Verdana" w:ascii="Verdana" w:hAnsi="Verdana"/>
          <w:i/>
          <w:color w:val="000000"/>
          <w:sz w:val="22"/>
        </w:rPr>
        <w:t>(Берет гитару и направляется к двер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переводит дыхание, затем внезапно вскакивает, бежит к выходу и, раскинув руки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реграждает ему дорогу, словно распятая на двер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! Нет!.. Не уходите!.. Я не могу без вас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сколько секунд он смотрит ей прямо в лицо. Взволнован</w:t>
        <w:softHyphen/>
        <w:t>ный неподдельной страстью, прозвучавшей в ее крике, по</w:t>
        <w:softHyphen/>
        <w:t>ворачивается и медленно идет к нише. Отдергивает занавеску и, обернувшись, смотрит на не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...Жить!.. Жить!.. Снова жить!!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уть слышно вступает гитара: «Любовная песнь Лейди». Вэл заходит в нишу, задергивает занавеску. Включает свет, отче</w:t>
        <w:softHyphen/>
        <w:t>го занавеска становится полупрозрачной. Видно, как он садится с гитарой в руках. Лейди берет белье и медленно, как завороженный ребенок, движется к нише. У самого входа останавливается, застывает на месте в нерешительнос</w:t>
        <w:softHyphen/>
        <w:t>ти, в смятении. Но он начинает нашептывать слова песни — вполголоса и с такой нежностью, что она наконец находит в себе силы откинуть занавеску, войти к нему. Вэл смотрит на нее долгим пристальным взглядом. Она задергивает за собой занавеску. Освещенный лампочкой, висящей в глубине ниши, слегка светится причудливый рисунок: золотое деревцо с алыми плодами, белые невиданные птицы. Еще несколько мгновений  тихо  звучит  гитара.  И — умолкает.  Сцена  по</w:t>
        <w:softHyphen/>
        <w:t>гружается в темноту, только рисунок на занавеске все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ще свети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навес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ТРЕТЬЕ</w:t>
      </w:r>
    </w:p>
    <w:p>
      <w:pPr>
        <w:pStyle w:val="Normal1"/>
        <w:spacing w:lineRule="auto" w:line="240" w:before="0" w:after="0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ПЕРВ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аннее утро. Страстная суббота. В нише горит свет. Вэл, полуодетый, сидит на краю койки и курит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яжело дыша, сверху сбегает Лейди. Она непричесана, в халате и шлепанца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анически, свистящим шепотом).</w:t>
      </w:r>
      <w:r>
        <w:rPr>
          <w:rFonts w:cs="Verdana" w:ascii="Verdana" w:hAnsi="Verdana"/>
          <w:color w:val="000000"/>
          <w:sz w:val="22"/>
        </w:rPr>
        <w:t xml:space="preserve"> Вэл! Вэл! Он идет вниз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олосом, еще хриплым, со сна).</w:t>
      </w:r>
      <w:r>
        <w:rPr>
          <w:rFonts w:cs="Verdana" w:ascii="Verdana" w:hAnsi="Verdana"/>
          <w:color w:val="000000"/>
          <w:sz w:val="22"/>
        </w:rPr>
        <w:t xml:space="preserve"> Кто? Куда ид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жейб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жейб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н самы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у и что ж таког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 встань же, черт побери, и оденься как следует! Эта проклятая сиделка сказала ему, что он может спуститься вниз и проверить, как идет торгов</w:t>
        <w:softHyphen/>
        <w:t>ля. Хочешь, чтоб он застал тебя там, на постели, полуодетог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А разве он не знает, что я здесь ночую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икто не знает — только ты и 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рху доносятся голос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Боже милостивый! Уже ид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Голос сиделки</w:t>
      </w:r>
      <w:r>
        <w:rPr>
          <w:rFonts w:cs="Verdana" w:ascii="Verdana" w:hAnsi="Verdana"/>
          <w:color w:val="000000"/>
          <w:sz w:val="22"/>
        </w:rPr>
        <w:t>. Не торопитесь. Только не торо</w:t>
        <w:softHyphen/>
        <w:t>питесь. Потихоньку, ступенька за ступенькой, — не торопяс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е шарканье ног на верхних ступеньках. Профес</w:t>
        <w:softHyphen/>
        <w:t>сионально-гнусавое ободряющее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крикивание сидел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панике).</w:t>
      </w:r>
      <w:r>
        <w:rPr>
          <w:rFonts w:cs="Verdana" w:ascii="Verdana" w:hAnsi="Verdana"/>
          <w:color w:val="000000"/>
          <w:sz w:val="22"/>
        </w:rPr>
        <w:t xml:space="preserve"> Надень рубашку! Выходи оттуд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Голос сиделки</w:t>
      </w:r>
      <w:r>
        <w:rPr>
          <w:rFonts w:cs="Verdana" w:ascii="Verdana" w:hAnsi="Verdana"/>
          <w:color w:val="000000"/>
          <w:sz w:val="22"/>
        </w:rPr>
        <w:t>. Вот так. Потихоньку, ступенька за ступенькой, ступенька за ступенькой! Обопритесь мне на плечо и потихоньку вниз: ступенька за сту</w:t>
        <w:softHyphen/>
        <w:t>пенькой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однимается с койки, вид у него довольно заспанный. Судорожно вздохнув, Лейди задергивает занавеску и, тяже</w:t>
        <w:softHyphen/>
        <w:t>ло дыша, как выбившийся из сил бегун, отходит от ниши с деланной улыбкой на лице. На лестничной площадке показы</w:t>
        <w:softHyphen/>
        <w:t>ваются Джейб и сиделка, мисс Портер, и в то же мгновение из-за бегущих по небу облаков выглянуло солн</w:t>
        <w:softHyphen/>
        <w:t>це. Джейб и сиделка освещены ярким светом, падающим на них сквозь узкое окошко на площадке. Они представляют собой странное и ужасающее зрелище: высокий мужчина в черном заношенном костюме, висящем на нем, как пустой мешок, — глаза на желтом лице горят злобным огнем — оперся на плечо коренастой,  низенькой женщины с волоса</w:t>
        <w:softHyphen/>
        <w:t>ми не то светло-розового, не то оранжевого цвета, в крах</w:t>
        <w:softHyphen/>
        <w:t>мально-белом  одеянии  и  с  обычными  для тех,  кто  нанят  ходить за умирающим, чуть презрительными ободряющими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нтонациями приторно мурлыкающего голос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Взгляните, мистер Торренс, вот и сол</w:t>
        <w:softHyphen/>
        <w:t>нышко выглянуло. Какое оно яркое-ярко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исс Портер, здесь внизу... здесь холод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Что она сказа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Сказала, что там, внизу, холодн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рохладно... Еще... не нагрелся воздух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н твердо решил сойти вниз, миссис Торрен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наю, н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н ведь такой настойчивый — не удер</w:t>
        <w:softHyphen/>
        <w:t>жиш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бессиленный).</w:t>
      </w:r>
      <w:r>
        <w:rPr>
          <w:rFonts w:cs="Verdana" w:ascii="Verdana" w:hAnsi="Verdana"/>
          <w:color w:val="000000"/>
          <w:sz w:val="22"/>
        </w:rPr>
        <w:t xml:space="preserve"> Давайте... давайте передох</w:t>
        <w:softHyphen/>
        <w:t>нем малос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живленно).</w:t>
      </w:r>
      <w:r>
        <w:rPr>
          <w:rFonts w:cs="Verdana" w:ascii="Verdana" w:hAnsi="Verdana"/>
          <w:color w:val="000000"/>
          <w:sz w:val="22"/>
        </w:rPr>
        <w:t xml:space="preserve"> Да-да! Отдохните немног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Хорошо. Отдохне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садятся рядом на скамеечку под искусственной паль</w:t>
        <w:softHyphen/>
        <w:t>мой. Джейб впился глазами в падающий на них из окошка луч света — старый свирепый зверь при последнем издыха</w:t>
        <w:softHyphen/>
        <w:t>нии. Шум в нише. Чтобы заглушить его, Лейди издает ка</w:t>
        <w:softHyphen/>
        <w:t>кой-то испуганно-конвульсивный смешок, потирает руки и, подойдя к лестнице, притворно кашля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В чем дело, Лейди? Что ты так взбудора</w:t>
        <w:softHyphen/>
        <w:t>жила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 же, Джейб! Ведь это просто чудо! Просто не веритс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Во что не веритс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ты спускаешься вниз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Думала, уж не спущу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не думала, что так скоро. А вы, мисс Портер, думали, что он так скоро оправится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ейб вст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тдохну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Да, пойдемт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н себя превосходно чувствует, миссис Торренс... Постучите по дереву, чтоб не сглази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-да, надо постучать по дереву... по дере</w:t>
        <w:softHyphen/>
        <w:t xml:space="preserve">ву... </w:t>
      </w:r>
      <w:r>
        <w:rPr>
          <w:rFonts w:cs="Verdana" w:ascii="Verdana" w:hAnsi="Verdana"/>
          <w:i/>
          <w:color w:val="000000"/>
          <w:sz w:val="22"/>
        </w:rPr>
        <w:t>(Намеренно громко барабанит костяшками паль</w:t>
        <w:softHyphen/>
        <w:t>цев по прилавк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выходит из ниши. Опираясь на сиделку и едва волоча ноги, Джейб медленно продолжает свой спус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сторожнее, Джейб, не переутомись. Правда, мисс Портер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Я всегда стремлюсь активизировать па</w:t>
        <w:softHyphen/>
        <w:t>циента. Это мой метод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элу, свистящим шепотом).</w:t>
      </w:r>
      <w:r>
        <w:rPr>
          <w:rFonts w:cs="Verdana" w:ascii="Verdana" w:hAnsi="Verdana"/>
          <w:color w:val="000000"/>
          <w:sz w:val="22"/>
        </w:rPr>
        <w:t xml:space="preserve"> Кофе кипит! Сними этот чертов кофейник с конфорки! </w:t>
      </w:r>
      <w:r>
        <w:rPr>
          <w:rFonts w:cs="Verdana" w:ascii="Verdana" w:hAnsi="Verdana"/>
          <w:i/>
          <w:color w:val="000000"/>
          <w:sz w:val="22"/>
        </w:rPr>
        <w:t>(Испуганным жестом велит Вэлу идти в ниш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С кем это ты говоришь, Лейд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 Вэлом... с приказчиком Вэлом. Я ему велела... принести тебе... принести тебе сту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С кем, с ке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 Вэлом. С приказчиком Вэлом. Я ведь говорила, ты же знаеш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Пока нет. Только мечтаю познакомиться. Где он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десь. Здесь он, Джейб. Вэл здес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выходит из ниш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Ишь ты, какая ранняя пташк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Ранней пташке достается самый жирный червячок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Верно. А где же червячо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громко).</w:t>
      </w:r>
      <w:r>
        <w:rPr>
          <w:rFonts w:cs="Verdana" w:ascii="Verdana" w:hAnsi="Verdana"/>
          <w:color w:val="000000"/>
          <w:sz w:val="22"/>
        </w:rPr>
        <w:t xml:space="preserve"> Ха-ха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сторожнее, мистер Торренс! Ступенька за ступеньк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 страстную субботу у нас всегда от поку</w:t>
        <w:softHyphen/>
        <w:t>пателей отбою нет, только под рождество бывает боль</w:t>
        <w:softHyphen/>
        <w:t>ше — да и то не всегда. Вот я и велела Вэлу прийти сегодня на полчаса раньш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ейб, оступившись, падает к подножию лестницы. Лейди испуганно вскрикивает. Сиделка спешит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низ на помощь ему. Подошедший Вэл поднимает Джейба на ног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ушиб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Боже мо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Какой ужас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Ничего-ничего. Все в порядк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Вы уверены, мистер Торренс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ы уверен, Джейб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. Пустите. </w:t>
      </w:r>
      <w:r>
        <w:rPr>
          <w:rFonts w:cs="Verdana" w:ascii="Verdana" w:hAnsi="Verdana"/>
          <w:i/>
          <w:color w:val="000000"/>
          <w:sz w:val="22"/>
        </w:rPr>
        <w:t>(Пошатываясь, идет к прилавку. Тяжело дыша, облокачивается и со злобной усмешкой пристально смотрит на Вэла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Боже мой!.. Боже ты мой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Это, значит, и есть тот парень, что рабо</w:t>
        <w:softHyphen/>
        <w:t>тает зде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, тот самый приказчик, которого я наня</w:t>
        <w:softHyphen/>
        <w:t>ла для работы по лавк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И каков из него работничек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чень хороший! Очен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Больно смазлив. Женщины небось глаз не сводя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евчонки-школьницы, как только кончат занятия, так всей гурьбой сюда: вьются здесь как мухи перед приманкой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А которые постарше? Их он тоже при</w:t>
        <w:softHyphen/>
        <w:t>манивает? Что проку в девчонках, настоящие покупательницы — замужние женщины. У тех водятся день</w:t>
        <w:softHyphen/>
        <w:t>жонки: они мастерицы вымогать у мужей и транжи</w:t>
        <w:softHyphen/>
        <w:t>рить. Какое у тебя жалованье, паренек? Сколько я тебе плач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вадцать два пятьдесят в недел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Дешево ты его заполучил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Еще комиссионны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Комиссионны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. Один процент с оборо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Вот как? Не зна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была уверена, что при нем торговля пойдет лучше. Так и вышл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Еще бы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эл, подайте стул Джейбу. Ему надо сес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Нет, садиться не хочу. Хочу взглянуть на новую кондитерску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онечно! Обязательно посмотри, Джейб! Вэл, включите свет в кондитерской! Слышите, Вэл! Я хочу, чтоб Джейб взглянул, как я ее отделала. Мне есть чем похвастать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роходит в кондитерскую и включает там свет: зажигают</w:t>
        <w:softHyphen/>
        <w:t>ся лампочки под арками;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вещается изнутри проигрыватель-автома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йди посмотри на нее, Джейб. Мне в самом деле есть чем похвастаться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ейб смотрит на нее несколько секунд, затем, медленно волоча ноги, идет к сияющей призрачным светом конди</w:t>
        <w:softHyphen/>
        <w:t>терской. С улицы начинают доноситься возгласы зазывалы и звуки органчика, сперва едва слышные, затем все бо</w:t>
        <w:softHyphen/>
        <w:t>лее и более громкие, отчетливые. Сиделка идет с Джейбом, поддерживая его за локот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ернувшись к Лейди).</w:t>
      </w:r>
      <w:r>
        <w:rPr>
          <w:rFonts w:cs="Verdana" w:ascii="Verdana" w:hAnsi="Verdana"/>
          <w:color w:val="000000"/>
          <w:sz w:val="22"/>
        </w:rPr>
        <w:t xml:space="preserve"> Он похож на саму смер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ойдя от него).</w:t>
      </w:r>
      <w:r>
        <w:rPr>
          <w:rFonts w:cs="Verdana" w:ascii="Verdana" w:hAnsi="Verdana"/>
          <w:color w:val="000000"/>
          <w:sz w:val="22"/>
        </w:rPr>
        <w:t xml:space="preserve"> Тсссс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заходит за прилав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Прелестно! Просто прелестн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Вот-вот. Так уж прелестно, что дальше некуда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Никогда не видела ничего подобног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А другие, думаете, виде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ходит обратно в лавку).</w:t>
      </w:r>
      <w:r>
        <w:rPr>
          <w:rFonts w:cs="Verdana" w:ascii="Verdana" w:hAnsi="Verdana"/>
          <w:color w:val="000000"/>
          <w:sz w:val="22"/>
        </w:rPr>
        <w:t xml:space="preserve"> Кто это все так разукраси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вызовом).</w:t>
      </w:r>
      <w:r>
        <w:rPr>
          <w:rFonts w:cs="Verdana" w:ascii="Verdana" w:hAnsi="Verdana"/>
          <w:color w:val="000000"/>
          <w:sz w:val="22"/>
        </w:rPr>
        <w:t xml:space="preserve"> Я разукрасила. Сам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Да что вы?! Нет, в самом деле, прелесть как хорош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ыкрики зазывалы и бравурная мелодия органчика доно</w:t>
        <w:softHyphen/>
        <w:t>сятся теперь очень громко и отчетлив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обратно).</w:t>
      </w:r>
      <w:r>
        <w:rPr>
          <w:rFonts w:cs="Verdana" w:ascii="Verdana" w:hAnsi="Verdana"/>
          <w:color w:val="000000"/>
          <w:sz w:val="22"/>
        </w:rPr>
        <w:t xml:space="preserve"> Цирк, что ли, приехал или карнавал сегодн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Да вон на шоссе кто-то горланит. Вроде цирковой зазывала с органчик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т, это не цирковой зазывала! Рекламное шествие — объявляют о торжественном открытии кон</w:t>
        <w:softHyphen/>
        <w:t>дитерской Торренс сегодня вечер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Как ты сказала — что они там объявляю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ткрытие нашей кондитерской! Утром обой</w:t>
        <w:softHyphen/>
        <w:t xml:space="preserve">дут весь Глориоз Хилл, а днем — весь Сансет и весь Лайон. Иди поскорее сюда, Джейб, и ты увидишь их. Они как раз проходят мимо. </w:t>
      </w:r>
      <w:r>
        <w:rPr>
          <w:rFonts w:cs="Verdana" w:ascii="Verdana" w:hAnsi="Verdana"/>
          <w:i/>
          <w:color w:val="000000"/>
          <w:sz w:val="22"/>
        </w:rPr>
        <w:t>(Возбужденная, бежит к двери, распахивает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 все ближе и ближ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Шустрая у меня женушка, мисс Портер! Во что мне влетит эта проклятая зате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устяки, Джейб. Совершеннейшие пустя</w:t>
        <w:softHyphen/>
        <w:t xml:space="preserve">ки — не поверишь, как дешево. </w:t>
      </w:r>
      <w:r>
        <w:rPr>
          <w:rFonts w:cs="Verdana" w:ascii="Verdana" w:hAnsi="Verdana"/>
          <w:i/>
          <w:color w:val="000000"/>
          <w:sz w:val="22"/>
        </w:rPr>
        <w:t>(Она разговаривает теперь с истерической оживленностью.)</w:t>
      </w:r>
      <w:r>
        <w:rPr>
          <w:rFonts w:cs="Verdana" w:ascii="Verdana" w:hAnsi="Verdana"/>
          <w:color w:val="000000"/>
          <w:sz w:val="22"/>
        </w:rPr>
        <w:t xml:space="preserve"> Я наняла их за бесцено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И большой этот самый «бесценок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крывает дверь).</w:t>
      </w:r>
      <w:r>
        <w:rPr>
          <w:rFonts w:cs="Verdana" w:ascii="Verdana" w:hAnsi="Verdana"/>
          <w:color w:val="000000"/>
          <w:sz w:val="22"/>
        </w:rPr>
        <w:t xml:space="preserve"> Сущая ерунда: семь пять</w:t>
        <w:softHyphen/>
        <w:t>десят в час! А обойдут все три города в графств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вуки затихают вдал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немой яростью).</w:t>
      </w:r>
      <w:r>
        <w:rPr>
          <w:rFonts w:cs="Verdana" w:ascii="Verdana" w:hAnsi="Verdana"/>
          <w:color w:val="000000"/>
          <w:sz w:val="22"/>
        </w:rPr>
        <w:t xml:space="preserve"> Шустрая у меня же</w:t>
        <w:softHyphen/>
        <w:t xml:space="preserve">нушка, мисс Портер!.. Шустрая, говорю! </w:t>
      </w:r>
      <w:r>
        <w:rPr>
          <w:rFonts w:cs="Verdana" w:ascii="Verdana" w:hAnsi="Verdana"/>
          <w:i/>
          <w:color w:val="000000"/>
          <w:sz w:val="22"/>
        </w:rPr>
        <w:t>(Выключает свет в кондитерской.)</w:t>
      </w:r>
      <w:r>
        <w:rPr>
          <w:rFonts w:cs="Verdana" w:ascii="Verdana" w:hAnsi="Verdana"/>
          <w:color w:val="000000"/>
          <w:sz w:val="22"/>
        </w:rPr>
        <w:t xml:space="preserve"> Папаша ее, Итальяшка, тоже шустрый был старичок, да сгорел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вскрикив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Медленно, с угрожающей усмешкой.)</w:t>
      </w:r>
      <w:r>
        <w:rPr>
          <w:rFonts w:cs="Verdana" w:ascii="Verdana" w:hAnsi="Verdana"/>
          <w:color w:val="000000"/>
          <w:sz w:val="22"/>
        </w:rPr>
        <w:t xml:space="preserve"> У него был виноградник на северном берегу Лунного озера. Но</w:t>
        <w:softHyphen/>
        <w:t>вая кондитерская вроде бы смахивает на этот виног</w:t>
        <w:softHyphen/>
        <w:t xml:space="preserve">радник. Но Итальяшка дал маху. Здорово дал маху. Вздумал привечать черномазых. И мы сожгли его. Спалили и дом и сад со всеми виноградными лозами. И сам Итальяшка сгорел, пытаясь погасить огонь! </w:t>
      </w:r>
      <w:r>
        <w:rPr>
          <w:rFonts w:cs="Verdana" w:ascii="Verdana" w:hAnsi="Verdana"/>
          <w:i/>
          <w:color w:val="000000"/>
          <w:sz w:val="22"/>
        </w:rPr>
        <w:t>(Отворачивается.)</w:t>
      </w:r>
      <w:r>
        <w:rPr>
          <w:rFonts w:cs="Verdana" w:ascii="Verdana" w:hAnsi="Verdana"/>
          <w:color w:val="000000"/>
          <w:sz w:val="22"/>
        </w:rPr>
        <w:t xml:space="preserve"> Мне, пожалуй, пора наверх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ы сказал — «мы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>. Меня чего-то трясет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smallCaps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держивая его за руку).</w:t>
      </w:r>
      <w:r>
        <w:rPr>
          <w:rFonts w:cs="Verdana" w:ascii="Verdana" w:hAnsi="Verdana"/>
          <w:color w:val="000000"/>
          <w:sz w:val="22"/>
        </w:rPr>
        <w:t xml:space="preserve"> Да-да, пой</w:t>
        <w:softHyphen/>
        <w:t>демте наверх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. Пошли... </w:t>
      </w:r>
      <w:r>
        <w:rPr>
          <w:rFonts w:cs="Verdana" w:ascii="Verdana" w:hAnsi="Verdana"/>
          <w:i/>
          <w:color w:val="000000"/>
          <w:sz w:val="22"/>
        </w:rPr>
        <w:t>(Идет с сиделкой к лестнице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доносятся звуки органчи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).</w:t>
      </w:r>
      <w:r>
        <w:rPr>
          <w:rFonts w:cs="Verdana" w:ascii="Verdana" w:hAnsi="Verdana"/>
          <w:color w:val="000000"/>
          <w:sz w:val="22"/>
        </w:rPr>
        <w:t xml:space="preserve"> Джейб, ты сказал — «мы»? Ты сказал: «Мы сожгли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тановившись у нижних ступенек лестни</w:t>
        <w:softHyphen/>
        <w:t>цы и обернувшись к ней).</w:t>
      </w:r>
      <w:r>
        <w:rPr>
          <w:rFonts w:cs="Verdana" w:ascii="Verdana" w:hAnsi="Verdana"/>
          <w:color w:val="000000"/>
          <w:sz w:val="22"/>
        </w:rPr>
        <w:t xml:space="preserve"> Да, я сказал: «мы»! Я сказал: «Мы сожгли». Ты не ослышалась,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Потихоньку, ступенька за ступенькой, ступенька за ступенькой... Не волнуйтесь, мистер Тор</w:t>
        <w:softHyphen/>
        <w:t>ренс, не волнуйтесь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медленно поднимаются вверх. Шествие проходит перед самой лавкой, зазывалу, быть может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же видно в окн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Голос зазывалы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крикивает в рупор).</w:t>
      </w:r>
      <w:r>
        <w:rPr>
          <w:rFonts w:cs="Verdana" w:ascii="Verdana" w:hAnsi="Verdana"/>
          <w:color w:val="000000"/>
          <w:sz w:val="22"/>
        </w:rPr>
        <w:t xml:space="preserve"> Не за</w:t>
        <w:softHyphen/>
        <w:t>будьте, друзья, сегодня вечером торжественное откры</w:t>
        <w:softHyphen/>
        <w:t>тие кондитерской Торренс! Бесплатная выпивка! Раздача подарков! Не забудьте: сегодня вечером торжествен</w:t>
        <w:softHyphen/>
        <w:t>ное открытие кондитерской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згласы его стихают. Джейб и сиделка скрываются наверху. Органчик умолк. Хриплый крик Джейб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бегает вниз, кричит).</w:t>
      </w:r>
      <w:r>
        <w:rPr>
          <w:rFonts w:cs="Verdana" w:ascii="Verdana" w:hAnsi="Verdana"/>
          <w:color w:val="000000"/>
          <w:sz w:val="22"/>
        </w:rPr>
        <w:t xml:space="preserve"> У него кровь хлы</w:t>
        <w:softHyphen/>
        <w:t xml:space="preserve">нула горлом! </w:t>
      </w:r>
      <w:r>
        <w:rPr>
          <w:rFonts w:cs="Verdana" w:ascii="Verdana" w:hAnsi="Verdana"/>
          <w:i/>
          <w:color w:val="000000"/>
          <w:sz w:val="22"/>
        </w:rPr>
        <w:t>(Бежит к телефону.)</w:t>
      </w:r>
      <w:r>
        <w:rPr>
          <w:rFonts w:cs="Verdana" w:ascii="Verdana" w:hAnsi="Verdana"/>
          <w:color w:val="000000"/>
          <w:sz w:val="22"/>
        </w:rPr>
        <w:t xml:space="preserve"> Доктора Бьюкенена! </w:t>
      </w:r>
      <w:r>
        <w:rPr>
          <w:rFonts w:cs="Verdana" w:ascii="Verdana" w:hAnsi="Verdana"/>
          <w:i/>
          <w:color w:val="000000"/>
          <w:sz w:val="22"/>
        </w:rPr>
        <w:t>(Повернувшись к Лейди.)</w:t>
      </w:r>
      <w:r>
        <w:rPr>
          <w:rFonts w:cs="Verdana" w:ascii="Verdana" w:hAnsi="Verdana"/>
          <w:color w:val="000000"/>
          <w:sz w:val="22"/>
        </w:rPr>
        <w:t xml:space="preserve"> У вашего мужа кровь горлом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нова громкая, бравурная мелодия органчи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на, видимо, так и не слышала, что ей сказала сиделка. Вэлу).</w:t>
      </w:r>
      <w:r>
        <w:rPr>
          <w:rFonts w:cs="Verdana" w:ascii="Verdana" w:hAnsi="Verdana"/>
          <w:color w:val="000000"/>
          <w:sz w:val="22"/>
        </w:rPr>
        <w:t xml:space="preserve"> Вы слышали, что он сказал? Он сказал — «мы» это сделали! «Мы» сожгли дом... сад... виноградные лозы... Итальяшка сгорел, сража</w:t>
        <w:softHyphen/>
        <w:t>ясь с огнем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вет на сцене меркнет, звуки органчика затихаю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ВТОРА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ступил вечер. Заходит солнце. Вэл один. Стоит как вко</w:t>
        <w:softHyphen/>
        <w:t>панный, почти у самого просцениума, в центре, застыл в настороженной позе — так, прислушиваясь, стоят дикие животные, почуявшие близкую опасность. Слегка нахмурив</w:t>
        <w:softHyphen/>
        <w:t>шись и повернув налево голову, внимательно вглядывается за пределы сцены. Отрывисто пробормотав что-то, достает сигарету и подходит к входной двери. Открывает ее и стоит у порога, всматриваясь куда-то в даль. Весь день, не переставая, шел дождь и вскоре польет снова, но как раз сейчас ослепительное солнце проглянуло на мгновение сквозь разрывы в облаках. Почти одновременно неподалеку — женский крик: громкий, хриплый крик восторга и ужаса. Женщина подбегает ближе — крик повторяется. За окном появляется Ви Толбет, ослепленная и словно обезумевшая; одной рукой прикрывает глаза, другой — судорожно ощупывает стену, пытаясь найти  вход в магазин;  дышит  тяжело и прерывисто.  Вэл  отступает в сторону,  берет ее за руку, чтобы  помочь  войти.  Несколько мгновений она стоит, ничего не видя перед собой, бессильно прислонившись к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вальному стеклу двери и пытаясь отдышать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Я... Я... ослеплен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ы ничего не видит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Да!.. Ничего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водя ее к ступу перед прилавком).</w:t>
      </w:r>
      <w:r>
        <w:rPr>
          <w:rFonts w:cs="Verdana" w:ascii="Verdana" w:hAnsi="Verdana"/>
          <w:color w:val="000000"/>
          <w:sz w:val="22"/>
        </w:rPr>
        <w:t xml:space="preserve"> При</w:t>
        <w:softHyphen/>
        <w:t>сядьте, миссис Толб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Гд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сторожно подталкивая ее).</w:t>
      </w:r>
      <w:r>
        <w:rPr>
          <w:rFonts w:cs="Verdana" w:ascii="Verdana" w:hAnsi="Verdana"/>
          <w:color w:val="000000"/>
          <w:sz w:val="22"/>
        </w:rPr>
        <w:t xml:space="preserve"> Вот здес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и со стоном опускается на сту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то у вас с глазами, миссис Толб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тяжно и глубоко вздохнув).</w:t>
      </w:r>
      <w:r>
        <w:rPr>
          <w:rFonts w:cs="Verdana" w:ascii="Verdana" w:hAnsi="Verdana"/>
          <w:color w:val="000000"/>
          <w:sz w:val="22"/>
        </w:rPr>
        <w:t xml:space="preserve"> Видение!.. Гла</w:t>
        <w:softHyphen/>
        <w:t>зам моим предстало видение, которого я ждала, о котором молилась всю свою жизн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ам предстало видени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Да!.. Очи спасителя! Их взор ослепил меня. </w:t>
      </w:r>
      <w:r>
        <w:rPr>
          <w:rFonts w:cs="Verdana" w:ascii="Verdana" w:hAnsi="Verdana"/>
          <w:i/>
          <w:color w:val="000000"/>
          <w:sz w:val="22"/>
        </w:rPr>
        <w:t>(Наклонившись вперед, с болью прижав руку к глазам.)</w:t>
      </w:r>
      <w:r>
        <w:rPr>
          <w:rFonts w:cs="Verdana" w:ascii="Verdana" w:hAnsi="Verdana"/>
          <w:color w:val="000000"/>
          <w:sz w:val="22"/>
        </w:rPr>
        <w:t xml:space="preserve"> Взор спасителя выжег мне глаз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ткиньтесь на спинк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Глазницы горят огнем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в кондитерскую).</w:t>
      </w:r>
      <w:r>
        <w:rPr>
          <w:rFonts w:cs="Verdana" w:ascii="Verdana" w:hAnsi="Verdana"/>
          <w:color w:val="000000"/>
          <w:sz w:val="22"/>
        </w:rPr>
        <w:t xml:space="preserve"> Я приготовлю вам хо</w:t>
        <w:softHyphen/>
        <w:t>лодные примочки для глаз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О, я заранее знала, что мне предстанет виде</w:t>
        <w:softHyphen/>
        <w:t>ние: все, все предсказывало это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кондитерской, у холодильника).</w:t>
      </w:r>
      <w:r>
        <w:rPr>
          <w:rFonts w:cs="Verdana" w:ascii="Verdana" w:hAnsi="Verdana"/>
          <w:color w:val="000000"/>
          <w:sz w:val="22"/>
        </w:rPr>
        <w:t xml:space="preserve"> Да, это, наверное, не может не потрясти — иметь видение! </w:t>
      </w:r>
      <w:r>
        <w:rPr>
          <w:rFonts w:cs="Verdana" w:ascii="Verdana" w:hAnsi="Verdana"/>
          <w:i/>
          <w:color w:val="000000"/>
          <w:sz w:val="22"/>
        </w:rPr>
        <w:t>(Он произносит это негромко и очень серьезно, нака</w:t>
        <w:softHyphen/>
        <w:t>лывая кусочки льда и заворачивая их в носовой пла</w:t>
        <w:softHyphen/>
        <w:t>ток. Подходит к ней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детской наивностью).</w:t>
      </w:r>
      <w:r>
        <w:rPr>
          <w:rFonts w:cs="Verdana" w:ascii="Verdana" w:hAnsi="Verdana"/>
          <w:color w:val="000000"/>
          <w:sz w:val="22"/>
        </w:rPr>
        <w:t xml:space="preserve"> Я полагала, что увижу спасителя вчера, в страстную пятницу. Но я ошиблась. Если бы вы знали, как я была огорчена. Весь день я томилась, ждала этого видения, но день прошел, и ничего особенного не случилось. Но сегодня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кладет примочку ей на глаз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...сегодня я уже примирилась, взяла себя в руки и вышла из дому, чтобы помолиться в пустой церкви и поразмышлять о завтрашнем воскресении Христовом. И вот, когда я шла по дороге, погруженная в мысли о таинстве пасхи, — пелена </w:t>
      </w:r>
      <w:r>
        <w:rPr>
          <w:rFonts w:cs="Verdana" w:ascii="Verdana" w:hAnsi="Verdana"/>
          <w:i/>
          <w:color w:val="000000"/>
          <w:sz w:val="22"/>
        </w:rPr>
        <w:t xml:space="preserve">(произносит это слово врастяжку, с содроганием) </w:t>
      </w:r>
      <w:r>
        <w:rPr>
          <w:rFonts w:cs="Verdana" w:ascii="Verdana" w:hAnsi="Verdana"/>
          <w:color w:val="000000"/>
          <w:sz w:val="22"/>
        </w:rPr>
        <w:t>— пелена вдруг словно пала с глаз моих. Свет!.. Ослепительный свет!.. Он будто иглами пронзил мне глаз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в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Да-да, свет!.. Мы ведь живем между светом и тенью... Свет и тень, свет и тень — таков мир, в котором мы живем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Да. Между светом и тенью. </w:t>
      </w:r>
      <w:r>
        <w:rPr>
          <w:rFonts w:cs="Verdana" w:ascii="Verdana" w:hAnsi="Verdana"/>
          <w:i/>
          <w:color w:val="000000"/>
          <w:sz w:val="22"/>
        </w:rPr>
        <w:t>(Кивает головой в знак того, что понимает ее и полностью согласен с ней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сейчас словно двое детей, наткнувшихся невзначай, на обычной проселочной дороге, на смысл жизн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Мир света и тени — вот в каком мире мы живем... И они.. они слиты друг с другом: тень со светом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ерез окно в лавку вглядывается какой-то мужчин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они смешаны в нашем мире: тень и св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. И вот тогда... </w:t>
      </w:r>
      <w:r>
        <w:rPr>
          <w:rFonts w:cs="Verdana" w:ascii="Verdana" w:hAnsi="Verdana"/>
          <w:i/>
          <w:color w:val="000000"/>
          <w:sz w:val="22"/>
        </w:rPr>
        <w:t>(запинаясь, словно вглядываясь в представшее ей видение)</w:t>
      </w:r>
      <w:r>
        <w:rPr>
          <w:rFonts w:cs="Verdana" w:ascii="Verdana" w:hAnsi="Verdana"/>
          <w:color w:val="000000"/>
          <w:sz w:val="22"/>
        </w:rPr>
        <w:t xml:space="preserve"> ...я услышала удар грома! Небо разверзлось!.. И там, в разверзшихся небесах, я увидела... да-да, уверяю вас, — увидела огромные, сияющие очи воскресшего Христа... Не распятого, а воскресшего! ...то есть, я хотела сказать, воскресшего после распятия — большие, сияющие очи воскресше</w:t>
        <w:softHyphen/>
        <w:t xml:space="preserve">го Христа! И затем — что-то невероятное... </w:t>
      </w:r>
      <w:r>
        <w:rPr>
          <w:rFonts w:cs="Verdana" w:ascii="Verdana" w:hAnsi="Verdana"/>
          <w:i/>
          <w:color w:val="000000"/>
          <w:sz w:val="22"/>
        </w:rPr>
        <w:t xml:space="preserve">(Подняв обе руки, она широко загребает ими воздух, пытаясь описать апокалиптическую смятенность атмосферы.) </w:t>
      </w:r>
      <w:r>
        <w:rPr>
          <w:rFonts w:cs="Verdana" w:ascii="Verdana" w:hAnsi="Verdana"/>
          <w:color w:val="000000"/>
          <w:sz w:val="22"/>
        </w:rPr>
        <w:t xml:space="preserve">И его десница! Невидимая!!! Я не видела его десницы, но она коснулась меня — здесь! </w:t>
      </w:r>
      <w:r>
        <w:rPr>
          <w:rFonts w:cs="Verdana" w:ascii="Verdana" w:hAnsi="Verdana"/>
          <w:i/>
          <w:color w:val="000000"/>
          <w:sz w:val="22"/>
        </w:rPr>
        <w:t>(Берет руку Вэла и прижимает к своей большой грузной груди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является в кондитерской, яростно).</w:t>
      </w:r>
      <w:r>
        <w:rPr>
          <w:rFonts w:cs="Verdana" w:ascii="Verdana" w:hAnsi="Verdana"/>
          <w:color w:val="000000"/>
          <w:sz w:val="22"/>
        </w:rPr>
        <w:t xml:space="preserve"> Жена!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и вскакивает со стула, сбрасывая примочку с глаз. У нее вдруг перехватило дыхание, и она резко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тшатнулась: ужас и разрушенный экстаз, испуг и вера — все смешалось в ее взгляд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Это ты?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Жена!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>. Ты-ы?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ближаясь к ней).</w:t>
      </w:r>
      <w:r>
        <w:rPr>
          <w:rFonts w:cs="Verdana" w:ascii="Verdana" w:hAnsi="Verdana"/>
          <w:color w:val="000000"/>
          <w:sz w:val="22"/>
        </w:rPr>
        <w:t xml:space="preserve"> Жен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тяжно).</w:t>
      </w:r>
      <w:r>
        <w:rPr>
          <w:rFonts w:cs="Verdana" w:ascii="Verdana" w:hAnsi="Verdana"/>
          <w:color w:val="000000"/>
          <w:sz w:val="22"/>
        </w:rPr>
        <w:t xml:space="preserve"> Глаза-а! </w:t>
      </w:r>
      <w:r>
        <w:rPr>
          <w:rFonts w:cs="Verdana" w:ascii="Verdana" w:hAnsi="Verdana"/>
          <w:i/>
          <w:color w:val="000000"/>
          <w:sz w:val="22"/>
        </w:rPr>
        <w:t>(Ослабев, как подкошен</w:t>
        <w:softHyphen/>
        <w:t>ная, падает на колени, протягивая руки к Вэл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ытается поднять ее. Двое или трое мужчин за окном всматриваются в лавк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талкивая Вэла).</w:t>
      </w:r>
      <w:r>
        <w:rPr>
          <w:rFonts w:cs="Verdana" w:ascii="Verdana" w:hAnsi="Verdana"/>
          <w:color w:val="000000"/>
          <w:sz w:val="22"/>
        </w:rPr>
        <w:t xml:space="preserve"> Руки прочь! Не смей прикасаться к пей! </w:t>
      </w:r>
      <w:r>
        <w:rPr>
          <w:rFonts w:cs="Verdana" w:ascii="Verdana" w:hAnsi="Verdana"/>
          <w:i/>
          <w:color w:val="000000"/>
          <w:sz w:val="22"/>
        </w:rPr>
        <w:t>(Грубо хватает ее и тащит к двер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двинулся было следом, чтобы помочь В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Ни с места! </w:t>
      </w:r>
      <w:r>
        <w:rPr>
          <w:rFonts w:cs="Verdana" w:ascii="Verdana" w:hAnsi="Verdana"/>
          <w:i/>
          <w:color w:val="000000"/>
          <w:sz w:val="22"/>
        </w:rPr>
        <w:t>(У двери, Вэлу.)</w:t>
      </w:r>
      <w:r>
        <w:rPr>
          <w:rFonts w:cs="Verdana" w:ascii="Verdana" w:hAnsi="Verdana"/>
          <w:color w:val="000000"/>
          <w:sz w:val="22"/>
        </w:rPr>
        <w:t xml:space="preserve"> Я сейчас верну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не собираюсь уходи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ыходя с Ви за дверь).</w:t>
      </w:r>
      <w:r>
        <w:rPr>
          <w:rFonts w:cs="Verdana" w:ascii="Verdana" w:hAnsi="Verdana"/>
          <w:color w:val="000000"/>
          <w:sz w:val="22"/>
        </w:rPr>
        <w:t xml:space="preserve"> Зайди сюда, Пес, и того парня тоже прихвати с соб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Голос за дверью</w:t>
      </w:r>
      <w:r>
        <w:rPr>
          <w:rFonts w:cs="Verdana" w:ascii="Verdana" w:hAnsi="Verdana"/>
          <w:color w:val="000000"/>
          <w:sz w:val="22"/>
        </w:rPr>
        <w:t>. Он спутался с женой шерифа, а тот застукал и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ругой голос повторяет то же самое в некотором отдале</w:t>
        <w:softHyphen/>
        <w:t>нии. Входит Пес Хэмма, молча становится у двери. На улице не утихает возбужденный говор. Последующую сце</w:t>
        <w:softHyphen/>
        <w:t>ну надо играть, не нажимая, как бы между прочим, словно обычный знакомый ритуал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вам здесь нужно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с не отвечает. Вынул из кармана складной нож, от</w:t>
        <w:softHyphen/>
        <w:t>крыл, отходит направо. Появляется Коротыш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Голос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 открытой дверью)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Что ему здесь надо, у нас, этому подонку?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Сукин сын, петли захотел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Что с ним нянчиться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вам здесь?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ротыш закрывает дверь и, вынув из кармана складной нож, молча стоит у порога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ереводит взгляд с одного на другог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Уже шесть часов. Магазин закры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ротыш и Пес посмеиваются: сухой, царапающий смешок, похожий на шуршание опавших листьев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направляется к двери, но, увидев вошедшего Толбета, резко останавливае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Кому я сказал — ни с мест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никуда не ид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Ну-ка, стань подальше, вон под тем свет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д каким свето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. Под тем. </w:t>
      </w:r>
      <w:r>
        <w:rPr>
          <w:rFonts w:cs="Verdana" w:ascii="Verdana" w:hAnsi="Verdana"/>
          <w:i/>
          <w:color w:val="000000"/>
          <w:sz w:val="22"/>
        </w:rPr>
        <w:t>(Показывает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de-DE"/>
        </w:rPr>
      </w:pPr>
      <w:r>
        <w:rPr>
          <w:rFonts w:cs="Verdana" w:ascii="Verdana" w:hAnsi="Verdana"/>
          <w:i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заходит за прилаво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Хочу проглядеть фотографии разыскиваемых лиц. Мо</w:t>
        <w:softHyphen/>
        <w:t>жет, и по тебе решетка скучае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икто по мне не скуча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По такому красавчику, да чтоб никто не скучал?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ротыш и Пес смеются. Вэл — за прилавком; затененная зеленым абажуром лампочка, под которой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стоит, бро</w:t>
        <w:softHyphen/>
        <w:t>сает на него резкий свет. Толбет перебирает фотографии, которые достал из карман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кой у тебя рост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мери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Вес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 взвешивал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Шрамы, отметины на теле ест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, сэр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Расстегни рубашк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Зачем? </w:t>
      </w:r>
      <w:r>
        <w:rPr>
          <w:rFonts w:cs="Verdana" w:ascii="Verdana" w:hAnsi="Verdana"/>
          <w:i/>
          <w:color w:val="000000"/>
          <w:sz w:val="22"/>
        </w:rPr>
        <w:t>(Он не выполняет приказания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Расстегни ему рубашку, Пес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ыстро шагнув к Вэлу, Пес раздирает ему рубашку до самого пояса. Вэл рванулся вперед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о Пес и Коротыш наставили на него ножи, и он отшатнул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от так-то лучше. Стой и не рыпайся. Чем занимался прежде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оротыш присаживается на ступень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Когда — «прежде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Прежде, чем явился сю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Бродил по белу свету, играл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Играл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Пес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двигаясь к центру сцены).</w:t>
      </w:r>
      <w:r>
        <w:rPr>
          <w:rFonts w:cs="Verdana" w:ascii="Verdana" w:hAnsi="Verdana"/>
          <w:color w:val="000000"/>
          <w:sz w:val="22"/>
        </w:rPr>
        <w:t xml:space="preserve"> Во что играл? С кем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В кошки-мышки с чужими женами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с смее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Нет. Играл на гитаре и пел... </w:t>
      </w:r>
      <w:r>
        <w:rPr>
          <w:rFonts w:cs="Verdana" w:ascii="Verdana" w:hAnsi="Verdana"/>
          <w:i/>
          <w:color w:val="000000"/>
          <w:sz w:val="22"/>
        </w:rPr>
        <w:t>(Дотрагивается до гитары на прилавк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Дай-ка взгляну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Глядите. Только не трогайте. Я никому не позволяю дотрагиваться до нее, кроме музыкантов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ес и Коротыш подходят ближ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Пес</w:t>
      </w:r>
      <w:r>
        <w:rPr>
          <w:rFonts w:cs="Verdana" w:ascii="Verdana" w:hAnsi="Verdana"/>
          <w:color w:val="000000"/>
          <w:sz w:val="22"/>
        </w:rPr>
        <w:t>. Что ты скалишь зубы, парен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Да он вовсе не скалит зубы — просто рот подергивается, как лапа у дохлой лягуш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мею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Что это там за мазня на твоей гитар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Имена. Подпис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>. Чь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узыкантов. Мертвых и живы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Они читают вслух имена, начертанные на гитаре: Бесси Смит, Лидбелли, Вуди Гатри, Джелли Ролл Мортон и другие. Коротыш и Пес склонились над гитарой, направив откры</w:t>
        <w:softHyphen/>
        <w:t xml:space="preserve">тые ножи на Вэла. Пес дотрагивается до деки, притягивает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гитару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ебе.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Вэл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внезапно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ошачьей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ловкостью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>вскаки</w:t>
        <w:softHyphen/>
        <w:t xml:space="preserve">вает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а </w:t>
      </w:r>
      <w:r>
        <w:rPr>
          <w:rFonts w:cs="Verdana" w:ascii="Verdana" w:hAnsi="Verdana"/>
          <w:color w:val="000000"/>
          <w:sz w:val="16"/>
          <w:lang w:val="de-DE"/>
        </w:rPr>
        <w:t xml:space="preserve"> </w:t>
      </w:r>
      <w:r>
        <w:rPr>
          <w:rFonts w:cs="Verdana" w:ascii="Verdana" w:hAnsi="Verdana"/>
          <w:color w:val="000000"/>
          <w:sz w:val="16"/>
        </w:rPr>
        <w:t>прилавок и бежит по нему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увертываясь от их рук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бегает на площадку).</w:t>
      </w:r>
      <w:r>
        <w:rPr>
          <w:rFonts w:cs="Verdana" w:ascii="Verdana" w:hAnsi="Verdana"/>
          <w:color w:val="000000"/>
          <w:sz w:val="22"/>
        </w:rPr>
        <w:t xml:space="preserve"> Что здесь проис</w:t>
        <w:softHyphen/>
        <w:t>ходит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дновременно с ней).</w:t>
      </w:r>
      <w:r>
        <w:rPr>
          <w:rFonts w:cs="Verdana" w:ascii="Verdana" w:hAnsi="Verdana"/>
          <w:color w:val="000000"/>
          <w:sz w:val="22"/>
        </w:rPr>
        <w:t xml:space="preserve"> Стой! Кому гово</w:t>
        <w:softHyphen/>
        <w:t>рят — стой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Хриплые крики Джейб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i/>
          <w:color w:val="000000"/>
          <w:sz w:val="22"/>
        </w:rPr>
        <w:t xml:space="preserve"> (возбужденная, на одном дыхании).</w:t>
      </w:r>
      <w:r>
        <w:rPr>
          <w:rFonts w:cs="Verdana" w:ascii="Verdana" w:hAnsi="Verdana"/>
          <w:color w:val="000000"/>
          <w:sz w:val="22"/>
        </w:rPr>
        <w:t xml:space="preserve"> Где миссис Торренс? У меня наверху тяжело больной, а жена его исчез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ейб громко стон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Через мои руки прошли сотни больных, но никогда я еще не видела, чтобы жена не обращала ни малейше</w:t>
        <w:softHyphen/>
        <w:t>го внимания на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жейб снова стонет. Когда сиделка возвращается наверх, стоны его стихаю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de-DE"/>
        </w:rPr>
      </w:pPr>
      <w:r>
        <w:rPr>
          <w:rFonts w:cs="Verdana" w:ascii="Verdana" w:hAnsi="Verdana"/>
          <w:color w:val="000000"/>
          <w:sz w:val="22"/>
          <w:lang w:val="de-DE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 дав договорить сиделке).</w:t>
      </w:r>
      <w:r>
        <w:rPr>
          <w:rFonts w:cs="Verdana" w:ascii="Verdana" w:hAnsi="Verdana"/>
          <w:color w:val="000000"/>
          <w:sz w:val="22"/>
        </w:rPr>
        <w:t xml:space="preserve"> Пес! Коро</w:t>
        <w:softHyphen/>
        <w:t>тыш! Прочь от прилавка! Сходите-ка проведайте Джей</w:t>
        <w:softHyphen/>
        <w:t>ба, оставьте нас с парнем с глазу на глаз. Ступайте наверх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оротыш</w:t>
      </w:r>
      <w:r>
        <w:rPr>
          <w:rFonts w:cs="Verdana" w:ascii="Verdana" w:hAnsi="Verdana"/>
          <w:color w:val="000000"/>
          <w:sz w:val="22"/>
        </w:rPr>
        <w:t>. Пошли, Пес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дут наверх. Вэл, тяжело дыша, стоит на прилавк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Толбет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аживается в кресло для примерки обуви. Держит он себя сейчас, оставшись наедине с Вэлом, с какой-то странной, чуть ли не конфузливой мягкостью: он словно распознал его чистоту и устыдился на какое-то мгновение той садистической жестокости, с кото</w:t>
        <w:softHyphen/>
        <w:t>рой он и его подручные поступают с Вэлом).</w:t>
      </w:r>
      <w:r>
        <w:rPr>
          <w:rFonts w:cs="Verdana" w:ascii="Verdana" w:hAnsi="Verdana"/>
          <w:color w:val="000000"/>
          <w:sz w:val="22"/>
        </w:rPr>
        <w:t xml:space="preserve"> Ну ладно, ладно, паренек. Слезай. Не трону я твою гитар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спрыгивает с прилав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>Но сказать я тебе кое-что скажу. Есть одно такое графство, на границе которого стоит столб с надпи</w:t>
        <w:softHyphen/>
        <w:t>сью. Надпись такая: «Черномазая бестия! Да не падут на тебя в этом графстве лучи заходящего солнца». И все! Никаких угроз, просто дружеский совет: черно</w:t>
        <w:softHyphen/>
        <w:t xml:space="preserve">мазая бестия, да не падут на тебя в этом графстве лучи заходящего солнца! </w:t>
      </w:r>
      <w:r>
        <w:rPr>
          <w:rFonts w:cs="Verdana" w:ascii="Verdana" w:hAnsi="Verdana"/>
          <w:i/>
          <w:color w:val="000000"/>
          <w:sz w:val="22"/>
        </w:rPr>
        <w:t>(Хрипло смеется, встает и делает шаг по направлению к Вэлу.)</w:t>
      </w:r>
      <w:r>
        <w:rPr>
          <w:rFonts w:cs="Verdana" w:ascii="Verdana" w:hAnsi="Verdana"/>
          <w:color w:val="000000"/>
          <w:sz w:val="22"/>
        </w:rPr>
        <w:t xml:space="preserve"> Так вот, сынок. Ты не черномазый, и мы с тобой в другом графстве, но мне все же хотелось бы, чтоб ты представил себе, скажем, такую надпись: «Да не падут на тебя, паренек, в этом графстве лучи восходящего солнца!» Я сказал «восходящего», а не «заходящего», потому что солнце уже заходит и ты не успеешь собраться. Но, я думаю, если тебе действительно дорог тот инструмент, что ты держишь в руках, ты облегчишь мою задачу и не позволишь лучам восходящего солнца коснуться тебя у нас в графстве. Дошло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смотрит на него, тяжело дыша, лицо его непроницаемо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Идет к двери.)</w:t>
      </w:r>
      <w:r>
        <w:rPr>
          <w:rFonts w:cs="Verdana" w:ascii="Verdana" w:hAnsi="Verdana"/>
          <w:color w:val="000000"/>
          <w:sz w:val="22"/>
        </w:rPr>
        <w:t xml:space="preserve"> Надеюсь, дошло. Я не люблю насилия. </w:t>
      </w:r>
      <w:r>
        <w:rPr>
          <w:rFonts w:cs="Verdana" w:ascii="Verdana" w:hAnsi="Verdana"/>
          <w:i/>
          <w:color w:val="000000"/>
          <w:sz w:val="22"/>
        </w:rPr>
        <w:t>(Обернувшись назад и кивнув Вэлу, выходит на улицу, освещенную пламенем вечерней зар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алеко вдали лают собаки. Вступает гитара — медленный грустный блюз «Пёсий вой». Пауза. Вэл недвижим, он только медленно покачивает в руках гитару. Наконец его встре</w:t>
        <w:softHyphen/>
        <w:t>воженный, отсутствующий взгляд твердеет. Коротко  кивнув  сам себе головой, распахивает занавеску и, войдя в нишу, снова задергивает ее. Свет на сцене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ркнет, обозначая перерыв между картинам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АРТИНА ТРЕТЬЯ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ерез полчаса. Сцена освещена более условно, чем в пре</w:t>
        <w:softHyphen/>
        <w:t>дыдущих картинах. Помещение погружено в полумрак, ясно различимы только вертикальные линии столбов и некоторые отдельные предметы, как, например, пальма на лестничной площадке. Отчетливо видна также кондитерская, превра</w:t>
        <w:softHyphen/>
        <w:t>щенная Лейди в призрачный бумажный виноградник. Дей</w:t>
        <w:softHyphen/>
        <w:t>ствие происходит на фоне вечернего пейзажа, открывающе</w:t>
        <w:softHyphen/>
        <w:t>гося за большим окном. Порывисто свистящий ветер метет по небу облака, и колдовской пейзаж то вдруг озаряется лунным светом, то снова тускнеет. Свора тюремных собак все еще не угомонилась: время от времени слышен их яростный захлебывающийся лай. Мимо лавки в загадочной спешке то и дело снуют какие-то фигуры, они поднимают призывным жестом  руки  и  что-то  тихо  выкрикивают.  Вых</w:t>
        <w:softHyphen/>
        <w:t>ваченные  из  мрака  светом  лампочки,  висящей за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ью, они подобны теням в подземном царств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начале  картины  сцена  пуста,  слышен только звук шагов: кто-то спускается по лестнице. С улицы врываются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и Бьюл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иглушенный крик).</w:t>
      </w:r>
      <w:r>
        <w:rPr>
          <w:rFonts w:cs="Verdana" w:ascii="Verdana" w:hAnsi="Verdana"/>
          <w:color w:val="000000"/>
          <w:sz w:val="22"/>
        </w:rPr>
        <w:t xml:space="preserve"> Песик?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ак же).</w:t>
      </w:r>
      <w:r>
        <w:rPr>
          <w:rFonts w:cs="Verdana" w:ascii="Verdana" w:hAnsi="Verdana"/>
          <w:color w:val="000000"/>
          <w:sz w:val="22"/>
        </w:rPr>
        <w:t xml:space="preserve"> Короты-ыш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казывается на площадке, тихо, в тоне ее превосходство привилегированного посетителя, допущенного к постели больного).</w:t>
      </w:r>
      <w:r>
        <w:rPr>
          <w:rFonts w:cs="Verdana" w:ascii="Verdana" w:hAnsi="Verdana"/>
          <w:color w:val="000000"/>
          <w:sz w:val="22"/>
        </w:rPr>
        <w:t xml:space="preserve"> Потише, пожалуй</w:t>
        <w:softHyphen/>
        <w:t xml:space="preserve">ста! Мистер Биннингс и мистер Хэмма </w:t>
      </w:r>
      <w:r>
        <w:rPr>
          <w:rFonts w:cs="Verdana" w:ascii="Verdana" w:hAnsi="Verdana"/>
          <w:i/>
          <w:color w:val="000000"/>
          <w:sz w:val="22"/>
        </w:rPr>
        <w:t>(так зовут мужей Долли и Бьюлы)</w:t>
      </w:r>
      <w:r>
        <w:rPr>
          <w:rFonts w:cs="Verdana" w:ascii="Verdana" w:hAnsi="Verdana"/>
          <w:color w:val="000000"/>
          <w:sz w:val="22"/>
        </w:rPr>
        <w:t xml:space="preserve"> наверху у Джейба... </w:t>
      </w:r>
      <w:r>
        <w:rPr>
          <w:rFonts w:cs="Verdana" w:ascii="Verdana" w:hAnsi="Verdana"/>
          <w:i/>
          <w:color w:val="000000"/>
          <w:sz w:val="22"/>
        </w:rPr>
        <w:t>(Продол</w:t>
        <w:softHyphen/>
        <w:t>жает спускаться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площадке появляется всхлипывающая Сестриц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Спускайся осторожнее, Сестриц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Помоги мне. Я едва держусь на ногах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Ева не обращает на ее просьбу внимания, смотрит на Долли и Бьюл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У него все еще идет кров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Кровотечение, кажется, удалось остановить. Ах, Сестрица, Сестрица, возьми себя в руки! Всем нам рано или поздно приходится сталкиваться с эти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Он без сознани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Нет, кузен Джейб в твердой памяти и здравом рассудке. Сиделка Портер говорит, что для человека, потерявшего столько крови, у него пульс удивительного наполнения. Ему, конечно, сделали переливани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Дважд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Долли).</w:t>
      </w:r>
      <w:r>
        <w:rPr>
          <w:rFonts w:cs="Verdana" w:ascii="Verdana" w:hAnsi="Verdana"/>
          <w:color w:val="000000"/>
          <w:sz w:val="22"/>
        </w:rPr>
        <w:t xml:space="preserve"> Да. И еще впрыснули глюкозу. И сразу, как по волшебству, к нему возвратились силы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А она наверх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К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Нет! Говорили, к косметичке зашла, а с тех пор ничего не слышала о не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Не может бы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Спросите Сестриц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естрица</w:t>
      </w:r>
      <w:r>
        <w:rPr>
          <w:rFonts w:cs="Verdana" w:ascii="Verdana" w:hAnsi="Verdana"/>
          <w:color w:val="000000"/>
          <w:sz w:val="22"/>
        </w:rPr>
        <w:t>. Она все еще не отказалась от мысл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Ева</w:t>
      </w:r>
      <w:r>
        <w:rPr>
          <w:rFonts w:cs="Verdana" w:ascii="Verdana" w:hAnsi="Verdana"/>
          <w:color w:val="000000"/>
          <w:sz w:val="22"/>
        </w:rPr>
        <w:t>. ...устроить сегодня торжественное открытие кондитерской. Включи там свет, Сестриц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стрица проходит в украшенную кондитерскую и включа</w:t>
        <w:softHyphen/>
        <w:t>ет там свет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умленные восклицания Долли и Бьюл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>В ее поступках, разумеется, нет и капли благоразу</w:t>
        <w:softHyphen/>
        <w:t xml:space="preserve">мия. Она окончательно спятила, но это все-таки не извиняет ее. Час назад, примерно в пять, она звонила, но даже не заикнулась о Джейбе, даже не назвала его имени. Спросила только, прислала ли Руби Лайтфут ящик виски «Сигрэм». И сразу повесила трубку, не успела я... </w:t>
      </w:r>
      <w:r>
        <w:rPr>
          <w:rFonts w:cs="Verdana" w:ascii="Verdana" w:hAnsi="Verdana"/>
          <w:i/>
          <w:color w:val="000000"/>
          <w:sz w:val="22"/>
        </w:rPr>
        <w:t>(Идет направо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ит в кондитерскую).</w:t>
      </w:r>
      <w:r>
        <w:rPr>
          <w:rFonts w:cs="Verdana" w:ascii="Verdana" w:hAnsi="Verdana"/>
          <w:color w:val="000000"/>
          <w:sz w:val="22"/>
        </w:rPr>
        <w:t xml:space="preserve"> О, теперь мне все понятно! Теперь я вижу, что она здесь устроила. Элек</w:t>
        <w:softHyphen/>
        <w:t>трическая луна, звезды из серебряной бумаги, искусст</w:t>
        <w:softHyphen/>
        <w:t>венные виноградные лозы!.. Вот, оказывается, во что она превратила это помещение — в виноградник на Лунном озер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усаживаясь в кресло для примерки обуви, внезапно).</w:t>
      </w:r>
      <w:r>
        <w:rPr>
          <w:rFonts w:cs="Verdana" w:ascii="Verdana" w:hAnsi="Verdana"/>
          <w:color w:val="000000"/>
          <w:sz w:val="22"/>
        </w:rPr>
        <w:t xml:space="preserve"> Вот она!.. Вот она идет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стры Темпл в кондитерской отходят в сторону, их теперь не видно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ходит Лейди. На ней дождевик с капюшоном. В руках большая бумажная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умка с покупками и картонная короб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у, чего умолкли, валяйте дальше: у меня уже и так уши горя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ходя в лавку).</w:t>
      </w:r>
      <w:r>
        <w:rPr>
          <w:rFonts w:cs="Verdana" w:ascii="Verdana" w:hAnsi="Verdana"/>
          <w:color w:val="000000"/>
          <w:sz w:val="22"/>
        </w:rPr>
        <w:t xml:space="preserve"> Лейди!.. О боже мой, Лейд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Что это вы произносите мое имя таким жалостливым тоном? А? </w:t>
      </w:r>
      <w:r>
        <w:rPr>
          <w:rFonts w:cs="Verdana" w:ascii="Verdana" w:hAnsi="Verdana"/>
          <w:i/>
          <w:color w:val="000000"/>
          <w:sz w:val="22"/>
        </w:rPr>
        <w:t>(Откидывает капюшон, кладет сумку и коробку на прилавок. Взор ее сверкает.)</w:t>
      </w:r>
      <w:r>
        <w:rPr>
          <w:rFonts w:cs="Verdana" w:ascii="Verdana" w:hAnsi="Verdana"/>
          <w:color w:val="000000"/>
          <w:sz w:val="22"/>
        </w:rPr>
        <w:t xml:space="preserve"> Вэл! Вэл! Где мой приказчик, не знаете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ли отрицательно качает голов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идит, наверно, в «Синей птице» и уминает бифштекс с жареной картошечкой и капустным салатом — и все за семьдесят пять центов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ум в кондитерс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то там, в кондитерской? Это вы, Вэл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кондитерской выходят сестры Темпл и надменно шествуют мимо не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Уходите, девоньки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стры Темпл выходят из лавк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Слава тебе, господи, убрались. </w:t>
      </w:r>
      <w:r>
        <w:rPr>
          <w:rFonts w:cs="Verdana" w:ascii="Verdana" w:hAnsi="Verdana"/>
          <w:i/>
          <w:color w:val="000000"/>
          <w:sz w:val="22"/>
        </w:rPr>
        <w:t>(Смеется. Сбрасывает плащ на прилавок. На ней нарядное платье с глубоким вырезом, на шее тройная жемчужная нить, к корсажу приколот бант из пурпурных атласных лент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чально вздохнув).</w:t>
      </w:r>
      <w:r>
        <w:rPr>
          <w:rFonts w:cs="Verdana" w:ascii="Verdana" w:hAnsi="Verdana"/>
          <w:color w:val="000000"/>
          <w:sz w:val="22"/>
        </w:rPr>
        <w:t xml:space="preserve"> Сколько лет мы зна</w:t>
        <w:softHyphen/>
        <w:t>комы, Лейд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ходит за прилавок, вынимает из коробки бумажные колпаки и свистульки).</w:t>
      </w:r>
      <w:r>
        <w:rPr>
          <w:rFonts w:cs="Verdana" w:ascii="Verdana" w:hAnsi="Verdana"/>
          <w:color w:val="000000"/>
          <w:sz w:val="22"/>
        </w:rPr>
        <w:t xml:space="preserve"> Много. Много лет, Бьюла. Вы, наверное, еще помните, как мои родители приехали сюда на грузовом пароходишке из Палер</w:t>
        <w:softHyphen/>
        <w:t xml:space="preserve">мо... По пути мы заходили в Венесуэлу — в Каракас, папа там еще купил обезьянку. Шарманка и обезьяна — вот все, что мы везли с собой. Я и сама была тогда чуть больше обезьянки, ха-ха!.. Помните обезьянку, Бьюла? Тот, кто продал ее папе, утверждал, что она совсем молоденькая, но он солгал: обезьянка была стара, на ладан дышала. Ха-ха!.. Но зато какая была нарядная! </w:t>
      </w:r>
      <w:r>
        <w:rPr>
          <w:rFonts w:cs="Verdana" w:ascii="Verdana" w:hAnsi="Verdana"/>
          <w:i/>
          <w:color w:val="000000"/>
          <w:sz w:val="22"/>
        </w:rPr>
        <w:t>(Выходит из-за прилавка.)</w:t>
      </w:r>
      <w:r>
        <w:rPr>
          <w:rFonts w:cs="Verdana" w:ascii="Verdana" w:hAnsi="Verdana"/>
          <w:color w:val="000000"/>
          <w:sz w:val="22"/>
        </w:rPr>
        <w:t xml:space="preserve"> На ней был зеленый бархат</w:t>
        <w:softHyphen/>
        <w:t>ный костюмчик и маленький красный колпачок, кото</w:t>
        <w:softHyphen/>
        <w:t>рый она подкидывала и ловила. Да еще у нее был бубен, она собирала в него денежки после представле</w:t>
        <w:softHyphen/>
        <w:t>ния. Ха-ха-ха... Шарманка играла, а обезьянка все пля</w:t>
        <w:softHyphen/>
        <w:t>сала и плясала на солнцепеке, ха-ха! «</w:t>
      </w:r>
      <w:r>
        <w:rPr>
          <w:rFonts w:cs="Verdana" w:ascii="Verdana" w:hAnsi="Verdana"/>
          <w:color w:val="000000"/>
          <w:sz w:val="22"/>
          <w:lang w:val="en-US"/>
        </w:rPr>
        <w:t>O Sole Mio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color w:val="000000"/>
          <w:sz w:val="22"/>
          <w:lang w:val="en-US"/>
        </w:rPr>
        <w:t>da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color w:val="000000"/>
          <w:sz w:val="22"/>
          <w:lang w:val="en-US"/>
        </w:rPr>
        <w:t>da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color w:val="000000"/>
          <w:sz w:val="22"/>
          <w:lang w:val="en-US"/>
        </w:rPr>
        <w:t>da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color w:val="000000"/>
          <w:sz w:val="22"/>
          <w:lang w:val="en-US"/>
        </w:rPr>
        <w:t>daaa</w:t>
      </w:r>
      <w:r>
        <w:rPr>
          <w:rFonts w:cs="Verdana" w:ascii="Verdana" w:hAnsi="Verdana"/>
          <w:color w:val="000000"/>
          <w:sz w:val="22"/>
        </w:rPr>
        <w:t xml:space="preserve">...!» </w:t>
      </w:r>
      <w:r>
        <w:rPr>
          <w:rFonts w:cs="Verdana" w:ascii="Verdana" w:hAnsi="Verdana"/>
          <w:i/>
          <w:color w:val="000000"/>
          <w:sz w:val="22"/>
        </w:rPr>
        <w:t>(Садится на стул у прилавка.)</w:t>
      </w:r>
      <w:r>
        <w:rPr>
          <w:rFonts w:cs="Verdana" w:ascii="Verdana" w:hAnsi="Verdana"/>
          <w:color w:val="000000"/>
          <w:sz w:val="22"/>
        </w:rPr>
        <w:t xml:space="preserve"> Однажды она слишком долго плясала на солнцепеке — она была дряхлой обезьянкой — и свалилась замертво... И тогда папа обернулся к зрителям, поклонился и сказал: «Пред</w:t>
        <w:softHyphen/>
        <w:t>ставление окончено, обезьянка сдохла». Ха-ха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большая пауз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 заискивающей ехидностью).</w:t>
      </w:r>
      <w:r>
        <w:rPr>
          <w:rFonts w:cs="Verdana" w:ascii="Verdana" w:hAnsi="Verdana"/>
          <w:color w:val="000000"/>
          <w:sz w:val="22"/>
        </w:rPr>
        <w:t xml:space="preserve"> Просто уди</w:t>
        <w:softHyphen/>
        <w:t>вительно, до чего Лейди умеет владеть собо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Бьюла</w:t>
      </w:r>
      <w:r>
        <w:rPr>
          <w:rFonts w:cs="Verdana" w:ascii="Verdana" w:hAnsi="Verdana"/>
          <w:color w:val="000000"/>
          <w:sz w:val="22"/>
        </w:rPr>
        <w:t>. Да-да, просто удивительно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Что касается меня — представление еще не окончено, и обезьянка еще не сдохла! </w:t>
      </w:r>
      <w:r>
        <w:rPr>
          <w:rFonts w:cs="Verdana" w:ascii="Verdana" w:hAnsi="Verdana"/>
          <w:i/>
          <w:color w:val="000000"/>
          <w:sz w:val="22"/>
        </w:rPr>
        <w:t xml:space="preserve">(Вдруг.) </w:t>
      </w:r>
      <w:r>
        <w:rPr>
          <w:rFonts w:cs="Verdana" w:ascii="Verdana" w:hAnsi="Verdana"/>
          <w:color w:val="000000"/>
          <w:sz w:val="22"/>
        </w:rPr>
        <w:t>Вэл!.. Это вы, Вэл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Кто-то вошел в дверь кондитерской — задребезжали под порывом ветра подвешенные там колокольчики. Лейди рва</w:t>
        <w:softHyphen/>
        <w:t xml:space="preserve">нулась к арке, но остановилась, увидев вошедшую Кэрол. На ней демисезонное пальтецо и матросская шапочка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загнутыми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вниз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полями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а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которых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выведено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азвание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корабля и какая-то дата: то ли память о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ем-то уже прошедшем, то ли напоминание о предстояще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олли</w:t>
      </w:r>
      <w:r>
        <w:rPr>
          <w:rFonts w:cs="Verdana" w:ascii="Verdana" w:hAnsi="Verdana"/>
          <w:color w:val="000000"/>
          <w:sz w:val="22"/>
        </w:rPr>
        <w:t>. Вот вам и первый посетитель,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ходит за прилавок).</w:t>
      </w:r>
      <w:r>
        <w:rPr>
          <w:rFonts w:cs="Verdana" w:ascii="Verdana" w:hAnsi="Verdana"/>
          <w:color w:val="000000"/>
          <w:sz w:val="22"/>
        </w:rPr>
        <w:t xml:space="preserve"> Кондитерская закры</w:t>
        <w:softHyphen/>
        <w:t>та, Кэро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Там вывеска: «Открытие сегодня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ля вас — закры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Мне придется побыть здесь немного. Задер</w:t>
        <w:softHyphen/>
        <w:t>жали мою машину: у меня, видите ли, нет прав — их еще раньше у меня отобрали. Хочу попросить кого-нибудь перевезти меня через рек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ожете взять такс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Мне сказали, ваш приказчик уезжает се</w:t>
        <w:softHyphen/>
        <w:t>годня, и я хотел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то вам сказал, что он уезжает?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идет к прилавку).</w:t>
      </w:r>
      <w:r>
        <w:rPr>
          <w:rFonts w:cs="Verdana" w:ascii="Verdana" w:hAnsi="Verdana"/>
          <w:color w:val="000000"/>
          <w:sz w:val="22"/>
        </w:rPr>
        <w:t xml:space="preserve"> Шериф Толбет. А на</w:t>
        <w:softHyphen/>
        <w:t>чальник полиции посоветовал договориться с вашим приказчиком. Раз уж ему сегодня тоже придется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переезжать через реку, он мог бы сесть вместо меня</w:t>
      </w:r>
      <w:r>
        <w:rPr>
          <w:rFonts w:cs="Verdana" w:ascii="Verdana" w:hAnsi="Verdana"/>
          <w:color w:val="000000"/>
          <w:sz w:val="22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</w:rPr>
        <w:t>за рул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ам дали неверные сведени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>. А где он? Я не вижу е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Зачем вы его преследуете? Он вами не инте</w:t>
        <w:softHyphen/>
        <w:t>ресуется. С чего бы это вдруг ему уезжать сегодня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верь кондитерской снова открывается. Лейди выходит из-за прилав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эл? Это вы, Вэл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 кондитерской выходит колдун-негр. Он быстро и не</w:t>
        <w:softHyphen/>
        <w:t>внятно бормочет про себя, протягивая вперед руку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кото</w:t>
        <w:softHyphen/>
        <w:t>рой зажато что-то. Бьюла и Долли с возмущенными возгласами бегут к двер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т, нет, не нужна мне ваша ворожба! Уходит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гр оборачивается и хочет уйт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роходит в глубину сцены).</w:t>
      </w:r>
      <w:r>
        <w:rPr>
          <w:rFonts w:cs="Verdana" w:ascii="Verdana" w:hAnsi="Verdana"/>
          <w:color w:val="000000"/>
          <w:sz w:val="22"/>
        </w:rPr>
        <w:t xml:space="preserve"> Дядюшка! Клич Чоктоу! Я дам тебе за него доллар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 xml:space="preserve">Тяжко вздохнув, Лейди недовольно отворачивается. Негр кивает, запрокидывает голову и, вытянув свою индюшечью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шею,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издает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ряд отрывистых, лающих звуков, все более и более высоких по тону, завершающихся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долгим, напряженно-страстным вопле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опль этот вызывает бурную реакцию у каждого, кто его слышит. Бьюла и Долли выбегают из лавки. Лейди недви</w:t>
        <w:softHyphen/>
        <w:t>жима, но у нее перехватывает дыхание. Пес и Коротыш сбегают вниз с негодующими криками и, не обращая внима</w:t>
        <w:softHyphen/>
        <w:t>ния на Лейди, хватают негра и выталкивают за дверь, в то время как жены их взывают с улицы: «Коротыш!», «Песик!» Вэл распахивает занавеску и выходит из ниши, словно толь</w:t>
        <w:softHyphen/>
        <w:t>ко и ожидал этого вопля, чтобы появиться. Сверху доносят</w:t>
        <w:softHyphen/>
        <w:t>ся хриплые, яростные крики Джейба; затем он в изнеможении умолкает.  Кэрол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дходит к самому краю сце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Себе и зрителям.)</w:t>
      </w:r>
      <w:r>
        <w:rPr>
          <w:rFonts w:cs="Verdana" w:ascii="Verdana" w:hAnsi="Verdana"/>
          <w:color w:val="000000"/>
          <w:sz w:val="22"/>
        </w:rPr>
        <w:t xml:space="preserve"> Еще сохранилась какая-то дикость в наших краях! Их населяли раньше дикари и дикарки, и в сердцах их была какая-то дикая нежность друг к другу. А теперь край наш точит хворь. Чахоточный неоновый румянец горит у него на щеках, сжигает его. И не только его, не только наш край... Я буду ждать за дверью в машине. Быстрей моего домика на колесах нет ничего во всем Двуречном графстве. </w:t>
      </w:r>
      <w:r>
        <w:rPr>
          <w:rFonts w:cs="Verdana" w:ascii="Verdana" w:hAnsi="Verdana"/>
          <w:i/>
          <w:color w:val="000000"/>
          <w:sz w:val="22"/>
        </w:rPr>
        <w:t>(Выходит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мотрит на Вэла широко открытыми во</w:t>
        <w:softHyphen/>
        <w:t>прошающими глазами. Рука ее судорожно прижата к горлу. С наигранной беспечностью.)</w:t>
      </w:r>
      <w:r>
        <w:rPr>
          <w:rFonts w:cs="Verdana" w:ascii="Verdana" w:hAnsi="Verdana"/>
          <w:color w:val="000000"/>
          <w:sz w:val="22"/>
        </w:rPr>
        <w:t xml:space="preserve"> Что ж ты не сопровождаешь е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никого не собираюсь сопровождать. Один приехал и уеду как-нибудь тоже без попутчиков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огда надень белую куртку. Будешь при</w:t>
        <w:softHyphen/>
        <w:t>служивать сегодня в кондитерс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пристально смотрит на нее, не двигаясь с мест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Хлопнув два раза в ладоши.)</w:t>
      </w:r>
      <w:r>
        <w:rPr>
          <w:rFonts w:cs="Verdana" w:ascii="Verdana" w:hAnsi="Verdana"/>
          <w:color w:val="000000"/>
          <w:sz w:val="22"/>
        </w:rPr>
        <w:t xml:space="preserve"> Живей, живей, поторап</w:t>
        <w:softHyphen/>
        <w:t>ливайся! Сеанс кончается через полчаса, и они все махнут прямо сюда!.. Тебе надо еще успеть наколоть лед для коктейлей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вторяет, словно бы думая, что она не в своем уме).</w:t>
      </w:r>
      <w:r>
        <w:rPr>
          <w:rFonts w:cs="Verdana" w:ascii="Verdana" w:hAnsi="Verdana"/>
          <w:color w:val="000000"/>
          <w:sz w:val="22"/>
        </w:rPr>
        <w:t xml:space="preserve"> «Наколоть лед для коктейлей»? </w:t>
      </w:r>
      <w:r>
        <w:rPr>
          <w:rFonts w:cs="Verdana" w:ascii="Verdana" w:hAnsi="Verdana"/>
          <w:i/>
          <w:color w:val="000000"/>
          <w:sz w:val="22"/>
        </w:rPr>
        <w:t>(Идет к прилавку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. Затем позвонишь Руби Лайтфут и ска</w:t>
        <w:softHyphen/>
        <w:t>жешь ей, что мне нужна еще дюжина полупинтовых бутылок виски «Сигрэм». Вообще-то оно не самое ход</w:t>
        <w:softHyphen/>
        <w:t>кое, но ты, надеюсь, сумеешь управиться с бутылками под прилавком? Ничего-ничего: я подмажу кого сле</w:t>
        <w:softHyphen/>
        <w:t xml:space="preserve">дует, чтоб нас не трогали. </w:t>
      </w:r>
      <w:r>
        <w:rPr>
          <w:rFonts w:cs="Verdana" w:ascii="Verdana" w:hAnsi="Verdana"/>
          <w:i/>
          <w:color w:val="000000"/>
          <w:sz w:val="22"/>
        </w:rPr>
        <w:t>(Прерывисто вздыхает, прижав руки к груди.)</w:t>
      </w:r>
      <w:r>
        <w:rPr>
          <w:rFonts w:cs="Verdana" w:ascii="Verdana" w:hAnsi="Verdana"/>
          <w:color w:val="000000"/>
          <w:sz w:val="22"/>
        </w:rPr>
        <w:t xml:space="preserve"> Но вот за чем гляди в оба: чтобы не продавать спиртное подросткам. Ни в коем случае! Если не сумеешь определить возраст на глаз, — требуй шоферские права: там проставлен год рожде</w:t>
        <w:softHyphen/>
        <w:t>ния. Отпускай только тем, кто родился до... Сейчас соображу... Значит, надо отнять двадцать один год от... Ну ладно, потом посчитаю... Ну чего стал как пень? Пошевеливайся! Слышал, что я сказала?! Вот бестолочь, право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ладет гитару на прилавок).</w:t>
      </w:r>
      <w:r>
        <w:rPr>
          <w:rFonts w:cs="Verdana" w:ascii="Verdana" w:hAnsi="Verdana"/>
          <w:color w:val="000000"/>
          <w:sz w:val="22"/>
        </w:rPr>
        <w:t xml:space="preserve"> Еще вопрос, Лейди, кто из нас бестолоч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Живо, сказала я! Жив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Чем это ты себя так подхлестнула, а? Вожжа под хвост попала... или, может, бензендринчика глотнула с черным кофе — для храбрости? </w:t>
      </w:r>
      <w:r>
        <w:rPr>
          <w:rFonts w:cs="Verdana" w:ascii="Verdana" w:hAnsi="Verdana"/>
          <w:i/>
          <w:color w:val="000000"/>
          <w:sz w:val="22"/>
        </w:rPr>
        <w:t>(Насмешка его беззлобна, пожалуй, даже участлива, но решение при</w:t>
        <w:softHyphen/>
        <w:t>нято: он уже не здесь, он снова в ночных кабаках, среди тамошних девок, спаивающих посетителей за мзду от хозяина, среди выступающих там актеришек. Он стоит у прилавка и, когда Лейди стремглав бросается в кондитерскую, хватает ее за обнаженную руку, притягивает к себе и держит за обе руки, не отпуская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это ты?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Хватит трепыхаться, как рыбка на крючк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тупай, надень белую куртку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Сядь. Нам нужно поговори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У меня нет времен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Есть дело. Надо обсудит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 другой раз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тмени эту затею! Кондитерская сегодня не откроетс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Можешь прозакладывать свою драгоценную жизнь — откроется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ри чем тут моя драгоценная жизн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огда я прозакладываю свою жизнь, дра</w:t>
        <w:softHyphen/>
        <w:t>гоценную или недрагоценную: кондитерская сегодня откроет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Твоя жизнь — твоя, моя — моя!.. </w:t>
      </w:r>
      <w:r>
        <w:rPr>
          <w:rFonts w:cs="Verdana" w:ascii="Verdana" w:hAnsi="Verdana"/>
          <w:i/>
          <w:color w:val="000000"/>
          <w:sz w:val="22"/>
        </w:rPr>
        <w:t>(Грустно пожав плечами, отпускает ее руки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 нет, ты, наверно, просто не до конца понимаешь!.. Здесь наверху убийца!.. Убийца моего отца!.. Человек, который сжег отцовский виноград</w:t>
        <w:softHyphen/>
        <w:t xml:space="preserve">ник, сжег мою жизнь, сжег три человеческие жизни: две живые и одну неродившуюся... Это он заставил меня совершить убийство, он!.. </w:t>
      </w:r>
      <w:r>
        <w:rPr>
          <w:rFonts w:cs="Verdana" w:ascii="Verdana" w:hAnsi="Verdana"/>
          <w:i/>
          <w:color w:val="000000"/>
          <w:sz w:val="22"/>
        </w:rPr>
        <w:t>(На мгновение она застыла.)</w:t>
      </w:r>
      <w:r>
        <w:rPr>
          <w:rFonts w:cs="Verdana" w:ascii="Verdana" w:hAnsi="Verdana"/>
          <w:color w:val="000000"/>
          <w:sz w:val="22"/>
        </w:rPr>
        <w:t xml:space="preserve"> Теперь он умирает, и я хочу, чтоб перед смертью он увидел — виноградник снова открыт! Ус</w:t>
        <w:softHyphen/>
        <w:t>лышал, как виноградник, который он когда-то сжег, воскрес из мертвых, здесь, сегодня, в то время, как сам он подыхает. Это необходимо, это просто необхо</w:t>
        <w:softHyphen/>
        <w:t>димо, и никакая сила на земле не сможет помешать этому. Не в том даже дело, черт побери, что я так хочу, не в том!.. Нет, это просто должно случиться, должно, чтобы... чтобы все стало на свое место, что</w:t>
        <w:softHyphen/>
        <w:t xml:space="preserve">бы... чтобы... не дать себя победить! Понял?.. Ты понял меня? Просто для того, чтобы не дать себя победить!.. О нет, теперь я не буду побеждена, нет, нет — теперь нет! </w:t>
      </w:r>
      <w:r>
        <w:rPr>
          <w:rFonts w:cs="Verdana" w:ascii="Verdana" w:hAnsi="Verdana"/>
          <w:i/>
          <w:color w:val="000000"/>
          <w:sz w:val="22"/>
        </w:rPr>
        <w:t>(Обнимает его.)</w:t>
      </w:r>
      <w:r>
        <w:rPr>
          <w:rFonts w:cs="Verdana" w:ascii="Verdana" w:hAnsi="Verdana"/>
          <w:color w:val="000000"/>
          <w:sz w:val="22"/>
        </w:rPr>
        <w:t xml:space="preserve"> Спасибо, что остался со мной! Бог тебя благословит за это!.. А теперь иди. Иди и надень свою белую куртку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смотрит на нее, как бы колеблясь между естественным влечением сердца и тем, чему научила его жизнь с тех пор, как он покинул Ведьмину заводь. Затем снова пожимает плечами все с тем же грустным вздохом и идет в нишу. Надевает куртку, достает из-под раскладушки обернутый в брезент тючок со своими пожитками. Лейди берет с при</w:t>
        <w:softHyphen/>
        <w:t>лавка бумажные колпаки, свистульки, маски, проходит в кондитерскую и раскладывает по столикам. Затем идет обратно, но, увидев Вэла, который выходит из ниши в своей куртке из змеиной кожи и с пожитками в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руке, резко останавливаетс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Я просила тебя надеть белую куртку, а ты надел куртку из змеиной кожи, в которой приехал сюд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 ней приехал, в ней и уезжаю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 ты сказал? Уезжаеш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мэм, я сказал «уезжаю». Осталось только уладить одно небольшое дельце: получить жаловань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только теперь ее пронзил ужас — состоя</w:t>
        <w:softHyphen/>
        <w:t>ние, подобное тому, которое в бое быков называют «моментом истины», когда матадор со своей шпагой идет прямо на бычьи рога, чтоб нанести последний, смертельный удар).</w:t>
      </w:r>
      <w:r>
        <w:rPr>
          <w:rFonts w:cs="Verdana" w:ascii="Verdana" w:hAnsi="Verdana"/>
          <w:color w:val="000000"/>
          <w:sz w:val="22"/>
        </w:rPr>
        <w:t xml:space="preserve"> Значит... значит, ты... выходишь из игры, так, что ли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Вещи уже собраны. Поспею к автобусу, что идет на юг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ак-так... Почему ж не поспеть?.. Только я не из тех, кого можно одурачить, дружочек. Она ожи</w:t>
        <w:softHyphen/>
        <w:t>дает тебя за дверью в своей роскошной машине, и ты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Шаги на лестнице. Они отшатнулись друг от друга. Вэл ставит тючок на пол и отходит в глубину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лестничной площадке показывается сиделк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Миссис Торренс, вы зде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лестнице).</w:t>
      </w:r>
      <w:r>
        <w:rPr>
          <w:rFonts w:cs="Verdana" w:ascii="Verdana" w:hAnsi="Verdana"/>
          <w:color w:val="000000"/>
          <w:sz w:val="22"/>
        </w:rPr>
        <w:t xml:space="preserve"> Да. Я здесь. Уже вернула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Могу я попросить вас подняться? Мне надо поговорить с вами о мистере Торренс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кричит сиделке).</w:t>
      </w:r>
      <w:r>
        <w:rPr>
          <w:rFonts w:cs="Verdana" w:ascii="Verdana" w:hAnsi="Verdana"/>
          <w:color w:val="000000"/>
          <w:sz w:val="22"/>
        </w:rPr>
        <w:t xml:space="preserve"> Одну минуточку. Сейчас поднимус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верху захлопывается двер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Поворачивается к Вэлу.)</w:t>
      </w:r>
      <w:r>
        <w:rPr>
          <w:rFonts w:cs="Verdana" w:ascii="Verdana" w:hAnsi="Verdana"/>
          <w:color w:val="000000"/>
          <w:sz w:val="22"/>
        </w:rPr>
        <w:t xml:space="preserve"> Так как же, миленький? Ты, я гляжу, напуган чем-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Мне угрожали насилием, если я останусь зде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плачу кому надо, чтобы быть в безопас</w:t>
        <w:softHyphen/>
        <w:t>ности в этом графстве, немало плачу. И за себя и за теб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т, мэм, мой срок здесь исте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ы говоришь об этом, словно отбыл срок в тюрьме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застрял здесь дольше, чем следует, Лейд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нятно. А как же 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одходит к ней).</w:t>
      </w:r>
      <w:r>
        <w:rPr>
          <w:rFonts w:cs="Verdana" w:ascii="Verdana" w:hAnsi="Verdana"/>
          <w:color w:val="000000"/>
          <w:sz w:val="22"/>
        </w:rPr>
        <w:t xml:space="preserve"> Я мог бы уйти, не дожидаясь тебя, но хотелось сказать тебе кое-что. Я никогда не говорил этого никому. </w:t>
      </w:r>
      <w:r>
        <w:rPr>
          <w:rFonts w:cs="Verdana" w:ascii="Verdana" w:hAnsi="Verdana"/>
          <w:i/>
          <w:color w:val="000000"/>
          <w:sz w:val="22"/>
        </w:rPr>
        <w:t>(Кладет ей руку на плечо.)</w:t>
      </w:r>
      <w:r>
        <w:rPr>
          <w:rFonts w:cs="Verdana" w:ascii="Verdana" w:hAnsi="Verdana"/>
          <w:color w:val="000000"/>
          <w:sz w:val="22"/>
        </w:rPr>
        <w:t xml:space="preserve"> Я люблю тебя, Лейди. Чувствую, что по-настоящему люблю тебя. </w:t>
      </w:r>
      <w:r>
        <w:rPr>
          <w:rFonts w:cs="Verdana" w:ascii="Verdana" w:hAnsi="Verdana"/>
          <w:i/>
          <w:color w:val="000000"/>
          <w:sz w:val="22"/>
        </w:rPr>
        <w:t>(Целует ее.)</w:t>
      </w:r>
      <w:r>
        <w:rPr>
          <w:rFonts w:cs="Verdana" w:ascii="Verdana" w:hAnsi="Verdana"/>
          <w:color w:val="000000"/>
          <w:sz w:val="22"/>
        </w:rPr>
        <w:t xml:space="preserve"> Я буду ждать за пределами граф</w:t>
        <w:softHyphen/>
        <w:t>ства, назначь только время 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отодвигаясь от него).</w:t>
      </w:r>
      <w:r>
        <w:rPr>
          <w:rFonts w:cs="Verdana" w:ascii="Verdana" w:hAnsi="Verdana"/>
          <w:color w:val="000000"/>
          <w:sz w:val="22"/>
        </w:rPr>
        <w:t xml:space="preserve"> Нет, нет, нет, милень</w:t>
        <w:softHyphen/>
        <w:t>кий, нечего заливать мне насчет любви! Кому угодно, только не мне! Велика ли трудность сказать «люблю», когда тебя ждут за дверью, чтобы умчать отсюда — бесплатно и с удобствами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мнишь, что я тебе сказал в тот вечер, когда мы впервые встрети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ак не помнить? Все помню! И про соба</w:t>
        <w:softHyphen/>
        <w:t>чью температуру, и про какую-то птицу... ах да, у которой нет лапок, и она должна спать на ветре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бивая).</w:t>
      </w:r>
      <w:r>
        <w:rPr>
          <w:rFonts w:cs="Verdana" w:ascii="Verdana" w:hAnsi="Verdana"/>
          <w:color w:val="000000"/>
          <w:sz w:val="22"/>
        </w:rPr>
        <w:t xml:space="preserve"> Нет, не это. Не эт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Ах да — насчет того, что ты можешь уездить женщину. Я еще сказала: «Чушь!» Беру свои слова назад! Можешь! Ты можешь уездить женщину! До того уездить, что она свалится замертво, и после этого ты еще будешь пинать ее ногами, чтобы удостовериться, что она уж не сумеет встать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 нет, другое. Помнишь, я говорил тогда насчет того, что покончил с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омню, помню!.. Нечего сказать — долго ты сумел удержаться на первой своей постоянной работе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Да, долго. Слишком долг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етыре месяца и пять дней, дружочек! Так! И сколько же я тебе, выходит, должн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просил сохранять все деньги и выдавать мне тольк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...на насущные расходы? Верно. Могу дать полный отчет, до последнего цента. Ты получил восемь</w:t>
        <w:softHyphen/>
        <w:t xml:space="preserve">десят пять... нет, девяносто долларов. В общем, сущие пустяки — кот наплакал. А хочешь знать, сколько получишь еще? Если только получишь, конечно? Изволь! Обойдусь без бумаги и карандаша: все уже подсчитано. Я должна тебе пятьсот восемьдесят шесть долларов, и это уж не кот наплакал, миленький ты мой!.. Но только знай... </w:t>
      </w:r>
      <w:r>
        <w:rPr>
          <w:rFonts w:cs="Verdana" w:ascii="Verdana" w:hAnsi="Verdana"/>
          <w:i/>
          <w:color w:val="000000"/>
          <w:sz w:val="22"/>
        </w:rPr>
        <w:t>(переводит дух)</w:t>
      </w:r>
      <w:r>
        <w:rPr>
          <w:rFonts w:cs="Verdana" w:ascii="Verdana" w:hAnsi="Verdana"/>
          <w:color w:val="000000"/>
          <w:sz w:val="22"/>
        </w:rPr>
        <w:t xml:space="preserve"> ...если попы</w:t>
        <w:softHyphen/>
        <w:t>таешься удрать сегодня — а ты ведь заранее не поста</w:t>
        <w:softHyphen/>
        <w:t>вил меня об этом в известность, — не получишь ничего, ровно ничего! Большой, круглый нуль — вот все, на что можешь рассчитывать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Чьи-то возгласы у двери кондитерской: «Эй вы, там! Открыто у вас, что ли?»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Бросается туда с криком.)</w:t>
      </w:r>
      <w:r>
        <w:rPr>
          <w:rFonts w:cs="Verdana" w:ascii="Verdana" w:hAnsi="Verdana"/>
          <w:color w:val="000000"/>
          <w:sz w:val="22"/>
        </w:rPr>
        <w:t xml:space="preserve"> Закрыто! Закрыто! Уходит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направляется к касс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Оборачивается к нему, тяжело дыша.)</w:t>
      </w:r>
      <w:r>
        <w:rPr>
          <w:rFonts w:cs="Verdana" w:ascii="Verdana" w:hAnsi="Verdana"/>
          <w:color w:val="000000"/>
          <w:sz w:val="22"/>
        </w:rPr>
        <w:t xml:space="preserve"> Берегись, прия</w:t>
        <w:softHyphen/>
        <w:t>тель! Если только дотронешься до кассы, я распахну настежь дверь и заору: «Приказчик грабит лавку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Лейди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неистовстве).</w:t>
      </w:r>
      <w:r>
        <w:rPr>
          <w:rFonts w:cs="Verdana" w:ascii="Verdana" w:hAnsi="Verdana"/>
          <w:color w:val="000000"/>
          <w:sz w:val="22"/>
        </w:rPr>
        <w:t xml:space="preserve"> Ну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Хватит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у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Хватит бесноваться!! Не нужны мне твои день</w:t>
        <w:softHyphen/>
        <w:t>ги! Уйду и так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О, значит, ты меня плохо понял! С деньга</w:t>
        <w:softHyphen/>
        <w:t>ми или без них, но ты отсюда не уйдеш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Я уже собрал свои пожитки. </w:t>
      </w:r>
      <w:r>
        <w:rPr>
          <w:rFonts w:cs="Verdana" w:ascii="Verdana" w:hAnsi="Verdana"/>
          <w:i/>
          <w:color w:val="000000"/>
          <w:sz w:val="22"/>
        </w:rPr>
        <w:t>(Поднимает с пола тючок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бежит к прилавку и хватает гитару).</w:t>
      </w:r>
      <w:r>
        <w:rPr>
          <w:rFonts w:cs="Verdana" w:ascii="Verdana" w:hAnsi="Verdana"/>
          <w:color w:val="000000"/>
          <w:sz w:val="22"/>
        </w:rPr>
        <w:t xml:space="preserve"> Тогда я пойду наверх и соберу свои! А это захвачу с собой, чтобы быть уверенной, что ты меня подождеш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 xml:space="preserve">(снова ставит тючок на пол, подходит к ней). </w:t>
      </w:r>
      <w:r>
        <w:rPr>
          <w:rFonts w:cs="Verdana" w:ascii="Verdana" w:hAnsi="Verdana"/>
          <w:color w:val="000000"/>
          <w:sz w:val="22"/>
        </w:rPr>
        <w:t>Лейди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махнувшись гитарой).</w:t>
      </w:r>
      <w:r>
        <w:rPr>
          <w:rFonts w:cs="Verdana" w:ascii="Verdana" w:hAnsi="Verdana"/>
          <w:color w:val="000000"/>
          <w:sz w:val="22"/>
        </w:rPr>
        <w:t xml:space="preserve"> Не подходи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ачем теб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 подходи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.. моя гитар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ля безопасности, чтоб ты н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Что с тобой, Лейди? Ты сегодня с самого утра словно не в себе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 утра? Дольше, гораздо дольше!.. Пусть твоя «подруга жизни» побудет со мной, пока не собе</w:t>
        <w:softHyphen/>
        <w:t>русь. Я ухожу!.. Если ты уходишь, то и я с тобой. Ухожу!.. Куда угодно, но ухожу!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делает шаг по направлению к не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Заходит за прилавок.)</w:t>
      </w:r>
      <w:r>
        <w:rPr>
          <w:rFonts w:cs="Verdana" w:ascii="Verdana" w:hAnsi="Verdana"/>
          <w:color w:val="000000"/>
          <w:sz w:val="22"/>
        </w:rPr>
        <w:t xml:space="preserve"> Не веришь мне? А что мне, по-твоему, делать? Ну что, скажи?! Остаться здесь, в этой лавке, среди бутылок и ящиков, а ты укатишь черт знает куда, не оставив свой ближайший адрес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Я дам тебе свой ближайший адрес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Благодарю! Благодарю покорно!.. Что мне с ним прикажешь делать — миловаться там за занавес</w:t>
        <w:softHyphen/>
        <w:t xml:space="preserve">кой? «Ах, мой милый адресочек, обними меня, поцелуй меня, будь мне верен до гроба!» </w:t>
      </w:r>
      <w:r>
        <w:rPr>
          <w:rFonts w:cs="Verdana" w:ascii="Verdana" w:hAnsi="Verdana"/>
          <w:i/>
          <w:color w:val="000000"/>
          <w:sz w:val="22"/>
        </w:rPr>
        <w:t>(Глумливо сюсюкает, потом горло ее перехватывает спазма, с глухим сдавлен</w:t>
        <w:softHyphen/>
        <w:t>ным рыданием она прижимает стиснутый кулак ко рт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 осторожно приближается к ней, протягивает руку к гитаре. Она отступает назад, кусает губы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лаза ее сверкают. Сверху слышен стук Джейб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и шагу дальше! Хочешь, чтоб я разбила е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н стучит наверху — зовет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Знаю!.. Это Смерть стучит и зовет меня!.. Думаешь, я не слышу эти звуки: вроде как кости постукивают друг о друга! Можешь спросить меня, каково жить там наверху — со Смертью в одной клетке, — и я отвечу!.. У меня вся кожа холодеет, когда он прикасается ко мне! Но я терпела, я терпела все эти годы! Я сердцем, наверно, знала, что кто-нибудь придет и выведет меня из этого ада! И ты пришел!.. Ты пришел за мной! Взгляни же теперь на меня! Я снова живу, я снова живой человек!! </w:t>
      </w:r>
      <w:r>
        <w:rPr>
          <w:rFonts w:cs="Verdana" w:ascii="Verdana" w:hAnsi="Verdana"/>
          <w:i/>
          <w:color w:val="000000"/>
          <w:sz w:val="22"/>
        </w:rPr>
        <w:t>(Судо</w:t>
        <w:softHyphen/>
        <w:t>рожное рыдание. Совладав с собой, продолжает уже чуть спокойнее.)</w:t>
      </w:r>
      <w:r>
        <w:rPr>
          <w:rFonts w:cs="Verdana" w:ascii="Verdana" w:hAnsi="Verdana"/>
          <w:color w:val="000000"/>
          <w:sz w:val="22"/>
        </w:rPr>
        <w:t xml:space="preserve"> Теперь уж я не буду чахнуть во мраке. Способен ты это понять своей башкой?.. Так слушай внимательно. Не только твое несчастное жа</w:t>
        <w:softHyphen/>
        <w:t>лованье — все, что только у меня есть в этой прокля</w:t>
        <w:softHyphen/>
        <w:t xml:space="preserve">той лавке, все, что накопила здесь Смерть, — все это твое! Дождись только, пока Смерть сдохнет, и тогда мы уйдем! Понял?.. Теперь ты понял? Тогда надевай белую куртку! Сегодня вечером — праздник! Мы торжественно открываем... </w:t>
      </w:r>
      <w:r>
        <w:rPr>
          <w:rFonts w:cs="Verdana" w:ascii="Verdana" w:hAnsi="Verdana"/>
          <w:i/>
          <w:color w:val="000000"/>
          <w:sz w:val="22"/>
        </w:rPr>
        <w:t>(бежит в кондитерскую)..</w:t>
      </w:r>
      <w:r>
        <w:rPr>
          <w:rFonts w:cs="Verdana" w:ascii="Verdana" w:hAnsi="Verdana"/>
          <w:color w:val="000000"/>
          <w:sz w:val="22"/>
        </w:rPr>
        <w:t xml:space="preserve"> но</w:t>
        <w:softHyphen/>
        <w:t>вую кондитерскую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эл бежит за ней и хватает ее за руку, в которой она держит гитар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Высвобождается яростным рывком.)</w:t>
      </w:r>
      <w:r>
        <w:rPr>
          <w:rFonts w:cs="Verdana" w:ascii="Verdana" w:hAnsi="Verdana"/>
          <w:color w:val="000000"/>
          <w:sz w:val="22"/>
        </w:rPr>
        <w:t xml:space="preserve"> Не тронь меня, а то от твоей гитары одни щепки останутся! Ну!.. Попробуй только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ыстрые шаги на лестниц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А, мисс Портер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стом велит Вэлу отойти. Он заходит в нишу. Лейди кладет гитару на пол, у проигрывател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пускаясь, настороженно).</w:t>
      </w:r>
      <w:r>
        <w:rPr>
          <w:rFonts w:cs="Verdana" w:ascii="Verdana" w:hAnsi="Verdana"/>
          <w:color w:val="000000"/>
          <w:sz w:val="22"/>
        </w:rPr>
        <w:t xml:space="preserve"> Что это вы так задержались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У меня тут масса... </w:t>
      </w:r>
      <w:r>
        <w:rPr>
          <w:rFonts w:cs="Verdana" w:ascii="Verdana" w:hAnsi="Verdana"/>
          <w:i/>
          <w:color w:val="000000"/>
          <w:sz w:val="22"/>
        </w:rPr>
        <w:t>(Голос оборвался. С безмолвной яростью глядит она в непреклонное лицо сиделки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Масса чего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...дел — их надо... надо уладить... </w:t>
      </w:r>
      <w:r>
        <w:rPr>
          <w:rFonts w:cs="Verdana" w:ascii="Verdana" w:hAnsi="Verdana"/>
          <w:i/>
          <w:color w:val="000000"/>
          <w:sz w:val="22"/>
        </w:rPr>
        <w:t>(Глубо</w:t>
        <w:softHyphen/>
        <w:t>кий, судорожный вдох; ее стиснутый кулак прижат к груди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Мне послышалось, будто вы здесь с кем-то препирались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-да... Какой-то пьяница, проезжий, под</w:t>
        <w:softHyphen/>
        <w:t>нял шум — я отказалась продать ему виск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i/>
          <w:color w:val="000000"/>
          <w:sz w:val="22"/>
        </w:rPr>
        <w:t xml:space="preserve"> (подходит к двери).</w:t>
      </w:r>
      <w:r>
        <w:rPr>
          <w:rFonts w:cs="Verdana" w:ascii="Verdana" w:hAnsi="Verdana"/>
          <w:color w:val="000000"/>
          <w:sz w:val="22"/>
        </w:rPr>
        <w:t xml:space="preserve"> А-а!.. Мистер Торренс спит: он принял снотворно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Вот и хорошо... </w:t>
      </w:r>
      <w:r>
        <w:rPr>
          <w:rFonts w:cs="Verdana" w:ascii="Verdana" w:hAnsi="Verdana"/>
          <w:i/>
          <w:color w:val="000000"/>
          <w:sz w:val="22"/>
        </w:rPr>
        <w:t>(Садится в кресло для примерки обуви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Я ему дала гипосульфит в пять часов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Скажите, мисс Портер, эти лекарства — разве не ослабляют они сердц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Да, понемногу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И сколько обычно это длится... ну, словом, долго ли выдерживает сердце действие этих лекарств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Зависит от возраста пациента, от состоя</w:t>
        <w:softHyphen/>
        <w:t>ния сердца. А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икак нельзя сделать так, чтобы... чтобы... облегчить их действи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Что вы имеете в виду, миссис Торренс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хочу сказать — сократить мучения боль</w:t>
        <w:softHyphen/>
        <w:t>ного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. О, я понимаю вас, миссис Торренс! </w:t>
      </w:r>
      <w:r>
        <w:rPr>
          <w:rFonts w:cs="Verdana" w:ascii="Verdana" w:hAnsi="Verdana"/>
          <w:i/>
          <w:color w:val="000000"/>
          <w:sz w:val="22"/>
        </w:rPr>
        <w:t>(За</w:t>
        <w:softHyphen/>
        <w:t>щелкивает сумочку.)</w:t>
      </w:r>
      <w:r>
        <w:rPr>
          <w:rFonts w:cs="Verdana" w:ascii="Verdana" w:hAnsi="Verdana"/>
          <w:color w:val="000000"/>
          <w:sz w:val="22"/>
        </w:rPr>
        <w:t xml:space="preserve"> Понимаю, что вы имеете в виду! Но убийство — всегда убийство, какие бы обстоя</w:t>
        <w:softHyphen/>
        <w:t>тельства ему ни сопутствовали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Кто вам сказал об убийстве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Вы сказали «Сократить мучения больного»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, как милосердный хозяин сокращает му</w:t>
        <w:softHyphen/>
        <w:t>чения животного, когда оно в агонии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Человек и животное — не одно и то же, миссис Торренс. И я вовсе не считаю, что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перебивая).</w:t>
      </w:r>
      <w:r>
        <w:rPr>
          <w:rFonts w:cs="Verdana" w:ascii="Verdana" w:hAnsi="Verdana"/>
          <w:color w:val="000000"/>
          <w:sz w:val="22"/>
        </w:rPr>
        <w:t xml:space="preserve"> Не читайте мне проповеди, мисс Портер. Я просто хотела узнать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i/>
          <w:color w:val="000000"/>
          <w:sz w:val="22"/>
        </w:rPr>
        <w:t xml:space="preserve"> (перебивая).</w:t>
      </w:r>
      <w:r>
        <w:rPr>
          <w:rFonts w:cs="Verdana" w:ascii="Verdana" w:hAnsi="Verdana"/>
          <w:color w:val="000000"/>
          <w:sz w:val="22"/>
        </w:rPr>
        <w:t xml:space="preserve"> Я не читаю вам проповеди. Я только ответила на ваш вопрос. А если вам нужен кто-нибудь, чтобы укоротить жизнь вашего муж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скакивает, перебивая ее).</w:t>
      </w:r>
      <w:r>
        <w:rPr>
          <w:rFonts w:cs="Verdana" w:ascii="Verdana" w:hAnsi="Verdana"/>
          <w:color w:val="000000"/>
          <w:sz w:val="22"/>
        </w:rPr>
        <w:t xml:space="preserve"> Как вы смели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Я вернусь в половине одиннадцато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е надо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Что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заходит за прилавок).</w:t>
      </w:r>
      <w:r>
        <w:rPr>
          <w:rFonts w:cs="Verdana" w:ascii="Verdana" w:hAnsi="Verdana"/>
          <w:color w:val="000000"/>
          <w:sz w:val="22"/>
        </w:rPr>
        <w:t xml:space="preserve"> Не возвращайтесь в половине одиннадцатого! И вообще вы здесь больше не нужны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бычно меня освобождает от ухода за пациентом сам врач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На этот раз вас освобождает от ухода за пациентом жена пациент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Об этом мы еще поговорим с доктором Бьюкененом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Я сама позвоню и договорюсь с ним. Вы мне не нравитесь. Ухаживать за больным, видимо, не ваше дело. У вас холодные глаза. Вам, наверно, достав</w:t>
        <w:softHyphen/>
        <w:t>ляет удовольствие видеть страдания больного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. Я знаю, почему вам не нравятся мои глаза. </w:t>
      </w:r>
      <w:r>
        <w:rPr>
          <w:rFonts w:cs="Verdana" w:ascii="Verdana" w:hAnsi="Verdana"/>
          <w:i/>
          <w:color w:val="000000"/>
          <w:sz w:val="22"/>
        </w:rPr>
        <w:t>(Щелкает замочком сумки.)</w:t>
      </w:r>
      <w:r>
        <w:rPr>
          <w:rFonts w:cs="Verdana" w:ascii="Verdana" w:hAnsi="Verdana"/>
          <w:color w:val="000000"/>
          <w:sz w:val="22"/>
        </w:rPr>
        <w:t xml:space="preserve"> Потому что они проницательны, от них ничего не укроется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Что вы так уставились на меня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. Не на вас, а на ту вон занавеску. Оттуда идет дымок: верно, что-то горит. </w:t>
      </w:r>
      <w:r>
        <w:rPr>
          <w:rFonts w:cs="Verdana" w:ascii="Verdana" w:hAnsi="Verdana"/>
          <w:i/>
          <w:color w:val="000000"/>
          <w:sz w:val="22"/>
        </w:rPr>
        <w:t>(Двинулась к нише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. Нет!.. Не смейте. </w:t>
      </w:r>
      <w:r>
        <w:rPr>
          <w:rFonts w:cs="Verdana" w:ascii="Verdana" w:hAnsi="Verdana"/>
          <w:i/>
          <w:color w:val="000000"/>
          <w:sz w:val="22"/>
        </w:rPr>
        <w:t>(Хватает ее за рук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иделка отталкивает Лейди и подходит к нише. Вэл встает с раскладушки, раздвигает занавеску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холодно смотрит на нее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. Ах, извините, ради бога! </w:t>
      </w:r>
      <w:r>
        <w:rPr>
          <w:rFonts w:cs="Verdana" w:ascii="Verdana" w:hAnsi="Verdana"/>
          <w:i/>
          <w:color w:val="000000"/>
          <w:sz w:val="22"/>
        </w:rPr>
        <w:t>(Поворачивается к Лейди.)</w:t>
      </w:r>
      <w:r>
        <w:rPr>
          <w:rFonts w:cs="Verdana" w:ascii="Verdana" w:hAnsi="Verdana"/>
          <w:color w:val="000000"/>
          <w:sz w:val="22"/>
        </w:rPr>
        <w:t xml:space="preserve"> Стоило мне только взглянуть на вас в про</w:t>
        <w:softHyphen/>
        <w:t>шлую пятницу утром, когда я впервые пришла сюда, и я сразу поняла: вы беременны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Лейди вздрагив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А стоило мне только взглянуть на вашего мужа, и я сразу поняла: не от него. </w:t>
      </w:r>
      <w:r>
        <w:rPr>
          <w:rFonts w:cs="Verdana" w:ascii="Verdana" w:hAnsi="Verdana"/>
          <w:i/>
          <w:color w:val="000000"/>
          <w:sz w:val="22"/>
        </w:rPr>
        <w:t>(Отворачивается и надменно шествует к двери.)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незапно вскрикивает).</w:t>
      </w:r>
      <w:r>
        <w:rPr>
          <w:rFonts w:cs="Verdana" w:ascii="Verdana" w:hAnsi="Verdana"/>
          <w:color w:val="000000"/>
          <w:sz w:val="22"/>
        </w:rPr>
        <w:t xml:space="preserve"> Спасибо!.. Спасибо, что сказали. Я не смела поверить, что это правда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>. Похоже, вы не испытываете ни капли стыд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в упоении).</w:t>
      </w:r>
      <w:r>
        <w:rPr>
          <w:rFonts w:cs="Verdana" w:ascii="Verdana" w:hAnsi="Verdana"/>
          <w:color w:val="000000"/>
          <w:sz w:val="22"/>
        </w:rPr>
        <w:t xml:space="preserve"> Нет, я не испытываю стыда! Я испытываю радость! Огромную радость!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Сиделка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мстительно).</w:t>
      </w:r>
      <w:r>
        <w:rPr>
          <w:rFonts w:cs="Verdana" w:ascii="Verdana" w:hAnsi="Verdana"/>
          <w:color w:val="000000"/>
          <w:sz w:val="22"/>
        </w:rPr>
        <w:t xml:space="preserve"> Почему бы вам тогда не нанять глашатая раструбить это повсюду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Вы сделаете это бесплатно. Ступайте, рас</w:t>
        <w:softHyphen/>
        <w:t>трубите повсюду, чтобы все знали, все, вс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иделка выходит. Вэл быстро идет к двери, запирает. Затем подходит к Лейди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Это правда — что она сказала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отрясенная тем, что услышала, Лейди медленно движется к прилавку. Затем на лице ее появляется изумленно-счаст</w:t>
        <w:softHyphen/>
        <w:t>ливое  выражение.  На  прилавке —  груда  серебряных и золотых бумажных колпаков для торжественного открытия кондитерско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Резким шепотом.)</w:t>
      </w:r>
      <w:r>
        <w:rPr>
          <w:rFonts w:cs="Verdana" w:ascii="Verdana" w:hAnsi="Verdana"/>
          <w:color w:val="000000"/>
          <w:sz w:val="22"/>
        </w:rPr>
        <w:t xml:space="preserve"> Она сказала правду, эта женщин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ы похож на перепуганного мальчуган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Она пошла трезвонить по всему город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Пауз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Тебе надо уйти — оставаться здесь опасно. Возьми из кассы все, что тебе следует, и уходи. Уходи, уходи. Возьми ключи от моей машины и поскорее уезжай за реку: тебе надо уехать в другое графство. Ты выполнил то, ради чего приехал сюда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Значит... значит — правда?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садясь на стул у прилавка).</w:t>
      </w:r>
      <w:r>
        <w:rPr>
          <w:rFonts w:cs="Verdana" w:ascii="Verdana" w:hAnsi="Verdana"/>
          <w:color w:val="000000"/>
          <w:sz w:val="22"/>
        </w:rPr>
        <w:t xml:space="preserve"> Правда, ис</w:t>
        <w:softHyphen/>
        <w:t>тинная правда! В теле моем зародилась новая жизнь! Это иссохшее дерево, мое тело, снова зацвело, снова пустило побеги... Ты дал мне жизнь, теперь иди, иди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, словно в благоговении, он склоняется перед ней, мягким движением берет ее сплетенные пальцы и подносит к губам;  дышит на них, пытаясь согреть. Она сидит, вытянув</w:t>
        <w:softHyphen/>
        <w:t>шись, закрыв глаза и словно окостенев, —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как ясновидящая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Почему ты мне раньше не сказала?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Если женщина так долго была бездетной, ей трудно поверить, что она еще способна зачать. Росла у нас когда-то между домом и садом маленькая смоковница. Она никогда не плодоносила, говорили, она совсем бесплодна. Дни шли за днями, весны сме</w:t>
        <w:softHyphen/>
        <w:t xml:space="preserve">нялись веснами — и все без толку: она уже совсем было начала сохнуть и умирать... И вот однажды на том самом деревце, о котором все думали, что оно уже не сможет плодоносить, я заметила крохотный зеленый росточек! </w:t>
      </w:r>
      <w:r>
        <w:rPr>
          <w:rFonts w:cs="Verdana" w:ascii="Verdana" w:hAnsi="Verdana"/>
          <w:i/>
          <w:color w:val="000000"/>
          <w:sz w:val="22"/>
        </w:rPr>
        <w:t>(Хватает с прилавка позолоченную картонную дудку.)</w:t>
      </w:r>
      <w:r>
        <w:rPr>
          <w:rFonts w:cs="Verdana" w:ascii="Verdana" w:hAnsi="Verdana"/>
          <w:color w:val="000000"/>
          <w:sz w:val="22"/>
        </w:rPr>
        <w:t xml:space="preserve"> Я побежала в сад, промчалась че</w:t>
        <w:softHyphen/>
        <w:t>рез виноградник с криком: «Папа, папа, смоковница жива, на ней появился плод!» И таким это казалось чудом, что маленькая смоковница после десяти бес</w:t>
        <w:softHyphen/>
        <w:t>плодных весен снова зацвела, — что необходимо было отпраздновать. Я бросилась к шкафу, открыла ящик, где хранились елочные украшения, достала их все: стеклянные бусы, колокольчики, нити, звездочки, со</w:t>
        <w:softHyphen/>
        <w:t>сульки, мишуру!.. И повесила на деревце; я украсила смоковницу звездочками, нитями, блестками — в честь того, что она выиграла битву со смертью, снова зазе</w:t>
        <w:softHyphen/>
        <w:t xml:space="preserve">ленела и обрела жизнь! </w:t>
      </w:r>
      <w:r>
        <w:rPr>
          <w:rFonts w:cs="Verdana" w:ascii="Verdana" w:hAnsi="Verdana"/>
          <w:i/>
          <w:color w:val="000000"/>
          <w:sz w:val="22"/>
        </w:rPr>
        <w:t xml:space="preserve">(Встает в порыве восторга.) </w:t>
      </w:r>
      <w:r>
        <w:rPr>
          <w:rFonts w:cs="Verdana" w:ascii="Verdana" w:hAnsi="Verdana"/>
          <w:color w:val="000000"/>
          <w:sz w:val="22"/>
        </w:rPr>
        <w:t>Раскрой коробку! Раскрой коробку с елочными укра</w:t>
        <w:softHyphen/>
        <w:t>шениями, надень их на меня: стеклянные бусы и звез</w:t>
        <w:softHyphen/>
        <w:t xml:space="preserve">дочки, колокольчики, сосульки и мишуру!.. </w:t>
      </w:r>
      <w:r>
        <w:rPr>
          <w:rFonts w:cs="Verdana" w:ascii="Verdana" w:hAnsi="Verdana"/>
          <w:i/>
          <w:color w:val="000000"/>
          <w:sz w:val="22"/>
        </w:rPr>
        <w:t>(Словно в бреду, нахлобучивает себе на голову карнавальный колпак из позолоченной бумаги и бежит к лестнице. Трубя в игрушечную дудку, с подчеркнутой торжественностью поднимается по ступенькам; Вэл пытается остановить ее, но она вырывается и взбегает на пло</w:t>
        <w:softHyphen/>
        <w:t>щадку, трубя в дудку и выкрикивая: «Я победила!! Я победила тебя, Смерть! Я снова жива!..» Внезапно за</w:t>
        <w:softHyphen/>
        <w:t>пинается, издает сдавленный крик и нетвердыми шага</w:t>
        <w:softHyphen/>
        <w:t>ми отступает назад. С криком ужаса бросилась вниз. Сбежав с лестницы, умолкла; пошатываясь, как слепая, отступает в глубь лавки с рукой, протянутой к Вэлу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верху медленные тяжелые шаги и хриплое дыхание Джейб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FR1"/>
        <w:spacing w:before="0" w:after="0"/>
        <w:jc w:val="both"/>
        <w:rPr/>
      </w:pPr>
      <w:r>
        <w:rPr>
          <w:rFonts w:cs="Verdana" w:ascii="Verdana" w:hAnsi="Verdana"/>
          <w:i/>
          <w:color w:val="000000"/>
          <w:sz w:val="22"/>
        </w:rPr>
        <w:t>(Стонет.)</w:t>
      </w:r>
      <w:r>
        <w:rPr>
          <w:rFonts w:cs="Verdana" w:ascii="Verdana" w:hAnsi="Verdana"/>
          <w:color w:val="000000"/>
          <w:sz w:val="22"/>
        </w:rPr>
        <w:t xml:space="preserve"> О боже!.. О боже!..</w:t>
      </w:r>
    </w:p>
    <w:p>
      <w:pPr>
        <w:pStyle w:val="FR1"/>
        <w:spacing w:before="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а площадке, рядом с искусственной пальмой в тускло отсвечивающей зеленоватой кадке, появляется Джейб. Пур</w:t>
        <w:softHyphen/>
        <w:t>пурный, весь в грязных пятнах халат висит на нем как на скелете. Исчахнувший, желтый, он и впрямь — как сама  смерть.  Склонившись  вниз,  злобно  вглядывается в полумрак  лавки: смерть, отыскивающая намеченную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жертв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Джейб</w:t>
      </w:r>
      <w:r>
        <w:rPr>
          <w:rFonts w:cs="Verdana" w:ascii="Verdana" w:hAnsi="Verdana"/>
          <w:color w:val="000000"/>
          <w:sz w:val="22"/>
        </w:rPr>
        <w:t xml:space="preserve">. Уу-у, стервы!.. Уу-у, стервы!.. </w:t>
      </w:r>
      <w:r>
        <w:rPr>
          <w:rFonts w:cs="Verdana" w:ascii="Verdana" w:hAnsi="Verdana"/>
          <w:i/>
          <w:color w:val="000000"/>
          <w:sz w:val="22"/>
        </w:rPr>
        <w:t>(Ухватившись одной рукой за ствол пальмы, поднимает другую руку, в которой зажат револьвер, и стреляет вниз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 испуганным криком Лейди бросается к неподвижно сто</w:t>
        <w:softHyphen/>
        <w:t>ящему Вэлу, чтобы прикрыть его своим телом. Цепляясь за перила, Джейб делает еще несколько шагов вниз и стреляет снова; на этот раз он попадает в нее. Громкое, судорожное: «А-а-а!..»; он стреляет еще раз; она снова громко выдыхает: «А-а-а!..»; все еще прикрывая Вэла, поворачивается,  чтобы  взглянуть  на  Джейба;  на  лице  ее  печать  всех  тайн, всех страстей  жизни и смерти;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горящих неистовым светом глазах — всеведение, готовность все отринуть и все принят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Снова нажимает спусковой крючок, но курок только щелкает, и, отшвырнув пустой револьвер к ногам Лейди и Вэла, спускается вниз и ковыляет мимо них к выходу, хрипло выкрикивая.)</w:t>
      </w:r>
      <w:r>
        <w:rPr>
          <w:rFonts w:cs="Verdana" w:ascii="Verdana" w:hAnsi="Verdana"/>
          <w:color w:val="000000"/>
          <w:sz w:val="22"/>
        </w:rPr>
        <w:t xml:space="preserve"> Я покончу с тобой!.. Я покончил с твоим папашей, а теперь и с тобой по</w:t>
        <w:softHyphen/>
        <w:t xml:space="preserve">кончу! </w:t>
      </w:r>
      <w:r>
        <w:rPr>
          <w:rFonts w:cs="Verdana" w:ascii="Verdana" w:hAnsi="Verdana"/>
          <w:i/>
          <w:color w:val="000000"/>
          <w:sz w:val="22"/>
        </w:rPr>
        <w:t>(Открыв дверь, выходит на улицу, все так же хрипло крича.)</w:t>
      </w:r>
      <w:r>
        <w:rPr>
          <w:rFonts w:cs="Verdana" w:ascii="Verdana" w:hAnsi="Verdana"/>
          <w:color w:val="000000"/>
          <w:sz w:val="22"/>
        </w:rPr>
        <w:t xml:space="preserve"> На помощь! Приказчик грабит лавку! Он застрелил жену и теперь грабит лавку! На по</w:t>
        <w:softHyphen/>
        <w:t>мощь! Приказчик убил мою жену!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>. Неужто он..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Да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ба полны теперь какого-то странного, почти торжествен</w:t>
        <w:softHyphen/>
        <w:t>ного достоинства. Она поворачивается к нему, смущенно улыбаясь, как улыбаются обычно, не сумев, как следует, выразить словами то, что хотели сказать. Он смотрит на нее пристальным и серьезным взглядом, поднимает руку, словно желая остановить ее, но она чуть качнув головой, показывает на призрачное сияние ее воображаемого сада и, нетвердо шагая, идет туда. Вступает  музыка.  Лейди  захо</w:t>
        <w:softHyphen/>
        <w:t>дит  в  кондитерскую  и  обводит ее долгим взглядом,  каким прощаются обычно с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илыми сердцу местами, где больше уж никогда не бывать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Лейди</w:t>
      </w:r>
      <w:r>
        <w:rPr>
          <w:rFonts w:cs="Verdana" w:ascii="Verdana" w:hAnsi="Verdana"/>
          <w:color w:val="000000"/>
          <w:sz w:val="22"/>
        </w:rPr>
        <w:t>. Представление окончено... Обезьянка сдохла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узыка все громче, она заглушает звучания смерти. Внезап</w:t>
        <w:softHyphen/>
        <w:t>но музыка обрывается. За большим окном появляются  очер</w:t>
        <w:softHyphen/>
        <w:t>тания фигур нескольких мужчин.  Один начинает выламы</w:t>
        <w:softHyphen/>
        <w:t>вать дверь, другие направляют сквозь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текло свет карманных фонариков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Вэл</w:t>
      </w:r>
      <w:r>
        <w:rPr>
          <w:rFonts w:cs="Verdana" w:ascii="Verdana" w:hAnsi="Verdana"/>
          <w:color w:val="000000"/>
          <w:sz w:val="22"/>
        </w:rPr>
        <w:t xml:space="preserve">. Куда же?.. </w:t>
      </w:r>
      <w:r>
        <w:rPr>
          <w:rFonts w:cs="Verdana" w:ascii="Verdana" w:hAnsi="Verdana"/>
          <w:i/>
          <w:color w:val="000000"/>
          <w:sz w:val="22"/>
        </w:rPr>
        <w:t>(Поворачивается и бежит сквозь мерцающую тусклым светом кондитерскую. Звук за</w:t>
        <w:softHyphen/>
        <w:t>хлопнувшейся за ним там двери и треск ломаемых досок входной двери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 w:ascii="Verdana" w:hAnsi="Verdana"/>
          <w:i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В лавку врываются несколько мужчин, темнота наполняет</w:t>
        <w:softHyphen/>
        <w:t>ся их хриплыми криками: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Держись к стене! У него оружие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Давай наверх, Пес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Джек, в кондитерскую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Яростный рев на улице: «Вот он!.. Хватай!.. Аа-а, попался, сука!..»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Веревку!.. Ищи веревку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Где у них тут скобяной отдел?.. Веревку надо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А вот у меня тут кое-что почище веревки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Что там у тебя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Что там у него такое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Паяльная лампа!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Господи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Секундная пауз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Пошли, что ли, какого черта мы тут околачи</w:t>
        <w:softHyphen/>
        <w:t>ваемся?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Постой, проверю, работает ли она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Погоди!.. Погоди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Глядите!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 xml:space="preserve">Темноту прорезает вспышка синего пламени, и в отблесках его в кондитерской возникает фигура Кэрол. Возбужденно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вирепые </w:t>
      </w:r>
      <w:r>
        <w:rPr>
          <w:rFonts w:cs="Verdana" w:ascii="Verdana" w:hAnsi="Verdana"/>
          <w:color w:val="000000"/>
          <w:sz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</w:rPr>
        <w:t xml:space="preserve">выкрики </w:t>
      </w:r>
      <w:r>
        <w:rPr>
          <w:rFonts w:cs="Verdana" w:ascii="Verdana" w:hAnsi="Verdana"/>
          <w:color w:val="000000"/>
          <w:sz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</w:rPr>
        <w:t xml:space="preserve">мужчин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ливаются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яростным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гудени</w:t>
        <w:softHyphen/>
        <w:t xml:space="preserve">ем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огня;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склонившиеся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 xml:space="preserve">над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огнем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свещенные его бешеной синей струей, их физиономии кажутся лицами демонов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Вот это да-а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—</w:t>
      </w:r>
      <w:r>
        <w:rPr>
          <w:rFonts w:eastAsia="Verdana"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Работает!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и выбегают из лавки. Доносятся беспорядочные выкрики. Взревели отъезжающие машины, шум их быстро затихает вдали. Почти полная тишина; слышно только, как вдали лает собака.</w:t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Появляется старый колдун, в руках у него охапка одеж</w:t>
        <w:softHyphen/>
        <w:t>ды; осмотрев вещи, он роняет их одну за другой на пол —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все, кроме куртки из змеиной кожи. Держит ее в вытяну</w:t>
        <w:softHyphen/>
        <w:t xml:space="preserve">той вверх 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руке и что-то быстро и возбужденно</w:t>
      </w:r>
      <w:r>
        <w:rPr>
          <w:rFonts w:cs="Verdana" w:ascii="Verdana" w:hAnsi="Verdana"/>
          <w:color w:val="000000"/>
          <w:sz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</w:rPr>
        <w:t>бормочет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беззубым рто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Кэрол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егромко, мягко).</w:t>
      </w:r>
      <w:r>
        <w:rPr>
          <w:rFonts w:cs="Verdana" w:ascii="Verdana" w:hAnsi="Verdana"/>
          <w:color w:val="000000"/>
          <w:sz w:val="22"/>
        </w:rPr>
        <w:t xml:space="preserve"> Что там у тебя, дядюш</w:t>
        <w:softHyphen/>
        <w:t>ка? Подойди, я взгляну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Негр подходит к ней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22"/>
        </w:rPr>
        <w:t xml:space="preserve">А-а!.. Его куртка из змеиной кожи. Я дам тебе за нее золотое кольцо. </w:t>
      </w:r>
      <w:r>
        <w:rPr>
          <w:rFonts w:cs="Verdana" w:ascii="Verdana" w:hAnsi="Verdana"/>
          <w:i/>
          <w:color w:val="000000"/>
          <w:sz w:val="22"/>
        </w:rPr>
        <w:t>(Медленно снимает с пальца кольцо.)</w:t>
      </w:r>
    </w:p>
    <w:p>
      <w:pPr>
        <w:pStyle w:val="Normal1"/>
        <w:spacing w:lineRule="auto" w:line="240" w:before="0" w:after="0"/>
        <w:rPr>
          <w:rFonts w:ascii="Verdana" w:hAnsi="Verdana" w:cs="Verdana"/>
          <w:i/>
          <w:i/>
          <w:color w:val="000000"/>
          <w:sz w:val="22"/>
          <w:lang w:val="en-US"/>
        </w:rPr>
      </w:pPr>
      <w:r>
        <w:rPr>
          <w:rFonts w:cs="Verdana" w:ascii="Verdana" w:hAnsi="Verdana"/>
          <w:i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Где-то вдалеке неистовый крик боли и ужаса. Она напря</w:t>
        <w:softHyphen/>
        <w:t>женно вслушивается,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 когда тот замер, понимающе кивает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покорные и дикие оставляют, уходя, свою чистую шкуру, свои белые зубы и кости. И эти амулеты пере</w:t>
        <w:softHyphen/>
        <w:t>ходят от одного изгнанника к другому, от одного к другому, — как знак того, что владеющий ими ше</w:t>
        <w:softHyphen/>
        <w:t>ствует своим непокорным путем..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Издалека доносится еще более неистовый крик ужаса и муки. И — замирает. Кэрол набрасывает на себя куртку, словно ей зябко и она хочет согреться. Кивнув негру, протягивает ему кольцо. Идет к двери, но на полпути останавливается, увидев входящего шерифа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22"/>
        </w:rPr>
        <w:t>Шериф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i/>
          <w:color w:val="000000"/>
          <w:sz w:val="22"/>
        </w:rPr>
        <w:t>(направив в лавку луч карманного фона</w:t>
        <w:softHyphen/>
        <w:t>рика).</w:t>
      </w:r>
      <w:r>
        <w:rPr>
          <w:rFonts w:cs="Verdana" w:ascii="Verdana" w:hAnsi="Verdana"/>
          <w:color w:val="000000"/>
          <w:sz w:val="22"/>
        </w:rPr>
        <w:t xml:space="preserve"> Ни с места! Никому не двигаться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Она проходит мимо шерифа, будто не замечая его, и скрывается за дверью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22"/>
        </w:rPr>
        <w:t>(В бешенстве.)</w:t>
      </w:r>
      <w:r>
        <w:rPr>
          <w:rFonts w:cs="Verdana" w:ascii="Verdana" w:hAnsi="Verdana"/>
          <w:color w:val="000000"/>
          <w:sz w:val="22"/>
        </w:rPr>
        <w:t xml:space="preserve"> Ни с места! Стой!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За дверью звенит ее смех. Он бросается за ней с яростным криком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FR1"/>
        <w:spacing w:before="0" w:after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ой! Стой!</w:t>
      </w:r>
    </w:p>
    <w:p>
      <w:pPr>
        <w:pStyle w:val="FR1"/>
        <w:spacing w:before="0" w:after="0"/>
        <w:jc w:val="both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Тишина. Негр стоит посреди сцены с поднятым взором и загадочной улыбкой.</w:t>
      </w:r>
    </w:p>
    <w:p>
      <w:pPr>
        <w:pStyle w:val="Normal1"/>
        <w:spacing w:lineRule="auto" w:line="240" w:before="0" w:after="0"/>
        <w:jc w:val="center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  <w:t>Медленно идет занавес.</w:t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1"/>
        <w:spacing w:lineRule="auto" w:line="240" w:before="0" w:after="0"/>
        <w:rPr>
          <w:rFonts w:ascii="Verdana" w:hAnsi="Verdana" w:cs="Verdana"/>
          <w:color w:val="000000"/>
          <w:sz w:val="16"/>
        </w:rPr>
      </w:pPr>
      <w:r>
        <w:rPr>
          <w:rFonts w:cs="Verdana" w:ascii="Verdana" w:hAnsi="Verdana"/>
          <w:color w:val="000000"/>
          <w:sz w:val="16"/>
        </w:rPr>
      </w:r>
    </w:p>
    <w:p>
      <w:pPr>
        <w:pStyle w:val="Normal1"/>
        <w:spacing w:lineRule="auto" w:line="240" w:before="0" w:after="0"/>
        <w:rPr/>
      </w:pPr>
      <w:r>
        <w:rPr>
          <w:rFonts w:cs="Verdana" w:ascii="Verdana" w:hAnsi="Verdana"/>
          <w:color w:val="000000"/>
          <w:sz w:val="16"/>
        </w:rPr>
        <w:t>Библиотека драматургии</w:t>
      </w:r>
      <w:r>
        <w:rPr>
          <w:rFonts w:cs="Verdana" w:ascii="Verdana" w:hAnsi="Verdana"/>
          <w:color w:val="000000"/>
          <w:sz w:val="16"/>
          <w:lang w:val="en-US"/>
        </w:rPr>
        <w:t>:</w:t>
      </w:r>
      <w:r>
        <w:rPr>
          <w:rFonts w:cs="Verdana" w:ascii="Verdana" w:hAnsi="Verdana"/>
          <w:color w:val="000000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lang w:val="en-US"/>
        </w:rPr>
        <w:t>http://www.lib-drama.narod.ru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67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80"/>
      <w:sz w:val="18"/>
      <w:u w:val="single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3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4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6" w:before="4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9:47:00Z</dcterms:created>
  <dc:creator>oa</dc:creator>
  <dc:description/>
  <dc:language>en-US</dc:language>
  <cp:lastModifiedBy>helga</cp:lastModifiedBy>
  <dcterms:modified xsi:type="dcterms:W3CDTF">2005-10-01T22:43:00Z</dcterms:modified>
  <cp:revision>264</cp:revision>
  <dc:subject/>
  <dc:title>����������� ����</dc:title>
</cp:coreProperties>
</file>