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22"/>
          <w:u w:val="single"/>
        </w:rPr>
      </w:pPr>
      <w:r>
        <w:rPr>
          <w:rFonts w:cs="Verdana" w:ascii="Verdana" w:hAnsi="Verdana"/>
          <w:b/>
          <w:i w:val="false"/>
          <w:color w:val="000000"/>
          <w:sz w:val="22"/>
          <w:u w:val="single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>Теннесси Уильямс. Любовное письмо лорда Байрона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еревод П. Мелковой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сква, изд-во "Гудьял-Пресс", 1999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OCR &amp; spellcheck: Ольга Амелина, июнь 2005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ЕЙСТВУЮЩИЕ ЛИЦА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 т а р а я  д е в 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 т а р у х 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 а м 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Е е  м у ж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есто действия — гостиная старинного особняка во фран</w:t>
        <w:softHyphen/>
        <w:t>цузском квартале Нью-Орлеана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ремя действия — конец девятнадцатого века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етхая дверь комнаты выходит прямо на тротуар, и в поме</w:t>
        <w:softHyphen/>
        <w:t>щение проникает слабый шум — звуки карнавала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комнате царит полумрак. У лампы с розовым абажуром сидит СТАРАЯ ДЕВА, женщина лет сорока, и шьет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противоположном углу недвижимо, словно оцепенев, восседает СТАРУХА в черном шелковом платье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вякает дверной колокольчик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тавая).</w:t>
      </w:r>
      <w:r>
        <w:rPr>
          <w:rFonts w:cs="Verdana" w:ascii="Verdana" w:hAnsi="Verdana"/>
          <w:color w:val="000000"/>
          <w:sz w:val="22"/>
        </w:rPr>
        <w:t xml:space="preserve"> Кто-то пришел. Наверно, взглянуть на письм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нимается, опираясь на палку).</w:t>
      </w:r>
      <w:r>
        <w:rPr>
          <w:rFonts w:cs="Verdana" w:ascii="Verdana" w:hAnsi="Verdana"/>
          <w:color w:val="000000"/>
          <w:sz w:val="22"/>
        </w:rPr>
        <w:t xml:space="preserve"> Погоди, пока я уйду. </w:t>
      </w:r>
      <w:r>
        <w:rPr>
          <w:rFonts w:cs="Verdana" w:ascii="Verdana" w:hAnsi="Verdana"/>
          <w:i/>
          <w:color w:val="000000"/>
          <w:sz w:val="22"/>
        </w:rPr>
        <w:t>(Медленно проходит за занавеску и, скрыв</w:t>
        <w:softHyphen/>
        <w:t>шись за нею, чуть приоткрывает ее рукой, чтобы можно было наблюдать за посетителем, — ее похожие ни когти пальцы остаются на виду.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ая дева открывает дверь, и в комнату входит ДАМА, женщина средних лет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Не угодно ли войт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smallCaps/>
          <w:color w:val="000000"/>
          <w:sz w:val="22"/>
        </w:rPr>
        <w:t xml:space="preserve">. </w:t>
      </w:r>
      <w:r>
        <w:rPr>
          <w:rFonts w:cs="Verdana" w:ascii="Verdana" w:hAnsi="Verdana"/>
          <w:color w:val="000000"/>
          <w:sz w:val="22"/>
        </w:rPr>
        <w:t>Благодарю вас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Вы приезжая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smallCaps/>
          <w:color w:val="000000"/>
          <w:sz w:val="22"/>
        </w:rPr>
        <w:t xml:space="preserve">. </w:t>
      </w:r>
      <w:r>
        <w:rPr>
          <w:rFonts w:cs="Verdana" w:ascii="Verdana" w:hAnsi="Verdana"/>
          <w:color w:val="000000"/>
          <w:sz w:val="22"/>
        </w:rPr>
        <w:t xml:space="preserve">Да, мы с мужем из Милуоки. Приехали сюда на последний день масленицы. </w:t>
      </w:r>
      <w:r>
        <w:rPr>
          <w:rFonts w:cs="Verdana" w:ascii="Verdana" w:hAnsi="Verdana"/>
          <w:i/>
          <w:color w:val="000000"/>
          <w:sz w:val="22"/>
        </w:rPr>
        <w:t>(Замечает чучело ка</w:t>
        <w:softHyphen/>
        <w:t>нарейки в крохотной клетке, розовой с перламутровым оттенком.)</w:t>
      </w:r>
      <w:r>
        <w:rPr>
          <w:rFonts w:cs="Verdana" w:ascii="Verdana" w:hAnsi="Verdana"/>
          <w:color w:val="000000"/>
          <w:sz w:val="22"/>
        </w:rPr>
        <w:t xml:space="preserve"> Ах, бедная птичка! Какая крохотная клетка! Она слишком мала, чтобы держать в ней канарейк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Эта канарейка не жива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з-за занавески).</w:t>
      </w:r>
      <w:r>
        <w:rPr>
          <w:rFonts w:cs="Verdana" w:ascii="Verdana" w:hAnsi="Verdana"/>
          <w:color w:val="000000"/>
          <w:sz w:val="22"/>
        </w:rPr>
        <w:t xml:space="preserve"> Да. Это просто чучел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smallCaps/>
          <w:color w:val="000000"/>
          <w:sz w:val="22"/>
        </w:rPr>
        <w:t xml:space="preserve">. </w:t>
      </w:r>
      <w:r>
        <w:rPr>
          <w:rFonts w:cs="Verdana" w:ascii="Verdana" w:hAnsi="Verdana"/>
          <w:color w:val="000000"/>
          <w:sz w:val="22"/>
        </w:rPr>
        <w:t xml:space="preserve">Ах вот как! </w:t>
      </w:r>
      <w:r>
        <w:rPr>
          <w:rFonts w:cs="Verdana" w:ascii="Verdana" w:hAnsi="Verdana"/>
          <w:i/>
          <w:color w:val="000000"/>
          <w:sz w:val="22"/>
        </w:rPr>
        <w:t>(Смущенно дотрагивается до птички, украшающей ее собственную шляпу.)</w:t>
      </w:r>
      <w:r>
        <w:rPr>
          <w:rFonts w:cs="Verdana" w:ascii="Verdana" w:hAnsi="Verdana"/>
          <w:color w:val="000000"/>
          <w:sz w:val="22"/>
        </w:rPr>
        <w:t xml:space="preserve"> Уинстон что-то замешкался на улице — видно, боится пропус</w:t>
        <w:softHyphen/>
        <w:t>тить шествие. Оно ведь пройдет мимо вашего дома, правд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Да, к сожалению, пройд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Я прочла ваше объявление на дверях. Не</w:t>
        <w:softHyphen/>
        <w:t>ужели у вас в самом деле хранится одно из любовных писем лорда Байрон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Как интересно! Где вы раздобыли его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Оно было написано Ирен-Маргерит де Пуатвен, моей бабушк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Как интересно! А где она познакомилась с лордом Байроном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На ступенях Акрополя в Афинах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Как интересно! Как изумительно интересно! Вот не знала, что Байрон бывал в Греци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Лорд Байрон провел в Греции пе</w:t>
        <w:softHyphen/>
        <w:t>редние годы своей бурной жизн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-прежнему за занавеской).</w:t>
      </w:r>
      <w:r>
        <w:rPr>
          <w:rFonts w:cs="Verdana" w:ascii="Verdana" w:hAnsi="Verdana"/>
          <w:color w:val="000000"/>
          <w:sz w:val="22"/>
        </w:rPr>
        <w:t xml:space="preserve"> Он был из</w:t>
        <w:softHyphen/>
        <w:t>гнан из Англи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Да, он уехал из Англии в добро</w:t>
        <w:softHyphen/>
        <w:t>вольное изгнани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Из-за скандальных сплетен о нем при дворе регент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Задевавших его единоутробную сестр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Все это были выдумк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Которые так и не подтвердилис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У него была страстная, но отнюдь не порочная натур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Нравственность — это ведь очень неопределенное поняти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Быть может, леди выйдет к нам из-за зана</w:t>
        <w:softHyphen/>
        <w:t>веск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Вы уж извините ее. Она предпочи</w:t>
        <w:softHyphen/>
        <w:t>тает не присутствовать при разговор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атянуто).</w:t>
      </w:r>
      <w:r>
        <w:rPr>
          <w:rFonts w:cs="Verdana" w:ascii="Verdana" w:hAnsi="Verdana"/>
          <w:color w:val="000000"/>
          <w:sz w:val="22"/>
        </w:rPr>
        <w:t xml:space="preserve"> Понимаю, понимаю... Могу я уз</w:t>
        <w:softHyphen/>
        <w:t>нать, что делал лорд Байрон в Греци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ордо).</w:t>
      </w:r>
      <w:r>
        <w:rPr>
          <w:rFonts w:cs="Verdana" w:ascii="Verdana" w:hAnsi="Verdana"/>
          <w:color w:val="000000"/>
          <w:sz w:val="22"/>
        </w:rPr>
        <w:t xml:space="preserve"> Сражался за свободу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Да, лорд Байрон отправился в Гре</w:t>
        <w:softHyphen/>
        <w:t>цию, чтобы примкнуть к тем, кто сражался против мусульманского иг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Он принес свою жизнь на алтарь все</w:t>
        <w:softHyphen/>
        <w:t>общей свободы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Что она говорит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вторяя, как автомат).</w:t>
      </w:r>
      <w:r>
        <w:rPr>
          <w:rFonts w:cs="Verdana" w:ascii="Verdana" w:hAnsi="Verdana"/>
          <w:color w:val="000000"/>
          <w:sz w:val="22"/>
        </w:rPr>
        <w:t xml:space="preserve"> Он принес свою жизнь на алтарь всеобщей свободы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Ах, как изумительно интересно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Кроме того, он переплыл Геллеспон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И предал сожжению тело поэта Шелли, который с томиком Китса в кармане утонул во время шторма на Средиземном мор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i/>
          <w:color w:val="000000"/>
          <w:sz w:val="22"/>
        </w:rPr>
        <w:t xml:space="preserve"> (недоверчиво).</w:t>
      </w:r>
      <w:r>
        <w:rPr>
          <w:rFonts w:cs="Verdana" w:ascii="Verdana" w:hAnsi="Verdana"/>
          <w:color w:val="000000"/>
          <w:sz w:val="22"/>
        </w:rPr>
        <w:t xml:space="preserve"> Простите, что вы сказал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вторяет).</w:t>
      </w:r>
      <w:r>
        <w:rPr>
          <w:rFonts w:cs="Verdana" w:ascii="Verdana" w:hAnsi="Verdana"/>
          <w:color w:val="000000"/>
          <w:sz w:val="22"/>
        </w:rPr>
        <w:t xml:space="preserve"> И предал сожжению тело поэта Шелли, который с томиком Китса в кармане утонул во время шторма на Средиземном мор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Ах, как интересно! Как изумительно инте</w:t>
        <w:softHyphen/>
        <w:t>ресно! Мне так хочется, чтобы мой муж тоже послушал вас. Вы не будете возражать, если я на минутку выйду и позову его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Нискольк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АМА торопливо выходит на улицу и кричит: «Уинстон! Уинстон!»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а мгновение высовывает голову).</w:t>
      </w:r>
      <w:r>
        <w:rPr>
          <w:rFonts w:cs="Verdana" w:ascii="Verdana" w:hAnsi="Verdana"/>
          <w:color w:val="000000"/>
          <w:sz w:val="22"/>
        </w:rPr>
        <w:t xml:space="preserve"> Следи ними в оба. Не спускай с них глаз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Хорошо. Тише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АМА возвращается с МУЖЕМ, который уже успел выпить и нахлобучить на голову бумажный колпак, обсыпанный конфетти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Сними с себя колпак, Уинстон! Сядь на кушетку. Эта леди покажет нам любовное письмо лорда Байрон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Можно продолжат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Разумеется, разумеется. Это... гм... мой муж, мистер Татуайлер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холодно).</w:t>
      </w:r>
      <w:r>
        <w:rPr>
          <w:rFonts w:cs="Verdana" w:ascii="Verdana" w:hAnsi="Verdana"/>
          <w:color w:val="000000"/>
          <w:sz w:val="22"/>
        </w:rPr>
        <w:t xml:space="preserve"> Здравствуйте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А я — миссис Татуайлер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Это понятно. Садитесь, пожалуйст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рвно).</w:t>
      </w:r>
      <w:r>
        <w:rPr>
          <w:rFonts w:cs="Verdana" w:ascii="Verdana" w:hAnsi="Verdana"/>
          <w:color w:val="000000"/>
          <w:sz w:val="22"/>
        </w:rPr>
        <w:t xml:space="preserve"> Он немножко... э-э... повеселил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отрясая занавеску).</w:t>
      </w:r>
      <w:r>
        <w:rPr>
          <w:rFonts w:cs="Verdana" w:ascii="Verdana" w:hAnsi="Verdana"/>
          <w:color w:val="000000"/>
          <w:sz w:val="22"/>
        </w:rPr>
        <w:t xml:space="preserve"> Попроси его быть поосторожней с сигаро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Нет, нет, не беспокойтесь! Можете стряхивать пепел в эту ваз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Курение — страшно неприятная привычк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уж</w:t>
      </w:r>
      <w:r>
        <w:rPr>
          <w:rFonts w:cs="Verdana" w:ascii="Verdana" w:hAnsi="Verdana"/>
          <w:color w:val="000000"/>
          <w:sz w:val="22"/>
        </w:rPr>
        <w:t>. 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Леди рассказывает нам, как ее бабушка по</w:t>
        <w:softHyphen/>
        <w:t>знакомилась с лордом Байроном. В Италии, д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вердо).</w:t>
      </w:r>
      <w:r>
        <w:rPr>
          <w:rFonts w:cs="Verdana" w:ascii="Verdana" w:hAnsi="Verdana"/>
          <w:color w:val="000000"/>
          <w:sz w:val="22"/>
        </w:rPr>
        <w:t xml:space="preserve"> Это было в Греции, в Афинах, на ступенях Акрополя. По-моему, мы уже дважды упоминали об этом. Ариадна, прочти им для начала отрывок из дневник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Хорош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Только будь осторожна и хорошенько подумай, что чита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берет с секретера книгу, обернутую тонкой бумагой и перевязанную лентой).</w:t>
      </w:r>
      <w:r>
        <w:rPr>
          <w:rFonts w:cs="Verdana" w:ascii="Verdana" w:hAnsi="Verdana"/>
          <w:color w:val="000000"/>
          <w:sz w:val="22"/>
        </w:rPr>
        <w:t xml:space="preserve"> Как многие американские девушки в прошлом и в наши дни, моя бабушка отправилась в Европ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За год до своего первого выезда в св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Сколько ей было тогд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Шестнадцать. Только-только исполнилось шестнадцать. И она была очень красива. Пожалуйста, покажи им портрет, Ариадна. Покажи этим людям портрет. В дневнике, в самом начале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ая дева вынимает из дневника небольшой портрет и протягивает его даме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smallCaps/>
          <w:color w:val="000000"/>
          <w:sz w:val="22"/>
        </w:rPr>
        <w:t xml:space="preserve">. </w:t>
      </w:r>
      <w:r>
        <w:rPr>
          <w:rFonts w:cs="Verdana" w:ascii="Verdana" w:hAnsi="Verdana"/>
          <w:color w:val="000000"/>
          <w:sz w:val="22"/>
        </w:rPr>
        <w:t xml:space="preserve">Какая прелестная девушка! </w:t>
      </w:r>
      <w:r>
        <w:rPr>
          <w:rFonts w:cs="Verdana" w:ascii="Verdana" w:hAnsi="Verdana"/>
          <w:i/>
          <w:color w:val="000000"/>
          <w:sz w:val="22"/>
        </w:rPr>
        <w:t>(Передает мужу.)</w:t>
      </w:r>
      <w:r>
        <w:rPr>
          <w:rFonts w:cs="Verdana" w:ascii="Verdana" w:hAnsi="Verdana"/>
          <w:color w:val="000000"/>
          <w:sz w:val="22"/>
        </w:rPr>
        <w:t xml:space="preserve"> Тебе не кажется, что она немного похожа на Эгнес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уж</w:t>
      </w:r>
      <w:r>
        <w:rPr>
          <w:rFonts w:cs="Verdana" w:ascii="Verdana" w:hAnsi="Verdana"/>
          <w:color w:val="000000"/>
          <w:sz w:val="22"/>
        </w:rPr>
        <w:t>. 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Осторожнее, Ариадна! Следи за этим че</w:t>
        <w:softHyphen/>
        <w:t>ловеком. По-моему, он пьян. Я даже уверена, что он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уж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зрываясь).</w:t>
      </w:r>
      <w:r>
        <w:rPr>
          <w:rFonts w:cs="Verdana" w:ascii="Verdana" w:hAnsi="Verdana"/>
          <w:color w:val="000000"/>
          <w:sz w:val="22"/>
        </w:rPr>
        <w:t xml:space="preserve"> Что? Что она там шипит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smallCaps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асаясь его руки).</w:t>
      </w:r>
      <w:r>
        <w:rPr>
          <w:rFonts w:cs="Verdana" w:ascii="Verdana" w:hAnsi="Verdana"/>
          <w:color w:val="000000"/>
          <w:sz w:val="22"/>
        </w:rPr>
        <w:t xml:space="preserve"> Успокойся, Уинстон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уж</w:t>
      </w:r>
      <w:r>
        <w:rPr>
          <w:rFonts w:cs="Verdana" w:ascii="Verdana" w:hAnsi="Verdana"/>
          <w:color w:val="000000"/>
          <w:sz w:val="22"/>
        </w:rPr>
        <w:t>. 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оропливо).</w:t>
      </w:r>
      <w:r>
        <w:rPr>
          <w:rFonts w:cs="Verdana" w:ascii="Verdana" w:hAnsi="Verdana"/>
          <w:color w:val="000000"/>
          <w:sz w:val="22"/>
        </w:rPr>
        <w:t xml:space="preserve"> Завершая путешествие, моя бабушка отправилась со своей теткой в Грецию, чтобы познакомиться с классическими памятниками древнейшей цивилизаци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правляет).</w:t>
      </w:r>
      <w:r>
        <w:rPr>
          <w:rFonts w:cs="Verdana" w:ascii="Verdana" w:hAnsi="Verdana"/>
          <w:color w:val="000000"/>
          <w:sz w:val="22"/>
        </w:rPr>
        <w:t xml:space="preserve"> Древнейшей европейской цивилизаци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Это произошло ранним апрельским утром тысяча восемьсот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Двадцать седьмого год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Да. В своем дневнике бабушка упоминает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Да ты прочти. Прочти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Конечно, прочтите. Ну, пожалуйст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Потерпите чуточку — я сейчас найду это мест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 xml:space="preserve">. Разумеется, разумеется. Извините! </w:t>
      </w:r>
      <w:r>
        <w:rPr>
          <w:rFonts w:cs="Verdana" w:ascii="Verdana" w:hAnsi="Verdana"/>
          <w:i/>
          <w:color w:val="000000"/>
          <w:sz w:val="22"/>
        </w:rPr>
        <w:t>(Щиплет мужа, который клюет носом.)</w:t>
      </w:r>
      <w:r>
        <w:rPr>
          <w:rFonts w:cs="Verdana" w:ascii="Verdana" w:hAnsi="Verdana"/>
          <w:color w:val="000000"/>
          <w:sz w:val="22"/>
        </w:rPr>
        <w:t xml:space="preserve"> Уинстон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А, вот о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Осторожней, Ариадна! Не забудь, где надо остановить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 xml:space="preserve">. Тсс!.. </w:t>
      </w:r>
      <w:r>
        <w:rPr>
          <w:rFonts w:cs="Verdana" w:ascii="Verdana" w:hAnsi="Verdana"/>
          <w:i/>
          <w:color w:val="000000"/>
          <w:sz w:val="22"/>
        </w:rPr>
        <w:t>(Пристраивает на нос очки и садится к лампе.)</w:t>
      </w:r>
      <w:r>
        <w:rPr>
          <w:rFonts w:cs="Verdana" w:ascii="Verdana" w:hAnsi="Verdana"/>
          <w:color w:val="000000"/>
          <w:sz w:val="22"/>
        </w:rPr>
        <w:t xml:space="preserve"> «В то утро мы выехали рано — нам предстояло осмотреть руины Акрополя. Я знаю, мне до смерти не забыть, как необыкновенно чист был в то утро воздух. У меня было такое ощущение, словно наш мир не дряхл, а, напротив, очень-очень молод — сотво</w:t>
        <w:softHyphen/>
        <w:t>рен, может быть, совсем недавно. В воздухе была разли</w:t>
        <w:softHyphen/>
        <w:t>та ранняя свежесть, оживлявшая мои чувства, возвышав</w:t>
        <w:softHyphen/>
        <w:t>шая мой дух. Где взять мне слов, милый дневник, чтобы описать тебе небо? Представь, что я слегка омочила перо в широкой чаше с молоком — почти столь же нежной была легкая голубизна небосвода. Солнце толь</w:t>
        <w:softHyphen/>
        <w:t>ко что взошло, легчайший ветерок развевал концы мо</w:t>
        <w:softHyphen/>
        <w:t>его шарфа и перья на моей прелестной шляпке, куплен</w:t>
        <w:softHyphen/>
        <w:t>ной в Париже, и всякий раз, когда я видела их тень на земле, я преисполнялась гордостью. В то утро газеты — мы прочли их за кофе — писали о предстоящей войне, но она казалась нам немыслимой, нереальной, ибо в мире для нас была тогда одна реальность — золотые чары древности и розовые романтические грезы, кото</w:t>
        <w:softHyphen/>
        <w:t>рые навевал этот сказочный город»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Пропусти все это и переходи прямо к ее встрече с ни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 xml:space="preserve">. Хорошо. </w:t>
      </w:r>
      <w:r>
        <w:rPr>
          <w:rFonts w:cs="Verdana" w:ascii="Verdana" w:hAnsi="Verdana"/>
          <w:i/>
          <w:color w:val="000000"/>
          <w:sz w:val="22"/>
        </w:rPr>
        <w:t>(Переворачивает несколько страниц и продолжает.)</w:t>
      </w:r>
      <w:r>
        <w:rPr>
          <w:rFonts w:cs="Verdana" w:ascii="Verdana" w:hAnsi="Verdana"/>
          <w:color w:val="000000"/>
          <w:sz w:val="22"/>
        </w:rPr>
        <w:t xml:space="preserve"> «...И на древних языках взвол</w:t>
        <w:softHyphen/>
        <w:t>нованные голоса давно умерших поэтов, которые меч</w:t>
        <w:softHyphen/>
        <w:t>тали об идеальном мире и хранили в сердце своем совершенный и чистый образ...»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Пропусти и это. Переходи прямо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Да, да. Это вот здесь. Только не прерывай больше меня. «Экипаж остановился у подножия холма. Тетка моя, будучи не совсем здорова...»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У нее в то утро болело горл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«...предпочла остаться с возницей, а я пешком совершила восхождение на довольно крутую вершину. Поднимаясь по длинной веренице обветша</w:t>
        <w:softHyphen/>
        <w:t>лых каменных ступеней...»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Да, да, это именно то самое мест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ая дева с досадой поднимает голову. Старуха за занавеской нетерпеливо стучит палкой об пол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родолжай, Ариадн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«...я наблюдала за человеком, который шел выше и впереди меня, едва заметно прихрамывая»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i/>
          <w:color w:val="000000"/>
          <w:sz w:val="22"/>
        </w:rPr>
        <w:t xml:space="preserve"> (негромко и восхищенно).</w:t>
      </w:r>
      <w:r>
        <w:rPr>
          <w:rFonts w:cs="Verdana" w:ascii="Verdana" w:hAnsi="Verdana"/>
          <w:color w:val="000000"/>
          <w:sz w:val="22"/>
        </w:rPr>
        <w:t xml:space="preserve"> Лорд Байрон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«Время от времени он оборачивался, бросая взгляд на великолепную панораму, раскинув</w:t>
        <w:softHyphen/>
        <w:t>шуюся внизу...»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На самом деле он следил за девушкой, шедшей позади нег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езко).</w:t>
      </w:r>
      <w:r>
        <w:rPr>
          <w:rFonts w:cs="Verdana" w:ascii="Verdana" w:hAnsi="Verdana"/>
          <w:color w:val="000000"/>
          <w:sz w:val="22"/>
        </w:rPr>
        <w:t xml:space="preserve"> Дай мне, пожалуйста, закончить. </w:t>
      </w:r>
      <w:r>
        <w:rPr>
          <w:rFonts w:cs="Verdana" w:ascii="Verdana" w:hAnsi="Verdana"/>
          <w:i/>
          <w:color w:val="000000"/>
          <w:sz w:val="22"/>
        </w:rPr>
        <w:t>(Ответа из-за занавески не следует, и она продолжает читать.)</w:t>
      </w:r>
      <w:r>
        <w:rPr>
          <w:rFonts w:cs="Verdana" w:ascii="Verdana" w:hAnsi="Verdana"/>
          <w:color w:val="000000"/>
          <w:sz w:val="22"/>
        </w:rPr>
        <w:t xml:space="preserve"> «Необычное благородство и утонченность его черт произвели на меня неизгладимое впечатление». </w:t>
      </w:r>
      <w:r>
        <w:rPr>
          <w:rFonts w:cs="Verdana" w:ascii="Verdana" w:hAnsi="Verdana"/>
          <w:i/>
          <w:color w:val="000000"/>
          <w:sz w:val="22"/>
        </w:rPr>
        <w:t>(Переворачивает страницу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 xml:space="preserve">. Самый красивый мужчина на земле! </w:t>
      </w:r>
      <w:r>
        <w:rPr>
          <w:rFonts w:cs="Verdana" w:ascii="Verdana" w:hAnsi="Verdana"/>
          <w:i/>
          <w:color w:val="000000"/>
          <w:sz w:val="22"/>
        </w:rPr>
        <w:t>(Со</w:t>
        <w:softHyphen/>
        <w:t>провождает это заявление тремя медленными, но гром</w:t>
        <w:softHyphen/>
        <w:t>кими ударами палки об пол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рвно).</w:t>
      </w:r>
      <w:r>
        <w:rPr>
          <w:rFonts w:cs="Verdana" w:ascii="Verdana" w:hAnsi="Verdana"/>
          <w:color w:val="000000"/>
          <w:sz w:val="22"/>
        </w:rPr>
        <w:t xml:space="preserve"> «Изящество его точеной как у статуи, шеи, классический профиль, чувствен</w:t>
        <w:softHyphen/>
        <w:t>ный рот и слегка раздутые ноздри, темный локон ниспадавший на лоб таким образом, что...»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i/>
          <w:color w:val="000000"/>
          <w:sz w:val="22"/>
        </w:rPr>
        <w:t xml:space="preserve"> (торопливо стучит палкой).</w:t>
      </w:r>
      <w:r>
        <w:rPr>
          <w:rFonts w:cs="Verdana" w:ascii="Verdana" w:hAnsi="Verdana"/>
          <w:color w:val="000000"/>
          <w:sz w:val="22"/>
        </w:rPr>
        <w:t xml:space="preserve"> Пропусти! Описание здесь занимает много страниц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«Достигнув вершины Акрополя, он широким величественным жестом, словно юный бог раскинул руки. — Вот Аполлон, нисшедший на землю в современной одежде! — подумала я»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Дальше, дальше! Переходи прямо к ее встрече с ни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«Боясь прервать его поэтический транс, я замедлила шаг и притворилась, что любуюсь окру</w:t>
        <w:softHyphen/>
        <w:t>жающим видом. Я старательно отводила глаза в сторо</w:t>
        <w:softHyphen/>
        <w:t>ну, но вскоре ступени стали настолько узкими, что я поневоле приблизилась к нему»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Он, разумеется, делал вид, что не заме</w:t>
        <w:softHyphen/>
        <w:t>чает ее приближени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«А затем я, наконец, столкнулась с ним лицом к лицу»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Вот именно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«Глаза наши встретились»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Да, да, да. Именно это мест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«Между нами произошло нечто не</w:t>
        <w:softHyphen/>
        <w:t>понятное, во мне что-то дрогнуло, словно я узнала кого-то давно знакомого. Лицо мое вспыхнуло...»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Да, да. Именно это мест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«Простите, вы уронили перчатку!» — воскликнул он. И, к своему изумлению, я в самом деле увидела, что уронила перчатку. Он подал мне ее, пальцы его слегка коснулись моей ладони»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smallCaps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хрипло).</w:t>
      </w:r>
      <w:r>
        <w:rPr>
          <w:rFonts w:cs="Verdana" w:ascii="Verdana" w:hAnsi="Verdana"/>
          <w:color w:val="000000"/>
          <w:sz w:val="22"/>
        </w:rPr>
        <w:t xml:space="preserve"> Да! </w:t>
      </w:r>
      <w:r>
        <w:rPr>
          <w:rFonts w:cs="Verdana" w:ascii="Verdana" w:hAnsi="Verdana"/>
          <w:i/>
          <w:color w:val="000000"/>
          <w:sz w:val="22"/>
        </w:rPr>
        <w:t>(Ее костлявые пальцы сжи</w:t>
        <w:softHyphen/>
        <w:t>мают теперь занавеску выше, чем прежде; в отвер</w:t>
        <w:softHyphen/>
        <w:t>стии расширяя его, появляется вторая рука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«Поверь, милый дневник, я разом обессилела и задохнулась. Я не знала, смогу ли я теперь продолжать свою одинокую прогулку по руи</w:t>
        <w:softHyphen/>
        <w:t>нам. Не помню уж, то ли я споткнулась, то ли пошат</w:t>
        <w:softHyphen/>
        <w:t>нулась, но на мгновение я прислонилась к колонне. Солнце пылало нестерпимо ярко, оно жгло мне глаза. И тут, совсем рядом, я опять услышала этот голос, почувствовала на своем лице это дыхание...»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Остановись! Этого вполне достаточн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ая дева закрывает дневник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Как! Это все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Там есть много такого, чего не следует читать посторонни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А!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Весьма сожалею... А теперь я покажу вам письм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Как мило с вашей стороны! Я просто сгораю от нетерпения. Уинстон! Сиди прямо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уж почти уснул. Старая Дева вынимает из секретера маленький пакет и разворачивает его. В нем письмо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протягивает письмо даме, которая хочет развернуть ег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smallCaps/>
          <w:color w:val="000000"/>
          <w:sz w:val="22"/>
        </w:rPr>
        <w:t xml:space="preserve">. </w:t>
      </w:r>
      <w:r>
        <w:rPr>
          <w:rFonts w:cs="Verdana" w:ascii="Verdana" w:hAnsi="Verdana"/>
          <w:color w:val="000000"/>
          <w:sz w:val="22"/>
        </w:rPr>
        <w:t>Осторожней! Осторожней! Эта женщина не должна разворачивать письм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Да, да, не разворачивайте его. Оно сугубо личное. Я подержу его перед вами на небольшом расстоянии, чтобы вы разглядели почерк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Только не слишком близко: она берет очки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ама поспешно опускает лорнет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Вскоре после этого Байрон погиб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От чего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Он пал в бою, защищая дело свободы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Фраза произносится так громогласно, что муж вздрагивает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Узнав, что лорд Байрон пал в сра</w:t>
        <w:softHyphen/>
        <w:t>жении, бабушка моя удалилась от света и прожила всю жизнь затворнице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Ой-ой-ой! Как это ужасно! Как это ужасно! По-моему, она поступила просто глуп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лка за занавеской яростно стучит об пол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Вы не понимаете. Когда жизнь за</w:t>
        <w:softHyphen/>
        <w:t>вершена, надо скрыться от людей. Это как в сонете: когда написана последняя строка, к чему продолжать? Продолжая, вы только испортите то, что уже сдела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Прочти им стихотворение — тот сонет, который твоя бабушка написала в память о лорде Байрон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Вас это интересует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Поверьте, мы будем в восторге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Сонет называется «Очарование»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зобразив на лице восхищение).</w:t>
      </w:r>
      <w:r>
        <w:rPr>
          <w:rFonts w:cs="Verdana" w:ascii="Verdana" w:hAnsi="Verdana"/>
          <w:color w:val="000000"/>
          <w:sz w:val="22"/>
        </w:rPr>
        <w:t xml:space="preserve"> Ах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екламирует)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color w:val="000000"/>
          <w:sz w:val="22"/>
          <w:lang w:val="en-US"/>
        </w:rPr>
        <w:t>Une saison enchantée</w:t>
      </w:r>
      <w:r>
        <w:rPr>
          <w:rFonts w:cs="Verdana" w:ascii="Verdana" w:hAnsi="Verdana"/>
          <w:color w:val="000000"/>
          <w:sz w:val="22"/>
        </w:rPr>
        <w:t>! Тогда пьянила</w:t>
      </w:r>
      <w:r>
        <w:rPr>
          <w:rFonts w:cs="Verdana" w:ascii="Verdana" w:hAnsi="Verdana"/>
          <w:color w:val="000000"/>
          <w:sz w:val="22"/>
          <w:lang w:val="en-US"/>
        </w:rPr>
        <w:tab/>
        <w:tab/>
      </w:r>
      <w:r>
        <w:rPr>
          <w:rFonts w:cs="Verdana" w:ascii="Verdana" w:hAnsi="Verdana"/>
          <w:color w:val="000000"/>
          <w:sz w:val="16"/>
          <w:lang w:val="en-US"/>
        </w:rPr>
        <w:t>[В</w:t>
      </w:r>
      <w:r>
        <w:rPr>
          <w:rFonts w:cs="Verdana" w:ascii="Verdana" w:hAnsi="Verdana"/>
          <w:color w:val="000000"/>
          <w:sz w:val="16"/>
        </w:rPr>
        <w:t>олшебная пора (франц.)</w:t>
      </w:r>
      <w:r>
        <w:rPr>
          <w:rFonts w:cs="Verdana" w:ascii="Verdana" w:hAnsi="Verdana"/>
          <w:color w:val="000000"/>
          <w:sz w:val="16"/>
          <w:lang w:val="en-US"/>
        </w:rPr>
        <w:t>]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еня любовь, и в летних снах хмельных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не чудилось, что время уловила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Я в сети дней лазурно-голубых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Не голубых, а золотых. Лазурно-золотых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...Я в сети дней лазурно-золотых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е знала я в ту пору грез беспечных,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то, чуть взойдет осенняя луна..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уха хриплым шепотом начинает вторить ей. Тихо вступает музык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ебя и время, двух скитальцев вечных,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авек утратить буду я должн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олосом, звенящим от напряженного волнения, перекрывает голос старой девы)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о верь мне: страсть моя — не надпись мелом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Ее не смыть прощальною слезой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Ее несу я в сердце охладелом,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Бредя к могиле зимнею тропой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ы дал мне жизнь, дав первое лобзанье,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Ее меня лишил ты в миг прощанья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улице раздаются звуки оркестра, сопровождающего кар</w:t>
        <w:softHyphen/>
        <w:t>навальное шествие. Музыка становится все громче. Шествие проходит мимо, как бурная безрассудная молодость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уж, пробудившись от оцепенения, устремляется к двери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Что это? Неужели шествие?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уж нахлобучивает на голову бумажный колпак и выскакивает за дверь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уж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дверях).</w:t>
      </w:r>
      <w:r>
        <w:rPr>
          <w:rFonts w:cs="Verdana" w:ascii="Verdana" w:hAnsi="Verdana"/>
          <w:color w:val="000000"/>
          <w:sz w:val="22"/>
        </w:rPr>
        <w:t xml:space="preserve"> Пошли, мать, иначе все пропусти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оропливо).</w:t>
      </w:r>
      <w:r>
        <w:rPr>
          <w:rFonts w:cs="Verdana" w:ascii="Verdana" w:hAnsi="Verdana"/>
          <w:color w:val="000000"/>
          <w:sz w:val="22"/>
        </w:rPr>
        <w:t xml:space="preserve"> Мы обычно взимаем не</w:t>
        <w:softHyphen/>
        <w:t>большую сумму, словом, сколько вы сочтете возмож</w:t>
        <w:softHyphen/>
        <w:t>ным удели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Останови его! Он уже на улице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уж уже улизнул. За дверью гремит оркестр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тягивая руку).</w:t>
      </w:r>
      <w:r>
        <w:rPr>
          <w:rFonts w:cs="Verdana" w:ascii="Verdana" w:hAnsi="Verdana"/>
          <w:color w:val="000000"/>
          <w:sz w:val="22"/>
        </w:rPr>
        <w:t xml:space="preserve"> С нас будет вполне достаточно доллар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>. Пятидесяти центов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Даже двадцати пят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 обращая на них внимания).</w:t>
      </w:r>
      <w:r>
        <w:rPr>
          <w:rFonts w:cs="Verdana" w:ascii="Verdana" w:hAnsi="Verdana"/>
          <w:color w:val="000000"/>
          <w:sz w:val="22"/>
        </w:rPr>
        <w:t xml:space="preserve"> О боже! Уинстон! Он уже затерялся в толпе. Уинстон! Уинстон!.. Извините меня! </w:t>
      </w:r>
      <w:r>
        <w:rPr>
          <w:rFonts w:cs="Verdana" w:ascii="Verdana" w:hAnsi="Verdana"/>
          <w:i/>
          <w:color w:val="000000"/>
          <w:sz w:val="22"/>
        </w:rPr>
        <w:t>(Бросается к порогу.)</w:t>
      </w:r>
      <w:r>
        <w:rPr>
          <w:rFonts w:cs="Verdana" w:ascii="Verdana" w:hAnsi="Verdana"/>
          <w:color w:val="000000"/>
          <w:sz w:val="22"/>
        </w:rPr>
        <w:t xml:space="preserve"> Уинстон! О боже, он опять удрал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оропливо).</w:t>
      </w:r>
      <w:r>
        <w:rPr>
          <w:rFonts w:cs="Verdana" w:ascii="Verdana" w:hAnsi="Verdana"/>
          <w:color w:val="000000"/>
          <w:sz w:val="22"/>
        </w:rPr>
        <w:t xml:space="preserve"> Мы обычно взимаем не</w:t>
        <w:softHyphen/>
        <w:t>большую сумму за демонстрацию письма. Сколько вы сочтете возможным. Видите ли, это наш единственный источник средств к существованию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i/>
          <w:color w:val="000000"/>
          <w:sz w:val="22"/>
        </w:rPr>
        <w:t xml:space="preserve"> (громко).</w:t>
      </w:r>
      <w:r>
        <w:rPr>
          <w:rFonts w:cs="Verdana" w:ascii="Verdana" w:hAnsi="Verdana"/>
          <w:color w:val="000000"/>
          <w:sz w:val="22"/>
        </w:rPr>
        <w:t xml:space="preserve"> Один доллар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Пятьдесят центов. Или хотя бы двад</w:t>
        <w:softHyphen/>
        <w:t>цать пя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 двери, забыв обо всем).</w:t>
      </w:r>
      <w:r>
        <w:rPr>
          <w:rFonts w:cs="Verdana" w:ascii="Verdana" w:hAnsi="Verdana"/>
          <w:color w:val="000000"/>
          <w:sz w:val="22"/>
        </w:rPr>
        <w:t xml:space="preserve"> Уинстон! Уинстон! Какой божественный день! До свиданья! </w:t>
      </w:r>
      <w:r>
        <w:rPr>
          <w:rFonts w:cs="Verdana" w:ascii="Verdana" w:hAnsi="Verdana"/>
          <w:i/>
          <w:color w:val="000000"/>
          <w:sz w:val="22"/>
        </w:rPr>
        <w:t>(Выбегает.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ая дева идет за дамой к двери и, прикрыв глаза рукой от яркого света, глядит вслед. В лицо ей летит пригоршня конфетти. Гремят трубы. Она захлопывает дверь и запирает ее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 xml:space="preserve">. </w:t>
      </w:r>
      <w:r>
        <w:rPr>
          <w:rFonts w:cs="Verdana" w:ascii="Verdana" w:hAnsi="Verdana"/>
          <w:color w:val="000000"/>
          <w:sz w:val="22"/>
          <w:lang w:val="en-US"/>
        </w:rPr>
        <w:t>Canaille!.. Canaille</w:t>
      </w:r>
      <w:r>
        <w:rPr>
          <w:rFonts w:cs="Verdana" w:ascii="Verdana" w:hAnsi="Verdana"/>
          <w:color w:val="000000"/>
          <w:sz w:val="22"/>
        </w:rPr>
        <w:t>!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lang w:val="en-US"/>
        </w:rPr>
        <w:t>[Мерзавка</w:t>
      </w:r>
      <w:r>
        <w:rPr>
          <w:rFonts w:cs="Verdana" w:ascii="Verdana" w:hAnsi="Verdana"/>
          <w:color w:val="000000"/>
          <w:sz w:val="16"/>
        </w:rPr>
        <w:t xml:space="preserve"> (франц.)</w:t>
      </w:r>
      <w:r>
        <w:rPr>
          <w:rFonts w:cs="Verdana" w:ascii="Verdana" w:hAnsi="Verdana"/>
          <w:color w:val="000000"/>
          <w:sz w:val="16"/>
          <w:lang w:val="en-US"/>
        </w:rPr>
        <w:t>]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smallCaps/>
          <w:color w:val="000000"/>
          <w:sz w:val="22"/>
        </w:rPr>
        <w:t xml:space="preserve">. </w:t>
      </w:r>
      <w:r>
        <w:rPr>
          <w:rFonts w:cs="Verdana" w:ascii="Verdana" w:hAnsi="Verdana"/>
          <w:color w:val="000000"/>
          <w:sz w:val="22"/>
        </w:rPr>
        <w:t>Ушла, не уплатив? Надула нас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ая дева</w:t>
      </w:r>
      <w:r>
        <w:rPr>
          <w:rFonts w:cs="Verdana" w:ascii="Verdana" w:hAnsi="Verdana"/>
          <w:color w:val="000000"/>
          <w:sz w:val="22"/>
        </w:rPr>
        <w:t>. Да...</w:t>
      </w:r>
      <w:r>
        <w:rPr>
          <w:rFonts w:cs="Verdana" w:ascii="Verdana" w:hAnsi="Verdana"/>
          <w:color w:val="000000"/>
          <w:sz w:val="22"/>
          <w:lang w:val="en-US"/>
        </w:rPr>
        <w:t xml:space="preserve"> Canaille</w:t>
      </w:r>
      <w:r>
        <w:rPr>
          <w:rFonts w:cs="Verdana" w:ascii="Verdana" w:hAnsi="Verdana"/>
          <w:color w:val="000000"/>
          <w:sz w:val="22"/>
        </w:rPr>
        <w:t xml:space="preserve">! </w:t>
      </w:r>
      <w:r>
        <w:rPr>
          <w:rFonts w:cs="Verdana" w:ascii="Verdana" w:hAnsi="Verdana"/>
          <w:i/>
          <w:color w:val="000000"/>
          <w:sz w:val="22"/>
        </w:rPr>
        <w:t>(Брезгливо стряхивает с плеч конфетти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Старух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я застыв от злобы, выходит из-за зана</w:t>
        <w:softHyphen/>
        <w:t>вески).</w:t>
      </w:r>
      <w:r>
        <w:rPr>
          <w:rFonts w:cs="Verdana" w:ascii="Verdana" w:hAnsi="Verdana"/>
          <w:color w:val="000000"/>
          <w:sz w:val="22"/>
        </w:rPr>
        <w:t xml:space="preserve"> Ариадна, мое письмо! Ты уронила мое письмо! Письмо твоего дедушки валяется на полу!</w:t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widowControl w:val="false"/>
        <w:spacing w:lineRule="auto" w:line="24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Занавес</w:t>
      </w:r>
    </w:p>
    <w:sectPr>
      <w:footerReference w:type="default" r:id="rId3"/>
      <w:type w:val="nextPage"/>
      <w:pgSz w:w="11906" w:h="16820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7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6"/>
      <w:ind w:left="0" w:right="0" w:firstLine="24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ind w:left="280" w:right="0" w:firstLine="1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20:46:00Z</dcterms:created>
  <dc:creator>oa</dc:creator>
  <dc:description/>
  <dc:language>en-US</dc:language>
  <cp:lastModifiedBy>oa</cp:lastModifiedBy>
  <dcterms:modified xsi:type="dcterms:W3CDTF">2005-06-23T12:17:00Z</dcterms:modified>
  <cp:revision>47</cp:revision>
  <dc:subject/>
  <dc:title/>
</cp:coreProperties>
</file>