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jc w:val="center"/>
        <w:rPr>
          <w:rFonts w:ascii="Verdana" w:hAnsi="Verdana" w:cs="Verdana"/>
          <w:b/>
          <w:b/>
          <w:i w:val="false"/>
          <w:i w:val="false"/>
          <w:sz w:val="22"/>
          <w:u w:val="none"/>
        </w:rPr>
      </w:pPr>
      <w:r>
        <w:rPr>
          <w:rFonts w:cs="Verdana" w:ascii="Verdana" w:hAnsi="Verdana"/>
          <w:b/>
          <w:i w:val="false"/>
          <w:sz w:val="22"/>
          <w:u w:val="none"/>
        </w:rPr>
        <w:t>Пьеса предоставлена Ольгой Амелиной</w:t>
      </w:r>
    </w:p>
    <w:p>
      <w:pPr>
        <w:pStyle w:val="Normal1"/>
        <w:spacing w:before="0" w:after="0"/>
        <w:jc w:val="center"/>
        <w:rPr/>
      </w:pPr>
      <w:r>
        <w:rPr>
          <w:rFonts w:cs="Verdana" w:ascii="Verdana" w:hAnsi="Verdana"/>
          <w:b/>
          <w:i w:val="false"/>
          <w:sz w:val="22"/>
          <w:u w:val="none"/>
        </w:rPr>
        <w:t xml:space="preserve">(Библиотека драматургии - </w:t>
      </w:r>
      <w:hyperlink r:id="rId2">
        <w:r>
          <w:rPr>
            <w:rStyle w:val="InternetLink"/>
            <w:rFonts w:cs="Verdana" w:ascii="Verdana" w:hAnsi="Verdana"/>
            <w:b/>
            <w:i w:val="false"/>
            <w:sz w:val="22"/>
            <w:u w:val="none"/>
          </w:rPr>
          <w:t>http://lib-drama.narod.ru</w:t>
        </w:r>
      </w:hyperlink>
      <w:r>
        <w:rPr>
          <w:rFonts w:cs="Verdana" w:ascii="Verdana" w:hAnsi="Verdana"/>
          <w:b/>
          <w:i w:val="false"/>
          <w:sz w:val="22"/>
          <w:u w:val="none"/>
        </w:rPr>
        <w:t>)</w:t>
      </w:r>
    </w:p>
    <w:p>
      <w:pPr>
        <w:pStyle w:val="Normal1"/>
        <w:spacing w:lineRule="auto" w:line="240" w:before="0" w:after="0"/>
        <w:ind w:left="0" w:right="-6" w:hanging="0"/>
        <w:jc w:val="both"/>
        <w:rPr>
          <w:rFonts w:ascii="Verdana" w:hAnsi="Verdana" w:cs="Verdana"/>
          <w:b/>
          <w:b/>
          <w:i w:val="false"/>
          <w:i w:val="false"/>
          <w:color w:val="000000"/>
          <w:sz w:val="18"/>
          <w:u w:val="single"/>
        </w:rPr>
      </w:pPr>
      <w:r>
        <w:rPr>
          <w:rFonts w:cs="Verdana" w:ascii="Verdana" w:hAnsi="Verdana"/>
          <w:b/>
          <w:i w:val="false"/>
          <w:color w:val="000000"/>
          <w:sz w:val="18"/>
          <w:u w:val="single"/>
        </w:rPr>
      </w:r>
    </w:p>
    <w:p>
      <w:pPr>
        <w:pStyle w:val="Normal1"/>
        <w:spacing w:lineRule="auto" w:line="240" w:before="0" w:after="0"/>
        <w:ind w:left="0" w:right="-6" w:hanging="0"/>
        <w:rPr>
          <w:rFonts w:ascii="Verdana" w:hAnsi="Verdana" w:cs="Verdana"/>
          <w:color w:val="000000"/>
          <w:sz w:val="22"/>
          <w:u w:val="single"/>
        </w:rPr>
      </w:pPr>
      <w:r>
        <w:rPr>
          <w:rFonts w:cs="Verdana" w:ascii="Verdana" w:hAnsi="Verdana"/>
          <w:color w:val="000000"/>
          <w:sz w:val="22"/>
          <w:u w:val="single"/>
        </w:rPr>
        <w:t>Теннесси Уильямс. Стеклянный зверинец</w:t>
      </w:r>
    </w:p>
    <w:p>
      <w:pPr>
        <w:pStyle w:val="Normal1"/>
        <w:spacing w:lineRule="auto" w:line="240" w:before="0" w:after="0"/>
        <w:ind w:left="0" w:right="-6" w:hanging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Перевод Г. Злобина</w:t>
      </w:r>
    </w:p>
    <w:p>
      <w:pPr>
        <w:pStyle w:val="Normal1"/>
        <w:spacing w:lineRule="auto" w:line="240" w:before="0" w:after="0"/>
        <w:ind w:left="0" w:right="-6" w:hanging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осква, изд-во "Гудьял-Пресс", 1999</w:t>
      </w:r>
    </w:p>
    <w:p>
      <w:pPr>
        <w:pStyle w:val="Normal1"/>
        <w:spacing w:lineRule="auto" w:line="240" w:before="0" w:after="0"/>
        <w:ind w:left="0" w:right="-6" w:hanging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OCR &amp; spellcheck: Ольга Амелина, июнь 2005</w:t>
      </w:r>
    </w:p>
    <w:p>
      <w:pPr>
        <w:pStyle w:val="Normal1"/>
        <w:spacing w:lineRule="auto" w:line="240" w:before="0" w:after="0"/>
        <w:ind w:left="0" w:right="-6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6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6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ДЕЙСТВУЮЩИЕ ЛИЦА</w:t>
      </w:r>
    </w:p>
    <w:p>
      <w:pPr>
        <w:pStyle w:val="Normal1"/>
        <w:spacing w:lineRule="auto" w:line="240" w:before="0" w:after="0"/>
        <w:ind w:left="0" w:right="-6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АМАНДА УИНГФИЛД — мать. Эта маленькая женщина обладает огромным жизнелюбием, но не умеет жить и отчаянно цепляется за прошлое и далекое. Актриса должна тщательно создать характер, а не довольствоваться готовым типажом. Она отнюдь не параноик, но ее жизнь — сплош</w:t>
        <w:softHyphen/>
        <w:t>ная паранойя. В Аманде много привлекательного и много смешного, ее можно любить и жалеть. Ей, несомненно свойственно долготерпение, она даже способна на своего рода героизм, и хотя по недомыслию иногда бывает жестока, в душе ее живет нежность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ЛАУРА УИНГФИЛД — дочь. Не сумев установить контакт с действительностью, Аманда тем сильнее держится иллюзий. Положение Лауры гораздо серьезнее. Она в детстве перенес</w:t>
        <w:softHyphen/>
        <w:t>ла тяжелую болезнь: одна нога у нее чуть короче другой и требует специальной обуви — на сцене этот недостаток должен быть едва заметен. Отсюда — ее растущая обособ</w:t>
        <w:softHyphen/>
        <w:t>ленность, так что в конце концов она сама становится похо</w:t>
        <w:softHyphen/>
        <w:t>жей на стеклянную фигурку в своей коллекции и не может из-за чрезмерной хрупкости покинуть полку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ТОМ УИНГФИЛД — сын Аманды и ведущий в пьесе. Поэт, который служит в лавке. Его гложет совесть, но он вынужден поступать безжалостно — иначе не вырваться из западни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ДЖИМ О'КОННОР — гость. Милый и заурядный моло</w:t>
        <w:softHyphen/>
        <w:t>дой человек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Место действия — улица в Сент-Луисе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Время действия — Теперь и Тогда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  <w:t>Не видел тонких рук таких даже у дождя..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  <w:t>Э. Э. Каммингс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eastAsia="Verdana" w:cs="Verdana" w:ascii="Verdana" w:hAnsi="Verdana"/>
          <w:color w:val="000000"/>
          <w:sz w:val="22"/>
          <w:lang w:val="en-US"/>
        </w:rPr>
        <w:t xml:space="preserve">      </w:t>
      </w:r>
      <w:r>
        <w:rPr>
          <w:rFonts w:cs="Verdana" w:ascii="Verdana" w:hAnsi="Verdana"/>
          <w:color w:val="000000"/>
          <w:sz w:val="22"/>
        </w:rPr>
        <w:t>«Стеклянный зверинец» — пьеса-воспоминание, поэтому ставить ее можно со значительной степенью ободы по отношению к принятым методам. Тонкий, хрупкий материал ее непременно предполагает уме</w:t>
        <w:softHyphen/>
        <w:t>лую режиссуру и создание соответствующей атмосфе</w:t>
        <w:softHyphen/>
        <w:t>ры. Экспрессионизм и другая условная техника в дра</w:t>
        <w:softHyphen/>
        <w:t>ме преследует одну-единственную цель — как можно ближе подойти к правде. Когда драматург использует условную технику, он отнюдь не пытается, во всяком случае, не должен этого делать — снять с себя обязанность иметь дело с реальностью, объяснять человеческий опыт; напротив, он стремится или должен стремиться найти способ как можно правдивее, про</w:t>
        <w:softHyphen/>
        <w:t>никновеннее и ярче выразить жизнь как она есть. Традиционная реалистическая пьеса с настоящим хо</w:t>
        <w:softHyphen/>
        <w:t>лодильником и кусочками льда, с персонажами, кото</w:t>
        <w:softHyphen/>
        <w:t>рые изъясняются так же, как изъясняется зритель, — это то же самое, что и пейзаж в академической живописи, и обладает тем же сомнительным до</w:t>
        <w:softHyphen/>
        <w:t>стоинством — фотографическим сходством. Сейчас, пожалуй, все уже знают, что фотографическое сход</w:t>
        <w:softHyphen/>
        <w:t>ство не играет важной роли в искусстве, что правда, жизнь — словом, реальность — представляют собой единое целое, и поэтическое воображение может показать эту реальность или уловить ее существенные черты не иначе, как трансформируя внешний облик вещей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eastAsia="Verdana" w:cs="Verdana" w:ascii="Verdana" w:hAnsi="Verdana"/>
          <w:color w:val="000000"/>
          <w:sz w:val="22"/>
        </w:rPr>
        <w:t xml:space="preserve">      </w:t>
      </w:r>
      <w:r>
        <w:rPr>
          <w:rFonts w:cs="Verdana" w:ascii="Verdana" w:hAnsi="Verdana"/>
          <w:color w:val="000000"/>
          <w:sz w:val="22"/>
        </w:rPr>
        <w:t>Эти заметки — не просто предисловие к данной пьесе. Они выдвигают концепцию нового, пластичес</w:t>
        <w:softHyphen/>
        <w:t>кого театра, который должен прийти на смену исчер</w:t>
        <w:softHyphen/>
        <w:t>панным средствам внешнего правдоподобия, если мы хотим, чтобы театр, как часть нашей культуры, снова обрел жизненность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eastAsia="Verdana" w:cs="Verdana" w:ascii="Verdana" w:hAnsi="Verdana"/>
          <w:color w:val="000000"/>
          <w:sz w:val="22"/>
        </w:rPr>
        <w:t xml:space="preserve">      </w:t>
      </w:r>
      <w:r>
        <w:rPr>
          <w:rFonts w:cs="Verdana" w:ascii="Verdana" w:hAnsi="Verdana"/>
          <w:color w:val="000000"/>
          <w:sz w:val="22"/>
        </w:rPr>
        <w:t>ЭКРАН. Между первоначальным текстом пьесы и ее сценической редакцией есть только одно существенное различие: в последней нет того, что я в порядке опыта предпринял в оригинале. Я имею в виду экран, на ко</w:t>
        <w:softHyphen/>
        <w:t>торый с помощью волшебного фонаря проецируются изображение и надписи. Я не сожалею, что в идущей ныне на Бродвее постановке экран не используется. Поразительное мастерство мисс Тейлор позволило ограни</w:t>
        <w:softHyphen/>
        <w:t>читься в спектакле самыми простыми аксессуарами. Однако я думаю, кое-кому из читателей будет интересно знать, как возникла мысль об экране. Поэтому я восстанавливаю этот прием в публикуемом тексте. Изображение и над</w:t>
        <w:softHyphen/>
        <w:t>писи проецируются из волшебного фонаря, располо</w:t>
        <w:softHyphen/>
        <w:t>женного за кулисами, на часть перегородки между пе</w:t>
        <w:softHyphen/>
        <w:t>редней комнатой и столовой: в остальное время эта часть не должна ничем выделяться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eastAsia="Verdana" w:cs="Verdana" w:ascii="Verdana" w:hAnsi="Verdana"/>
          <w:color w:val="000000"/>
          <w:sz w:val="22"/>
        </w:rPr>
        <w:t xml:space="preserve">      </w:t>
      </w:r>
      <w:r>
        <w:rPr>
          <w:rFonts w:cs="Verdana" w:ascii="Verdana" w:hAnsi="Verdana"/>
          <w:color w:val="000000"/>
          <w:sz w:val="22"/>
        </w:rPr>
        <w:t>Цель использования экрана, полагаю, очевидна — подчеркнуть значение того или иного эпизода. В каж</w:t>
        <w:softHyphen/>
        <w:t>дой сцене есть момент или моменты, которые наибо</w:t>
        <w:softHyphen/>
        <w:t>лее важны в композиционном отношении. В пьесе, состоящей из отдельных эпизодов, в частности в «Стек</w:t>
        <w:softHyphen/>
        <w:t>лянном зверинце», композиция или сюжетная линия могут иногда ускользнуть от зрителей, и тогда появит</w:t>
        <w:softHyphen/>
        <w:t>ся впечатление фрагментарности, а не строгой архи</w:t>
        <w:softHyphen/>
        <w:t>тектоники. Причем дело может быть не столько в самой пьесе, сколько в недостатке внимания со сторо</w:t>
        <w:softHyphen/>
        <w:t>ны зрителей. Надпись или изображение на экране усилит намек в тексте, поможет доступно, легко до</w:t>
        <w:softHyphen/>
        <w:t>нести нужную мысль, заключенную в репликах. Я ду</w:t>
        <w:softHyphen/>
        <w:t>маю, что помимо композиционной функции экрана важно и его эмоциональное воздействие. Любой по</w:t>
        <w:softHyphen/>
        <w:t>становщик, обладающий воображением, может само</w:t>
        <w:softHyphen/>
        <w:t>стоятельно найти удобные моменты для использования экрана, а не ограничиваться указаниями в тексте. Мне кажется, что возможности этого сценического сред</w:t>
        <w:softHyphen/>
        <w:t>ства гораздо более широки, нежели те, что исполь</w:t>
        <w:softHyphen/>
        <w:t>зованы в данной пьесе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eastAsia="Verdana" w:cs="Verdana" w:ascii="Verdana" w:hAnsi="Verdana"/>
          <w:color w:val="000000"/>
          <w:sz w:val="22"/>
        </w:rPr>
        <w:t xml:space="preserve">      </w:t>
      </w:r>
      <w:r>
        <w:rPr>
          <w:rFonts w:cs="Verdana" w:ascii="Verdana" w:hAnsi="Verdana"/>
          <w:color w:val="000000"/>
          <w:sz w:val="22"/>
        </w:rPr>
        <w:t>МУЗЫКА. Другое внелитературное средство, которое использовано в пьесе, — это музыка. Нехитрая сквозная мелодия «Стеклянного зверинца» эмоциональ</w:t>
        <w:softHyphen/>
        <w:t>но подчеркивает соответствующие эпизоды. Такую мело</w:t>
        <w:softHyphen/>
        <w:t>дию услышишь в цирке, но не на арене, не при торжественном марше артистов, а в отдалении и ког</w:t>
        <w:softHyphen/>
        <w:t>да думаешь о чем-нибудь другом. Тогда она кажется бесконечной, то пропадает, то снова звучит в голове, занятой какими-то мыслями, — самая веселая, самая нежная и, пожалуй, самая грустная мелодия на свете. Она выражает видимую легкость жизни, но в ней звучит и нота неизбывной, невыразимой печали. Когда смотришь на безделушку из тонкого стекла, думаешь, как она прелестна и как легко ее сломать. Так и с этой бесконечной мелодией — она то возникает в пьесе, то снова стихает, будто несет ее переменчивым ветерком. Она словно ниточка, которой связаны ведущий — он живет своей жизнью во времени и пространстве — и его рассказ. Она возникает между сценами как память, как сожаление о былом, без которого нет пьесы. Эта мелодия принадлежит преимущественно Лауре и потому звучит особенно ясно, когда действие сосредоточивает</w:t>
        <w:softHyphen/>
        <w:t>ся на ней и на изящных хрупких фигурках, которые как бы воплощают ее самое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eastAsia="Verdana" w:cs="Verdana" w:ascii="Verdana" w:hAnsi="Verdana"/>
          <w:color w:val="000000"/>
          <w:sz w:val="22"/>
        </w:rPr>
        <w:t xml:space="preserve">      </w:t>
      </w:r>
      <w:r>
        <w:rPr>
          <w:rFonts w:cs="Verdana" w:ascii="Verdana" w:hAnsi="Verdana"/>
          <w:color w:val="000000"/>
          <w:sz w:val="22"/>
        </w:rPr>
        <w:t>ОСВЕЩЕНИЕ. Освещение в пьесе условное. Сцена видится словно в дымке воспоминаний. Луч света вдруг падает на актера или на какой-нибудь предмет, остав</w:t>
        <w:softHyphen/>
        <w:t>ляя в тени то, что по видимости кажется центром действия. Например, Лаура не участвует в ссоре Тома с Амандой, но именно она залита в этот момент ясным светом. То же самое относится к сцене ужина, когда в центре внимания зрителя должна оставаться молчали</w:t>
        <w:softHyphen/>
        <w:t>вая фигура Лауры на диване. Свет, падающий на Лауру, отличается особой целомудренной чистотой и напоми</w:t>
        <w:softHyphen/>
        <w:t>нает свет на старинных иконах или на изображениях мадонн. Вообще в пьесе можно широко использовать такое освещение, какое находим в религиозной живо</w:t>
        <w:softHyphen/>
        <w:t>писи — например, Эль Греко, где фигуры как бы светятся на сравнительно туманном фоне. (Это позво</w:t>
        <w:softHyphen/>
        <w:t>лит также более эффективно использовать экран.) Свободное, основанное на творческой фантазии примене</w:t>
        <w:softHyphen/>
        <w:t>ние света очень ценно, оно может придать статичным пьесам подвижность и пластичность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КАРТИНА ПЕРВАЯ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/>
      </w:pPr>
      <w:r>
        <w:rPr>
          <w:rFonts w:cs="Verdana" w:ascii="Verdana" w:hAnsi="Verdana"/>
          <w:color w:val="000000"/>
          <w:sz w:val="16"/>
        </w:rPr>
        <w:t>Уингфилды живут в одном из тех гигантских многоклеточных ульев, которые произрастают как наросты в переполненных городских районах, населенных небогатым людом</w:t>
      </w:r>
      <w:r>
        <w:rPr>
          <w:rFonts w:cs="Verdana" w:ascii="Verdana" w:hAnsi="Verdana"/>
          <w:color w:val="000000"/>
          <w:sz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</w:rPr>
        <w:t>из «среднего класса», и которые характеризуют стремление этого самого большого и по существу самого закабаленно</w:t>
        <w:softHyphen/>
        <w:t>го слоя американского общества избежать текучести, дифференциации и сохранить облик и обычаи однородной механической массы. Входят в квартиру с переулка, через пожарный ход — в самом названии некая символическая правда, потому что эти громады-здания постоянно охвачены медленным пламенем негасимого человеческого отчаяния. Пожарный ход, то есть, собственно площадка и лестница вниз,</w:t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оставляет часть декорации.</w:t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Действие пьесы — воспоминания человека, и потому обста</w:t>
        <w:softHyphen/>
        <w:t>новка нереалистична. Память своевольна, как поэзия. Ей нет дела до одних подробностей, зато другие проступают особенно выпукло. Все зависит от того, какой эмоциональ</w:t>
        <w:softHyphen/>
        <w:t>ный отзвук вызывает событие или предмет, которого коснет</w:t>
        <w:softHyphen/>
        <w:t>ся память; прошлое хранится в сердце. Оттого и интерьер видится в туманной поэтической дымке.</w:t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Когда поднимется занавес, зрителю откроется унылая задняя стена здания, где обитают Уингфилды. По обе стороны здания, которое размещается параллельно рампе, — тесни</w:t>
        <w:softHyphen/>
        <w:t>ны двух узких темных переулков; они уходят вглубь, теря</w:t>
        <w:softHyphen/>
        <w:t>ясь посреди перепутанных бельевых веревок, мусорных ящиков и зловещих решетчатых нагромождений соседних лестниц. Именно этими переулками выходят актеры на сцену или уходят с нее во время действия. К концу вступитель</w:t>
        <w:softHyphen/>
        <w:t>ного монолога Тома сквозь темную стену здания начнет постепенно просвечивать интерьер квартиры Уингфилдов на первом этаже.</w:t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На сцене общая комната, которая служит одновременно спальней Лауре; она раскладывает диван, когда стелит по</w:t>
        <w:softHyphen/>
        <w:t>стель. Посредине, в глубине сцены, — столовая, отделенная широкой аркой (или вторым просцениумом) с прозрачными выцветшими занавесями. На старомодной этажерке в пере</w:t>
        <w:softHyphen/>
        <w:t xml:space="preserve">дней комнате множество блестящих стеклянных зверушек. На стене слева от арки — огромная фотография отца, обращенная к зрительному залу. На фотографии очень красивый молодой человек в солдатской фуражке времен первой мировой войны. Он мужественно улыбается, как бы наперекор всему, словно хочет сказать: «Я никогда не </w:t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перестану улыбаться».</w:t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Первую сцену в столовой зрители видят сквозь прозрачную «четвертую стену» здания и газовые занавеси, которые от</w:t>
        <w:softHyphen/>
        <w:t>деляют ее от общей комнаты. Во время этой экспозицион</w:t>
        <w:softHyphen/>
        <w:t>ной сцены «четвертая стена» медленно поднимется и скроет</w:t>
        <w:softHyphen/>
        <w:t>ся из виду. Она опустится лишь к самому финалу, когда Том</w:t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будет произносить заключительный монолог.</w:t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Ведущий в пьесе — откровенная условность. Ему дозволены любые сценические вольности, пригодные для достижения цели.</w:t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лева появляется ТОМ, он одет матросом с торгового судна. Не спеша проходит по авансцене, останавливается у лестни</w:t>
        <w:softHyphen/>
        <w:t>цы, закуривает сигарету. Затем обращается в зрительный зал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Да-да, я-то кое-что знаю, и в рукаве у меня куча фокусов. Но я не эстрадный фокусник, совсем наоборот. Он создает иллюзию, видимость правды. А у меня — правда, принаряженная иллюзией. Начать с того, что я возвращаю время. Я перенесусь в тот странный период, тридцатые годы, когда огромный средний класс Америки поступил в школу для слепых. То ли их зрение стало неверным, то ли они перестали верить своим глазам — не знаю. Но они лихорадочно пытались нащупать пальцами брайлевы точки распадающейся экономики. В Испании вспыхнула революция. А у нас были крики, смятение умов. В Испании пыла</w:t>
        <w:softHyphen/>
        <w:t>ла Герника. У нас были волнения среди рабочих, иногда даже бурные, в таких мирных городах, как Чикаго, Кливленд, Сент-Луис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узыка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Эта пьеса — мои воспоминания. Сентиментальная, неправдоподобная, вся в каком-то неясном свете — драма воспоминаний. В памяти все слышится словно под музыку. Вот почему за кулисами поет скрипка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Я — ведущий и в то же время действующее лицо. Вы увидите мою мать — ее зовут Аманда, сестру Лауру и нашего гостя — молодого человека, который появится в последних сценах. Он самый реалистический характер в пьесе — пришелец из реального мира, от которого мы чем-то отгородились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Я питаю слабость к символам — не одним же поэтам иметь такую слабость, и оттого он тоже сим</w:t>
        <w:softHyphen/>
        <w:t>вол чего-то такого, что никогда не приходит, но чего мы всегда ждем и ради чего живем. Пятый персонаж не появится на сцене — он там, на огромной фото</w:t>
        <w:softHyphen/>
        <w:t>графии над каминной полкой. Это наш отец, который давно ушел от нас. Он был телефонистом и влюблялся в расстояния. Бросил работу в телефонной компании и удрал из города. В последний раз мы получили от него весточку из Масатлана, мексиканского порта на Тихом океане. Он прислал цветную открытку без об</w:t>
        <w:softHyphen/>
        <w:t>ратного адреса, и на ней два слова: «Привет... Пока!» Я думаю, остальное вы поймете сами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Из-за портьер слышен голос Аманды.</w:t>
      </w:r>
    </w:p>
    <w:p>
      <w:pPr>
        <w:pStyle w:val="Normal1"/>
        <w:spacing w:lineRule="auto" w:line="240" w:before="0" w:after="0"/>
        <w:ind w:left="0" w:right="-7" w:hanging="0"/>
        <w:jc w:val="center"/>
        <w:rPr/>
      </w:pPr>
      <w:r>
        <w:rPr>
          <w:rFonts w:cs="Verdana" w:ascii="Verdana" w:hAnsi="Verdana"/>
          <w:color w:val="000000"/>
          <w:sz w:val="16"/>
        </w:rPr>
        <w:t>На экране надпись: «</w:t>
      </w:r>
      <w:r>
        <w:rPr>
          <w:rFonts w:cs="Verdana" w:ascii="Verdana" w:hAnsi="Verdana"/>
          <w:color w:val="000000"/>
          <w:sz w:val="16"/>
          <w:lang w:val="en-US"/>
        </w:rPr>
        <w:t>Où sont les neiges</w:t>
      </w:r>
      <w:r>
        <w:rPr>
          <w:rFonts w:cs="Verdana" w:ascii="Verdana" w:hAnsi="Verdana"/>
          <w:color w:val="000000"/>
          <w:sz w:val="16"/>
        </w:rPr>
        <w:t>...»</w:t>
      </w:r>
    </w:p>
    <w:p>
      <w:pPr>
        <w:pStyle w:val="Normal1"/>
        <w:spacing w:lineRule="auto" w:line="240" w:before="0" w:after="0"/>
        <w:ind w:left="0" w:right="-7" w:hanging="0"/>
        <w:jc w:val="center"/>
        <w:rPr/>
      </w:pPr>
      <w:r>
        <w:rPr>
          <w:rFonts w:cs="Verdana" w:ascii="Verdana" w:hAnsi="Verdana"/>
          <w:color w:val="000000"/>
          <w:sz w:val="16"/>
          <w:lang w:val="en-US"/>
        </w:rPr>
        <w:t>[</w:t>
      </w:r>
      <w:r>
        <w:rPr>
          <w:rFonts w:cs="Verdana" w:ascii="Verdana" w:hAnsi="Verdana"/>
          <w:color w:val="000000"/>
          <w:sz w:val="16"/>
        </w:rPr>
        <w:t xml:space="preserve">О, где снега.... </w:t>
      </w:r>
      <w:r>
        <w:rPr>
          <w:rFonts w:cs="Verdana" w:ascii="Verdana" w:hAnsi="Verdana"/>
          <w:i/>
          <w:color w:val="000000"/>
          <w:sz w:val="16"/>
        </w:rPr>
        <w:t>(франц). —</w:t>
      </w:r>
      <w:r>
        <w:rPr>
          <w:rFonts w:cs="Verdana" w:ascii="Verdana" w:hAnsi="Verdana"/>
          <w:color w:val="000000"/>
          <w:sz w:val="16"/>
        </w:rPr>
        <w:t xml:space="preserve"> из «Баллады о дамах былых времен» Ф.Вийона</w:t>
      </w:r>
      <w:r>
        <w:rPr>
          <w:rFonts w:cs="Verdana" w:ascii="Verdana" w:hAnsi="Verdana"/>
          <w:color w:val="000000"/>
          <w:sz w:val="16"/>
          <w:lang w:val="en-US"/>
        </w:rPr>
        <w:t>]</w:t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Том раздвинет портьеры и уйдет в глубь затемненной пока сцены. За раздвижным столом АМАНДА и ЛАУРА.</w:t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Они едят — это можно понять по жестам, хотя на столе нет ни пищи, ни посуды. Аманда будет сидеть лицом к зрительному залу. Том и Лаура — в профиль.</w:t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И вот интерьер освещается мягким светом. Аманда и Лаура сидят на своих местах, но Тома нет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зовет).</w:t>
      </w:r>
      <w:r>
        <w:rPr>
          <w:rFonts w:cs="Verdana" w:ascii="Verdana" w:hAnsi="Verdana"/>
          <w:color w:val="000000"/>
          <w:sz w:val="22"/>
        </w:rPr>
        <w:t xml:space="preserve"> Том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Да, мама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Мы не можем без тебя прочитать молитву и начать есть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 xml:space="preserve">. Иду, иду, мама. </w:t>
      </w:r>
      <w:r>
        <w:rPr>
          <w:rFonts w:cs="Verdana" w:ascii="Verdana" w:hAnsi="Verdana"/>
          <w:i/>
          <w:color w:val="000000"/>
          <w:sz w:val="22"/>
        </w:rPr>
        <w:t>(Слегка поклонившись, ухо</w:t>
        <w:softHyphen/>
        <w:t>дит. Через несколько секунд занимает свое место за столом.)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сыну)</w:t>
      </w:r>
      <w:r>
        <w:rPr>
          <w:rFonts w:cs="Verdana" w:ascii="Verdana" w:hAnsi="Verdana"/>
          <w:color w:val="000000"/>
          <w:sz w:val="22"/>
        </w:rPr>
        <w:t>. Дорогой, не лезь пальцами в тарелку, прошу тебя. Если нужно пододвинуть кусок, то это делают корочкой хлеба. И, пожалуйста, не спеши. У животных в желудке есть особые отделения, где переваривается что угодно. Но человек должен тщательно пережевывать пищу, а уж потом глотать. Ешь спокойно, сынок, еда должна доставлять удовольствие. Хорошее блюдо вызывает массу вкусовых ощущений — надо лишь подольше подержать пищу во рту, и жевать надо не спеша — пусть поработают слюнные железы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медленно кладет воображаемую вилку и отод</w:t>
        <w:softHyphen/>
        <w:t>вигается от стола).</w:t>
      </w:r>
      <w:r>
        <w:rPr>
          <w:rFonts w:cs="Verdana" w:ascii="Verdana" w:hAnsi="Verdana"/>
          <w:color w:val="000000"/>
          <w:sz w:val="22"/>
        </w:rPr>
        <w:t xml:space="preserve"> Из-за твоих постоянных наставле</w:t>
        <w:softHyphen/>
        <w:t>ний, как надо есть, пропадает всякий аппетит. Кусок в горло не лезет: ты, как хищник, следишь за каждым движением. Хочется поскорее кончить и уйти. И эти разговоры за столом... процесс пищеварения у животных... слюнные железы... Пережевывание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беззаботно).</w:t>
      </w:r>
      <w:r>
        <w:rPr>
          <w:rFonts w:cs="Verdana" w:ascii="Verdana" w:hAnsi="Verdana"/>
          <w:color w:val="000000"/>
          <w:sz w:val="22"/>
        </w:rPr>
        <w:t xml:space="preserve"> Подумаешь, какой нежный — тоже мне звезда в Метрополитен-опере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Том встает, направляется к авансцене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Кто тебе разрешил встать из-за стола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Хочу взять сигарету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Ты слишком много куришь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однимается из-за стола).</w:t>
      </w:r>
      <w:r>
        <w:rPr>
          <w:rFonts w:cs="Verdana" w:ascii="Verdana" w:hAnsi="Verdana"/>
          <w:color w:val="000000"/>
          <w:sz w:val="22"/>
        </w:rPr>
        <w:t xml:space="preserve"> Я принесу сладкое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Том курит, стоя у занавесей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вставая).</w:t>
      </w:r>
      <w:r>
        <w:rPr>
          <w:rFonts w:cs="Verdana" w:ascii="Verdana" w:hAnsi="Verdana"/>
          <w:color w:val="000000"/>
          <w:sz w:val="22"/>
        </w:rPr>
        <w:t xml:space="preserve"> Нет-нет, сестренка! На этот раз ты будь хозяйкой, а я чернокожей служанкой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smallCaps/>
          <w:color w:val="000000"/>
          <w:sz w:val="22"/>
        </w:rPr>
        <w:t xml:space="preserve">. </w:t>
      </w:r>
      <w:r>
        <w:rPr>
          <w:rFonts w:cs="Verdana" w:ascii="Verdana" w:hAnsi="Verdana"/>
          <w:color w:val="000000"/>
          <w:sz w:val="22"/>
        </w:rPr>
        <w:t>Но я уже встала..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Садись на место, сестренка. Я хочу, чтобы ты выглядела хорошенькой и свежей... когда к нам придут молодые люди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Я не жду никаких гостей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идет в крохотную кухонку. Приподнятым тоном).</w:t>
      </w:r>
      <w:r>
        <w:rPr>
          <w:rFonts w:cs="Verdana" w:ascii="Verdana" w:hAnsi="Verdana"/>
          <w:color w:val="000000"/>
          <w:sz w:val="22"/>
        </w:rPr>
        <w:t xml:space="preserve"> Они приходят, когда меньше всего их ждешь! Как сейчас помню: было это у нас в Блу-Маунтин, и однажды в воскресенье... </w:t>
      </w:r>
      <w:r>
        <w:rPr>
          <w:rFonts w:cs="Verdana" w:ascii="Verdana" w:hAnsi="Verdana"/>
          <w:i/>
          <w:color w:val="000000"/>
          <w:sz w:val="22"/>
        </w:rPr>
        <w:t>(Скрывается в кухне.)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Начинается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Да. Но пусть расскажет..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В который раз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Ей приятно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возвращается, неся вазу с десертом).</w:t>
      </w:r>
      <w:r>
        <w:rPr>
          <w:rFonts w:cs="Verdana" w:ascii="Verdana" w:hAnsi="Verdana"/>
          <w:color w:val="000000"/>
          <w:sz w:val="22"/>
        </w:rPr>
        <w:t xml:space="preserve"> Так вот, однажды в воскресенье, когда мы жили в Блу-Маунтин, вашу маму навестили сразу семнадцать моло</w:t>
        <w:softHyphen/>
        <w:t>дых людей — семнадцать! Да что там говорить! Иной раз бывало и посадить некуда. Приходилось посылать негра в приходский совет за складными стульями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стоя у занавесей).</w:t>
      </w:r>
      <w:r>
        <w:rPr>
          <w:rFonts w:cs="Verdana" w:ascii="Verdana" w:hAnsi="Verdana"/>
          <w:color w:val="000000"/>
          <w:sz w:val="22"/>
        </w:rPr>
        <w:t xml:space="preserve"> И чем же ты занимала своих благородных гостей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О, я знала искусство светского разговора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Да, поговорить ты, видно, была мастерица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Должна сказать, что в наши дни девушки умели вести беседу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Правда?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На экране — Аманда девушкой; она встречает на ступеньках гостей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Да, и знали, как занять гостей. Тогда хорошенького личика и стройной фигурки было мало, хотя уж меня-то природа ничем не обделила. Наход</w:t>
        <w:softHyphen/>
        <w:t>чивой надо было быть и острой на язык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И о чем же вы беседовали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 xml:space="preserve">. Ну, обо всем, что происходило в мире. Ничего будничного, вульгарного, грубого. </w:t>
      </w:r>
      <w:r>
        <w:rPr>
          <w:rFonts w:cs="Verdana" w:ascii="Verdana" w:hAnsi="Verdana"/>
          <w:i/>
          <w:color w:val="000000"/>
          <w:sz w:val="22"/>
        </w:rPr>
        <w:t>(Обращает</w:t>
        <w:softHyphen/>
        <w:t>ся к Тому, словно он сидит против нее, хотя он по-прежнему у занавесей.)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Том ведет эту сцену так, будто листает какую-то книгу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Да, и все мои гости были джентльменами — все до единого! Среди них были самые знатные молодые плантаторы Дельты Миссисипи, плантаторы из рода в род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/>
      </w:pPr>
      <w:r>
        <w:rPr>
          <w:rFonts w:cs="Verdana" w:ascii="Verdana" w:hAnsi="Verdana"/>
          <w:color w:val="000000"/>
          <w:sz w:val="16"/>
        </w:rPr>
        <w:t>Том делает знак: за кулисами начинает звучать музыка, и на Аманду падает луч света. Глаза ее загораются, на щеках румянец, голос становится грудным, печальным... На экране надпись: «</w:t>
      </w:r>
      <w:r>
        <w:rPr>
          <w:rFonts w:cs="Verdana" w:ascii="Verdana" w:hAnsi="Verdana"/>
          <w:color w:val="000000"/>
          <w:sz w:val="16"/>
          <w:lang w:val="en-US"/>
        </w:rPr>
        <w:t>Où sont les neiges</w:t>
      </w:r>
      <w:r>
        <w:rPr>
          <w:rFonts w:cs="Verdana" w:ascii="Verdana" w:hAnsi="Verdana"/>
          <w:color w:val="000000"/>
          <w:sz w:val="16"/>
        </w:rPr>
        <w:t>...»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Я помню молодого Чампа Лафлина, который потом стал вице-президентом Земледельческого банка Дель</w:t>
        <w:softHyphen/>
        <w:t>ты Миссисипи. Я помню Хэдди Стивенсона — он уто</w:t>
        <w:softHyphen/>
        <w:t>нул в Лунном озере, оставив вдове сто пятьдесят тысяч в государственных бумагах. Я помню братьев Катрир — Уэсли... и Бейтса. Как он за мной ухажи</w:t>
        <w:softHyphen/>
        <w:t>вал! Потом он поссорился с тем сумасшедшим, моло</w:t>
        <w:softHyphen/>
        <w:t>дым Уэйнрайтом. Они стрелялись в казино на Лунном озере. Уэйнрайт всадил ему пулю в живот. Бейтс умер в карете скорой помощи по дороге в Мемфис. У его жены тоже кое-что осталось, она стала владелицей восьми или десяти тысяч акров. Она буквально женила его на себе... он не любил ее... в ту ночь, когда он умер, у него нашли мою карточку! А еще тот блестящий молодой человек, в которого были влюблены все девицы в округе... Красавец Фитцкью из Зеленого графства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А что он оставил своей жене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Нет, он не женился! Боже мой, ты гово</w:t>
        <w:softHyphen/>
        <w:t>ришь так, будто все мои поклонники отправились к праотцам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Но он же единственный не умер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Фитцкью переехал на Север и сколотил состояние... его прозвали уоллстритским волком! Ты знаешь, он был как Мидас: к чему ни прикоснется — все превращалось в золото! Я могла бы стать миссис Дункан Дж. Фитцкью — только захоти! Но... я выбра</w:t>
        <w:softHyphen/>
        <w:t>ла твоего отца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встает).</w:t>
      </w:r>
      <w:r>
        <w:rPr>
          <w:rFonts w:cs="Verdana" w:ascii="Verdana" w:hAnsi="Verdana"/>
          <w:color w:val="000000"/>
          <w:sz w:val="22"/>
        </w:rPr>
        <w:t xml:space="preserve"> Мама, я уберу со стола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Нет, дорогая, иди, пожалуйста, в ту ком</w:t>
        <w:softHyphen/>
        <w:t>нату, позанимайся со схемой машинки. Или потрени</w:t>
        <w:softHyphen/>
        <w:t>руйся в стенографии. А главное, будь свежей и хоро</w:t>
        <w:softHyphen/>
        <w:t>шенькой! Самое время, скоро начнут съезжаться гос</w:t>
        <w:softHyphen/>
        <w:t xml:space="preserve">ти. </w:t>
      </w:r>
      <w:r>
        <w:rPr>
          <w:rFonts w:cs="Verdana" w:ascii="Verdana" w:hAnsi="Verdana"/>
          <w:i/>
          <w:color w:val="000000"/>
          <w:sz w:val="22"/>
        </w:rPr>
        <w:t>(По-девичьи нетерпеливо идет в кухню.)</w:t>
      </w:r>
      <w:r>
        <w:rPr>
          <w:rFonts w:cs="Verdana" w:ascii="Verdana" w:hAnsi="Verdana"/>
          <w:color w:val="000000"/>
          <w:sz w:val="22"/>
        </w:rPr>
        <w:t xml:space="preserve"> Как ты думаешь, сегодня много приедет?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Том со стоном швыряет газету и вскакивает с места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из стоповой).</w:t>
      </w:r>
      <w:r>
        <w:rPr>
          <w:rFonts w:cs="Verdana" w:ascii="Verdana" w:hAnsi="Verdana"/>
          <w:color w:val="000000"/>
          <w:sz w:val="22"/>
        </w:rPr>
        <w:t xml:space="preserve"> Я думаю, что никто не приедет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оявляется из кухни, с деланным удив</w:t>
        <w:softHyphen/>
        <w:t>лением).</w:t>
      </w:r>
      <w:r>
        <w:rPr>
          <w:rFonts w:cs="Verdana" w:ascii="Verdana" w:hAnsi="Verdana"/>
          <w:color w:val="000000"/>
          <w:sz w:val="22"/>
        </w:rPr>
        <w:t xml:space="preserve"> Что ты говоришь? Никто? Ты шутишь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Лаура отзывается нервным смешком. Потом как-то крадучись проскальзывает между занавесями и тихо задергивает их за собой. Она стоит у выцветшей портьеры, на ее лице — яркий луч света.</w:t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Едва слышно звучит музыка: тема «Стеклянного зверинца»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i/>
          <w:color w:val="000000"/>
          <w:sz w:val="22"/>
        </w:rPr>
        <w:t>(Бодрится).</w:t>
      </w:r>
      <w:r>
        <w:rPr>
          <w:rFonts w:cs="Verdana" w:ascii="Verdana" w:hAnsi="Verdana"/>
          <w:color w:val="000000"/>
          <w:sz w:val="22"/>
        </w:rPr>
        <w:t xml:space="preserve"> Никто, говоришь? Не может быть! Да что, разве случилось наводнение или пронесся ураган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Не наводнение и не ураган, мама, просто я не пользуюсь таким успехом, как ты, когда жила в Блу-Маунтин..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У Тома снова вырывается стон раздражения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i/>
          <w:color w:val="000000"/>
          <w:sz w:val="22"/>
        </w:rPr>
        <w:t xml:space="preserve">(На лице слабая извиняющаяся улыбка. Голос дрогнул.) </w:t>
      </w:r>
      <w:r>
        <w:rPr>
          <w:rFonts w:cs="Verdana" w:ascii="Verdana" w:hAnsi="Verdana"/>
          <w:color w:val="000000"/>
          <w:sz w:val="22"/>
        </w:rPr>
        <w:t>Мама боится, что я останусь старой девой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цена темнеет под звуки мелодии «Стеклянного зверинца»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КАРТИНА ВТОРАЯ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«Лаура, неужели тебе никто никогда не нравился?" Вместе с этой надписью на экране посреди затемненной сцены появляются голубые розы. Постепенно вырисовывается фигура ЛАУРЫ, и экран гаснет. Музыка стихает. Лаура сидит на хрупком стульчике из пальмового дерева за маленьким столом с гнутыми ножками. На ней кимоно из легкой лиловой ткани. Волосы подобраны со лба лентой. Она моет и протирает свою коллекцию стеклянных зверушек. На ступеньках у входа появляется АМАНДА. Лаура задержи</w:t>
        <w:softHyphen/>
        <w:t>вает дыхание, прислушивается к шагам на лестнице, быс</w:t>
        <w:softHyphen/>
        <w:t>тро оставляет безделушки и усаживается перед схемой клавиатуры пишущей машинки на стене — прямая, словно загипнотизированная...</w:t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 Амандой что-то стряслось — на лице у нее написано горе. Тяжело переступая, она поднимается на</w:t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площадку — мрачная, безнадежная, даже абсурдная фигура. Одета она в вельветовое пальтецо с воротником из искусственного меха. На ней шляпа пятилетней давности — одно из тех чудовищ</w:t>
        <w:softHyphen/>
        <w:t>ных сооружений, какие носили в конце двадцатых годов; в руках огромная переплетенная в черную кожу тетрадь с никелированными застежками и монограммой. Это ее вы</w:t>
        <w:softHyphen/>
        <w:t>ходной наряд, в который она облачается, отправляясь к «Дочерям американской революции». Перед тем как войти, она заглянула в дверь. Потом скорбно поджимает губы, широко раскрыв глаза, закатывает их к небу, качает голо</w:t>
        <w:softHyphen/>
        <w:t>вой. Медленно входит. Увидев лицо матери, Лаура испуганно подносит пальцы к губам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 xml:space="preserve">. Здравствуй, мама, а я как раз... </w:t>
      </w:r>
      <w:r>
        <w:rPr>
          <w:rFonts w:cs="Verdana" w:ascii="Verdana" w:hAnsi="Verdana"/>
          <w:i/>
          <w:color w:val="000000"/>
          <w:sz w:val="22"/>
        </w:rPr>
        <w:t>(Испуганно показывает на схему.)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рислоняется к закрытой двери и устремляет на дочь мученический взор).</w:t>
      </w:r>
      <w:r>
        <w:rPr>
          <w:rFonts w:cs="Verdana" w:ascii="Verdana" w:hAnsi="Verdana"/>
          <w:color w:val="000000"/>
          <w:sz w:val="22"/>
        </w:rPr>
        <w:t xml:space="preserve"> Обман? Кругом обман? </w:t>
      </w:r>
      <w:r>
        <w:rPr>
          <w:rFonts w:cs="Verdana" w:ascii="Verdana" w:hAnsi="Verdana"/>
          <w:i/>
          <w:color w:val="000000"/>
          <w:sz w:val="22"/>
        </w:rPr>
        <w:t>(Медленно снимает шляпу и перчатки, сохраняя все тот же кроткий страдальческий вид. Потом чуть театрально роняет шляпку и перчатки на пол.)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неуверенно).</w:t>
      </w:r>
      <w:r>
        <w:rPr>
          <w:rFonts w:cs="Verdana" w:ascii="Verdana" w:hAnsi="Verdana"/>
          <w:color w:val="000000"/>
          <w:sz w:val="22"/>
        </w:rPr>
        <w:t xml:space="preserve"> Ну как прошло собрание «До</w:t>
        <w:softHyphen/>
        <w:t>черей американской революции»?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Аманда медленно раскрывает сумочку, достает белоснежный платочек, изящно встряхнув, разворачивает и так же изящно прикладывает к губам и ноздрям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Ты разве не была на собрании «Дочерей», мама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тихо, едва слышно).</w:t>
      </w:r>
      <w:r>
        <w:rPr>
          <w:rFonts w:cs="Verdana" w:ascii="Verdana" w:hAnsi="Verdana"/>
          <w:color w:val="000000"/>
          <w:sz w:val="22"/>
        </w:rPr>
        <w:t xml:space="preserve"> Нет... не была. </w:t>
      </w:r>
      <w:r>
        <w:rPr>
          <w:rFonts w:cs="Verdana" w:ascii="Verdana" w:hAnsi="Verdana"/>
          <w:i/>
          <w:color w:val="000000"/>
          <w:sz w:val="22"/>
        </w:rPr>
        <w:t>(Чуть повышая голос.)</w:t>
      </w:r>
      <w:r>
        <w:rPr>
          <w:rFonts w:cs="Verdana" w:ascii="Verdana" w:hAnsi="Verdana"/>
          <w:color w:val="000000"/>
          <w:sz w:val="22"/>
        </w:rPr>
        <w:t xml:space="preserve"> У меня не было сил пойти к «Дочерям». Скажу больше, у меня не было мужества! Я готова была сквозь землю провалиться! </w:t>
      </w:r>
      <w:r>
        <w:rPr>
          <w:rFonts w:cs="Verdana" w:ascii="Verdana" w:hAnsi="Verdana"/>
          <w:i/>
          <w:color w:val="000000"/>
          <w:sz w:val="22"/>
        </w:rPr>
        <w:t>(Медленно подходит к стене и снимает схему пишущей машинки. Грустно смотрит на схему, держа ее перед собой, затем закусывает губу и рвет лист надвое.)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тихо).</w:t>
      </w:r>
      <w:r>
        <w:rPr>
          <w:rFonts w:cs="Verdana" w:ascii="Verdana" w:hAnsi="Verdana"/>
          <w:color w:val="000000"/>
          <w:sz w:val="22"/>
        </w:rPr>
        <w:t xml:space="preserve"> Зачем ты это делаешь, мама?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Аманда повторяет ту же операцию с алфавитом Грегга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Зачем ты..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Зачем? Лаура, сколько тебе лет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Ты знаешь, мама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Я считала тебя взрослым человеком. Ка</w:t>
        <w:softHyphen/>
        <w:t xml:space="preserve">жется, я ошиблась. </w:t>
      </w:r>
      <w:r>
        <w:rPr>
          <w:rFonts w:cs="Verdana" w:ascii="Verdana" w:hAnsi="Verdana"/>
          <w:i/>
          <w:color w:val="000000"/>
          <w:sz w:val="22"/>
        </w:rPr>
        <w:t>(Медленно подходит к дивану и садится, не спуская глаз с Лауры.)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Почему ты так на меня смотришь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закрывает глаза и опускает голову. Дли</w:t>
        <w:softHyphen/>
        <w:t>тельная пауза: счет до десяти).</w:t>
      </w:r>
      <w:r>
        <w:rPr>
          <w:rFonts w:cs="Verdana" w:ascii="Verdana" w:hAnsi="Verdana"/>
          <w:color w:val="000000"/>
          <w:sz w:val="22"/>
        </w:rPr>
        <w:t xml:space="preserve"> Что ты собираешься делать, что с нами будет, как нам жить?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Такая же долгая пауза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Что-нибудь случилось, мама?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Аманда тяжело вздыхает, снова вынула платок, прикладывает к уголкам глаз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Мама, что случилось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 xml:space="preserve">. Не волнуйся, через минуту я приду в себя. Просто меня огорошила... </w:t>
      </w:r>
      <w:r>
        <w:rPr>
          <w:rFonts w:cs="Verdana" w:ascii="Verdana" w:hAnsi="Verdana"/>
          <w:i/>
          <w:color w:val="000000"/>
          <w:sz w:val="22"/>
        </w:rPr>
        <w:t xml:space="preserve">(пауза, счет до пяти) </w:t>
      </w:r>
      <w:r>
        <w:rPr>
          <w:rFonts w:cs="Verdana" w:ascii="Verdana" w:hAnsi="Verdana"/>
          <w:color w:val="000000"/>
          <w:sz w:val="22"/>
        </w:rPr>
        <w:t>жизнь..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smallCaps/>
          <w:color w:val="000000"/>
          <w:sz w:val="22"/>
        </w:rPr>
        <w:t xml:space="preserve">. </w:t>
      </w:r>
      <w:r>
        <w:rPr>
          <w:rFonts w:cs="Verdana" w:ascii="Verdana" w:hAnsi="Verdana"/>
          <w:color w:val="000000"/>
          <w:sz w:val="22"/>
        </w:rPr>
        <w:t>Мама, я хочу, чтобы ты все-таки сказала, в чем дело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Ты же знаешь, сегодня мне предстояло вступить в должность в нашей организации «Дочерей»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На экране — комната, полная машинисток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По пути я завернула в Торговый колледж Рубикэма — сообщить, что у тебя простуда, и узнать, как ты успеваешь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Боже мой..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Я подошла к преподавательнице машино</w:t>
        <w:softHyphen/>
        <w:t>писи и представилась. Она тебя не помнила. Уингфилд, говорит...у нас в списках такой не числится. Я стала уверять, что она не может не знать тебя, что ты ходишь на занятия с самого начала января. «Уж не имеете ли вы в виду, — говорит она, — ту ужасно робкую крошку, которая перестала посещать школу после нескольких занятий?» «Нет, — говорю, — моя дочь Лаура посещает школу каждый день вот уже шесть недель!» «Одну минутку», — говорит. И достает журнал. Там черным по белому твое имя и дни, когда тебя не было, пока они не решили, что ты бросила школу. Я ей: «Тут какая-то ошибка! Что-нибудь пере</w:t>
        <w:softHyphen/>
        <w:t>путано в записях!» «Нет-нет, — говорит. — Теперь я ее вспомнила. У нее так тряслись руки, что она никак не могла попасть по нужной клавише. А когда я в первый раз устроила испытания на скорость, ей сделалось дурно. Пришлось почти нести вашу дочь в туалет. С того дня она и не показывалась. Мы звонили на дом, но телефон не отвечал...» — ведь я как раз в те дни работала у «Фэймуса и Барра», демонстрирова</w:t>
        <w:softHyphen/>
        <w:t>ла эти... О боже! Я почувствовала такую слабость, что едва держалась на ногах. Я села, принесли воды. Пять</w:t>
        <w:softHyphen/>
        <w:t>десят долларов за обучение, наши планы, мои надеж</w:t>
        <w:softHyphen/>
        <w:t>ды поставить тебя на ноги — все в трубу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Лаура тяжело вздыхает и неловко поднимается. Подходит к граммофону, заводит его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Что ты делаешь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 xml:space="preserve">. А что? </w:t>
      </w:r>
      <w:r>
        <w:rPr>
          <w:rFonts w:cs="Verdana" w:ascii="Verdana" w:hAnsi="Verdana"/>
          <w:i/>
          <w:color w:val="000000"/>
          <w:sz w:val="22"/>
        </w:rPr>
        <w:t>(Однако выпускает ручку, возвра</w:t>
        <w:softHyphen/>
        <w:t>щается на место.)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Где ты пропадала, ведь ты же не ходила в колледж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Гуляла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Неправда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Правда. Просто гуляла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Гуляла? Зимой, в этом пальтишке? Это же верное воспаление легких! Где ты гуляла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Как когда. Чаще всего в парке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И с простудой — тоже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Я выбирала меньшее из двух зол, мама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На экране — парк, зимний пейзаж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Я не могла пойти в колледж. Меня вырвало там пря</w:t>
        <w:softHyphen/>
        <w:t>мо на пол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Так ты хочешь сказать, что каждый день с половины восьмого утра до пяти вечера болталась в парке? Я думала, что моя дочь посещает Торговый колледж Рубикэма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Это не так страшно, как кажется. Я захо</w:t>
        <w:softHyphen/>
        <w:t>дила куда-нибудь погреться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Куда ты заходила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В художественный музей или в птичник в зоопарке. Я каждый день ходила к пингвинам. Иной раз вместо завтрака я брала билет в кино. А потом я чаще всего бывала в «Жемчужине» — это большой стеклянный дом, где выращивают тропические цветы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И все только для того, чтобы обмануть меня?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Лаура опустила голову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Зачем ты это делала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Мама, когда ты огорчаешься, у тебя такой страдальческий вид, как у божьей матери на картине в музее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Молчи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И я боялась сказать тебе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/>
      </w:pPr>
      <w:r>
        <w:rPr>
          <w:rFonts w:cs="Verdana" w:ascii="Verdana" w:hAnsi="Verdana"/>
          <w:color w:val="000000"/>
          <w:sz w:val="16"/>
        </w:rPr>
        <w:t>Пауза. Едва слышны звуки скрипки.</w:t>
      </w:r>
      <w:r>
        <w:rPr>
          <w:rFonts w:cs="Verdana" w:ascii="Verdana" w:hAnsi="Verdana"/>
          <w:color w:val="000000"/>
          <w:sz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</w:rPr>
        <w:t>На экране надпись:</w:t>
      </w:r>
      <w:r>
        <w:rPr>
          <w:rFonts w:cs="Verdana" w:ascii="Verdana" w:hAnsi="Verdana"/>
          <w:color w:val="000000"/>
          <w:sz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</w:rPr>
        <w:t>«Черствая корка унижения»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машинально вертит в руках тетрадь).</w:t>
      </w:r>
      <w:r>
        <w:rPr>
          <w:rFonts w:cs="Verdana" w:ascii="Verdana" w:hAnsi="Verdana"/>
          <w:color w:val="000000"/>
          <w:sz w:val="22"/>
        </w:rPr>
        <w:t xml:space="preserve"> Так что же нам делать дальше? Сидеть дома и смотреть, как маршируют солдаты? Забавляться стеклянным зве</w:t>
        <w:softHyphen/>
        <w:t>ринцем? Всю жизнь крутить старые пластинки, кото</w:t>
        <w:softHyphen/>
        <w:t xml:space="preserve">рые оставил отец как горькую память о себе? Мы отказались от попытки обеспечить себе какое-нибудь деловое положение... из-за несварения желудка на нервной почве. </w:t>
      </w:r>
      <w:r>
        <w:rPr>
          <w:rFonts w:cs="Verdana" w:ascii="Verdana" w:hAnsi="Verdana"/>
          <w:i/>
          <w:color w:val="000000"/>
          <w:sz w:val="22"/>
        </w:rPr>
        <w:t>(Устало усмехается.)</w:t>
      </w:r>
      <w:r>
        <w:rPr>
          <w:rFonts w:cs="Verdana" w:ascii="Verdana" w:hAnsi="Verdana"/>
          <w:color w:val="000000"/>
          <w:sz w:val="22"/>
        </w:rPr>
        <w:t xml:space="preserve"> Что же нам оста</w:t>
        <w:softHyphen/>
        <w:t>ется — всю свою жизнь от кого-то зависеть? Уж я-то знаю, каково незамужним женщинам, которые не су</w:t>
        <w:softHyphen/>
        <w:t>мели определиться на работу. Сколько я видела таких на Юге — несчастных старых дев... их едва терпит из</w:t>
      </w:r>
      <w:r>
        <w:rPr>
          <w:rFonts w:cs="Verdana" w:ascii="Verdana" w:hAnsi="Verdana"/>
          <w:color w:val="000000"/>
          <w:sz w:val="22"/>
          <w:lang w:val="en-US"/>
        </w:rPr>
        <w:t xml:space="preserve"> </w:t>
      </w:r>
      <w:r>
        <w:rPr>
          <w:rFonts w:cs="Verdana" w:ascii="Verdana" w:hAnsi="Verdana"/>
          <w:color w:val="000000"/>
          <w:sz w:val="22"/>
        </w:rPr>
        <w:t>жалости зять или невестка... Отведут им какую-нибудь конуру, они и маются... водятся только с такими же, как они сами... Маленькие птички, женщины, не имеющие своего гнезда и всю жизнь грызущие черствую корку унижения! Ты понимаешь, какое будущее мы себе угото</w:t>
        <w:softHyphen/>
        <w:t>вили? Клянусь, это единственная перспектива, иной я не вижу! Не очень приятная перспектива, согласись? Прав</w:t>
        <w:softHyphen/>
        <w:t>да... бывает ведь, что удается выйти замуж..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Лаура нервно трет руки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Неужели тебе никто никогда не нравился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 xml:space="preserve">. Нравился... один мальчик. </w:t>
      </w:r>
      <w:r>
        <w:rPr>
          <w:rFonts w:cs="Verdana" w:ascii="Verdana" w:hAnsi="Verdana"/>
          <w:i/>
          <w:color w:val="000000"/>
          <w:sz w:val="22"/>
        </w:rPr>
        <w:t>(Встает.)</w:t>
      </w:r>
      <w:r>
        <w:rPr>
          <w:rFonts w:cs="Verdana" w:ascii="Verdana" w:hAnsi="Verdana"/>
          <w:color w:val="000000"/>
          <w:sz w:val="22"/>
        </w:rPr>
        <w:t xml:space="preserve"> Здесь как-то я наткнулась на его фотографию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с проблеском надежды.).</w:t>
      </w:r>
      <w:r>
        <w:rPr>
          <w:rFonts w:cs="Verdana" w:ascii="Verdana" w:hAnsi="Verdana"/>
          <w:color w:val="000000"/>
          <w:sz w:val="22"/>
        </w:rPr>
        <w:t xml:space="preserve"> Он подарил тебе карточку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Нет, это снимок в ежегоднике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разочарованно).</w:t>
      </w:r>
      <w:r>
        <w:rPr>
          <w:rFonts w:cs="Verdana" w:ascii="Verdana" w:hAnsi="Verdana"/>
          <w:color w:val="000000"/>
          <w:sz w:val="22"/>
        </w:rPr>
        <w:t xml:space="preserve"> А... выпускник средней школы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На экране Джим, кумир школы, с серебряным кубком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 xml:space="preserve">. Да... его звали Джим </w:t>
      </w:r>
      <w:r>
        <w:rPr>
          <w:rFonts w:cs="Verdana" w:ascii="Verdana" w:hAnsi="Verdana"/>
          <w:i/>
          <w:color w:val="000000"/>
          <w:sz w:val="22"/>
        </w:rPr>
        <w:t>(Берет со столика на гнутых ножках тяжелый том.)</w:t>
      </w:r>
      <w:r>
        <w:rPr>
          <w:rFonts w:cs="Verdana" w:ascii="Verdana" w:hAnsi="Verdana"/>
          <w:color w:val="000000"/>
          <w:sz w:val="22"/>
        </w:rPr>
        <w:t xml:space="preserve"> Вот он здесь в «Пиратах из Панзанса»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рассеянно).</w:t>
      </w:r>
      <w:r>
        <w:rPr>
          <w:rFonts w:cs="Verdana" w:ascii="Verdana" w:hAnsi="Verdana"/>
          <w:color w:val="000000"/>
          <w:sz w:val="22"/>
        </w:rPr>
        <w:t xml:space="preserve"> Где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Это оперетта, которую ставили старше</w:t>
        <w:softHyphen/>
        <w:t>классники. У него был восхитительный голос, мы сидели в классе на соседних рядах... каждые понедель</w:t>
        <w:softHyphen/>
        <w:t>ник, среду и пятницу. Он выиграл этот серебряный кубок, когда победил в дискуссии! Посмотри, как он улыбается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рассеянно).</w:t>
      </w:r>
      <w:r>
        <w:rPr>
          <w:rFonts w:cs="Verdana" w:ascii="Verdana" w:hAnsi="Verdana"/>
          <w:color w:val="000000"/>
          <w:sz w:val="22"/>
        </w:rPr>
        <w:t xml:space="preserve"> У него должно быть легкий характер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Знаешь, мама, он звал меня Голубой розой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На экране появляются голубые розы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Что за странное прозвище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Помнишь, я заболела?.. А когда снова пошла в школу, он спросил, что со мной было. Я сказала «не</w:t>
        <w:softHyphen/>
        <w:t>вроз», а ему послышалось «роза». С тех пор так и пошло. Как завидит меня, кричит: «Привет, Голубая роза!» Он ухаживал за одной девчонкой, Эмили Мейзенбах... Она мне не нравилась. У Эмили были самые нарядные платья в Солдане. Но она казалась мне неумной... В хронике сообщали, что они помолвлены. То есть это шесть лет назад. Сейчас уж, верно, поженились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 xml:space="preserve">. Девушки, которые не годятся для деловой карьеры, выходят в конце концов замуж за хорошего человека! </w:t>
      </w:r>
      <w:r>
        <w:rPr>
          <w:rFonts w:cs="Verdana" w:ascii="Verdana" w:hAnsi="Verdana"/>
          <w:i/>
          <w:color w:val="000000"/>
          <w:sz w:val="22"/>
        </w:rPr>
        <w:t>(Возбужденно встает.)</w:t>
      </w:r>
      <w:r>
        <w:rPr>
          <w:rFonts w:cs="Verdana" w:ascii="Verdana" w:hAnsi="Verdana"/>
          <w:color w:val="000000"/>
          <w:sz w:val="22"/>
        </w:rPr>
        <w:t xml:space="preserve"> Так мы и сделаем, сестренка! Тебе надо выйти замуж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неуверенно засмеялась и потянулась за стек</w:t>
        <w:softHyphen/>
        <w:t>лянным зверьком).</w:t>
      </w:r>
      <w:r>
        <w:rPr>
          <w:rFonts w:cs="Verdana" w:ascii="Verdana" w:hAnsi="Verdana"/>
          <w:color w:val="000000"/>
          <w:sz w:val="22"/>
        </w:rPr>
        <w:t xml:space="preserve"> Мама, но ведь я..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 xml:space="preserve">. Ну? </w:t>
      </w:r>
      <w:r>
        <w:rPr>
          <w:rFonts w:cs="Verdana" w:ascii="Verdana" w:hAnsi="Verdana"/>
          <w:i/>
          <w:color w:val="000000"/>
          <w:sz w:val="22"/>
        </w:rPr>
        <w:t>(Подходит к фотографии мужа.)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испуганно, словно прося прощения).</w:t>
      </w:r>
      <w:r>
        <w:rPr>
          <w:rFonts w:cs="Verdana" w:ascii="Verdana" w:hAnsi="Verdana"/>
          <w:color w:val="000000"/>
          <w:sz w:val="22"/>
        </w:rPr>
        <w:t xml:space="preserve"> Ведь я... я инвалид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Какая чепуха! Сколько раз я тебе гово</w:t>
        <w:softHyphen/>
        <w:t>рила: не произноси это слово. Ты не инвалид, у тебя просто крохотный физический недостаток, причем едва заметный. Люди возмещают свои маленькие де</w:t>
        <w:softHyphen/>
        <w:t xml:space="preserve">фекты большими достоинствами — они стараются быть обаятельными... и общительными... Обаяние — вот чем ты должна брать! </w:t>
      </w:r>
      <w:r>
        <w:rPr>
          <w:rFonts w:cs="Verdana" w:ascii="Verdana" w:hAnsi="Verdana"/>
          <w:i/>
          <w:color w:val="000000"/>
          <w:sz w:val="22"/>
        </w:rPr>
        <w:t xml:space="preserve">(Снова смотрит на фотографию.) </w:t>
      </w:r>
      <w:r>
        <w:rPr>
          <w:rFonts w:cs="Verdana" w:ascii="Verdana" w:hAnsi="Verdana"/>
          <w:color w:val="000000"/>
          <w:sz w:val="22"/>
        </w:rPr>
        <w:t>Уж чего-чего, а обаяния у твоего отца хватало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Том делает знак скрипачу за кулисами. Музыка. Сцена темнеет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КАРТИНА ТРЕТЬЯ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Надпись на экране: «После неудачи...»</w:t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ТОМ стоит на площадке лестницы, перед дверью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 xml:space="preserve">. После неудачи </w:t>
      </w:r>
      <w:r>
        <w:rPr>
          <w:rFonts w:cs="Verdana" w:ascii="Verdana" w:hAnsi="Verdana"/>
          <w:i/>
          <w:color w:val="000000"/>
          <w:sz w:val="22"/>
        </w:rPr>
        <w:t>с</w:t>
      </w:r>
      <w:r>
        <w:rPr>
          <w:rFonts w:cs="Verdana" w:ascii="Verdana" w:hAnsi="Verdana"/>
          <w:color w:val="000000"/>
          <w:sz w:val="22"/>
        </w:rPr>
        <w:t xml:space="preserve"> Торговым колледжем Рубикэма у мамы был один расчет: чтобы у Лауры появился молодой человек, чтобы он приходил к нам в гости. Это стало наваждением. Подобно некоему архе</w:t>
        <w:softHyphen/>
        <w:t>типу «коллективного бессознательного», образ гостя витал в нашей крохотной квартире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На экране — молодой человек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Редкий вечер дома проходил без того, чтобы так или иначе не делался намек на этот образ, этот призрак, эту надежду... Даже когда о нем не упоминали, присут</w:t>
        <w:softHyphen/>
        <w:t>ствие его все равно ощущалось в озабоченном виде матери, скованных, словно она в чем-то виновата, движениях Лауры, и нависало над Уингфилдами как наказание! У мамы слово не расходилось с делом. Она стала предпринимать соответствующие шаги. Мама поня</w:t>
        <w:softHyphen/>
        <w:t>ла, что потребуются дополнительные расходы, чтобы выстелить гнездышко и украсить птенчика, и поэтому весь конец зимы и начало весны вела энергичную кампанию по телефону, улавливая подписчиков на «Спутника хозяйки дома» — одного из тех журналов для почтенных матрон, где публикуются серии сублимиро</w:t>
        <w:softHyphen/>
        <w:t>ванных упражнений литературных дам, у которых вечно одна песня: нежная, как две чашечки, грудь; тонкие, словно ножка у рюмки, талии; пышные, упругие бед</w:t>
        <w:softHyphen/>
        <w:t>ра; глаза, точно подернутые дымком осенних костров; роскошные, как этрусские скульптуры, тела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На экране — глянцевая обложка журнала.</w:t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Входит АМАНДА, в руках телефонный аппарат на длином шнуре. Она освещена лучом прожектора,</w:t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цена затемнена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Ида Скотт? Говорит Аманда Уингфилд! Ка</w:t>
        <w:softHyphen/>
        <w:t>кая жалость, что тебя не было в понедельник на со</w:t>
        <w:softHyphen/>
        <w:t>брании «Дочерей». Не можешь себе представить! У бед</w:t>
        <w:softHyphen/>
        <w:t>няжки, наверное, свищ, сказала я себе. В каком ты состоянии? Боже милосердный, какой ужас... Ты про</w:t>
        <w:softHyphen/>
        <w:t>сто великомученица, право же, великомученица! Кста</w:t>
        <w:softHyphen/>
        <w:t>ти, я тут случайно заметила, что у тебя скоро истечет подписка на «Спутник»! Да-да, кончится на следующем номере, дорогая... А ведь как раз сейчас они собирают</w:t>
        <w:softHyphen/>
        <w:t>ся печатать с продолжением совершенно чудесный роман Бесси Хоппер... Нет, дорогая, его непременно надо прочитать! Помнишь, как всех захватили «Унесенные ветром»! Нельзя было выйти из дому, если ты не про</w:t>
        <w:softHyphen/>
        <w:t>чла. Все только и говорили о Скарлет О'Хара! Так вот, эту книжку критики сравнивают с «Унесенными вет</w:t>
        <w:softHyphen/>
        <w:t>ром». Понимаешь, это «Унесенные ветром» — только послевоенного поколения! Что?.. Горит?.. Дорогая, их никак нельзя пережаривать. Пожалуйста, загляни в ду</w:t>
        <w:softHyphen/>
        <w:t>ховку, а я подожду у телефона... Господи, она, кажет</w:t>
        <w:softHyphen/>
        <w:t>ся, повесила трубку!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Затемнение. Надпись на экране: «Неужели ты думаешь, что я без ума от «Континентальной обуви»?</w:t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В темноте слышны крайне возбужденные голоса АМАНДЫ и ТОМА. Они о чем-то яростно спорят за портьерой.</w:t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А по эту сторону ЛАУРА стоит, ломая руки; с лица ее не сходит ужас.</w:t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На протяжении всего эпизода на нее падает яркий свет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Какого дьявола, откуда я знаю..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овышая голос).</w:t>
      </w:r>
      <w:r>
        <w:rPr>
          <w:rFonts w:cs="Verdana" w:ascii="Verdana" w:hAnsi="Verdana"/>
          <w:color w:val="000000"/>
          <w:sz w:val="22"/>
        </w:rPr>
        <w:t xml:space="preserve"> Может быть, ты будешь..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...что можно сделать?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...выбирать выражения! Я не потерплю их..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О! о! о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...в моем присутствии! Ты просто с ума сошел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Вы кого угодно доведете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Что ты болтаешь? В чем дело?.. Идиот ты этакий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Послушай... У меня в жизни нет ничего..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Говори потише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...ровным счетом ничего своего, понимаешь? Все, все идет..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Перестань кричать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Вчера ты утащила мои книги! Как у тебя хватило..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Да, я отнесла эту грязную книжонку об</w:t>
        <w:softHyphen/>
        <w:t>ратно в библиотеку! Он пишет чудовищные вещи, он ненормальный, твой мистер Лоуренс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Полубезумный смешок Тома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К сожалению, не в моей власти запретить эти штучки больного воображения, я не могу приказать людям..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Том смеется безумным смехом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Но я не потерплю непристойностей у себя в доме! Ни за что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Дом, дом... А кто платит за него? Кто гнет спину, чтобы..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вдруг переходит</w:t>
      </w:r>
      <w:r>
        <w:rPr>
          <w:rFonts w:cs="Verdana" w:ascii="Verdana" w:hAnsi="Verdana"/>
          <w:color w:val="000000"/>
          <w:sz w:val="22"/>
        </w:rPr>
        <w:t xml:space="preserve"> да </w:t>
      </w:r>
      <w:r>
        <w:rPr>
          <w:rFonts w:cs="Verdana" w:ascii="Verdana" w:hAnsi="Verdana"/>
          <w:i/>
          <w:color w:val="000000"/>
          <w:sz w:val="22"/>
        </w:rPr>
        <w:t>визг).</w:t>
      </w:r>
      <w:r>
        <w:rPr>
          <w:rFonts w:cs="Verdana" w:ascii="Verdana" w:hAnsi="Verdana"/>
          <w:color w:val="000000"/>
          <w:sz w:val="22"/>
        </w:rPr>
        <w:t xml:space="preserve"> Да как ты смеешь?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Вот именно! Мне и рта раскрыть не дают! Я только знай себе..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Ну, вот что я тебе скажу..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 xml:space="preserve">. Я ничего не желаю слушать! </w:t>
      </w:r>
      <w:r>
        <w:rPr>
          <w:rFonts w:cs="Verdana" w:ascii="Verdana" w:hAnsi="Verdana"/>
          <w:i/>
          <w:color w:val="000000"/>
          <w:sz w:val="22"/>
        </w:rPr>
        <w:t>(Резко раздви</w:t>
        <w:softHyphen/>
        <w:t>гает занавеси.)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В глубине сцены — неясное красноватое свечение. На голове у Аманды бигуди, одета она в старый купальный халат, слишком просторный для ее худенькой фигурки. Ха</w:t>
        <w:softHyphen/>
        <w:t>лат — это все, что осталось от неверного мистера Уингфилда. На раздвижном столе пишущая машинка, в беспо</w:t>
        <w:softHyphen/>
        <w:t>рядке раскиданы рукописи. Ссора началась явно из-за того, что Аманда помешала Тому творить. На полу опрокинутый стул. Красный свет отбрасывает на потолок их яростно жестикулирующие тени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Нет, ты будешь слушать..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Не буду! Я ухожу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Ты никуда не пойдешь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Я ухожу, потому что..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Том Уингфилд, немедленно вернись. Я еще не все сказала..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Иди-ка ты..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в отчаянии).</w:t>
      </w:r>
      <w:r>
        <w:rPr>
          <w:rFonts w:cs="Verdana" w:ascii="Verdana" w:hAnsi="Verdana"/>
          <w:color w:val="000000"/>
          <w:sz w:val="22"/>
        </w:rPr>
        <w:t xml:space="preserve"> Том!.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Перестанешь ты дерзить или нет? А то у меня лопнет терпение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i/>
          <w:color w:val="000000"/>
          <w:sz w:val="22"/>
        </w:rPr>
        <w:t xml:space="preserve"> (подходит к матери).</w:t>
      </w:r>
      <w:r>
        <w:rPr>
          <w:rFonts w:cs="Verdana" w:ascii="Verdana" w:hAnsi="Verdana"/>
          <w:color w:val="000000"/>
          <w:sz w:val="22"/>
        </w:rPr>
        <w:t xml:space="preserve"> А у меня, думаешь, не лопнет? А моему терпению, думаешь, конца не будет, мама? Я знаю, тебе совсем не интересно, что я делаю и что я хочу делать. Ты думаешь, это одно и то же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Я думаю, что у тебя совесть нечиста. Поэтому и грубишь, дерзишь мне. И я не верю, что ты каждый вечер ходишь в кино. Где это видано — каждый вечер в кино. Если человек в здравом уме, его не потянет в кино так часто. Кто же пойдет из дому на ночь глядя, и разве сеансы кончаются в два часа ночи? А когда ты возвращаешься, то бредешь, как пьяный, и что-то бормочешь себе под нос. Точно маньяк какой-то! Поспишь три часа, и уже на работу. Могу себе представить, как ты работаешь — вялый, сонный. У тебя же нет сил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кричит).</w:t>
      </w:r>
      <w:r>
        <w:rPr>
          <w:rFonts w:cs="Verdana" w:ascii="Verdana" w:hAnsi="Verdana"/>
          <w:color w:val="000000"/>
          <w:sz w:val="22"/>
        </w:rPr>
        <w:t xml:space="preserve"> Да, у меня нет больше сил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А какое ты имеешь право манкировать своей работой и подвергать опасности наше благополу</w:t>
        <w:softHyphen/>
        <w:t>чие? Как мы будем жить, если тебя..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 xml:space="preserve">. Неужели ты думаешь, что я счастлив оттого, что работаю в магазине? </w:t>
      </w:r>
      <w:r>
        <w:rPr>
          <w:rFonts w:cs="Verdana" w:ascii="Verdana" w:hAnsi="Verdana"/>
          <w:i/>
          <w:color w:val="000000"/>
          <w:sz w:val="22"/>
        </w:rPr>
        <w:t>(В ярости надвигается на ее тщедушную фигурку.)</w:t>
      </w:r>
      <w:r>
        <w:rPr>
          <w:rFonts w:cs="Verdana" w:ascii="Verdana" w:hAnsi="Verdana"/>
          <w:color w:val="000000"/>
          <w:sz w:val="22"/>
        </w:rPr>
        <w:t xml:space="preserve"> Неужели ты думаешь, что я без ума от «Континентальной обуви»? Неужели ты думаешь, что я жажду проторчать пятьдесят пять лет в этих целлотексовых хоромах с дневным светом? Знаешь, как иногда хочется, взял бы кто-нибудь железный лом да хватил меня по голове. Все лучше, чем каждый день тащиться в магазин! И все-таки я тащусь; каждое утро ты входишь со своим проклятым «Вставай с улыбкой!». «Вставай с улыбкой, думаю я, до чего счастливы мертвые!» Но — встаю. И иду! За шестьдесят пять долларов в месяц я отказываюсь от всего, о чем я мечтаю и мечтал всю жизнь! А ты — «эгоист», «о себе только и думаешь...». Да если бы я думал только о себе, знаешь, где бы я был, мама? Там же, где и он. </w:t>
      </w:r>
      <w:r>
        <w:rPr>
          <w:rFonts w:cs="Verdana" w:ascii="Verdana" w:hAnsi="Verdana"/>
          <w:i/>
          <w:color w:val="000000"/>
          <w:sz w:val="22"/>
        </w:rPr>
        <w:t>(Показывает на фотографию отца.)</w:t>
      </w:r>
      <w:r>
        <w:rPr>
          <w:rFonts w:cs="Verdana" w:ascii="Verdana" w:hAnsi="Verdana"/>
          <w:color w:val="000000"/>
          <w:sz w:val="22"/>
        </w:rPr>
        <w:t xml:space="preserve"> У черта на кулич</w:t>
        <w:softHyphen/>
        <w:t xml:space="preserve">ках! </w:t>
      </w:r>
      <w:r>
        <w:rPr>
          <w:rFonts w:cs="Verdana" w:ascii="Verdana" w:hAnsi="Verdana"/>
          <w:i/>
          <w:color w:val="000000"/>
          <w:sz w:val="22"/>
        </w:rPr>
        <w:t>(Хочет уйти. Аманда хватает его за рукав.)</w:t>
      </w:r>
      <w:r>
        <w:rPr>
          <w:rFonts w:cs="Verdana" w:ascii="Verdana" w:hAnsi="Verdana"/>
          <w:color w:val="000000"/>
          <w:sz w:val="22"/>
        </w:rPr>
        <w:t xml:space="preserve"> Пусти меня, мама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Ты куда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В кино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Ты лжешь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угрожающе надвигается на крошечную Аманду. Та в испуге отшатывается.)</w:t>
      </w:r>
      <w:r>
        <w:rPr>
          <w:rFonts w:cs="Verdana" w:ascii="Verdana" w:hAnsi="Verdana"/>
          <w:color w:val="000000"/>
          <w:sz w:val="22"/>
        </w:rPr>
        <w:t xml:space="preserve"> Да, лгу. Я иду в опи</w:t>
        <w:softHyphen/>
        <w:t>умную хазу — вот так! В притон, где одни проститутки и преступники. Я теперь в банде у Хогана, мама, — наемный убийца, таскаю томми в футляре от скрипки! А в Долине у меня несколько собственных борделей! Меня прозвали убийцей — убийцей Уингфилдом! Я веду двойную жизнь: днем — незаметный добропоря</w:t>
        <w:softHyphen/>
        <w:t>дочный приказчик в обувном магазине, а ночью неуст</w:t>
        <w:softHyphen/>
        <w:t>рашимый Царь дна! Я наведываюсь в игорные дома и просаживаю в рулетку целые состояния! Я ношу чер</w:t>
        <w:softHyphen/>
        <w:t>ную повязку на глазу и фальшивые усы! Иногда я даже приклеиваю зеленые бачки! Тогда меня зовут — Дья</w:t>
        <w:softHyphen/>
        <w:t>вол! О, я мог бы такого порассказать, что глаз не сомкнешь ночью. Мои враги замышляют взорвать наш дом. Когда-нибудь ночью нас как поднимет — прямо до небес! Я буду счастлив, безумно счастлив, да и ты тоже. Ты вознесешься кверху и помчишься на помеле над Блу-Маунтин со всеми своими семнадцатью поклон</w:t>
        <w:softHyphen/>
        <w:t xml:space="preserve">никами! Ты... ты... старая поганая ведьма!.. </w:t>
      </w:r>
      <w:r>
        <w:rPr>
          <w:rFonts w:cs="Verdana" w:ascii="Verdana" w:hAnsi="Verdana"/>
          <w:i/>
          <w:color w:val="000000"/>
          <w:sz w:val="22"/>
        </w:rPr>
        <w:t>(Неистово дергается, хватает пальто, кидается к двери, распахи</w:t>
        <w:softHyphen/>
        <w:t>вает ее.)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Женщины застыли в ужасе. Том хочет надеть пальто, но рука застряла в рукаве. Он яростно, разрывая по шву плечо, сбрасывает пальто и швыряет его. Пальто попадает в этажерку, на которой расставлены зверушки сестры. Звон бьющегося стекла. Лаура вскрикивает, будто ее ударили.</w:t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узыка. На экране надпись: «Стеклянный зверинец»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ронзительно).</w:t>
      </w:r>
      <w:r>
        <w:rPr>
          <w:rFonts w:cs="Verdana" w:ascii="Verdana" w:hAnsi="Verdana"/>
          <w:color w:val="000000"/>
          <w:sz w:val="22"/>
        </w:rPr>
        <w:t xml:space="preserve"> Мой стеклянный... зверинец... </w:t>
      </w:r>
      <w:r>
        <w:rPr>
          <w:rFonts w:cs="Verdana" w:ascii="Verdana" w:hAnsi="Verdana"/>
          <w:i/>
          <w:color w:val="000000"/>
          <w:sz w:val="22"/>
        </w:rPr>
        <w:t>(Отворачивается, закрыв лицо руками.)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осле слов «поганая ведьма» остолбенела и вряд ли видела, что произошло. Наконец она прихо</w:t>
        <w:softHyphen/>
        <w:t>дит в себя. Трагическим голосом).</w:t>
      </w:r>
      <w:r>
        <w:rPr>
          <w:rFonts w:cs="Verdana" w:ascii="Verdana" w:hAnsi="Verdana"/>
          <w:color w:val="000000"/>
          <w:sz w:val="22"/>
        </w:rPr>
        <w:t xml:space="preserve"> Я знать тебя не хочу... пока не попросишь прощения! </w:t>
      </w:r>
      <w:r>
        <w:rPr>
          <w:rFonts w:cs="Verdana" w:ascii="Verdana" w:hAnsi="Verdana"/>
          <w:i/>
          <w:color w:val="000000"/>
          <w:sz w:val="22"/>
        </w:rPr>
        <w:t>(Уходит в дру</w:t>
        <w:softHyphen/>
        <w:t>гую комнату, плотно задернув за собой занавеси.)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Лаура припала к каминной полке, отвернулась. Том смот</w:t>
        <w:softHyphen/>
        <w:t>рит на нее, не зная, что делать. Подходит к этажерке и на коленях начинает собирать упавшие фигурки, то и дело поглядывая на сестру, будто хочет сказать что-то и не находит слов. Несмело возникает мелодия «Стеклянного зверинца». Сцена темнеет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КАРТИНА ЧЕТВЕРТАЯ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В квартире Уингфилдов темно. Переулок тускло осве</w:t>
        <w:softHyphen/>
        <w:t>щен. Басовитый колокол с ближней церкви бьет пять в тот самый момент, когда начинается действие.</w:t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В дальнем конце переулка появляется ТОМ. После каждого торжественного удара колокола на башне он трясет погре</w:t>
        <w:softHyphen/>
        <w:t>мушкой, словно выражает ничтожность человеческой суеты перед сдержанностью и величием всевышнего. Погремушка и нетвердый шаг выдают, что он пьян. Он поднимается на несколько ступенек,</w:t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в квартире зажигается слабый свет. Входит ЛАУРА в ночной рубашке, видит, что постель Тома</w:t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в передней комнате пуста.</w:t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Том шарит в карманах — ищет ключ, вытаскивает массу всякой всячины — пустую бутылку и пачку старых билетов в кино, которые разлетаются в разные стороны. Наконец находит ключ, пытается попасть им в замочную скважину, но ключ выскальзывает из рук. Чиркает спичкой, наклоняется около двери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обиженно).</w:t>
      </w:r>
      <w:r>
        <w:rPr>
          <w:rFonts w:cs="Verdana" w:ascii="Verdana" w:hAnsi="Verdana"/>
          <w:color w:val="000000"/>
          <w:sz w:val="22"/>
        </w:rPr>
        <w:t xml:space="preserve"> Вот наступлю, и он провалится сквозь щель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открывает дверь).</w:t>
      </w:r>
      <w:r>
        <w:rPr>
          <w:rFonts w:cs="Verdana" w:ascii="Verdana" w:hAnsi="Verdana"/>
          <w:color w:val="000000"/>
          <w:sz w:val="22"/>
        </w:rPr>
        <w:t xml:space="preserve"> Том, что ты тут делаешь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Ищу ключ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Где ты пропадал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В кино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Все время в кино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Понимаешь, была большущая программа... Сна</w:t>
        <w:softHyphen/>
        <w:t>чала картина с Гретой Гарбо, потом Микки Маус. Потом, значит, показали фильм о путешественниках, и хронику, и обзор новых картин. Еще был органный концерт, и тут же собирали на молоко для безра</w:t>
        <w:softHyphen/>
        <w:t>ботных. Если б ты видела, как одна толстуха сцепи</w:t>
        <w:softHyphen/>
        <w:t>лась с билетером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наивно).</w:t>
      </w:r>
      <w:r>
        <w:rPr>
          <w:rFonts w:cs="Verdana" w:ascii="Verdana" w:hAnsi="Verdana"/>
          <w:color w:val="000000"/>
          <w:sz w:val="22"/>
        </w:rPr>
        <w:t xml:space="preserve"> И нужно было сидеть весь вечер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А как же! Да, чуть было не забыл. Еще боль</w:t>
        <w:softHyphen/>
        <w:t>шое эстрадное представление. Знаешь, кто участво</w:t>
        <w:softHyphen/>
        <w:t>вал? Волшебник Мальволио, вот кто! Он показывал потрясающие фокусы. Переливал воду из графина в графин, и вода сначала превращалась в вино, потом в пиво и, наконец, в виски, чувствуешь? Самое насто</w:t>
        <w:softHyphen/>
        <w:t>ящее виски, сам пробовал! Ему понадобились помощ</w:t>
        <w:softHyphen/>
        <w:t>ники из зрителей, и я два раза вызвался. Чистый кентуккийский бурбон! Душа-человек, он даже суве</w:t>
        <w:softHyphen/>
        <w:t xml:space="preserve">ниры раздавал. </w:t>
      </w:r>
      <w:r>
        <w:rPr>
          <w:rFonts w:cs="Verdana" w:ascii="Verdana" w:hAnsi="Verdana"/>
          <w:i/>
          <w:color w:val="000000"/>
          <w:sz w:val="22"/>
        </w:rPr>
        <w:t>(Из заднего кармана брюк вытаскивает цветастый шелковый платок.)</w:t>
      </w:r>
      <w:r>
        <w:rPr>
          <w:rFonts w:cs="Verdana" w:ascii="Verdana" w:hAnsi="Verdana"/>
          <w:color w:val="000000"/>
          <w:sz w:val="22"/>
        </w:rPr>
        <w:t xml:space="preserve"> Вот, подарил. Это вол</w:t>
        <w:softHyphen/>
        <w:t>шебный платок, Лаура, возьми себе. Покроешь им клетку с канарейками, а там — банка с золотыми рыбками. Помахать над аквариумом, а оттуда — кана</w:t>
        <w:softHyphen/>
        <w:t xml:space="preserve">рейки... Но самая потрясающая штука была с гробом. Он лег в гроб, мы заколотили крышку, а он — раз! — и выбрался, ни единого гвоздочка не выдернул. Вот бы и мне — выскочить из моего гроба! </w:t>
      </w:r>
      <w:r>
        <w:rPr>
          <w:rFonts w:cs="Verdana" w:ascii="Verdana" w:hAnsi="Verdana"/>
          <w:i/>
          <w:color w:val="000000"/>
          <w:sz w:val="22"/>
        </w:rPr>
        <w:t>(Бухается на кровать и начинает стаскивать ботинки.)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Тише, Том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А почему тише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Маму разбудишь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 xml:space="preserve">. Ничего, будет знать — «Вставай с улыбкой!» </w:t>
      </w:r>
      <w:r>
        <w:rPr>
          <w:rFonts w:cs="Verdana" w:ascii="Verdana" w:hAnsi="Verdana"/>
          <w:i/>
          <w:color w:val="000000"/>
          <w:sz w:val="22"/>
        </w:rPr>
        <w:t>(Ложится в постель, стонет.)</w:t>
      </w:r>
      <w:r>
        <w:rPr>
          <w:rFonts w:cs="Verdana" w:ascii="Verdana" w:hAnsi="Verdana"/>
          <w:color w:val="000000"/>
          <w:sz w:val="22"/>
        </w:rPr>
        <w:t xml:space="preserve"> Оказаться заколоченным в гробу — на это ведь большого ума не надо, правда? Но, черт меня побери, если я слышал, чтобы кто-нибудь выбрался оттуда, да еще ни единого гвоздика не выдернул!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И тут же на фотографию улыбающегося отца падает свет.</w:t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Затем сцена темнеет. Церковный колокол бьет шесть. С последним ударом зазве</w:t>
        <w:softHyphen/>
        <w:t>нел будильник в комнате у Аманды, и мы слышим ее голос: «Вставай с улыбкой! Лаура, Лаура, скажи своему брату, чтобы вставал с улыбкой!»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медленно садясь в постели)</w:t>
      </w:r>
      <w:r>
        <w:rPr>
          <w:rFonts w:cs="Verdana" w:ascii="Verdana" w:hAnsi="Verdana"/>
          <w:color w:val="000000"/>
          <w:sz w:val="22"/>
        </w:rPr>
        <w:t>. Встать-то я вста</w:t>
        <w:softHyphen/>
        <w:t>ну, но улыбаться мне чертовски не хочется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Освещение усиливается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Лаура, скажи своему брату, что кофе готов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робко входит в комнату)</w:t>
      </w:r>
      <w:r>
        <w:rPr>
          <w:rFonts w:cs="Verdana" w:ascii="Verdana" w:hAnsi="Verdana"/>
          <w:color w:val="000000"/>
          <w:sz w:val="22"/>
        </w:rPr>
        <w:t>. Том, скоро семь! Вставай, а то мама нервничает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Том бессмысленно уставился на нее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i/>
          <w:color w:val="000000"/>
          <w:sz w:val="22"/>
        </w:rPr>
        <w:t>(Умоляющим тоном.)</w:t>
      </w:r>
      <w:r>
        <w:rPr>
          <w:rFonts w:cs="Verdana" w:ascii="Verdana" w:hAnsi="Verdana"/>
          <w:color w:val="000000"/>
          <w:sz w:val="22"/>
        </w:rPr>
        <w:t xml:space="preserve"> Том, заговори с ней сегодня. Ну извинись перед ней. Помирись с ней, и не молчи, пожалуйста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Это она не хочет разговаривать со мной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Если ты попросишь прощения, она будет разговаривать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Невелика беда, если и помолчит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Не надо, Том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из кухни)</w:t>
      </w:r>
      <w:r>
        <w:rPr>
          <w:rFonts w:cs="Verdana" w:ascii="Verdana" w:hAnsi="Verdana"/>
          <w:color w:val="000000"/>
          <w:sz w:val="22"/>
        </w:rPr>
        <w:t>. Лаура, ты сделаешь, что я тебя просила? Или мне самой одеваться и бежать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 xml:space="preserve">. Иду, мама, только надену пальто! </w:t>
      </w:r>
      <w:r>
        <w:rPr>
          <w:rFonts w:cs="Verdana" w:ascii="Verdana" w:hAnsi="Verdana"/>
          <w:i/>
          <w:color w:val="000000"/>
          <w:sz w:val="22"/>
        </w:rPr>
        <w:t>(Бросая умоляющие взгляды на Тома, торопливо, нервными движениями нахлобучивает на голову бесформенную фетровую шляпку. Потом неловко кидается за пальто. По коротким рукавам заметно, что оно наспех пере</w:t>
        <w:softHyphen/>
        <w:t>шито из пальто матери.)</w:t>
      </w:r>
      <w:r>
        <w:rPr>
          <w:rFonts w:cs="Verdana" w:ascii="Verdana" w:hAnsi="Verdana"/>
          <w:color w:val="000000"/>
          <w:sz w:val="22"/>
        </w:rPr>
        <w:t xml:space="preserve"> Масла купить и еще что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выйдя из кухни)</w:t>
      </w:r>
      <w:r>
        <w:rPr>
          <w:rFonts w:cs="Verdana" w:ascii="Verdana" w:hAnsi="Verdana"/>
          <w:color w:val="000000"/>
          <w:sz w:val="22"/>
        </w:rPr>
        <w:t>. Только масла. Пусть запишут..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Когда я прошу записать, мистер Гэрфинкел делает такое недовольное лицо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Подумаешь, недовольное. Нам с лица его воды не пить. И скажи своему брату, что кофе остыл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задерживаясь у двери)</w:t>
      </w:r>
      <w:r>
        <w:rPr>
          <w:rFonts w:cs="Verdana" w:ascii="Verdana" w:hAnsi="Verdana"/>
          <w:color w:val="000000"/>
          <w:sz w:val="22"/>
        </w:rPr>
        <w:t>. Ты ведь сделаешь это, Том, правда?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Том угрюмо отворачивается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Лаура, идешь ты или нет, наконец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выбегая)</w:t>
      </w:r>
      <w:r>
        <w:rPr>
          <w:rFonts w:cs="Verdana" w:ascii="Verdana" w:hAnsi="Verdana"/>
          <w:color w:val="000000"/>
          <w:sz w:val="22"/>
        </w:rPr>
        <w:t xml:space="preserve">. Иду, иду! </w:t>
      </w:r>
      <w:r>
        <w:rPr>
          <w:rFonts w:cs="Verdana" w:ascii="Verdana" w:hAnsi="Verdana"/>
          <w:i/>
          <w:color w:val="000000"/>
          <w:sz w:val="22"/>
        </w:rPr>
        <w:t>(Через секунду слышно, как она вскрикивает.)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Том вскакивает с места, подходит к двери. В комнату вбегает перепуганная АМАНДА. Том открывает дверь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Лаура, что с тобой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Ничего! Я просто оступилась. Все в по</w:t>
        <w:softHyphen/>
        <w:t>рядке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обеспокоенно смотрит ей вслед)</w:t>
      </w:r>
      <w:r>
        <w:rPr>
          <w:rFonts w:cs="Verdana" w:ascii="Verdana" w:hAnsi="Verdana"/>
          <w:color w:val="000000"/>
          <w:sz w:val="22"/>
        </w:rPr>
        <w:t xml:space="preserve">. Пусть только кто-нибудь на этих ступеньках сломает себе ногу, — засужу домовладельца, как липку обдеру. </w:t>
      </w:r>
      <w:r>
        <w:rPr>
          <w:rFonts w:cs="Verdana" w:ascii="Verdana" w:hAnsi="Verdana"/>
          <w:i/>
          <w:color w:val="000000"/>
          <w:sz w:val="22"/>
        </w:rPr>
        <w:t>(Закрывает дверь. Вдруг вспомнив, что не разговари</w:t>
        <w:softHyphen/>
        <w:t>вает с сыном, уходит в другую комнату.)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Когда Том рассеянно входит туда, Аманда поворачивается к нему спиной и застывает перед окном, за которым кусок тусклого серого неба. Ее инфантильное, но далеко не молодое личико кажется фрагментом с карикатуры Домье. Доносятся звуки оркестровой музыки.</w:t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Том угрюмо и неуверенно взглядывает на отвернувшуюся мать и шумно усаживается за стол. Он отпивает из чашки, но горячий кофе обжигает ему рот, и он выплевывает его обратно. Аманда затаила дыхание и повернулась было к сыну. Потом спохватывается и снова отворачивается к окну. Том яростно дует на кофе, исподлобья посматривает на мать. Та откашливается. Том тоже откашливается. Он было встал, но тут же садится снова, чешет голову, снова откаш</w:t>
        <w:softHyphen/>
        <w:t>ливается. Аманда тоже. Том берет чашку обеими руками, чтобы подуть</w:t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на кофе, подносит к губам и пристально смот</w:t>
        <w:softHyphen/>
        <w:t>рит на мать. Затем медленно ставит на стол и неуверенно поднимается с места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хрипло).</w:t>
      </w:r>
      <w:r>
        <w:rPr>
          <w:rFonts w:cs="Verdana" w:ascii="Verdana" w:hAnsi="Verdana"/>
          <w:color w:val="000000"/>
          <w:sz w:val="22"/>
        </w:rPr>
        <w:t xml:space="preserve"> Мама, прости меня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Аманда всхлипывает, лицо нелепо задергалось, и у нее вырываются бурные рыдания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Прости меня за то, что я сказал... наговорил тебе... Я не хотел..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сквозь слезы).</w:t>
      </w:r>
      <w:r>
        <w:rPr>
          <w:rFonts w:cs="Verdana" w:ascii="Verdana" w:hAnsi="Verdana"/>
          <w:color w:val="000000"/>
          <w:sz w:val="22"/>
        </w:rPr>
        <w:t xml:space="preserve"> Оттого, что я все отдаю дому, я стала ведьмой. И даже собственным детям противно на меня глядеть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Мама, не надо..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Я не знаю, что делать, нервничаю, глаз сомкнуть не могу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тихо).</w:t>
      </w:r>
      <w:r>
        <w:rPr>
          <w:rFonts w:cs="Verdana" w:ascii="Verdana" w:hAnsi="Verdana"/>
          <w:color w:val="000000"/>
          <w:sz w:val="22"/>
        </w:rPr>
        <w:t xml:space="preserve"> Я все понимаю, мама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smallCaps/>
          <w:color w:val="000000"/>
          <w:sz w:val="22"/>
        </w:rPr>
        <w:t xml:space="preserve">. </w:t>
      </w:r>
      <w:r>
        <w:rPr>
          <w:rFonts w:cs="Verdana" w:ascii="Verdana" w:hAnsi="Verdana"/>
          <w:color w:val="000000"/>
          <w:sz w:val="22"/>
        </w:rPr>
        <w:t>Все эти годы я бьюсь как рыба об лед, одна. А ведь ты мой козырь, ты не можешь, не должен проиграть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тихо).</w:t>
      </w:r>
      <w:r>
        <w:rPr>
          <w:rFonts w:cs="Verdana" w:ascii="Verdana" w:hAnsi="Verdana"/>
          <w:color w:val="000000"/>
          <w:sz w:val="22"/>
        </w:rPr>
        <w:t xml:space="preserve"> Я стараюсь, мама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увлекаясь).</w:t>
      </w:r>
      <w:r>
        <w:rPr>
          <w:rFonts w:cs="Verdana" w:ascii="Verdana" w:hAnsi="Verdana"/>
          <w:color w:val="000000"/>
          <w:sz w:val="22"/>
        </w:rPr>
        <w:t xml:space="preserve"> Тебе стоит только постараться и ты добьешься успеха. </w:t>
      </w:r>
      <w:r>
        <w:rPr>
          <w:rFonts w:cs="Verdana" w:ascii="Verdana" w:hAnsi="Verdana"/>
          <w:i/>
          <w:color w:val="000000"/>
          <w:sz w:val="22"/>
        </w:rPr>
        <w:t>(При мысли об успехе у нее захватывает дух.)</w:t>
      </w:r>
      <w:r>
        <w:rPr>
          <w:rFonts w:cs="Verdana" w:ascii="Verdana" w:hAnsi="Verdana"/>
          <w:color w:val="000000"/>
          <w:sz w:val="22"/>
        </w:rPr>
        <w:t xml:space="preserve"> Ведь у тебя такие задатки! Какие у меня дети — совершенно необыкновенные! Думаешь, я не знаю? Да, и я горжусь ими... и счастлива.. и должна быть век благодарна всевышнему... только... Обещай мне, сын мой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Что, мама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Обещай, что не будешь... что ты не со</w:t>
        <w:softHyphen/>
        <w:t>пьешься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оборачивается к ней, улыбаясь).</w:t>
      </w:r>
      <w:r>
        <w:rPr>
          <w:rFonts w:cs="Verdana" w:ascii="Verdana" w:hAnsi="Verdana"/>
          <w:color w:val="000000"/>
          <w:sz w:val="22"/>
        </w:rPr>
        <w:t xml:space="preserve"> Мама, я не сопьюсь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Я так боялась, что ты начнешь пить. Съешь, пожалуйста, что-нибудь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Спасибо, мама, не хочу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Может быть, печенья из пшеничных хлопьев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Нет, я только кофе выпью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Разве можно на пустой желудок работать целый день? И не пей большими глотками — у тебя еще есть десять минут. От горячего рак желудка можно нажить... Возьми сливки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Спасибо, не надо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Просто, чтобы остудить немножко кофе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Нет, не хочу, я люблю черный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Я знаю, но одним кофе сыт не будешь. А нам нужно во что бы то ни стало сохранять здоровье и бодрость духа. Мы живем в тяжелые времена и можем рассчитывать только друг на друга... Вот по</w:t>
        <w:softHyphen/>
        <w:t>чему так важно... Послушай, Том, я... Я отослала Лау</w:t>
        <w:softHyphen/>
        <w:t xml:space="preserve">ру, потому что хотела поговорить с тобой об одном деле. Если б ты не попросил прощения, я все равно заговорила бы первой. </w:t>
      </w:r>
      <w:r>
        <w:rPr>
          <w:rFonts w:cs="Verdana" w:ascii="Verdana" w:hAnsi="Verdana"/>
          <w:i/>
          <w:color w:val="000000"/>
          <w:sz w:val="22"/>
        </w:rPr>
        <w:t>(Садится.)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осторожно).</w:t>
      </w:r>
      <w:r>
        <w:rPr>
          <w:rFonts w:cs="Verdana" w:ascii="Verdana" w:hAnsi="Verdana"/>
          <w:color w:val="000000"/>
          <w:sz w:val="22"/>
        </w:rPr>
        <w:t xml:space="preserve"> И о чем же ты хотела поговорить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Это — о Лауре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Том медленно опускает чашку на стол. Надпись на экране: «Лаура», и музыка «Стеклянного зверинца»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А, о Лауре..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ритрагиваясь к его руке).</w:t>
      </w:r>
      <w:r>
        <w:rPr>
          <w:rFonts w:cs="Verdana" w:ascii="Verdana" w:hAnsi="Verdana"/>
          <w:color w:val="000000"/>
          <w:sz w:val="22"/>
        </w:rPr>
        <w:t xml:space="preserve"> Ты знаешь, какая она. Тихая, смирная, но... в тихом омуте... Она все замечает и, наверно, о многом думает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Том вопросительно поднимает глаза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Тут как-то я пришла и вижу — она плачет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Плачет? Почему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Из-за тебя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Из-за меня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Ей кажется, тебе нехорошо с нами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Откуда она взяла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Оттуда и взяла! Должна сказать, ты на самом деле ведешь себя непонятно... Нет, нет, я ни в чем не упрекаю тебя, учти, пожалуйста! Я знаю, что ты не собираешься делать карьеру в магазине. Я знаю, что тебе... приходится идти на жертвы. Как и всем на свете... Но жизнь — нелегкая штука. Том, сынок... Она требует... спартанской выдержки. Если бы ты знал, как тяжко у меня на душе! Я ни разу не говорила тебе... Ведь я так любила твоего отца..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мягко)</w:t>
      </w:r>
      <w:r>
        <w:rPr>
          <w:rFonts w:cs="Verdana" w:ascii="Verdana" w:hAnsi="Verdana"/>
          <w:color w:val="000000"/>
          <w:sz w:val="22"/>
        </w:rPr>
        <w:t>. Я знаю, мама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А ты... когда я вижу, что идешь по его стопам... Поздно приходишь... ведь ты же пил в тот вечер, помнишь, когда... был в таком ужасном состоянии? Лаура говорит, что ты уходишь по вечерам, потому что тебе тошно дома. Это правда, Том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Дело не в этом. Ты говоришь, у тебя тяжело на душе. То же самое и со мной. Знаешь, как у меня тяжело на душе? Поэтому лучше щадить друг друга..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Но почему тебе не сидится на месте, почему? Где ты бродишь по ночам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Я же говорил — в кино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Но почему так часто, Том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Я хожу в кино, потому что... потому что я люблю, когда что-нибудь случается. На работе у нас почти ничего не случается, нет никакой романтики. Вот и ходишь в кино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Но сколько же можно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Чем больше романтики, тем лучше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Аманда растеряна и обижена. По мере того как разговор оборачивается знакомой пыткой, Том снова становится нетерпеливым и резким. А мать в свою очередь впадает в привычное воинственное настроение. На экране парусник под пиратским флагом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Молодые люди находят романтику в про</w:t>
        <w:softHyphen/>
        <w:t>движении по службе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Значит, эти молодые люди не служат в магазине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На свете полным-полно молодых людей, которые служат в магазинах, или в конторах, или на предприятии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И все находят романтику в продвижении по службе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Да, находят... или обходятся без нее. Не каждый же помешан на романтике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Человек должен быть возлюбленным, охотни</w:t>
        <w:softHyphen/>
        <w:t>ком, воином. А в магазине — где уж им развернуться, этим инстинктам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Каким инстинктам? Выдумал тоже... Ин</w:t>
        <w:softHyphen/>
        <w:t>стинкты — это что-то животное. Взрослому человеку, христианину — они ни к чему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А что же, по-твоему, нужно зрелому челове</w:t>
        <w:softHyphen/>
        <w:t>ку и христианину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Что-нибудь возвышенное, всякие духов</w:t>
        <w:softHyphen/>
        <w:t>ные интересы. Только животные потакают своим ин</w:t>
        <w:softHyphen/>
        <w:t>стинктам! Полагаю, что у тебя более высокие цели, чем у них — обезьян или свиней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Боюсь, что нет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Не надо шутить такими вещами! Но не о том речь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вставая).</w:t>
      </w:r>
      <w:r>
        <w:rPr>
          <w:rFonts w:cs="Verdana" w:ascii="Verdana" w:hAnsi="Verdana"/>
          <w:color w:val="000000"/>
          <w:sz w:val="22"/>
        </w:rPr>
        <w:t xml:space="preserve"> Мама, у меня времени в обрез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 xml:space="preserve">(взяв сына за плечи и усаживая на место). </w:t>
      </w:r>
      <w:r>
        <w:rPr>
          <w:rFonts w:cs="Verdana" w:ascii="Verdana" w:hAnsi="Verdana"/>
          <w:color w:val="000000"/>
          <w:sz w:val="22"/>
        </w:rPr>
        <w:t>Погоди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Ты хочешь, чтобы мне записали опоздание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У тебя еще есть пять минут. Я хочу по</w:t>
        <w:softHyphen/>
        <w:t>говорить о Лауре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Надпись на экране: «Подумать о будущем»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О Лауре? Ну, я слушаю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Мы должны подумать о ее будущем. Она на два года старше тебя, а еще не начинала жить. Она ничего не предпринимает, просто плывет по течению — и все! Меня это ужасно настораживает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По-моему, она из тех, кого зовут комнатными созданиями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Я не знаю, что это значит. Если девушка сидит дома — это беда... Если только это не ее собственный дом с мужем под боком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Что-о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Мне всюду мерещатся огненные письме</w:t>
        <w:softHyphen/>
        <w:t>на. Это ужасно! Ты все больше и больше напоминаешь мне своего отца. Он тоже уходил из дому и пропадал бог знает где. А потом — «пока!» Все свалилось на меня одну... Кстати, тут я видела повестку из судоход</w:t>
        <w:softHyphen/>
        <w:t>ной компании. Я знаю, о чем ты помышляешь, — не слепая. Ну что ж, поезжай. Поезжай! Но прежде кто-то должен занять твое место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Не понимаю тебя..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Когда Лаура будет пристроена — заму</w:t>
        <w:softHyphen/>
        <w:t>жем, свой дом, сама себе хозяйка, тогда — пожалуйста... в море — не в море... На все четыре стороны! Но до тех пор ты обязан заботиться о сестре. О себе не говорю: старая женщина — что со мной случится? Но Лаура молода, нуждается в поддержке. Я устроила ее в Торговый колледж — ничего не вышло. Она так напугалась, что ей сделалось дурно. Я отвела ее в «Юношескую лигу» при церкви. Снова ничего не вышло. Она там рта не раскрыла, с ней тоже никто не заговорил. Только и знает, что возится, как дурочка с этими стекляшками и крутит старинные пластинки. Разве это жизнь для молодой девушки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Ну, а я-то чем могу?.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Да перестань ты только о себе! Только и слышишь — «я», «я»..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Том вскакивает с места, идет за пальто. Пальто у него мешковатое, некрасивое.</w:t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Надевает фуражку с наушниками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А где кашне? Немедленно возьми свое шерстяное кашне!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Том в ярости выдергивает кашне из шкафчика и, обернув вокруг шеи, туго стягивает на концах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Том, погоди! Я хотела еще попросить тебя..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Я опаздываю..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очти повиснув у него на руке и пересиля стыд).</w:t>
      </w:r>
      <w:r>
        <w:rPr>
          <w:rFonts w:cs="Verdana" w:ascii="Verdana" w:hAnsi="Verdana"/>
          <w:color w:val="000000"/>
          <w:sz w:val="22"/>
        </w:rPr>
        <w:t xml:space="preserve"> А там у вас в магазине — нет ли какого-нибудь приличного молодого человека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Нет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Ну как же так? Должны же быть..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 xml:space="preserve">. Мама. </w:t>
      </w:r>
      <w:r>
        <w:rPr>
          <w:rFonts w:cs="Verdana" w:ascii="Verdana" w:hAnsi="Verdana"/>
          <w:i/>
          <w:color w:val="000000"/>
          <w:sz w:val="22"/>
        </w:rPr>
        <w:t>(Пытается высвободиться.)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Ну хоть кого-нибудь... лишь бы не пил... И пригласи его к Лауре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Что-о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Пригласи к Лауре... Пусть встретятся, по</w:t>
        <w:softHyphen/>
        <w:t>знакомятся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бьет ногой в дверь).</w:t>
      </w:r>
      <w:r>
        <w:rPr>
          <w:rFonts w:cs="Verdana" w:ascii="Verdana" w:hAnsi="Verdana"/>
          <w:color w:val="000000"/>
          <w:sz w:val="22"/>
        </w:rPr>
        <w:t xml:space="preserve"> Черт побери все это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Ну, сделай это, Том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Том распахивает дверь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i/>
          <w:color w:val="000000"/>
          <w:sz w:val="22"/>
        </w:rPr>
        <w:t>(Умоляюще.)</w:t>
      </w:r>
      <w:r>
        <w:rPr>
          <w:rFonts w:cs="Verdana" w:ascii="Verdana" w:hAnsi="Verdana"/>
          <w:color w:val="000000"/>
          <w:sz w:val="22"/>
        </w:rPr>
        <w:t xml:space="preserve"> Хорошо?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Том спускается по ступенькам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Хорошо, Том, дорогой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снизу).</w:t>
      </w:r>
      <w:r>
        <w:rPr>
          <w:rFonts w:cs="Verdana" w:ascii="Verdana" w:hAnsi="Verdana"/>
          <w:color w:val="000000"/>
          <w:sz w:val="22"/>
        </w:rPr>
        <w:t xml:space="preserve"> Ну, хорошо, хорошо!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Аманда неохотно закрывает дверь. На лице у нее озабоченность, слабая надежда.</w:t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На экране возникает глянцевая обложка иллюстрированного журнала.</w:t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вет падает на Аманду — в руках у нее телефонная трубка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 xml:space="preserve">. Элла Картрайт, это ты? Говорит Аманда Уингфилд. Как твое самочувствие? Как почки? </w:t>
      </w:r>
      <w:r>
        <w:rPr>
          <w:rFonts w:cs="Verdana" w:ascii="Verdana" w:hAnsi="Verdana"/>
          <w:i/>
          <w:color w:val="000000"/>
          <w:sz w:val="22"/>
        </w:rPr>
        <w:t>(Пауза: счет до пяти.)</w:t>
      </w:r>
      <w:r>
        <w:rPr>
          <w:rFonts w:cs="Verdana" w:ascii="Verdana" w:hAnsi="Verdana"/>
          <w:color w:val="000000"/>
          <w:sz w:val="22"/>
        </w:rPr>
        <w:t xml:space="preserve"> Какой ужас! </w:t>
      </w:r>
      <w:r>
        <w:rPr>
          <w:rFonts w:cs="Verdana" w:ascii="Verdana" w:hAnsi="Verdana"/>
          <w:i/>
          <w:color w:val="000000"/>
          <w:sz w:val="22"/>
        </w:rPr>
        <w:t>(Такая же пауза.)</w:t>
      </w:r>
      <w:r>
        <w:rPr>
          <w:rFonts w:cs="Verdana" w:ascii="Verdana" w:hAnsi="Verdana"/>
          <w:color w:val="000000"/>
          <w:sz w:val="22"/>
        </w:rPr>
        <w:t xml:space="preserve"> Ты про</w:t>
        <w:softHyphen/>
        <w:t>сто великомученица, право же, великомученица! Послу</w:t>
        <w:softHyphen/>
        <w:t>шай, я тут случайно открыла свою красную книжечку и увидела, что у тебя кончилась подписка на «Спут</w:t>
        <w:softHyphen/>
        <w:t>ник». Ты ведь не захочешь пропустить совершенно великолепный роман, который они начинают со следующего номера, правда? Чей? Бесси Мэй Хоппер. Это ее первая вещь после «Медового месяца втроем». Какая захватывающая и немыслимая история, помнишь? Новая книга, говорят, еще лучше. Изящное светское общество, скачки на Лонг-Айленде..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Затемнение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КАРТИНА ПЯТАЯ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Надпись на экране: «Благая весть». Она постепенно гаснет, и и музыка стихает.</w:t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Ранние сумерки весенним вечером. Уингфилды только что отужинали. АМАНДА и ЛАУРА, обе в светлых платьях, убирают со стола в глубине затемненной сцены; их движения подчеркнуто ритмичны, словно исполняется какой-то танец или совершается некий ритуал, а сами они легки и безмолвны. ТОМ в белой рубашке, заправленной в брюки, поднимается из-за стола, идет к выходу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в тот момент, когда он проходит мимо нее).</w:t>
      </w:r>
      <w:r>
        <w:rPr>
          <w:rFonts w:cs="Verdana" w:ascii="Verdana" w:hAnsi="Verdana"/>
          <w:color w:val="000000"/>
          <w:sz w:val="22"/>
        </w:rPr>
        <w:t xml:space="preserve"> Сынок, сделай мне одолжение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В чем дело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Пожалуйста, причешись. Ты такой при</w:t>
        <w:softHyphen/>
        <w:t>влекательный, когда причешешься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Том сидит, ссутулившись, на диване с вечерней газетой в руках. Огромный заголовок: «Франко берет верх»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Мне хотелось бы, чтобы ты равнялся на отца только в одном отношении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В каком же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Он очень следил за своей внешностью! Всегда был опрятен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Том отбрасывает газету и подходит к двери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Ты куда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Покурить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Ты слишком много куришь, пачка в день — пятнадцать центов. Сколько это в месяц? Умножь-ка пятнадцать на тридцать, и ты поразишься, какую сумму можно сэкономить. Хватит заплатить за вечерние курсы бухгалтерии при вашингтонском университете! Только подумай, сынок, как было бы чудесно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равнодушно).</w:t>
      </w:r>
      <w:r>
        <w:rPr>
          <w:rFonts w:cs="Verdana" w:ascii="Verdana" w:hAnsi="Verdana"/>
          <w:color w:val="000000"/>
          <w:sz w:val="22"/>
        </w:rPr>
        <w:t xml:space="preserve"> Я лучше покурю. </w:t>
      </w:r>
      <w:r>
        <w:rPr>
          <w:rFonts w:cs="Verdana" w:ascii="Verdana" w:hAnsi="Verdana"/>
          <w:i/>
          <w:color w:val="000000"/>
          <w:sz w:val="22"/>
        </w:rPr>
        <w:t>(Выходит на площадку и захлопывает за собой застекленную дверь.)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раздраженно).</w:t>
      </w:r>
      <w:r>
        <w:rPr>
          <w:rFonts w:cs="Verdana" w:ascii="Verdana" w:hAnsi="Verdana"/>
          <w:color w:val="000000"/>
          <w:sz w:val="22"/>
        </w:rPr>
        <w:t xml:space="preserve"> Ну, конечно! В том-то и трагедия... </w:t>
      </w:r>
      <w:r>
        <w:rPr>
          <w:rFonts w:cs="Verdana" w:ascii="Verdana" w:hAnsi="Verdana"/>
          <w:i/>
          <w:color w:val="000000"/>
          <w:sz w:val="22"/>
        </w:rPr>
        <w:t>(Пристально смотрит на фотографию мужа.)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в зрительный зал).</w:t>
      </w:r>
      <w:r>
        <w:rPr>
          <w:rFonts w:cs="Verdana" w:ascii="Verdana" w:hAnsi="Verdana"/>
          <w:color w:val="000000"/>
          <w:sz w:val="22"/>
        </w:rPr>
        <w:t xml:space="preserve"> Напротив нас, через дорогу был танцевальный зал «Парадиз». Весной там распахивали по вечерам окна и двери, и оттуда лилась музыка. Иногда в зале гасли огни — оставался только большой стеклянный шар, подвешенный к потолку. Он медленно поворачивался, и полутемный зал осве</w:t>
        <w:softHyphen/>
        <w:t>щался нежными и радужными красками. Оркестр иг</w:t>
        <w:softHyphen/>
        <w:t>рал вальс или танго, или что-нибудь еще — медлен</w:t>
        <w:softHyphen/>
        <w:t>ное, чувственное. Парочки то и дело выходили на немноголюдную улицу и целовались за мусорными ящиками, под телеграфными столбами. Так они вознаграждали себя за монотонную, как и у меня, жизнь, в которой ничего не случается, за жизнь без романтики. А между тем в том году назре</w:t>
        <w:softHyphen/>
        <w:t>вали перемены, близилась романтика. Все эти дети и не догадывались, что она рядом, за углом, как говори</w:t>
        <w:softHyphen/>
        <w:t>ли тогда. Перемены и потрясения сгущались в тумане над Берхтесгаденом, таились в складках знаменитого зонтика Чемберлена... В Испании пылала Герника! А у нас были только чувственные ритмы и вино, танце</w:t>
        <w:softHyphen/>
        <w:t>вальные залы и бары, кино, секс — он словно какой-то светильник во мраке озарял этот мирок своими короткими, обманчивыми сполохами... А мир готовился к воздушным бомбардировкам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отрывается от созерцания фотографии мужа и выходит на площадку. Со вздохом).</w:t>
      </w:r>
      <w:r>
        <w:rPr>
          <w:rFonts w:cs="Verdana" w:ascii="Verdana" w:hAnsi="Verdana"/>
          <w:color w:val="000000"/>
          <w:sz w:val="22"/>
        </w:rPr>
        <w:t xml:space="preserve"> Да, лест</w:t>
        <w:softHyphen/>
        <w:t xml:space="preserve">ничная клетка, конечно, не веранда. </w:t>
      </w:r>
      <w:r>
        <w:rPr>
          <w:rFonts w:cs="Verdana" w:ascii="Verdana" w:hAnsi="Verdana"/>
          <w:i/>
          <w:color w:val="000000"/>
          <w:sz w:val="22"/>
        </w:rPr>
        <w:t xml:space="preserve">(Расстилает на ступеньке газету и садится — изящно и жеманно, как когда-то опускалась в качалку у себя на Миссисипи) </w:t>
      </w:r>
      <w:r>
        <w:rPr>
          <w:rFonts w:cs="Verdana" w:ascii="Verdana" w:hAnsi="Verdana"/>
          <w:color w:val="000000"/>
          <w:sz w:val="22"/>
        </w:rPr>
        <w:t>Чем ты любуешься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Месяцем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А что, уже народился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Вон он — над «Деликатесами Гэрфинкела»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И правда, смотри-ка! Совсем как крохотная серебряная туфелька. Ты уже загадал желание, Том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Угу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А что ты загадал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Секрет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Вот как? Тогда и я не скажу, что зага</w:t>
        <w:softHyphen/>
        <w:t>дала. Пусть будет тайной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О твоем желании нетрудно догадаться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Ты умеешь читать мысли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Ты же не сфинкс, мама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Да, у меня секретов нет. Знаешь, какое желание я загадала? Чтоб мои драгоценные дети до</w:t>
        <w:softHyphen/>
        <w:t>бились успеха и были счастливы! Я мечтаю об этом всегда — есть луна или нет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А я думал, ты мечтаешь о молодом человеке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Куда ты клонишь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Не помнишь, как просила раздобыть молодо</w:t>
        <w:softHyphen/>
        <w:t>го человека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Нет, я помню. Да, я как будто говорила, что неплохо, если бы ты пригласил к нам в гости какого-нибудь приличного молодого человека и позна</w:t>
        <w:softHyphen/>
        <w:t>комил со своей сестрой. Может быть, я высказывала это пожелание не один раз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Ты твердила это изо дня в день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Да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Так вот, будет молодой человек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Что-о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Он придет к нам в гости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Благая весть встречается торжественной музыкой. Аманда встает. На экране — молодой человек с букетом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Ты пригласил к нам молодого человека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Позвал к обеду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В самом деле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В самом деле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Ты пригласил его, и он... придет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Придет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Ну и ну... Ничего себе..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Я думал, ты будешь довольна..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Так это определенно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Вполне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И скоро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Очень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Ради бога, перестань цедить сквозь зубы! Расскажи все по порядку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Что рассказать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Естественно, я хочу знать, когда он придет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Завтра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Завтра?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Да, завтра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Но как же?.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Что как же, мама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У меня не остается времени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Зачем тебе время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Надо же мне как-то подготовиться! Почему ты не позвонил мне с работы, как только позвал его, в ту же минуту, как он принял приглашение? Как ты не понимаешь, Том, что тогда я могла бы подготовиться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Да не поднимай ты суматоху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Ах, оставь, Том, все разбросано, не прибрано! Что бы такое придумать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Не нужно ничего придумывать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Ты ничего не понимаешь! Нельзя прини</w:t>
        <w:softHyphen/>
        <w:t>мать гостей в свинарнике! Так-так... Почистить мое свадебное серебро, выгладить скатерти с монограмма</w:t>
        <w:softHyphen/>
        <w:t>ми... вымыть окна, повесить чистые занавески... Да, а что нам надеть? Надо же что-нибудь поприличнее, правда</w:t>
      </w:r>
      <w:r>
        <w:rPr>
          <w:rFonts w:cs="Verdana" w:ascii="Verdana" w:hAnsi="Verdana"/>
          <w:color w:val="000000"/>
          <w:sz w:val="22"/>
          <w:lang w:val="en-US"/>
        </w:rPr>
        <w:t>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Не стоит из-за этого парня поднимать такую возню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Но ведь он — первый, с кем мы познакомим Лауру! Это позор, это ужасно, что у твоей сестренки никто не был в гостях. Пойдем-ка в комна</w:t>
        <w:softHyphen/>
        <w:t xml:space="preserve">ту, Том. </w:t>
      </w:r>
      <w:r>
        <w:rPr>
          <w:rFonts w:cs="Verdana" w:ascii="Verdana" w:hAnsi="Verdana"/>
          <w:i/>
          <w:color w:val="000000"/>
          <w:sz w:val="22"/>
        </w:rPr>
        <w:t>(Открывает застекленную дверь.)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Зачем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Я хочу расспросить тебя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Послушай, мне начинает надоедать эта сума</w:t>
        <w:softHyphen/>
        <w:t>тоха. Если не перестанешь, я скажу, чтобы он не приходил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Ты этого не сделаешь! Нет ничего обиднее, как отменить приглашение. Просто мне придется потрудиться, как каторжной! Лицом в грязь не уда</w:t>
        <w:softHyphen/>
        <w:t>рим. Пойдем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Том со стоном идет следом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Садись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Куда прикажешь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Как удачно, что я приобрела новый диван! И этот торшер... Я плачу за него, хотя и не стоило бы! Да, надо будет надеть на мебель ситцевые чехлы — гораздо уютнее. Хорошо бы еще заново оклеить сте</w:t>
        <w:softHyphen/>
        <w:t>ны... Как его зовут, твоего молодого человека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О'Коннор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Ага, ирландец! Завтра пятница — надо подать рыбу. Я приготовлю лососиный бок с гарниром. Что он делает? Работает у вас в магазине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Конечно, иначе как бы я..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Том, а он... не пьет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Какое это имеет отношение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Я спрашиваю, потому что твой отец пил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Ну, снова за свое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Значит, пьет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Насколько я знаю — нет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А ты узнай поточнее! Моей дочери не нужен кавалер, который пьет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Не чересчур ли ты торопишься? Мистер О'Коннор пока даже не появился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Но появится завтра, придет познакомиться с твоей сестрой, а что я знаю о нем? Ровным счетом ничего! Лучше уж старая дева, чем жена пьяницы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О-о-о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Тише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наклоняется вперед, доверительно).</w:t>
      </w:r>
      <w:r>
        <w:rPr>
          <w:rFonts w:cs="Verdana" w:ascii="Verdana" w:hAnsi="Verdana"/>
          <w:color w:val="000000"/>
          <w:sz w:val="22"/>
        </w:rPr>
        <w:t xml:space="preserve"> Многие парни встречаются с девушками, но вовсе не собира</w:t>
        <w:softHyphen/>
        <w:t>ются жениться на них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 xml:space="preserve">. Не говори глупостей, Том... И ирония твоя ни к чему! </w:t>
      </w:r>
      <w:r>
        <w:rPr>
          <w:rFonts w:cs="Verdana" w:ascii="Verdana" w:hAnsi="Verdana"/>
          <w:i/>
          <w:color w:val="000000"/>
          <w:sz w:val="22"/>
        </w:rPr>
        <w:t>(Берет щетку для волос.)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Что ты делаешь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Хочу пригладить твой чуб! А на какой должности этот молодой человек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 xml:space="preserve">(угрюмо примирясь с щеткой и допросом). </w:t>
      </w:r>
      <w:r>
        <w:rPr>
          <w:rFonts w:cs="Verdana" w:ascii="Verdana" w:hAnsi="Verdana"/>
          <w:color w:val="000000"/>
          <w:sz w:val="22"/>
        </w:rPr>
        <w:t xml:space="preserve">Этот молодой </w:t>
      </w:r>
      <w:r>
        <w:rPr>
          <w:rFonts w:cs="Verdana" w:ascii="Verdana" w:hAnsi="Verdana"/>
          <w:i/>
          <w:color w:val="000000"/>
          <w:sz w:val="22"/>
        </w:rPr>
        <w:t>человек</w:t>
      </w:r>
      <w:r>
        <w:rPr>
          <w:rFonts w:cs="Verdana" w:ascii="Verdana" w:hAnsi="Verdana"/>
          <w:color w:val="000000"/>
          <w:sz w:val="22"/>
        </w:rPr>
        <w:t xml:space="preserve"> работает экспедитором, мама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Ничего, вполне солидно. И ты бы мог добиться того же, стоило только захотеть. А какое у него жалованье, ты знаешь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Долларов восемьдесят пять в месяц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Мда-а... Негусто, но все-таки..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На двадцать монет больше, чем у меня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Уж я-то как-нибудь знаю, сколько у тебя. Восемьдесят пять долларов для семейного человека — это только-только..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Правильно. Но мистер О'Коннор — не семей</w:t>
        <w:softHyphen/>
        <w:t>ный человек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Он может им стать в будущем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Значит, планы на будущее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Ты — единственный не понимаешь, что будущее становится настоящим, настоящее — прошлым, а прошлое превращается в вечное сожаление, если не заглядываешь в будущее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Я подумаю над этим афоризмом. Может быть, он мне пригодится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Нечего нос задирать перед матерью! Луч</w:t>
        <w:softHyphen/>
        <w:t>ше расскажи еще об этом... Как его зовут, я забыла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Джеймс Д. О'Коннор. «Д» — значит Делани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Боже ты мой, ирландец и по отцовской линии и по материнской! Говоришь, не пьет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Хочешь, позвоню ему сейчас, спрошу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О таких вещах надо узнавать очень де</w:t>
        <w:softHyphen/>
        <w:t>ликатно; у нас в Блу-Маунтин поступали так: если предполагали, что молодой человек выпивает, то де</w:t>
        <w:softHyphen/>
        <w:t>вушка, которая удостаивала его своим вниманием — если таковая вообще находилась! — так вот, эта девушка беседовала со священником... а еще лучше — ее отец, если таковой имелся... и потихоньку разузнавали, что представляет собой тот юноша. Вот так, действуя очень деликатно, можно было уберечься от трагической ошибки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Как же случилось, что ты совершила траги</w:t>
        <w:softHyphen/>
        <w:t>ческую ошибку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У твоего отца был такой невинный вид — кого хочешь мог обмануть! Бывало, улыбнется — и все буквально очарованы! Самое опасное для девушки — это попасть под обаяние красивой внешности. Наде</w:t>
        <w:softHyphen/>
        <w:t>юсь, мистер О'Коннор не слишком красив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Нет, не очень. У него веснушки и нос маловат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А не слишком ли он простецки выглядит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Нет, не слишком. В самый раз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Главное в мужчине — это твердость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А я тебе о чем говорю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Ничего подобного я от тебя не слышала. Боюсь, ты ни разу не призадумался над этим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А ты не бойся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Будем надеяться, он из тех, кто умеет добиваться своего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О да, он серьезно работает над собой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Откуда ты знаешь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Он ходит в вечернюю школу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i/>
          <w:color w:val="000000"/>
          <w:sz w:val="22"/>
        </w:rPr>
        <w:t xml:space="preserve"> (вся засветившись).</w:t>
      </w:r>
      <w:r>
        <w:rPr>
          <w:rFonts w:cs="Verdana" w:ascii="Verdana" w:hAnsi="Verdana"/>
          <w:color w:val="000000"/>
          <w:sz w:val="22"/>
        </w:rPr>
        <w:t xml:space="preserve"> Чудесно! И что он там делает, что изучает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Радиодело и ораторское искусство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Значит, у него есть виды на будущее. Если молодой человек изучает ораторское искусство, то он рассчитывает стать управляющим! И радиоде</w:t>
        <w:softHyphen/>
        <w:t>ло... тоже очень перспективно. Ну что ж, это уже кое-что. Матери не грех знать такие вещи о молодом человеке, который навещает ее дочь. Особенно, если с серьезными намерениями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Но я хочу предупредить: он не знает, что у меня есть сестра. Не объяснять же, что у нас свой расчет. Я просто сказал: «Послушай, приходи к нам обедать!» Он ответил: «Порядок» — и весь разговор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Еще бы! Твое красноречие мне известно. Не знает о Лауре? Ничего, придет — узнает. Еще благословит судьбу, что его пригласили к нам на обед, когда увидит, какая она у нас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Мама, по-моему ты возлагаешь слишком боль</w:t>
        <w:softHyphen/>
        <w:t>шие надежды на Лауру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Я что-то не понимаю тебя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Лаура кажется нам хорошенькой, потому что мы любим ее, привыкли к ней. Мы даже не замечаем, что она инвалид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Никакой она не инвалид! Ты знаешь, что я запретила это слово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Посмотри правде в глаза, мама. Она... ну, понимаешь... И это еще не все..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Что значит «не все»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Лаура не похожа на других девушек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Я полагаю, это преимущество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Как сказать... Посторонние иначе смотрят... Лаура ужасно робкая, она замкнулась в своем мире. И чужим может показаться чудной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Это не так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Так, мама! Посмотри правде в глаза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Оркестр в танцевальном зале заиграл танго — в его минорной мелодии есть что-то зловещее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Чем же она чудная, позвольте спросить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мягко).</w:t>
      </w:r>
      <w:r>
        <w:rPr>
          <w:rFonts w:cs="Verdana" w:ascii="Verdana" w:hAnsi="Verdana"/>
          <w:color w:val="000000"/>
          <w:sz w:val="22"/>
        </w:rPr>
        <w:t xml:space="preserve"> Она вся в собственном мирке... У нее ничего нет... одни стеклянные зверушки... </w:t>
      </w:r>
      <w:r>
        <w:rPr>
          <w:rFonts w:cs="Verdana" w:ascii="Verdana" w:hAnsi="Verdana"/>
          <w:i/>
          <w:color w:val="000000"/>
          <w:sz w:val="22"/>
        </w:rPr>
        <w:t>(встает с места.)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Аманда с щеткой в руке тревожно смотрит на сына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color w:val="000000"/>
          <w:sz w:val="22"/>
        </w:rPr>
        <w:t xml:space="preserve">...да старые пластинки... ну, и, пожалуй... все. </w:t>
      </w:r>
      <w:r>
        <w:rPr>
          <w:rFonts w:cs="Verdana" w:ascii="Verdana" w:hAnsi="Verdana"/>
          <w:i/>
          <w:color w:val="000000"/>
          <w:sz w:val="22"/>
        </w:rPr>
        <w:t>(Смот</w:t>
        <w:softHyphen/>
        <w:t>рится в зеркало и идет к двери.)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резко).</w:t>
      </w:r>
      <w:r>
        <w:rPr>
          <w:rFonts w:cs="Verdana" w:ascii="Verdana" w:hAnsi="Verdana"/>
          <w:color w:val="000000"/>
          <w:sz w:val="22"/>
        </w:rPr>
        <w:t xml:space="preserve"> Ты куда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 xml:space="preserve">. В кино. </w:t>
      </w:r>
      <w:r>
        <w:rPr>
          <w:rFonts w:cs="Verdana" w:ascii="Verdana" w:hAnsi="Verdana"/>
          <w:i/>
          <w:color w:val="000000"/>
          <w:sz w:val="22"/>
        </w:rPr>
        <w:t>(Выходит.)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 xml:space="preserve">. В кино? Каждый вечер в кино? </w:t>
      </w:r>
      <w:r>
        <w:rPr>
          <w:rFonts w:cs="Verdana" w:ascii="Verdana" w:hAnsi="Verdana"/>
          <w:i/>
          <w:color w:val="000000"/>
          <w:sz w:val="22"/>
        </w:rPr>
        <w:t>(Быстро идет за ним к двери.)</w:t>
      </w:r>
      <w:r>
        <w:rPr>
          <w:rFonts w:cs="Verdana" w:ascii="Verdana" w:hAnsi="Verdana"/>
          <w:color w:val="000000"/>
          <w:sz w:val="22"/>
        </w:rPr>
        <w:t xml:space="preserve"> Я не верю, что ты все время ходишь в кино!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Том ушел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i/>
          <w:color w:val="000000"/>
          <w:sz w:val="22"/>
        </w:rPr>
        <w:t>(Несколько мгновений с беспокойством смотрит ему вслед. Затем беззаботность и оптимизм берут свое, и она отво</w:t>
        <w:softHyphen/>
        <w:t>рачивается. Подходит к портьерам.)</w:t>
      </w:r>
      <w:r>
        <w:rPr>
          <w:rFonts w:cs="Verdana" w:ascii="Verdana" w:hAnsi="Verdana"/>
          <w:color w:val="000000"/>
          <w:sz w:val="22"/>
        </w:rPr>
        <w:t xml:space="preserve"> Лаура!.. Лаура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из кухни).</w:t>
      </w:r>
      <w:r>
        <w:rPr>
          <w:rFonts w:cs="Verdana" w:ascii="Verdana" w:hAnsi="Verdana"/>
          <w:color w:val="000000"/>
          <w:sz w:val="22"/>
        </w:rPr>
        <w:t xml:space="preserve"> Что, мама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Ну-ка, оставь посуду, иди сюда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Появляется ЛАУРА с кухонным полотенцем в руках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Подойди-ка. Посмотри, месяц! Давай загадаем желание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На экране месяц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Месяц... ну и что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Смотри, как серебряная туфелька, правда? Повернись-ка через левое плечо и загадай желание!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У Лауры такой вид, будто ее разбудили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i/>
          <w:color w:val="000000"/>
          <w:sz w:val="22"/>
        </w:rPr>
        <w:t>(Берет ее за плечи и поворачивает вполоборота.)</w:t>
      </w:r>
      <w:r>
        <w:rPr>
          <w:rFonts w:cs="Verdana" w:ascii="Verdana" w:hAnsi="Verdana"/>
          <w:color w:val="000000"/>
          <w:sz w:val="22"/>
        </w:rPr>
        <w:t xml:space="preserve"> Ну, ну же! Загадывай, дорогая, скорее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А что мне загадать, мама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глаза наполняются слезами, голос дро</w:t>
        <w:softHyphen/>
        <w:t>жит).</w:t>
      </w:r>
      <w:r>
        <w:rPr>
          <w:rFonts w:cs="Verdana" w:ascii="Verdana" w:hAnsi="Verdana"/>
          <w:color w:val="000000"/>
          <w:sz w:val="22"/>
        </w:rPr>
        <w:t xml:space="preserve"> Удачи! Счастья!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На высоких нотах запела скрипка. Сцена темнеет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КАРТИНА ШЕСТАЯ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На экране — кумир школы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И вот на следующий вечер я привел к нам Джима обедать. Я немного знал его еще по средней школе. Там он был кумиром. Он отличался неистребимым ирландским добродушием и огромным жизнелю</w:t>
        <w:softHyphen/>
        <w:t>бием, был всегда вычищен и вымыт, как статуэтка. Джим постоянно находился в центре всеобщего внима</w:t>
        <w:softHyphen/>
        <w:t>ния. Он блистал в баскетболе, руководил дискуссион</w:t>
        <w:softHyphen/>
        <w:t>ным клубом, числился председателем общества вы</w:t>
        <w:softHyphen/>
        <w:t>пускников и кружка пения — ему непременно пору</w:t>
        <w:softHyphen/>
        <w:t>чали ведущую мужскую партию в опереттах, которые ставились у нас ежегодно. Джим словно не умел хо</w:t>
        <w:softHyphen/>
        <w:t>дить шагом — всегда бегом или вприпрыжку; каза</w:t>
        <w:softHyphen/>
        <w:t>лось, он вот-вот взлетит в воздух, преодолев земное тяготение. Он с такой скоростью мчался сквозь юность, что по логике вещей должен был годам к тридцати оказаться не иначе как в Белом доме. Но после окон</w:t>
        <w:softHyphen/>
        <w:t>чания Солдана брать препятствия стало, очевидно, труднее. Скорость его заметно снизилась. И шесть лет спустя он занимал должность, которая была не мно</w:t>
        <w:softHyphen/>
        <w:t>гим больше моей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На экране — экспедитор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Джим — единственный человек в магазине, с кем я был на дружеской ноге. Я что-то значил для него как свидетель его былой славы, который собственными глазами видел, как он выигрывал в баскетбольных матчах и получил серебряный кубок за победу в дис</w:t>
        <w:softHyphen/>
        <w:t>куссии. Он знал, что я имел обыкновение — когда в магазине не было запарки — запираться в одной из кабинок нашей уборной и сочинять стихи. Он отно</w:t>
        <w:softHyphen/>
        <w:t>сился ко мне с юморком, звал Шекспиром, тогда как другие взирали на меня недоверчиво. Но постепенно его добродушие заразило других и враждебность уступила место снисходительности; глядя на меня, они улыбались, как улыбаются люди, завидя поодаль чудную собачонку, которая перебегает им дорогу. Я знал, что Джим и Лаура были знакомы в школе, и не раз слы</w:t>
        <w:softHyphen/>
        <w:t>шал, как она восторгалась его голосом. Не знаю, помнил ли он ее. Лаура была слишком незаметной, а Джим слишком блистал. Если он и помнил ее, то конечно, не знал, что Лаура — моя сестра: когда я пригласил его к обеду, он засмеялся и сказал: «Ей-ей, Шекспир, никак не думал, что у тебя есть родственни</w:t>
        <w:softHyphen/>
        <w:t>ки». И вот теперь ему предстояло убедиться в этом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цена постепенно освещается. Надпись на экране: «Звук приближающихся шагов».</w:t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Пятница, пять часов пополудни. Наступает теплый весенний вечер, один из тех, когда, как сказал поэт, «небо исписано стихами». Квартира Уингфилдов залита нежно-лимонным светом. Аманда потрудилась, как каторжная, готовясь дос</w:t>
        <w:softHyphen/>
        <w:t>тойно принять гостя. Результаты поразительны. На видном месте стоит новый торшер с розовым шелковым колпаком, фонарь из цветной бумаги скрывает обрывок провода на потолке, ветерок с улицы колышет белоснежные занавеси на окнах; стулья и диван с двумя новыми подушками покры</w:t>
        <w:softHyphen/>
        <w:t>ты ситцевыми чехлами. По комнате раскиданы какие-то коробки и мятая бумага. Посредине стоит ЛАУРА, подняв руки,</w:t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а перед ней торжественно, словно священнодействуя, присела АМАНДА, прилаживая новое платье.</w:t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Оно скроено по-старинке, из цветастой материи. Волосы у Лауры уложе</w:t>
        <w:softHyphen/>
        <w:t>ны не так, как обычно,</w:t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прическа мягче и больше ей к лицу. В облике Лауры проступила какая-то хрупкая, неземная красота,</w:t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она сейчас словно кусочек стекла, которого коснулся луч света, и он заиграл мимолетным призрачным блеском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раздраженно).</w:t>
      </w:r>
      <w:r>
        <w:rPr>
          <w:rFonts w:cs="Verdana" w:ascii="Verdana" w:hAnsi="Verdana"/>
          <w:color w:val="000000"/>
          <w:sz w:val="22"/>
        </w:rPr>
        <w:t xml:space="preserve"> Ты вся дрожишь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Я просто нервничаю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Из-за чего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Ты так хлопочешь... словно какое важное событие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 xml:space="preserve">. Я отказываюсь тебя понимать. Нельзя же торчать целыми днями дома? А стоит мне что-нибудь затеять, упираешься. </w:t>
      </w:r>
      <w:r>
        <w:rPr>
          <w:rFonts w:cs="Verdana" w:ascii="Verdana" w:hAnsi="Verdana"/>
          <w:i/>
          <w:color w:val="000000"/>
          <w:sz w:val="22"/>
        </w:rPr>
        <w:t>(Поднимается.)</w:t>
      </w:r>
      <w:r>
        <w:rPr>
          <w:rFonts w:cs="Verdana" w:ascii="Verdana" w:hAnsi="Verdana"/>
          <w:color w:val="000000"/>
          <w:sz w:val="22"/>
        </w:rPr>
        <w:t xml:space="preserve"> Ну-ка, посмотри на себя в зеркало! Нет, подожди минутку. Мне при</w:t>
        <w:softHyphen/>
        <w:t>шла в голову мысль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Ну что еще, мама?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Аманда достает две пуховки, заворачивает каждую в платок и засовывает Лауре в платье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Что ты делаешь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Их называют «Веселые обманщицы»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Не надо мне их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Нет, надо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Но почему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Потому что — не в обиду будь сказано — у тебя плоская грудь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Можно подумать, что мы расставляем ло</w:t>
        <w:softHyphen/>
        <w:t>вушку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Всякая хорошенькая девушка — ловушка, и мужчины рады попасться в хорошенькую ловушку!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Надпись на экране: «Хорошенькая ловушка»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color w:val="000000"/>
          <w:sz w:val="22"/>
        </w:rPr>
        <w:t>А теперь, мадемуазель, посмотрись-ка в зеркало! Луч</w:t>
        <w:softHyphen/>
        <w:t>ше не придумаешь! Да, мне еще самой надо пере</w:t>
        <w:softHyphen/>
        <w:t xml:space="preserve">одеться. Погоди, я сейчас удивлю тебя. </w:t>
      </w:r>
      <w:r>
        <w:rPr>
          <w:rFonts w:cs="Verdana" w:ascii="Verdana" w:hAnsi="Verdana"/>
          <w:i/>
          <w:color w:val="000000"/>
          <w:sz w:val="22"/>
        </w:rPr>
        <w:t>(Весело напе</w:t>
        <w:softHyphen/>
        <w:t>вая, скрывается за портьерами.)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Лаура медленно подходит к большому зеркалу и присталь</w:t>
        <w:softHyphen/>
        <w:t>но глядит на себя.</w:t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квозь раскрытые окна повеяло ветерком, заколыхались белые занавески, словно кто-то вздохнул,</w:t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едва слышно и печально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i/>
          <w:color w:val="000000"/>
          <w:sz w:val="22"/>
        </w:rPr>
        <w:t>(За сценой.)</w:t>
      </w:r>
      <w:r>
        <w:rPr>
          <w:rFonts w:cs="Verdana" w:ascii="Verdana" w:hAnsi="Verdana"/>
          <w:color w:val="000000"/>
          <w:sz w:val="22"/>
        </w:rPr>
        <w:t xml:space="preserve"> Еще почти светло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Лаура медленно поворачивается, тревожно вглядываясь в свое отражение.</w:t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На экране надпись: «Это моя сестра! Скрипки, играйте в ее честь!» Музыка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смеясь, за сценой).</w:t>
      </w:r>
      <w:r>
        <w:rPr>
          <w:rFonts w:cs="Verdana" w:ascii="Verdana" w:hAnsi="Verdana"/>
          <w:color w:val="000000"/>
          <w:sz w:val="22"/>
        </w:rPr>
        <w:t xml:space="preserve"> Погоди, сейчас уви</w:t>
        <w:softHyphen/>
        <w:t>дишь. Вот будет выход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Что ты там надумала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Потерпи, душечка — увидишь! Я раско</w:t>
        <w:softHyphen/>
        <w:t xml:space="preserve">пала это в старом чемодане. В конце концов, моды изменились не так уж сильно... </w:t>
      </w:r>
      <w:r>
        <w:rPr>
          <w:rFonts w:cs="Verdana" w:ascii="Verdana" w:hAnsi="Verdana"/>
          <w:i/>
          <w:color w:val="000000"/>
          <w:sz w:val="22"/>
        </w:rPr>
        <w:t xml:space="preserve">(Раздвигает портьеры.) </w:t>
      </w:r>
      <w:r>
        <w:rPr>
          <w:rFonts w:cs="Verdana" w:ascii="Verdana" w:hAnsi="Verdana"/>
          <w:color w:val="000000"/>
          <w:sz w:val="22"/>
        </w:rPr>
        <w:t>Полюбуйся на свою мать!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Аманда надела свое девичье платье из бледно-желтой вуа</w:t>
        <w:softHyphen/>
        <w:t>ли с голубым шелковым поясом. В руках у нее — букетик нарциссов, словно ожившая легенда о ее молодости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i/>
          <w:color w:val="000000"/>
          <w:sz w:val="22"/>
        </w:rPr>
        <w:t>(Лихорадочно.)</w:t>
      </w:r>
      <w:r>
        <w:rPr>
          <w:rFonts w:cs="Verdana" w:ascii="Verdana" w:hAnsi="Verdana"/>
          <w:color w:val="000000"/>
          <w:sz w:val="22"/>
        </w:rPr>
        <w:t xml:space="preserve"> В этом платье я открывала котильон и дважды брала приз за кекуок в Сансете. А однажды надела его на весенний губернаторский бал в Джексо</w:t>
        <w:softHyphen/>
        <w:t xml:space="preserve">не... Как я скользила по залу, Лаура! </w:t>
      </w:r>
      <w:r>
        <w:rPr>
          <w:rFonts w:cs="Verdana" w:ascii="Verdana" w:hAnsi="Verdana"/>
          <w:i/>
          <w:color w:val="000000"/>
          <w:sz w:val="22"/>
        </w:rPr>
        <w:t>(Жеманно при</w:t>
        <w:softHyphen/>
        <w:t>поднимает юбку и делает несколько шажков по комна</w:t>
        <w:softHyphen/>
        <w:t>те.)</w:t>
      </w:r>
      <w:r>
        <w:rPr>
          <w:rFonts w:cs="Verdana" w:ascii="Verdana" w:hAnsi="Verdana"/>
          <w:color w:val="000000"/>
          <w:sz w:val="22"/>
        </w:rPr>
        <w:t xml:space="preserve"> Я надевала это платье по воскресеньям, когда ко мне в гости приходили молодые люди. И была в нем в тот день, когда познакомилась с твоим отцом... Это было весной, когда я заболела малярией. Мы приехали из Теннесси в Дельту Миссисипи... Сказалась перемена климата... Сопротивляемость организма понизилась. У меня постоянно была чуть повышенная температура... конечно, ничего серьезного... Просто немного кружи</w:t>
        <w:softHyphen/>
        <w:t>лась голова, дурно спала. А со всех сторон так и сы</w:t>
        <w:softHyphen/>
        <w:t>пались приглашения!.. По всей Дельте давали вечера... Мама, бывало, говорит: "Полежи, у тебя же лихорадка!» А я ни в какую... Приму хинина и снова — вечера, танцы, а днем прогулки верхом... Заезжали далеко-далеко... Какие устраивали пикники! Как чудесно там было в мае!.. Кизил в цвету. И нарциссы, нарциссы, нарциссы. В ту весну я была без ума от нарциссов. Они стали просто наваждением. Мама говорит: «Твои нарциссы уж некуда ставить!» А я все приношу — еще и еще... Как увижу, кричу: «Остановитесь, остановитесь, — нарциссы!» Я за</w:t>
        <w:softHyphen/>
        <w:t>ставляла молодых людей... и они тоже собирали нарцис</w:t>
        <w:softHyphen/>
        <w:t>сы. Надо мной даже стали подшучивать: Аманда с нар</w:t>
        <w:softHyphen/>
        <w:t xml:space="preserve">циссами! В конце концов в доме не осталось свободных ваз... Всюду, в каждом углу нарциссы. Не хватает ваз? Ну что ж, а руки на что! А потом... </w:t>
      </w:r>
      <w:r>
        <w:rPr>
          <w:rFonts w:cs="Verdana" w:ascii="Verdana" w:hAnsi="Verdana"/>
          <w:i/>
          <w:color w:val="000000"/>
          <w:sz w:val="22"/>
        </w:rPr>
        <w:t>(Останавливается перед фотографией мужа.)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узыка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color w:val="000000"/>
          <w:sz w:val="22"/>
        </w:rPr>
        <w:t xml:space="preserve">А потом я познакомилась с твоим отцом! Малярия... нарциссы... и этот юноша... </w:t>
      </w:r>
      <w:r>
        <w:rPr>
          <w:rFonts w:cs="Verdana" w:ascii="Verdana" w:hAnsi="Verdana"/>
          <w:i/>
          <w:color w:val="000000"/>
          <w:sz w:val="22"/>
        </w:rPr>
        <w:t>(Зажигает лампу под ро</w:t>
        <w:softHyphen/>
        <w:t>зовым колпаком.)</w:t>
      </w:r>
      <w:r>
        <w:rPr>
          <w:rFonts w:cs="Verdana" w:ascii="Verdana" w:hAnsi="Verdana"/>
          <w:color w:val="000000"/>
          <w:sz w:val="22"/>
        </w:rPr>
        <w:t xml:space="preserve"> Хорошо, если они успеют до дождя </w:t>
      </w:r>
      <w:r>
        <w:rPr>
          <w:rFonts w:cs="Verdana" w:ascii="Verdana" w:hAnsi="Verdana"/>
          <w:i/>
          <w:color w:val="000000"/>
          <w:sz w:val="22"/>
        </w:rPr>
        <w:t>(Уходит в глубину сцены и ставит букетик в вазу на столе.)</w:t>
      </w:r>
      <w:r>
        <w:rPr>
          <w:rFonts w:cs="Verdana" w:ascii="Verdana" w:hAnsi="Verdana"/>
          <w:color w:val="000000"/>
          <w:sz w:val="22"/>
        </w:rPr>
        <w:t xml:space="preserve"> Я дала Тому денег на такси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изменившись в лице).</w:t>
      </w:r>
      <w:r>
        <w:rPr>
          <w:rFonts w:cs="Verdana" w:ascii="Verdana" w:hAnsi="Verdana"/>
          <w:color w:val="000000"/>
          <w:sz w:val="22"/>
        </w:rPr>
        <w:t xml:space="preserve"> Как его зовут, я забыла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О'Коннор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А имя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Не помню. Хотя, постой, вспомнила... Джим — вот как!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Лаура покачнулась, схватилась за стул. Надпись на экране: «Не может быть!»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едва слышно).</w:t>
      </w:r>
      <w:r>
        <w:rPr>
          <w:rFonts w:cs="Verdana" w:ascii="Verdana" w:hAnsi="Verdana"/>
          <w:color w:val="000000"/>
          <w:sz w:val="22"/>
        </w:rPr>
        <w:t xml:space="preserve"> Не может быть..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Да-да, Джим. Ты знаешь, все Джимы очень милые!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Зловещая музыка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Ты уверена, что его зовут Джим О'Коннор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Ну конечно! А в чем дело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Это тот самый, с которым Том был знаком в школе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Том ничего об этом не говорил. По-моему, они познакомились в магазине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 xml:space="preserve">. Был один Джим О'Коннор, с которым мы оба учились в школе. </w:t>
      </w:r>
      <w:r>
        <w:rPr>
          <w:rFonts w:cs="Verdana" w:ascii="Verdana" w:hAnsi="Verdana"/>
          <w:i/>
          <w:color w:val="000000"/>
          <w:sz w:val="22"/>
        </w:rPr>
        <w:t>(С усилием.)</w:t>
      </w:r>
      <w:r>
        <w:rPr>
          <w:rFonts w:cs="Verdana" w:ascii="Verdana" w:hAnsi="Verdana"/>
          <w:color w:val="000000"/>
          <w:sz w:val="22"/>
        </w:rPr>
        <w:t xml:space="preserve"> Если это тот, я не выйду к столу, ты не сердись, пожалуйста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Что за чепуха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Помнишь, ты спрашивала, неужели мне ник</w:t>
        <w:softHyphen/>
        <w:t>то не нравился. И я показала фотографию, помнишь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В ежегоднике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Да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smallCaps/>
          <w:color w:val="000000"/>
          <w:sz w:val="22"/>
        </w:rPr>
        <w:t xml:space="preserve">. </w:t>
      </w:r>
      <w:r>
        <w:rPr>
          <w:rFonts w:cs="Verdana" w:ascii="Verdana" w:hAnsi="Verdana"/>
          <w:color w:val="000000"/>
          <w:sz w:val="22"/>
        </w:rPr>
        <w:t>И ты, доченька, была в него влюблена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Не знаю, мама. Но если это он, мне будет не по себе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Да не он это, не он! Ничего похожего. Но в любом случае ты сядешь с нами за стол. Я не разрешу..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Придется разрешить, мама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Я не намерена потакать твоим прихотям, Лаура. И так я столько терплю от тебя и твоего братца! Сядь, успокойся. Том забыл ключ, откроешь им дверь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в полнейшей панике).</w:t>
      </w:r>
      <w:r>
        <w:rPr>
          <w:rFonts w:cs="Verdana" w:ascii="Verdana" w:hAnsi="Verdana"/>
          <w:color w:val="000000"/>
          <w:sz w:val="22"/>
        </w:rPr>
        <w:t xml:space="preserve"> Ой, нет! Дверь от</w:t>
        <w:softHyphen/>
        <w:t>кроешь ты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беспечно).</w:t>
      </w:r>
      <w:r>
        <w:rPr>
          <w:rFonts w:cs="Verdana" w:ascii="Verdana" w:hAnsi="Verdana"/>
          <w:color w:val="000000"/>
          <w:sz w:val="22"/>
        </w:rPr>
        <w:t xml:space="preserve"> Я буду занята на кухне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Ну, пожалуйста, мама, открой ты! Мне не хочется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направляясь на кухню).</w:t>
      </w:r>
      <w:r>
        <w:rPr>
          <w:rFonts w:cs="Verdana" w:ascii="Verdana" w:hAnsi="Verdana"/>
          <w:color w:val="000000"/>
          <w:sz w:val="22"/>
        </w:rPr>
        <w:t xml:space="preserve"> Мне нужно при</w:t>
        <w:softHyphen/>
        <w:t>готовить гарнир к лососине. Подумаешь, сколько шума из-за одного гостя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Дверь захлопывается за ней. Лаура одна. Надпись: «Вот ужас!»</w:t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У Лауры вырывается стон. Она выключает лампу и осто</w:t>
        <w:softHyphen/>
        <w:t>рожно садится на краешек дивана, сплетя пальцы. Надпись: «Открыть дверь». На ступеньках лестницы появляются ТОМ и ДЖИМ. Они поднимаются на площадку. Услышав их шаги, Лаура в панике вскакивает и хочет прошмыгнуть за портьеры. Звонок. Она затаила дыхание и схватилась за горло. В оркестре барабанная дробь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из кухни).</w:t>
      </w:r>
      <w:r>
        <w:rPr>
          <w:rFonts w:cs="Verdana" w:ascii="Verdana" w:hAnsi="Verdana"/>
          <w:color w:val="000000"/>
          <w:sz w:val="22"/>
        </w:rPr>
        <w:t xml:space="preserve"> Лаура, звонят!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Лаура уставилась на дверь, но не двигается с места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Мы как раз успели до дождя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 xml:space="preserve">. Угу. </w:t>
      </w:r>
      <w:r>
        <w:rPr>
          <w:rFonts w:cs="Verdana" w:ascii="Verdana" w:hAnsi="Verdana"/>
          <w:i/>
          <w:color w:val="000000"/>
          <w:sz w:val="22"/>
        </w:rPr>
        <w:t>(Нетерпеливо звонит.)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Джим, насвистывая, достает сигарету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с наигранным оживлением).</w:t>
      </w:r>
      <w:r>
        <w:rPr>
          <w:rFonts w:cs="Verdana" w:ascii="Verdana" w:hAnsi="Verdana"/>
          <w:color w:val="000000"/>
          <w:sz w:val="22"/>
        </w:rPr>
        <w:t xml:space="preserve"> Лаура, это твой брат и мистер О'Коннор! Может, откроешь им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одходит к двери кухни. Сдавленным го</w:t>
        <w:softHyphen/>
        <w:t>лосом).</w:t>
      </w:r>
      <w:r>
        <w:rPr>
          <w:rFonts w:cs="Verdana" w:ascii="Verdana" w:hAnsi="Verdana"/>
          <w:color w:val="000000"/>
          <w:sz w:val="22"/>
        </w:rPr>
        <w:t xml:space="preserve"> Мама, лучше ты..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АМАНДА выбегает из кухни и негодующе смотрит на Лауру.</w:t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Потом величественным жестом показывает, чтобы та шла к двери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Ну, пожалуйста..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яростным шепотом).</w:t>
      </w:r>
      <w:r>
        <w:rPr>
          <w:rFonts w:cs="Verdana" w:ascii="Verdana" w:hAnsi="Verdana"/>
          <w:color w:val="000000"/>
          <w:sz w:val="22"/>
        </w:rPr>
        <w:t xml:space="preserve"> Что с тобой, дура ты несчастная?.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в отчаянии).</w:t>
      </w:r>
      <w:r>
        <w:rPr>
          <w:rFonts w:cs="Verdana" w:ascii="Verdana" w:hAnsi="Verdana"/>
          <w:color w:val="000000"/>
          <w:sz w:val="22"/>
        </w:rPr>
        <w:t xml:space="preserve"> Открой ты. Я прошу тебя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Я уже сказала, что не собираюсь потакать твоим капризам. Что стоишь как истукан? Нашла время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Открой ты, ну, пожалуйста, пожалуйста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Я не могу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Но я тоже не могу!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Почему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Мне дурно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Мне тоже дурно... от твоей глупости! Почему ты и твой братец — не как все люди? Вечные прихоти, капризы... Абсурд какой-то! Можешь ты мне толком объяснить..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Том дает длинный звонок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i/>
          <w:color w:val="000000"/>
          <w:sz w:val="22"/>
        </w:rPr>
        <w:t>(Отзывается сладким голосом.)</w:t>
      </w:r>
      <w:r>
        <w:rPr>
          <w:rFonts w:cs="Verdana" w:ascii="Verdana" w:hAnsi="Verdana"/>
          <w:color w:val="000000"/>
          <w:sz w:val="22"/>
        </w:rPr>
        <w:t xml:space="preserve"> Идем, сию минуту!.. Почему ты боишься встретить их? Иди, открывай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 xml:space="preserve">. О боже... </w:t>
      </w:r>
      <w:r>
        <w:rPr>
          <w:rFonts w:cs="Verdana" w:ascii="Verdana" w:hAnsi="Verdana"/>
          <w:i/>
          <w:color w:val="000000"/>
          <w:sz w:val="22"/>
        </w:rPr>
        <w:t>(Кидается в переднюю комнату, неистово крутит ручку граммофона и ставит пластинку.)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Лаура Уингфилд, ты сейчас же откроешь дверь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Хорошо, хорошо, мама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Шипящие звуки, отдаленно напоминающие «Дарданеллу», как бы разряжают обстановку и дают Лауре возможность со</w:t>
        <w:softHyphen/>
        <w:t>браться с силами. Она спешит к двери и робко открывает ее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входит с гостем, Джимом О'Коннором).</w:t>
      </w:r>
      <w:r>
        <w:rPr>
          <w:rFonts w:cs="Verdana" w:ascii="Verdana" w:hAnsi="Verdana"/>
          <w:color w:val="000000"/>
          <w:sz w:val="22"/>
        </w:rPr>
        <w:t xml:space="preserve"> Это моя сестра, Лаура... Лаура, это Джим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ереступая порог).</w:t>
      </w:r>
      <w:r>
        <w:rPr>
          <w:rFonts w:cs="Verdana" w:ascii="Verdana" w:hAnsi="Verdana"/>
          <w:color w:val="000000"/>
          <w:sz w:val="22"/>
        </w:rPr>
        <w:t xml:space="preserve"> А я и не знал, что у Шекспира есть сестра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от смущения впадая в церемонный тон, дрожащим голосом).</w:t>
      </w:r>
      <w:r>
        <w:rPr>
          <w:rFonts w:cs="Verdana" w:ascii="Verdana" w:hAnsi="Verdana"/>
          <w:color w:val="000000"/>
          <w:sz w:val="22"/>
        </w:rPr>
        <w:t xml:space="preserve"> Добрый вечер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ростецки протягивая руку).</w:t>
      </w:r>
      <w:r>
        <w:rPr>
          <w:rFonts w:cs="Verdana" w:ascii="Verdana" w:hAnsi="Verdana"/>
          <w:color w:val="000000"/>
          <w:sz w:val="22"/>
        </w:rPr>
        <w:t xml:space="preserve"> Привет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Лаура робко пожимает ее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Лаура, у вас холодные руки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Я... я заводила граммофон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Должно быть, ставите классическую музы</w:t>
        <w:softHyphen/>
        <w:t>ку? А вы попробуйте какой-нибудь классный свинг — сразу согреетесь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Прошу извинить меня... Я там не закончи</w:t>
        <w:softHyphen/>
        <w:t xml:space="preserve">ла... с граммофоном... </w:t>
      </w:r>
      <w:r>
        <w:rPr>
          <w:rFonts w:cs="Verdana" w:ascii="Verdana" w:hAnsi="Verdana"/>
          <w:i/>
          <w:color w:val="000000"/>
          <w:sz w:val="22"/>
        </w:rPr>
        <w:t>(Неловко поворачивается и по</w:t>
        <w:softHyphen/>
        <w:t>спешно уходит в комнату. Задерживается на секунду у граммофона, потом, затаив дыхание, как испуганная лань, скрывается за портьерами.)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улыбается).</w:t>
      </w:r>
      <w:r>
        <w:rPr>
          <w:rFonts w:cs="Verdana" w:ascii="Verdana" w:hAnsi="Verdana"/>
          <w:color w:val="000000"/>
          <w:sz w:val="22"/>
        </w:rPr>
        <w:t xml:space="preserve"> Что с ней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Что? А, Лаура... Она у нас ужасно застен</w:t>
        <w:softHyphen/>
        <w:t>чивая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Правда? Теперь не часто встретишь застен</w:t>
        <w:softHyphen/>
        <w:t>чивую девушку. Ты, кажется, не говорил, что у тебя есть сестра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Ну, так сам узнал! Познакомился. «Пост диспэтч» хочешь посмотреть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Давай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Какую страницу? Комиксы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 xml:space="preserve">. Нет, спорт! </w:t>
      </w:r>
      <w:r>
        <w:rPr>
          <w:rFonts w:cs="Verdana" w:ascii="Verdana" w:hAnsi="Verdana"/>
          <w:i/>
          <w:color w:val="000000"/>
          <w:sz w:val="22"/>
        </w:rPr>
        <w:t>(Просматривает страницу.)</w:t>
      </w:r>
      <w:r>
        <w:rPr>
          <w:rFonts w:cs="Verdana" w:ascii="Verdana" w:hAnsi="Verdana"/>
          <w:color w:val="000000"/>
          <w:sz w:val="22"/>
        </w:rPr>
        <w:t xml:space="preserve"> Ста</w:t>
        <w:softHyphen/>
        <w:t>рик Диззи Дин не в форме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равнодушно).</w:t>
      </w:r>
      <w:r>
        <w:rPr>
          <w:rFonts w:cs="Verdana" w:ascii="Verdana" w:hAnsi="Verdana"/>
          <w:color w:val="000000"/>
          <w:sz w:val="22"/>
        </w:rPr>
        <w:t xml:space="preserve"> Да? </w:t>
      </w:r>
      <w:r>
        <w:rPr>
          <w:rFonts w:cs="Verdana" w:ascii="Verdana" w:hAnsi="Verdana"/>
          <w:i/>
          <w:color w:val="000000"/>
          <w:sz w:val="22"/>
        </w:rPr>
        <w:t>(Закуривает сигарету, идет к выходу.)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И ты сматываешься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Я на площадку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идет за ним).</w:t>
      </w:r>
      <w:r>
        <w:rPr>
          <w:rFonts w:cs="Verdana" w:ascii="Verdana" w:hAnsi="Verdana"/>
          <w:color w:val="000000"/>
          <w:sz w:val="22"/>
        </w:rPr>
        <w:t xml:space="preserve"> Послушай, Шекспир... Хочу запродать тебе кое-что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Что именно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Хочешь заниматься вместо меня? Все за</w:t>
        <w:softHyphen/>
        <w:t>плачено вперед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Чем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Ораторским искусством... Знаешь, магазин — не для нас. Негде развернуться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Спасибо на добром слове. А при чем тут ораторское искусство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Может пригодится, устроишься где-нибудь на административную должность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Ух ты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Точно тебе говорю! Мне это здорово помогло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На экране администратор за письменным столом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В каком отношении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Во всех! Ты когда-нибудь задумывался, какая разница между тобой или мной и теми, кто сидит внизу, в правлении? Думаешь, мозги другие? Нет! Уме</w:t>
        <w:softHyphen/>
        <w:t>ния больше? Тоже нет. Все дело в одной штуке..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Что это за штука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Главное — уметь себя держать! Понимаешь, уметь разговаривать с разными людьми, сохранять соб</w:t>
        <w:softHyphen/>
        <w:t>ственное достоинство, где бы ты ни был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за сценой).</w:t>
      </w:r>
      <w:r>
        <w:rPr>
          <w:rFonts w:cs="Verdana" w:ascii="Verdana" w:hAnsi="Verdana"/>
          <w:color w:val="000000"/>
          <w:sz w:val="22"/>
        </w:rPr>
        <w:t xml:space="preserve"> Том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Что, мама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Это вы с мистером О'Коннором пришли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Да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Располагайтесь пока там поудобнее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Хорошо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Спроси у мистера О'Коннора, не хочет ли он вымыть руки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Нет, ничего, спасибо. Я еще в магазине мыл... Слушай, Том..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Угу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Мы разговорились с мистером Мендозой... Он о тебе говорил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И что же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А как ты думаешь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Откуда я знаю..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Тебя вышибут с работы, если не проснешься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Я уже просыпаюсь..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Не вижу признаков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А они — внутри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На экране — корабль с пиратским флагом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color w:val="000000"/>
          <w:sz w:val="22"/>
        </w:rPr>
        <w:t xml:space="preserve">Да, я стану совсем другим. </w:t>
      </w:r>
      <w:r>
        <w:rPr>
          <w:rFonts w:cs="Verdana" w:ascii="Verdana" w:hAnsi="Verdana"/>
          <w:i/>
          <w:color w:val="000000"/>
          <w:sz w:val="22"/>
        </w:rPr>
        <w:t>(Облокотился на перила, говорит, едва сдерживая возбуждение. Пылающие рек</w:t>
        <w:softHyphen/>
        <w:t>ламы кинозалов отражаются на его лице. В нем по</w:t>
        <w:softHyphen/>
        <w:t>явилось что-то от заправского путешественника.)</w:t>
      </w:r>
      <w:r>
        <w:rPr>
          <w:rFonts w:cs="Verdana" w:ascii="Verdana" w:hAnsi="Verdana"/>
          <w:color w:val="000000"/>
          <w:sz w:val="22"/>
        </w:rPr>
        <w:t xml:space="preserve"> Еще немного, и я отдамся будущему, в котором нет места ни магазину, ни мистеру Мендозе, ни даже вечерним занятиям по ораторскому искусству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О чем ты болтаешь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Мне надоело ходить в кино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В кино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 xml:space="preserve">. Да, в кино! Посмотри... </w:t>
      </w:r>
      <w:r>
        <w:rPr>
          <w:rFonts w:cs="Verdana" w:ascii="Verdana" w:hAnsi="Verdana"/>
          <w:i/>
          <w:color w:val="000000"/>
          <w:sz w:val="22"/>
        </w:rPr>
        <w:t>(делает жест в сторо</w:t>
        <w:softHyphen/>
        <w:t>ну чудес на Главной улице).</w:t>
      </w:r>
      <w:r>
        <w:rPr>
          <w:rFonts w:cs="Verdana" w:ascii="Verdana" w:hAnsi="Verdana"/>
          <w:color w:val="000000"/>
          <w:sz w:val="22"/>
        </w:rPr>
        <w:t xml:space="preserve"> Вся эта шикарная компа</w:t>
        <w:softHyphen/>
        <w:t>ния... с ними случаются самые романтические при</w:t>
        <w:softHyphen/>
        <w:t>ключения... Они берут от жизни все, а у других ничего нет! И знаешь, что получается? Люди ходят в кино, смотрят бегущую ленту, а сами ни с места! Приключения случаются только с голливудскими геро</w:t>
        <w:softHyphen/>
        <w:t>ями, а простые смертные сидят в темных залах и смотрят, смотрят... Смотрят до тех пор, пока не нач</w:t>
        <w:softHyphen/>
        <w:t>нется война! Вот тогда — пожалуйста, романтика ста</w:t>
        <w:softHyphen/>
        <w:t>новится доступной массам! Блюдо для всех, не только для Гейбла. И люди выходят из темноты, чтобы самим пуститься во все тяжкие... Теперь наша очередь — острова Южного моря, далекие экзотические страны, охотничьи экспедиции... А у меня больше нет терпения. Я не хочу ждать. Мне надоело смотреть, как живут на экране, я хочу жить сам! Я уеду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недоверчиво).</w:t>
      </w:r>
      <w:r>
        <w:rPr>
          <w:rFonts w:cs="Verdana" w:ascii="Verdana" w:hAnsi="Verdana"/>
          <w:color w:val="000000"/>
          <w:sz w:val="22"/>
        </w:rPr>
        <w:t xml:space="preserve"> Уедешь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Да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Когда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Скоро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И далеко?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Пока Том размышляет, музыка, в которой звучит тема дороги, словно отвечает на вопрос Джима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шарит в карманах).</w:t>
      </w:r>
      <w:r>
        <w:rPr>
          <w:rFonts w:cs="Verdana" w:ascii="Verdana" w:hAnsi="Verdana"/>
          <w:color w:val="000000"/>
          <w:sz w:val="22"/>
        </w:rPr>
        <w:t xml:space="preserve"> У меня что-то закипает внутри. На вид я сонный, но внутри... все кипит, понимаешь?.. Придешь в лавку, возьмешь в руки боти</w:t>
        <w:softHyphen/>
        <w:t xml:space="preserve">нок, и дрожь пробирает от мысли, что жизнь — коротка, а я занимаюсь вот этим!.. Я не знаю, в чем смысл жизни... Но я знаю, что ботинки — это ничто... Они нужны только на ноги путешественникам! </w:t>
      </w:r>
      <w:r>
        <w:rPr>
          <w:rFonts w:cs="Verdana" w:ascii="Verdana" w:hAnsi="Verdana"/>
          <w:i/>
          <w:color w:val="000000"/>
          <w:sz w:val="22"/>
        </w:rPr>
        <w:t>(Доста</w:t>
        <w:softHyphen/>
        <w:t>ет какую-то бумагу.)</w:t>
      </w:r>
      <w:r>
        <w:rPr>
          <w:rFonts w:cs="Verdana" w:ascii="Verdana" w:hAnsi="Verdana"/>
          <w:color w:val="000000"/>
          <w:sz w:val="22"/>
        </w:rPr>
        <w:t xml:space="preserve"> Посмотри..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Что это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Членская книжка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читает).</w:t>
      </w:r>
      <w:r>
        <w:rPr>
          <w:rFonts w:cs="Verdana" w:ascii="Verdana" w:hAnsi="Verdana"/>
          <w:color w:val="000000"/>
          <w:sz w:val="22"/>
        </w:rPr>
        <w:t xml:space="preserve"> «Союз моряков торгового флота»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Мне надо было оплатить счет за электриче</w:t>
        <w:softHyphen/>
        <w:t>ство, а я сделал взнос за этот месяц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Выключат свет, пожалеешь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Меня уж тут не будет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А как же мать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Я в отца. Отец прохиндей и сын прохиндей! Глянь, как он скалит зубы. Шестнадцать лет, как смо</w:t>
        <w:softHyphen/>
        <w:t>тался от нас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Хватит заливать, никуда ты не поедешь! А что мать скажет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Тише, она идет!.. Она еще ничего не знает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раздвигая портьеры).</w:t>
      </w:r>
      <w:r>
        <w:rPr>
          <w:rFonts w:cs="Verdana" w:ascii="Verdana" w:hAnsi="Verdana"/>
          <w:color w:val="000000"/>
          <w:sz w:val="22"/>
        </w:rPr>
        <w:t xml:space="preserve"> Куда вы все подевались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 xml:space="preserve">. Мы здесь, мама! </w:t>
      </w:r>
      <w:r>
        <w:rPr>
          <w:rFonts w:cs="Verdana" w:ascii="Verdana" w:hAnsi="Verdana"/>
          <w:i/>
          <w:color w:val="000000"/>
          <w:sz w:val="22"/>
        </w:rPr>
        <w:t>(Входит в кабинет вместе с Джимом.)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Аманда приближается к ним. Том явно шокирован ее вне</w:t>
        <w:softHyphen/>
        <w:t>шностью. Даже Джиму несколько не по себе. Он впервые сталкивается с оживленностью и обаянием, каким славятся девицы из Южных штатов, и, несмотря на вечерние занятия ораторским искусством, оглушен неожиданным водопадом светскости. Джим пытается быть столь же галантным, но пока его попытки тонут в милой болтовне и звонком смехе Аманды. Том растерян до крайности. Джим, преодолев пер</w:t>
        <w:softHyphen/>
        <w:t>вое смущение, быстро находит верный тон. Шутит, говорит комплименты, смеется, словом, полностью покорен хозяйкой. На экране — Аманда в юности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игриво улыбаясь, тряхнув по-девичьи уло</w:t>
        <w:softHyphen/>
        <w:t>женными локонами).</w:t>
      </w:r>
      <w:r>
        <w:rPr>
          <w:rFonts w:cs="Verdana" w:ascii="Verdana" w:hAnsi="Verdana"/>
          <w:color w:val="000000"/>
          <w:sz w:val="22"/>
        </w:rPr>
        <w:t xml:space="preserve"> Так, так, вот он какой, мистер О'Коннор... Не надо церемоний! Мой сын так много о вас рассказывал. В конце концов, я и говорю ему: «Боже ты мой, Том, почему ты не пригласишь эту знаменитость из магазина к нам поужинать. Ты так его нахваливаешь, что мне захотелось познакомиться с этим образцом совершенства!» Понятия не имею, почему у меня сын такой бука!.. У нас, на Юге, это не принято. Может быть, присядем?.. Здесь, кажется, не</w:t>
        <w:softHyphen/>
        <w:t>много душно... Том, оставь дверь открытой! Ведь только что был приятный свежий ветерок. Что-то сейчас не чувствуется! Лето еще не настало, а как тепло, правда? Представляю, что будет в июле... Мы просто изжаримся! Ну что ж, пора за стол... Так, легкий ужин. Знаете, в это время года я предпочитаю что-нибудь легкое. И в одежде тоже что-нибудь легкое. В такую теплынь лучше всего — легкое платье и легкая еда! За зиму кровь так застаивается, что приходится некоторое время привыкать к перемене погоды! А в этом году так быстро стало тепло, что я не сумела ничего приготовить. Не успела оглянуться, боже, по</w:t>
        <w:softHyphen/>
        <w:t>чти лето! Кинулась к чемодану, достала вот это плать</w:t>
        <w:softHyphen/>
        <w:t>ице... Ужасно старомодное! Почти доисторическое. Но в нем, знаете, так удобно и прохладно..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Мама..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Что, дорогой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Как насчет ужина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 xml:space="preserve">. Спроси, пожалуйста, у сестренки. Ты же знаешь, что сегодня она готовит ужин. Скажи ей, что мужчины голодны. </w:t>
      </w:r>
      <w:r>
        <w:rPr>
          <w:rFonts w:cs="Verdana" w:ascii="Verdana" w:hAnsi="Verdana"/>
          <w:i/>
          <w:color w:val="000000"/>
          <w:sz w:val="22"/>
        </w:rPr>
        <w:t>(Джиму.)</w:t>
      </w:r>
      <w:r>
        <w:rPr>
          <w:rFonts w:cs="Verdana" w:ascii="Verdana" w:hAnsi="Verdana"/>
          <w:color w:val="000000"/>
          <w:sz w:val="22"/>
        </w:rPr>
        <w:t xml:space="preserve"> Вы уже познакомились с Лаурой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Видите ли, она..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Ах да, она же открывала вам дверь! Ну и прекрасно, значит, познакомились. Лаура у нас такая хозяйка! Теперь редко встретишь девушку, чтоб и миловидная была и хорошая хозяйка. Слава богу, на Лауру жаловаться не приходится. А вот я совсем не умею хозяйничать, никогда не умела! И готовить не умела... питалась манной небесной! На Юге у нас было так много прислуги! Где теперь та благодатная жизнь? Все, все ушло! Даже следа не осталось... Я была со</w:t>
        <w:softHyphen/>
        <w:t>вершенно не подготовлена к трудностям, которые ожи</w:t>
        <w:softHyphen/>
        <w:t>дали меня. Молодые люди, бывавшие у нас в доме, принадлежали к солидным плантаторским семьям. И я, конечно, предполагала, что выйду замуж за одного из них и заживу с семьей в большом поместье со множе</w:t>
        <w:softHyphen/>
        <w:t>ством слуг. Но женщина предполагает, а руку мужчи</w:t>
        <w:softHyphen/>
        <w:t>на предлагает... если несколько переиначить старую пословицу. Я не вышла замуж за плантатора. Моим мужем стал молодой человек, который служил в теле</w:t>
        <w:softHyphen/>
        <w:t>фонной компании!.. Видите этого галантного улыбаю</w:t>
        <w:softHyphen/>
        <w:t xml:space="preserve">щегося джентльмена? </w:t>
      </w:r>
      <w:r>
        <w:rPr>
          <w:rFonts w:cs="Verdana" w:ascii="Verdana" w:hAnsi="Verdana"/>
          <w:i/>
          <w:color w:val="000000"/>
          <w:sz w:val="22"/>
        </w:rPr>
        <w:t xml:space="preserve">(Показывает на фотографию.) </w:t>
      </w:r>
      <w:r>
        <w:rPr>
          <w:rFonts w:cs="Verdana" w:ascii="Verdana" w:hAnsi="Verdana"/>
          <w:color w:val="000000"/>
          <w:sz w:val="22"/>
        </w:rPr>
        <w:t>Телефонист, который влюбился в расстояния! Он сей</w:t>
        <w:softHyphen/>
        <w:t>час путешествует, даже не знаю где!.. Впрочем, кому это интересно... мои горести. Расскажите лучше о себе... У вас, конечно, никаких забот нет! Том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риближаясь).</w:t>
      </w:r>
      <w:r>
        <w:rPr>
          <w:rFonts w:cs="Verdana" w:ascii="Verdana" w:hAnsi="Verdana"/>
          <w:color w:val="000000"/>
          <w:sz w:val="22"/>
        </w:rPr>
        <w:t xml:space="preserve"> Что, мама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Ну как, готов ужин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Вроде бы уже на столе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 xml:space="preserve">. Сейчас посмотрим. </w:t>
      </w:r>
      <w:r>
        <w:rPr>
          <w:rFonts w:cs="Verdana" w:ascii="Verdana" w:hAnsi="Verdana"/>
          <w:i/>
          <w:color w:val="000000"/>
          <w:sz w:val="22"/>
        </w:rPr>
        <w:t xml:space="preserve">(Изящно поднимается с места и заглядывает сквозь портьеры в столовую.) </w:t>
      </w:r>
      <w:r>
        <w:rPr>
          <w:rFonts w:cs="Verdana" w:ascii="Verdana" w:hAnsi="Verdana"/>
          <w:color w:val="000000"/>
          <w:sz w:val="22"/>
        </w:rPr>
        <w:t>Ой, как красиво! А где сестренка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Лаура неважно себя чувствует, говорит, что ей лучше побыть у себя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Какая чепуха! Лаура... Лаура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за сценой, слабо).</w:t>
      </w:r>
      <w:r>
        <w:rPr>
          <w:rFonts w:cs="Verdana" w:ascii="Verdana" w:hAnsi="Verdana"/>
          <w:color w:val="000000"/>
          <w:sz w:val="22"/>
        </w:rPr>
        <w:t xml:space="preserve"> Я здесь, мама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Иди ужинать! Мы не сядем, пока ты не придешь. Проходите, мистер О'Коннор. Прошу вас, садитесь, вот здесь... Лаура Уингфилд! Ты заставляешь себя ждать!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едленно открывается боковая дверь, входит ЛАУРА. Она в полуобморочном состоянии, губы дрожат, глаза широко рас</w:t>
        <w:softHyphen/>
        <w:t>крыты и устремлены в одну точку. Нерешительно направляется к столу.</w:t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На экране надпись: «Вот ужас!»</w:t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Быстро надвигается гроза. Вздуваются белые занавески, за окнами сгустились синие сумерки, слышны протяжные звуки, словно вздохи... У Лауры вдруг подкосились ноги, со слабым стоном она хватается за стул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 xml:space="preserve">       </w:t>
      </w:r>
      <w:r>
        <w:rPr>
          <w:rFonts w:cs="Verdana" w:ascii="Verdana" w:hAnsi="Verdana"/>
          <w:color w:val="000000"/>
          <w:sz w:val="22"/>
          <w:lang w:val="en-US"/>
        </w:rPr>
        <w:t>|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smallCaps/>
          <w:color w:val="000000"/>
          <w:sz w:val="22"/>
        </w:rPr>
        <w:t xml:space="preserve"> </w:t>
      </w:r>
      <w:r>
        <w:rPr>
          <w:rFonts w:cs="Verdana" w:ascii="Verdana" w:hAnsi="Verdana"/>
          <w:smallCaps/>
          <w:color w:val="000000"/>
          <w:sz w:val="22"/>
          <w:lang w:val="en-US"/>
        </w:rPr>
        <w:t>}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одновременно)</w:t>
      </w:r>
      <w:r>
        <w:rPr>
          <w:rFonts w:cs="Verdana" w:ascii="Verdana" w:hAnsi="Verdana"/>
          <w:color w:val="000000"/>
          <w:sz w:val="22"/>
        </w:rPr>
        <w:t>. Лаура!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Раздается удар грома. Надпись: «Ах!»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в отчаянии).</w:t>
      </w:r>
      <w:r>
        <w:rPr>
          <w:rFonts w:cs="Verdana" w:ascii="Verdana" w:hAnsi="Verdana"/>
          <w:color w:val="000000"/>
          <w:sz w:val="22"/>
        </w:rPr>
        <w:t xml:space="preserve"> Дорогая, тебе совсем плохо, да? Том, отведи ее в гостиную! Побудь там немного... отдохни на диване. Ну и ну! </w:t>
      </w:r>
      <w:r>
        <w:rPr>
          <w:rFonts w:cs="Verdana" w:ascii="Verdana" w:hAnsi="Verdana"/>
          <w:i/>
          <w:color w:val="000000"/>
          <w:sz w:val="22"/>
        </w:rPr>
        <w:t>(Гостю.)</w:t>
      </w:r>
      <w:r>
        <w:rPr>
          <w:rFonts w:cs="Verdana" w:ascii="Verdana" w:hAnsi="Verdana"/>
          <w:color w:val="000000"/>
          <w:sz w:val="22"/>
        </w:rPr>
        <w:t xml:space="preserve"> Постояла над горячей плитой — и вот тебе!.. Я ведь говорила ей:</w:t>
      </w:r>
      <w:r>
        <w:rPr>
          <w:rFonts w:cs="Verdana" w:ascii="Verdana" w:hAnsi="Verdana"/>
          <w:color w:val="000000"/>
          <w:sz w:val="22"/>
          <w:lang w:val="en-US"/>
        </w:rPr>
        <w:t xml:space="preserve"> </w:t>
      </w:r>
      <w:r>
        <w:rPr>
          <w:rFonts w:cs="Verdana" w:ascii="Verdana" w:hAnsi="Verdana"/>
          <w:color w:val="000000"/>
          <w:sz w:val="22"/>
        </w:rPr>
        <w:t>сегодня слишком душно..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Том возвращается. Лаура на диване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Ну как, ей лучше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Кажется, да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А что там, дождь? Смотрите, какой при</w:t>
        <w:softHyphen/>
        <w:t xml:space="preserve">ятный прохладный дождь! </w:t>
      </w:r>
      <w:r>
        <w:rPr>
          <w:rFonts w:cs="Verdana" w:ascii="Verdana" w:hAnsi="Verdana"/>
          <w:i/>
          <w:color w:val="000000"/>
          <w:sz w:val="22"/>
        </w:rPr>
        <w:t>(Неуверенно смотрит на гостя.)</w:t>
      </w:r>
      <w:r>
        <w:rPr>
          <w:rFonts w:cs="Verdana" w:ascii="Verdana" w:hAnsi="Verdana"/>
          <w:color w:val="000000"/>
          <w:sz w:val="22"/>
        </w:rPr>
        <w:t xml:space="preserve"> Пожалуй... мы можем начать..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Том тупо уставился на нее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Том, дорогой, прочти молитву ты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 xml:space="preserve">. </w:t>
      </w:r>
      <w:r>
        <w:rPr>
          <w:rFonts w:cs="Verdana" w:ascii="Verdana" w:hAnsi="Verdana"/>
          <w:color w:val="000000"/>
          <w:sz w:val="22"/>
          <w:lang w:val="en-US"/>
        </w:rPr>
        <w:t>О</w:t>
      </w:r>
      <w:r>
        <w:rPr>
          <w:rFonts w:cs="Verdana" w:ascii="Verdana" w:hAnsi="Verdana"/>
          <w:color w:val="000000"/>
          <w:sz w:val="22"/>
        </w:rPr>
        <w:t>-ох!.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Все наклонили головы. Аманда исподтишка кидает испуган</w:t>
        <w:softHyphen/>
        <w:t>ный взгляд на Джима.</w:t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В гостиной Лаура, вытянувшись на диване, прижимает ко рту кулак, сдерживая подступающие рыдания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Да святится имя твое..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цена темнеет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КАРТИНА СЕДЬМАЯ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Надпись на экране: «На память».</w:t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Полчаса спустя. В столовой, которая сейчас закрыта портьерами, только что закончили обед. ЛАУРА все еще лежит на диване, поджав ноги. Голова ее покоится на бледно-голубой подушке, широко раскрытые глаза смотрят загадочно и пристально. От неяркого света, который падает от нового торшера с розовым шелковым колпаком, в лице ее появилась какая-то мимолетная незем</w:t>
        <w:softHyphen/>
        <w:t>ная красота. Слышен ровный шум дождя, но он уже стихает и перестанет совсем вскоре после начала действия. Когда выйдет луна, в воздухе разольется бледный мерцающий свет. Поднимается занавес, и в этот момент в обеих комнатах замигали лампочки, и свет гаснет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Эй, миссис Лампа!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У Аманды вырывается нервный смешок. Надпись на экране: «Прекращение коммунальных услуг за неуплату»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Ха-ха! Где был Моисей, когда погасли огни? Отгадайте, мистер О'Коннор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Не могу, мэм. Где же он был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В темноте!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Джим смеется, чтобы показать, что оценил шутку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Все оставайтесь на местах! Я зажгу свечи. Как удачно, что они оказались на столе. Где спички? Джентльме</w:t>
        <w:softHyphen/>
        <w:t>ны, кто может дать мне спички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Пожалуйста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Благодарю вас, сэр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Ну что вы, мэм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Наверное, перегорела пробка. Мистер О'Коннор, вы сумеете сменить пробку? Это выше моего разумения, да и Том — полнейший профан в технике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Шум отодвигаемых стульев. Голоса удаляются на кухню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Осторожнее, не наткнитесь на что-нибудь. Не хвата</w:t>
        <w:softHyphen/>
        <w:t>ло, чтобы наш гость сломал себе шею. Ничего себе, скажет, встретили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Ха-ха! А где у вас пробки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Как раз над плитой, справа. Вам что-нибудь видно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Сейчас что-нибудь сообразим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Электричество — такая непонятная вещь, правда? Это Бенджамин Франклин запустил воздушно</w:t>
        <w:softHyphen/>
        <w:t>го змея и получил грозовое электричество? Да, в непонятном мире мы живем. Вот говорят, что наука разгадывает все тайны, а по-моему, их становится все больше и больше! Ну как, нашли, мистер О'Коннор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Нет, мэм. Все пробки вроде бы целы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Том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Да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Недавно я дала тебе счет за электричест</w:t>
        <w:softHyphen/>
        <w:t>во. Помнишь, по которому уже прислали напоминание?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Надпись: «Ха-ха!»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Ну и что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Ты случайно не забыл оплатить его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Видишь ли..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Не заплатил? Так я и знала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Шекспир, наверное, записал на нем стихи, миссис Уингфилд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Разве можно ему что-нибудь поручить? Как дорого приходится на этом свете расплачиваться за халатность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Не огорчайтесь, может, это стихотворение выиграет десятидолларовый приз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А пока мы вынуждены весь вечер сидеть в темноте... как в прошлом веке, когда мистер Эди</w:t>
        <w:softHyphen/>
        <w:t>сон еще не изобрел свою лампу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Мне нравится, когда горят свечи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Значит, у вас романтическая натура! Но это никак не извиняет Тома. Хорошо, что мы успели пообедать. Очень любезно с их стороны, что они дали нам возможность закончить обед прежде, чем спусти</w:t>
        <w:softHyphen/>
        <w:t>лась вечная ночь — не правда ли, мистер О'Коннор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Ха-ха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Том, помоги мне вымыть тарелки — это тебе наказание за забывчивость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Позвольте, я помогу вам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Ни в коем случае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Неужели я ни на что не гожусь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 xml:space="preserve">. Вы — ни на что? </w:t>
      </w:r>
      <w:r>
        <w:rPr>
          <w:rFonts w:cs="Verdana" w:ascii="Verdana" w:hAnsi="Verdana"/>
          <w:i/>
          <w:color w:val="000000"/>
          <w:sz w:val="22"/>
        </w:rPr>
        <w:t>(В голосе появляется напевность.)</w:t>
      </w:r>
      <w:r>
        <w:rPr>
          <w:rFonts w:cs="Verdana" w:ascii="Verdana" w:hAnsi="Verdana"/>
          <w:color w:val="000000"/>
          <w:sz w:val="22"/>
        </w:rPr>
        <w:t xml:space="preserve"> Мистер О'Коннор, да вы доставили нам такое удовольствие, какого я не испытывала много-много лет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Вы слишком добры, миссис Уингфилд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Я нисколько не преувеличиваю, нисколь</w:t>
        <w:softHyphen/>
        <w:t>ко! Да, нашей сестренке, наверно, скучно одной. Не могли бы вы составить ей компанию в гостиной? Возьми</w:t>
        <w:softHyphen/>
        <w:t>те этот красивый старинный подсвечник. Знаете, от</w:t>
        <w:softHyphen/>
        <w:t>куда он? С алтаря церкви «Небесный покой». Он, прав</w:t>
        <w:softHyphen/>
        <w:t>да, немножко расплавился с краю, когда в церкви случился пожар. Была весенняя гроза, и туда попала молния. Как раз в это время Джипси Джоунз снова начал выступать. Он утверждал, что пожар вспыхнул потому, что члены епископальной церкви устраивали картежные игры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Ха-ха-ха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Может быть, вам удастся уговорить Лауру выпить немного вина? Я думаю, это ей на пользу! Сумеете взять оба бокала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Еще бы! Я ведь супермен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Ну, а ты, Томас, надевай передник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Дверь в кухню затворяется, и мы больше не слышим звон</w:t>
        <w:softHyphen/>
        <w:t>кого смеха Аманды. Мерцающий свет свечи приближается к портьерам. Когда Джим входит в гостиную, Лаура по</w:t>
        <w:softHyphen/>
        <w:t>рывисто садится на диване. Молчит, пытаясь побороть боязнь остаться наедине с незнакомцем.</w:t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Надпись на экране: «Вы, наверное, совсем меня не помните?» Первые реплики в этой сцене Лаура произносит дрожащим, задыхающимся голосом, как будто она только что взбежала по крутой лестнице, и лишь затем, поддавшись обаянию и добродушию Джима, избавляется от робости.</w:t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ледует помнить, что эта сцена, при всей ее видимой незначительности, — кульминация</w:t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всей душевной жизни Лауры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Можно, Лаура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слабым голосом).</w:t>
      </w:r>
      <w:r>
        <w:rPr>
          <w:rFonts w:cs="Verdana" w:ascii="Verdana" w:hAnsi="Verdana"/>
          <w:color w:val="000000"/>
          <w:sz w:val="22"/>
        </w:rPr>
        <w:t xml:space="preserve"> Да. </w:t>
      </w:r>
      <w:r>
        <w:rPr>
          <w:rFonts w:cs="Verdana" w:ascii="Verdana" w:hAnsi="Verdana"/>
          <w:i/>
          <w:color w:val="000000"/>
          <w:sz w:val="22"/>
        </w:rPr>
        <w:t>(Откашливается.)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Как вам, лучше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Да, спасибо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 xml:space="preserve">. Это вам — немного легкого вина. </w:t>
      </w:r>
      <w:r>
        <w:rPr>
          <w:rFonts w:cs="Verdana" w:ascii="Verdana" w:hAnsi="Verdana"/>
          <w:i/>
          <w:color w:val="000000"/>
          <w:sz w:val="22"/>
        </w:rPr>
        <w:t>(С преуве</w:t>
        <w:softHyphen/>
        <w:t>личенной галантностью протягивает ей бокал.)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Благодарю вас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 xml:space="preserve">. Выпейте... только, смотрите, не опьянейте! </w:t>
      </w:r>
      <w:r>
        <w:rPr>
          <w:rFonts w:cs="Verdana" w:ascii="Verdana" w:hAnsi="Verdana"/>
          <w:i/>
          <w:color w:val="000000"/>
          <w:sz w:val="22"/>
        </w:rPr>
        <w:t>(От души смеется.)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Лаура неуверенно берет бокал, застенчиво улыбается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Куда мне поставить свечи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Свечи?.. Куда-нибудь..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Вот если здесь, на полу... ничего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Ничего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Я подложу газету, чтобы не капало... Мож</w:t>
        <w:softHyphen/>
        <w:t>но я сяду на пол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Угу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Дадите мне подушечку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Что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Подушку, говорю, дадите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 xml:space="preserve">. Ой, конечно... </w:t>
      </w:r>
      <w:r>
        <w:rPr>
          <w:rFonts w:cs="Verdana" w:ascii="Verdana" w:hAnsi="Verdana"/>
          <w:i/>
          <w:color w:val="000000"/>
          <w:sz w:val="22"/>
        </w:rPr>
        <w:t>(Быстрым движением пере</w:t>
        <w:softHyphen/>
        <w:t>дает ему подушку.)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А вы? Не хотите на пол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Я? Хочу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Хотите, а не идете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Я сейчас..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Захватите себе подушку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Лаура берет подушку и усаживается на полу по другую сторону подсвечника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i/>
          <w:color w:val="000000"/>
          <w:sz w:val="22"/>
        </w:rPr>
        <w:t>(Сидит, поджав под себя ноги, и добродушно улыбает</w:t>
        <w:softHyphen/>
        <w:t>ся.)</w:t>
      </w:r>
      <w:r>
        <w:rPr>
          <w:rFonts w:cs="Verdana" w:ascii="Verdana" w:hAnsi="Verdana"/>
          <w:color w:val="000000"/>
          <w:sz w:val="22"/>
        </w:rPr>
        <w:t xml:space="preserve"> Я вас там едва вижу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А я вас... вижу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Понятно, я же на свету. Это нечестно!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Лаура пододвинулась со своей подушкой поближе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Вот так, теперь хорошо. Удобно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Удобно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И мне. Как сурок устроился. Хотите пожевать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Нет, спасибо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 xml:space="preserve">. А я, с вашего позволения, побалуюсь. </w:t>
      </w:r>
      <w:r>
        <w:rPr>
          <w:rFonts w:cs="Verdana" w:ascii="Verdana" w:hAnsi="Verdana"/>
          <w:i/>
          <w:color w:val="000000"/>
          <w:sz w:val="22"/>
        </w:rPr>
        <w:t>(За</w:t>
        <w:softHyphen/>
        <w:t>думчиво разворачивает пакетик с жевательной резин</w:t>
        <w:softHyphen/>
        <w:t>кой, поднимает ее перед собой.)</w:t>
      </w:r>
      <w:r>
        <w:rPr>
          <w:rFonts w:cs="Verdana" w:ascii="Verdana" w:hAnsi="Verdana"/>
          <w:color w:val="000000"/>
          <w:sz w:val="22"/>
        </w:rPr>
        <w:t xml:space="preserve"> Только подумать, сколько заработал парень, который изобрел жеватель</w:t>
        <w:softHyphen/>
        <w:t>ную резинку! Потрясающе, а? Ух и здание же у этой фирмы — одно из самых больших в Чикаго! Я видел его позапрошлым летом, когда ездил на «Век прогрес</w:t>
        <w:softHyphen/>
        <w:t>са». А вы были на «Веке прогресса»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Нет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Вот это выставка! Больше всего меня зна</w:t>
        <w:softHyphen/>
        <w:t>ете что потрясло? Павильон науки! Сразу представля</w:t>
        <w:softHyphen/>
        <w:t>ешь, какой будет Америка, — еще лучше, чем сейчас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i/>
          <w:color w:val="000000"/>
          <w:sz w:val="22"/>
        </w:rPr>
        <w:t>(Помолчав, с улыбкой.)</w:t>
      </w:r>
      <w:r>
        <w:rPr>
          <w:rFonts w:cs="Verdana" w:ascii="Verdana" w:hAnsi="Verdana"/>
          <w:color w:val="000000"/>
          <w:sz w:val="22"/>
        </w:rPr>
        <w:t xml:space="preserve"> Том говорит, что вы застенчи</w:t>
        <w:softHyphen/>
        <w:t>вая. Вы и вправду застенчивая, Лаура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Я... я не знаю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Судя по всему, вы просто несовременная девушка. А мне почему-то нравятся несовременные девушки. Вы не обижаетесь, что я так говорю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 xml:space="preserve">(поспешно, чтобы скрыть замешательство). </w:t>
      </w:r>
      <w:r>
        <w:rPr>
          <w:rFonts w:cs="Verdana" w:ascii="Verdana" w:hAnsi="Verdana"/>
          <w:color w:val="000000"/>
          <w:sz w:val="22"/>
        </w:rPr>
        <w:t xml:space="preserve">Знаете что, я, пожалуй, тоже пожую... если вы не возражаете. </w:t>
      </w:r>
      <w:r>
        <w:rPr>
          <w:rFonts w:cs="Verdana" w:ascii="Verdana" w:hAnsi="Verdana"/>
          <w:i/>
          <w:color w:val="000000"/>
          <w:sz w:val="22"/>
        </w:rPr>
        <w:t>(Откашливается.)</w:t>
      </w:r>
      <w:r>
        <w:rPr>
          <w:rFonts w:cs="Verdana" w:ascii="Verdana" w:hAnsi="Verdana"/>
          <w:color w:val="000000"/>
          <w:sz w:val="22"/>
        </w:rPr>
        <w:t xml:space="preserve"> Мистер О'Коннор, а вы... сейчас поете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Что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У вас же был чудесный голос, я помню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Когда вы слышали, как я пою?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Во время паузы мужской голос за сценой поет: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2880" w:right="-7" w:hanging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«Эй-хо, задувай, ветерок!</w:t>
      </w:r>
    </w:p>
    <w:p>
      <w:pPr>
        <w:pStyle w:val="Normal1"/>
        <w:spacing w:lineRule="auto" w:line="240" w:before="0" w:after="0"/>
        <w:ind w:left="2880" w:right="-7" w:hanging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не идти по сотням дорог.</w:t>
      </w:r>
    </w:p>
    <w:p>
      <w:pPr>
        <w:pStyle w:val="Normal1"/>
        <w:spacing w:lineRule="auto" w:line="240" w:before="0" w:after="0"/>
        <w:ind w:left="2880" w:right="-7" w:hanging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Я к своей любви лечу,</w:t>
      </w:r>
    </w:p>
    <w:p>
      <w:pPr>
        <w:pStyle w:val="Normal1"/>
        <w:spacing w:lineRule="auto" w:line="240" w:before="0" w:after="0"/>
        <w:ind w:left="2880" w:right="-7" w:hanging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Я обнять ее хочу —</w:t>
      </w:r>
    </w:p>
    <w:p>
      <w:pPr>
        <w:pStyle w:val="Normal1"/>
        <w:spacing w:lineRule="auto" w:line="240" w:before="0" w:after="0"/>
        <w:ind w:left="2880" w:right="-7" w:hanging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За десять тысяч миль!»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Вы говорите, что слышали, как я пою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Да-да, очень часто... Вы, наверное, меня... совсем не помните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смотрит на Лауру, будто что-то припоми</w:t>
        <w:softHyphen/>
        <w:t>ная).</w:t>
      </w:r>
      <w:r>
        <w:rPr>
          <w:rFonts w:cs="Verdana" w:ascii="Verdana" w:hAnsi="Verdana"/>
          <w:color w:val="000000"/>
          <w:sz w:val="22"/>
        </w:rPr>
        <w:t xml:space="preserve"> То-то мне показалось, что я где-то вас видел... Сразу же, как только вы открыли дверь. Я даже чуть было не назвал вас по имени. Хотя никак не мог его вспомнить. Помню только, что это было не имя, а прозвище! Поэтому я промолчал..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Может быть, Голубая роза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Точно! Голубая роза! Оно вертелось у меня на языке, когда вы открыли дверь. Чудно бывает с памятью, правда? Я как-то не связывал вас со школой. А сейчас вспоминаю: верно, в школе. Но я не думал, что вы сестра Шекспиру. Ой, извините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Я понимаю... Вы меня плохо знали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Но мы же разговаривали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Разговаривали... иногда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А вы когда узнали меня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Я-то сразу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Как только пришел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Когда я услышала от Тома имя — я решила, что это вы. Я знала, что вы с Томом были знакомы в школе. Открыла дверь... ну... и узнала вас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Почему же вы ничего не сказали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задыхаясь).</w:t>
      </w:r>
      <w:r>
        <w:rPr>
          <w:rFonts w:cs="Verdana" w:ascii="Verdana" w:hAnsi="Verdana"/>
          <w:color w:val="000000"/>
          <w:sz w:val="22"/>
        </w:rPr>
        <w:t xml:space="preserve"> Я не знала, что сказать... Я была так удивлена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Почему? Ну это уж совсем смешно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Смешно, правда? Хотя..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А у нас были совместные занятия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Были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Какие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Хоровое пение..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О-о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Мы сидели в классе через проход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Правда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Каждые понедельник, среду и пятницу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А вы еще всегда опаздывали — помню, помню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Мне было трудно подниматься по лестнице! Я носила специальную обувь, и башмак так стучал, когда я шла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Не слышал я никакого стука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оеживаясь от воспоминания).</w:t>
      </w:r>
      <w:r>
        <w:rPr>
          <w:rFonts w:cs="Verdana" w:ascii="Verdana" w:hAnsi="Verdana"/>
          <w:color w:val="000000"/>
          <w:sz w:val="22"/>
        </w:rPr>
        <w:t xml:space="preserve"> А мне ка</w:t>
        <w:softHyphen/>
        <w:t>залось, будто гром гремит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Что вы, я никогда не замечал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Когда я входила, все уже сидели. Мое место было в последнем ряду, и я шла через весь класс. А тут еще этот башмак стучит, и все смотрят на меня..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Нельзя быть такой мнительной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Я знаю, но что поделать. И каждый раз я думала: поскорей бы началось пение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Теперь я все помню! Да! Да! И я звал вас Голубой розой. А почему я стал вас так звать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Я заболела и не ходила в школу. Когда снова пришла, вы спросили, что со мной было. Я сказала «невроз», а вам, наверное, послышалось — «роза». Вы и начали говорить «Роза», а потом «Голубая роза!»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Но вы не обижались, нет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Что вы, мне это даже нравилось... У меня не было... то есть было мало знакомых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Да, вы все одна ходили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Мне не везло на друзей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Непонятно почему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Ну, так уж получилось..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Не из-за?.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Да... мне это мешало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Напрасно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Я знаю, но все равно..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Это просто застенчивость, вот что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Я знаю, но я никак не..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Не могли преодолеть ее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Не могла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От застенчивости, наверное, надо избавляться постепенно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ечально).</w:t>
      </w:r>
      <w:r>
        <w:rPr>
          <w:rFonts w:cs="Verdana" w:ascii="Verdana" w:hAnsi="Verdana"/>
          <w:color w:val="000000"/>
          <w:sz w:val="22"/>
        </w:rPr>
        <w:t xml:space="preserve"> Наверное..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На это нужно время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Да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Люди совсем не злые, когда узнаешь их поближе. Запомните это! И у каждого — свои пробле</w:t>
        <w:softHyphen/>
        <w:t>мы. Не только у вас — практически у всех что-нибудь не так. Вы вбили себе в голову, что только у вас проблемы, что только вы разочарованы жизнью. Если внимательно приглядеться, кругом масса разочарован</w:t>
        <w:softHyphen/>
        <w:t>ных людей. Возьмите меня... В школе я рассчитывал, что к этому времени, через шесть лет, успею сделать больше... Помните, какая хвалебная статья была обо мне в «Светоче»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 xml:space="preserve">. Помню! </w:t>
      </w:r>
      <w:r>
        <w:rPr>
          <w:rFonts w:cs="Verdana" w:ascii="Verdana" w:hAnsi="Verdana"/>
          <w:i/>
          <w:color w:val="000000"/>
          <w:sz w:val="22"/>
        </w:rPr>
        <w:t>(Встает, подходит к столу.)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Там говорилось, что чем бы я ни занялся, я обязательно добьюсь успеха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Лаура возвращается к нему с ежегодником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color w:val="000000"/>
          <w:sz w:val="22"/>
        </w:rPr>
        <w:t xml:space="preserve">Черт побери, да это же «Светоч»! </w:t>
      </w:r>
      <w:r>
        <w:rPr>
          <w:rFonts w:cs="Verdana" w:ascii="Verdana" w:hAnsi="Verdana"/>
          <w:i/>
          <w:color w:val="000000"/>
          <w:sz w:val="22"/>
        </w:rPr>
        <w:t>(Он благоговейно берет в руки книгу.)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Они улыбаются друг другу. Лаура приседает подле Джи</w:t>
        <w:softHyphen/>
        <w:t>ма, и оба начинают листать страницы.</w:t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Джим держится так непосредственно, что Лаура чувствует себя свободно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Вот вы в «Пиратах из Панзанса»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задумчиво).</w:t>
      </w:r>
      <w:r>
        <w:rPr>
          <w:rFonts w:cs="Verdana" w:ascii="Verdana" w:hAnsi="Verdana"/>
          <w:color w:val="000000"/>
          <w:sz w:val="22"/>
        </w:rPr>
        <w:t xml:space="preserve"> В этой оперетте я пел главную партию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восхищенно).</w:t>
      </w:r>
      <w:r>
        <w:rPr>
          <w:rFonts w:cs="Verdana" w:ascii="Verdana" w:hAnsi="Verdana"/>
          <w:color w:val="000000"/>
          <w:sz w:val="22"/>
        </w:rPr>
        <w:t xml:space="preserve"> Замечательно пели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ольщенный).</w:t>
      </w:r>
      <w:r>
        <w:rPr>
          <w:rFonts w:cs="Verdana" w:ascii="Verdana" w:hAnsi="Verdana"/>
          <w:color w:val="000000"/>
          <w:sz w:val="22"/>
        </w:rPr>
        <w:t xml:space="preserve"> Ну, что вы..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Да-да, замечательно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Вы и в самом деле слышали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Три раза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Не может быть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Правда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Все три представления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опуская глаза).</w:t>
      </w:r>
      <w:r>
        <w:rPr>
          <w:rFonts w:cs="Verdana" w:ascii="Verdana" w:hAnsi="Verdana"/>
          <w:color w:val="000000"/>
          <w:sz w:val="22"/>
        </w:rPr>
        <w:t xml:space="preserve"> Да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Зачем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Я хотела... попросить у вас автограф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Почему же не попросили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Вас всегда окружало так много друзей, не было подходящего случая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Нужно было просто..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Вы могли подумать, что я..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Что мог подумать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Ну, всякое..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риятное воспоминание).</w:t>
      </w:r>
      <w:r>
        <w:rPr>
          <w:rFonts w:cs="Verdana" w:ascii="Verdana" w:hAnsi="Verdana"/>
          <w:color w:val="000000"/>
          <w:sz w:val="22"/>
        </w:rPr>
        <w:t xml:space="preserve"> Да, девицы меня тогда буквально осаждали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Вы пользовались необыкновенной популяр</w:t>
        <w:softHyphen/>
        <w:t>ностью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Было дело..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Вы так... располагали к себе..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Избаловали-таки меня в школе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...всем нравились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И вам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smallCaps/>
          <w:color w:val="000000"/>
          <w:sz w:val="22"/>
        </w:rPr>
        <w:t>. И</w:t>
      </w:r>
      <w:r>
        <w:rPr>
          <w:rFonts w:cs="Verdana" w:ascii="Verdana" w:hAnsi="Verdana"/>
          <w:color w:val="000000"/>
          <w:sz w:val="22"/>
        </w:rPr>
        <w:t xml:space="preserve"> мне... </w:t>
      </w:r>
      <w:r>
        <w:rPr>
          <w:rFonts w:cs="Verdana" w:ascii="Verdana" w:hAnsi="Verdana"/>
          <w:i/>
          <w:color w:val="000000"/>
          <w:sz w:val="22"/>
        </w:rPr>
        <w:t>(Аккуратно закрывает книгу, лежащую у нее на коленях.)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 xml:space="preserve">. Однако... Дайте-ка мне вашу программку. </w:t>
      </w:r>
      <w:r>
        <w:rPr>
          <w:rFonts w:cs="Verdana" w:ascii="Verdana" w:hAnsi="Verdana"/>
          <w:i/>
          <w:color w:val="000000"/>
          <w:sz w:val="22"/>
        </w:rPr>
        <w:t>(Лаура дает ему программу «Пиратов». Он ставит на ней размашистую подпись.)</w:t>
      </w:r>
      <w:r>
        <w:rPr>
          <w:rFonts w:cs="Verdana" w:ascii="Verdana" w:hAnsi="Verdana"/>
          <w:color w:val="000000"/>
          <w:sz w:val="22"/>
        </w:rPr>
        <w:t xml:space="preserve"> Пожалуйста... лучше позд</w:t>
        <w:softHyphen/>
        <w:t>но, чем никогда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Ой, вот это сюрприз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Моя подпись немного сейчас стоит. Но кто знает, может, когда-нибудь ее ценность повысится! Ра</w:t>
        <w:softHyphen/>
        <w:t>зочароваться — это одно, упасть духом — совсем другое! Да, я разочаровался кое в чем, но я не падаю духом. Мне всего двадцать три года. А сколько вам, Лаура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Двадцать четыре будет в июне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Совсем немного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Я знаю, и все-таки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Вы закончили школу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нехотя).</w:t>
      </w:r>
      <w:r>
        <w:rPr>
          <w:rFonts w:cs="Verdana" w:ascii="Verdana" w:hAnsi="Verdana"/>
          <w:color w:val="000000"/>
          <w:sz w:val="22"/>
        </w:rPr>
        <w:t xml:space="preserve"> Нет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Перестали посещать занятия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 xml:space="preserve">. Я провалилась на выпускных экзаменах. </w:t>
      </w:r>
      <w:r>
        <w:rPr>
          <w:rFonts w:cs="Verdana" w:ascii="Verdana" w:hAnsi="Verdana"/>
          <w:i/>
          <w:color w:val="000000"/>
          <w:sz w:val="22"/>
        </w:rPr>
        <w:t>(Под</w:t>
        <w:softHyphen/>
        <w:t>нимается, кладет на место книгу и программу. С усилием.)</w:t>
      </w:r>
      <w:r>
        <w:rPr>
          <w:rFonts w:cs="Verdana" w:ascii="Verdana" w:hAnsi="Verdana"/>
          <w:color w:val="000000"/>
          <w:sz w:val="22"/>
        </w:rPr>
        <w:t xml:space="preserve"> Как поживает... Эмили Мейзенбах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А, эта немка..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Зачем вы так ее называете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Она и в самом деле немка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Вы не встречаетесь с ней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Ни разу не видел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В хронике сообщали, что вы помолвлены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Знаю, но меня этим не возьмешь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Так это неправда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Было правдой только в ее восторженном воображении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А-а..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Надпись на экране. «А что вы делали после школы?» Джим, закурив сигарету, непринужденно откинулся на локти и улыбается Лауре, и от его широкой обаятельной улыбки она словно вся засветилась. Лаура задерживается у стола и, чтобы скрыть смятение, вертит в руках стеклянную фигурку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осле нескольких задумчивых затяжек).</w:t>
      </w:r>
      <w:r>
        <w:rPr>
          <w:rFonts w:cs="Verdana" w:ascii="Verdana" w:hAnsi="Verdana"/>
          <w:color w:val="000000"/>
          <w:sz w:val="22"/>
        </w:rPr>
        <w:t xml:space="preserve"> А что вы делали после школы?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Лаура будто не слышит вопроса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FR1"/>
        <w:ind w:left="0" w:right="-7" w:hanging="0"/>
        <w:jc w:val="both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  <w:t>А?</w:t>
      </w:r>
    </w:p>
    <w:p>
      <w:pPr>
        <w:pStyle w:val="FR1"/>
        <w:ind w:left="0" w:right="-7" w:hanging="0"/>
        <w:jc w:val="both"/>
        <w:rPr>
          <w:rFonts w:ascii="Verdana" w:hAnsi="Verdana" w:cs="Verdana"/>
          <w:i w:val="false"/>
          <w:i w:val="false"/>
          <w:color w:val="000000"/>
          <w:sz w:val="18"/>
          <w:lang w:val="ru-RU"/>
        </w:rPr>
      </w:pPr>
      <w:r>
        <w:rPr>
          <w:rFonts w:cs="Verdana" w:ascii="Verdana" w:hAnsi="Verdana"/>
          <w:i w:val="false"/>
          <w:color w:val="000000"/>
          <w:sz w:val="18"/>
          <w:lang w:val="ru-RU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Лаура поднимает глаза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Я говорю, что вы делали после школы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Ничего особенного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Целых шесть лет прошло — ведь чем-ни</w:t>
        <w:softHyphen/>
        <w:t>будь вы занимались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Занималась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Чем же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Училась делопроизводству в Торговом колледже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И как, удачно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Нет, не очень... пришлось уйти... Меня... тошнило..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Джим добродушно смеется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А теперь что делаете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Ничего... Только не подумайте, что я без</w:t>
        <w:softHyphen/>
        <w:t>дельничаю! У меня массу времени отнимает коллекция. Стекло ведь требует ухода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Простите, какое стекло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smallCaps/>
          <w:color w:val="000000"/>
          <w:sz w:val="22"/>
        </w:rPr>
        <w:t xml:space="preserve">. </w:t>
      </w:r>
      <w:r>
        <w:rPr>
          <w:rFonts w:cs="Verdana" w:ascii="Verdana" w:hAnsi="Verdana"/>
          <w:color w:val="000000"/>
          <w:sz w:val="22"/>
        </w:rPr>
        <w:t xml:space="preserve">Моя коллекция... стеклянных фигурок. </w:t>
      </w:r>
      <w:r>
        <w:rPr>
          <w:rFonts w:cs="Verdana" w:ascii="Verdana" w:hAnsi="Verdana"/>
          <w:i/>
          <w:color w:val="000000"/>
          <w:sz w:val="22"/>
        </w:rPr>
        <w:t>(От</w:t>
        <w:softHyphen/>
        <w:t>кашливается и снова отворачивается в смущении.)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неожиданно).</w:t>
      </w:r>
      <w:r>
        <w:rPr>
          <w:rFonts w:cs="Verdana" w:ascii="Verdana" w:hAnsi="Verdana"/>
          <w:color w:val="000000"/>
          <w:sz w:val="22"/>
        </w:rPr>
        <w:t xml:space="preserve"> Знаете, в чем ваша беда? У вас комплекс, комплекс неполноценности! Слышали о таком? Это когда человек недооценивает себя. Я-то это хорошо вижу, я сам им страдал. Конечно, не в такой острой форме. Я начал заниматься ораторским искусством, натренировал голос, а потом обнаружил склонность к техническим наукам. Я и не представ</w:t>
        <w:softHyphen/>
        <w:t>лял, что во мне есть что-то особенное. Вот я не специалист, но у меня есть приятель, и он говорит, что я провожу сеансы психоанализа не хуже, чем врачи-профессионалы. Он, конечно, преувеличивает, но, ей-ей, я умею разбираться в психологии. Послу</w:t>
        <w:softHyphen/>
        <w:t xml:space="preserve">шайте, Лаура... </w:t>
      </w:r>
      <w:r>
        <w:rPr>
          <w:rFonts w:cs="Verdana" w:ascii="Verdana" w:hAnsi="Verdana"/>
          <w:i/>
          <w:color w:val="000000"/>
          <w:sz w:val="22"/>
        </w:rPr>
        <w:t>(Вытаскивает изо рта жевательную резинку.)</w:t>
      </w:r>
      <w:r>
        <w:rPr>
          <w:rFonts w:cs="Verdana" w:ascii="Verdana" w:hAnsi="Verdana"/>
          <w:color w:val="000000"/>
          <w:sz w:val="22"/>
        </w:rPr>
        <w:t xml:space="preserve"> Прошу прощения, я всегда вынимаю, когда изжую. Я заверну ее в эту бумажку, а то пристанет к ботинку! Так вот, главное несчастье в том, что вам не хватает веры в себя. Нет уверенности, чувствуете? Я сделал этот вывод на основании ваших слов и кое-каких собственных наблюдений. Возьмите к примеру этот стук башмака, который мучил вас в школе. Вы говорите, что боялись войти в класс. И что же полу</w:t>
        <w:softHyphen/>
        <w:t>чилось? Вы ушли из школы, бросили занятия — и все практически из-за пустяка! Лично я почти ничего не замечал. У вас просто небольшой физический недо</w:t>
        <w:softHyphen/>
        <w:t>статок, сущий пустяк. А в вашем воображении он вырос до гигантских размеров! Знаете, что бы я вам посоветовал? Считайте, что в каком-то отношении вы лучше или выше других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А в каком отношении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 xml:space="preserve">. Да вы как ребенок, Лаура. Посмотрите же вокруг и увидите, что в мире живут обыкновенные люди! Все одинаково рождаются и все умирают! А у кого из них есть хоть малая толика ваших достоинств? Или моих? Или чьих-то еще? Чепуха! У одних их больше, у других меньше. Но каждый человек хоть чем-то, да лучше других. </w:t>
      </w:r>
      <w:r>
        <w:rPr>
          <w:rFonts w:cs="Verdana" w:ascii="Verdana" w:hAnsi="Verdana"/>
          <w:i/>
          <w:color w:val="000000"/>
          <w:sz w:val="22"/>
        </w:rPr>
        <w:t>(Бессознательно глядя на себя в зеркало.)</w:t>
      </w:r>
      <w:r>
        <w:rPr>
          <w:rFonts w:cs="Verdana" w:ascii="Verdana" w:hAnsi="Verdana"/>
          <w:color w:val="000000"/>
          <w:sz w:val="22"/>
        </w:rPr>
        <w:t xml:space="preserve"> Надо только найти себя! Узнать, чем же ты лучше остальных! Ну вот я, например. </w:t>
      </w:r>
      <w:r>
        <w:rPr>
          <w:rFonts w:cs="Verdana" w:ascii="Verdana" w:hAnsi="Verdana"/>
          <w:i/>
          <w:color w:val="000000"/>
          <w:sz w:val="22"/>
        </w:rPr>
        <w:t>(Поправ</w:t>
        <w:softHyphen/>
        <w:t>ляет перед зеркалом галстук.)</w:t>
      </w:r>
      <w:r>
        <w:rPr>
          <w:rFonts w:cs="Verdana" w:ascii="Verdana" w:hAnsi="Verdana"/>
          <w:color w:val="000000"/>
          <w:sz w:val="22"/>
        </w:rPr>
        <w:t xml:space="preserve"> Я увлекаюсь электроди</w:t>
        <w:softHyphen/>
        <w:t>намикой. Хожу в вечернюю школу и изучаю радиоде</w:t>
        <w:softHyphen/>
        <w:t>ло. И это, заметьте, после довольно ответственной работы в магазине. Кроме того, я занимаюсь оратор</w:t>
        <w:softHyphen/>
        <w:t>ским искусством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Ого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Я считаю, что будущее принадлежит теле</w:t>
        <w:softHyphen/>
        <w:t xml:space="preserve">видению. </w:t>
      </w:r>
      <w:r>
        <w:rPr>
          <w:rFonts w:cs="Verdana" w:ascii="Verdana" w:hAnsi="Verdana"/>
          <w:i/>
          <w:color w:val="000000"/>
          <w:sz w:val="22"/>
        </w:rPr>
        <w:t>(Поворачивается к ней.)</w:t>
      </w:r>
      <w:r>
        <w:rPr>
          <w:rFonts w:cs="Verdana" w:ascii="Verdana" w:hAnsi="Verdana"/>
          <w:color w:val="000000"/>
          <w:sz w:val="22"/>
        </w:rPr>
        <w:t xml:space="preserve"> Я пробьюсь, как только распространится телевидение, и потому хочу заранее иметь твердую почву под ногами! У меня уже есть кое-какие связи. Остается только, чтобы было налажено производство. И тогда — полный порядок! </w:t>
      </w:r>
      <w:r>
        <w:rPr>
          <w:rFonts w:cs="Verdana" w:ascii="Verdana" w:hAnsi="Verdana"/>
          <w:i/>
          <w:color w:val="000000"/>
          <w:sz w:val="22"/>
        </w:rPr>
        <w:t>(В глазах появляется звездный блеск.)</w:t>
      </w:r>
      <w:r>
        <w:rPr>
          <w:rFonts w:cs="Verdana" w:ascii="Verdana" w:hAnsi="Verdana"/>
          <w:color w:val="000000"/>
          <w:sz w:val="22"/>
        </w:rPr>
        <w:t xml:space="preserve"> Знания! Деньги! Власть! Вот на чем держится демократия. </w:t>
      </w:r>
      <w:r>
        <w:rPr>
          <w:rFonts w:cs="Verdana" w:ascii="Verdana" w:hAnsi="Verdana"/>
          <w:i/>
          <w:color w:val="000000"/>
          <w:sz w:val="22"/>
        </w:rPr>
        <w:t>(Произно</w:t>
        <w:softHyphen/>
        <w:t xml:space="preserve">сит это энергично и убежденно. Лаура, позабыв о робости, уставилась на него восхищенным взглядом.) </w:t>
      </w:r>
      <w:r>
        <w:rPr>
          <w:rFonts w:cs="Verdana" w:ascii="Verdana" w:hAnsi="Verdana"/>
          <w:color w:val="000000"/>
          <w:sz w:val="22"/>
        </w:rPr>
        <w:t>Вы думаете, я задаюсь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Не-ет, я..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Ну, а вы? Чем больше всего интересуетесь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Больше всего?.. Я уже сказала... у меня коллекция стекла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Из кухни доносится взрыв девичьего смеха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Я что-то не улавливаю... Что у вас за стекло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Фигурки такие, ну, знаете, для украшения! Фигурки животных главным образом... Самые маленькие звери на свете. Мама называет мою коллекцию стеклянным зверинцем. Вот один... Хотите посмот</w:t>
        <w:softHyphen/>
        <w:t>реть? Это чуть ли не самый старый. Ему почти трина</w:t>
        <w:softHyphen/>
        <w:t>дцать лет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елодия «Стеклянного зверинца». Джим протягивает руку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Ой, только осторожнее, пожалуйста! Он как перышко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Лучше не надо, а то еще сломаю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 xml:space="preserve">. Возьмите, возьмите, я вам верю! </w:t>
      </w:r>
      <w:r>
        <w:rPr>
          <w:rFonts w:cs="Verdana" w:ascii="Verdana" w:hAnsi="Verdana"/>
          <w:i/>
          <w:color w:val="000000"/>
          <w:sz w:val="22"/>
        </w:rPr>
        <w:t>(Кладет ему фигурку в ладонь.)</w:t>
      </w:r>
      <w:r>
        <w:rPr>
          <w:rFonts w:cs="Verdana" w:ascii="Verdana" w:hAnsi="Verdana"/>
          <w:color w:val="000000"/>
          <w:sz w:val="22"/>
        </w:rPr>
        <w:t xml:space="preserve"> Будьте с ним ласковы! Посмо</w:t>
        <w:softHyphen/>
        <w:t>трите на свет — он так любит свет! Видите, как он сверкает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Правда сверкает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Нехорошо кому-нибудь отдавать предпоч</w:t>
        <w:softHyphen/>
        <w:t>тение, и все-таки это любимчик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А кого он изображает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Разве вы не заметили, что у него один-единственный рог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Единорог, да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Угу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Единороги как будто все вымерли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Я знаю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Бедняга, ему, наверно, скучно одному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улыбнувшись).</w:t>
      </w:r>
      <w:r>
        <w:rPr>
          <w:rFonts w:cs="Verdana" w:ascii="Verdana" w:hAnsi="Verdana"/>
          <w:color w:val="000000"/>
          <w:sz w:val="22"/>
        </w:rPr>
        <w:t xml:space="preserve"> Если и скучно, он все равно не жалуется. Он стоит на полке с лошадками — у них нет рогов — и кажется неплохо ладит с ними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Откуда вы знаете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живо).</w:t>
      </w:r>
      <w:r>
        <w:rPr>
          <w:rFonts w:cs="Verdana" w:ascii="Verdana" w:hAnsi="Verdana"/>
          <w:color w:val="000000"/>
          <w:sz w:val="22"/>
        </w:rPr>
        <w:t xml:space="preserve"> А я ни разу не слышала, чтобы они повздорили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Ни разу? Значит, на самом деле ладят. Куда его поставить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На стол. Мне с ними хорошо, каждый раз все по-новому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отягиваясь).</w:t>
      </w:r>
      <w:r>
        <w:rPr>
          <w:rFonts w:cs="Verdana" w:ascii="Verdana" w:hAnsi="Verdana"/>
          <w:color w:val="000000"/>
          <w:sz w:val="22"/>
        </w:rPr>
        <w:t xml:space="preserve"> О-хо-хо... Смотрите, какая у меня большая тень... когда поднимаю руки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Ага, по всему потолку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идет к двери).</w:t>
      </w:r>
      <w:r>
        <w:rPr>
          <w:rFonts w:cs="Verdana" w:ascii="Verdana" w:hAnsi="Verdana"/>
          <w:color w:val="000000"/>
          <w:sz w:val="22"/>
        </w:rPr>
        <w:t xml:space="preserve"> Дождик, наверно, перестал. </w:t>
      </w:r>
      <w:r>
        <w:rPr>
          <w:rFonts w:cs="Verdana" w:ascii="Verdana" w:hAnsi="Verdana"/>
          <w:i/>
          <w:color w:val="000000"/>
          <w:sz w:val="22"/>
        </w:rPr>
        <w:t>(Открывает дверь на лестничную площадку.)</w:t>
      </w:r>
      <w:r>
        <w:rPr>
          <w:rFonts w:cs="Verdana" w:ascii="Verdana" w:hAnsi="Verdana"/>
          <w:color w:val="000000"/>
          <w:sz w:val="22"/>
        </w:rPr>
        <w:t xml:space="preserve"> Где это играют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Это напротив, в «Парадизе»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Как насчет станцевать, мисс Уингфилд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Ой, я же..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делает жест, будто берет карточку).</w:t>
      </w:r>
      <w:r>
        <w:rPr>
          <w:rFonts w:cs="Verdana" w:ascii="Verdana" w:hAnsi="Verdana"/>
          <w:color w:val="000000"/>
          <w:sz w:val="22"/>
        </w:rPr>
        <w:t xml:space="preserve"> Так и есть, все танцы заняты! А если я какой-нибудь вы</w:t>
        <w:softHyphen/>
        <w:t>черкну?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Заиграли вальс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color w:val="000000"/>
          <w:sz w:val="22"/>
        </w:rPr>
        <w:t xml:space="preserve">Слышите, вальс! </w:t>
      </w:r>
      <w:r>
        <w:rPr>
          <w:rFonts w:cs="Verdana" w:ascii="Verdana" w:hAnsi="Verdana"/>
          <w:i/>
          <w:color w:val="000000"/>
          <w:sz w:val="22"/>
        </w:rPr>
        <w:t>(Вальсирует один, делает несколько по</w:t>
        <w:softHyphen/>
        <w:t>воротов, потом протягивает руки, приглашая Лауру.)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задыхаясь).</w:t>
      </w:r>
      <w:r>
        <w:rPr>
          <w:rFonts w:cs="Verdana" w:ascii="Verdana" w:hAnsi="Verdana"/>
          <w:color w:val="000000"/>
          <w:sz w:val="22"/>
        </w:rPr>
        <w:t xml:space="preserve"> Я... не умею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Ну вот, опять комплексы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Я ни разу в жизни не танцевала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Вот и попробуете, идемте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Ведь я отдавлю вам ноги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Я не стеклянный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А как надо начинать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Я покажу... Руки сюда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Так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Чуть-чуть повыше. Хорошо. Не напрягай</w:t>
        <w:softHyphen/>
        <w:t>тесь! Главное — держитесь свободно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со сдавленным смешком).</w:t>
      </w:r>
      <w:r>
        <w:rPr>
          <w:rFonts w:cs="Verdana" w:ascii="Verdana" w:hAnsi="Verdana"/>
          <w:color w:val="000000"/>
          <w:sz w:val="22"/>
        </w:rPr>
        <w:t xml:space="preserve"> Легко сказать — свободно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Порядок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Да вы меня с места не сдвинете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 xml:space="preserve">. Не сдвину? На что спорим? </w:t>
      </w:r>
      <w:r>
        <w:rPr>
          <w:rFonts w:cs="Verdana" w:ascii="Verdana" w:hAnsi="Verdana"/>
          <w:i/>
          <w:color w:val="000000"/>
          <w:sz w:val="22"/>
        </w:rPr>
        <w:t>(Начинает медленно кружить Лауру.)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Боже, неужели сдвинули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Давайте, Лаура, давайте..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Я..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Еще, еще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Ладно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Не надо напрягаться... Свободней, свобод</w:t>
        <w:softHyphen/>
        <w:t>ней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Я и так стараюсь..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Спину держите прямо! Вот так, хорошо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Правда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Гораздо лучше!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Она неуклюже кружится с ним по комнате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Только не так быстро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Ха-ха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Ой, как здорово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То-то!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Они внезапно наталкиваются на стол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i/>
          <w:color w:val="000000"/>
          <w:sz w:val="22"/>
        </w:rPr>
        <w:t>(Останавливается.)</w:t>
      </w:r>
      <w:r>
        <w:rPr>
          <w:rFonts w:cs="Verdana" w:ascii="Verdana" w:hAnsi="Verdana"/>
          <w:color w:val="000000"/>
          <w:sz w:val="22"/>
        </w:rPr>
        <w:t xml:space="preserve"> Мы на что-то наткнулись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На стол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, Ничего не упало? Мне показалось..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Упал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Кто? Неужели единорог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Да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Ай-яй-яй! Разбился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Теперь он такой же, как все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Отломился рог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Да... Ничего! Нет худа без добра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Все равно вы теперь меня будете ругать. Ведь это был ваш любимчик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Да нет у меня никаких любимчиков. И во</w:t>
        <w:softHyphen/>
        <w:t>обще ничего страшного не случилось. Стекло ведь так легко бьется, даже если быть очень осторожным. Когда на улице сильное движение, полка ходуном хо</w:t>
        <w:softHyphen/>
        <w:t>дит, и фигурки падают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И все-таки ужасно жаль, что я его разбил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улыбаясь).</w:t>
      </w:r>
      <w:r>
        <w:rPr>
          <w:rFonts w:cs="Verdana" w:ascii="Verdana" w:hAnsi="Verdana"/>
          <w:color w:val="000000"/>
          <w:sz w:val="22"/>
        </w:rPr>
        <w:t xml:space="preserve"> А мы вообразим, будто ему сде</w:t>
        <w:softHyphen/>
        <w:t>лали операцию и удалили рог! А то он был такой чудной!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Оба смеются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Теперь он совсем не будет выделяться среди осталь</w:t>
        <w:softHyphen/>
        <w:t>ных, безрогих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 xml:space="preserve">. Ха-ха, это вы здорово придумали! </w:t>
      </w:r>
      <w:r>
        <w:rPr>
          <w:rFonts w:cs="Verdana" w:ascii="Verdana" w:hAnsi="Verdana"/>
          <w:i/>
          <w:color w:val="000000"/>
          <w:sz w:val="22"/>
        </w:rPr>
        <w:t>(Внезапно переходит на серьезный тон.)</w:t>
      </w:r>
      <w:r>
        <w:rPr>
          <w:rFonts w:cs="Verdana" w:ascii="Verdana" w:hAnsi="Verdana"/>
          <w:color w:val="000000"/>
          <w:sz w:val="22"/>
        </w:rPr>
        <w:t xml:space="preserve"> Хорошо, что у вас есть чувство юмора. А знаете, вы... вы не такая, как осталь</w:t>
        <w:softHyphen/>
        <w:t xml:space="preserve">ные. Совсем не такая, как другие девушки! </w:t>
      </w:r>
      <w:r>
        <w:rPr>
          <w:rFonts w:cs="Verdana" w:ascii="Verdana" w:hAnsi="Verdana"/>
          <w:i/>
          <w:color w:val="000000"/>
          <w:sz w:val="22"/>
        </w:rPr>
        <w:t>(Тихо, запинаясь от неподдельного волнения.)</w:t>
      </w:r>
      <w:r>
        <w:rPr>
          <w:rFonts w:cs="Verdana" w:ascii="Verdana" w:hAnsi="Verdana"/>
          <w:color w:val="000000"/>
          <w:sz w:val="22"/>
        </w:rPr>
        <w:t xml:space="preserve"> Вы не серди</w:t>
        <w:softHyphen/>
        <w:t>тесь, что я вам это говорю?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Лаура не в состоянии вымолвить ни слова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Не такая — в хорошем смысле..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Лаура смущенно кивает, отворачивается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С вами чувствуешь так... как будто... не знаю, как это сказать... Вообще-то я за словом в карман не полезу, а тут... А тут просто не знаю, как сказать!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Лаура притрагивается к горлу, откашливается, потом начинает вертеть в руках сломанного единорога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Вам говорили, что вы — красивы?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узыка.</w:t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Лаура поднимает глаза, полные недоумения, и качает головой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color w:val="000000"/>
          <w:sz w:val="22"/>
        </w:rPr>
        <w:t xml:space="preserve">Нет? Вы — красивая. Вы непохожи на других. И хорошо, что непохожи. </w:t>
      </w:r>
      <w:r>
        <w:rPr>
          <w:rFonts w:cs="Verdana" w:ascii="Verdana" w:hAnsi="Verdana"/>
          <w:i/>
          <w:color w:val="000000"/>
          <w:sz w:val="22"/>
        </w:rPr>
        <w:t>(Голос становится низким и хрипловатым.)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Лаура отворачивается, едва не теряя сознания от новизны ощущений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Если бы вы были моей сестрой! Я бы сделал так, чтобы у вас появилась уверенность в себе. Вы — не такая, как все, но этого не нужно стыдиться. Потому что у остальных нет ничего своего, они ничем не примечательны. Их много, а таких, как вы, — одна на тысячу. Они повсюду, а вы только здесь. Они обыкновенны... ну, как трава, а вы... вы — Голубая роза!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На экране голубые розы. Музыка меняет ритм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Но голубых роз не бывает..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Все равно! Вы — красивая..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Что во мне красивого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Все, правда! Красивые глаза, красивые во</w:t>
        <w:softHyphen/>
        <w:t xml:space="preserve">лосы, красивые руки! </w:t>
      </w:r>
      <w:r>
        <w:rPr>
          <w:rFonts w:cs="Verdana" w:ascii="Verdana" w:hAnsi="Verdana"/>
          <w:i/>
          <w:color w:val="000000"/>
          <w:sz w:val="22"/>
        </w:rPr>
        <w:t>(Берет ее за руку.)</w:t>
      </w:r>
      <w:r>
        <w:rPr>
          <w:rFonts w:cs="Verdana" w:ascii="Verdana" w:hAnsi="Verdana"/>
          <w:color w:val="000000"/>
          <w:sz w:val="22"/>
        </w:rPr>
        <w:t xml:space="preserve"> Вы думаете, я — из вежливости, потому что меня пригласили в гости и я должен говорить комплименты. Это мне легче легкого! Я бы мог такую сцену разыграть, таких приятных вещей наговорить, но я не хочу притво</w:t>
        <w:softHyphen/>
        <w:t>ряться. Я сказал вам про комплекс неполноценности, из-за которого вы плохо сходились с людьми... Кто-то должен вселить в вас уверенность, кто-то должен сделать так, чтобы вы гордились собой, а не смуща</w:t>
        <w:softHyphen/>
        <w:t>лись и не отворачивались... и не краснели... Кто-то должен... поцеловать тебя, Лаура..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Его рука движется к ее плечу. Мелодия бурно нарастает. Внезапно он поворачивает ее к себе и целует в губы. Потом отступает на шаг, и она опускается на диван, про</w:t>
        <w:softHyphen/>
        <w:t>светленная и испуганная. Он отворачивается, вытаскивает из кармана сигарету. Надпись на экране: «На память»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color w:val="000000"/>
          <w:sz w:val="22"/>
        </w:rPr>
        <w:t xml:space="preserve">Пижон! </w:t>
      </w:r>
      <w:r>
        <w:rPr>
          <w:rFonts w:cs="Verdana" w:ascii="Verdana" w:hAnsi="Verdana"/>
          <w:i/>
          <w:color w:val="000000"/>
          <w:sz w:val="22"/>
        </w:rPr>
        <w:t>(Закуривает сигарету, избегая смотреть на Лауру.)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Из кухни доносится взрыв по-девичьи звонкого смеха — это Аманда. Лаура медленно поднимается, разжимает кулак. На ладони — крохотная фигурка с отбитым рогом. Она смотрит на него нежно и удивленно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Последний пижон! Не нужно было этого делать... меня занесло... Сигарету? Хотя ты ведь не куришь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Лаура поднимает лицо и улыбается, точно не слыша. Джим осторожно присаживается рядом, Лаура молча смотрит на него, ждет. Ощущая неловкость положения, смутно угады</w:t>
        <w:softHyphen/>
        <w:t>вая, что она сейчас чувствует, он растерянно кашляет и отодвигается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i/>
          <w:color w:val="000000"/>
          <w:sz w:val="22"/>
        </w:rPr>
        <w:t>(Мягко).</w:t>
      </w:r>
      <w:r>
        <w:rPr>
          <w:rFonts w:cs="Verdana" w:ascii="Verdana" w:hAnsi="Verdana"/>
          <w:color w:val="000000"/>
          <w:sz w:val="22"/>
        </w:rPr>
        <w:t xml:space="preserve"> Хочешь мятную лепешку?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Она словно не слышит его, но взгляд ее светлеет еще больше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color w:val="000000"/>
          <w:sz w:val="22"/>
        </w:rPr>
        <w:t xml:space="preserve">Хочешь? Это — «Долголетие». Как пойду куда, напихаю в карман всякой всячины... как в лавке... </w:t>
      </w:r>
      <w:r>
        <w:rPr>
          <w:rFonts w:cs="Verdana" w:ascii="Verdana" w:hAnsi="Verdana"/>
          <w:i/>
          <w:color w:val="000000"/>
          <w:sz w:val="22"/>
        </w:rPr>
        <w:t>(Кидает в рот мятную лепешку. Потом поспешно глотает ее, решив выложить все начистоту. Говорит медленно, выбирая слова.)</w:t>
      </w:r>
      <w:r>
        <w:rPr>
          <w:rFonts w:cs="Verdana" w:ascii="Verdana" w:hAnsi="Verdana"/>
          <w:color w:val="000000"/>
          <w:sz w:val="22"/>
        </w:rPr>
        <w:t xml:space="preserve"> Лаура, если бы у меня была сестра такая, как ты, я бы делал то же самое, что и Том. Я бы приглашал ребят, знакомил бы ее с ними. Хороших ребят, понима</w:t>
        <w:softHyphen/>
        <w:t>ешь, чтобы они могли... оценить ее. Только в данном случае он ошибся. Может быть, мне не следует этого говорить. Может быть, вы пригласили меня просто так. Я не знаю... Конечно, тут нет ничего дурного. Но беда в том, что я... Я не имею права... делать этого. Я не имею права взять у тебя телефон и пообещать, что позвоню. Я не имею права больше приходить к вам... или назначить тебе свидание. Я решил, что лучше пря</w:t>
        <w:softHyphen/>
        <w:t>мо сказать, чтобы не было недоразумений и обид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Пауза.</w:t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едленно, почти незаметно, Лаура меняется в лице. Она переводит взгляд с Джима на фигурку,</w:t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лежащую у нее на ладони. Из кухни снова слышится веселый смех Аманды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слабым голосом).</w:t>
      </w:r>
      <w:r>
        <w:rPr>
          <w:rFonts w:cs="Verdana" w:ascii="Verdana" w:hAnsi="Verdana"/>
          <w:color w:val="000000"/>
          <w:sz w:val="22"/>
        </w:rPr>
        <w:t xml:space="preserve"> Вы... Ты больше не при</w:t>
        <w:softHyphen/>
        <w:t>дешь к нам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 xml:space="preserve">. Нет, Лаура. Не могу. </w:t>
      </w:r>
      <w:r>
        <w:rPr>
          <w:rFonts w:cs="Verdana" w:ascii="Verdana" w:hAnsi="Verdana"/>
          <w:i/>
          <w:color w:val="000000"/>
          <w:sz w:val="22"/>
        </w:rPr>
        <w:t>(Встает с дивана.)</w:t>
      </w:r>
      <w:r>
        <w:rPr>
          <w:rFonts w:cs="Verdana" w:ascii="Verdana" w:hAnsi="Verdana"/>
          <w:color w:val="000000"/>
          <w:sz w:val="22"/>
        </w:rPr>
        <w:t xml:space="preserve"> Я уже сказал, что я... связан. У меня есть невеста, Лаура. Мы встречаемся все время — ее зовут Бетти. Она такая же домоседка, как и ты, католичка, и родители у нее — ирландцы и... вообще... мы здорово привязались друг к другу. Я встретился с ней прошлым летом, когда ездил на «Маджестике» на ночную экскурсию в Элтон. Это любовь с первого взгляда, понимаешь?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Надпись: «Любовь». Лаура качнулась вперед и схватилась за ручку дивана. Но Джиму не до нее, он сейчас полностью поглощен собой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Как влюбился — стал совсем другим человеком! Совсем другим!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Нагнувшись вперед, судорожно вцепившись в ручку, Лаура старается пересилить волнение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i/>
          <w:color w:val="000000"/>
          <w:sz w:val="22"/>
        </w:rPr>
        <w:t>(Теперь для него Лаура что-то очень далекое.)</w:t>
      </w:r>
      <w:r>
        <w:rPr>
          <w:rFonts w:cs="Verdana" w:ascii="Verdana" w:hAnsi="Verdana"/>
          <w:color w:val="000000"/>
          <w:sz w:val="22"/>
        </w:rPr>
        <w:t xml:space="preserve"> Лю</w:t>
        <w:softHyphen/>
        <w:t>бовь на самом деле обладает чудовищной силой! Зна</w:t>
        <w:softHyphen/>
        <w:t>ешь, любовь может переделать мир!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Буря в душе Лауры стихает, она откидывается на спинку дивана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 xml:space="preserve">(наконец снова замечает ее присутствие). </w:t>
      </w:r>
      <w:r>
        <w:rPr>
          <w:rFonts w:cs="Verdana" w:ascii="Verdana" w:hAnsi="Verdana"/>
          <w:color w:val="000000"/>
          <w:sz w:val="22"/>
        </w:rPr>
        <w:t xml:space="preserve">Как было дело? Бетти получила телеграмму, что заболела тетка. И срочно выехала в Сентрейлию. Том позвал меня пообедать, ну я и согласился. Я ведь не знал... что ты... что он... </w:t>
      </w:r>
      <w:r>
        <w:rPr>
          <w:rFonts w:cs="Verdana" w:ascii="Verdana" w:hAnsi="Verdana"/>
          <w:i/>
          <w:color w:val="000000"/>
          <w:sz w:val="22"/>
        </w:rPr>
        <w:t>(Неловко замолкает.)</w:t>
      </w:r>
      <w:r>
        <w:rPr>
          <w:rFonts w:cs="Verdana" w:ascii="Verdana" w:hAnsi="Verdana"/>
          <w:color w:val="000000"/>
          <w:sz w:val="22"/>
        </w:rPr>
        <w:t xml:space="preserve"> Тьфу, совсем зарапортовался! </w:t>
      </w:r>
      <w:r>
        <w:rPr>
          <w:rFonts w:cs="Verdana" w:ascii="Verdana" w:hAnsi="Verdana"/>
          <w:i/>
          <w:color w:val="000000"/>
          <w:sz w:val="22"/>
        </w:rPr>
        <w:t>(Снова садится на диван.)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Божественное сияние, которым светился лик Лауры, погасло и сменилось бесконечной грустью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i/>
          <w:color w:val="000000"/>
          <w:sz w:val="22"/>
        </w:rPr>
        <w:t>(Искоса взглядывает на нее.)</w:t>
      </w:r>
      <w:r>
        <w:rPr>
          <w:rFonts w:cs="Verdana" w:ascii="Verdana" w:hAnsi="Verdana"/>
          <w:color w:val="000000"/>
          <w:sz w:val="22"/>
        </w:rPr>
        <w:t xml:space="preserve"> Хоть бы сказала... что-нибудь..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Она кусает дрожащие губы и через силу улыбается. Снова разжимает руку и смотрит на стеклянную фигурку. По</w:t>
        <w:softHyphen/>
        <w:t>том берет его руку, осторожно кладет единорога к нему на ладонь и складывает его пальцы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Зачем ты это делаешь? Ты хочешь подарить мне его, Лаура?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Она кивает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Зачем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 xml:space="preserve">. На память... </w:t>
      </w:r>
      <w:r>
        <w:rPr>
          <w:rFonts w:cs="Verdana" w:ascii="Verdana" w:hAnsi="Verdana"/>
          <w:i/>
          <w:color w:val="000000"/>
          <w:sz w:val="22"/>
        </w:rPr>
        <w:t>(Нетвердыми шагами подходит к граммофону и, нагнувшись, крутит ручку.)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Надпись на экране: «Нужно же случиться такому!» Или изображение гостя, который весело прощается с хозяйкой. В гостиную весело впорхнула АМАНДА. В руках у нее старинный графин граненого стекла с пуншем и блюдо с золотой каемкой и маковыми цветочками, на котором горка миндального печенья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Ну и как? Не правда ли, какой свежий воздух после дождя? Дети, я приготовила вам малень</w:t>
        <w:softHyphen/>
        <w:t xml:space="preserve">кое угощение. </w:t>
      </w:r>
      <w:r>
        <w:rPr>
          <w:rFonts w:cs="Verdana" w:ascii="Verdana" w:hAnsi="Verdana"/>
          <w:i/>
          <w:color w:val="000000"/>
          <w:sz w:val="22"/>
        </w:rPr>
        <w:t>(Джиму, игриво.)</w:t>
      </w:r>
      <w:r>
        <w:rPr>
          <w:rFonts w:cs="Verdana" w:ascii="Verdana" w:hAnsi="Verdana"/>
          <w:color w:val="000000"/>
          <w:sz w:val="22"/>
        </w:rPr>
        <w:t xml:space="preserve"> Джим, вы слышали эту песенку: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Лимонад, лимонад..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Лимонаду каждый рад: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И ребенок, и солдат,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Даже старым девам он полезен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с несмелым смешком).</w:t>
      </w:r>
      <w:r>
        <w:rPr>
          <w:rFonts w:cs="Verdana" w:ascii="Verdana" w:hAnsi="Verdana"/>
          <w:color w:val="000000"/>
          <w:sz w:val="22"/>
        </w:rPr>
        <w:t xml:space="preserve"> Нет, миссис Уингфилд, не слышал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Лаура, что ты такая серьезная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У нас был серьезный разговор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Правда? Значит, вы теперь лучше позна</w:t>
        <w:softHyphen/>
        <w:t>комились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неуверенно).</w:t>
      </w:r>
      <w:r>
        <w:rPr>
          <w:rFonts w:cs="Verdana" w:ascii="Verdana" w:hAnsi="Verdana"/>
          <w:color w:val="000000"/>
          <w:sz w:val="22"/>
        </w:rPr>
        <w:t xml:space="preserve"> Да, вполне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Современная молодежь — серьезная, не то что наше поколение. Я такая непоседа была в молодости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Вы совсем не изменились, миссис Уингфилд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 xml:space="preserve">. Сегодня я чувствую какой-то прилив сил. С вами молодеешь, мистер О'Коннор! </w:t>
      </w:r>
      <w:r>
        <w:rPr>
          <w:rFonts w:cs="Verdana" w:ascii="Verdana" w:hAnsi="Verdana"/>
          <w:i/>
          <w:color w:val="000000"/>
          <w:sz w:val="22"/>
        </w:rPr>
        <w:t>(Вскидывает голову, заливаясь смехом, и расплескивает лимонад.)</w:t>
      </w:r>
      <w:r>
        <w:rPr>
          <w:rFonts w:cs="Verdana" w:ascii="Verdana" w:hAnsi="Verdana"/>
          <w:color w:val="000000"/>
          <w:sz w:val="22"/>
        </w:rPr>
        <w:t xml:space="preserve"> Ой, я уже обрызгалась святой водой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Позвольте мне..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 xml:space="preserve">. Ничего, спасибо. </w:t>
      </w:r>
      <w:r>
        <w:rPr>
          <w:rFonts w:cs="Verdana" w:ascii="Verdana" w:hAnsi="Verdana"/>
          <w:i/>
          <w:color w:val="000000"/>
          <w:sz w:val="22"/>
        </w:rPr>
        <w:t xml:space="preserve">(Ставит графин на стол.) </w:t>
      </w:r>
      <w:r>
        <w:rPr>
          <w:rFonts w:cs="Verdana" w:ascii="Verdana" w:hAnsi="Verdana"/>
          <w:color w:val="000000"/>
          <w:sz w:val="22"/>
        </w:rPr>
        <w:t>Прошу! У меня нашлось немного вишен — я их бро</w:t>
        <w:softHyphen/>
        <w:t>сила сюда вместе с косточками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От меня вам — сплошное беспокойство, миссис Уингфилд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Беспокойство? Да что вы! Я получила массу уцовольствия! Вы не слышали, как я за вас отчитывала Тома? Вам, должно быть, икалось. Почему он так долго не знакомил нас с вами? Надо было пригласить вас гораздо, гораздо раньше! Ну, ничего, теперь вы дорогу знаете. Заходите, милости просим, почаще! И без при</w:t>
        <w:softHyphen/>
        <w:t>глашений, а так, знаете, запросто! Мы чудесно будем проводить время. Ах, как будет весело! Чувствуете, ка</w:t>
        <w:softHyphen/>
        <w:t>кой приятный ветерок? И до чего же луна хороша! Ну, я исчезаю. Старики должны знать свое место, когда молодые люди... ведут серьезный разговор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Нет-нет, мы уже кончили! Да мне, пожалуй, и идти пора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Уже? Вы шутите! Время-то совсем детское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Но вы знаете, все-таки..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Молодой, подающий надежды служащий, примерное поведение, режим — понимаю, понимаю! Хорошо, сегодня мы вас отпустим пораньше, но при одном условии... В следующий раз посидите подольше. Какой день у вас самый свободный? Наверное, суббо</w:t>
        <w:softHyphen/>
        <w:t>та — вы ведь служите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Мне приходится дважды отбивать табель, миссис Уингфилд. Один раз — утром, другой — вечером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Вы и вечерами работаете? Вашей хватке только позавидовать можно, мистер О'Коннор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 xml:space="preserve">. Нет, мэм, это — не работа, а Бетти! </w:t>
      </w:r>
      <w:r>
        <w:rPr>
          <w:rFonts w:cs="Verdana" w:ascii="Verdana" w:hAnsi="Verdana"/>
          <w:i/>
          <w:color w:val="000000"/>
          <w:sz w:val="22"/>
        </w:rPr>
        <w:t>(Рас</w:t>
        <w:softHyphen/>
        <w:t>считанным движением, он берет свою шляпу.)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Оркестр в «Парадизе» заиграл душещипательный вальс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Бетти? А кто она такая?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В небе зловеще погромыхивает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 xml:space="preserve">. Ну, просто девушка... с которой я встречаюсь! </w:t>
      </w:r>
      <w:r>
        <w:rPr>
          <w:rFonts w:cs="Verdana" w:ascii="Verdana" w:hAnsi="Verdana"/>
          <w:i/>
          <w:color w:val="000000"/>
          <w:sz w:val="22"/>
        </w:rPr>
        <w:t>(Обаятельно улыбается.)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За окном хлынул такой ливень, словно разверзлись небеса. Надпись: «Разверзлись небеса...»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едва не задохнувшись).</w:t>
      </w:r>
      <w:r>
        <w:rPr>
          <w:rFonts w:cs="Verdana" w:ascii="Verdana" w:hAnsi="Verdana"/>
          <w:color w:val="000000"/>
          <w:sz w:val="22"/>
        </w:rPr>
        <w:t xml:space="preserve"> Ах вот оно что!.. И это серьезное увлечение, мистер О'Коннор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Мы собираемся пожениться в июне, во вто</w:t>
        <w:softHyphen/>
        <w:t>рое воскресенье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Прелестно!.. Том и словом не обмолвился, что вы собираетесь жениться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 xml:space="preserve">. В магазине пока не знают. А то пойдут разговоры, станут называть Ромео и все такое. </w:t>
      </w:r>
      <w:r>
        <w:rPr>
          <w:rFonts w:cs="Verdana" w:ascii="Verdana" w:hAnsi="Verdana"/>
          <w:i/>
          <w:color w:val="000000"/>
          <w:sz w:val="22"/>
        </w:rPr>
        <w:t>(Задержи</w:t>
        <w:softHyphen/>
        <w:t>вается перед овальным зеркалом, чтобы надеть шляпу. Тщательно поправляет тулью и поля, чтобы иметь вполне щегольской, но не залихватский вид.)</w:t>
      </w:r>
      <w:r>
        <w:rPr>
          <w:rFonts w:cs="Verdana" w:ascii="Verdana" w:hAnsi="Verdana"/>
          <w:color w:val="000000"/>
          <w:sz w:val="22"/>
        </w:rPr>
        <w:t xml:space="preserve"> Спасибо за чу</w:t>
        <w:softHyphen/>
        <w:t>десный вечер, миссис Уингфилд. Теперь я знаю, что такое южное гостеприимство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Не стоит благодарности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>. Надеюсь, вы не обидитесь, что я убегаю. Дело в том, что я обещал Бетти встретить ее на Уобошском вокзале. Пока я доберусь туда на своей развалюхе, поезд как раз и придет. Женщины страшно злятся, если опоздаешь..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 xml:space="preserve">. О да! Женский деспотизм! </w:t>
      </w:r>
      <w:r>
        <w:rPr>
          <w:rFonts w:cs="Verdana" w:ascii="Verdana" w:hAnsi="Verdana"/>
          <w:i/>
          <w:color w:val="000000"/>
          <w:sz w:val="22"/>
        </w:rPr>
        <w:t>(Подает Джиму руку.)</w:t>
      </w:r>
      <w:r>
        <w:rPr>
          <w:rFonts w:cs="Verdana" w:ascii="Verdana" w:hAnsi="Verdana"/>
          <w:color w:val="000000"/>
          <w:sz w:val="22"/>
        </w:rPr>
        <w:t xml:space="preserve"> До свидания, мистер О'Коннор. Желаю вам успеха и благополучия и счастья... чего только душе угодно! И Лаура тоже. Правда, Лаура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Лаура</w:t>
      </w:r>
      <w:r>
        <w:rPr>
          <w:rFonts w:cs="Verdana" w:ascii="Verdana" w:hAnsi="Verdana"/>
          <w:color w:val="000000"/>
          <w:sz w:val="22"/>
        </w:rPr>
        <w:t>. Конечно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Джим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ожимает руку Лауре).</w:t>
      </w:r>
      <w:r>
        <w:rPr>
          <w:rFonts w:cs="Verdana" w:ascii="Verdana" w:hAnsi="Verdana"/>
          <w:color w:val="000000"/>
          <w:sz w:val="22"/>
        </w:rPr>
        <w:t xml:space="preserve"> До свидания, Лаура. Я сохраню этого единорога, спасибо. И не забудьте мой совет... </w:t>
      </w:r>
      <w:r>
        <w:rPr>
          <w:rFonts w:cs="Verdana" w:ascii="Verdana" w:hAnsi="Verdana"/>
          <w:i/>
          <w:color w:val="000000"/>
          <w:sz w:val="22"/>
        </w:rPr>
        <w:t>(Повышая голос, весело.)</w:t>
      </w:r>
      <w:r>
        <w:rPr>
          <w:rFonts w:cs="Verdana" w:ascii="Verdana" w:hAnsi="Verdana"/>
          <w:color w:val="000000"/>
          <w:sz w:val="22"/>
        </w:rPr>
        <w:t xml:space="preserve"> Пока, Шекспир! Леди, благодарю вас еще раз! Доброй ночи! </w:t>
      </w:r>
      <w:r>
        <w:rPr>
          <w:rFonts w:cs="Verdana" w:ascii="Verdana" w:hAnsi="Verdana"/>
          <w:i/>
          <w:color w:val="000000"/>
          <w:sz w:val="22"/>
        </w:rPr>
        <w:t>(Улы</w:t>
        <w:softHyphen/>
        <w:t>бается и бойко выскакивает в дверь.)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Аманда с любезной миной закрывает за гостем дверь. Затем, совершенно огорошенная и убитая, возвращается в гостиную. Они с Лаурой не смотрят друг на друга. Лаура наклоняется над граммофоном, крутит ручку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упавшим голосом).</w:t>
      </w:r>
      <w:r>
        <w:rPr>
          <w:rFonts w:cs="Verdana" w:ascii="Verdana" w:hAnsi="Verdana"/>
          <w:color w:val="000000"/>
          <w:sz w:val="22"/>
        </w:rPr>
        <w:t xml:space="preserve"> Нужно же случиться такому?! Конечно, самое время заводить граммофон. Вот тебе и на... Наш гость собирается жениться! Том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Что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Пойди сюда на минутку. Я скажу тебе что-то очень смешное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входит со стаканом лимонада в одной руке и миндальным печеньем — в другой).</w:t>
      </w:r>
      <w:r>
        <w:rPr>
          <w:rFonts w:cs="Verdana" w:ascii="Verdana" w:hAnsi="Verdana"/>
          <w:color w:val="000000"/>
          <w:sz w:val="22"/>
        </w:rPr>
        <w:t xml:space="preserve"> А гость наш уже исчез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Наш гость откланялся пораньше. Ну и шутку ты с нами сыграл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В чем дело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Ты не сказал, что он помолвлен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Джим? Помолвлен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Да. Он только что сообщил нам об этом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Черт побери, я не знал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Странно, весьма странно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А что тут странного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Ты говорил, что он твой лучший друг в магазине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Да, но откуда я мог знать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А мне кажется очень странным, когда ты не знаешь, что твой лучший друг собирается жениться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В магазине я работаю, а не собираю сведения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Ты обязан везде собирать сведения, если на то пошло! А то живешь как во сне, одними иллюзиями!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Том идет к двери.</w:t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Ты куда?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В кино.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Правильно, что тебе еще остается после того, как ты выставил нас всех дураками. Приготовле</w:t>
        <w:softHyphen/>
        <w:t>ния, расходы... новый торшер, коврик, платье Лауре... И ради чего все это? Ради чего? Чтобы ублажить жениха какой-то девчонки? Иди в свое кино, иди! Зачем о нас думать?.. Мать, которую бросил муж, сестра не пристроена, инвалид, не имеет средств к существованию... Стоит ли омрачать себе удовольствие! Иди, иди... в кино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Чем больше ты будешь кричать, что я ни о ком не думаю, тем скорее я уйду... И не в кино!</w:t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Аманда</w:t>
      </w:r>
      <w:r>
        <w:rPr>
          <w:rFonts w:cs="Verdana" w:ascii="Verdana" w:hAnsi="Verdana"/>
          <w:color w:val="000000"/>
          <w:sz w:val="22"/>
        </w:rPr>
        <w:t>. Хоть на луну, ты, бездушный романтик!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Том швыряет стакан на пол, кидается на лестничную площадку, хлопает дверью.</w:t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Лаура вскрикивает, порезавшись осколком. Слышна музыка из танцевального зала.</w:t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Том в отчаянии стискивает перила и поднимает лицо к холодному белому свету луны, пробивающемуся сквозь теснину переулка. Надпись на экране: «Прощай...»</w:t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Заключительный монолог Тома идет та фоне пантомимы, разыгрывающейся внутри квартиры. Все, что происходит там, мы видим словно сквозь звуконепроницаемое стекло. Аманда, очевидно, старается утешить Лауру, которая, скор</w:t>
        <w:softHyphen/>
        <w:t>чившись, прилегла на диван. Ее темные волосы рассыпались по лицу, и лишь</w:t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в самом конце монолога Тома она откинет их и улыбнется матери.</w:t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Теперь, когда мы не слышим голоса Аманды, в ее облике вместо неумной суматошности появилось достоинство и трагическая красота. Она утешает дочь, и движения ее медленны и грациозны, как в танце. Закончив говорить, она взглянет на фотографию мужа и скроется за портьерами. К финалу монолога Тома Лаура задует свечи, закончив тем самым драму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Том</w:t>
      </w:r>
      <w:r>
        <w:rPr>
          <w:rFonts w:cs="Verdana" w:ascii="Verdana" w:hAnsi="Verdana"/>
          <w:color w:val="000000"/>
          <w:sz w:val="22"/>
        </w:rPr>
        <w:t>. Я не отправился на луну. Я уехал гораздо дальше, ибо время — наибольшее расстояние между двумя точками. Вскоре после всего, что случилось, меня уволили — за то, что я записал стихи на крышке коробки с ботинками. Я уехал из Сент-Луиса. В пос</w:t>
        <w:softHyphen/>
        <w:t>ледний раз спустился по ступенькам лестницы запас</w:t>
        <w:softHyphen/>
        <w:t>ного выхода и пошел по стопам отца, пытаясь в дви</w:t>
        <w:softHyphen/>
        <w:t>жении обрести то, что утратил в пространстве... Я много странствовал. Города проносились мимо, как опавшие листья — яркие, но уже сорванные с ветвей. Я хотел где-нибудь прижиться, но что-то гнало меня все дальше и дальше. Это всегда приходило неожидан</w:t>
        <w:softHyphen/>
        <w:t>но, заставало меня врасплох. Иногда — знакомая ме</w:t>
        <w:softHyphen/>
        <w:t>лодия. Иногда — лишь кусочек стекла... Или бредешь по чужому городу ночью, один... Проходишь освещен</w:t>
        <w:softHyphen/>
        <w:t>ную витрину парфюмерного магазина. На витрине — стекло, крошечные, блестящие капельки нежнейших расцветок, как осколки разбитой вдребезги радуги. И вдруг словно сестра коснется моего плеча. Я повора</w:t>
        <w:softHyphen/>
        <w:t>чиваюсь, смотрю ей в глаза... О, Лаура, я хотел уйти от тебя и не могу! Я не знал, что так предан тебе, и потому не могу предать. Я достаю сигарету, перехожу улицу, захожу в кино или в бар, я покупаю выпить, я заговариваю с первым встречным, — делаю все, что может погасить свечи воспоминаний!.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Лаура наклоняется над свечами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...Ведь теперь мир озаряется молниями! Задуй, свечи Лаура... и — прощай..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Она задувает свечи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цена темнеет.</w:t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-7" w:hanging="0"/>
        <w:jc w:val="both"/>
        <w:rPr/>
      </w:pPr>
      <w:r>
        <w:rPr>
          <w:rFonts w:cs="Verdana" w:ascii="Verdana" w:hAnsi="Verdana"/>
          <w:color w:val="000000"/>
          <w:sz w:val="18"/>
        </w:rPr>
        <w:t>Библиотека драматургии</w:t>
      </w:r>
      <w:r>
        <w:rPr>
          <w:rFonts w:cs="Verdana" w:ascii="Verdana" w:hAnsi="Verdana"/>
          <w:color w:val="000000"/>
          <w:sz w:val="18"/>
          <w:lang w:val="en-US"/>
        </w:rPr>
        <w:t>: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  <w:lang w:val="en-US"/>
        </w:rPr>
        <w:t>http://www.lib-drama.narod.ru</w:t>
      </w:r>
    </w:p>
    <w:sectPr>
      <w:footerReference w:type="default" r:id="rId3"/>
      <w:type w:val="nextPage"/>
      <w:pgSz w:w="11906" w:h="16820"/>
      <w:pgMar w:left="1134" w:right="1134" w:gutter="0" w:header="0" w:top="1134" w:footer="1134" w:bottom="16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  <w:font w:name="Verdana">
    <w:charset w:val="00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22"/>
      </w:rPr>
    </w:pPr>
    <w:r>
      <w:rPr>
        <w:rFonts w:cs="Verdana" w:ascii="Verdana" w:hAnsi="Verdana"/>
        <w:sz w:val="22"/>
      </w:rPr>
      <w:fldChar w:fldCharType="begin"/>
    </w:r>
    <w:r>
      <w:rPr>
        <w:sz w:val="22"/>
        <w:rFonts w:cs="Verdana" w:ascii="Verdana" w:hAnsi="Verdana"/>
      </w:rPr>
      <w:instrText xml:space="preserve"> PAGE </w:instrText>
    </w:r>
    <w:r>
      <w:rPr>
        <w:sz w:val="22"/>
        <w:rFonts w:cs="Verdana" w:ascii="Verdana" w:hAnsi="Verdana"/>
      </w:rPr>
      <w:fldChar w:fldCharType="separate"/>
    </w:r>
    <w:r>
      <w:rPr>
        <w:sz w:val="22"/>
        <w:rFonts w:cs="Verdana" w:ascii="Verdana" w:hAnsi="Verdana"/>
      </w:rPr>
      <w:t>48</w:t>
    </w:r>
    <w:r>
      <w:rPr>
        <w:sz w:val="22"/>
        <w:rFonts w:cs="Verdana" w:ascii="Verdana" w:hAnsi="Verdana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hi-IN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5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6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16" w:before="220" w:after="0"/>
      <w:ind w:left="0" w:right="0" w:firstLine="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FR1">
    <w:name w:val="FR1"/>
    <w:qFormat/>
    <w:pPr>
      <w:widowControl w:val="false"/>
      <w:suppressAutoHyphens w:val="true"/>
      <w:bidi w:val="0"/>
    </w:pPr>
    <w:rPr>
      <w:rFonts w:ascii="Arial" w:hAnsi="Arial" w:eastAsia="Times New Roman" w:cs="Arial"/>
      <w:i/>
      <w:color w:val="auto"/>
      <w:sz w:val="16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6" w:leader="none"/>
        <w:tab w:val="right" w:pos="963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-drama.narod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12:40:00Z</dcterms:created>
  <dc:creator>oa</dc:creator>
  <dc:description/>
  <dc:language>en-US</dc:language>
  <cp:lastModifiedBy>oa</cp:lastModifiedBy>
  <dcterms:modified xsi:type="dcterms:W3CDTF">2005-06-25T08:14:00Z</dcterms:modified>
  <cp:revision>212</cp:revision>
  <dc:subject/>
  <dc:title/>
</cp:coreProperties>
</file>