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Теннесси Уильямс</w:t>
      </w:r>
    </w:p>
    <w:p>
      <w:pPr>
        <w:pStyle w:val="Normal"/>
        <w:spacing w:before="3960" w:after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Прекрасное воскресенье для пикника</w:t>
      </w:r>
    </w:p>
    <w:p>
      <w:pPr>
        <w:sectPr>
          <w:type w:val="nextPage"/>
          <w:pgSz w:w="11906" w:h="16838"/>
          <w:pgMar w:left="1985" w:right="1418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40" w:after="0"/>
        <w:jc w:val="center"/>
        <w:rPr/>
      </w:pPr>
      <w:r>
        <w:rPr>
          <w:rFonts w:cs="Arial" w:ascii="Arial" w:hAnsi="Arial"/>
        </w:rPr>
        <w:t xml:space="preserve">перевод с английского </w:t>
      </w:r>
      <w:r>
        <w:rPr>
          <w:rFonts w:cs="Arial" w:ascii="Arial" w:hAnsi="Arial"/>
          <w:sz w:val="28"/>
        </w:rPr>
        <w:t>Светланы Макуренковой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Действие первое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ремя действия пьесы - середина иди конец 30-х годов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ент-Льюис. Начало июня. Позднее воскресное утро. Интерьер представляет собой квартиру в доходном доме, расположенном в Вест-Энде Сент-Льюиса. Не следует пытаться предста</w:t>
        <w:softHyphen/>
        <w:t>вить квартиру уютной и хорошо обставленной. Противоположное ощу</w:t>
        <w:softHyphen/>
        <w:t>щение усиливают резкие желтые блики отраженного от стен соседних домов света, падающего сквозь огромные окна. Этот урбанистический пейзаж напоминает картины Бена Шана (художник-экспрессионист), передающие холодящий душу ужас американских городских застроек средней рук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нимание приковывают звуки в спальне налево, где не очень молодая, но привлекательная женщина ДОРОТЕЯ с большим старанием занимается гимнастикой для сохранения фигур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ОЛОС. Девяносто один, уф! - девяносто два, уф! - девяносто три, уф! - девяносто четыре, уф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Запыхавшись, она продолжает счет до тех пор, пока со вздохом огромного облегчения не произносит «сто». В какой-то момент ив про</w:t>
        <w:softHyphen/>
        <w:t>тивоположной двери входит полненькая коротышка средних лет, держа в руках воскресный выпуск большого формата "Сент-Льюис Пост-Диспэтч"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 тот момент, когда БОДИ, которая плохо слышит, опускается на диван в центре гостиной, звонит телефон. БОДИ, погруженная в чте</w:t>
        <w:softHyphen/>
        <w:t>ние газеты, не обращает на него внимания, но ДОРОТЕЮ звонок застав</w:t>
        <w:softHyphen/>
        <w:t>ляет сделать столь резкий вдох, что она на мгновенье вся застывает. Однако ее голос продолжает звучать. Затем, хватаясь за предметы как во время качки, она бросается в двери спальни и вбегает в гостиную нарочито громко хлопнув дверь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Ты почему не подошла к телефон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(Встает, направляясь в кухоньку направо) - Где, где, какой, какой телефон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Здесь у нас что, несколько телефонов, и я какой-то не успе</w:t>
        <w:softHyphen/>
        <w:t>ла замети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отти, мне кажется, эти упражнения для талии слишком возбуждают тебя. Эмоционально, я хотела сказ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 (продолжает) - Боди, только что звонил телефон, а я ведь предупредила, что жду звонка от Ральфа Эллиса. Он хотел сказать мне что-то очень важное и обещал позвонить сегод</w:t>
        <w:softHyphen/>
        <w:t>ня утром до 12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Понятно, что хотел, но ведь не сказа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Боди, ты или не слышишь, иди притворяешься. У тебя на лице написано полное безразличие. Я сказала: должен позвонить Ральф Эллис - ты слышишь, я говорю о Ральф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Ну конечно - Ральф! Ты только о нем и говоришь. Это имя настолько застряло в моей голове, что я от него никогда не отделаю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Ты что, намекаешь, что я при тебе не имею права произносить его им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 (жарит цыпленка в кухоньке). Дотти, когда две девушки снимают одну небольшую квартирку, они вправе говорить все, что им вздумается. Мне кажется, это просто невозможно, чтобы две девушки, когда они снимают одну небольшую квартирку, не го</w:t>
        <w:softHyphen/>
        <w:t>ворили обо всем, что им вздумается - чтобы им не взбрело голову. Но я также знаю, Дотти, что я тебе не старшая сестра. Будь я ею, у меня конечно бы возникло подозрение, что ты потеряла голову из-за этого Ральфа Эллиса, и как старшая сестра я чувствовала бы себя обязанной посоветовать тебе, ну что ли осмотреться, прежде чем ты что-нибудь решишь. То есть про</w:t>
        <w:softHyphen/>
        <w:t>сто мне кажется, тебе не стоит ставить все на карту, пока на сто процентов не будешь уверена, что это та самая кар</w:t>
        <w:softHyphen/>
        <w:t>та... вот и все, что мне кажется... Да, веселенькое воскре</w:t>
        <w:softHyphen/>
        <w:t>сенье для пикника на Крэв Кер... И кто только придумал наз</w:t>
        <w:softHyphen/>
        <w:t>вать озеро «Разбитым сердцем»... Ты не заметила в то воскре</w:t>
        <w:softHyphen/>
        <w:t xml:space="preserve">сенье на Крэв Кер, как Бадди похудел в тали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Нет, не заметил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Заметил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а, это было заметно, Дотт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Боди, ну почему я должна интересоваться какими-то изменени</w:t>
        <w:softHyphen/>
        <w:t>ями в талии твоего брата - близнеца? Как будто мы на бирже Уолл - Стрита, и я при этом солидный вкладчик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Ты хочешь сказать, что тебе все равно, в хорошей Бадди фор</w:t>
        <w:softHyphen/>
        <w:t>ме иди не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В хорошей для чего, Бод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Естественно для тебя, Дотт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Я что - спортивная арена для прыжков с места или с шестом? Боди, очень прошу тебя, убеди брата, что его форма меня совершенно не волну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Знаешь, Бадди никогда не говорит со мной о работе, а тут вдруг сказал, что босс в Анхойзер-Буш его отмети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Ну как босс мог не обратить внимание на такой заметный объект? - Боди, ты чем там занимаешься в нашей прелестной маленькой кухоньк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Знаешь, милая, вчера сойдя с трамвая, когда шла с работы, я зашла в Пигли-Уигли и купила трех чудесных цыплят для жар</w:t>
        <w:softHyphen/>
        <w:t>ки, таких хорошеньких жирненьких цыпля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Я лучше все-таки побуду здесь, пока Ральф не перезвонит, чтобы не пропустить звонк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на ложится на бордовый ковер и начинает делать новую серию гимнастических упражнени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Цыплята так громко шипят, что я не расслышала, Дотти. Зна</w:t>
        <w:softHyphen/>
        <w:t>ешь, когда в субботу работаешь только полдня, легче все за</w:t>
        <w:softHyphen/>
        <w:t>купить на воскресенье. С моей точки зрения Рузвельт все-та</w:t>
        <w:softHyphen/>
        <w:t>ки кое-что сделал для нации, когда вдвое укоротил рабочий день по субботам. Раньше, бывало, сходишь позже Интернешнл Шу у нас на углу с трамвая, а Пигли-Уигли уже закрыт - сейчас, когда приезжаешь, он еще во всю работает. Так что зашла я в Пигли-Уигли, прямо в мясной отдел и говорю этому милому старику мистеру Батсу. «Мистер Батс, нет ли у вас хорошень</w:t>
        <w:softHyphen/>
        <w:t>ких цыплят?» - "Уж будьте уверены!» - отвечает он мне, -"только и ждал, когда вы заглянете. Пощупайте-ка вот этих прекрасных жирненьких цыпляток». Мистер Батс всегда разре</w:t>
        <w:softHyphen/>
        <w:t>шает мне пощупать мясо. Определить, какое мясо, можно толь</w:t>
        <w:softHyphen/>
        <w:t>ко, когда его пощупаешь. Это во мне немецкое. Мне просто не</w:t>
        <w:softHyphen/>
        <w:t>обходимо пощупать мясо, чтобы убедиться, что оно хорошее. Но мясники вообще редко разрешают такое. На прилавке кусок мя</w:t>
        <w:softHyphen/>
        <w:t>са может выглядеть очень привлекательно, но чтобы знать на</w:t>
        <w:softHyphen/>
        <w:t>верняка, я все-таки должна его пощупать. А мистер Батс - немец, он меня понимает, и говорит. «Щупайте, не стесняйтесь, щупайте.» Вот я и пощупала. «Какие они у вас чудесные и свежие!», - говорю, - «Но долежат ли они до завтра?» -«А у вас что, нет льда в леднике?» - спрашивает мистер Батс. Я ему в ответ: «Думаю, что найдется, хотя в такую жаркую по</w:t>
        <w:softHyphen/>
        <w:t xml:space="preserve">году лед расходуется очень быстро. Я поручила девушке, с которой мы вместе снимаем квартиру, карточку оставлять сразу на двадцатипятифунтовый кусок льда, но она иногда забывает". Слава богу, на этот раз ты не забыла. А то ведь чем только не забита твоя голова по утрам, гражданское право - и всякая другая ерунда из колледжа. - Ты почему смеешься, Дотти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на оглядывается, чтобы увидеть ДОРОТЕЮ, которая прикрывает рот, чтобы скрыть беззвучный смех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По правде говоря, Боди, мне кажется, что ты не нашла своего призвания в жизни. Тебе бы надо было отвечать за организацию обструкций в Конгрессе. Вот уж никогда не думала, что мож</w:t>
        <w:softHyphen/>
        <w:t>но столько времени говорить о цыпленке, льде и мясник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отти, но помнишь, мы же договорились, когда ты въезжала, что за покупки буду отвечать я. И мы вполне укладываемся в бюджет. Разве не укладываемся? Мы ведь никогда не спорим о рас</w:t>
        <w:softHyphen/>
        <w:t>ходах и не ссоримся по поводу того, что надо купить. О-у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Что там у теб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а сковорода — горячий жир попал прямо в лицо. Сей</w:t>
        <w:softHyphen/>
        <w:t>час содой присыпл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Ты что действительно по всем правилам жаришь в этой жуткой жарище цыпля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И яйца варю. Хочу еще приготовить фаршированные яйца. Дотти, что с тобой? Дотти, это уже похоже на истерику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 (Задыхаясь от смеха). Так что же все-таки сначала: жареные цыплята или фаршированные яйца? Ну ты меня просто уморила. Право, Боди, с тобой не соскучишься. Однако, пожалуйста, умерь свой кулинарный пыл, пока телефон не зазвонит снова, чтобы уж на этот раз услышать его до того, как он замолч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отти, я все время была на месте, но телефон не звонил. Кля</w:t>
        <w:softHyphen/>
        <w:t>нусь, он не издал ни звука. Был тих как мыш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Ничего себе, он трезвонил как сумасшедши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отти, есть вещи, в которых ошибаются все, но в этом заблуждаешься только ты одна. Мне кажется, это упражнения вызвали звон в твоей голове. Мне кажется, они слишком труд</w:t>
        <w:softHyphen/>
        <w:t>ны для тебя, особенно по воскресеньям, когда все вокруг от</w:t>
        <w:softHyphen/>
        <w:t>дыхают и развлекаютс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Мы просто по-разному смотрим на вещи, Боди, но уверяю тебя, что звоном в голове я не страдаю. Телефон ЗВОНИЛ. А не слы</w:t>
        <w:softHyphen/>
        <w:t xml:space="preserve">шала ты потому, что не вставила слуховой аппарат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рикливая перебранка согласуется с неистово яркими красками интерьер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Откровенно говоря, я не такая уж глухая. Поверь, Дотти, я не настолько глухая. Ушной врач говорит, что у меня совсем небольшое обызвествление, этот, как его, - кальций в бара</w:t>
        <w:softHyphen/>
        <w:t xml:space="preserve">банных перепонках. Но телефонный звонок я слышу, резкие пронзительный звук вроде этого - я слышу, я отчетливо слыш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Ладно, будем надеяться, Ральф не подумал, что меня нет дома и перезвонит. Но ты все-таки вставь аппарат. Мне не очень-то верится, что без него ты услышишь телефонный звонок и даже взрыв динамита. Да и вообще, Боди, пора тебе привыкать к нему. Как приладишься, то без него не сможешь обходитьс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Хорошо, согласна. - Все-таки такого воскресенья как сегод</w:t>
        <w:softHyphen/>
        <w:t>ня для пикника на Крэв Кер еще не был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Об этом мы как-нибудь попозже. А сейчас вставь аппарат, и я пойду спокойно делать гимнастику. Вставляй, чтобы я по</w:t>
        <w:softHyphen/>
        <w:t>смотрела на теб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Ты еще не закончила гимнастик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Я сделала сто наклонов и упражнения на полу. Остались упраж</w:t>
        <w:softHyphen/>
        <w:t>нения для груди, вращения бедрами и - БОДИ! ТЫ ВСТАВИШЬ СВОЙ АППАРАТ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Слышу, милая, сейчас вставлю. Прямо сейчас вставлю. (Она идет в гостиную и со стола берет слуховой аппарат одновре</w:t>
        <w:softHyphen/>
        <w:t>менно с несколькими крупными искусственными цветами. По</w:t>
        <w:softHyphen/>
        <w:t>спешно переложив газету с дивана на стул позади себя, она со страдальческим видом вставляет в ухо устройство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Его ведь совсем не трудно вставлять. А глядя на тебя, мож</w:t>
        <w:softHyphen/>
        <w:t>но подумать, что ты делаешь себе хирургическую операцию! ... Да еще без анестези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Я просто не привыкла. (Она прикрывает больное ухо искусст</w:t>
        <w:softHyphen/>
        <w:t>венной хризантемой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 (В дверях) - Ты сама себе все время напоминаешь об этом, когда прикрываешь ухо этими большими искусственными цветами. Но если уж ты так этого хочешь, почему бы тебе не выбрать цве</w:t>
        <w:softHyphen/>
        <w:t xml:space="preserve">ток по сезону? Оставь хризантемы для осени, сейчас июн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Да. Июнь. А что если этот мак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Ну нет, дорогая, этот огромный мак какой-то липкий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А тигровую лилию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 (Безнадежно). Да, тигровую лилию... Боди, все дело в том, что сама идея скрыть слуховой аппарат под большим искусст</w:t>
        <w:softHyphen/>
        <w:t xml:space="preserve">венным цветком весьма неудачн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Каждый к чему-то чувствителен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Но комплексы и навязчивые идеи не стоит культивировать. Ладно, пора за упражнения. Постарайся не пропустить звонок. Теперь Ральф может позвонить в любую минуту. (Она прикрыва</w:t>
        <w:softHyphen/>
        <w:t xml:space="preserve">ет за собой дверь в спальню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Дотт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Д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отти, я собираюсь пригласить Бадди сегодня снова поехать с нами на Крэв Кер. Ты поеде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 (задерживаясь в дверях). Бодди, Бадди твой брат, и я вполне понимаю твои чувства. У него много достоинств — твердый характер и все такое прочее. Боди, но мне кажется, с твоей стороны нечестно по отношению к Бадди продолжать сводить нас вместе, потому что - ведь каждой нравится свой тип мужчины - а в случае с Бадди, не зависимо от того, насколько я ценю его безупречные качества и все такое, он просто не... (она уже в спальне и начинает делать вращательные движения бедрами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Что «не», Дотт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Не тот тип мужчины, который мне нравится. Ты знаешь, что я имею в виду. В романтическом смысле, милая. А для меня ро</w:t>
        <w:softHyphen/>
        <w:t>мантика - это главно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О-о, но - помимо романтики есть еще и другие вещи, которые необходимо учитывать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 (Во время разговора продолжает делать вращательные движения бедрами). Боди, неужели ты действительно думаешь, что мы с Бади подходим друг другу? Мне кажется, Бадди было бы луч</w:t>
        <w:softHyphen/>
        <w:t>ше подыскать себе крепкую девушку немецкого типа в южной части Сент-Льюиса - чтобы вместе пить пиво, есть венские шницели и толстеть, а не девушку, - ну... романтически на</w:t>
        <w:softHyphen/>
        <w:t>строенную - не нальешь мне немного кофе? - Спасибо. - Поче</w:t>
        <w:softHyphen/>
        <w:t>му ты постоянно забываешь о взаимопонимании между мной и мистером Эллисом? Разве это честно по отношению к Бадди? Подавать надежды, обреченные на неизбежное разочарование? (ДОРОТЕЯ прекращает вращения и выходит в гостиную, чтобы выпить кофе, который ей налила БОДИ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Этот мистер Ральф Эллис он прост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Что «просто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Ничего, тольк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Ч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На длинной дистанции он может оказаться не таким надеж</w:t>
        <w:softHyphen/>
        <w:t>ным как Бадд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Что значит «длинная дистанция», дорогая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линная дистанция - это жизн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Ах, вот что значит длинная дистанция, длинная дистанция - это жизнь! С Бадди? Нет, тогда я выберу короткую, уж из</w:t>
        <w:softHyphen/>
        <w:t>вини, но я предпочту короткую дистанцию, менее утомительную как днем, так и ночь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Послушай, Дотти, длинная дистанция или короткая, я бы ста</w:t>
        <w:softHyphen/>
        <w:t>вила на Бадди, а не призрачные ночные мечтания вроде - вроде твоего романтического представления о человеке, о ко</w:t>
        <w:softHyphen/>
        <w:t>тором ты и знаешь-то по заметкам светской хроник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ТЫ НИЧЕГО НЕ ПОНИМАЕШЬ! - Ты совершенно ничего не пони</w:t>
        <w:softHyphen/>
        <w:t>маешь! Когда я выхожу из класса гражданского права в Блюэте, я каждый раз вижу Ральфа Эллиса в нескольких шагах от себя по коридору. Он притворяется, что пьет воду из авто</w:t>
        <w:softHyphen/>
        <w:t>мата на моем этаже, хотя его кабинет на два этажа ниж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Пить не пьет, а притворяется. Дотти, это не очень хорошо, когда притворяютс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Ты разве не понимаешь, что мы вынуждены встречаться тай</w:t>
        <w:softHyphen/>
        <w:t>но, чтобы избежать сплетен в Блюэт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Но 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ЧТ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Я никогда не верила тем, кто притворяет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Тогда зачем эти бумажные цветы над ухом, дорогая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Это - просто - некоторая чувствительность, и вс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Послушай, тебе ведь все равно придется примириться с этим. Поэтому убери прикрытие, убери эту лилию и усиль аппарат. Иначе я буду вынуждена закончить вращения, чтобы не пропустить звонка от Ральф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 (она поворачивает слуховой аппарат, и тот издает резкий звук). Вот видишь? Види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Ты хочешь сказать "слышишь, слышишь"! - Поверни немного в обратную сторону, найди правильное положени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а, да, сейчас... (она неумело поворачивает слуховой аппарат, при этом смещая бумажный цветок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Ради бога, разреши, я сама тебе его пристрою! (Она стреми</w:t>
        <w:softHyphen/>
        <w:t xml:space="preserve">тельно подходит к БОДИ и возится со слуховым аппаратом). Вот! И не пищит! - Ты меня слышишь? Я спрашиваю, ты слышишь меня? В таком положении?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Слышу. Где моя тигровая лилия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Валяется на бордовом ковре. Вот она (поднимает и отдает БОДИ). Что с тобо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Ничего, расстроена. К тому же доверие - которое ты питаешь к намерениям Ральфа Эллиса - оно может быть неоправдано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 (мечтательно, глаза теплеют). Не люблю говорить об интим</w:t>
        <w:softHyphen/>
        <w:t xml:space="preserve">ных вещах, но в последний раз, когда мы с Ральфом ехали на его РЕО с этим новым седаном "Летучее облако"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Как-как? Летучее облак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 (Поднимая голос до крика). Это реклама машины - "Летучее облако"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Теперь понятно. Поэтому он ее и выбра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Шел дождь и на Арт-Хилл никого не было, ни одной машины, Только Ральф и я в его РЕО. Дождь так тихо струился по стеклам... только капельки поблескивал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отти, надеюсь ты не собираешься рассказать мне что-то такое, что не должно было случиться в этом "Летучем облаке" на Арт-Хилл. Я боюсь, Дотти, что 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Честно говоря, </w:t>
      </w:r>
      <w:bookmarkStart w:id="0" w:name="а"/>
      <w:r>
        <w:rPr>
          <w:rFonts w:cs="Arial" w:ascii="Arial" w:hAnsi="Arial"/>
        </w:rPr>
        <w:t>я</w:t>
      </w:r>
      <w:bookmarkEnd w:id="0"/>
      <w:r>
        <w:rPr>
          <w:rFonts w:cs="Arial" w:ascii="Arial" w:hAnsi="Arial"/>
        </w:rPr>
        <w:t xml:space="preserve"> и сама в тот момент боялась... Мы никогда не говорили с тобой об этом..., но ты должна понять... до этого я никогда не переступала определенной черты в отно</w:t>
        <w:softHyphen/>
        <w:t xml:space="preserve">шениях с мужчиной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отти, значит..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Все было так волшебно. Эти окна, затянутые дождем, его мяг</w:t>
        <w:softHyphen/>
        <w:t>кий взгляд, теплое дыхание, всегда пахнущее гвоздикой, неж</w:t>
        <w:softHyphen/>
        <w:t>ные пальцы, такие нежные, когда он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отти, кажется, я не хочу слышать продолжение рассказа о твоем приключении на Арт-Хилл, потому что... потому что у меня возникло подозрение Дотти, что с ним ты не остановилась у той са</w:t>
        <w:softHyphen/>
        <w:t>мой черты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Да ее просто не было! Он припарковал машину, повернулся и посмотрел на меня, а я посмотрела на него, и наши глаза, наши глаза —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Что ваши глаза, Дотт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Они испепелили ее, будто её никогда и в помине не был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Я не буду рассказывать об этом Бадди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Знаешь, ведь я не знала, что РЕО оборудован откидывающи</w:t>
        <w:softHyphen/>
        <w:t xml:space="preserve">мися сиденьям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Они что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Он нажал на рычаг, и спинка опустилась - она так легко откинулась подо мной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 (отрываясь от телефонной книжки, которую начала листать). И на сколько же она откинулась под тобой, Дотт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Почти горизонтально. И так плавно, что я не заметила это</w:t>
        <w:softHyphen/>
        <w:t>го, пока ... потом вдруг не ощутила вращения земли, а над головою полетело неб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О-о-о, он напоил тебя, напоил в этом "Летучем облаке", небось полной бутылкой ликер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Он угостил меня одной порцией Розовой Леди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Розовой чего..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Розовой Леди. Это самый слабый коктейль! Из сливового джи</w:t>
        <w:softHyphen/>
        <w:t>на и сиропа гранат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жин, может, и был медленнодействующий, но мужчина оказал</w:t>
        <w:softHyphen/>
        <w:t xml:space="preserve">ся из быстрых. Обольстил девушку бутылкой ликера и этими сиденьями в "Летучем облаке" на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Не бутылкой, а коктейлем, и не в РЕО, а частном клубе "Сникс". Он настолько элитарный, что ему при входе пришлось предъ</w:t>
        <w:softHyphen/>
        <w:t xml:space="preserve">явить свою визитную карточк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Знаю я эти заведения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Ну откуда ты их знать може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Я видела в кино, когда мы ходили в ВЕСТ ЭНД ЛИРИК. Ты тогда была не в себе, потому что этот самый Ральф Эллис обещал позвонить и не позвонил. Там показывали, как Рой д,Арки вел бедную Дженет Гейнор в один из этих частных клубов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ОДИ не нашла телефон Блюэтля в справочнике. Вы</w:t>
        <w:softHyphen/>
        <w:t xml:space="preserve">зывает коммутатор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Алло, Блюэт, Блюэт, соедините с колледжем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Боди, ты что там делаешь около телефона? Я ведь просила его не занимать, пока не позвонит Ральф Эллис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Хочу доложить о нем в Блюэт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Это выходит за рамки, докладывать в Блюэт о директоре Блюэта! Да еще в воскресенье, когда там никого нет. Ка</w:t>
        <w:softHyphen/>
        <w:t xml:space="preserve">кая дикая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Дай ручку и бумагу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Это еще заче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Я напишу заявление в городской Совет по образованию. Уве</w:t>
        <w:softHyphen/>
        <w:t xml:space="preserve">рена, что Совет захочет узнать все подробности того, как директор колледжа овладел тобою, пьяной и беззащитной в дождь в своем «Летучем облаке» на Арт-хилл, прибегнув к обычным голливудским трюкам неотразимого Валентино. И надо же было проделать все это над невинной учительницей, только что приехавшей иэ Мемфиса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НЕ СМЕЙ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НЕ ЗАПРЕЩАЙ МНЕ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ДИСКРЕДИТИРОВАТЬ ЧЕЛОВЕКА, КОТОРОГО Я ЛЮБЛЮ, КОТОРОМУ Я ОТДАЛА СЕБЯ НЕ ТОЛЬКО ОХОТНО, НО СТРАСТНО И С РАДОСТЬЮ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 (вслух произносит то, что пишет). Совет по образованию, Сент-Льюис, Миссури. Довожу до Вашего сведения, что ди</w:t>
        <w:softHyphen/>
        <w:t>ректор колледжа Блюэт использовал свое служебное положе</w:t>
        <w:softHyphen/>
        <w:t>ние для того, чтобы добиться омерзительного превосходст</w:t>
        <w:softHyphen/>
        <w:t xml:space="preserve">ва над молодой учительницей, которую с этой целью принял на работу. Я точно знаю об этом, у меня есть факты, включая число и 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ДОРОТЕЯ выхватывает письмо и мнет его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Письмо, зачем ты рвешь мое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Если, Боди, ты его отправишь, я буду вынуждена пойти в Совет и рассказать, что я желала Ральфа Эллиса, возможно больше, чем он меня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ОДИ пыхтит и сопит, пока вновь не обретает дар реч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Да поможет тебе Бог, Дотти. Но я даю тебе честное слово, что не расскажу об этом Бадд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Ну причем здесь Бадд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Это касается и его, и меня, потому что Бадди испытывая к тебе глубокое чувство и уважение, Дотти. Он так уважает тебя, что никогда бы не переступил ту самую черту преж</w:t>
        <w:softHyphen/>
        <w:t>де, чем вы стали рядом в Первой Лютеранской церкви на Саут-гренд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ГАЯ. А-а, ну вот ты и признала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Нет, это ты делаешь такие странные признания, что они мо</w:t>
        <w:softHyphen/>
        <w:t>гут отвратить Бадди от его серьезных намерени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Так ты все-таки настаиваешь -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 гостиной ДОРОТЕЯ опять начала делать вращения бедрами, но когда БОДИ ей пригрози</w:t>
        <w:softHyphen/>
        <w:t xml:space="preserve">ла, она их прекратила. Негодующе смотрит на БОДИ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Боди, ты, наверное, просто решила женить меня на своем брате-близнеце и превратить мою жизнь в один сплошной пикник на Крэв-Кер с кровяной колбасой и кислой капустой (произносит названия блюд по-немецки) - и салата</w:t>
        <w:softHyphen/>
        <w:t>ми из горячей картошки на обед. - Разве мне не придется все это готовить? Даже летом? Я знаю, вы - немцы счита</w:t>
        <w:softHyphen/>
        <w:t>ете, что идеальная женщина только и должна мечтать, что о церкви, кухне и детях - да при этом вдыхать дым дешевых сигарет, которые будет курить ее муж. Ты уж меня из</w:t>
        <w:softHyphen/>
        <w:t>вини, но моя жизнь, как я себе ее представляю, не укладыва</w:t>
        <w:softHyphen/>
        <w:t>ется в эти рамки. Моя жизнь должна нести в себе романтику. Без романтики я не могу жить, как без воздуха. Я должна найти партнера, или моя жизнь будет лишена смысла. И что мне совершенно необходимо то, что я сейчас обрела, - мне нужна полнота чувства, обоюдного и возвышенного - да, воз</w:t>
        <w:softHyphen/>
        <w:t xml:space="preserve">вышенного, я не стыжусь этого слова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окачнувшись, она ловит ртом воздух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Дотти, Дотти, присядь и успокойся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На меня давит эта меблированная квартира! Мне нужно жиз</w:t>
        <w:softHyphen/>
        <w:t>ненное пространств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Я говорила тебе, что Бадди уже внес деньги на бьюи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Нет, не говорила, но это меня совершенно не касается. О бож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отти, что с тобой, Дотти? Дать тебе твои... Как их там - таблетк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Мебарал? Нет, я еще не настолько плоха, но ты уже почти довела меня до нужной кондици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Вдохни, вдохни как перед решающей подачей, а я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Боди, комната так невыносимо сверкает, она не просто яркая, она СВЕРКАЮЩАЯ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Ляг на диван и смотри в потолок - он белый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Не знаю, почему я сегодня задыхаюс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Перестань делать упражнения. Ты выпила слишком много кофе и колы. Такую нежную девушку, как ты, все это возбуждает. А у тебя еще нервное сердечное расстройств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Не нервное, а функционально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Приляг на минутк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Я, пожалуй, передохну. Но не потому, что ты сказала, (хватает ртом воздух, опускаясь на стул). Ты так любишь командовать - и еще очень любопытн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Я старше тебя и всем сердцем охраняю твои интересы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Фью-ю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Представь, как будет приятно и прохладно в трамвае, когда мы поедем на Крэв-Кёр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Ты, наверное, вынула свой аппарат, когда я говорила, что у меня на сегодня другие план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Я все время говорю Бадди, чтобы он пил меньше пива. И, зна</w:t>
        <w:softHyphen/>
        <w:t>ешь, он прислушивается. Он уже сократил дневную норму до 8 банок - это с дюжины - и еще сократит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Хотя бы в такую жару ты можешь помолчать о Бадди? Не очень подходящая тема для разговоров, когда так жарко. Вы трогательно любите друг друга, Боди, но дело не только в пиве, а в полном отсутствии общих интересов, тем для разговоров - обоюдных - увлечени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Они появятся, Дотти. Бадди просто очень стесняется. Он еще не раскрылся - дай время, и он раскроет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Боди, наш разговор совершенно беспредметен. Я уже соединила жизнь с Ральфом Эллисом. Мне все-таки надо доделать эти вращения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на возвращается в спальню, по пути прихлебы</w:t>
        <w:softHyphen/>
        <w:t>вая кофе, и возобновляет упражнени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 (Бросаясь к телефону). Олив 26 97! Олив 26 97! Бадди? Это я, Бадди! Гроссер гот! Я не могу долго говорить, но ты се</w:t>
        <w:softHyphen/>
        <w:t>годня должен поехать с нами на Крэв-Кер! Оденься поприличнее и не кури свои сигары! И смейся, когда она будет ост</w:t>
        <w:softHyphen/>
        <w:t>рить. Нет, она очень остроумная, а я говорю тебе - остроум</w:t>
        <w:softHyphen/>
        <w:t>ная! Она же преподает гражданское прав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Звонок в дверь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Жди нас на конечной остановке в час тридцать, понял? Пожалуйста, входите! - Слушай, там кто-то пришел, и я не могу больше разговаривать. (Не повесив на рычаг трубку, БОДИ бросается к двери и открывает ее). О-о, здравствуйте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Доброе утр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Вы - приятельница Дотти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оявляется модно одетая женщина с глазами хищной птицы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Доротеи? -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Проходите, пожалуйста. Друзья Дотти - и мои друзь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Да неужел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(В замешательстве) Да, только у меня руки в жире. Я жарю цыплят для пикник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Для пикника? Как интересно! (Она несколько раз механически поворачивается, внимательно осматриваясь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Простите, я не представилас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Вы - мисс Боденхейфер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Не хейфрер, а хафер. (Она нервно смеется). Хейфер по-не</w:t>
        <w:softHyphen/>
        <w:t>мецки - коров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У меня не было никаких сознательных ассоциаций. (Делает шаг вперед). Так это и есть - приют Шлегер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О-о, приют Шлегера - всего лишь шутка Дотти. Шлегер - имя нашего домовладельца, и все - и все 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Так Доротея просто пошутил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а, она много шутит - она такая остроумная! И мы часто сме</w:t>
        <w:softHyphen/>
        <w:t>емся. (БОДИ предупреждающе вытягивает руку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Я с легкостью допускаю это в отношении вас, мисс Боденхейфер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Вы можете не говорить «мисс». На работе меня зовут просто Бод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Но мы ведь не в оффисе - здесь же приют Шлегера. (Она загадочно продолжает). Хм-м... Никогда раньше не отваживалась бывать в этой части Блюэт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Никогда не была в центр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Напротив, я посещаю магазины только в Вест-Энде, но меня весьма удивило, что здесь есть улицы без единого дерева. Кругом кирпич, асфальт и бетон - все излучает жару и так сверкает, так сверкает, что я думала, что упаду в обморок. Боюсь, у меня возникла свето- и фотобоязн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 (Непроизвольно отступая на шаг, будто боясь заразиться). Никог</w:t>
        <w:softHyphen/>
        <w:t>да не слышала ни об одной из этих болезней - а у вас обе сразу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Это лишь повышенная чувствительность к теплу и сильному свет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А-а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Да. Но может быть вы все-таки скажете Доротее, что я хотела бы ее виде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Она ждет вас, мисс э-э..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Элина Брукмайер. Нет, мы не договаривались так рано, но у меня появилось одно неотложное дел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отти никому не разрешает ее беспокоить, когда она делает гимнастик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Но мы - хорошие знакомы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Хорошие знакомые или вовсе незнакомые - нет никакой разни</w:t>
        <w:softHyphen/>
        <w:t>цы. Мне кажется, девушки сейчас слишком увлекаются этими мод</w:t>
        <w:softHyphen/>
        <w:t>ными упражнениями и так сильно сгоняют вес, что это стано</w:t>
        <w:softHyphen/>
        <w:t>вится вредно для здоровь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Продление молодости требует жертв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на продолжает оглядываться, моргая птичьими глазками, будто ослепленная свет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Вы, наверное, преподаете вместе с Дотти в колледж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Нет, отдель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Значит, вы не работаете в Блюэте, где Дотти преподает граж</w:t>
        <w:softHyphen/>
        <w:t>данское прав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 (как будто объясняет отсталому ребенку). Я - преподаю. Когда я говорю "отдельно", то имею в виду, что мы ведем разные предмет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А-а, ну конечно. (Она пытается засмеяться). Я тоже училась в коллежд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Вы - в колледж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а. И я знаю, что два учителя в одном и том же классе не преподают одновременно два разных предмет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 (Широко раскрыв глаза). Разве это не было бы странн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а, это было бы стран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 (неприязненно фыркнув). Это могло бы вызвать замешатель</w:t>
        <w:softHyphen/>
        <w:t>ство в класс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Наверное, вызвало бы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Особенно, если это такие разные предметы, как гражданское право и история ИСКУССТВ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БОДИ снова пытается засмеяться, ЭЛИНА удачно имитирует смех. Пауза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Да-а, все похоже на правд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Что - похож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ИИНА. Никогда не видела ничего похожего на вашу комнату. Особен</w:t>
        <w:softHyphen/>
        <w:t>но - сочетание красок! Какой броский контраст! Я могу при</w:t>
        <w:softHyphen/>
        <w:t>сес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а-да, конечно, я сегодня сама не своя. Это от жары - и во</w:t>
        <w:softHyphen/>
        <w:t>общ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Ну и краски! Почему такая контрастность? (Она вынимает из сумочки круглые темные очки в белой оправе и надевает их). Мисс Боденхейфер, а что Дотти помогала раскрашивать эту ком</w:t>
        <w:softHyphen/>
        <w:t>нат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Нет, когда она въезжала, комната уже была такая как сейчас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Значит это вы в ответе за столь вдохновенный выбор красок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Из кухоньки раздается громкое шипение кипящего жир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Простите, я переверну цыпля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О, я ни в коем случае не хотела прерывать ваших приготов</w:t>
        <w:softHyphen/>
        <w:t>лений к пикник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Не поняла, я иногда не очень хорошо слыш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А-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Видите ли, у меня кальций в ушах... мне советовали сделать операцию, но это дорого и не всегда помогае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ГОЛОС ИЗ ТЕЛЕФОННОЙ ТРУБКИ. Бо-о-о-у-ди-и-и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ЛИНА обращает на трубку внимание, но не говорит БОДИ, что трубка не повешена на рычаг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Я бы вам тоже не советовала. Одной моей знакомой, старше меня, у нее тоже было затвердение, просверлили в голове дырку, чтобы все исправить. Эту операцию называют трепа</w:t>
        <w:softHyphen/>
        <w:t>нация - она достаточно опасна. К тому же в ее случае не</w:t>
        <w:softHyphen/>
        <w:t xml:space="preserve">возможно было определить, успешно прошла операция или нет, так как моя приятельница так и не пришла в сознани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Никогда больше не пришла...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В сознани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Понятно. Я думаю, мне лучше с этим подождат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ГОЛОС ИЗ ТЕЛЕФОННОЙ ТРУБКИ (снова кричит). Бо-о-ди-и-у-и.. Бо-о-ди-и-у-у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Что эт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Не могу понять. Из телефонной трубки доносятся какие-то странные, лающие звук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 (смеясь). О боже, я забыла ее повесить. (Она берет трубку). Бадди, извини, тут пришли, и я забыла, что ты - на теле</w:t>
        <w:softHyphen/>
        <w:t>фоне. Бадди, перезвони мне через несколько минут, а, Бадди, это очень важно. (Она вешает трубку). Это - мой брат, Бадди. Пока висела трубка, он успел выпить две банки пива и съесть сэндвич с ливерной колбасой. Слава богу, что он такой покладистый... Мы сегодня все вместе едем на Крэв-Кер, он, я и Дотти. Мой брат очень интересу</w:t>
        <w:softHyphen/>
        <w:t>ется Дотт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Интересуется? Романтическ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О да, он очень серьезный челове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 (вставая). Вы меня крайне удивляете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Чем же это, это че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 (со сдерживаемой яростью). Тем, с какой искусностью вы втиснули себя в это замкнутое пространство. У вас тут каждый дюйм использован - или даже украшен? (Она берет в руки большую раскрашенную китайского фарфора лягушку). Лигушк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а, легушк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Она так натуральна, что кажется вот-вот заквакает. - О, да у вас тут и канарейка... набитая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Моя маленькая Хильда... она прожила целых десять лет. Кана</w:t>
        <w:softHyphen/>
        <w:t>рейки дольше не живу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Это что, предел их долголетия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Она протянула еще целых три месяц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И тем самым поставила рекорд. Нужно быть героем, чтобы про</w:t>
        <w:softHyphen/>
        <w:t xml:space="preserve">жить в подобной обстановке свыше десяти лет. Какой тягой к жизни обладают некоторые существа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Я так любила ее, что решила отнести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На чучел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Простите, я отлучусь. (Бросается к плите в нише). Ой, ну вот, опять обожгла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 (отзывается с любопытством). А вы что, уже обжигалис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БОДИ обильно посыпает руки содой, ЭЛИНА пятится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Мисс Боденхейфер, поосторожнее! Вы всю меня обсыпали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Простите, я не нароч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Нарочно или ненарочно, а обсыпали. Дайте мне одежную щетк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Вы посмотрите, я и на ковер насыпала! (Бросается за веником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Мисс Боденхейфер, я просила одежную щетку, если она у вас имеется! А вовсе не веник, я что вам - ковер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Ах, ну конечно. У Дотти где-то была. Да. А вы пока налей</w:t>
        <w:softHyphen/>
        <w:t>те себе коф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ОДИ бросает веник и идет в спальню. Через открытую дверь слышно, как Доротея считает вращени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ОЛОС ДОРОТЕИ. Шестьдесят! - Уф! Шестьдесят один! - Уф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Она продолжает считать, пока не замечает БОД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Что - телефон? ЗВОНИТ ТЕЛЕФОН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Нет, нужна щетка для одежды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ОДИ прикрывает за собой дверь в спальню и начинает искать одежную щетку, выдвигая и задвигая ящик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НЕ СМЕЙ, НЕ СМЕЙ, НЕ СМЕЙ хлопать дверцами, я закричу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ЛИНА открывает кладовку на кухне. Оттуда вываливается коробк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Ну и квартира — здесь не то что страшно, просто опасно на</w:t>
        <w:softHyphen/>
        <w:t>ходить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(в спальне). Я тебя спросила насчет телефон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Нет, нет, звонили в двер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 (подойдя к леднику). Ну, конечно, лед весь растаял. Какая неопрятность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та "двойная" сцена должна быть точно выверена во времен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Это, наверное, опять твоя мисс Глюк в спальном чепчике и халате. Боди, пожалуйста, выпроводи ее поскорее - один вид этой женщины выбивает меня из колеи на целый ден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 (еще из кухоньки). Здесь льда как раз на стаканчик коф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лышен стук в двер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Это еще что такое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Открывая входную дверь, СОФИ ГЛЮК просовывает голову. Увидев ЭЛИНУ, сна в смятении исчезает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Еще одна квартирантка! Сумасшедшая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ЛИНА подходит к двери, захлопывает и запирает ее с такой силой, что СОФИ в большом замешательстве тихо вскрикивает за не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Это скорее твои упражнения - не делай их больш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Просто... просто... стукни в дверь, когда она соберется к себе наверх; это моя — уф!.. единственная - просьба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Хорошо, хорошо 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И никакого кофе и никакого хвороста - иначе - она оста</w:t>
        <w:softHyphen/>
        <w:t>нется - у нас - навсегда - уф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Звонит телефон. Трубку берет ЭЛИНА. Из спальни появляется БОДИ с метелочкой для пыли. Она плотно прик</w:t>
        <w:softHyphen/>
        <w:t xml:space="preserve">рывает за собой дверь. ЭЛИНА у телефон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Кажется, она сейчас занята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А, телефон! Это что директор Эллис?</w:t>
      </w:r>
    </w:p>
    <w:p>
      <w:pPr>
        <w:pStyle w:val="Style19"/>
        <w:rPr/>
      </w:pPr>
      <w:r>
        <w:rPr>
          <w:rFonts w:cs="Arial" w:ascii="Arial" w:hAnsi="Arial"/>
        </w:rPr>
        <w:t>ЭЛИНА (в сторону от трубки). Боюсь, что нет. Это похоже другой пок</w:t>
        <w:softHyphen/>
        <w:t xml:space="preserve">лонник Доротеи - </w:t>
      </w:r>
      <w:r>
        <w:rPr>
          <w:rFonts w:cs="Arial" w:ascii="Arial" w:hAnsi="Arial"/>
          <w:lang w:val="en-US"/>
        </w:rPr>
        <w:t>ou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mbar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ichesse</w:t>
      </w:r>
      <w:r>
        <w:rPr>
          <w:rFonts w:cs="Arial" w:ascii="Arial" w:hAnsi="Arial"/>
        </w:rPr>
        <w:t xml:space="preserve">! (сколько трудностей из-за большого выбора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 (бросаясь к телефону). Значит, Бадди. - Бадди? Ну? - Так, мо</w:t>
        <w:softHyphen/>
        <w:t xml:space="preserve">лодец. А костюм какой? Нет, сними его. Он плохо сидит на тебе. Надень в полоску и галстук в горошек. И еще, если надумаешь курить на Крэв-Кер, то извинись и выкури сигару в кустах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Это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Ладно, пок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Просто уму непостижимо! Вы что, не можете найти одежную щетку? Ведь это же метелка для пыли! Да к тому же еще и грязная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Что-то я сегодня не в себ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 (берет метелочку для пыли и аккуратно смахивает с костюма соду). Что Доротея там считает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Вращени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Что-что? Какие вращения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Бедрами, вот какие. Считает. Каждое утро она делает сто наклонов, сто приседаний и сто вращений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И это не зависит от погоды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Ну конечно, это не зависит от погоды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И даже от - гмм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 незавершенной фразе БОДИ чувствует подвох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Это еще от чег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Доротея всегда казалась мне эмоциональным и хрупким чело</w:t>
        <w:softHyphen/>
        <w:t>веком, который не вынесет столкновения с неблагоприятными обстоятельствами. С ней легко может случиться удар, просто шок... Особенно если речь идет о необоснованных романти</w:t>
        <w:softHyphen/>
        <w:t>ческих иллюзиях, которые она позволяла себе строи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Теперь наступает очередь БОДИ произносить: «Гмм...» Ведь случается - я уж не говорю о глупых - но даже ум</w:t>
        <w:softHyphen/>
        <w:t xml:space="preserve">ненькие девушки порою совершают подобные ошибки... Конечно, мы все видели, что она переоценивает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Кто это - «мы все»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Наше небольшое общество в Блюэ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А-а, значит и у вас есть небольшое общество сплетниц. Всюду, даже у нас на работе есть небольшое общество сплетниц и они всегда ставят себя выше всех. Что касается меня, то я бы ни за что не хотела состоять в этом небольшом об</w:t>
        <w:softHyphen/>
        <w:t>ществе сплетниц, потому что сплетня - она всегда злобная. О, они считают, что просто "осведомлены", но это не та осведомленность, нет, не та, и я бы не хотела, чтобы это небольшое общество сплетниц осведомлялось о моей жизни, не желаю и не нуждаю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Я вас понимаю. Нда-а. Я могу отдать метелочку для пыли Дороте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Нет, отдайте ее лучше мн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Я должна с ней поговорить, а для этого мне надо пройти в ту комнату. Так что вы уж простите, но я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на направляется к спальне. БОДИ вырывает у нее мете</w:t>
        <w:softHyphen/>
        <w:t xml:space="preserve">лочку с такой силой, что ЭЛИНА задыхается от изумлени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Мисс Брукша, вы в этом доме гость, и вас при этом не ждали. Обижайтесь - не обижайтесь, но должна сказать, что ведете вы себя так, как будто вы у себя дом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Какая странная мысль! Я хотела сказать, что я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И уж извиняйте меня или не извиняйте, но у меня возникло чувство, что вы что-то замышляете. Ладно, ваша голова - это ваша голова, и все, что в ней - тоже ваше, ну так и держите это при себе. Разве не та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 (прерывает). Мисс Боденхейфер, Ваши слова для меня полнейшая загадк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Какая ж тут загадке! Вы знаете, что я подразумеваю, и я знаю, что я подразумеваю,- где же здесь загадк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 (кричит из спальни). Боди, кто пришел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Это Софи Глю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Боже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Как вы меня назва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Я сказала Дотти, что вы - мисс Глюк сверх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Глюк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а-а, мисс Глюк живет над нами и часто спускается в гост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Она ходит в гости к Дороте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Нет, скорее ко мне; выпить чашечку кофе. После смерти ма</w:t>
        <w:softHyphen/>
        <w:t>тери у нее такая сильная депрессия, что она не может при</w:t>
        <w:softHyphen/>
        <w:t>готовить себе даже кофе. Поэтому я обычно оставляю лишнюю чашечку, одну лишнюю чашку в кофейнике. Знаете, потерять мать для одинокой девушки - это ужасно. Но что поделаешь! Ей уже пора прийти. В будни она приходит в семь, но се</w:t>
        <w:softHyphen/>
        <w:t>годня воскресень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Да, сегодня воскресень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По воскресеньям она обычно опускается к десяти на чашечку кофе с хворостом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С хворостом? А что такое хворос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А-а, у вас это называется витым печеньем, но я - немка и с детства привыкла называть его хворост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О-о, хворост - это печенье, но вы называете его хворостом. Однако, позвольте, я все-таки пройду к Доротее и освобожу ее от ошибочного представления о том, что я - мисс Глюк, которая пришла за своей очередной чашечкой кофе с - хво</w:t>
        <w:softHyphen/>
        <w:t>рост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Нет-нет, не отрывайте ее от гимнастик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ЛИНА, не обращая внимания на уговоры, открывает дверь в спальн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Элина Брукмайер! - Какая неожиданность. Я- я выгляжу - ужасно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Я услышала счет и это тяжелое дыхание. Спросила, что про</w:t>
        <w:softHyphen/>
        <w:t xml:space="preserve">исходит, Ваша приятельница - мисс - как е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Вы познакомились с мисс Боденхафер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Да, она приняла меня крайне сердечно. Мы даже побеседовали. Она считает, что все ваши друзья - это ее друзья, и хочет, чтоб я называла ее как в оффисе - Боди. Простите, мисс Боденхейфер, но я должна переговорить с Доротеей с глазу на глаз.( ЭЛИНА закрывает дверь в спальню перед носом у БОДИ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Да, но я не ждала гостей, по крайней мере так рано. Я - я никогда не принимаю здесь гостей... Элина, что-то случилось, что вы не могли подождать до понедельник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Вы не забыли о наших переговорах с фирмой Ортвейн и Мюллер? По продаже недвижимости? Ваша легкомысленная головка явно занята чем-то другим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Ах, по продаже недвижимости, но все-таки сегодня воскресень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Дело в том, что мистер Ортвейн вчера вечером позвонил кузине Ди-ди, а она сегодня утром позвонила мне и сказала, что но</w:t>
        <w:softHyphen/>
        <w:t>вость о квартире просочилась и уже поступила конкурирующая заявка на Вестмореленд Плейс. Поэтому сумму надо вносить це</w:t>
        <w:softHyphen/>
        <w:t>ликом,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Как, всю сраз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Да, весьма непредвиденно - но надо закрепить свое прав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Прямо сейчас? В воскресень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Святость воскресенья бывает полезно нарушать деловыми опе</w:t>
        <w:softHyphen/>
        <w:t xml:space="preserve">рациям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Наконец входит БОД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Элина, вы бы не отказались выпить чашечку кофе и подождать меня в гостиной - я выйду через несколько минут, только при</w:t>
        <w:softHyphen/>
        <w:t>му душ и одену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а-да, будьте так любезны. Вы здесь мешаете Дотти, поэтому выйдите отсюда и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БОДИ почти выталкивает ЭЛИНУ из спальни, с силой захлопывая за собой двер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Мил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Да, мило, вот здесь! Садитесь, я принесу вам коф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 (с резкой усмешкой). Она сказал. "Я выгляжу ужасно", и на это нечего было возрази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Вот! Вот вам кофе! А вот вам хворост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 (высокомерно). Я это не ем то, что вы называете хворостом. Кондитерские изделия не входят в мою диету. Однако - я хо</w:t>
        <w:softHyphen/>
        <w:t>тела бы чистую салфетку. Эту вы всю залили коф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Ну разумеется, у нас ведь куча салфеток. Вы только попросили - и у нас есть. (Она с вызовом протягивает Элине бумажную салфетку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Эта салфетка вся в пятнах. Вы не могли бы найти для меня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а заберите их все. Вы сами испачкали свою салфетку. (Она бросает пачку бумажных салфеток Элине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Вы так резко сунули мне чашку, что кофе расплескался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Она изящно вытирает стол. Раздается легкий стук в двер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А-а, вот и Соф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Я бы не хотела встречаться с мисс Глю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Вы бы не могли посидеть на месте, пока я не открою двер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Раз вы все-таки настроены ее принять, мне придется укры</w:t>
        <w:softHyphen/>
        <w:t>ться в спальне у Доротеи... К тому же я к ней еще по од</w:t>
        <w:softHyphen/>
        <w:t>ному вопросу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 (ловя ЭЛИНУ за руку, когда та направляется к спальне). Вы дума</w:t>
        <w:softHyphen/>
        <w:t>ете, я не знаю, зачем вы пришли? Подожди минутку, битте, Софи! Вы думаете, я не знаю, по какому еще одному вопросу вам неймется поговорить с Дотти? Но вам придется держать язык за зубами. Вы не испортите нам пикника на Крэв-Кёр - ни Дотти, ни Бадди, ни мне! Иду, Софи! (Яростно ЭЛИНЕ) А НУ, СЯДЬТЕ НА МЕСТО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о время перебранки, парализованная смущением и страхом, ДОРОТЕЯ стоит в спальне. Затем она вкрадчиво зовет, приоткрыв двер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Боди, Боди, что у вас происходит? Разве можно услышать зво</w:t>
        <w:softHyphen/>
        <w:t>нок, когда так кричат? О боже, я как родилась в воскресенье, так, наверное, и умру. Что там у вас за перебранк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Доротея, мисс Боденфейфер собирается принимать мисс Глю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О нет, нет, Боди! Поднимись к ней наверх! Я сегодня совер</w:t>
        <w:softHyphen/>
        <w:t xml:space="preserve">шенно не в форме, чтобы выдержать еще один визит, Боди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Софи, а Софи, ты почему заставляешь волноваться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Доротея, боюсь, что ваша просьба попала на затвердевшую перепонк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Ты почему так поздно сегодня? </w:t>
      </w:r>
    </w:p>
    <w:p>
      <w:pPr>
        <w:pStyle w:val="Style19"/>
        <w:rPr/>
      </w:pPr>
      <w:r>
        <w:rPr>
          <w:rFonts w:cs="Arial" w:ascii="Arial" w:hAnsi="Arial"/>
        </w:rPr>
        <w:t>МИСС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ГЛЮК</w:t>
      </w:r>
      <w:r>
        <w:rPr>
          <w:rFonts w:cs="Arial" w:ascii="Arial" w:hAnsi="Arial"/>
          <w:lang w:val="en-US"/>
        </w:rPr>
        <w:t xml:space="preserve">. Sie hat die Tur in mein Kopf zugeschlagen! </w:t>
      </w:r>
      <w:r>
        <w:rPr>
          <w:rFonts w:cs="Arial" w:ascii="Arial" w:hAnsi="Arial"/>
        </w:rPr>
        <w:t xml:space="preserve">(Вы прихлопнули мою голову дверью (нем.)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 (Элине) Как вы посмели так обойтись с Софи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С Софи? Какая-то неизвестная особа с внешностью полоумной пыталась проникнуть в вашу квартиру как воришка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Это моя лучшая во всем доме приятельница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Какое жалкое признани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Вас сюда никто не приглашал - ни Дотти, ни я. Я о вас вообще никогда не слышала, но вы имеете наглость называть мою луч</w:t>
        <w:softHyphen/>
        <w:t>шую в доме приятельницу ...</w:t>
      </w:r>
    </w:p>
    <w:p>
      <w:pPr>
        <w:pStyle w:val="Style19"/>
        <w:rPr/>
      </w:pPr>
      <w:r>
        <w:rPr>
          <w:rFonts w:cs="Arial" w:ascii="Arial" w:hAnsi="Arial"/>
        </w:rPr>
        <w:t xml:space="preserve">МИСС ГЛЮК. </w:t>
      </w:r>
      <w:r>
        <w:rPr>
          <w:rFonts w:cs="Arial" w:ascii="Arial" w:hAnsi="Arial"/>
          <w:lang w:val="en-US"/>
        </w:rPr>
        <w:t>Die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ra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pien</w:t>
      </w:r>
      <w:r>
        <w:rPr>
          <w:rFonts w:cs="Arial" w:ascii="Arial" w:hAnsi="Arial"/>
        </w:rPr>
        <w:t xml:space="preserve">...(Эта женщина - шпионка (нем.)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Как вы ее обозва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Я назвала ее слабоумной. Вас бы я назвала и того хуже. </w:t>
      </w:r>
    </w:p>
    <w:p>
      <w:pPr>
        <w:pStyle w:val="Style19"/>
        <w:rPr/>
      </w:pPr>
      <w:r>
        <w:rPr>
          <w:rFonts w:cs="Arial" w:ascii="Arial" w:hAnsi="Arial"/>
        </w:rPr>
        <w:t xml:space="preserve">МИСС ГЛЮК. </w:t>
      </w:r>
      <w:r>
        <w:rPr>
          <w:rFonts w:cs="Arial" w:ascii="Arial" w:hAnsi="Arial"/>
          <w:lang w:val="en-US"/>
        </w:rPr>
        <w:t>Versteh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ie</w:t>
      </w:r>
      <w:r>
        <w:rPr>
          <w:rFonts w:cs="Arial" w:ascii="Arial" w:hAnsi="Arial"/>
        </w:rPr>
        <w:t xml:space="preserve">? Шпионка. </w:t>
      </w:r>
      <w:r>
        <w:rPr>
          <w:rFonts w:cs="Arial" w:ascii="Arial" w:hAnsi="Arial"/>
          <w:lang w:val="en-US"/>
        </w:rPr>
        <w:t>V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rrenhaus</w:t>
      </w:r>
      <w:r>
        <w:rPr>
          <w:rFonts w:cs="Arial" w:ascii="Arial" w:hAnsi="Arial"/>
        </w:rPr>
        <w:t xml:space="preserve">...( Вы понимаете... В Вашем доме?)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Здесь живете не вы, а мы - есть разница? </w:t>
      </w:r>
    </w:p>
    <w:p>
      <w:pPr>
        <w:pStyle w:val="Style19"/>
        <w:rPr/>
      </w:pPr>
      <w:r>
        <w:rPr>
          <w:rFonts w:cs="Arial" w:ascii="Arial" w:hAnsi="Arial"/>
        </w:rPr>
        <w:t xml:space="preserve">ЭЛИНА. И слава богу! </w:t>
      </w:r>
      <w:r>
        <w:rPr>
          <w:rFonts w:cs="Arial" w:ascii="Arial" w:hAnsi="Arial"/>
          <w:lang w:val="en-US"/>
        </w:rPr>
        <w:t>Vi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ifference</w:t>
      </w:r>
      <w:r>
        <w:rPr>
          <w:rFonts w:cs="Arial" w:ascii="Arial" w:hAnsi="Arial"/>
        </w:rPr>
        <w:t xml:space="preserve">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 (входя в гостиную). Элина, Бод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Успокойтесь, Доротея - вам нельзя волноваться. </w:t>
      </w:r>
    </w:p>
    <w:p>
      <w:pPr>
        <w:pStyle w:val="Style19"/>
        <w:rPr/>
      </w:pPr>
      <w:r>
        <w:rPr>
          <w:rFonts w:cs="Arial" w:ascii="Arial" w:hAnsi="Arial"/>
        </w:rPr>
        <w:t xml:space="preserve">МИСС ГЛЮК. </w:t>
      </w:r>
      <w:r>
        <w:rPr>
          <w:rFonts w:cs="Arial" w:ascii="Arial" w:hAnsi="Arial"/>
          <w:lang w:val="en-US"/>
        </w:rPr>
        <w:t>Zwe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Jahre</w:t>
      </w:r>
      <w:r>
        <w:rPr>
          <w:rFonts w:cs="Arial" w:ascii="Arial" w:hAnsi="Arial"/>
        </w:rPr>
        <w:t xml:space="preserve">. Два год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Почему она так смотрит на меня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ИСС ГЛЮК. Государственная психиатрическая больниц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Вы пришли за тем, чтобы выкачать из Дотти деньги, которых у нее н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ИСС ГЛЮК. Отвезти обратно в больниц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Оставим в стороне глупость вашего предположения вместе с оскорбительной манерой, в которой вы его изложили. Как вы прекрасно знаете, мы с Доротеей работаем в Блюэте. И обе получаем там зарплату! И я пришла сюда отнюдь не затем, чтобы войти в ваше общество, но чтобы спасти свою колле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Понятно, что вы все объясняете по-своему, но это льет воду на ту же мельницу. У Дотти нет денег, которые вы хотите от нее получить. Дотти растратилась в пух и прах. Она столько всего накупила сразу, что вчера вечером я должна была ей одолжить на бутылочку шампуня Годен Гложу, и мало того, сама пошла его покупать, потому что Дотти вернулась вконец измочаленная. Она слишком устала вчера, чтобы еще идти в аптеку. Я тоже устала после Интернешнл Шу и хождения по ма</w:t>
        <w:softHyphen/>
        <w:t>газинам, но слетала к Лиггету и раскошелилась на целые се</w:t>
        <w:softHyphen/>
        <w:t xml:space="preserve">рок девять центов, чтобы купить небольшую бутылочку Годен Гложу на деньги, которые откладываю на всякий случай для пикников на Крэв Кер. Всегда надо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 (перебивая). Мисс Боденхейфер, у вас прямо литературный талант. Простите, но когда вы говорите о себе "слетала к Лиггету", то возникает очень яркий образ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Я понимаю, почему вас так задело слово «слетала», когда вы все время называете меня "коровой" вместо "хафер". Вы не ду</w:t>
        <w:softHyphen/>
        <w:t>майте, что я настолько глупа, чтобы не понять, почему вы прицепились к слову "слетала"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Это вы сказали, что «слетали», а не 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А вы постоянно говорите "хейфер" вместо "хафер". Я очень чув</w:t>
        <w:softHyphen/>
        <w:t xml:space="preserve">ствительна ко всяким переживаниям, но к вам я бесчувственна. Ваши оскорбления отскакивают от меня. Я только хочу заметить, что не под ту дверь вы пришли трясти своей медной кружкой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Тихим, но повторяющимся контрапунктом, всхлипывая и по-монашески закатывая глаза как в состоянии скорб</w:t>
        <w:softHyphen/>
        <w:t>ного видения, СОФИ по-немецки повторяет оскорбление, брошенное ей ЭЛИНОЙ. При этом она медленно приближа</w:t>
        <w:softHyphen/>
        <w:t>ется к ДОРОТЕ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 (затаив дыхание). Боди, что она хочет? Переведи и объясни ей, что я не понимаю по-немецк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Это лепет сумасшедшей; просто сумасшедший лепет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отти, разреши, я только объясню этой женщине, что она да</w:t>
        <w:softHyphen/>
        <w:t>ром теряет здесь время - свое и твое... и еще имела наглость выталкивать Софи за двер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Мисс Боденхейфер, вы напрасно стараетесь запугать меня... Позвольте я позвоню по телефону. Тогда -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Никаких звонков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отти не хочет, чтобы звонили с этого телефона. Она ждет звонка. Но здесь рядом есть автомат - у Лиггета; три квартала отсюда, восточнее, на перекрестке Вест-Пайн и Пер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Но аптеки по воскресеньям закрыты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Да замолчите вы! Тихо! Слышите! Это ни в какие ворота не лезет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Нс я хочу вызвать такси для нас с Доротеей. Она - в ловуш</w:t>
        <w:softHyphen/>
        <w:t>ке, и ее надо срочно спасать. Вы ведь, наверное, не знаете, что через две недели после поступления в Блюэт она упала прямо на лестнице, и наш доктор, приведя ее в чувство, поставил диагноз - неврастению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ОРОТЕЯ опускается в изнеможении за диван. МИСС ГЛЮК провожает ее взглядом, продолжая причит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ИСС ГЛЮК. БОДИ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Подожди, Софи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ИСС ГЛЮК. Дотти, Дотти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Что она бормочет? А где Доротея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отти?</w:t>
      </w:r>
    </w:p>
    <w:p>
      <w:pPr>
        <w:pStyle w:val="Style19"/>
        <w:rPr/>
      </w:pPr>
      <w:r>
        <w:rPr>
          <w:rFonts w:cs="Arial" w:ascii="Arial" w:hAnsi="Arial"/>
        </w:rPr>
        <w:t xml:space="preserve">МИСС ГЛЮК. </w:t>
      </w:r>
      <w:r>
        <w:rPr>
          <w:rFonts w:cs="Arial" w:ascii="Arial" w:hAnsi="Arial"/>
          <w:lang w:val="en-US"/>
        </w:rPr>
        <w:t>Hi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u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ussbde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I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allen</w:t>
      </w:r>
      <w:r>
        <w:rPr>
          <w:rFonts w:cs="Arial" w:ascii="Arial" w:hAnsi="Arial"/>
        </w:rPr>
        <w:t xml:space="preserve">. (Здесь на полу. Упала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Это существо по имени Глюк свалило Доротею на пол. </w:t>
      </w:r>
    </w:p>
    <w:p>
      <w:pPr>
        <w:pStyle w:val="Style19"/>
        <w:rPr/>
      </w:pPr>
      <w:r>
        <w:rPr>
          <w:rFonts w:cs="Arial" w:ascii="Arial" w:hAnsi="Arial"/>
        </w:rPr>
        <w:t xml:space="preserve">БОДИ. </w:t>
      </w:r>
      <w:r>
        <w:rPr>
          <w:rFonts w:cs="Arial" w:ascii="Arial" w:hAnsi="Arial"/>
          <w:lang w:val="en-US"/>
        </w:rPr>
        <w:t>Got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m</w:t>
      </w:r>
      <w:r>
        <w:rPr>
          <w:rFonts w:cs="Arial" w:ascii="Arial" w:hAnsi="Arial"/>
        </w:rPr>
        <w:t xml:space="preserve">! </w:t>
      </w:r>
      <w:r>
        <w:rPr>
          <w:rFonts w:cs="Arial" w:ascii="Arial" w:hAnsi="Arial"/>
          <w:lang w:val="en-US"/>
        </w:rPr>
        <w:t>W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st</w:t>
      </w:r>
      <w:r>
        <w:rPr>
          <w:rFonts w:cs="Arial" w:ascii="Arial" w:hAnsi="Arial"/>
        </w:rPr>
        <w:t xml:space="preserve"> ... где Дотт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Эта Глюк так толкнула ее, что Доротея упала за диван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отти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Доротея, я вызываю такси. Она в сознани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Таблетку мебарала - быстро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Мебарал, а где он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СОФИ громко стоне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В моей сумочк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Не волнуйся, Дотти, успокойся, успокойся 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Мебарал! Таблетку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Мой врач сказал, что это лекарство прописывают только лю</w:t>
        <w:softHyphen/>
        <w:t>дям с нервными перенапряжениями и астение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Да заткнетесь вы наконец! Дотти, тебе просто надо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Ей надо перестать делать сложные упражнения и по возможности избегать встреч с этой слабоумной сверху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Дотти, дай-ка я подниму теб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О-о, о-о, не-е-ет, я - не могу, я - я парализована, Боди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ЭЙ, БРУКША, ВОЗЬМИТЕ ДОТТИ ПОД ДРУГУЮ РУКУ И ПОМОГИТЕ ДОНЕСТИ ДО КРОВАТИ, НЕ РАЗВАЛИТЕСЬ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ФИ стонет, прижав кулаки к лиц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Я могу помочь, но при условии, что потом позвоню отсюда своему врачу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ОРОТЕЮ относят в спальню и кладут на кроват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СОФИ подкладывает ей под голову подушк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Меб - мой меб 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Понятно, таблетки. Наверное, в ванной. В твоей сумочк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БОДИ бросается в ванную комнату и появляется с пузырьком. ДОРОТЕЯ приподнимает руку. БОДИ высыпает ей на ладонь таблетки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Дотти, подожди, их тут целых три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Дай херес запить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Дотти, ты взяла две лишних таблетки, выплюни их, Дотти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Херес? Она попросила херес? Где он стоит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Там, та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отти, открой рот, я их вытащ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Вам придется запить из бутылки - нет ни одного стакан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НЕТ; НЕ-Е-Е-ЕТ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ДА ОТЦЕПИТЕСЬ ВЫ ОТ МЕНЯ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МИСС ГЛЮК завывает полным ужаса голосом. ДОРОТЕЯ прихлебывает из бутылки и откидывается на подушки, хватая ртом воздух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 (настолько рассержена, что говорит наполовину по-немецки). Свинья! Ты дрянь! (переходит на английский). Старая злая кошка. Дотти, ты зачем выпила три таблетки сразу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А теперь ОБЕ убирайтесь прочь, мне не хватает воздуха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Глюк загораживает двер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Софи, пойдем, пойдем, Софи. Выпьем кофе с печешкам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ОФИ, всхлипывая, отступает. БОДИ крепким движением хватает Элину за запясть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Отпустите мою руку. О боже, там что-то хрустнуло... Это, на</w:t>
        <w:softHyphen/>
        <w:t>верное, кость 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А НУ, ВЫМЕТАЙТЕСЬ ОТСЮДА! И ПОЖИВЕЕ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 (поворачиваясь и отступая за диван). Мисс Боденхейфер, вы идеально иллюстрируете то за что немцев, называют вандалами... Оказывается, вы сломали мне не руку, а наручные часы от Картье. Это подарок моей кузины Ди-ди ко Дню рождения — разбили кристалл, сломали минутную стрелку и погнули еще две. Боюсь, что счет из мастерской будет значительно превышать стоимость бутылочки шампуня Годен Гложу для Дороте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Все в порядке, Софи, садись вот сюда, а я сейчас... Кофе еще слишком горячий для тебя. Возьми парочку пекушечек, высморкайся в эту салфетку, и мы -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ЛИНА невыразительно смеется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Чего вы смеетесь, что тут смешного? У нее, видно, никогда не было депрессии, вы не знаете, что такое горести, а небось тоже считаете себя человек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Да-а, здесь все одинаково нелепо - и ситуация, и - цвет стен и - вид из окна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 спальне ДОРОТЕЯ поднимается с кровати и опускает ноги на по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Бод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Это Дороте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 (кричит). Дотт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Вы должны разрешить мне посмотреть, в каком она состояни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 (из спальни). Не забудь ... про телефон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Не забуду, Дотт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 (слабым голосом, хватаясь за что-то). Скажи мисс Брукмайер, что сегодня и больше не выйд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Как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Она больше не выйдет. Пока вы отсюда не уйдете, она сюда не войдет. (БОДИ запирает дверь в спальню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Я позволю себе не согласиться. Она обязательно выйдет. И я не уйду пока не поговорю с ней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МИСС ГЛЮК откусила кусочек печенья, предварительно окунув его в кофе. Начинает громко плакать. Смоченное в кофе пе</w:t>
        <w:softHyphen/>
        <w:t>ченье размазалось по подбородк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Посмотрите, вы расстроили Софи! </w:t>
      </w:r>
    </w:p>
    <w:p>
      <w:pPr>
        <w:pStyle w:val="Style1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ИСС ГЛЮК. </w:t>
      </w:r>
      <w:r>
        <w:rPr>
          <w:rFonts w:cs="Arial" w:ascii="Arial" w:hAnsi="Arial"/>
          <w:lang w:val="en-US"/>
        </w:rPr>
        <w:t>Eine... Woch vor... Sonntag... meine Mutter...</w:t>
      </w:r>
      <w:r>
        <w:rPr>
          <w:rFonts w:cs="Arial" w:ascii="Arial" w:hAnsi="Arial"/>
        </w:rPr>
        <w:t xml:space="preserve"> Одну... Неделю тому назад... в воскресенье... моя мать...</w:t>
      </w:r>
    </w:p>
    <w:p>
      <w:pPr>
        <w:pStyle w:val="Style19"/>
        <w:rPr/>
      </w:pPr>
      <w:r>
        <w:rPr>
          <w:rFonts w:cs="Arial" w:ascii="Arial" w:hAnsi="Arial"/>
        </w:rPr>
        <w:t xml:space="preserve">БОДИ (успокаивающе). </w:t>
      </w:r>
      <w:r>
        <w:rPr>
          <w:rFonts w:cs="Arial" w:ascii="Arial" w:hAnsi="Arial"/>
          <w:lang w:val="en-US"/>
        </w:rPr>
        <w:t>Ich weiss</w:t>
      </w:r>
      <w:r>
        <w:rPr>
          <w:rFonts w:cs="Arial" w:ascii="Arial" w:hAnsi="Arial"/>
        </w:rPr>
        <w:t xml:space="preserve">, Софи, </w:t>
      </w:r>
      <w:r>
        <w:rPr>
          <w:rFonts w:cs="Arial" w:ascii="Arial" w:hAnsi="Arial"/>
          <w:lang w:val="en-US"/>
        </w:rPr>
        <w:t xml:space="preserve">ich weiss. </w:t>
      </w:r>
    </w:p>
    <w:p>
      <w:pPr>
        <w:pStyle w:val="Style19"/>
        <w:rPr/>
      </w:pPr>
      <w:r>
        <w:rPr>
          <w:rFonts w:cs="Arial" w:ascii="Arial" w:hAnsi="Arial"/>
        </w:rPr>
        <w:t xml:space="preserve">МИСС ГЛЮК. </w:t>
      </w:r>
      <w:r>
        <w:rPr>
          <w:rFonts w:cs="Arial" w:ascii="Arial" w:hAnsi="Arial"/>
          <w:lang w:val="en-US"/>
        </w:rPr>
        <w:t>Gestorben...</w:t>
      </w:r>
      <w:r>
        <w:rPr>
          <w:rFonts w:cs="Arial" w:ascii="Arial" w:hAnsi="Arial"/>
        </w:rPr>
        <w:t xml:space="preserve"> Умерл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Но она ведь сразу умерла, сразу, Софи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ОДИ подсаживается к мисс Глюк и вытерает с подбородка размазанное печень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Хотя я не понимаю немецкого, эта сцена мне представляется глубоко интимно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а, вам лучше не вмешиваться. (Обращается к мисс Глюк). Софи, ведь мама совсем не сопротивлялась болезни, хотя док</w:t>
        <w:softHyphen/>
        <w:t>тор возлагай на это большие надежды. Ты ведь понимаешь, что так лучше, без огромного счета из больницы, просто умерла и теперь ждет тебя на небесах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С распростертыми объятиями, кофе и пекушечкам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Поэтому будь ей благодарна, Софи, что она ушла так быстро и безболезнен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ИСС ГЛЮК (гротескно трагически) Нет, найн, она вскрикнула. И проснулась и подбежал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Когда ты подбежала, она уже была мертва. Она только успела вскрикнуть, и все. Разве это не легкий конец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ЛИНА смеется.</w:t>
      </w:r>
    </w:p>
    <w:p>
      <w:pPr>
        <w:pStyle w:val="Style20"/>
        <w:rPr/>
      </w:pPr>
      <w:r>
        <w:rPr>
          <w:rFonts w:cs="Arial" w:ascii="Arial" w:hAnsi="Arial"/>
        </w:rPr>
        <w:t>Софи, милая, к сожалению у нас здесь сидит очень мало сим</w:t>
        <w:softHyphen/>
        <w:t xml:space="preserve">патичная женщина, - которая радуется чужому горю. Поэтому ты может быть поднимешься к себе наверх и заберешь с собой кофе с печеньем - вот тебе еще одно. А когда мы вернемся с пикника на Крэв Кёр, я привезу тебе много цветов </w:t>
      </w:r>
      <w:r>
        <w:rPr>
          <w:rFonts w:cs="Arial" w:ascii="Arial" w:hAnsi="Arial"/>
          <w:lang w:val="en-US"/>
        </w:rPr>
        <w:t xml:space="preserve">schune Blume. </w:t>
      </w:r>
      <w:r>
        <w:rPr>
          <w:rFonts w:cs="Arial" w:ascii="Arial" w:hAnsi="Arial"/>
        </w:rPr>
        <w:t xml:space="preserve">Потом мы пойдем к тебе, и я спою на немецком - спою колыбельную, чтобы ты уснул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МИСС ГЛЮК медленно поднимается из-за стопа, держа в руках чашечку кофе с печеньем. БОДИ мягко ведет ее к двери.</w:t>
      </w:r>
    </w:p>
    <w:p>
      <w:pPr>
        <w:pStyle w:val="Style19"/>
        <w:rPr/>
      </w:pPr>
      <w:r>
        <w:rPr>
          <w:rFonts w:cs="Arial" w:ascii="Arial" w:hAnsi="Arial"/>
        </w:rPr>
        <w:t xml:space="preserve">МИСС ГЛЮК (кричит). </w:t>
      </w:r>
      <w:r>
        <w:rPr>
          <w:rFonts w:cs="Arial" w:ascii="Arial" w:hAnsi="Arial"/>
          <w:lang w:val="en-US"/>
        </w:rPr>
        <w:t>Ich bin allein, allein! In der Welt, freundl!</w:t>
      </w:r>
      <w:r>
        <w:rPr>
          <w:rFonts w:cs="Arial" w:ascii="Arial" w:hAnsi="Arial"/>
        </w:rPr>
        <w:t xml:space="preserve"> (Я одна, одна! На всем белом свете — без друзей!)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Нет, нет, Софи, ты не должна так думать. </w:t>
      </w:r>
    </w:p>
    <w:p>
      <w:pPr>
        <w:pStyle w:val="Style19"/>
        <w:rPr/>
      </w:pPr>
      <w:r>
        <w:rPr>
          <w:rFonts w:cs="Arial" w:ascii="Arial" w:hAnsi="Arial"/>
        </w:rPr>
        <w:t xml:space="preserve">МИСС ГЛЮК. </w:t>
      </w:r>
      <w:r>
        <w:rPr>
          <w:rFonts w:cs="Arial" w:ascii="Arial" w:hAnsi="Arial"/>
          <w:lang w:val="en-US"/>
        </w:rPr>
        <w:t>Ich habe niemand in der Welt!</w:t>
      </w:r>
      <w:r>
        <w:rPr>
          <w:rFonts w:cs="Arial" w:ascii="Arial" w:hAnsi="Arial"/>
        </w:rPr>
        <w:t xml:space="preserve"> (У меня никого нет в целом мире!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Софи, с тобою Господь бог, с тобою я. А твоя мама, все ва</w:t>
        <w:softHyphen/>
        <w:t>ши родные ждут тебя на небесах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ровожая мисс Глюк на лестничную площадку, БОДИ повторяет фразу по-немецк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ЙНА. Есть люди, которые умеют только отчаиваться. (Она теперь говорит серьезно, рассуждая сама с собой). Потери. Отчаяние. Меня это только закалило, а не сломал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 (на площадке прощается с мисс Глюк). Договорились, Софи? Ты поняла...? Софи? Ферштейн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 (продолжает разговор с самой собой). Слабые и сильные - вот, пожалуй, единственное различие, по которому делятся люди. Она по-птичьи кивает головой в подтверждение своей мысл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МИСС ГЛЮК видна на площадке. Она боится возвра</w:t>
        <w:softHyphen/>
        <w:t xml:space="preserve">щаться наверх. </w:t>
      </w:r>
    </w:p>
    <w:p>
      <w:pPr>
        <w:pStyle w:val="Style19"/>
        <w:rPr/>
      </w:pPr>
      <w:r>
        <w:rPr>
          <w:rFonts w:cs="Arial" w:ascii="Arial" w:hAnsi="Arial"/>
        </w:rPr>
        <w:t>МИСС ГЛЮК. А</w:t>
      </w:r>
      <w:r>
        <w:rPr>
          <w:rFonts w:cs="Arial" w:ascii="Arial" w:hAnsi="Arial"/>
          <w:lang w:val="en-US"/>
        </w:rPr>
        <w:t>llein</w:t>
      </w:r>
      <w:r>
        <w:rPr>
          <w:rFonts w:cs="Arial" w:ascii="Arial" w:hAnsi="Arial"/>
        </w:rPr>
        <w:t>, а</w:t>
      </w:r>
      <w:r>
        <w:rPr>
          <w:rFonts w:cs="Arial" w:ascii="Arial" w:hAnsi="Arial"/>
          <w:lang w:val="en-US"/>
        </w:rPr>
        <w:t>llein</w:t>
      </w:r>
      <w:r>
        <w:rPr>
          <w:rFonts w:cs="Arial" w:ascii="Arial" w:hAnsi="Arial"/>
        </w:rPr>
        <w:t>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Меняется освещение. ЭЛИНА выдвигает небольшой стул на авансцену и продолжает, обращаясь к себе самой. </w:t>
      </w:r>
    </w:p>
    <w:p>
      <w:pPr>
        <w:pStyle w:val="Style19"/>
        <w:rPr/>
      </w:pPr>
      <w:r>
        <w:rPr>
          <w:rFonts w:cs="Arial" w:ascii="Arial" w:hAnsi="Arial"/>
        </w:rPr>
        <w:t>ЭЛИНА. И переводить не надо, понятно, что "одна". (В глазах появляется испуганное выражение). На прошлой не</w:t>
        <w:softHyphen/>
        <w:t>деле я обедала одна три вечера подряд. Нет ничего более оди</w:t>
        <w:softHyphen/>
        <w:t>нокого, чем одиноко обедающая женщина. И хотя ненавижу се</w:t>
        <w:softHyphen/>
        <w:t xml:space="preserve">бе готовить, это все-таки лучше, чем унизительное одиночество за ресторанным столиком. Обедать </w:t>
      </w:r>
      <w:r>
        <w:rPr>
          <w:rFonts w:cs="Arial" w:ascii="Arial" w:hAnsi="Arial"/>
          <w:lang w:val="en-US"/>
        </w:rPr>
        <w:t>au soliter</w:t>
      </w:r>
      <w:r>
        <w:rPr>
          <w:rFonts w:cs="Arial" w:ascii="Arial" w:hAnsi="Arial"/>
        </w:rPr>
        <w:t>! Но я скорее буду голодать, чем поступлюсь своим положением и приму приглашение на обед от кучки вульгарных старых куму</w:t>
        <w:softHyphen/>
        <w:t>шек, которые так и жаждут втянуть меня в свое общество, не</w:t>
        <w:softHyphen/>
        <w:t>смотря на то, что я полностью отвергаю их взгляды. Одиноче</w:t>
        <w:softHyphen/>
        <w:t>ство в компании пяти скудоумных старых дев - это одиночест</w:t>
        <w:softHyphen/>
        <w:t>во, помноженное на пять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Шум на лестничной площадк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 (из спальни). Там что, телефон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Повторный визит? Как скоро! Мисс Боденхейфер, ваша осиро</w:t>
        <w:softHyphen/>
        <w:t>телая приятельница, по-видимому, хочет осчастливить вас еще одним посещением.</w:t>
      </w:r>
    </w:p>
    <w:p>
      <w:pPr>
        <w:pStyle w:val="Style19"/>
        <w:rPr/>
      </w:pPr>
      <w:r>
        <w:rPr>
          <w:rFonts w:cs="Arial" w:ascii="Arial" w:hAnsi="Arial"/>
        </w:rPr>
        <w:t xml:space="preserve">МИСС ГЛЮК (испуганно). В моей квартире — привидения! </w:t>
      </w:r>
      <w:r>
        <w:rPr>
          <w:rFonts w:cs="Arial" w:ascii="Arial" w:hAnsi="Arial"/>
          <w:lang w:val="en-US"/>
        </w:rPr>
        <w:t xml:space="preserve">Gespukt! Gespukt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"Испугалась, испугалась"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Софи, там нет никаких привидений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Я думаю, если Вы подниметесь наверх, они все в ужасе разбегут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Э нет, я не могу оставить вас здесь без присмотр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Значит она тоже будет здес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Ровно столько, сколько захочет. Вам какое до этого дело? Она не заразная. А инфаркта с вами не будет - вы же бес</w:t>
        <w:softHyphen/>
        <w:t>сердечна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Вы не хотите вывести ее на солнышко и посадить во двор? Я думаю, легкий загар ей не повред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Я ничего не буду делать с ней насильно. А может лучше вас вывести во двор. Вашей внешности естественные краски бы не помешал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слышав голос враждебной ей женщины, МИСС ГЛЮК слегка раскачиваясь, стон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Мисс Боденхейфер, я не удостою ваших выпадов ответом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МИСС ГЛЮК плачет громче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Разве вы не видите, что мисс Глюк - слабоумная? Больно слы</w:t>
        <w:softHyphen/>
        <w:t>шать и смотреть на нее!... Будь что будет, я все равно подожд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Вот так и будете сидеть, как надгробный памятник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Могу вас заверить, что для меня это не менее неприятно, чем для вас. (Она кричит Доротее в спальню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Доротея? Доротея? Ты слышишь меня, Доротея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 (схватившись за что-то в спальне). До встречи - в Блюэте - завтр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Нет-нет, Доротея; примите меня немедленно - тут такая ситу</w:t>
        <w:softHyphen/>
        <w:t xml:space="preserve">ация, которая не терпит промедления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МИСС ГЛЮК неожиданно вскрикивает, хватаясь за живо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Софи, что с тобой, Соф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ИСС ГЛЮК. Горячий кофе всегда вызывает у меня боль в животе и расстройство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ледующую сцену надо играть выдержанно, чтобы избежать растянутости и сохранить юмор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У тебя расстройство? В ванную? Дотти, разреши Софи срочно пройти в ванную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У нее что, своей нет наверху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Дотти, у нее растройство после горячего коф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Она обязательно здесь должн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ИСС ГЛЮК. Я не могу ждать! Кан нихт вортен!</w:t>
      </w:r>
    </w:p>
    <w:p>
      <w:pPr>
        <w:pStyle w:val="Style19"/>
        <w:rPr/>
      </w:pPr>
      <w:r>
        <w:rPr>
          <w:rFonts w:cs="Arial" w:ascii="Arial" w:hAnsi="Arial"/>
        </w:rPr>
        <w:t xml:space="preserve">БОДИ. Дотти, она не может больше терпеть, Софи, ванная вон там! </w:t>
      </w:r>
      <w:r>
        <w:rPr>
          <w:rFonts w:cs="Arial" w:ascii="Arial" w:hAnsi="Arial"/>
          <w:lang w:val="en-US"/>
        </w:rPr>
        <w:t>Badezimmer</w:t>
      </w:r>
      <w:r>
        <w:rPr>
          <w:rFonts w:cs="Arial" w:ascii="Arial" w:hAnsi="Arial"/>
        </w:rPr>
        <w:t>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МИСС ГЛЮК бросается через спальню в ванную комнат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Сцена специально для Элины, чтобы завтра с ней зная весь Блюэт. Мисс Глюк, включите оба крана на пол</w:t>
        <w:softHyphen/>
        <w:t>ную мощнос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Софи, пусти в ванной вод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Боди, прошу тебя, не давай ей горячий кофе, когда я дома, раз это кончается такими - кризисами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Дотти, ты же знаешь, у нее с этим сложн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Тогда носи ей кофе наверх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Ты же знаешь, ей нужно общение, Дотт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С этим я ей никак не могу помочь, особенно сейчас, Боди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ОДИ возвращается в гостину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Что Доротея сказала о неожиданном недомогании Мисс Глюк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отти - тот человек, который понимает человеческие слабо</w:t>
        <w:softHyphen/>
        <w:t xml:space="preserve">ст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Грохот в ванной комнат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Боди, телефон! Это Ральф - звонит - звонил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Телефон? Нет, Дотти, никто не звони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Вот уж не ожидала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 (Элине). Вы лучше попридержите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Что попридержать, мисс Боденхейфер? Что я должна попридер</w:t>
        <w:softHyphen/>
        <w:t>жа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Свой язык, который во рту. Таким языком можно запросто вы</w:t>
        <w:softHyphen/>
        <w:t>рыть себе могилу как лопатой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 (ее смех звенит как льдинки в стакане). Синтаксис вашего пред</w:t>
        <w:softHyphen/>
        <w:t xml:space="preserve">ложения далеко небезупречен. Я подозреваю, что английский - ваш не родной язык, и вы не очень хорошо им овладел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Я родилась на Саут-Гранд в Сент-Льюисе, всего один квартал от Тауэр Гроув Парк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Ах, в немецком квартале. Ваши родители говорили по-немецк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Я очень старательно изучала английский в школе, кончила восемь классов, а потом еще год проучилась в экономическом колледж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Ах вот как, тогда простит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на поворачивается к окну, которое может находиться в "четвертой" стене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Вы разрешаете гостям смотреть в окн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Таким как вы разрешается даже выпрыгнуть,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 (снисходительно смеясь). При таких ограничениях на мои слова и поступки 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БОДИ так поворачивает слуховой аппарат, что он издает резкий пронзительный зву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Это телефон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Пожалуйста, сделайте с ним что-нибудь. Ведь его, наверное, можно как-то отрегулироват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Что вы сказали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иск продолжаетс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О боже... О-о-о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ОДИ, наконец, удается справиться со звук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О, Боди, неси скорее швабру. Тут вода хлещет из-под двери ванной. Мисс Глюк, наверное, там все затопил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Что принести, Дотт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Да швабру, швабру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ЛИНА идет к двери спальни, но БОДИ отталкивает е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А ну стойте, слышите! Остановитесь, я вам говорю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БОДИ находит в чулане швабру и бежит в спальню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Видишь! Здесь наводнение! Я тебе говорила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Ты же сама ей сказала включить оба крана. Софи! Выключи воду, Софи! Нальт дас вассер аб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БОДИ открывает дверь в ванную комнату и просовывает туда швабру. </w:t>
      </w:r>
    </w:p>
    <w:p>
      <w:pPr>
        <w:pStyle w:val="Style20"/>
        <w:rPr/>
      </w:pPr>
      <w:r>
        <w:rPr>
          <w:rFonts w:cs="Arial" w:ascii="Arial" w:hAnsi="Arial"/>
        </w:rPr>
        <w:t xml:space="preserve">На, возьми, Софи. </w:t>
      </w:r>
      <w:r>
        <w:rPr>
          <w:rFonts w:cs="Arial" w:ascii="Arial" w:hAnsi="Arial"/>
          <w:lang w:val="en-US"/>
        </w:rPr>
        <w:t xml:space="preserve">Das Wust... </w:t>
      </w:r>
      <w:r>
        <w:rPr>
          <w:rFonts w:cs="Arial" w:ascii="Arial" w:hAnsi="Arial"/>
        </w:rPr>
        <w:t xml:space="preserve">Беспорядок... Беспорядок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 (сама себе). Невероятно, нет, в это нельзя поверить! (Она обращается к БОДИ, которая возвращается в гостиную). Подожди, я, кажется, все поняла. Ты просто перехватываешь его звонки. Он мне все время звонит, а ты лжешь, что это не он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ЛГУ - ? ТЕБЕ - 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ДА, ЛЖЕШЬ! (Она идет к двери спальни). Элина, я не могла бы вас попросить следить за этим телефоно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 (идет к двери спальни через гостиную ). Боюсь, что его так сглазили, что он уже никогда не зазвонит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Из спальни появляется БОДИ. Они с Элиной возвращаются в гостиную, тогда как Доротея, захлопнув за собой дверь, идет обратно к постели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у и вид из этого окна - пустыня... Ах нет, вон есть одна живая душа - голубь! Сейчас улетит - случайно задержалс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Антракт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Действие второе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екорации те же. Слева луч света выхватывает часть спальни, где ДОРОТЕЯ, сидя перед туалетным столиком, размягченная " коктейлем " из мебарала и хереса, произносит монолог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 (делая большой глоток хереса ). Лучшие годы юности растратила, да что там - просто выбросила на беднягу Джеймса Хэтвея. (Она берет с туалетного столика его портрет и, закрыв глаза, отшвыривает его в сторону). Конечно, не то, чтобы выбросила, но провела как-то уж очень безрассудно. Теперь даже не знаю, была ли это любовь. Любовь без семьи - разве это любовь? Я, наверное, просто преклонялась перед его талантом... музыкальный вундеркинд ... ранние успехи... учеба в Джулиарде, а в пятнадцать лет - первый сольный кон</w:t>
        <w:softHyphen/>
        <w:t xml:space="preserve">церт в сопровождении симфонического оркестра Нэшвила (Она отхлебывает херес). А эти нескладные вечера на открытой веранде у тетушки Бэль в Мемфисе. Он говорил:" Выключи свет, а то мошкара налетит". И я выключала. Он прижимал меня к себе так крепко, что я теряла дыхание.. Потом сразу как-то отпускал и откидывался со стоном... На углу стоял газовый фонарь, свет падал сквозь кусты глицинии, и я замечала, что на его брюках ... Мисс Глюк, ДА ВЫТИРАЙТЕ ЖЕ ВЫ !!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МИСС ГЛЮК, только что робко приоткрывшая дверь в спальню и показавшаяся со шваброй, поспешно исчезает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аконец как-то решилась - и поговорила о беде Хэтвея с на</w:t>
        <w:softHyphen/>
        <w:t>шим домашним врачом. Так ненавязчиво, но достаточно решитель</w:t>
        <w:softHyphen/>
        <w:t>но. "Милая,- сказал он мне,- оставьте ему его музыку. Отпус</w:t>
        <w:softHyphen/>
        <w:t>тите его"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Швабра мисс Глюк снова высовывается из ванной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МИСС ГЛЮК, Я ЖЕ ВАМ СКАЗАЛА - ВЫТИРАЙТЕ! И НЕ ПОЯВЛЯЙТЕСЬ ИЗ ВАННОЙ, ПОКА НЕ ВЫТРИТЕ ВСЕ ДОСУХА. БОЖЕ МИЛОСТИВЫЙ 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 гостиной видны ЭЛИНА и БОД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Кажется, Доротея пытается наладить контакт с мисс Глюк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С самой собой, а не с Глюк - вы же дали ей запить мебарал херес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Я бы не стала поощрять такие странные разговоры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Она не нуждается ни в каком поощрении. А что до вас, мне почему-то кажется, что вы бы никого никогда ни в чем не поощрил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 (в спальне). После истории с Джеймсом у меня ничего не осталось, кроме - ГРАЖДАНСКОГО ПРАВА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 (она подошла к двери спальни, чтобы лучше слышать "признания" Дотти). О, да это не для широкой публики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Кончайте подслушивать под дверью! Лучше идите наблюдать за своим голубем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Интересно, насколько ее хватит 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Как хорошо, что у Ральфа все в порядке - он такой бешено агрессивный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Что же мне делать - на два часа у меня назначена встреча в Ля-Дю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Вот и проваливайте, чтобы не опозда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Но мне необходимо переговорить с Доротеей! Это имеет первосте</w:t>
        <w:softHyphen/>
        <w:t>пенное значение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ЛИНА делает паузу, с удивлением наблюдая, как БОДИ "на</w:t>
        <w:softHyphen/>
        <w:t>брасывается" на воскресный выпуск "Пост-диспетч", который лежал на стуле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Что это вы надумали, мисс Боденхейфер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Хочу вырезать заметку из газеты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Зря стараетесь - завтра об этом все равно будет знать весь Блюэ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Неважно, что будет завтра. Существует множество способов, как сообщить об этом девушке с таким нежным сердцем, как у Дотти. Вы о них ничего не знаете. Ах, так вот зачем вы приехали - за тем, чтобы все рассказать самой, да еще прямо сейчас, сразу и злобно! - У вас глаза, знаете, у вас глаза, как у птицы - но только не у певчей, должна вам сказат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Да что вы говорите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а-да, очень похож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 БОДИ, оторвав половину первой страницы газеты, кладет газету на диван и берет с собой на кухню ту часть, из которою только что был вырван кусок. Вырванный кусок га</w:t>
        <w:softHyphen/>
        <w:t xml:space="preserve">зеты она комкает и по пути выбрасывает в мусорный ящи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Мисс Боденхейфер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 (из кухоньки). Хафер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Я вовсе не хочу вас обидеть, но неужели вы не понимаете, что для Доротеи жить в таких условиях просто оскорбитель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Ах вон оно что, вы полагаете, что для нее это оскорбительно 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ринесенной частью газеты БОДИ начинает выстилать коробку из-под обуви. Разговаривая с ЭЛИНОЙ, она пакует в коробку жареных цыплят и другую снедь для пикник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Она сама намекала, что ей это крайне тяжело. У нее все вызы</w:t>
        <w:softHyphen/>
        <w:t>вает депрессию - и визиты Глюк, которая ринулась в ванную, и кошмарная расцветка стен, и этот бордовый ковер в сочетании с бор</w:t>
        <w:softHyphen/>
        <w:t>довыми занавесками, и ваш вид из окна на эту безжизненную пус</w:t>
        <w:softHyphen/>
        <w:t xml:space="preserve">тыню из кирпича, асфальта и бетона! А абажуры с ярко-желтыми маргаритками! А обои в бутонах роз, которые, кажется, вот-вот взорвутся как бомбы! У меня сразу возникла клаустрофобия, как только я вошла! Нет, это все не для культурного человека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Что в вас такого культурного, мисс Брукша! Вы - модная, да, но это совсем не признак культуры! Вряд ли кто скажет, что ястреб или канюк - культурные птицы! Это вам за то, что вы такая злючка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Вы - оскорбительная истеричка 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Еще не такое услышите, если не оставите Дотти в покое. И не перестанете объяснять ей, как плохо жить в этой квартир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 . Мы с Доротеей Гэлвей ничего не скрываем друг от друга, и поэтому, как только она придет в себя, я намерена подготовить ее к новости, о которой она все равно узнает раньше или позже. Я -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 (прерывает ее). Я не хочу, чтобы у Дотти были разочарования. Для Дотти я хочу - жизни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Что значит - жизн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Ну жизни, жизни -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То есть вы хотите сказать - не смерт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Вы лучше не насмехайтесь надо мной. Я сразу поняла, кто вы такая - вы змея, только хорошо одет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Вы ухитрились назвать меня и птицей, и змеею, однако вам при</w:t>
        <w:softHyphen/>
        <w:t>дется выбрать что-нибудь одно - археоптериксы, единственно известное сочетание змеи и птицы - уже давно вымерли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Посмотрите, вы даже говорите шипя! Ладно, шипите, если хоти</w:t>
        <w:softHyphen/>
        <w:t>те, но только не у нас, раз мы - некультурные! О'кей, для вас эта комната безвкусная, но нам с Дотти она подходит. И если ничего уж нельзя поделать, то сегодня во время пикника на Крэв Кер я сама расскажу Дотти, что один непорядочный человек просто воспользовался ее доверчивостью. Но скажу это осторожно, я знаю как. А Бадди, я послежу за ним - хотя, конечно, такой как сейчас, он ей не очень подходит, но он бросит пить пиво, бросит курить свои сигары и каждую неделю будет сбрасывать по пять фунтов. И У Дотти с Бадди будут дети - дети! У меня никогда не будет детей, ни одного! А у них будут чудесные малыши - мои племянники и племянницы ... - А у вас что !.. Ну ладно, кажется, я все уже собрала для пикника. На Крэв Кер сейчас так прохладно и красиво. Мы поедем на от</w:t>
        <w:softHyphen/>
        <w:t>крытом трамвае и как только выедем за город, можно будет срывать цветы прямо с кустов. Будет прекрасная прогулка. И Дотти забудет, что он ей не позвонил, мы пробудем там до сумерек, пока не зажгутся первые светлячки. Я куда-нибудь ускользну, и они останутся на берегу вдвоем. Бадди не будет курить своих вонючих сигар, он почтительно возьмет ее за руку и скажет: " Я люблю вас, Дотти. Пожалуйста, будьте моею",- но не в том смысле, как в машине на Арт-Хилл, а на всю длинную дистанцию жизн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Разве Доротея может испытывать какие-то чувства к вашему брату? Вы полагаете, что их увлечение обоюдн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отти согласится на Бадди. У нее есть кое-какие оговорки на его счет, но на Крэв Кер она увидит - увидит, какой он хо</w:t>
        <w:softHyphen/>
        <w:t>роши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Мисс Боденхейфер, Доротея больше не намерена жить в этой жуткой квартире. Разве она не сказала вам, что мы собираемся снимать? Мы будем жить в очаровательной квартирке на втором этаже двуквартирного дома на Вестмореленд-Плейс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Наверняка, модной ? И цивильной, да? Но слишком дорогой, чтобы вы могли снять ее одна ? Поэтому вам необходимо заар</w:t>
        <w:softHyphen/>
        <w:t>канить Дотти - да еще в такую даль от Блюэта? Чтобы по</w:t>
        <w:softHyphen/>
        <w:t>делить оплату, верно? При этом она будет платить большую часть, это уж точн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Естественно, что смена такой обстановки, как эта предполагает некоторые расходы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МИСС ГЛЮК вываливается из ванной комнаты прямо на кровать Дороте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МИСС ГЛЮК! ПОЖАЛУЙСТА, ПООСТОРОЖНЕЙ! Боди, Боди, здесь Софи Глюк вывалилась на мою кровать в облаке пара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Мисс ГЛЮК ПРОРВАЛА ТРУБУ ПАРОВОГО ОТОПЛЕНИЯ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ОДИ бросается из кухни в спальн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 (ЭЛИНЕ). А вы не ходите, вам там нечего делать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ОРОТЕЯ выходит из спальни. Она закрывает за собой дверь и, закрыв глаза, в изнеможении прислоняется к ней спино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Ну наконец - то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Я так подавлен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Вам лучше 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Воскресенья всегда не похожи одно на другое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Ну уж это - особенн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Не знаю почему, но я как-то... непонятно, почему я так волнуюсь. На этой неделе, буквально несколько дней назад, что-то такое произошл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Очень интересно, что же это тако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К сожалению, я - я не могу говорить об этом с вами. Я жду очень важного телефонного звонка -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Могу я поинтересоваться, от кого 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Лучше не над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Тогда я сама могу предположить, что звонок должен был исходить от одного молодого человека, который является весьма заметной и импозантной фигурой среди членов загородного клуба, а также каким-то образом связан с системой образования. Не так ли, Дороте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Если позволите, я не хотела бы обсуждать ничего - ничего личного сейчас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Я понимаю, дорогая. Раз уж вы придвинули этот стул, почему бы вам не присест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Да-да, простит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Она вяло опускается на стул, поднимая руку к горлу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Сегодня все как-то перепуталось в моей голове. Перед вашим приходом я, кажется, делала гимнастик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И после нег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Я хотела - нет, сначала я приняла душ. И стала одеватьс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Но помешала Глюк. У вас здесь все возможно! Однако, дело не в этом. Я имела удовольствие достаточно долго общаться с мисс Боденхейфер. (Она понижает голос). Кажется, она была обескуражена, когда услышала, что вы переезжаете на Вестмореленд-Плейс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Ах, вы ей сказали... Ну и очень хорошо. - А то я такая трусиха, никак не могла 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Я выложила ей все начистот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А у меня не хватило пороху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МИСС ГЛЮК испуганно появляется с мокрой шваброй из спальн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Разве вы не видите - она уже нашла вам замену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Нет, даже терпенью Боди наступит конец! Мисс Глюк, вы не могли бы отжать швабру в кухне? Кухня... - швабра - Соф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Кажется, у нее шо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 (идет в спальню за Боди). Простит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БОДИ выходит из спальни и уводит мисс Глюк в кухоньк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 (нервно поет в кухоньке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"Я вместе с ветром легко лечу,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Наслаждаясь, живу и, живя, хохочу!"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ОРОТЕЯ возвращается в гостину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Как Боди приняла известие о моем переезд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Она сказала:" В такую даль от Блюэта! "-как будто это на другом конце континент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Она права, оттуда намного дальше, чем отсюд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Да, но эти квартиры лучше не сравнив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О конечно, Вестмореленд - Плейс такой фешенебельный адрес, что тут нечего и говорить, но все-таки это дальше. Правда, там рукой подать до трамвайной линии на бульваре Дэлмар-Олив-стрит, откуда можно доехать - какая там будет ближайшая остановка около Блюэт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Доротея, забудьте о трамвае - мы будем ездить на автомобил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На чем ? Откуда у вас автомобиль, Элин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У меня для вас есть приятная новость, дорога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А кто нас будет вози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Я буду шофером, а вы - пассажиром, дорогая. Все дело в том, что моя состоятельная кузина Ди-ди, она живет в Ля-дю, поменяла свою " Испано-сюизу ", хотя она практически новехонькая на лимузин "Быстрая стрела" и предложила продать нам "Сюизу" за бесценок ! Я уже подала на водительские прав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Напряженное минутное молчание прерывает резкий звук слухового аппарата БОД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 (неожиданно появляясь из кухоньки). Лимазин? Это какой еще лимазин? И с шоу - феро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Мисс Боденхейфер, вы полагаете, это может вас как-то касать</w:t>
        <w:softHyphen/>
        <w:t>с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Кто счет будет оплачивать, вот как касаться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Моя кузина Ди-ди из Ля-дю продает его в рассрочк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Кому это в рассрочку и за скольк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Крайне дешево! Моя кузина так богата! - Боже, ведь верно говорят, что все немцы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Да забудьте вы о немцах 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Скряги 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Чьими деньгами расплачиваться будет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Практичность может быть недостатком, если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ИСС ГЛЮК. Бод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Она единственное достоинств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ИСС ГЛЮК. Я не могу! Пфодниматься наферх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Поднимитесь хотя бы на одну ступеньку в кухню! Доротея, мы не могли бы поговорить без посторонних - совсем недолго?</w:t>
      </w:r>
    </w:p>
    <w:p>
      <w:pPr>
        <w:pStyle w:val="Style1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СС ГЛЮК. В спальне привидения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Доротея, я вам сказала, что должна внести всю сумму за Вестморелнд-Плейс завтра утром - поэтому мне необходимо по</w:t>
        <w:softHyphen/>
        <w:t>лучить вашу долю прямо сейчас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Это составит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Семьдеся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О-о-о!  А агенты по недвижимости примут продленный че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Неохотно - крайне неохот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Элина, дело в том, что на этой неделе у меня были непред</w:t>
        <w:softHyphen/>
        <w:t xml:space="preserve">виденно большие расходы - белье, платья, чемоданы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Это звучит так, будто вы собирали приданое. - Мисс Боденхейфер мне сказала, что ее брат - Бадди - серьезно ин</w:t>
        <w:softHyphen/>
        <w:t>тересуется вами. Как нечестно, что вы скрывали это от меня. И все держали в секрет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О боже, неужели мисс Боденхейфер - просто фантастика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Да, она немного того, мягко говор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Неужели она создала у вас нелепое впечатление, будто я интересуюсь ее братом ? Ну и визит у вас сегодня ! Поверьте, обстоятельства отнюдь не всегда складываются столь — неблагоприятно. Однако ничего не поделаешь. Могу лишь добавить, что ее брата зовут Бадди, и он ... они - близне</w:t>
        <w:softHyphen/>
        <w:t>цы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здымает руки кверх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Что, они совсем одинаковые 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За исключением пола. А так похожи как две горошины. Но надеюсь, что вы не так легковерны, чтобы хоть на одну минуту допустить, что я - нет, я на такое не способна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Разочаровавшись в любви, иная девушка приходит в состояние такой депрессии, что может вступить в самую невероятную связь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Может быть с некоторыми девушками это и случается, но не со мной. А почему вы решили, что я - жертва «любовного разоча</w:t>
        <w:softHyphen/>
        <w:t>рования», Элин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Иногда кажется, что наступил конец света, а жизнь продолжа</w:t>
        <w:softHyphen/>
        <w:t>ет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Мне лично кажется, что моя жизнь только начинается... Прости</w:t>
        <w:softHyphen/>
        <w:t xml:space="preserve">те, я пойду возьму чековую книжку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ДОРОТЕЯ уходит в спальню. Мисс Глюк выходит из кухоньки в гостиную, заламывая руки и всхлипыва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МИСС БОДЕНХЕЙФЕР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Можете не утруждать себя прощание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А я еще не ухож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И незачем сотрясать стены, когда зовете меня - у меня есть слуховой аппара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Не могли бы вы запереть мисс Глюк в вашей прелестной кухонь</w:t>
        <w:softHyphen/>
        <w:t xml:space="preserve">ке, пока мы с Доротеей не кончим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ОДИ идет к мисс Глю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Софи, пойдем со мной. Ты же любишь фаршированные яйца? А разве плохо отведать жареную куриную ножку - когда у тебя все наладится с желудком? Пойдем посидим вмест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ОДИ отводит мисс Глюк в кухоньку, затем поворачи</w:t>
        <w:softHyphen/>
        <w:t>вается к ЭЛИНЕ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Я слышу там каждое ваше слово, поэтому вы здесь поаккуратней, чтобы не перегнуть палку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ИСС ГЛЮК (наполовину по-немецки). Я не могу... нихт... шифет сферху польше — никогда, ниммер, никогда... не могу идти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Знаешь, Софи, тебе надо поменять квартиру. Здесь недавно появилась вакансия. Видишь — вон там на шестом этаже. Квар</w:t>
        <w:softHyphen/>
        <w:t>тира там светлая, хорошая - я в ней несколько раз была. И сдается с мебелью, все в ярких тонах - тебе подойдет. Я по</w:t>
        <w:softHyphen/>
        <w:t xml:space="preserve">говорю с мистером Шлегером, нет - нет, лучше с самой миссус Шлёгер; с ней будет проще договориться. Да и сам мистер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ИСС ГЛЮК. Мне кажется (она всхлипывает) - миссус Шлёгер не любит мен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Такого - просто не может быть Софи. У нее, наверное, вышла небольшая размолвка с твоей - (обрывает фразу на полуслове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ИСС ГЛЮК. Мейне муттер, он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Софи, к слову о Шлёгерах, - вон она выкатывает старика Ген</w:t>
        <w:softHyphen/>
        <w:t>риха с черного вход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Из-за кулис доносится голоса Шлёгеров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ГОЛОС МИССИС ШЛЁГЕР. Я не говорила, что на солнц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ГОЛОС МИСТЕРА ШЛЕГЕРА. Ты не только сказала, но уже выкатила мен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 (кричит в окошко). О, мой Гот, миссус Шлегер, со сто</w:t>
        <w:softHyphen/>
        <w:t xml:space="preserve">роны может показаться, что вы хотите вытрясти его из коляски. Тащите-ка его обратно. И берегитесь его палки, он вот-вот вас ударит. У него очень сильная здоровая рука,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ГОЛОС МИССИС ШЛЕГЕР. Теперь ты хочешь обратно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ЛИНА встает, чтобы наблюдать за ситуацией у черного хо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ГОЛОС МИСТЕРА ШЛЕГЕРА. Но только не к тебе на кухню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 (сама с собой, но громко). Шлёгеры, вот они какие - Шлегер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 (мисс ГЛЮК). Она вкатила его обратно. Сейчас я с ней и по</w:t>
        <w:softHyphen/>
        <w:t xml:space="preserve">говорю. - Эй, миссус Шлегер, вы помните мисс Глюк? Да-да. Я уверена, вы помните Софи, сверху из 4-й ф? У нее в прошлое воскресенье умерла мать. Софи, подойди сюда, Софи, высуни голову наружу. Теперь вы непременно вспомнили, да? </w:t>
      </w:r>
    </w:p>
    <w:p>
      <w:pPr>
        <w:pStyle w:val="Style19"/>
        <w:rPr/>
      </w:pPr>
      <w:r>
        <w:rPr>
          <w:rFonts w:cs="Arial" w:ascii="Arial" w:hAnsi="Arial"/>
        </w:rPr>
        <w:t xml:space="preserve">ГОЛОС МИССИС ШЛЕГЕР. </w:t>
      </w:r>
      <w:r>
        <w:rPr>
          <w:rFonts w:cs="Arial" w:ascii="Arial" w:hAnsi="Arial"/>
          <w:lang w:val="en-US"/>
        </w:rPr>
        <w:t>Ja, ja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Да, да, конечно вспомнили. МИССУС ШЛЕГЕР, бедняжка Софи НЕ может ЖИТЬ одна в 4-ф, ТАМ ВЕДЬ УМЕРЛА ЕЕ МАТЬ. ЕЙ НУЖНА СВЕТЛАЯ ХОРОШАЯ КВАРТИРА, ЧТОБЫ ОНА ВЫШЛА ИЗ ДЕПРЕССИИ. КАК ВЫ СЧИТАЕТЕ, ЧТО ЕСЛИ СОФИ ПЕРЕБРАТЬСЯ В КВАРТИРУ НА ШЕСТОМ ЭТАЖЕ - ОНА У ВАС ПУСТУЕТ. МЫ ведь должны помогать друг другу в трудные времена, вы понимает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ГОЛОС. Не знаю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ОТДАЙТЕ СОФИ ЭТУ ПУСТУЮЩУЮ КОМНАТУ, Я ПОТОМ ДОГОВОРЮСЬ С ВАМИ НА КАКИХ УСЛОВИЯХ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на оттаскивает мисс Глюк от окн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Кажется, дело сделано, Софи. А эта квартира на шестом та</w:t>
        <w:softHyphen/>
        <w:t>кая же светлая и жизнерадостная как наша. И ты не будешь чувствовать себя одинокой. Видишь, у стола стоят три стула - мы договоримся, и ты будешь приходить с нами обедать, все-таки это поэкономней. Готовить себе - скучно, а есть одной - одиноко, особенно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ЛИНА возвращается на свое место, а БОДИ с мисс Глюк - на кухн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 (многозначительно). Да-а... (набирает воздух и кричит) - Доротея, вы что там все ищите свою чековую книжку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ОРОТЕЯ выходит из спальни в молодежном ситцевом платье. Выглядит прелест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Я оделась. Вот моя чековая книжк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Отлично. Откуда у вас это новое плать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Откуда? От Скрагс-Вандерфорт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Позвольте, я посмотрю цену. (Найдя ярлык, она внимательно изучает его и прини</w:t>
        <w:softHyphen/>
        <w:t>мает несколько озадаченный и высокомерный вид). Ну-у, моя дорогая... Я буду вынуждена проконсультировать вас по вопросу, где следует покупать хорошие вещи. В Ля-Дю есть небольшой французский бутик, недорогой, но с прекрасным выбором. И вообще — на мой взгляд, женщине лучше одеваться без претензии казаться девочкой, разве не та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 (оскорблена). Вы сказали - моя половина взноса составит - сколько вы сказа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Если быть точной, то 82 доллара 50 центов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Боже, это пробьет такую брешь в моих сбережениях! Элина, мне показалось, вы назвали меньшую сумму. Разве вы не ска</w:t>
        <w:softHyphen/>
        <w:t>зали, что она составит 70 долларов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Да, я забыла - коммунальные услуги. Дорогая. Зачем нам въез</w:t>
        <w:softHyphen/>
        <w:t>жать в квартиру, где отключен телефон и нет света. Коммуналь</w:t>
        <w:softHyphen/>
        <w:t xml:space="preserve">ные услуги должна быть в порядке, вы не согласны, дорогая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Да, конечно. Теперь я буду намного меньше зависеть от соб</w:t>
        <w:softHyphen/>
        <w:t>ственных сбережений, чем раньше, а двуквартирный дом на Вестмореленд-Плейс (она выписывает чек) - это весьма -перспективное и окупающее себя капиталовложени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Я думаю, что после этого кошмара красок в обществе мисс Боденхейфер та квартира вас просто ослепит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О-о. - ДА. - Простите... (она медленно протягивает чек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Вы ждете, пока высохнут чернил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Ах, извините... Вот. (Она подходит к ЭЛИНЕ и отдает ей чек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ЭЛИНА надевает очки и внимательно изучает чек. Затем складывает его, кладет в сумочку и защелкивает е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Так, дело сделано. Я ненавижу решать финансовые вопросы, но без этого не обойдешься. Они требуют своег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Да, без этог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Не обойдешься. Да-а, еще же контрак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Контракт? На квартир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Нет-нет, бридж контракт. Система прикупов, книга записей и все такое - вы ведь немного играете в бридж? Я вас как-то спрашивала, и вы сказали, что иногда это с вами бывае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Здес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Ну конечно здесь вам не до бриджа. Но на Вестмореленд-Плейс вы обязательно присоединитесь к нашей компании. Мы играем два раза в неделю. Помните Джоан Гуд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Да, смутно. А ч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Мы с ней были партнерами в двойном бридже. Причем мы играем со своей системой прикупов. Но сейчас Джоан уехала в Уэлси получать магистерскую степень за свои изыскания по... по этим египетским династиям до Птолемеев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Это ее специальность? Я не знала, что она этим занимаетс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Но вы ведь были так мало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Знаком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Когда ей позволяет календарь ее светской жизни, моя кузина Ди-Ди из Дя-Дю тоже присоединяется к нам. А летом присылает деликатесы: сэндвичи, кресс-салат, помидоры, щербеты от Зелдера и опрятно одетую девушку - прислуживать. Сейчас мы от бридж-аукциона переходим к бридж-контракту - это посложнее, зато стимулирует мозги... Доротея, о чем вы думаете? У вас совершенно отсутствующий взгляд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Партии смешанны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Что значит - "смешанные"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Я могу пригласить Ральф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Я думаю, этим летом у мистера Ральфа Эллиса не будет вре</w:t>
        <w:softHyphen/>
        <w:t>мени посетить наше общество. К тому же образованным жен</w:t>
        <w:softHyphen/>
        <w:t>щинам иногда бывает просто необходимо встречаться, избе</w:t>
        <w:softHyphen/>
        <w:t>гая мужского вторжени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 (запальчиво). Никогда не рассматривала присутствие мужчин, как вторжени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Доротея, это отголоски провинциального комплекса красот</w:t>
        <w:softHyphen/>
        <w:t>ки с Юг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Если говорить начистоту, Элина, то должна вас сразу предупредить, что я не смогу делить с вами расходы по Вестмореленд-Плейс долг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Ах, вот оно что! Так это поэтому вы мне дали чек, кото</w:t>
        <w:softHyphen/>
        <w:t xml:space="preserve">рый завтра же можете аннулироват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Вы знаете, что я этого не сделаю, но -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Но все-таки можете... Вот посмотрите - прямо перед вами стоит живое привидение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Мисс?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Глюк, вечная, неизлечимая мисс Глюк! Вы, наверное, счи</w:t>
        <w:softHyphen/>
        <w:t>таете, что я поверхностная женщина, которая дорожит кузи</w:t>
        <w:softHyphen/>
        <w:t>ной Ди-Ди из Ля-Дю, бридж-контрактом и элегантной иностранной машиной. Доротея, но ведь это единственное, что может нас защитить от будущего падения в пучину ничтоже</w:t>
        <w:softHyphen/>
        <w:t>ства Глюк, на самое дно убожества. Подумайте, взвесьте все и честно решите, можете ли вы позволить себе отказать</w:t>
        <w:softHyphen/>
        <w:t xml:space="preserve">ся от квартиры на Вестмореленд-Плейс... от ее благородства, стиля, от ее блеск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МИСС ГЛЮК, которая вышла из кухоньки, под аккомпанемент речи ЭЛИНЫ идет на авансцену и выплескивает ей в лицо стакан вод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БОДИ, ДЕРЖИ ЕЕ, ДЕРЖИ МИСС ГЛЮК, ОНА В ЯРОСТИ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Софи, успокойся, успокойся. Я не могу сказать, что ты не права - ты все сделала правильно, но только мал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Ярость существует только на вегетативном уровне. И отнюдь не пугает меня, поскольку скоро я окажусь вне сферы ее досягаемости... Позвольте я сделаю два глубоких вздоха и снова приду в себя. (Делает два вдоха). Это помогает... Доротея, мы непременно должны думать о внешнем рисунке жизни. Мы просто обязаны учитывать его. Вы еще не понимаете, сколь жизненно важно переехать из Вестмореленд-Плейс, особенно сейчас, когда вам необходимо избавиться от воспоминаний, от этих привидений, от всяких альтернатив! Соглашайтесь безоговорочн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Простите, я отвлеклась. Элина, вы так говорите, как будто не знали, что мы с Ральфом встречаемся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Всерьез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Да, уж раз я сказала - то мы встречались. Видите ли, я не намерена всю жизнь преподавать гражданское право в Блюэт. Я всегда мечтала, что в один прекрасный день будет свадь</w:t>
        <w:softHyphen/>
        <w:t>ба. Я, мне кажется, я могу сказать вам, что этим летом мои мечты сбудут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Но с кем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Как с кем? С человеком, которого я люблю. И который так же любит мен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И это Ральф Эллис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ОДИ, все еще кухоньке, нервно начинает напе</w:t>
        <w:softHyphen/>
        <w:t>вать "Я и моя тень"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Кажется, я все объяснила, я думала, что это очевидн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О Доротея, дорогая! Молю бога в надежде, что вы не позво</w:t>
        <w:softHyphen/>
        <w:t xml:space="preserve">лили ему взять верх над - над вашей благородной натурой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Вы знаете, мисс Боденхафер надеется на то ж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Это единственный вопрос, по которому мы сходимся с вашей подругой мисс Боденхафер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Бедняжка мисс Боденхафер ужасно наивна для девушки, соби</w:t>
        <w:softHyphen/>
        <w:t>рающейся отметить свое сорокалети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Ну нет, она не из тех. Мисс Боденхафер, незаметно наткнув</w:t>
        <w:softHyphen/>
        <w:t>шись на собственное сорокалетие, уже бесстрашно проскочила дальш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Мне кажется, она не из тех, кто скрывает свой возрас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 (смеется как будто каркает). Доротея, ни одна девушка не дока</w:t>
        <w:softHyphen/>
        <w:t>жет мне, что ей меньше сорока, если она поет при этом пе</w:t>
        <w:softHyphen/>
        <w:t>сенку о сборе винограда. Да еще знает каждое слово, вклю</w:t>
        <w:softHyphen/>
        <w:t>чая - как это называется? - запев? Что она там с таким треском колотит? Крутые яйц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Она готовит фаршированные яйца для пикник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А-а, в Форест парк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Нет, на Крэв-Кёр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Ах, да, на Крэв Кёр - там чудесный парк окопе озера, ко</w:t>
        <w:softHyphen/>
        <w:t>торый мне так лирично описала мисс Боденхейфер. Вы курите "Лаки"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Нет, спасибо. Отец курил "Честерфилд". Вы знаете Крэв Кер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Слышала. И только. Вы ездите на пикники вдвоем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Нет, обычно нас сопровождает ее брат Бадди. Они говорят, что ездили туда еще детьми, Боди и Бадди. Они до сих пор обожают кататься на чертовом колесе. Там прямо на берегу есть такой аттракцион типа "мертвой петли", но сиденья иногда попадают</w:t>
        <w:softHyphen/>
        <w:t>ся очень узкие. В последнее время это почему-то стало смущать меня, ее брат Бадд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Он же вас совсем не интересуе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О боже, конечно нет, но как-то - грустно. Мне не хотелось бы обижать Боди, но это увлечение отнюдь не взаимно, да и ни</w:t>
        <w:softHyphen/>
        <w:t xml:space="preserve">когда таким не было и быть не могло, раз я - я связана с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Неотразимым, умопомрачительным новым директором Блюэт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Сейчас лучше не говорить об этом - заранее, вы понимаете. Ральф считает, что ему как директору не очень удобно  уха</w:t>
        <w:softHyphen/>
        <w:t>живать за учительницей. Он - он очень, очень порядочный мо</w:t>
        <w:softHyphen/>
        <w:t xml:space="preserve">лодой челове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Неужели он производит на вас такое впечатление? Я, признаться, удивлена, что он произвел на вас именно такое впечатлени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Ну почему? Только потому, что он молод, привлекателен и из хорошей семьи? Что о нем часто пишут в разделе светской хро</w:t>
        <w:softHyphen/>
        <w:t>ники? И несмотря на это он ухаживает за девушкой такого низкого положения, как 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Я бы избегала его как укуса змеи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оди в кухоньке снова напевает "Я вместе с ветром легко лечу"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 (продолжает). Еще одна из ее архива! Кажется, перспектива пикника привела ее в состояние эйфори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Мне кажется, это самые радостные моменты в ее жизни. Пе</w:t>
        <w:softHyphen/>
        <w:t>чально... Элина, я крайне удивлена вашим отношением к Раль</w:t>
        <w:softHyphen/>
        <w:t>фу Эллису? С какой стати девушке избегать такого очарова</w:t>
        <w:softHyphen/>
        <w:t xml:space="preserve">тельного молодого человека как он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Вы поймете это чуть позж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ОРОТЕЯ смотрит на свои часики, затем пере</w:t>
        <w:softHyphen/>
        <w:t>водит взгляд на молчащий телефо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 (повысив голос). Боди, пожалуйста, потише Там! Ты же знаешь, мы здесь беседуем с мисс Брукмайер. (Она оборачивается к ЭЛИНЕ и продолжает с неожи</w:t>
        <w:softHyphen/>
        <w:t>данной страстностью). Элина, эта женщина хочет вобрать мою жизнь как промокашка, но я ведь не чернильная клякса! Мне очень жаль, что вы встретились с нею. Я глубоко- огорчена этим, поверьт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Я вовсе не сожалею о нашем знакомстве, так как нашла ее за</w:t>
        <w:softHyphen/>
        <w:t>бавной. И мисс Глюк тож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 (продолжает с той же страстностью). Боди хочет, чтобы я жила по тому же распорядку, которого она придерживается изо дня в день с неукоснительной строгостью. Я, конечно, сочувствую одиночеству этой девушки, но у нас нет ничего, ну абсолютно ничего, ничего общего. (Прерывает себя). Может быть выпьем коф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Да, с удовольствием. Я люблю со льдом, но он, кажется, уже кончил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 (из кухоньки). Она отлично знает, что уже взяла последний кусо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Он еще теплый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ОРОТЕЯ встает, идет на кухню, где наливает две чашки коф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Он никогда не остывает в электрическом кофейнике, сбежать может, а остыть нет. Вы пьете со сливкам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Нет, спасиб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 (приносит кофе в гостиную). Боди необыкновенно вкусно готовит кофе. Мне кажется, она родилась на кухне, выросла там и по</w:t>
        <w:softHyphen/>
        <w:t>хоже умрет, если вдруг не изменит заведенный распорядок жизн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ОДИ идет к кухонному столу с сумочкой и шляпкой Доротеи, которые она взяла в гостиной. Элина с Доротеей тем временем прихлебывают коф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отти, ты не забыла, что Бадди ждет нас на конечной останов</w:t>
        <w:softHyphen/>
        <w:t>ке. Если мы опоздаем, он решит, что мы его манежи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 (вздыхая). Простите, Элина, но у нас сегодня полностью отсут</w:t>
        <w:softHyphen/>
        <w:t xml:space="preserve">ствует всякое взаимопонимание. (Она подходит к БОДИ и поправляет ей слуховой аппарат). Может быть теперь ты услышишь меня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Ты хочешь что-то сказа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Только то, что я уже говорила, причем громко, отчетливо и не единожды, но чего ты никак не хочешь понять из-за своего не</w:t>
        <w:softHyphen/>
        <w:t>гативного отношения к Ральфу Эллису. Я жду от него очень важ</w:t>
        <w:softHyphen/>
        <w:t xml:space="preserve">ного звонка и никуда не поеду, пока он не позвони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Дотти, но уже больше двенадцати, а он не звони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По субботам у него обычно светские приемы, поэтому в вос</w:t>
        <w:softHyphen/>
        <w:t xml:space="preserve">кресенье он встает поздн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Так поздн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Мисс Боденхафер не имеет ни малейшего представления о том, как живут люди привилегированного класс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И верно - не знаю. Нас не учили истории искусств, но мы с Бадди, мы живем, понимаете, живем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Боди, я не хотела бы расстраивать твои планы насчет пикника на Крэв Кёр, но ты должна была понять - из нашего разговора до прихода мисс Брукмайер - что я не позволю втягивать ме</w:t>
        <w:softHyphen/>
        <w:t>ня в хорошо продуманную тобою историю моих отношений с твоим братом. Потому что даже если бы я н е  ждала этого телефонного звонка, я бы все равно не поехала сегодня с вами на Крэв Кёр - никогда бы не поехала! Это просто нечестно по от</w:t>
        <w:softHyphen/>
        <w:t>ношению к твоему брату - вводить его в полнейшее заблуждение относительн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Да, но я поджарила трех цыплят и сварила дюжину яиц, это же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И есть ваше предназначение, мисс Боденхафер. Никуда не денешь</w:t>
        <w:softHyphen/>
        <w:t>ся - приходится призн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Но я надеялась - ждала - (в больших детских глазах БОДИ появ</w:t>
        <w:softHyphen/>
        <w:t>ляются слезы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Доротея, она, кажется, сейчас начнет плакать. Скажите ей что-нибудь утешительно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Боди? Боди? Ты прямо сегодня должна назвать вещи своими име</w:t>
        <w:softHyphen/>
        <w:t>нами и сказать брату, что я - я очень ценю его внимание - но я связана с другим человеком. Мне кажется, ты сможешь сде</w:t>
        <w:softHyphen/>
        <w:t>лать это так, что бы не оскорбить его чувства. Пусть он сна</w:t>
        <w:softHyphen/>
        <w:t>чала выпьет пива и - и выкурит сигару... А что до переизбытка цыплят и яиц, то почему бы тебе не пригласить какую-нибудь де</w:t>
        <w:softHyphen/>
        <w:t>вушку с работы поехать с вами на Крэв Кёр и получить там удовольстви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Мы с Бадди - не развлекаемся - с посторонним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Ну как они могут быть посторонними, если ты работаешь с ними в Интернешнл Шу уже лет - сколько ты там работаешь? - лет двадцать наверное уже? И все - посторонни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Но там не все работают столько же, сколько я ... (сморкается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Но все-таки есть и такие, если кривая смертности в вашем офисе не выше - кошачьей спины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ОРОТЕЯ полуизвиняясь улыбается ЭЛИНЕ. ЭЛИНА зло при</w:t>
        <w:softHyphen/>
        <w:t>глушенно фырка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Ты же знаешь, Дотти, что мы с Бадди себя так хорошо с тобой чувствуем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Боди, но ты же знала, что я ненадолго, что я поселилась по тому, что это близко от Блюэта. Пожалуйста, не заставляй ме</w:t>
        <w:softHyphen/>
        <w:t xml:space="preserve">ня чувствовать себя в и н о в а т о й. Ну в чем моя вин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Нет, нет, Дотти. Не думай об этом. Мы с Бадди - мы оба, мы любим поесть, а если что останется, там всегда полно ма</w:t>
        <w:softHyphen/>
        <w:t>лышей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Да, там должно быть их много. Так и сделайте. И не будем больше об этом. Я вижу тебе боль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Мне? Нет. Это - потому что я о тебе думаю, Дотти. - Но если ты все-таки надумаешь, то вот расписание открытых трамваев до Крэв Кёр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Уже пожелтело от старости. И все еще действует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Мы будем надеяться, что ты захочешь к нам подъехать, ты бу</w:t>
        <w:softHyphen/>
        <w:t>дешь помнить это, Дотт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Да, конечно - я помню... Боди, не пора ли тебе кончать пако</w:t>
        <w:softHyphen/>
        <w:t>ваться и идти на остановк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а-да. - Но помни, что мы будем очень рады, если - Ах, да - туфли. (Она идет в спальню, чтобы надеть туфли). Я еще в шлепанцах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 (ЭЛИНЕ, после того, как БОДИ скрылась в спальне). Итак, мой продленный чек - у вас! Мы въедем на Вестмореленд-Плейс пер</w:t>
        <w:softHyphen/>
        <w:t>вого июля, и мне придется сильно экономить, чтобы сводить концы с концами в такой дорогостоящей квартир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Вы лучше думайте о преимуществах. Фешенебельный район, две спальни, малый кабинетный рояль в гостиной и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Я знаю. Там будет очень приятно принимать Ральф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Надеюсь, это не единственная причина, по которой вы переез</w:t>
        <w:softHyphen/>
        <w:t xml:space="preserve">жаете на Вестмореленд-Плейс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Не единственная, но главна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 (медленно наклоняется вперед с широко открытыми глазами). Моя дорогая Доротея. Мне кажется, что сегодня утром я видела это имя в газете. В разделе светской хроник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Светской хроник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Да, кажется. Нет, я не ошибаюс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Напряженно поднявшись, ДОРОТЕЯ берет воскресный выпуск, который БОДИ небрежно оставила на диване, вырвав "одну заметку' - страницу светской хроники. ДОРОТЕЯ поспешно просматривает газету, пытаясь найти раздел светских новостей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Боди? - БООДИИИ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Что, Дотт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Где страница светской хроники из "Пост-Диспетч"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А-а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Что означает "а-а"? Страница выдрана. Я хотела бы узнать, куда она исчезл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ДИ. Дотти, я -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Что с тобой, Боди? Ты что так огорчилась? Я хотела узнать, не видела ли ты страницу светской хроники из сегодняшней газет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Да, я - я завернула в нее жареных цыплят, мила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 (ЭЛИНЕ). Это единственный раздел в газете, которым я инте</w:t>
        <w:softHyphen/>
        <w:t>ресуюсь. А она берет и заворачивает в него цыплят, пока я сплю! Вы понимаете? Теперь вы понимаете? (Она поворачивается к БОДИ). Пожалуйста, вынь жареного цыпленка и дай эту страницу мн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Дотти, милая, но цыпленок так замаслил бумагу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Хорошо, я с а м а  е г о  в ы н у ! (Она идет на кухню, разворачивает цыпленка и держит в руках часть газетной страницы). Ты оторвала эту часть? Но зачем? Почему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Неужели оторвала? Я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Кроме тебя этого сделать некому. Куда ты дела оторванный кусо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БОДИ. Я... (она беспомощно мотает головой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Вот он! Смяла и выбросила в ведро! - Зачем тебе только это все понадобилос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на выхватывает скомканную бумагу из ведра и распрямляет ее, плотно прижимая двумя ладонями к кухонному стопику. Она держит оторванный кусок га</w:t>
        <w:softHyphen/>
        <w:t>зеты так, что зрители видят большую фотографию мо</w:t>
        <w:softHyphen/>
        <w:t>лодой женщины приятной наружности, которая с трудом сдерживает улыбку триумфа. Затем громко читает хрип</w:t>
        <w:softHyphen/>
        <w:t>лым убитым голосом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Мистер и Миссис Джеймс Финли сообщают о помолвке своей доче</w:t>
        <w:softHyphen/>
        <w:t>ри мисс Констанции Финли и мистера - Т.Ральфа Эллиса, дирек</w:t>
        <w:softHyphen/>
        <w:t>тора Колледжа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 На сцене все приходит в движение. После минутного оше</w:t>
        <w:softHyphen/>
        <w:t>ломления ДОРОТЕЯ приходит в состояние бурной деятельности. Она хватает коробку из-под обуви, приготовленную для пикника; с яростью всовывает ее в руки БОДИ, открывает перед ней дверь, но бросается обратно в комнату за маленькой черной соломен</w:t>
        <w:softHyphen/>
        <w:t>ной шляпкой БОДИ, украшенной маргаритками. Затем снова открывает перед БОДИ дверь с жестом отчаяния, означающим: "Убирайся!"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ОДИ уходит. Слышно, как на лестничной площадке из рук БОДИ падают различные предметы, и она тяжело взды</w:t>
        <w:softHyphen/>
        <w:t>хает. Наступает тишина. ЭЛИНА встает с механическим вы</w:t>
        <w:softHyphen/>
        <w:t>ражением сочувстви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Она очень хитрая женщина, но все-таки не настолько хитра, сколь глупа. Она должна была сообразить, что вам непременно захочется просмотреть раздел светской хроники. И вы сразу заметит, что объявление о помолвке мистера Эллиса вырвано. Утром вы все равно узнали бы об этом в Колледже. Однако не могу понять, как вы поддались тем незначительным знакам вни</w:t>
        <w:softHyphen/>
        <w:t>мания, которые Ральф Эллис вам оказыва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"Незначительным знакам внимания"? Могу заверить вас, что они отнюдь не были «незначительными", его знаки внимания 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Конечно незначительные знаки внимания, вы их просто раздули в своем воображении. Ну ладно, покончим с тем, что само собой уже кончилось! Теперь, Доротея, насчет продленного чека. Боюсь, что агенты по продаже недвижимости не будут им удовлетворены. У вас же наверняка есть родственники, которые могут помочь расплатиться наличными сраз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Элина, Вестмореленд-Плейс не интересует меня. - Больш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Как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Я отказываюсь от этой затеи. Я не хочу переезжат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 (ошеломленно). Вы отдаете себе отчет, как безответственно вы поступаете? Вы думаете о том, в какое я попадаю положение? Сначала заставили меня поверить, что поделите со мной расхо</w:t>
        <w:softHyphen/>
        <w:t>ды по квартире, а в самый последний момент, когда у меня даже нет времени, чтобы с кем-нибудь договориться, вы неожиданно — выбываете. С вашей стороны это просто безответственно. Крайне безответственный поступо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Мне кажется, мы не смогли бы ужиться. И я неплохо чувст</w:t>
        <w:softHyphen/>
        <w:t>вуй себя здесь. К тому же всего два квартала до колледжа - и мне не нужна квартира, в которой некого принимать. - Простите, я хотела бы остаться одн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Я хочу вам сказать, единственное, что я могу вам сказать, что вы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Лучше не надо, просто, просто - оставьте меня одну, Элин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ЛИНА. Хорошо, я это сейчас сделаю. Вы, кажется, правы, мы не ужи</w:t>
        <w:softHyphen/>
        <w:t>лись бы вместе. Мисс Боденхейфер и ее брат-близнец ближе вам по социальному и культурному положению, чем я предполагала. Да к тому же все скрашивает присутствие очаровательной мисс Глюк сверх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Эта картина пугает меня намного меньше, чем ваши карточные вечера и чаи на Вестмореленд-Плейс, Элин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. У каждого свой вкус. (Говорит это по-французски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РОТЕЯ. Бесспорно, бесспорн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ЛИНА (в дверях). Редкостно приятный случай сказать: "Прощайте!" (Уходит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ОРОТЕЯ крепко зажмуривается и поднимает в воздух сжатую в кулак руку, несколько раз кивая головой, как будто подтверждая свое горькое подозрение относитель</w:t>
        <w:softHyphen/>
        <w:t>но того, как устроен мир. Этот жест как бы высвобож</w:t>
        <w:softHyphen/>
        <w:t>дает ее чувство поражения. Она резко вскакивает и идет к телефону. Когда она ждет, чтобы ее соединили, то вдруг замечает безутешно сидящую в углу кухоньки МИСС ГЛЮ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. Ничего, мисс Глюк, ничего, Софи, надо собраться с духом и продолжать жить. Жить, мы просто должны жить, кажется, это все что жизнь нам может предоставить, да и - спросить с нас. (Она обращается в телефонную трубку). Алло! Справочная? Будьте любезны, мне телефон маленькой ко</w:t>
        <w:softHyphen/>
        <w:t>нечной остановки на линии Делмар, где можно пересесть на открытый трамвай до озера Крэв Кёр. - Спасиб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ИСС ГЛЮК (с трудом и сильным немецким акцентом говорит по-английски). Пофалуйста, не остафляйте меня оттну. Я не могу идет наферх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РОТЕЯ (полностью сосредоточена на телефоне). Трамвайная остановка Крэв Кёр. Послушайте, у вас вот-вот на платформе должна появиться полная женщина, такая невысокая, с большим искус</w:t>
        <w:softHyphen/>
        <w:t>ственным цветком над ухом и с крупным мужчиной, который на</w:t>
        <w:softHyphen/>
        <w:t>верняка будет курить сигару. Передайте, что у меня для них важное известие. Скажите, что звонила Дотти, и что она реши</w:t>
        <w:softHyphen/>
        <w:t xml:space="preserve">ла все-таки поехать на Крэв Кёр, и потому пусть они ее подождут. Вы должны будете сказать это очень громко на ухо женщине, потому что она - г л у х а я 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лово "глухая" как бы душит ее, и, повесив трубку, она начинает всхлипывать. МИСС ГЛЮК встает, всхли</w:t>
        <w:softHyphen/>
        <w:t xml:space="preserve">пывая еще громче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ет-нет, Софи, иди ко мне. (Она импульсивно притягивает к себе мисс Глюк). Я знаю, Софи, я знаю, слезы облегчают душу, но от них - краснеют глаз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на ведет МИСС ГЛЮК к столу и усаживает ее. Затем идет в кухню, берет чашку кофе с печеньем и несет Софи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Устраивайся поуютней, Соф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на идет в спальню, находит перчатки, затем возвраща</w:t>
        <w:softHyphen/>
        <w:t xml:space="preserve">ется, подходит к кухонному столику, берет шляпку и сумочку. Подходит к двери, открывает ее и говорит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Мы вернемся до темноты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Затемнени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9075, Москва, а/я № 2, тел. (095) 216 5995</w:t>
      </w:r>
    </w:p>
    <w:p>
      <w:pPr>
        <w:pStyle w:val="Style22"/>
        <w:spacing w:before="120" w:after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гентство напоминает: постановка пьесы возможна</w:t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лько с письменного согласия автора</w:t>
      </w:r>
    </w:p>
    <w:p>
      <w:pPr>
        <w:pStyle w:val="Style1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985" w:right="1418" w:gutter="0" w:header="709" w:top="170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Kornelia">
    <w:charset w:val="00"/>
    <w:family w:val="auto"/>
    <w:pitch w:val="variable"/>
  </w:font>
  <w:font w:name="Antiqua H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rbat">
    <w:charset w:val="00"/>
    <w:family w:val="auto"/>
    <w:pitch w:val="variable"/>
  </w:font>
  <w:font w:name="AdverGothic Ho">
    <w:charset w:val="00"/>
    <w:family w:val="auto"/>
    <w:pitch w:val="variable"/>
  </w:font>
  <w:font w:name="Kursiv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6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301625" cy="194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5.3pt;mso-wrap-distance-left:9.05pt;mso-wrap-distance-right:0pt;mso-wrap-distance-top:0pt;mso-wrap-distance-bottom:0pt;margin-top:0.05pt;mso-position-vertical-relative:text;margin-left:401.4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jc w:val="both"/>
      <w:textAlignment w:val="baseline"/>
    </w:pPr>
    <w:rPr>
      <w:rFonts w:ascii="AGKornelia" w:hAnsi="AGKornelia" w:eastAsia="Times New Roman" w:cs="AGKornelia"/>
      <w:color w:val="auto"/>
      <w:spacing w:val="24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>
      <w:rFonts w:ascii="Antiqua Ho" w:hAnsi="Antiqua Ho" w:cs="Antiqua Ho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7">
    <w:name w:val="Ремарка"/>
    <w:basedOn w:val="Normal"/>
    <w:next w:val="Normal"/>
    <w:qFormat/>
    <w:pPr>
      <w:widowControl/>
      <w:spacing w:lineRule="exact" w:line="360" w:before="120" w:after="120"/>
      <w:ind w:left="1985" w:right="0" w:firstLine="1"/>
    </w:pPr>
    <w:rPr>
      <w:rFonts w:ascii="Arbat" w:hAnsi="Arbat" w:cs="Arbat"/>
    </w:rPr>
  </w:style>
  <w:style w:type="paragraph" w:styleId="Style18">
    <w:name w:val="Сцена"/>
    <w:basedOn w:val="Normal"/>
    <w:next w:val="Style17"/>
    <w:qFormat/>
    <w:pPr>
      <w:widowControl/>
      <w:tabs>
        <w:tab w:val="clear" w:pos="720"/>
        <w:tab w:val="left" w:pos="2552" w:leader="none"/>
        <w:tab w:val="right" w:pos="8505" w:leader="none"/>
      </w:tabs>
      <w:spacing w:lineRule="exact" w:line="360" w:before="360" w:after="0"/>
      <w:jc w:val="center"/>
    </w:pPr>
    <w:rPr>
      <w:rFonts w:ascii="AdverGothic Ho" w:hAnsi="AdverGothic Ho" w:cs="AdverGothic Ho"/>
    </w:rPr>
  </w:style>
  <w:style w:type="paragraph" w:styleId="Style19">
    <w:name w:val="Текст"/>
    <w:basedOn w:val="Normal"/>
    <w:qFormat/>
    <w:pPr>
      <w:widowControl/>
      <w:tabs>
        <w:tab w:val="clear" w:pos="720"/>
        <w:tab w:val="left" w:pos="2552" w:leader="none"/>
        <w:tab w:val="right" w:pos="8505" w:leader="none"/>
      </w:tabs>
      <w:spacing w:lineRule="exact" w:line="360" w:before="0" w:after="0"/>
      <w:ind w:left="0" w:right="0" w:firstLine="851"/>
    </w:pPr>
    <w:rPr/>
  </w:style>
  <w:style w:type="paragraph" w:styleId="Style20">
    <w:name w:val="Текст без отступа"/>
    <w:basedOn w:val="Style19"/>
    <w:next w:val="Style19"/>
    <w:qFormat/>
    <w:pPr>
      <w:ind w:left="0" w:right="0" w:hanging="0"/>
    </w:pPr>
    <w:rPr/>
  </w:style>
  <w:style w:type="paragraph" w:styleId="Footnote">
    <w:name w:val="Footnote Text"/>
    <w:basedOn w:val="Normal"/>
    <w:pPr/>
    <w:rPr>
      <w:rFonts w:ascii="KursivC" w:hAnsi="KursivC" w:cs="KursivC"/>
      <w:i/>
    </w:rPr>
  </w:style>
  <w:style w:type="paragraph" w:styleId="Style21">
    <w:name w:val="Часть"/>
    <w:basedOn w:val="Style20"/>
    <w:next w:val="Style17"/>
    <w:qFormat/>
    <w:pPr>
      <w:pageBreakBefore/>
      <w:jc w:val="center"/>
    </w:pPr>
    <w:rPr>
      <w:rFonts w:ascii="AdverGothic Ho" w:hAnsi="AdverGothic Ho" w:cs="AdverGothic Ho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Без отступа"/>
    <w:basedOn w:val="Normal"/>
    <w:qFormat/>
    <w:pPr>
      <w:widowControl/>
    </w:pPr>
    <w:rPr/>
  </w:style>
  <w:style w:type="paragraph" w:styleId="Style23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08:49:00Z</dcterms:created>
  <dc:creator>�������� �������</dc:creator>
  <dc:description/>
  <dc:language>en-US</dc:language>
  <cp:lastModifiedBy>Vadim</cp:lastModifiedBy>
  <dcterms:modified xsi:type="dcterms:W3CDTF">2002-05-11T12:33:00Z</dcterms:modified>
  <cp:revision>24</cp:revision>
  <dc:subject/>
  <dc:title>���������� �����������</dc:title>
</cp:coreProperties>
</file>