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Григорий Егоркин</w:t>
      </w:r>
    </w:p>
    <w:p>
      <w:pPr>
        <w:pStyle w:val="Heading1"/>
        <w:rPr>
          <w:sz w:val="20"/>
        </w:rPr>
      </w:pPr>
      <w:r>
        <w:rPr>
          <w:sz w:val="20"/>
        </w:rPr>
        <w:t>ВСТРЕЧА ПОСЛЕ ПРОВОДОВ</w:t>
      </w:r>
    </w:p>
    <w:p>
      <w:pPr>
        <w:pStyle w:val="Normal"/>
        <w:rPr>
          <w:sz w:val="20"/>
        </w:rPr>
      </w:pPr>
      <w:r>
        <w:rPr>
          <w:sz w:val="20"/>
        </w:rPr>
        <w:t xml:space="preserve">Пьеса в двух действиях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йствующие лица: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Михаил Михайлович — полковник.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 Олег — майор, порученец Меркулов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 Слава — капитан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, он же Николаша — доктор, сослуживец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 Радик — прапорщик в отставк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 — девушка из сауны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АЙДО — хозяин заведени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йствие первое </w:t>
      </w:r>
    </w:p>
    <w:p>
      <w:pPr>
        <w:pStyle w:val="Normal"/>
        <w:rPr/>
      </w:pPr>
      <w:r>
        <w:rPr>
          <w:sz w:val="20"/>
        </w:rPr>
        <w:t xml:space="preserve">На сцене нечто среднее между заурядной столовой и баром с претензией на восточную роскошь. Среди плакатов типа «Хлеба к обеду в меру бери, хлеб драгоценность — им не сори» и «Поел-попил и в добрый путь! Убрать посуду не забудь» — портрет мужественного военного средних лет в траурной рамке. За столом только мужчины, застолье в самом начале, и большинство из гостей чувствует себя скованно. На первом плане Меркулов. Он общается с хозяином заведения — типом азиатской наружности. </w:t>
      </w:r>
    </w:p>
    <w:p>
      <w:pPr>
        <w:pStyle w:val="Normal"/>
        <w:rPr/>
      </w:pPr>
      <w:r>
        <w:rPr>
          <w:sz w:val="20"/>
        </w:rPr>
        <w:t xml:space="preserve">Меркулов: — Ну, ты меня понял, Сайдо? Чтобы салатов видов пять. Нет, шесть лучше. А грибки отдельно, с лучком, с лучком, понял? И не так, как в прошлый раз, слышь? Я тебе что говорил? Грузди подавай, а ты что на стол поставил? Рыжики какие-то, волнушки… Просто караул души, перед гостями полковника Меркулова опозорил. </w:t>
      </w:r>
    </w:p>
    <w:p>
      <w:pPr>
        <w:pStyle w:val="Normal"/>
        <w:rPr/>
      </w:pPr>
      <w:r>
        <w:rPr>
          <w:sz w:val="20"/>
        </w:rPr>
        <w:t xml:space="preserve">Сайдо: — Мамой клянусь, Михалыч, не виноват! Заказал груздей, как ты просил: мелких, крепеньких. А на рынке подсунули, шакалы… Я ж не разбираюсь: рыжики-мурыжики там, лисички… Исправлюсь сегодня, всё по высшему разряду сделаю!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Не-е-ет, Сайдо, неправильно политику партии понимаешь. Не по высшему надо, а по высочайшему. Наивысшему! </w:t>
      </w:r>
    </w:p>
    <w:p>
      <w:pPr>
        <w:pStyle w:val="Normal"/>
        <w:rPr>
          <w:sz w:val="20"/>
        </w:rPr>
      </w:pPr>
      <w:r>
        <w:rPr>
          <w:sz w:val="20"/>
        </w:rPr>
        <w:t xml:space="preserve">( Повышает голос, чтобы слышали остальные) </w:t>
      </w:r>
    </w:p>
    <w:p>
      <w:pPr>
        <w:pStyle w:val="Normal"/>
        <w:rPr>
          <w:sz w:val="20"/>
        </w:rPr>
      </w:pPr>
      <w:r>
        <w:rPr>
          <w:sz w:val="20"/>
        </w:rPr>
        <w:t xml:space="preserve">По классу люкс надо, Сайдо! Икорку — на каждый стол. А после заливного — сразу шашлык. И чтобы он с пылу с жару, дымком ещё отдавал. А косулятинку копчёную — уже под финиш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айдо (улыбаясь) : — Знаю, знаю, командир! </w:t>
      </w:r>
    </w:p>
    <w:p>
      <w:pPr>
        <w:pStyle w:val="Normal"/>
        <w:rPr/>
      </w:pPr>
      <w:r>
        <w:rPr>
          <w:sz w:val="20"/>
        </w:rPr>
        <w:t xml:space="preserve">Меркулов (ещё громче): — Да что ты знаешь, бабай! Ты только в лаваше своём разбираешься. Откуда тебе знать, что сегодня здесь мои самые лучшие товарищи собрались. Боевые, проверенные друзья, братья! Однополчане, огнём крещёные. Разве поймёшь ты, если тебе рассказать, что мы с ними из одной банки мёрзлую перловую кашу штык-ножами выковыривали, портянками сухими делились… Да ладно, иди, иди! </w:t>
      </w:r>
    </w:p>
    <w:p>
      <w:pPr>
        <w:pStyle w:val="Normal"/>
        <w:rPr>
          <w:sz w:val="20"/>
        </w:rPr>
      </w:pPr>
      <w:r>
        <w:rPr>
          <w:sz w:val="20"/>
        </w:rPr>
        <w:t xml:space="preserve">Сайдо уходит. </w:t>
      </w:r>
    </w:p>
    <w:p>
      <w:pPr>
        <w:pStyle w:val="Normal"/>
        <w:rPr/>
      </w:pPr>
      <w:r>
        <w:rPr>
          <w:sz w:val="20"/>
        </w:rPr>
        <w:t xml:space="preserve">Меркулов (обращаясь сразу ко всем): — А вы, сынки, наливайте, наливайте! Не менжуйтесь, не на поминках ж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Осекается. Повисает неловкая пауза. Выручает Птаха. </w:t>
      </w:r>
    </w:p>
    <w:p>
      <w:pPr>
        <w:pStyle w:val="Normal"/>
        <w:rPr/>
      </w:pPr>
      <w:r>
        <w:rPr>
          <w:sz w:val="20"/>
        </w:rPr>
        <w:t xml:space="preserve">Птаха: — Ну, поехали, парни, глазами её, проклятую, не выпьешь. Слава, ты там поближе к боеприпасам, скрути-ка взрыватель вон той, беленькой. А ты, Радик, хлеб подай и салат вон тот… Давайте, давайте, а то прокиснет, не дай, конечно, бог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Атмосфера за столом быстро оживляется. </w:t>
      </w:r>
    </w:p>
    <w:p>
      <w:pPr>
        <w:pStyle w:val="Normal"/>
        <w:rPr/>
      </w:pPr>
      <w:r>
        <w:rPr>
          <w:sz w:val="20"/>
        </w:rPr>
        <w:t xml:space="preserve">Меркулов: — У всех с горкой? Сынки, я что сказать хотел… Как командир ваш, хоть и бывший… Ещё три года назад мы все чужие друг другу были. Приехали с разных городов-весей, воевать приехали, раз родина, как говориться, приказала. Погоны, долг — и всё такое… Но вот кончилась наша командировка — и разъезжались мы уже другими людьми. Так оно? Братьями друг другу разъезжались! А что нас породнило? — я спрошу вас. Водка? Да, мы её немало выпили — на кавбригаду по нормам мирного времени, и ещё лошадям останется… Но не она. Пули, что над головами свистели? И не в них дело… Отвечу: кровь нас связала. Кровь нашего брата и друга, тоже моего сынка — Лёши Куцаева. </w:t>
      </w:r>
    </w:p>
    <w:p>
      <w:pPr>
        <w:pStyle w:val="Normal"/>
        <w:rPr>
          <w:sz w:val="20"/>
        </w:rPr>
      </w:pPr>
      <w:r>
        <w:rPr>
          <w:sz w:val="20"/>
        </w:rPr>
        <w:t xml:space="preserve">(Вместе со всеми оборачивается на портрет) </w:t>
      </w:r>
    </w:p>
    <w:p>
      <w:pPr>
        <w:pStyle w:val="Normal"/>
        <w:rPr/>
      </w:pPr>
      <w:r>
        <w:rPr>
          <w:sz w:val="20"/>
        </w:rPr>
        <w:t xml:space="preserve">Да, он погиб, а мы вот остались… Но я так мыслю: мы для того и остались, чтобы помнить товарища нашего боевого. И то, через что пройти довелось — помни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После паузы, вытерев слезу) </w:t>
      </w:r>
    </w:p>
    <w:p>
      <w:pPr>
        <w:pStyle w:val="Normal"/>
        <w:rPr>
          <w:sz w:val="20"/>
        </w:rPr>
      </w:pPr>
      <w:r>
        <w:rPr>
          <w:sz w:val="20"/>
        </w:rPr>
        <w:t xml:space="preserve">Ну, так давайте, что ли, за светлую память героически погибшего ровно три года назад капитана Куцаева… Не мы здесь сейчас собрались — это он нас собрал. Кто знает, вместо кого из нас он ту пулю пойма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Осколок, Михалыч. Осколо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А? Ну да, я и говорю… Ну, за Алексея! </w:t>
      </w:r>
    </w:p>
    <w:p>
      <w:pPr>
        <w:pStyle w:val="Normal"/>
        <w:rPr>
          <w:sz w:val="20"/>
        </w:rPr>
      </w:pPr>
      <w:r>
        <w:rPr>
          <w:sz w:val="20"/>
        </w:rPr>
        <w:t xml:space="preserve">Все выпивают. Одни тянутся к закускам, другие закуривают, обмениваются репликами. </w:t>
      </w:r>
    </w:p>
    <w:p>
      <w:pPr>
        <w:pStyle w:val="Normal"/>
        <w:rPr/>
      </w:pPr>
      <w:r>
        <w:rPr>
          <w:sz w:val="20"/>
        </w:rPr>
        <w:t xml:space="preserve">Птаха: — А я вот не забуду, как мы с Лёхой в степи тогда заблудились. Дождь, грязь, колотун такой! Наш «уазик» по самые мосты сел, кое-как мы его вытолкали… Сидим, курим — в глине все с ног до головы. Голодные, мокрые, злые. А Лёшка такой — достает из машины вещмешок, и носки мне сухие протягивает… Во как! А сам как был в мокрых портянках, так до самой базы в них и ехал. А вы говорите… Тут ни прибавить ни убавить… Наливай, хлопцы!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: — И вот ведь что: не чихнул даже после этого! Такое здоровье ещё поиска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Такого разве простой простудой свалишь? Здоровьем Лёшу бог не обидел — богатырь был. </w:t>
      </w:r>
    </w:p>
    <w:p>
      <w:pPr>
        <w:pStyle w:val="Normal"/>
        <w:rPr/>
      </w:pPr>
      <w:r>
        <w:rPr>
          <w:sz w:val="20"/>
        </w:rPr>
        <w:t xml:space="preserve">Ракитин: — Что точно, то точно… Помните, в футбол на первенство гарнизона с лётчиками играли? Лёшка по левому краю был, я в центре… В конце первого тайма вывожу его к воротам под удар, «Бей!» кричу… Ну он и припечатал от души. Только не в ворота, а мне по фейсу мячом. У меня аж искры из глаз, потом слёзы… Ушёл я тогда с поля. Может, потому летунам и проиграл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Да ладно, всего один мяч и уступили… Попробуй таких, обыграй: у них там полкоманды камээсов — из спортроты!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: — Товарищ полковник, а вы помните, как Куцаев тогда с генератором выручил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Было дело под Полтавой… Да ты сам, Николаша, как доктор, и расскажи, ты же тогда непосредственно… </w:t>
      </w:r>
    </w:p>
    <w:p>
      <w:pPr>
        <w:pStyle w:val="Normal"/>
        <w:rPr/>
      </w:pPr>
      <w:r>
        <w:rPr>
          <w:sz w:val="20"/>
        </w:rPr>
        <w:t xml:space="preserve">Док: — Да многие, наверное, знают… Помните, Лебедев тогда свалился с двусторонним воспалением? Лавинообразный отечный процесс в плевральной полости… В бронхах затемнение… Ну и так далее… Я его уже под капельницей из последних сил держал, чувствую — доходит мужик. На аэродром срочно надо, в окружной госпиталь, а механик руками разводит: генератор, мол, в дежурной машине накрылся. Я туда-сюда, к Куцаеву бегу… Он без лишних слов выдёргивает с КПП бронетранспортёр прикрытия — и в ноч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 с нескрываемым восхищением ): — И, главное, меня ни грамма ни спросил, вот ведь чё... Камикадзе хренов! </w:t>
      </w:r>
    </w:p>
    <w:p>
      <w:pPr>
        <w:pStyle w:val="Normal"/>
        <w:rPr/>
      </w:pPr>
      <w:r>
        <w:rPr>
          <w:sz w:val="20"/>
        </w:rPr>
        <w:t xml:space="preserve">Док: — …И в ночь, да. Часа три его не было… Я с ума чуть не сошёл: обстановка сами помните — перестрелки то и дело, сигнальные ракеты там и сям… И вот появляется. Уставший, лица нет. И так же — ни слова не говоря — на люк броневика кивает. Мол, забирай трофей. А там новенький генератор лежит, в упаковке ещё… Короче, к подъёму машину изладили, доставили Лебедева на санитарный борт. </w:t>
      </w:r>
    </w:p>
    <w:p>
      <w:pPr>
        <w:pStyle w:val="Normal"/>
        <w:rPr/>
      </w:pPr>
      <w:r>
        <w:rPr>
          <w:sz w:val="20"/>
        </w:rPr>
        <w:t xml:space="preserve">Меркулов (ловя за локоть мелькающего у стола с тарелками Сайдо) : — Ты понял, абрек? Во какие бойцы у полковника Меркулова были! Да с такими в огонь, в воду и далее по расписанию… Элита! Гвардия! Вот Слава Ракитин сидит, скромный такой… А у самого на груди от орденов тесно. Что краснеешь, Славик, не так что ли? Да ты поднимись, капитан, покажись народу, столько не виделис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 поднимается со своего места. </w:t>
      </w:r>
    </w:p>
    <w:p>
      <w:pPr>
        <w:pStyle w:val="Normal"/>
        <w:rPr/>
      </w:pPr>
      <w:r>
        <w:rPr>
          <w:sz w:val="20"/>
        </w:rPr>
        <w:t xml:space="preserve">Ракитин: — Что можно сказать, ребята… Честно, рад вас всех видеть, хотя и повод не из весёлых… Что верно то верно, соли вместе пуд съели, грязи сколько чужой перемесили… А Алексея действительно жаль. Перспективный был офицер… Смелый. В штабе не отсиживался. И о людях не забывал. Не все, наверное, знают: после первого рейда разнарядка пришла из наградного отдела — на весь отряд три медали. Он при своей должности спокойно мог одну себе оформить... А Куцаев по-другому распорядился, первую награду на Лебедева подписал, не забыл, что тому на выслугу вот-вот. В общем, пусть будет ему земл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ьёт. За ним следом пьют остальные. </w:t>
      </w:r>
    </w:p>
    <w:p>
      <w:pPr>
        <w:pStyle w:val="Normal"/>
        <w:rPr/>
      </w:pPr>
      <w:r>
        <w:rPr>
          <w:sz w:val="20"/>
        </w:rPr>
        <w:t xml:space="preserve">Галямов: — Товарищ полковник, а правду говорят, что от Лебедева вам какой-то пистолет ценный достался? </w:t>
      </w:r>
    </w:p>
    <w:p>
      <w:pPr>
        <w:pStyle w:val="Normal"/>
        <w:rPr/>
      </w:pPr>
      <w:r>
        <w:rPr>
          <w:sz w:val="20"/>
        </w:rPr>
        <w:t xml:space="preserve">Меркулов: — Было такое… Когда он на Дальнем Востоке служил, они с японскими погранцами какую-то операцию совместную провели… Так вот Лебедеву самураи за образцовые действия против контрабандистов именной револьвер и вручили. А он уж мне его передал, когда после болезни оклемался. За то, говорит, что с того света вытащил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Расстёгивает кобуру) </w:t>
      </w:r>
    </w:p>
    <w:p>
      <w:pPr>
        <w:pStyle w:val="Normal"/>
        <w:rPr>
          <w:sz w:val="20"/>
        </w:rPr>
      </w:pPr>
      <w:r>
        <w:rPr>
          <w:sz w:val="20"/>
        </w:rPr>
        <w:t xml:space="preserve">Вот он, красавчик! Всегда со мной — не расстаёмся… </w:t>
      </w:r>
    </w:p>
    <w:p>
      <w:pPr>
        <w:pStyle w:val="Normal"/>
        <w:rPr/>
      </w:pPr>
      <w:r>
        <w:rPr>
          <w:sz w:val="20"/>
        </w:rPr>
        <w:t xml:space="preserve">Присутствующие осматривают оружие. Возгласы: «Знатная штука!», «Это тебе не хухры-мухры!», «Игрушечка!»… Когда револьвер доходит до доктора, тот лихо крутит барабан и приставляет дуло к виск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: — Русская рулетка, а, командир! Как в кин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сердито отбирая и пряча оружие) : — Ну, ну… Ты бы лучше сначала на клизме потренировался… Боевое оружие всё-таки! Нажал на курок — и досрочный дембел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Все наполняют рюмки. Вразнобой выпиваю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А я так спрошу: где, где справедливость, Михал Михалыч? Почему лучшие всегда первыми от нас уходят? А? Выходит, они там нужне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Такие везде нужнее, Олежка. А насчёт этого — </w:t>
      </w:r>
    </w:p>
    <w:p>
      <w:pPr>
        <w:pStyle w:val="Normal"/>
        <w:rPr>
          <w:sz w:val="20"/>
        </w:rPr>
      </w:pPr>
      <w:r>
        <w:rPr>
          <w:sz w:val="20"/>
        </w:rPr>
        <w:t xml:space="preserve">(Указывает вилкой вверх) </w:t>
      </w:r>
    </w:p>
    <w:p>
      <w:pPr>
        <w:pStyle w:val="Normal"/>
        <w:rPr>
          <w:sz w:val="20"/>
        </w:rPr>
      </w:pPr>
      <w:r>
        <w:rPr>
          <w:sz w:val="20"/>
        </w:rPr>
        <w:t xml:space="preserve">Не знаю… После всего, что мы прошли — я уже ни в аллаха, ни в его сына Иисуса не вер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А во что тогда веришь, Михалыч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Во что? Вот в это верю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Вытаскивает из-под кителя патрон на цепочке) </w:t>
      </w:r>
    </w:p>
    <w:p>
      <w:pPr>
        <w:pStyle w:val="Normal"/>
        <w:rPr/>
      </w:pPr>
      <w:r>
        <w:rPr>
          <w:sz w:val="20"/>
        </w:rPr>
        <w:t xml:space="preserve">Талисман мой, всю войну вместе прошли. В него верю. Он-то уж точно не подведёт в нужный момент. А ещё — в вас, в моих друзей испытанных, тоже верит полковник Меркулов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однимается, подходит к портрету. Внимательно разглядывает его. </w:t>
      </w:r>
    </w:p>
    <w:p>
      <w:pPr>
        <w:pStyle w:val="Normal"/>
        <w:rPr/>
      </w:pPr>
      <w:r>
        <w:rPr>
          <w:sz w:val="20"/>
        </w:rPr>
        <w:t xml:space="preserve">Меркулов: — Столько времени прошло, а я как сейчас вижу его — когда он уже в боксе после того ночного боя лежал. Строгий такой, сосредоточенный, словно к экзамену важному готовился… И экзамен свой он, сынки, сдал. Сдал на пять с вот с таким плюсом… Как и подобает солдату — в бою умер.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Оно ведь и верно, бой есть бой. В бою фортуну за яйца ловить бесполезно… А ведь как начиналось: стояли спокойненько во втором кольце оцепления. Тишь да гладь… И кто же мог угадать, что именно на нашем участке будет прорыв! Так прижали пулемётами — зад не поднять. Мальчишки из передового охранения заметали икру, что делать? Офицеры ихние разом все куда-то подевались… А по рации командование знай себе орёт: «Север-три, выдвигаться на исходную!» А чё Север-три, Север-три… Куда выдвигаться? В кого стрелять? Где эта исходная? Сплошь непонятки… </w:t>
      </w:r>
    </w:p>
    <w:p>
      <w:pPr>
        <w:pStyle w:val="Normal"/>
        <w:rPr/>
      </w:pPr>
      <w:r>
        <w:rPr>
          <w:sz w:val="20"/>
        </w:rPr>
        <w:t xml:space="preserve">Меркулов: — Вспомнишь-вздрогнешь, караул души!… Многие тогда стушевались, и я, чего там греха таить, задёргался. А Лёша, молоток, не растерялся, повёл людей к лощине. Там как раз и ударили. Он полтора часа атаки сдерживал, ни шагу не отступил… А сам… Не уберёгся капитан… И я его не уберёг…Как мне, командиру, простить себя после этого? Как?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: — Товарищ полковник, не надо так близко к сердцу… Это же война. Война! Не он — другого пришлось бы посыла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Помолчав) </w:t>
      </w:r>
    </w:p>
    <w:p>
      <w:pPr>
        <w:pStyle w:val="Normal"/>
        <w:rPr>
          <w:sz w:val="20"/>
        </w:rPr>
      </w:pPr>
      <w:r>
        <w:rPr>
          <w:sz w:val="20"/>
        </w:rPr>
        <w:t xml:space="preserve">Знаете, у меня тоже всё как будто сейчас перед глазами. Словно вчера акт заполнял. </w:t>
      </w:r>
    </w:p>
    <w:p>
      <w:pPr>
        <w:pStyle w:val="Normal"/>
        <w:rPr>
          <w:sz w:val="20"/>
        </w:rPr>
      </w:pPr>
      <w:r>
        <w:rPr>
          <w:sz w:val="20"/>
        </w:rPr>
        <w:t xml:space="preserve">(Полуприкрыв глаза, монотонно цитирует) </w:t>
      </w:r>
    </w:p>
    <w:p>
      <w:pPr>
        <w:pStyle w:val="Normal"/>
        <w:rPr>
          <w:sz w:val="20"/>
        </w:rPr>
      </w:pPr>
      <w:r>
        <w:rPr>
          <w:sz w:val="20"/>
        </w:rPr>
        <w:t xml:space="preserve">«Труп доставлен завёрнутым в брезентовую палатку. Кожные покровы серовато-бледные, труп равномерно холодный на ощупь. Трупное окоченение хорошо выражено во всех исследуемых группах мышц. Трупные пятна розовато-фиолетовые, разлитые, при надавливании на них пальцем бледнеют и медленно восстанавливают окраску. Глаза полузакрыты веками, роговицы прозрачные, зрачки ровные. Конъюнктивы век розовато-синюшные. В теменной доле черепа пулевое отверстие с рваными краями…» </w:t>
      </w:r>
    </w:p>
    <w:p>
      <w:pPr>
        <w:pStyle w:val="Normal"/>
        <w:rPr/>
      </w:pPr>
      <w:r>
        <w:rPr>
          <w:sz w:val="20"/>
        </w:rPr>
        <w:t xml:space="preserve">Птаха (резко): — Ты что, док, не из того стакана накатил? Какое пулевое? Какая теменная доля? Башню тебе перекосило? — осколками, осколками Лёху посекло. Забыл?.. Предлагаю встать и поднять свои рюмки за бойца… За настоящего бойца! За капитана Куцаева. </w:t>
      </w:r>
    </w:p>
    <w:p>
      <w:pPr>
        <w:pStyle w:val="Normal"/>
        <w:rPr/>
      </w:pPr>
      <w:r>
        <w:rPr>
          <w:sz w:val="20"/>
        </w:rPr>
        <w:t xml:space="preserve">Не чокаясь, собравшиеся выпивают. Видно, что доктор очень смущён последним замечанием Птахи. Тем не менее оживление в зале нарастает, собравшиеся стихийно разбиваются на группы, кто-то громко спорит, кто-то даже включил потихоньку музыку. Меркулов и Птаха выходят на передний план. </w:t>
      </w:r>
    </w:p>
    <w:p>
      <w:pPr>
        <w:pStyle w:val="Normal"/>
        <w:rPr/>
      </w:pPr>
      <w:r>
        <w:rPr>
          <w:sz w:val="20"/>
        </w:rPr>
        <w:t xml:space="preserve">Меркулов: — Олег, Дока-то нахрена пригласил? Ты что, не знаешь, что он дурнее примуса, когда пьяный? Смотри за ним в оба, а то языком он не хуже, чем скальпелем горазд орудовать. Слышал?: «теменная доля, дистанция…» </w:t>
      </w:r>
    </w:p>
    <w:p>
      <w:pPr>
        <w:pStyle w:val="Normal"/>
        <w:rPr/>
      </w:pPr>
      <w:r>
        <w:rPr>
          <w:sz w:val="20"/>
        </w:rPr>
        <w:t xml:space="preserve">Птаха: — Не бери в голову, Михалыч. Что он знает? После того боя наш доктор со стакана неделю не слезал. Переживал! А туда же: «теменная доля»! Верно же говорят: родина требует героев — манда рожает дураков… Да если хочешь знать, вместо него я карточку огневого поражения заполнял, а он закорючку свою тогда еле-еле сумел поставить. А в карточке чёрным по белому: множественные осколочные ранения. И никакой теменной доли. От недельного запоя у любого кукушку поведёт… </w:t>
      </w:r>
    </w:p>
    <w:p>
      <w:pPr>
        <w:pStyle w:val="Normal"/>
        <w:rPr/>
      </w:pPr>
      <w:r>
        <w:rPr>
          <w:sz w:val="20"/>
        </w:rPr>
        <w:t xml:space="preserve">Меркулов: — Это точно. И не у таких ребят от тех дел люки начисто срывало… Лёшка уж насколько железобетонный был — и тот… Помнишь, как угораздило его конфискованный спирт на солярку поменять? Раскатал губищу, уже магарыч, небось, в уме считал… А на следующий день — следственная бригада из округа. Чуть под статью меня в тот раз не подвёл… </w:t>
      </w:r>
    </w:p>
    <w:p>
      <w:pPr>
        <w:pStyle w:val="Normal"/>
        <w:rPr/>
      </w:pPr>
      <w:r>
        <w:rPr>
          <w:sz w:val="20"/>
        </w:rPr>
        <w:t xml:space="preserve">Птаха: — Да, мог бы капитально подставить капитан Куцаев… Да ладно, что вспоминать! Если что и было — былём поросло... Видал сегодня, какая на Лёхиной могилке берёзка вымахала? Так-то, Михалыч.... Течёт время. Беспонтовое — оно забывается, хорошее помнится… </w:t>
      </w:r>
    </w:p>
    <w:p>
      <w:pPr>
        <w:pStyle w:val="Normal"/>
        <w:rPr/>
      </w:pPr>
      <w:r>
        <w:rPr>
          <w:sz w:val="20"/>
        </w:rPr>
        <w:t xml:space="preserve">Меркулов (меняя тон) : — Бывает, майор, что хорошее быстрее быстрого забывают… Так что нужно об этом хорошем почаще людям напоминать. И о парнях путёвых, которые не дожили… Сложили головы, как говорится, долг выполняя… </w:t>
      </w:r>
    </w:p>
    <w:p>
      <w:pPr>
        <w:pStyle w:val="Normal"/>
        <w:rPr/>
      </w:pPr>
      <w:r>
        <w:rPr>
          <w:sz w:val="20"/>
        </w:rPr>
        <w:t xml:space="preserve">Птаха: — А мы чё, забываем, командир? Забываем? Всё как ты сказал: кафе по первому разряду, меню — банкетное. Ты на посуду взгляни: это тебе не общепитовские миски — настоящий фарфор с клеймом.. </w:t>
      </w:r>
    </w:p>
    <w:p>
      <w:pPr>
        <w:pStyle w:val="Normal"/>
        <w:rPr>
          <w:sz w:val="20"/>
        </w:rPr>
      </w:pPr>
      <w:r>
        <w:rPr>
          <w:sz w:val="20"/>
        </w:rPr>
        <w:t xml:space="preserve">(Обращаясь к суетящемуся хозяину заведения) </w:t>
      </w:r>
    </w:p>
    <w:p>
      <w:pPr>
        <w:pStyle w:val="Normal"/>
        <w:rPr/>
      </w:pPr>
      <w:r>
        <w:rPr>
          <w:sz w:val="20"/>
        </w:rPr>
        <w:t xml:space="preserve">Эй, Сайдо, сдаётся мне, пора шашлыки тащить! Ребята наши что-то без горячего заскуча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и Птаха возвращаются к общей группе и включаются в развернувшуюся за столом беседу. </w:t>
      </w:r>
    </w:p>
    <w:p>
      <w:pPr>
        <w:pStyle w:val="Normal"/>
        <w:rPr/>
      </w:pPr>
      <w:r>
        <w:rPr>
          <w:sz w:val="20"/>
        </w:rPr>
        <w:t xml:space="preserve">Галямов: — …А я так кадровику и сказал: крысы вы тыловые, говорю, поотсиживались здесь в тепле, пока мы там на блок-постах простатитами обзаводились. Вас бы туда на месяц-другой — хари бы меньше тогда лоснились! Не, ну что за дела: после командировки возвращаюсь, а штабные уже все при квартирах, кое-кто очередную звёздочку к погонам прикрутил, а некоторые даже медальку на китель умудрились повесить! А я в кэче как стоял в очереди на замену унитаза — так и стою под тем же номером! Эх, как мне тогда захотелось самому — короткими очередями!.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Ты серьёзно, Радик? Про КЭЧ — серьёзно? Да ты бы мне отзвонил! Знаю я вашего начальника КЭЧ. Как его, подполковник, кажется… Ли… Л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…Литвиненко. </w:t>
      </w:r>
    </w:p>
    <w:p>
      <w:pPr>
        <w:pStyle w:val="Normal"/>
        <w:rPr/>
      </w:pPr>
      <w:r>
        <w:rPr>
          <w:sz w:val="20"/>
        </w:rPr>
        <w:t xml:space="preserve">Меркулов: — Ну, точно! Встречались. Представительный такой мужик, с усами. Показалось, нормальный. Недопонял, наверное, вопроса. Мне, мне надо было сразу же звонить, Радик… А вы что, всё так же втроём у тёщи ютитес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Так точно, товарищ полковник. Только уже вчетвером — сын в прошлом году родился. Пробовали разменяться, да моих боевых и на балкон бы не хватил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Вона как! Ладно, дело поправимое. Один звонок в кадры… Что, я своему боевому однополчанину не помогу? Какой я после этого командир? Олежка вон соврать не даст — получил трёхкомнатную в центре. Был у него на новоселье — так там одна кладовая, что мой гараж. Ты-то, кстати, машину купил? Собирался, врод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Да, наскрёб на «шестёрку», товарищ полковник. Бэушную. </w:t>
      </w:r>
    </w:p>
    <w:p>
      <w:pPr>
        <w:pStyle w:val="Normal"/>
        <w:rPr/>
      </w:pPr>
      <w:r>
        <w:rPr>
          <w:sz w:val="20"/>
        </w:rPr>
        <w:t xml:space="preserve">Птаха: — Ну-у… И это наш знаменитый Шумахер говорит! Ты же, как ласточка летал на своем «уазике» — ни один снайпер достать не мог. Да тебя на «Феррари» пересаживать надо, на джипец какой на худой конец — а не на ржавую «шестёру»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 (неожиданно зло) : — Не дорос, наверное. Говорят, у нас для джипов более достойные кандидатуры есть… </w:t>
      </w:r>
    </w:p>
    <w:p>
      <w:pPr>
        <w:pStyle w:val="Normal"/>
        <w:rPr/>
      </w:pPr>
      <w:r>
        <w:rPr>
          <w:sz w:val="20"/>
        </w:rPr>
        <w:t xml:space="preserve">Птаха (поднимаясь) : — На меня пургу гонишь, Радик? Нет, ты говори, говори, прапорщик, не стесняй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(Подходит к портрету) </w:t>
      </w:r>
    </w:p>
    <w:p>
      <w:pPr>
        <w:pStyle w:val="Normal"/>
        <w:rPr/>
      </w:pPr>
      <w:r>
        <w:rPr>
          <w:sz w:val="20"/>
        </w:rPr>
        <w:t xml:space="preserve">Вот перед ним скажи, что думаешь, перед товарищами моими скажи… Ты ведь это хотел спросить: почему, мол, у какого-то сраного майора и хата в сто двадцать квадратов с двумя лоджиями, и «Опель» с турбонаддувом? А у меня, героического прапорщика, долбанная хрущёвка пополам с тёщей, да «Жигуль» на лысой резине? Ты ведь это спросить хотел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Стоп, стоп, сынки! Так мы не договаривались. Тоже мне время нашли — разборки чинить. Когда в стылом вагончике сидели и солёную сайру с сухарями жевали — не спорили, небось, сколько квадратов у каждого… О другом думали: подвезут ли патроны, успеют ли сапёры выкопать окопы полного профиля, да организует ли начхоз баню? А квадраты… Лёшке нашему вон и двух квадратов теперь — за глаза. А машина — пусть даже хаммер-расхаммер какой — вообще до фонаря… </w:t>
      </w:r>
    </w:p>
    <w:p>
      <w:pPr>
        <w:pStyle w:val="Normal"/>
        <w:rPr/>
      </w:pPr>
      <w:r>
        <w:rPr>
          <w:sz w:val="20"/>
        </w:rPr>
        <w:t xml:space="preserve">Док: — Это вы точно сказали, Михал Михалыч! Я вот случай рассказать хочу… Помните, как в начале февраля снег целые сутки без продыху валил? Я тогда Витьке-земляку письмо на пост понёс. Еле нашёл в пурге… Гляжу — а от Витька из окопа только башка торчит в каске, торчит — и глазами вот так вот хлопает. Ну, вылитый Саид из «Белого солнца»… Вот вы, Михал Михалыч, — вы про окоп сказали, но окоп там для нас действительно один был на всех… Только вот стёжки-дорожки из этого окопа потом у каждого свои оказались… </w:t>
      </w:r>
    </w:p>
    <w:p>
      <w:pPr>
        <w:pStyle w:val="Normal"/>
        <w:rPr/>
      </w:pPr>
      <w:r>
        <w:rPr>
          <w:sz w:val="20"/>
        </w:rPr>
        <w:t xml:space="preserve">Птаха: — А ты, Док, на свою дорожку в обиде, что ли? Кто-кто, а ты у нас, вроде, нормально упакован. Быстро ты забыл, что у тебя в личном деле от взысканий живого места не было… Но полковник Меркулов вмешался — и на весь этот геморрой глаза закрыли, утвердили тебя главным травматологом поликлиники… Ты же теперь как сыр в масл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 (оправдываясь) : — А я что, Олег? Разве я жалуюсь?... И тебе спасибо, и Михал Михалычу… Я разве не знаю: чуть что — все к командиру бегут… И я прибежал, когда прищучило. Да такого командира ещё поискать! Я же ничего, я просто за Радик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Ты — не надо за Радика. Ты — за себя давай! </w:t>
      </w:r>
    </w:p>
    <w:p>
      <w:pPr>
        <w:pStyle w:val="Normal"/>
        <w:rPr/>
      </w:pPr>
      <w:r>
        <w:rPr>
          <w:sz w:val="20"/>
        </w:rPr>
        <w:t xml:space="preserve">Док: — Да ладно… Хватит обо мне… Не обращайте внимания, выпил лишнего, запутался. Фигню про Лёшку спорол… Я ведь о другом хотел… Я за командира тост предложить хочу. Давайте за товарища полковника, а? За настоящего человека!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Попробовал бы кто сказать, что наш командир не настоящий человек! Он у нас такой человек, такой… С большой буквы «Ч»!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: — Чапаев!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Да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Чингис-хан!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Пожалуй!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Че Гивара!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Точно!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Чинганчгук, ётать! </w:t>
      </w:r>
    </w:p>
    <w:p>
      <w:pPr>
        <w:pStyle w:val="Normal"/>
        <w:rPr>
          <w:sz w:val="20"/>
        </w:rPr>
      </w:pPr>
      <w:r>
        <w:rPr>
          <w:sz w:val="20"/>
        </w:rPr>
        <w:t xml:space="preserve">Общий смех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А почему не на букву «Г»? Например: «генерал».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В точку, Михал Михалыч! Давно генеральские лампасы примерять пора. Боевого опыта не занимать, и ребята за вас горой. Так что за генеральские золотые погоны я бы выпил. </w:t>
      </w:r>
    </w:p>
    <w:p>
      <w:pPr>
        <w:pStyle w:val="Normal"/>
        <w:rPr/>
      </w:pPr>
      <w:r>
        <w:rPr>
          <w:sz w:val="20"/>
        </w:rPr>
        <w:t xml:space="preserve">Меркулов (польщёно) : — Ну ладно, ладно… Я же пошутил… С вами, глядишь, к утру и до главкома дорасту. Вы лучше вот что… Док, вон там вон гитара. Ты же у нас композитор… Давай-ка мою любимую, а? Чтобы сердце вот так вот съёжилос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 берёт гитару. Поё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Вроде, в гуще событий, </w:t>
      </w:r>
    </w:p>
    <w:p>
      <w:pPr>
        <w:pStyle w:val="Normal"/>
        <w:rPr>
          <w:sz w:val="20"/>
        </w:rPr>
      </w:pPr>
      <w:r>
        <w:rPr>
          <w:sz w:val="20"/>
        </w:rPr>
        <w:t xml:space="preserve">Выбрит, свеж и поддат — </w:t>
      </w:r>
    </w:p>
    <w:p>
      <w:pPr>
        <w:pStyle w:val="Normal"/>
        <w:rPr>
          <w:sz w:val="20"/>
        </w:rPr>
      </w:pPr>
      <w:r>
        <w:rPr>
          <w:sz w:val="20"/>
        </w:rPr>
        <w:t xml:space="preserve">Почему же, скажите, </w:t>
      </w:r>
    </w:p>
    <w:p>
      <w:pPr>
        <w:pStyle w:val="Normal"/>
        <w:rPr>
          <w:sz w:val="20"/>
        </w:rPr>
      </w:pPr>
      <w:r>
        <w:rPr>
          <w:sz w:val="20"/>
        </w:rPr>
        <w:t xml:space="preserve">Нынче грустен комба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Всё в порядке по сводкам </w:t>
      </w:r>
    </w:p>
    <w:p>
      <w:pPr>
        <w:pStyle w:val="Normal"/>
        <w:rPr>
          <w:sz w:val="20"/>
        </w:rPr>
      </w:pPr>
      <w:r>
        <w:rPr>
          <w:sz w:val="20"/>
        </w:rPr>
        <w:t xml:space="preserve">И начальством не бит, </w:t>
      </w:r>
    </w:p>
    <w:p>
      <w:pPr>
        <w:pStyle w:val="Normal"/>
        <w:rPr>
          <w:sz w:val="20"/>
        </w:rPr>
      </w:pPr>
      <w:r>
        <w:rPr>
          <w:sz w:val="20"/>
        </w:rPr>
        <w:t xml:space="preserve">Но трофейная водка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чего-то горч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ухари пахнут прелью, </w:t>
      </w:r>
    </w:p>
    <w:p>
      <w:pPr>
        <w:pStyle w:val="Normal"/>
        <w:rPr>
          <w:sz w:val="20"/>
        </w:rPr>
      </w:pPr>
      <w:r>
        <w:rPr>
          <w:sz w:val="20"/>
        </w:rPr>
        <w:t xml:space="preserve">А тушёнка пресна, </w:t>
      </w:r>
    </w:p>
    <w:p>
      <w:pPr>
        <w:pStyle w:val="Normal"/>
        <w:rPr>
          <w:sz w:val="20"/>
        </w:rPr>
      </w:pPr>
      <w:r>
        <w:rPr>
          <w:sz w:val="20"/>
        </w:rPr>
        <w:t xml:space="preserve">И под старой шинелью </w:t>
      </w:r>
    </w:p>
    <w:p>
      <w:pPr>
        <w:pStyle w:val="Normal"/>
        <w:rPr>
          <w:sz w:val="20"/>
        </w:rPr>
      </w:pPr>
      <w:r>
        <w:rPr>
          <w:sz w:val="20"/>
        </w:rPr>
        <w:t xml:space="preserve">Не звенят орден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е спугните, не надо,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мандирских морщин, </w:t>
      </w:r>
    </w:p>
    <w:p>
      <w:pPr>
        <w:pStyle w:val="Normal"/>
        <w:rPr>
          <w:sz w:val="20"/>
        </w:rPr>
      </w:pPr>
      <w:r>
        <w:rPr>
          <w:sz w:val="20"/>
        </w:rPr>
        <w:t xml:space="preserve">Не тревожьте комбата, 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побудет один. </w:t>
      </w:r>
    </w:p>
    <w:p>
      <w:pPr>
        <w:pStyle w:val="Normal"/>
        <w:rPr>
          <w:sz w:val="20"/>
        </w:rPr>
      </w:pPr>
      <w:r>
        <w:rPr>
          <w:sz w:val="20"/>
        </w:rPr>
        <w:t xml:space="preserve">Пьёт за стопкою стопку, </w:t>
      </w:r>
    </w:p>
    <w:p>
      <w:pPr>
        <w:pStyle w:val="Normal"/>
        <w:rPr>
          <w:sz w:val="20"/>
        </w:rPr>
      </w:pPr>
      <w:r>
        <w:rPr>
          <w:sz w:val="20"/>
        </w:rPr>
        <w:t xml:space="preserve">Вспоминая до слёз </w:t>
      </w:r>
    </w:p>
    <w:p>
      <w:pPr>
        <w:pStyle w:val="Normal"/>
        <w:rPr>
          <w:sz w:val="20"/>
        </w:rPr>
      </w:pPr>
      <w:r>
        <w:rPr>
          <w:sz w:val="20"/>
        </w:rPr>
        <w:t xml:space="preserve">Ту проклятую сопку </w:t>
      </w:r>
    </w:p>
    <w:p>
      <w:pPr>
        <w:pStyle w:val="Normal"/>
        <w:rPr>
          <w:sz w:val="20"/>
        </w:rPr>
      </w:pPr>
      <w:r>
        <w:rPr>
          <w:sz w:val="20"/>
        </w:rPr>
        <w:t xml:space="preserve">И не взорванный мост, </w:t>
      </w:r>
    </w:p>
    <w:p>
      <w:pPr>
        <w:pStyle w:val="Normal"/>
        <w:rPr>
          <w:sz w:val="20"/>
        </w:rPr>
      </w:pPr>
      <w:r>
        <w:rPr>
          <w:sz w:val="20"/>
        </w:rPr>
        <w:t xml:space="preserve">Ту неяркую вспышку </w:t>
      </w:r>
    </w:p>
    <w:p>
      <w:pPr>
        <w:pStyle w:val="Normal"/>
        <w:rPr>
          <w:sz w:val="20"/>
        </w:rPr>
      </w:pPr>
      <w:r>
        <w:rPr>
          <w:sz w:val="20"/>
        </w:rPr>
        <w:t xml:space="preserve">Возле леса у скал, </w:t>
      </w:r>
    </w:p>
    <w:p>
      <w:pPr>
        <w:pStyle w:val="Normal"/>
        <w:rPr>
          <w:sz w:val="20"/>
        </w:rPr>
      </w:pPr>
      <w:r>
        <w:rPr>
          <w:sz w:val="20"/>
        </w:rPr>
        <w:t xml:space="preserve">И особо — мальчишку, </w:t>
      </w:r>
    </w:p>
    <w:p>
      <w:pPr>
        <w:pStyle w:val="Normal"/>
        <w:rPr>
          <w:sz w:val="20"/>
        </w:rPr>
      </w:pPr>
      <w:r>
        <w:rPr>
          <w:sz w:val="20"/>
        </w:rPr>
        <w:t xml:space="preserve">Что упал — и не вста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Он себе — знает чётко —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ренька не прости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того-то и водка </w:t>
      </w:r>
    </w:p>
    <w:p>
      <w:pPr>
        <w:pStyle w:val="Normal"/>
        <w:rPr>
          <w:sz w:val="20"/>
        </w:rPr>
      </w:pPr>
      <w:r>
        <w:rPr>
          <w:sz w:val="20"/>
        </w:rPr>
        <w:t xml:space="preserve">В его фляжке горч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о возникшему возбуждению можно судить, что песня присутствующим знакома и любима. Все обнимаются, выпиваю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расчувствовавшись — к доктору) : — Только без обид, Николаша… Хватит тебе на сегодня, слышь? За Лёху, за командира… — всё хорошо. Но не получилось бы, как в прошлый раз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: — Да что вы, товарищ полковник… Я же норму свою знаю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 (хохоча) : — И мы твою норму помним: упал — значит хватит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Николай, ты бы и вправду того… А то выйдет, как после возвращения… Мало что морду тому хачику в пивной разбил, да еще и микроволновку в кафушке грохнул. Кое-как тогда замял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 (агрессивно) : — А ты мне что, адвокат? Адвокат? Может, мне обидно было… Может, я тогда о Куцаеве вспомнил, может мне больно было — за своё враньё… За наше враньё… Тоже мне укорил! Подумаешь: скинулись по полтиннику, забашляли хозяина… Да отдам я тебе этот вшивый полтинник, с процентами отдам! Может, тогда и на квартирку тебе хвати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 срывается с места, хватает доктора за рубашку. Окружающие быстро растаскивают дерущихся, успокаивают их. Пьяный Док быстро обмякает в руках товарищей, его кладут на диван. Какое-то время присутствующие пребывают в молчаливой подавленности, не зная, как себя вести, как реагировать на произошедше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А ведь прав он… Надоело это враньё, вот оно у меня где… С лёшкиными родичами встречаюсь — глаза отвожу… На годовщину мать его звонила, приглашала — не поехал… Не мог себя застави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Ну и зря не поехал. Зря. А я вот поехал, прятать голову в песок не стал. И в глаза матушке его смотрел прямо, открыто… А чего? Мы с вами из такой заварухи живыми выбрались — теперь самому господу богу или чёрту в глаза заглянуть не испугаемся. Так оно, сынки? </w:t>
      </w:r>
    </w:p>
    <w:p>
      <w:pPr>
        <w:pStyle w:val="Normal"/>
        <w:rPr>
          <w:sz w:val="20"/>
        </w:rPr>
      </w:pPr>
      <w:r>
        <w:rPr>
          <w:sz w:val="20"/>
        </w:rPr>
        <w:t xml:space="preserve">(Оглядывается на присутствующих, ища поддержки) </w:t>
      </w:r>
    </w:p>
    <w:p>
      <w:pPr>
        <w:pStyle w:val="Normal"/>
        <w:rPr>
          <w:sz w:val="20"/>
        </w:rPr>
      </w:pPr>
      <w:r>
        <w:rPr>
          <w:sz w:val="20"/>
        </w:rPr>
        <w:t xml:space="preserve">Я ей так и сказал: сын у вас был героический, таких поискать. А осколок — он же дурак, он не выбирает, кого поцелова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…И куд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Что «куда»?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Куда поцелов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Я что-то в толк не возьму, Слав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 (перебивая) : — Да ладно, Михалыч, что в жмурки кружить… Слава напролом хочет — лады! Давай, наконец, скажем то, о чём три года по курилкам шепчемся. Да, не было никаких осколочных ранений — и каждый из нас это прекрасно знает. А была маленькая, малю-ю-юсенькая, круглая такая дырочка в лёхиной голове. Вот тут </w:t>
      </w:r>
    </w:p>
    <w:p>
      <w:pPr>
        <w:pStyle w:val="Normal"/>
        <w:rPr>
          <w:sz w:val="20"/>
        </w:rPr>
      </w:pPr>
      <w:r>
        <w:rPr>
          <w:sz w:val="20"/>
        </w:rPr>
        <w:t xml:space="preserve">(Показывает) </w:t>
      </w:r>
    </w:p>
    <w:p>
      <w:pPr>
        <w:pStyle w:val="Normal"/>
        <w:rPr>
          <w:sz w:val="20"/>
        </w:rPr>
      </w:pPr>
      <w:r>
        <w:rPr>
          <w:sz w:val="20"/>
        </w:rPr>
        <w:t xml:space="preserve">Ну, доволен теперь? Легче тебе стал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А чего же мы молчали до сих пор? Почему не сказали жене, матери, как оно было на самом деле? Что бы изменилос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тяжело поднимаясь) : — Ну, сынки… Не знал, что у нас сегодня такая каша получится… Думал, посидим, помянем товарища нашего по-хорошему. Вспомним про дни, когда каждый лишний прожитый день нами за высшее благо принимался. А вышло… Кисель на постном масле выше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Это не кисель, командир… Это слёзы наши на злости настоянные. Три года ребята молчали, слёзы уже глотать устали. А сегодня выплеснуло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Ну, раз выплеснулось, Слава, назад их не вольёшь… Вот Радик спрашивает, почему мы Лёшкину смерть мы тем липовым актом прикрыли, зачем паталогоанатому бешеные бабки за автограф на пустом бланке платили… А ответ простой. Вы на грудь себе взгляните, там отв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Это вы про награды, товарищ полковник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А ты думал про пуговицы, капитан? Про награды, да — про ордена наши и медали. Про звания внеочередные. Если бы не тот проклятый бой и не лёхина смерть — кто бы на отряд нам отстегнул сразу пять орденов, да три десятка медалей? Ты вспомни, Слава, как в газетах тогда писа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(Достаёт из нагрудного кармана сложенную газетную вырезку, очки. Разворачивает статью, зачитывает) </w:t>
      </w:r>
    </w:p>
    <w:p>
      <w:pPr>
        <w:pStyle w:val="Normal"/>
        <w:rPr>
          <w:sz w:val="20"/>
        </w:rPr>
      </w:pPr>
      <w:r>
        <w:rPr>
          <w:sz w:val="20"/>
        </w:rPr>
        <w:t xml:space="preserve">«С горсткой бойцов капитан Куцаев оказался на оголённом участке обороны, где намечался прорыв противника… Умело организовав огневые точки, офицер в решающий момент лично повёл бойцов в контратаку и ценой собственной жизни ликвидировал кризисную ситуацию». </w:t>
      </w:r>
    </w:p>
    <w:p>
      <w:pPr>
        <w:pStyle w:val="Normal"/>
        <w:rPr>
          <w:sz w:val="20"/>
        </w:rPr>
      </w:pPr>
      <w:r>
        <w:rPr>
          <w:sz w:val="20"/>
        </w:rPr>
        <w:t xml:space="preserve">(Прячет вырезку на место) </w:t>
      </w:r>
    </w:p>
    <w:p>
      <w:pPr>
        <w:pStyle w:val="Normal"/>
        <w:rPr>
          <w:sz w:val="20"/>
        </w:rPr>
      </w:pPr>
      <w:r>
        <w:rPr>
          <w:sz w:val="20"/>
        </w:rPr>
        <w:t xml:space="preserve">Это же на всю страну прозвучало, Слава! Замминистра лично прилетал — благодарность объявлять! И пошло, завертелось: награды, путёвки в крутые санатории, досрочные звёздочк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Извините, товарищ командир, вокруг меня хороводы никто не водил. Я свою медаль — собственным пото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Да ты не езди, ладно? По ушам нам не езди, а? Полкомандировки в гараже под машиной пролежал — и туда же! Ты прикинь: кто бы в штабе группировки обратил внимание на капитана, которому в суматохе ночной перестрелки мозги продырявило? А тут не донесение приходит, а разлюли малина: погиб в бою, возглавив операцию. Командованию нужен был герой — оно его получило. Отряд — награды. Лёшкина семья — повышенную пенсию и страховку… Кому от этого хуже стало?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А я пытаюсь понять: кому от этого лучше? Мы три года как в паутине какой-то живём: и хочется из неё выбраться, да не знаешь, за какую нить потянуть. Какую ни схватишь, ещё сильнее запутываешь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Оглядывается на портрет) </w:t>
      </w:r>
    </w:p>
    <w:p>
      <w:pPr>
        <w:pStyle w:val="Normal"/>
        <w:rPr>
          <w:sz w:val="20"/>
        </w:rPr>
      </w:pPr>
      <w:r>
        <w:rPr>
          <w:sz w:val="20"/>
        </w:rPr>
        <w:t xml:space="preserve">Ты знаешь, я с трудом заставляю себя смотреть на эту фотографию. Не узнаю я больше Лёшку Куцаева. В душе моей он один, а на фото — словно и не он… Словно другой кто-т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примирительно) : — Да мы и сами уже давно другие, Слава! Ты ящик включи: никто уже и помнить о той войне не хочет. Да кому сейчас какое дело до того, что мы по ночам своими бушлатами к стенкам палаток примерзали, что запчасти с сожжённых машин снимали, потому что других не предвиделось, что с операций по четыре недели не вылезали?... Сейчас только мы помним об этом. И ещё — друг о друге. Вы — обо мне. Я — о вас.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Мы знаем, командир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Товарищ полковник, мы вам верим! Сейчас — как та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твёрдо) : — Ну, а если верите и знаете — лишних слов не нужно. И вопросов тоже. Командир всегда знает, как лучш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Машет рукой) </w:t>
      </w:r>
    </w:p>
    <w:p>
      <w:pPr>
        <w:pStyle w:val="Normal"/>
        <w:rPr>
          <w:sz w:val="20"/>
        </w:rPr>
      </w:pPr>
      <w:r>
        <w:rPr>
          <w:sz w:val="20"/>
        </w:rPr>
        <w:t xml:space="preserve">А сейчас вот что сделаем. Собирайте водку, закусь, какую утащите — и на выход. Поедем в одно местечко, командирская, так сказать, поляна… Расслабимся мало-мало, а то грузим сегодня друг друга по полной — караул души… А? Как вы на э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озгласы одобрения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Михалыч, а этого-то бра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(Кивает на спящего доктора)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скис совсем. Как сырок плавленый — бери и намазыва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Так бери и намазывай! Отрывай от дивана, возьмём с собой, там отойдёт. У меня там и мёртвые в себя приходили, и слепые прозревал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тора пытаются поднять с дивана, он сопротивляется. Наверное, ему чудится или снится что-то страшно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: — Да оставьте, оставьте меня, гады!.. Сволочи, твари позорные!.. Что я вам сделал?.. Не я это, не я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 (Ракитину) : — Во-во, точно как тогда… Я же говорил… У него опять мультики. </w:t>
      </w:r>
    </w:p>
    <w:p>
      <w:pPr>
        <w:pStyle w:val="Normal"/>
        <w:rPr>
          <w:sz w:val="20"/>
        </w:rPr>
      </w:pPr>
      <w:r>
        <w:rPr>
          <w:sz w:val="20"/>
        </w:rPr>
        <w:t xml:space="preserve">(Обращаясь к Доку) </w:t>
      </w:r>
    </w:p>
    <w:p>
      <w:pPr>
        <w:pStyle w:val="Normal"/>
        <w:rPr>
          <w:sz w:val="20"/>
        </w:rPr>
      </w:pPr>
      <w:r>
        <w:rPr>
          <w:sz w:val="20"/>
        </w:rPr>
        <w:t xml:space="preserve">Вставай, «я-не я»! Ехать над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 (энергично отбиваясь) : — Отпустите! Простите… Почему я? Не трогал я его!.. Никто же не видел… Не мог никто видеть!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 (тормошит Дока) : — Ты что, Николаша? Ты о чём это, Док?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 (очнувшись и приходя в себя) : — А-а… Это вы, парни… А я что, опять в отключке? </w:t>
      </w:r>
    </w:p>
    <w:p>
      <w:pPr>
        <w:pStyle w:val="Normal"/>
        <w:rPr>
          <w:sz w:val="20"/>
        </w:rPr>
      </w:pPr>
      <w:r>
        <w:rPr>
          <w:sz w:val="20"/>
        </w:rPr>
        <w:t xml:space="preserve">(Оглядывая себя и окружающих) </w:t>
      </w:r>
    </w:p>
    <w:p>
      <w:pPr>
        <w:pStyle w:val="Normal"/>
        <w:rPr>
          <w:sz w:val="20"/>
        </w:rPr>
      </w:pPr>
      <w:r>
        <w:rPr>
          <w:sz w:val="20"/>
        </w:rPr>
        <w:t xml:space="preserve">Да, в отключке. Полной… Далеко где-то… Фу-у, чёрт! </w:t>
      </w:r>
    </w:p>
    <w:p>
      <w:pPr>
        <w:pStyle w:val="Normal"/>
        <w:rPr>
          <w:sz w:val="20"/>
        </w:rPr>
      </w:pPr>
      <w:r>
        <w:rPr>
          <w:sz w:val="20"/>
        </w:rPr>
        <w:t xml:space="preserve">(Трясёт головой) </w:t>
      </w:r>
    </w:p>
    <w:p>
      <w:pPr>
        <w:pStyle w:val="Normal"/>
        <w:rPr>
          <w:sz w:val="20"/>
        </w:rPr>
      </w:pPr>
      <w:r>
        <w:rPr>
          <w:sz w:val="20"/>
        </w:rPr>
        <w:t xml:space="preserve">А вы что, уезжаете куда-то? Меня с собой возьмите, а? Возьмёте? Не оставляйте меня одного, ладно? Страшно мн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Неверными шагами подходит к портрету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: — Он так глядит на меня, так глядит… Мне жутко делает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Неожиданно Док хватает тарелку с салатом и запускает её прямо в портрет. Ему снова крутят руки. Суматоха. По ходу этой неразберихи все покидают сцену. 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йствие второе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сцене — нечто, напоминающее элитную баню, точнее — её предбанник. Красивые деревянные столы уставлены снедью, напитками. На дощатой стене немного криво укреплён помятый, в салатных разводах портрет Куцаев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В «предбаннике» пока двое: Галямов в брюках и тельняшке с длинными рукавами и обслуживающая заведение девушка Лера. Она в коротком халатик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А у вас здесь классно, Лера! В бассейне вода как бирюзовая. Я такой отродясь не видал. И хлоркой не пах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: — А мы её из скважины берём. Во дворе видели такую пристройку кирпичную? Так вот там насосы. Михал Михалыч говорил, что трубы — на триста метров под землю! Ужас! Зато вода что слеза. Не то, что из городских кранов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О, Лерочка, не знаете вы, что такое по-настоящему грязная вода! В командировке нам мыться знаете, как приходилось? Дождевую воду в бочки соберём, а потом завхоз нам по ведру на рыло выдаёт. Вот и вся тебе сауна вместе с прачечной!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 (не без кокетства) : — Кошмар! Вообще не представляю, как это можно — без воды. Я бы двух дней не протянула, лучше уж голода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 (вживаясь в роль) : — А что ты думаешь… То есть, думаете. И этого тоже хватало. Особенно, поначалу. А когда мост взорвали — мы вообще без хлеба остались. Нет, натурально — совсем без хлеба! Только представь… представьте: сахара — завались, маргарина — хоть ешь жо… Короче, тоже много. А хлеба, сухарей — ни синь пороху! Покрутились мы тогд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: — И как же вы — без хлеба-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Сначала пробовали гороховый концентрат молоть. Полная чухня! А потом загрузились в «Уралы», пару пулемётов на крышу — и махнули по местны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 (смеётся) : — Поскребли по сусекам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Ну! Короче, к вечеру — пять мешков муки, как с куста. Не считая канистры коньяка и телёнка… Кстати, адресок заветный капитан Куцаев покойный подсказал, царство ему небесно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Кивает на портрет) </w:t>
      </w:r>
    </w:p>
    <w:p>
      <w:pPr>
        <w:pStyle w:val="Normal"/>
        <w:rPr>
          <w:sz w:val="20"/>
        </w:rPr>
      </w:pPr>
      <w:r>
        <w:rPr>
          <w:sz w:val="20"/>
        </w:rPr>
        <w:t xml:space="preserve">Спасибо ему, а то без хлеба скучновато как-т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: — А без коньяк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А без коньяка, Лерочка, вообще ника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Подсаживается ближе) </w:t>
      </w:r>
    </w:p>
    <w:p>
      <w:pPr>
        <w:pStyle w:val="Normal"/>
        <w:rPr>
          <w:sz w:val="20"/>
        </w:rPr>
      </w:pPr>
      <w:r>
        <w:rPr>
          <w:sz w:val="20"/>
        </w:rPr>
        <w:t xml:space="preserve">Но я скажу вам по секрету, Лерочка — без женщин ещё хуже. Так что мой тост — за вас. Не возражаете? </w:t>
      </w:r>
    </w:p>
    <w:p>
      <w:pPr>
        <w:pStyle w:val="Normal"/>
        <w:rPr>
          <w:sz w:val="20"/>
        </w:rPr>
      </w:pPr>
      <w:r>
        <w:rPr>
          <w:sz w:val="20"/>
        </w:rPr>
        <w:t xml:space="preserve">(Наполняет два фужера. Пьют) </w:t>
      </w:r>
    </w:p>
    <w:p>
      <w:pPr>
        <w:pStyle w:val="Normal"/>
        <w:rPr>
          <w:sz w:val="20"/>
        </w:rPr>
      </w:pPr>
      <w:r>
        <w:rPr>
          <w:sz w:val="20"/>
        </w:rPr>
        <w:t xml:space="preserve">А что вы так по-сиротски? Только пригубил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: — Нет, нет, я всё… Я же на работе… А вашего прославленного капитана я знаю… Знала, то есть. Михал Михалыч ведь вместе с ним в отпуск приезжал. Я тогда только-только сюда устроилась… дурочка была, молодая была… С мужем только месяца два как разбежались… А тут этот: рослый, весёлый, с войны… Короче, не я его тогда попарила, а он мен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Да ну! Точно, помню, я их обоих на аэродром увозил… Значит, прищучил тебя наш капитан? Что ж, он по этой част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: — Куда с добром! И память о себе оставил: две недели полного курса анонимного лечения… Спасибо, Михалыч выручил, дал денег на импортные антибиотик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 (смущённо) : — Хм-м… Да, сейчас лекарства дорогие… Вообще-то бывает, конечно… Война… Звереешь там без баб, ну — без женского внимания… Лёшке-то проще было, он свободный выход в город имел. Ему поджениться — что два пальца об асфальт. Были там у него… У каждой справку не попросишь, ну и подцепил, видать… Быва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: — Да ладно, я без обиды. Что, я девочка-мокрощелочка, что ли? Понимаю всё. Вообще-то он мне понравился даже. Ласковый такой, конфеты дарил… Потом я даже письма ему пару раз писала… А Михал Михалыч, как Алексея убило — сильно горевал. На годовщину так напился — с табуретки встать не мог. Сидел, фотки всё перебирал, плакал… Пистолетом по столу стучал, матерился… «Нахрена мне этот орден!» — кричал. А потом сорвал его и в бассейн бросил… Хороший он — Михалыч. Добрый. Папку моего чем-то напоминает. Так же хорохорится всё, а глаза грустны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В предбанник из парной выходят Ракитин и Меркулов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Это кто здесь о грустном? Почему о грустном? Не для этого я сюда моих друзей боевых приглашал. Понятно, Лерок? Что, познакомилась уже с прапорщиком? Радик у нас знаешь какой… Когда он на своём «уазике» летел — в округе даже собаки не лая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 (улыбаясь) : — Почему не лаяли, Михал Михалыч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Потому что у Радика разговор короткий был: педаль газа до полика — и от зазевавшегося бобика только ушки на обочине… Ха-ха… Караул души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Да бросьте, товарищ полковник… Мифы древней Греции… Девушка и вправду подума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А пусть себе думает! О моих орлах пусть хоть что говорят и думают! Я-то знаю вам цену. Вот вы тут пять о грустном затеяли, а там, вспомни-ка, Радик, часто ли мы нюни распускали? То-то, некогда было. То пост обстреляют, то соседи колёса с машины ночью снимут, то полкараула травкой обкурит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Закуривая) </w:t>
      </w:r>
    </w:p>
    <w:p>
      <w:pPr>
        <w:pStyle w:val="Normal"/>
        <w:rPr>
          <w:sz w:val="20"/>
        </w:rPr>
      </w:pPr>
      <w:r>
        <w:rPr>
          <w:sz w:val="20"/>
        </w:rPr>
        <w:t xml:space="preserve">А вот веселиться умели. Артисты к нам приезжали, Док вон на гитаре — сам не хуже любого артиста… А какая стенгазета у нас была, Лерок! На дивизионном смотре второе место заняли, во как!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: — Вас послушать, так не на войну ездили, а на районный смотр художественной самодеятельности… На курор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 (вытирая голову полотенцем) : — Курорт, точно… Только некоторые путёвку на этот курорт лишь в один конец оплатить успел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Опять двадцать пять, Слава! Лёху схоронили — ты хоть других до времени не хорони. Хорош душу травить, а? Ты что думаешь, я Лёшку меньше твоего любил? И люблю? Да он мне, может, каждую ночь является. Просыпаюсь в три часа и ворочаюсь до утра… Я уж всё пробовал: и свечки в церкви ставить, и грамм двести на ночь принимать… Одно время вообще чуть на стакан из-за этого не се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Как бы в подтверждение слов поднимает и рассматривает пустой стакан) </w:t>
      </w:r>
    </w:p>
    <w:p>
      <w:pPr>
        <w:pStyle w:val="Normal"/>
        <w:rPr>
          <w:sz w:val="20"/>
        </w:rPr>
      </w:pPr>
      <w:r>
        <w:rPr>
          <w:sz w:val="20"/>
        </w:rPr>
        <w:t xml:space="preserve">Но чтить память мёртвых — это не значит локти себе каждый день кусать. Об ушедших помни, но живи, как живой! И ради живых.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 (задумчиво) : — А ты знаешь, Михал Михалыч, бывают минуты, когда живые здорово завидуют мёртвым… Крепко завидую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спахивается дверь и из парилки появляются Док и Птах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 (без сил валясь на лавку) : — Фу-у… Чуть не угробил, дьявол! Как накинулся на меня с двумя вениками, представляете, аж волосы на голове затрещали… Едва заживо не свари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… И чуть не утопил. Я ж забыл, Михалыч, что у тебя в бассейне глубина под два метра… Не рассчитал! Сам говорил: мы не из тех, кто хлеб берёт пинцетом… Скинул Николашу в воду сразу после парной, а он возьми — и сразу на дно… Пришлось нырять, спасать. Зато теперь у нас не доктор, а стёклышк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Замечая настроение окружающих) </w:t>
      </w:r>
    </w:p>
    <w:p>
      <w:pPr>
        <w:pStyle w:val="Normal"/>
        <w:rPr>
          <w:sz w:val="20"/>
        </w:rPr>
      </w:pPr>
      <w:r>
        <w:rPr>
          <w:sz w:val="20"/>
        </w:rPr>
        <w:t xml:space="preserve">А вы чё здесь все какие-то заунывные? Не закусывали, что ли? Может, вас тоже того… Веничком, да в бассейн? Я готов. А особенно прапорщиком заняться нужно, он у нас сегодня самый стеснительный — даже тельняшку не снимает. Чё, Радик, вера не позволяе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Да ладно… Не люблю 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: — Михал Михалыч, а что это тут майор раскомандовался? Вроде, пока что я по сауне приказы разда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 (хохоча и приобнимая Леру) : — Вот это да! Отбрила целого майора! Дисциплина здесь, смотрю, от и до… Армейска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А то! У меня строго, да Лерок? Прихожу — сразу строю личный состав, на первый-второй пересчитываю. Непорядок замечу — наряд вне очереди. </w:t>
      </w:r>
    </w:p>
    <w:p>
      <w:pPr>
        <w:pStyle w:val="Normal"/>
        <w:rPr>
          <w:sz w:val="20"/>
        </w:rPr>
      </w:pPr>
      <w:r>
        <w:rPr>
          <w:sz w:val="20"/>
        </w:rPr>
        <w:t xml:space="preserve">(Смеётся) </w:t>
      </w:r>
    </w:p>
    <w:p>
      <w:pPr>
        <w:pStyle w:val="Normal"/>
        <w:rPr>
          <w:sz w:val="20"/>
        </w:rPr>
      </w:pPr>
      <w:r>
        <w:rPr>
          <w:sz w:val="20"/>
        </w:rPr>
        <w:t xml:space="preserve">Но это редко. Лера у меня девка с головой. Сговорчивая, когда надо, когда нужно — строптивая. </w:t>
      </w:r>
    </w:p>
    <w:p>
      <w:pPr>
        <w:pStyle w:val="Normal"/>
        <w:rPr>
          <w:sz w:val="20"/>
        </w:rPr>
      </w:pPr>
      <w:r>
        <w:rPr>
          <w:sz w:val="20"/>
        </w:rPr>
        <w:t xml:space="preserve">(К Лере) </w:t>
      </w:r>
    </w:p>
    <w:p>
      <w:pPr>
        <w:pStyle w:val="Normal"/>
        <w:rPr>
          <w:sz w:val="20"/>
        </w:rPr>
      </w:pPr>
      <w:r>
        <w:rPr>
          <w:sz w:val="20"/>
        </w:rPr>
        <w:t xml:space="preserve">Ну-ка, раскрасавица, сгоняй-ка к холодильничку, пива холодного принеси. Да бери с верхней полки, там в баллонах нефильтрованное, свеже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: — А можно я помогу? Мужики, подсобим девушк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тор, Галямов и Лера исчезают. Птаха, Ракитин и Меркулов некоторое время сидят молча, не зная, как и о чём говори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А жалко, что некоторые пацаны сюда не поехали. Стареем, что ли, а, Михалыч? У одного жена, понимаешь, в ночную смену, у другого гости… Раз за три года встретились — и на тебе! Вот бы узнать, что там за смена у женщины такая — ночна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Да ладно хохмить… Нахохмились сегодня — аж скулы сводит… А я сразу понял, что не заладится у нас. Понял: не светлой памяти однополчанина мы сегодня должное отдавать собрались, а разборки непонятные чинить… Вот ребятам и обидно стало, рассосались поодиночк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А я думаю, не только в этом дело… Я же сбоку сидел, наблюдал, как твой Сайдо у столов суетился. Вам с Олегом он кристалловскую водку подгонял, а ребятам с краю норовил местную «Юбилейную» поставить. Да и икорка почему-то всё больше на ваш стол уходил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Ты серьёзно это? А я и не заметил, слушай…Нет, в самом деле, капитан? Вот морда нерусская! Я ж его наизнанку выверну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Может, и не заметил… Но ты, полковник, надо сказать, и прежде особой наблюдательностью не отличался. Откуда тебе было знать, что в вагончиках пацаны вповалку на грязных матрасах спят, когда ты в своих апартаментах на двуспальном сексодроме расслаблялся… Какое тебе было дело до того, что остальные каждый день перловкой постной давились? Ведь тебе-то, командир, свежую зелень и фрукты прямо с рынка доставляли. Эх, Михал Михалыч! И в той-то жизни граница между нами бездонная лежала, а уж сейчас… Видят же всё это пацаны. Обидно им. Вот и ушли они под разными предлогам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Не все ушли… Ты вот остал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Может, оттого и остался, что они ушли… А кое-кто и вовсе не приехал… Мне вчера Шура Степанов позвонил, помнишь, в группе техобслуживания был такой у нас? Он случайно узнал, что встреча намечается, нашёл телефон Птахи: можно приехать, спрашива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Услышав свою фамилию, Птаха оборачивается, придвигается к говорящим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 (продолжая) : — А Олег ему: не будет встречи, переносится, то да сё… Отшил, короче. А Шурик с Куцаевым, между прочим, друзьями были. Одно училище закончили… А ему вот так вот — по бород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Да. Звонил мне Степанов — да! И развернул я его на сто восемьдесят, подтверждаю. И объясню, почему. Кореш он не кореш Алёшке — я в такие подробности не вникал. Сейчас подобных друзей — до хрена и больше объявилось. Мёртвых любить легко… А не пригласил я его, Михалыч, потому, что чужой он нам. Да, чужой, и вы оба это не хуже моего знаете. Как он из отряда вылетел, помните? Вопросов много к нему возникать стало. Куда со склада две новенькие штабные палатки делись? Почему вместо трёх компрессоров получили только один — да и тот разукомплектованный? Шура на эти вопросы так и не ответил, а ведь он матобеспечением тогда занимался. Ладно, вовремя прочухали, кто есть ху, перевели парня без пыли и шума в тыловое управление… И вот: здравствуй, Вася, я снеслася! Хочу, мол, приехать, слезу пролить, да побухать заодним на халяву… Ну уж нет! Во — извини, подвинься! </w:t>
      </w:r>
    </w:p>
    <w:p>
      <w:pPr>
        <w:pStyle w:val="Normal"/>
        <w:rPr>
          <w:sz w:val="20"/>
        </w:rPr>
      </w:pPr>
      <w:r>
        <w:rPr>
          <w:sz w:val="20"/>
        </w:rPr>
        <w:t xml:space="preserve">(Делает красноречивый жест) </w:t>
      </w:r>
    </w:p>
    <w:p>
      <w:pPr>
        <w:pStyle w:val="Normal"/>
        <w:rPr>
          <w:sz w:val="20"/>
        </w:rPr>
      </w:pPr>
      <w:r>
        <w:rPr>
          <w:sz w:val="20"/>
        </w:rPr>
        <w:t xml:space="preserve">Я внятно всё объяснил, кэп?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Внятнее некуда… Я за Сашку не вступаюсь, детей мы с ним не крестили. Погрел он тогда ладошки или нет — не мне судить… Но ты «А» сказал — говори и «Б». Тебе ли не знать, что все накладные, касающиеся матчасти отряда, шли за подписью Куцаева? Шурик, может, и рулил по мелочи, но такое имущество, как штабные палатки без визы старшего офицера с территории не вывезешь… Но Степанов почему-то пробкой после ревизии вылетел, а Лёшка отмазался благополучно. Что, не так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резким движением выхватывает револьвер и стучит им по столу) : — Всё, шабаш! Сыт по горло! Как командир, хоть и бывший, я запрещаю вам! Он погиб… Его нету уже… А вы — обливаете его, ногами топчете… А о мёртвых — или хорошо, или… Я требую! </w:t>
      </w:r>
    </w:p>
    <w:p>
      <w:pPr>
        <w:pStyle w:val="Normal"/>
        <w:rPr>
          <w:sz w:val="20"/>
        </w:rPr>
      </w:pPr>
      <w:r>
        <w:rPr>
          <w:sz w:val="20"/>
        </w:rPr>
        <w:t xml:space="preserve">(Обращаясь к Птахе) </w:t>
      </w:r>
    </w:p>
    <w:p>
      <w:pPr>
        <w:pStyle w:val="Normal"/>
        <w:rPr>
          <w:sz w:val="20"/>
        </w:rPr>
      </w:pPr>
      <w:r>
        <w:rPr>
          <w:sz w:val="20"/>
        </w:rPr>
        <w:t xml:space="preserve">Ну, чего уставился, майор? Сходи лучше узнай, куда наш спецназ с пивом подевал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есколько озадаченный, Птаха уходит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Так вот оно что! Значит, тебе икона нужна, командир. </w:t>
      </w:r>
    </w:p>
    <w:p>
      <w:pPr>
        <w:pStyle w:val="Normal"/>
        <w:rPr>
          <w:sz w:val="20"/>
        </w:rPr>
      </w:pPr>
      <w:r>
        <w:rPr>
          <w:sz w:val="20"/>
        </w:rPr>
        <w:t xml:space="preserve">(Кивает на портрет) </w:t>
      </w:r>
    </w:p>
    <w:p>
      <w:pPr>
        <w:pStyle w:val="Normal"/>
        <w:rPr>
          <w:sz w:val="20"/>
        </w:rPr>
      </w:pPr>
      <w:r>
        <w:rPr>
          <w:sz w:val="20"/>
        </w:rPr>
        <w:t xml:space="preserve">Икона, а не Лёшка Куцаев. Чтобы ты раз в месяц подходил к этой иконке, ставил копеечную свечку и отмаливал перед ней то враньё, которое мы наворотили… А пистолетик ты, Михалыч, спрячь. Спрячь от греха, а на меня это впечатления уже не производи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Да ладно… Ты что подумал, капитан? Подумал, что командир совсем с резьбы съехал — на своих с оружием бросаться?.. Обижаешь, Слава! Я о другом… О другом тебе хоч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Высыпает на стол несколько патронов, берёт один) </w:t>
      </w:r>
    </w:p>
    <w:p>
      <w:pPr>
        <w:pStyle w:val="Normal"/>
        <w:rPr>
          <w:sz w:val="20"/>
        </w:rPr>
      </w:pPr>
      <w:r>
        <w:rPr>
          <w:sz w:val="20"/>
        </w:rPr>
        <w:t xml:space="preserve">О другом… Вот, гляди: стандартный патрон. Маленький, аккуратненький такой… Вот пулька. Примерно такую и достали из Лешкиного черепа. Сюда вот вошл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оказыва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Ты к чему это, Михалыч? Ты хочешь сказа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А тут и говорить нечего. Ни в какую атаку — сам знаешь — капитан Куцаев не кидался. В машине весь бой просидел, в штаб обстановку докладывал. А погиб от пистолетного выстрела… От близкого выстрела… С передовой такая пулька долететь никак не могла, я с баллистиками потом рассчитыва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 (напрягаясь, сжимая кулаки и хмурясь) : — Ну, а дальше, дальш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с железом в голосе и глядя собеседнику в глаза) : — А вот что дальше, Слава. Это только одно означает: что Куцаева кто-то из своих кокнул — вот такой расклад. Из табельного оружия. И, скорее всего, тот кокнул, кто в машине с ним в последнюю ночь был. Вот какая херомантия выходит, капитан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 (тихо и отводя взгляд) : — Ты ведь знаешь… Знаешь, Михалыч: я с Лёшкой в том бою бы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тоже не глядя в глаза и пряча пистолет) : — Да, знаю… Был… Только не ты один был, Слава. Птаха вон тоже там был. И Радик тоже — он за рулём сиде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 (поднимая голову и презрительно щурясь) : — Выходит, всё же пытался вычислить, командир? Может, и патроны пистолетные потом пересчитывал — ну, которые после боя мы в оружейку сда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Нет, не пытался, Слава. И не пересчитывал. Зачем? Смысл?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Ну, смысл хотя бы в том, чтобы не пить сегодня с убийцей за одним столо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Ну а дальше? Трибунал? Позор на весь отряд? А о Лешкиных детях ты подумал? — это ж пятно несмываемое на них. Ты, что ли, придёшь к ним и скажешь: простите, ребятки, ошибочка вышла. Папашка ваш, оказывается, не в бою геройски пал. Его как собаку кто-то из своих грохнул. За что, спрашиваете? Да так, может, стырил он у кого-то тюбик с зубной пастой, а может слово неосторожное горячему человеку сказал… Дело тёмное: суматоха, перестрелк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, как бы ожидая ответа, глядит на Ракитина. Тот молч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…Так что я лучше сожму зубы, Славик, нервы вот так на кулак намотаю — и выпью всё-таки с убийцей. Выпью — за светлую память убиенного русского офицера. Так надо. Так лучш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 (помолчав) : — А что, если… А вдруг это я, командир? Не может быть, чтобы ты не думал об это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стучит по столу) : — Думал, не думал — какая теперь, нахер, разница! Я тебе сказал причину. Всё! Дело закрыто. В архив сда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 (задумчиво, как бы самому себе) : — Я ведь и в самом деле той ночью рядом с Лёшкой был. И умирал он на моих руках. Да, Михалыч, не от осколочных ранений умирал, а от одной-единственной дырочк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Мысленно прокручивая воспоминания) </w:t>
      </w:r>
    </w:p>
    <w:p>
      <w:pPr>
        <w:pStyle w:val="Normal"/>
        <w:rPr>
          <w:sz w:val="20"/>
        </w:rPr>
      </w:pPr>
      <w:r>
        <w:rPr>
          <w:sz w:val="20"/>
        </w:rPr>
        <w:t xml:space="preserve">Где-то впереди бой идёт, ракеты вспыхивают… Справа из миномётов по зернохранилищу долбят… По низине — то ли туман, то ли дым ползёт, сильно воняет горелой резиной… И Лёха в кабине — у самой рации — вытянулся весь, рукой автомат цепляет, а на губах уже пена чёрна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не выдержав) : — Замолчи, Ракитин! Замолчи, а то убью!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 (словно не замечая) : — …А патроны ты всё-таки пересчитывал, Михалыч. Не мог не пересчитать… И подметил, наверное, что я не все я патроны обратно сдал. И, так думаю, спросил себя полковник Меркулов: а куда это Рябинин дел пол-обоймы? Конечно, может и от противника отстреливался, а может, и по-другому как распорядился… 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Да пошёл ты!...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Нет уж, терпи, командир! Говоришь, правду знать не хочешь? Врёшь, хочешь! Так хочешь — аж в копчике свербит. Затем и собрал нас сегодня. И именно тех сюда привёз, кто с Куцаевым до последней минуты был. И наверняка не раз прикидывал про себя, у кого какой зуб на Куцаева был. Что скрывать, у многих с Лёшкой счёты были… И у меня был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Ты вызов в академию имеешь в виду?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И вызов тоже… Ты ведь знаешь, Михалыч, как я эту разнарядку ждал. Мне академия во как нужна была. Аттестацию отлично прошёл, характеристики — хоть завтра в святейший синод… Да я спал и видел себя в Москве, карьеру, если хочешь знать, уже на десять лет вперёд просчитал… И вдруг выясняется, что подостойнее есть. Поперспективне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Ну, ты же знаешь ситуацию, Слава… Лёшке жена условие поставила: или академия, или на развод. Понять можно. По гарнизонам помотайся-ка… Любая осатане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А меня кто поймёт? Или я по бурятским степям да по тундре мурманской меньше Лешкиного мотался? Или моя Наташка семижильная? Я же три года за учебниками… Ты пойми: три года — как студент какой! И тут всё под откос в одночасье. Это как, командир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встаёт, подходит к Ракитину. Кладёт ему одну руку на плечо, во второй всё ещё револьвер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Слава, ты давай того… Не дури, Слава… Понимаю: выпил, нервы и всё такое… Все мы не из железа кованы… Но ты давай лишнего не наговаривай… Ни на себя, ни на других… Ты не говорил ничего, я ничего не слышал, а, Слава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В комнату в это время с пивом вваливается остальная компани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: — Вот! Я же говорила: чуть накатил лишнего — сразу за пистолет. Как ребёно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К Меркулову)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хал Михалыч, дорогой! Разве ж так можно? Так и до несчастья недалеко… Спрячу-ка я лучше вашу пушку, ага? А утром отдам в целости и сохранности… Ага? </w:t>
      </w:r>
    </w:p>
    <w:p>
      <w:pPr>
        <w:pStyle w:val="Normal"/>
        <w:rPr>
          <w:sz w:val="20"/>
        </w:rPr>
      </w:pPr>
      <w:r>
        <w:rPr>
          <w:sz w:val="20"/>
        </w:rPr>
        <w:t xml:space="preserve">Силой вырывает револьвер из руки Меркулова и выбегает из помещения. Доктор тем временем уже наполнил стаканы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: — Ну и дела! А вообще-то это к лучшему… Ну его, это стреляющее-колюще-режущее… И на работе хватает… Лучше вон пивком душу умоем. Пиво, если оно правильно сварено да хорошо хранилось — это симфония, поэма! Некоторые вот не видят разницы между ячменным и хмелевым солодом. На вкус дилетанта действительно малоотличимо. Ну, лёгкая горечь не нёбе, ну, послевкусие не такое терпкое… Но если обратить внимание на цвет, пен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Ну, разошёлся… Опять лекцию зарядил! А вот когда я в Туркмении служил — мы в баню не пиво брали. Оно там не того, да и не всегда достанешь… Мы дыньку брали. Вскроешь её, родную — м-м-м! Запах на весь предбанник. А ломтики такие янтарные, сочатся все… Теперь мне таких дынь уже не ес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Хорошо свистишь, прапорщик. Туркмения, баня… Какая баня, если ты и здесь тельник свой целый вечер не снимаешь! Разучился, наверное, в своей Туркмени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Ну и что дальше? Не хочу и всё! Дома я помылся. А сауны ваши — вообще не уважаю. </w:t>
      </w:r>
    </w:p>
    <w:p>
      <w:pPr>
        <w:pStyle w:val="Normal"/>
        <w:rPr>
          <w:sz w:val="20"/>
        </w:rPr>
      </w:pPr>
      <w:r>
        <w:rPr>
          <w:sz w:val="20"/>
        </w:rPr>
        <w:t xml:space="preserve">(Сводя разговор к шутке)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годня у нас тут и без сауны вспотееш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Ясен перец! Запарили вы меня уже разговорами серьёзными, пойду-ка лучше в парилку. Поддам ковшичек-другой на каменку… Ракитин, составишь компанию? А то одному хлестаться кисло как-т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 и Ракитин уходят парить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мрачно) : — Лерка, пушку-то мою далеко спрятал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: — В надёжное место, Михал Михалыч. Утром отдам. Под расписк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Знаю твоё надёжное… Смотри, чтобы всё чики-чики было… Револьвер ценный, наградной как-никак… С гравировко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: — С гравировкой? У нас вот случай был в госпитале… Попал к нам как-то генерал. Видный такой, из московских. С инспекцией прилетел — а его возьми язва, да и скрути. Понятное дело, ему палату отдельную. С кондиционером, с телевизором… — все дела. Серёжка Акимов — вот такой хирург — генерала в тот же день прооперировал. Всё о'кей… Генерал чуть от наркоза отошёл — спецрейсом в столицу. А через месяц, представляете, Серёгу начмед вызывает и вручает такую вот маленькую коробочку. А в ней скальпель. Импортный, дорогой, с наворотами — с каким-то алмазным напылением… Музыка, короче… И на ручке гравировка, типа: «доктору — золотые руки с благодарностью»… Ну, и в том же духе. Серёга на подъём парень лёгкий, в тот же вечер нас в своей общаге собирает — ну, обмыть подарок, как полагается. Достаёт из серванта рюмки, разливает коньяк… «Ну, за руки золотые!» — и намахнули. Только смотрим: Эдик Оганесян, проктолог наш, покраснел весь, потом как полотно бледный стал… Глаза выпучил, молчит, руками маш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: — Не в то горло пошл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: — Не в этом дело. Мы Эдика по спине — не помогает. Ещё хуже только. Видно же: задыхается мужик. Ну, мы ж профессионалы. Поняли, что в больницу надо быстрее. Отвезли на такси — и сразу на стол. Акимов сам же и оперировал. Через час приносит нам на блюдечке две золотые серёжки. Дешёвенькие такие, с феонитами. Оказалось, жена его по бабской привычке бижутерию свою в сервант положила. В рюмку. А Сергей не поглядел, когда на стол ставил. Вот и пришлось ему в тот день именной скальпель в деле опробов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Обмыл, называется!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: — А по мне: все врачи — святые люди. Это же смелость нужна — человека живого резать! А какая ответственность!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: — Минуточку, минуточку… Я вот только нимб поправлю… На самом деле всё гораздо проще, Лерочка! Ремесло как ремесло. Латаем по мере способностей износившийся человеческий механизм. А настоящие секреты только одному мастеру ведомы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Кивает на потолок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: — Да знаю, знаю, все вы, доктора, люди циничные… Но при этом ещё и многосторонние, талантливые. Мне тут шепнули, что вы песни поёте… Исполните? Ну, пожалуйста!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тор берёт гитару. Поёт. По ходу пения взволнованно поднимается Галямов. Заметно, что ему не по себ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дослушав песню) : — Вот уж действительно по живом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 (не поняв) : — Да нет, я о другом доктора спрашивала: как это они не боятся резать? Это ведь кровь, крики, бр-р… Представить себе не могу… А что при этом сами пациенты чувствуют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 (неожиданно) — Одиноко им очень… Пуст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Все оборачиваются к нем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О чём ты, Радик? Тебе-то почём это зна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 (словно разговаривая с собой) : — …Мне так страшно никогда не было. Словно ты на всём белом свете один… И нет у тебя — да и не было никогда — ни матери, ни жены, ни детей… Тело вдруг невесомым становится, и ты паришь, паришь, не ощущая никакой точки опоры… Да, страшно… Ужасно страшно… И хочется скорее землю, стены нащупать скорее — тянешь руки в пустоту. Больно — а тянешь. Но нету ничего вокруг. Ничего нету! Только ужас пустоты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 (тормошит его) : — Тебе плохо, Радик? Скажи — плох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Ну-ка, руку сюда да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 почти не сопротивляется. Меркулов берёт его за руку, резким движением задирает рукава тельняшк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Так и думал… Так и думал я. Кто-то же говорил мне, что ты в психушку попал, да я значения не придал. Думал, сбрехали… Вены резал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 равнодушно отворачива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кивает на шрамы) : — Так ты в больницу-то — после этого попал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 кива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Ой, дурак ты, прапор, дурак! Ой, дурак — свет таких не видывал… Мы для этого брюхом чужую землю полировали? Гастриты да язвы на херовом комбижире наживали — для этого? Отвечай, раз командир спрашивает! Вернуться без царапины, чтобы потом так… погано… глупо… Взять — и по венам себя… Ты же из всех самый нормальный был, Радик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, пошатываясь, подходит к портрету. Пристально вглядывается в него. Вдруг срывает фотографию, потрясает е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Нет, товарищ полковник. Самым нормальным — вот он был… И самым правильны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Думаешь? Что ж, может, это самое трудное и есть — в скотских условиях нормальным оставать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Да, да… Но вот что скажу, командир… Правильным быть проще, когда ты из комсостава, а перед тобой задрипанный прапорщик… Когда и оклад у тебя — вдвое, и боевые закрываешь себе, как бог на душу положит. Да на левом гэсээме ещё столько же сделать можешь… Тогда не нужно тебе считать каждую ночь в уме, сколько на этот раз из командировки домой привезёшь и хватит ли на сиделку для парализованного отца, жене на пальто, а дочери — на семестр в колледже?... И что в таком случае тебе останется, чтобы зубы, наконец, вставить Здесь вот и потерянные зубы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Да ты не жалоби меня, прапорщик! И не мямли, говори толком, что там у вас с Куцаевым случилос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А что говорить… Застукал меня капитан Куцаев… С тротилом застука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С тротилом? Ты что, тротилом приторговывал, Радик? Местным толкал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 (заводясь) : — А кто не толкал, командир?! Комендачи — так те каждую ночь килограммов по двадцать выносили. И ничего! И то сказать: снарядов списанных до едрени фени, только успевай тротил выплавлять… А местным взрывчатка постоянно нужна — рыбу глушить. Попросили — я и подогнал килограмма три… Все ведь продавали, сами знаете, Михал Михалыч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Ой, какая вьюга у тебя в башке, прапор! Сам-то хоть веришь в то что несёшь? Да они же потом тротил этот — под нас же. В виде фугасов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Да ладно… Я же не всем подряд… Я же с понятием — видел, кому можно… Нормальным мужикам продавал, для рыбалки — точно!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качая головой) : — Радик, Радик… Ну да ладно, чего теперь… Короче, капитан Куцаев тебя с кастрюлькой тротила повязал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С каской… Я в старую каску его сливал… Говорю: там меньше трёх кило было! Собрался на рынок идти, на стрелку с заказчиком, тут Куцаев меня на КПП и засёк. Следил — это стопудов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: — Дальше… Дальше-то что был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Сначала, как и полагается, — по морде… Не сильно — больше, чтоб попугать… А сам орёт при этом: «Добегался, прапор? Сгною теперь в особом отделе!»… И прокуратуру, и трибунал вспомнил… Ну и дальше всё в том же дух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Ну и что ему от тебя нужно было? Я же Лёшку как облупленного знаю, он такую операцию с кондачка не затеял бы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Нужен я ему был… Чтобы следить… И докладыва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росает портрет на пол. Никто его не поднима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Да ты сопли не жуй, говори внятн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Докладывать чтобы — обо всём, что старших офицеров касалось… Кто что и на какую сумму покупает, с местными кто какие разговоры разговаривает… И тетрадку мне дал, чтобы я всё это туда записывал. В зелёной такой обложк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 (возбуждённо) : — Точно! Видел я у Куцаева такую тетрадку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…А особо подробно он о Птахе расспрашивал. Всё интересовался, у кого тот в городе бывает. Два раза даже специально следить отряжа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Да хорош художественный свист разводить! Тоже мне: шпионский детектив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Свист – не свист… А напоминание осталос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Какое ещё напоминани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Записочка. Вот она, товарищ полковни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стаёт клочок бумаг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читает) : — Ну и что там?... Ну и каракули… «Жанна, переулок Первый Школьный… Второй дом от колонки, синие ворота…» Почерк-то, гадство, знакомы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 (взяв записку) : — Это Лешина рука, Михал Михалыч. Его — точн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после тяжёлой паузы) : — Постукивал, значит, прапорщик?.. Дятлом подрабатывал?.. Тебе-то самому не противно был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Припёр он меня… Понимаете — за жабры взял, ни вздохнуть ни пёрнуть! Рапорт, говорит, на тебя никогда не поздно накатать, а там сами знаете: погоны долой и на гражданку без всякой выслуги… Это в самом кучерявом случае… А могут и срок спокойно припаять… И что мне оставалось? К вам, товарищ полковник на полусогнутых бежать? — простите, мол, нахимичил тут малость со взрывчаткой… Нет. Я по другому решил: поработаю на капитана, потерплю до первого бо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Что?! Что ты сказал? До какого боя — потерплю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 (срываясь на истерические нотки) : — Какого… Того самого, командир… Понимаете, допёк он меня, не мог я больше! Война — она всё спишет… Только я думал — легче это… А оказалось, что не по себе ношу взял… То есть, сначала, вроде, ничего: патрон в патронник, как учили… Предохранитель вниз… Только потом… Ещё хуже потом стало, командир… Ночью проснёшься — и лежишь как бревно, в темноту пялишься. Ни мысли в башке, ни молитвы какой… Ничего! Только вопрос буравчиком: зачем? зачем?.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: — А вены?.. Вены ты, Радик, из-за этого?..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Вены — это уже потом… По пьяни это… В гаражах как-то выпили с мужиками, они ушли, а я чего-то остался. Включил приёмник — а там передача какая-то… Про нашу войну. И хмырь тыловой интервью даёт — как он героически складом на аэродроме заведовал… И так красиво говорит, так складно! И про тяготы вспомнил, и про лишения, и про долг перед Родиной… А потом песню поставили — ну вот эту, нашу… Про комбата… И так тошнёхонько мне вдруг стало, ребята!... Так безнадёжно… Сижу и думаю: а к чему это всё было? Кому нужны были наши гной, срам, храбрость, боль, вера?.. Неужели всё было просто ради денег? Так ведь и денег-то уже почти не осталось, опять в долгах как в шелках… Может, ради наград и звёздочек? Тоже мимо: их другие уже с успехом получили — из тех, кто по радио хорошо выступать наблатыкались… И не поверите, товарищ полковник, — так вот сюда подступило! Сил нет! В черепке как замкнуло что-то… Дальше слабо помню… Видно, хрястнул о верстак пустой поллитровкой и по венам себя, по вена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обхватывая голову ладонями) : — Ох, сынки, что же вы со мной делаете!... </w:t>
      </w:r>
    </w:p>
    <w:p>
      <w:pPr>
        <w:pStyle w:val="Normal"/>
        <w:rPr>
          <w:sz w:val="20"/>
        </w:rPr>
      </w:pPr>
      <w:r>
        <w:rPr>
          <w:sz w:val="20"/>
        </w:rPr>
        <w:t xml:space="preserve">Из парной появляются Птаха и Ракитин.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Опаньки! Картина Репина «Приплыли»… Вы чё как опущенные, извините за выражение? Ну, в смысле, в вод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Подходит к столу, берёт записку)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нна? Вот так сюрприз… Откуда это здесь? Сегодня что — вечер девичьих откровений? Михалыч, это ведь та самая Жанка, о которой я тебе говори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кива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Ну, и откуда это? Постойте, постойте… Почерк-то, вроде как знакомый… Куцаевский? А? Лёшкин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 (заглядывая через плечо) : — Точно, лёхин почерк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: — Да, это его записка. Радик свой архив перетряхнуть реши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А-а… Прапорщик… Ты что, Радик, думаешь, я не замечал там, как ты меня пас? Машину за углом оставлял — думал не просеку? Только Птаху на мякине не проведёшь, Птаха — воробей стреляный!.. А Куцаеву я тогда прямо сказал: я с тобой, говорю, одну бабу пилить не собираюсь. Если ты мужик, говорю, давай выясним отношения на берегу. А так — шпионить, подсиживать по мелочам… Не интересно как-то… Правильно, Михалыч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взрываясь) : — Что Михалыч?! Что Михалыч?!.. Всегда чуть что — Михалыч. Крайнего отыскали… Два взрослых кобеля бабёнку поделить не могли, а теперь — Михалыч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Да было бы что делить, командир! Мандавошка кривоногая, прошу у дамы прощения. А понтов-то, понтов… Да если бы не та пьянка у сапёров — разве бы я так облажался?.. Как получилось-то? Обмывали чей-то орден… Нажрались тогда с пацанами спирта, как дикие верблюды, попадали кто где… А утром просыпаюсь — в палатке с Жанкой в обнимку! Она в военторге работала, ни одной попойки, шалава, не пропускал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: — Ну что уж ты так… Очень даже ничего женщина… И грудь, и это самое… Всё при своих местах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 (убеждённо) : — Да шалашовка она неклеймёная! Она же сначала с Куцаевым тереться начала, а потом ко мне перепрыгнула. А Лёхе впаривала: Птаха, мол, домогается, угрожает, ля-ля, тополя… Во, лярва стопроцентная! Короче все вокруг дерьмо, а она одуванчик. Жанна Д'Арк! Чё ржёте? Её артиллеристы так и называли в глаза: Жанка Дыркин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: — Ну и вояки! Оказывается, за юбками больше таскались… А Куцаев мне такие картины рисовал! В разведку, говорил, каждую ночь ползаю… В рейды по тылам хож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 (хохоча) : — Во-во… По тылам — это точно! Каждую ночь — это тоже верно. Много бабских тылов от его рейдов пострадало… Только вот с Жанкой у Лёхи промашка вышла. Уж не знаю, чем она его взяла, только он запал на неё капитально. Ревновать к каждому столбу стал… За мной вон целого прапорщика следить снарядил. Проверял, наверное, что у нас да ка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: — А как у вас?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 (беспечно) : — Как говорится: прошла любовь, завяли помидоры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: — И в самом деле — завя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 (пожимая плечами) : — Ну, не сразу, конечно… Наведывался к ней пару раз… А что, я человек тогда свободный был, имел право… Что и говорить, Жанна тётенька взрывоопасная была… Как вагон гексагена… Только запал поднес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Спохватываясь) </w:t>
      </w:r>
    </w:p>
    <w:p>
      <w:pPr>
        <w:pStyle w:val="Normal"/>
        <w:rPr>
          <w:sz w:val="20"/>
        </w:rPr>
      </w:pPr>
      <w:r>
        <w:rPr>
          <w:sz w:val="20"/>
        </w:rPr>
        <w:t xml:space="preserve">И всё равно — никчёмная она женщина… Барахл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Выходит, бегал к ней? А мне что говорил? Завязываю, Михалыч, свой член морским узлом… Говорил? Если ещё раз к ней подойду — кастрируй меня, командир, прямо в оружейке… Был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Было… Говорил… Чего не скажешь… Но гормоны, Михалыч, в каптёрку вместе с вещмешком не сдашь. Буянят гармоны-то!.. Вот и нашла у нас с Куцаевым коса на камень — из-за этой вот суки в ботах. И я Лёшке по этому поводу даже харю набил, прости господ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 (присвистнув от удивления) : — Нет, без балды? А как получилось-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Обыкновенно… Когда он опять с претензиями ко мне припёрся, вызвал я его на улицу, отвёл за сортир и просто, по-пролетарски, физю надраил. Нормально так надраил, не халтур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Искать-копать! Во номера в отряде творились! И всё мимо командир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И правильно, считаю… Зачем командиру всякую шелуху собирать? Два мужика выяснили отношения — делов-то!..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Только не надо этого, Михалыч: «мимо командира…» Всё ты знал, а чего не знал — догадывался. Да Куцаев же при мне уговаривал тебя Олега старшим группы сопровождения колонны наливников отправить. Наверное, не от большой любви к нему. Ладно, потом отбой дали, комендантская рота вместо нас пошл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Ты полегче наезжай-то, капитан! Тоже мне — паровой каток… Я тогда и значения не придал. Кому-то всё равно идти надо было.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Ну, хорошо… А когда сводку получили, что колону в сопках пожгли — тогда придал значение? Комендачи тогда двенадцать «двухсотых» привезли… А среди них вполне Птаха мог оказаться с лёшиной протекции… И с твоего, полковник, благословени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Моего?! Так ты меня лёхиной кровью умыть хочешь, капитан? Так, что ли? А не ты ли вот тут вот только что намекал — кто это сделал? Вполне конкретную кандидатуру называ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 резко делает несколько шагов к спорящим офицерам. Он явно нервнича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Ну и что он говорил?.. Что ты говорил, Слава?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А то и говорил… Что все мы хлебнули от героя нашего… Что на курок нажал тот, кому глотать эту слизь уже невмоготу был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 (хватая записку) : — Думаешь, я?.. На меня думаете? Да? </w:t>
      </w:r>
    </w:p>
    <w:p>
      <w:pPr>
        <w:pStyle w:val="Normal"/>
        <w:rPr>
          <w:sz w:val="20"/>
        </w:rPr>
      </w:pPr>
      <w:r>
        <w:rPr>
          <w:sz w:val="20"/>
        </w:rPr>
        <w:t xml:space="preserve">(Рвёт и топчет записку) </w:t>
      </w:r>
    </w:p>
    <w:p>
      <w:pPr>
        <w:pStyle w:val="Normal"/>
        <w:rPr>
          <w:sz w:val="20"/>
        </w:rPr>
      </w:pPr>
      <w:r>
        <w:rPr>
          <w:sz w:val="20"/>
        </w:rPr>
        <w:t xml:space="preserve">А что мне было делать? Я же защищался… Тогда, в машине, я вообще спиной к Куцаеву сидел… А он у рации, рядом с люком… Тут вот я, вот так он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Показывает) 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мь, холод собачий… Там пулемёты чешут — непонятно чьи, тут миномёты долбят… Ни хрена не понять: то ли мы окружаем, то ли нас… Дурдом! Нервы у всех… Слово за слово… Но он первым, командир, за кобуру схватился — это как на духу! Разве ж я думал, Михалыч, — что он за кобуру? </w:t>
      </w:r>
    </w:p>
    <w:p>
      <w:pPr>
        <w:pStyle w:val="Normal"/>
        <w:rPr>
          <w:sz w:val="20"/>
        </w:rPr>
      </w:pPr>
      <w:r>
        <w:rPr>
          <w:sz w:val="20"/>
        </w:rPr>
        <w:t xml:space="preserve">(Размашисто шагая взад-вперёд) </w:t>
      </w:r>
    </w:p>
    <w:p>
      <w:pPr>
        <w:pStyle w:val="Normal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Я даже выстрела-то не слышал… Так, хлопок какой-то… То ли взрыв, то ли удар… Глухо так — как доской по столу… Опомнился — на земле сижу, в руке погон с лёхиного бушлата, на морде кровь… То ли моя, то ли куцаевская… И санитары уже бегут, носилки тащат… А я сижу и сообразить всё не могу: зачем санитары? Что за погон в руке?.. Сижу и ору Ракитину: «Какого чёрта здесь санитары делают?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Да это я тебе про санитаров кричал. А потом Радику: рацию, ору, выруб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Ну, помню! Санитары подскочили, а я пистолет за ствол как дурак держу — не знаю, что делать… Ищу глазами Куцаев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А я в машине на карачках ползаю, гильзу в темноте нащупать пытаюс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Санитары первым делом ко мне: что случилось? А я им зачем-то погон сую. И на машину показываю: отдайте офицер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…Я потом пистолет этот — под сидень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Под какое сиденье? Там же бронежилетами всё забито было… Это я пистолет в ящик из-под гранат суну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А как он тогда в куцаевской планшетке оказался? А? Это я его туда… Там ещё журнал, помню, какой-то лежа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Не журнал — сборник сканвордов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Да журнал, журнал — я сам видел! На обложке артист ещё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Какой артист! Там спортсмен известный… Олимпийский чемпион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пор прерывает хохот Меркулов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Артист, да? Чемпион, да?.. Вот вы артисты — это я вижу. Народные… Ваньку валяете? Не много ли вас — на одного капитана? Док, а ты что тогда скромничаешь? Ты случайно в Алексея не стрелял? А, может, яда ему в водку подмешал?.. Давай, колись до кучи!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 (негромко, но отчётливо) : — Нет, Михал Михалыч, я не стрелял. И не травил… Я только тело осматривал. И акт подписывал. Липовый. Не знаю, что хуже… Это — считаетс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Теперь всё считается, Николаша… А что лучше, что хуже… Не мне судить. Потому что не знаю… Ещё сутки назад твёрдо знал, а теперь… Мозги на раскорячк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Грузно, словно через силу, поднимается) </w:t>
      </w:r>
    </w:p>
    <w:p>
      <w:pPr>
        <w:pStyle w:val="Normal"/>
        <w:rPr>
          <w:sz w:val="20"/>
        </w:rPr>
      </w:pPr>
      <w:r>
        <w:rPr>
          <w:sz w:val="20"/>
        </w:rPr>
        <w:t xml:space="preserve">Много вы мне сегодня наговорили, сынки. До конца дней моих хватит… Чувствовал я, что будет этот разговор, боялся его — но и хотел его, ждал его… Ждал ваших слов, хотя и трусил, признаюсь, капитально. Потому что знал, что кого-то из вас мне из собственной жизни вычеркнуть придётся. Навсегда. Вы ведь знаете, что я без рисовки считал: все вы — моя семья. Ведь у нас так и было — как в хорошей семье: если страх, если радость — то уж сразу на всех… Поначалу… Но потом… Кто эту невидимую борозду между нами проложил? Жизнь? Приезжает проверяющий из штаба… Само собой, вечером генералу нужно шашлычки, культурную программу соорудить… А пригласить могу только избранных — старших офицеров. Позови я, к примеру, Радика — разве понял бы меня генерал?.. Или другое. После рейда возвращаются ребята. Грязнее грязи, камуфляжка — в клочья, караул души!… А завскладом им: я вам что, рожу новую форму? Только ротному и комвзводов. Остальные — ждите колонну… И выкручивайся, боец, как хочешь. Кто-то стирает, штопает, кто-то на базар идёт, покупает бушлаты на свои кровны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Подходит к Галямову) </w:t>
      </w:r>
    </w:p>
    <w:p>
      <w:pPr>
        <w:pStyle w:val="Normal"/>
        <w:rPr>
          <w:sz w:val="20"/>
        </w:rPr>
      </w:pPr>
      <w:r>
        <w:rPr>
          <w:sz w:val="20"/>
        </w:rPr>
        <w:t xml:space="preserve">Да что далеко ходить… Радик тут про тротил нам рассказал. Дорого она могла ему обойтись… Да и обошлась… А ведь приговор ему подписывали бы те люди, на глазах которых уходили в никуда эшелоны с керосином, лесом, металлом… Да ещё под прикрытием вертолётов… Тогда я думал: так надо. Это зло, но зло на войне неизбежное. Это пройдёт, это — наносное… Главное — что я со своими парнями, мы — один кулак, мы — плечом к плечу… Кто-то, конечно, скисал раньше времени, но я на них свысока смотрел. Думал: слабаки, переехала их война… А сейчас смотрю на всё и думаю: а кого из нас она не переехала? Кого не перемолола?.. У каждого что-то внутри хрустнуло, только себе в этом зачастую признаться боим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Выглядывает в окно) </w:t>
      </w:r>
    </w:p>
    <w:p>
      <w:pPr>
        <w:pStyle w:val="Normal"/>
        <w:rPr>
          <w:sz w:val="20"/>
        </w:rPr>
      </w:pPr>
      <w:r>
        <w:rPr>
          <w:sz w:val="20"/>
        </w:rPr>
        <w:t xml:space="preserve">Ого! Светает уже… Выпить, что ли? Нет, не хочется… Я впервые обо всём этом вслух говорю. А раньше даже мысли такие гнал. Ещё бы: я же командир! Я сильным должен быть, несгибаемым… Грудь колесом, глаза в кучу!.. А вот сегодня что-то не получается… Устал? Выдохся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: — Вы всё это говорите — как приговор зачитывает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: — Мне, товарищ полковник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Или мне — твой приговор, Михалыч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А, может, мне, командир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долго смотрит на них, словно обдумывая что-то. Потом поднимает с пола фотографию Куцаева, пытается кое-как приладить её на стен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Ну-ка, сынки, помогит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начала неохотно, но потом общими усилиями присутствующие закрепляют портрет. Меркулов возвращается к столу уже другим человеком: он строг, сдержан, подтянут. Он принял реше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Лерка, говори, куда револьвер дел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: — Михал Михалыч… В надёжном месте он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Это ты своей бабушке про надёжное место лепи… Небось, под диваном опя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: — Михал Михалыч, не надо… Я же потом сама принес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Цыц у меня! Тащи его сюда быстр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 выбега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: — Вот и приговор… Вынес… Подписал… В исполнение тоже сам приведёшь, а, командир? Ну, и с кого начнёшь? Давай с меня, что л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Красиво излагаешь, Слава. И смело. Ценю, горжусь, что у меня такие орлы в отряде… Но в прокуроры и судьи меня не записывай, не надо. И в палачи полковник Меркулов не гож… Судить не я вас буду — он пусть рассуд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кивает на портрет. Появляется Лера, она неумело держит пистолет и робко протягивает его Меркулову. Тот резким движением выхватывает револьвер и первым делом открывает барабан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Так и знал… Ах, Лерка! Ах курица!.. Патроны-то зачем вытащил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 (твёрдо) : — Патроны я вам не отдам, Михал Михалыч!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почти кричит) : — Отдашь, дура чёртова! Говори, куда дел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: — Я их… В унитаз я их все. И смыл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Нет, вы видали курицу — патроны в унитаз! Это же импортные патроны, по полтиннику за штуку, между прочи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: — Вы бы потом сами жалели, Михал Михалыч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Что, поберечь меня решила? Пожалеть полковника Меркулова? Три года назад меня тоже пожалели: так, мол, и так, Михалыч — бой есть бой… Да, потеряли человека, но он не зря голову сложил… И мы его помнить всегда будем, и семью его не бросим… И полковник Меркулов кивал головой, соглашался. Догадывался, да что там — знал, что тухло всё, но кивал и бумажки нужные подписывал… Уверял себя, что честь лёшкину сберегает, а на самом деле себя жалел и берёг… Ведь кивать — оно удобнее… Только чем вот жалость та обернулась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Лера (упрямо) : — Всё равно патроны я вам не отдам!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Да и нужно, лапушка… Зачем нам много-то — патронов этих? Куцаеву вон и одного хватил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Срывает с груди патрон-амулет)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м одного — тютелька в тютельку… Правильно я говорю, а, бойцы? </w:t>
      </w:r>
    </w:p>
    <w:p>
      <w:pPr>
        <w:pStyle w:val="Normal"/>
        <w:rPr>
          <w:sz w:val="20"/>
        </w:rPr>
      </w:pPr>
      <w:r>
        <w:rPr>
          <w:sz w:val="20"/>
        </w:rPr>
        <w:t xml:space="preserve">(Вставляет патрон в барабан. Крутит его) </w:t>
      </w:r>
    </w:p>
    <w:p>
      <w:pPr>
        <w:pStyle w:val="Normal"/>
        <w:rPr>
          <w:sz w:val="20"/>
        </w:rPr>
      </w:pPr>
      <w:r>
        <w:rPr>
          <w:sz w:val="20"/>
        </w:rPr>
        <w:t xml:space="preserve">Ну, кто первый? Вроде как ты вызывался, Рябинин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Рябинин: — А что, думаешь, струшу? Давай сюда свою рулетк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К ним подскакивает доктор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: — Мужики, это уже ни в какие ворота… Это же бред! Вы хоть сами понимаете?.. Что эта дикая рулетка решает?..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китин (грубо отстраняя доктора) : — Хватит базаров на сегодня! Для тебя. Может, и ничего не решает, а для мен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Быстро подносит револьвер к виску, нажимает на курок. Сухой щелчок. Ракитин бросает револьвер под ноги и, пошатываясь, отходит к стене. Меркулов ногой отправляет револьвер Галямов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Твой черёд, прапорщи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 (поднимая револьвер) : — Я в кино однажды такое видел… Не помню, как называлось… Ну, там ещё офицеры какие-то в карты… У одного деньги вышли, он, значит, тоже револьвер достаёт… Какая здесь ёмкость барабана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Достаточная… Ну, отчитывайся теперь ты перед Лёшко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 (взвешивая револьвер в ладони) : — Тяжёлый, а?.. Грамм шестьсот, а, командир?.. Вы не думайте, Михал Михалыч, не трушу я… Дайте водки, что ли! </w:t>
      </w:r>
    </w:p>
    <w:p>
      <w:pPr>
        <w:pStyle w:val="Normal"/>
        <w:rPr>
          <w:sz w:val="20"/>
        </w:rPr>
      </w:pPr>
      <w:r>
        <w:rPr>
          <w:sz w:val="20"/>
        </w:rPr>
        <w:t xml:space="preserve">Ему наливают полстакана. Галямов залпом выпива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 (глядя на портрет) : — Виноват перед тобой или нет — всё равно прости… Если слышишь, конечн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односит револьвер к голове. Щелчок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мов (недоумённо переводя взгляд то на доктора, то на оружие) : — Там водка ещё осталас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не без усилия вынимает из его ладони револьвер, протягивает Птах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Не упусти и ты свой шанс, Олежк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Да пошёл ты! Из-за какой-то прости господи — пулю в лоб… Нажрались тут и давай из себя гвардейских уланов корчить! Мозгами своими пропитыми хоть немножко ещё соображаете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с угрозой) : — Бери, гад, револьвер! Не позорься… Себя и нас не позор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: — Да на колу я твою гравированную пушку вертел! Психопаты, истерики!.. В дурдоме — вам самое мест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Он не успевает договорить, потому что Меркулов подскакивает к нему, насильно впихивает револьвер в руку Птахе, подводит её к виску майора и нажимает на спуск. Пустой щелчок. </w:t>
      </w:r>
    </w:p>
    <w:p>
      <w:pPr>
        <w:pStyle w:val="Normal"/>
        <w:rPr>
          <w:sz w:val="20"/>
        </w:rPr>
      </w:pPr>
      <w:r>
        <w:rPr>
          <w:sz w:val="20"/>
        </w:rPr>
        <w:t xml:space="preserve">Птаха (сидя на полу и нервно хихикая) : — Да, я понял… Понял я всё… Это он нас так на арапа берёт. А сам в револьвер негодный патрон вставил. Без капсюля… Понял я ег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 (глядя исподлобья и недобро усмехаясь) : — Без капсюля, говоришь? Ну, ежели так — повтори подвиг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Протягивает револьвер Птахе, тот в ужасе отталкивает оружие)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-то же… Фуфлом полковник Меркулов никогда не занимался. Если службу тащить — то от и до… Боевая и политическая у полковника Меркулова — только на пять… Офицеры — отличные. Патроны — исключительно первоклассные… Правда, один раз всё же у полковника осечка случилась. Три года тому назад… Ну-ка, Док, как там у тебя поёт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Запевает негромко) </w:t>
      </w:r>
    </w:p>
    <w:p>
      <w:pPr>
        <w:pStyle w:val="Normal"/>
        <w:rPr>
          <w:sz w:val="20"/>
        </w:rPr>
      </w:pPr>
      <w:r>
        <w:rPr>
          <w:sz w:val="20"/>
        </w:rPr>
        <w:t xml:space="preserve">Пьёт за стопкою стопку, </w:t>
      </w:r>
    </w:p>
    <w:p>
      <w:pPr>
        <w:pStyle w:val="Normal"/>
        <w:rPr>
          <w:sz w:val="20"/>
        </w:rPr>
      </w:pPr>
      <w:r>
        <w:rPr>
          <w:sz w:val="20"/>
        </w:rPr>
        <w:t xml:space="preserve">Вспоминая до слёз </w:t>
      </w:r>
    </w:p>
    <w:p>
      <w:pPr>
        <w:pStyle w:val="Normal"/>
        <w:rPr>
          <w:sz w:val="20"/>
        </w:rPr>
      </w:pPr>
      <w:r>
        <w:rPr>
          <w:sz w:val="20"/>
        </w:rPr>
        <w:t xml:space="preserve">Ту проклятую сопку </w:t>
      </w:r>
    </w:p>
    <w:p>
      <w:pPr>
        <w:pStyle w:val="Normal"/>
        <w:rPr>
          <w:sz w:val="20"/>
        </w:rPr>
      </w:pPr>
      <w:r>
        <w:rPr>
          <w:sz w:val="20"/>
        </w:rPr>
        <w:t xml:space="preserve">И не взорванный мос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околебавшись, доктор берёт гитару и начинает подыгрывать, а затем и подпевать командир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— Помните, как мы ангар с вами строили?.. Привезли два КамАЗа шлакоблоков — и кирпичик к кирпичику, быстро, споро… Нам и в голову не пришло, что их не прокалили, как надо… Почти до половины мы несущую стену довели — а она возьми и дай осадку. Повело её. Трещина образовалась… Вот так и я всю свою жизнь стену возводил — ровненькими рядами, шовчик к шовчику. Чтобы начальству нравилось, да и самому не стыдно был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Всё в порядке по сводкам, </w:t>
      </w:r>
    </w:p>
    <w:p>
      <w:pPr>
        <w:pStyle w:val="Normal"/>
        <w:rPr>
          <w:sz w:val="20"/>
        </w:rPr>
      </w:pPr>
      <w:r>
        <w:rPr>
          <w:sz w:val="20"/>
        </w:rPr>
        <w:t xml:space="preserve">И начальством не бит, </w:t>
      </w:r>
    </w:p>
    <w:p>
      <w:pPr>
        <w:pStyle w:val="Normal"/>
        <w:rPr>
          <w:sz w:val="20"/>
        </w:rPr>
      </w:pPr>
      <w:r>
        <w:rPr>
          <w:sz w:val="20"/>
        </w:rPr>
        <w:t xml:space="preserve">Но трофейная водка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чего-то горчи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ркулов: -- Сам любовался, как у меня это всё так чётко и красиво выходит. В срок, крепко, надёжно… А стенку-то повело… Перекосило… И рухнула в одночасье эта стенка. Одни осколки, груда битого кирпич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Обращаясь к портрету) </w:t>
      </w:r>
    </w:p>
    <w:p>
      <w:pPr>
        <w:pStyle w:val="Normal"/>
        <w:rPr>
          <w:sz w:val="20"/>
        </w:rPr>
      </w:pPr>
      <w:r>
        <w:rPr>
          <w:sz w:val="20"/>
        </w:rPr>
        <w:t xml:space="preserve">Ну что, пора подводить итоги? </w:t>
      </w:r>
    </w:p>
    <w:p>
      <w:pPr>
        <w:pStyle w:val="Normal"/>
        <w:rPr>
          <w:sz w:val="20"/>
        </w:rPr>
      </w:pPr>
      <w:r>
        <w:rPr>
          <w:sz w:val="20"/>
        </w:rPr>
        <w:t xml:space="preserve">(Переводя взгляд на остальных) </w:t>
      </w:r>
    </w:p>
    <w:p>
      <w:pPr>
        <w:pStyle w:val="Normal"/>
        <w:rPr>
          <w:sz w:val="20"/>
        </w:rPr>
      </w:pPr>
      <w:r>
        <w:rPr>
          <w:sz w:val="20"/>
        </w:rPr>
        <w:t xml:space="preserve">Вот сейчас и поглядим, сынки, чего ваш командир хвалёный реально стоит. Без погон полковничьих, без медалек и лихих рапортов. А вот такой, какой я сейчас перед вами… Трудно это?.. Очень трудно… Страшно и непривычн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(Прислоняется спиной к стене рядом с фотографией) </w:t>
      </w:r>
    </w:p>
    <w:p>
      <w:pPr>
        <w:pStyle w:val="Normal"/>
        <w:rPr>
          <w:sz w:val="20"/>
        </w:rPr>
      </w:pPr>
      <w:r>
        <w:rPr>
          <w:sz w:val="20"/>
        </w:rPr>
        <w:t xml:space="preserve">Да ты пой, пой, Николаша! Я дослушать хочу. И вы, ребята, подтяните… И я помогу — в силу способностей… Всё-таки командир… Командир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тор играет, поёт. Один за другим песню подхватывают остальные. Она звучит всё громче, всё увереннее. Меркулов слушает её, закрыв глаза. Револьвер в его руке. </w:t>
      </w:r>
    </w:p>
    <w:p>
      <w:pPr>
        <w:pStyle w:val="Normal"/>
        <w:rPr>
          <w:sz w:val="20"/>
        </w:rPr>
      </w:pPr>
      <w:r>
        <w:rPr>
          <w:sz w:val="20"/>
        </w:rPr>
        <w:t xml:space="preserve">2004 г.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0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Цитаты Розанова"/>
    <w:basedOn w:val="Normal"/>
    <w:qFormat/>
    <w:pPr>
      <w:ind w:left="142" w:right="233" w:hanging="0"/>
      <w:jc w:val="both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56:00Z</dcterms:created>
  <dc:creator>dosuG</dc:creator>
  <dc:description/>
  <dc:language>en-US</dc:language>
  <cp:lastModifiedBy>dosuG</cp:lastModifiedBy>
  <dcterms:modified xsi:type="dcterms:W3CDTF">2004-02-25T08:56:00Z</dcterms:modified>
  <cp:revision>1</cp:revision>
  <dc:subject/>
  <dc:title>Григорий Егоркин</dc:title>
</cp:coreProperties>
</file>