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7" w:hanging="0"/>
        <w:rPr/>
      </w:pPr>
      <w:r>
        <w:rPr/>
        <w:t>Любовь Задко</w:t>
      </w:r>
    </w:p>
    <w:p>
      <w:pPr>
        <w:pStyle w:val="Normal"/>
        <w:ind w:right="567" w:hanging="0"/>
        <w:jc w:val="center"/>
        <w:rPr>
          <w:sz w:val="36"/>
        </w:rPr>
      </w:pPr>
      <w:r>
        <w:rPr>
          <w:sz w:val="36"/>
        </w:rPr>
        <w:t>Федик и сирень</w:t>
      </w:r>
    </w:p>
    <w:p>
      <w:pPr>
        <w:pStyle w:val="Normal"/>
        <w:ind w:right="567" w:hanging="0"/>
        <w:jc w:val="center"/>
        <w:rPr>
          <w:i/>
          <w:i/>
          <w:sz w:val="22"/>
        </w:rPr>
      </w:pPr>
      <w:r>
        <w:rPr>
          <w:i/>
          <w:sz w:val="22"/>
        </w:rPr>
        <w:t>Пьеса в одном действии</w:t>
      </w:r>
    </w:p>
    <w:p>
      <w:pPr>
        <w:pStyle w:val="Normal"/>
        <w:ind w:right="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Действующие лица: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Ворона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Щенок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Кот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Пес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Девочка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Мальчик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Сирень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Место действия - двор. Куст сирени. Скамейка. Ворона деловито обходит территорию. Выбегает щенок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Времена настали... Каких только собак не развелось... Сроду таких мастей не видывала... Ишь прибежал... Кто тебя звал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Я соскучил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По кому ты соскучился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По друзьям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Нашел друзей... Какие мы тебе друзья? Ты смотри, какой жирный... А мы тут за каждой корочкой охотим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Нет, я  не толстый, я большой... Порода у меня така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Рассказывай... Вижу я, кто жирный, а кто нет... Вот кот, он не жирный... На нем не то что жира,  и мяса скоро не будет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Он все время дерет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А ты как думал? Это тебе не  на диване валяться...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ЩЕНОК: Мне не разрешают на диване лежа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Рассказывай... Видала я, как вас, жирных таких, хозяйки наглаживают, да разными деликатесами напихивают, да пупсиками-мумсиками называют... Не жирный он... Давай,  иди отсюда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Мне грустно одному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Сытый голодному не товарищ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Я не виноват, что меня любя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Вот и шагай к тем, кто тебя любит... Разверещался тут... Сейчас кот придет, уши тебе отдерет и глаза исцарапает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Появляется кот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Я бы очень хотел, чтобы меня считали достойным дружбы.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КОТ: О чем он тут мяукае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Дружить с тобой хоч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Интересное предложение... А что мы будем с него имет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ЩЕНОК: Мне бы хотелось взаимопонимания. Дома со мной обращаются  как с игрушкой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У-ууу... Какие мы нежные... Посмотри, ворона, какие у него бока аппетитны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Еще бы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Тебе, кот, все равно меня не съесть, давай лучше дружить?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КОТ: К авторитету моему примазаться хочеш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Хитрый... Понимает, кто во дворе авторитет. Только дружбу надо заслужи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Ты должен доказать, что достоин моего внимани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А что мне сделать?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 xml:space="preserve">КОТ: Рыбу волоки... Без рыбы не договоримся...  Понял? Пойду-ка я посплю, а ты, ворона, меня карауль... 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 xml:space="preserve">ВОРОНА: Само собой... У меня за всем пригляд... </w:t>
      </w:r>
      <w:r>
        <w:rPr>
          <w:i/>
          <w:sz w:val="24"/>
        </w:rPr>
        <w:t>(Уходят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</w:t>
      </w:r>
      <w:r>
        <w:rPr>
          <w:i/>
          <w:sz w:val="24"/>
        </w:rPr>
        <w:t>(Садится около сирени.)</w:t>
      </w:r>
      <w:r>
        <w:rPr>
          <w:sz w:val="24"/>
        </w:rPr>
        <w:t xml:space="preserve"> Опять я один... Поговорить мне не с кем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Шелест, шорох, шепот листьев... Послушай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Кто это говорит? Я никого не виж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Листья шелестят...  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Листья шелестят... Может, они со мной разговаривают? </w:t>
      </w:r>
      <w:r>
        <w:rPr>
          <w:i/>
          <w:sz w:val="24"/>
        </w:rPr>
        <w:t xml:space="preserve">(Смотрит на Сирень.) </w:t>
      </w:r>
      <w:r>
        <w:rPr>
          <w:sz w:val="24"/>
        </w:rPr>
        <w:t>Сирень, какая ты красивая... Это твои листья со мной разговариваю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Печаль печалится, а радость смеется... Слезы катятся, а смех летит... Цветы повянут, и никто не будет смотреть на меня...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ЩЕНОК: А про меня хозяйка каждый день говорит: скоро он вырастет и не будет таким милашкой... Надо мне найти друзей.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СИРЕНЬ: Забирайся под куст, там трава мягкая, неистоптанная, а я буду тебе песенки пе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Хочешь со мной дружить?</w:t>
      </w:r>
    </w:p>
    <w:p>
      <w:pPr>
        <w:pStyle w:val="Normal"/>
        <w:ind w:right="567" w:firstLine="567"/>
        <w:jc w:val="both"/>
        <w:rPr>
          <w:sz w:val="28"/>
        </w:rPr>
      </w:pPr>
      <w:r>
        <w:rPr>
          <w:sz w:val="24"/>
        </w:rPr>
        <w:t>СИРЕНЬ: Ты мне нравишься -  ты добрый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 А мне нравится, как шелестят твои листья. Прежде я не слышал, о чем они говорят... </w:t>
      </w:r>
      <w:r>
        <w:rPr>
          <w:i/>
          <w:sz w:val="24"/>
        </w:rPr>
        <w:t>(Прячется за кустом.)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Выходят девочка и мальчик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у вот, опять он убежал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Наверное, он прячется... Ты его обидел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ет, мы все  любим его. Его все любят. И гости  с ним играют. Говорят, что он очень смешной.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ДЕВОЧКА: Конечно, он обиделся. Кому это понравится - смешной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 Федик, где ты? Федик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Какое имя - не собачье... От такого имени со стыда можно сгореть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Он по паспорту Фердинанд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Как бы он действительно не сбежал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 xml:space="preserve">Садятся на скамейку. 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МАЛЬЧИК: Мне без Федика домой нельзя... Получится, что я его потерял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Смотри, ворона прыгает... Она, наверное, видела.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МАЛЬЧИК: Мы не можем у нее спросить - она нас не поймет...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ДЕВОЧКА: Вороны очень умные. Бабушка говорит, что некоторые животные умнее людей...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МАЛЬЧИК: Ворона, ты щенка не видела? Маленького такого... Отвернулас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Надо ее чем-нибудь угостить... У меня есть печенье. 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>МАЛЬЧИК: Ворона, иди сюд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Нет, так она не подойдет... Она должна подумать, что мы тоже вороны. Давай каркать и руками хлопать, как крыльями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Девочка и мальчик начинают кружиться по сцене и махать руками. Ворона приблизилась, наблюдает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 Нашли дурочку... Только посмотрите на них, обхохотаться можно... Но за печенье  стоит подольститься... Сделать вид, мол, готова к сотрудничеству... На человеческом языке это называется - проявить лояльнос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Она смотрит на нас.</w:t>
      </w:r>
    </w:p>
    <w:p>
      <w:pPr>
        <w:pStyle w:val="Normal"/>
        <w:ind w:right="567" w:firstLine="567"/>
        <w:jc w:val="both"/>
        <w:rPr>
          <w:i/>
          <w:i/>
          <w:sz w:val="28"/>
        </w:rPr>
      </w:pPr>
      <w:r>
        <w:rPr>
          <w:sz w:val="24"/>
        </w:rPr>
        <w:t xml:space="preserve">ДЕВОЧКА: Вороны хитрые. </w:t>
      </w:r>
      <w:r>
        <w:rPr>
          <w:i/>
          <w:sz w:val="24"/>
        </w:rPr>
        <w:t>(Отдает мальчику печенье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МАЛЬЧИК: Эта очень симпатичная... </w:t>
      </w:r>
      <w:r>
        <w:rPr>
          <w:i/>
          <w:sz w:val="24"/>
        </w:rPr>
        <w:t>(Приближается к вороне. Кладет печенье. Ворона хватает печенье и убегае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Обманщица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е хочет с нами дружи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Может, щенка кто-нибудь украл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ет, он хотя и маленький, но ни с кем не пойдет - он своих знает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ДЕВОЧКА: Пойдем, поищем его в другом дворе. </w:t>
      </w:r>
      <w:r>
        <w:rPr>
          <w:i/>
          <w:sz w:val="24"/>
        </w:rPr>
        <w:t>(Уходят.)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Появляется ворона. За ней кот, заспанный, голодный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И где рыба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 Какая рыба? Приятель наш цветами сирени обнюхался. Токсикоман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Плюнул на мой авторитет! Это ему так просто не сойд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Сытым нужен кайф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А сирень-то завоображала... 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Ничего, цветы на ней скоро завянут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Этот щенок меня еще не знает... Я сумасшедший кот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Хозяева идут, малолетние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Сейчас я им покажу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Пусть поищут своего любимца... Просидит ночь во дворе, тогда узнает, какова жизнь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Кот и ворона прячутся. Выходят девочка и мальчик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а нигде нет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Скоро станет совсем темно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Мы его потеряли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Придется тебе идти домой одному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Завтра снова будем иска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До завтра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 xml:space="preserve">Девочка и мальчик расходятся в разные стороны. 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</w:t>
      </w:r>
      <w:r>
        <w:rPr>
          <w:i/>
          <w:sz w:val="24"/>
        </w:rPr>
        <w:t xml:space="preserve">(Выбегает из-за куста.) </w:t>
      </w:r>
      <w:r>
        <w:rPr>
          <w:sz w:val="24"/>
        </w:rPr>
        <w:t xml:space="preserve">Темно стало... Кто здесь был, сирень?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Когда я мечтаю, я ничего вокруг не вижу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Мне кажется, здесь был мальчик. </w:t>
      </w:r>
      <w:r>
        <w:rPr>
          <w:i/>
          <w:sz w:val="24"/>
        </w:rPr>
        <w:t xml:space="preserve">(Принюхивается.) </w:t>
      </w:r>
      <w:r>
        <w:rPr>
          <w:sz w:val="24"/>
        </w:rPr>
        <w:t>Я еще маленький, мне не найти дорогу домой... Что же делать, сирен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Ночью, когда город спит,  деревья начинают разговаривать друг с другом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Это тебе так кажется, а у людей все по-другому... Хозяин и хозяйка  будут сердиться на мальчик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   Почему все так торопятся? Никто не хочет  посмотреть на небо, послушать шум ветр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Мне холодно, я не привык спать на улице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А ты побегай и согреешь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Я хочу ес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Съешь мои цветы, они сладкие и все равно скоро завянут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ЩЕНОК:</w:t>
      </w:r>
      <w:r>
        <w:rPr>
          <w:i/>
          <w:sz w:val="24"/>
        </w:rPr>
        <w:t xml:space="preserve"> (Нюхает цветы.) </w:t>
      </w:r>
      <w:r>
        <w:rPr>
          <w:sz w:val="24"/>
        </w:rPr>
        <w:t>Хочу мяса, я не привык есть цветы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Слышится  сердитое карканье и злобное мяуканье. Затем появляются ворона и кот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Спрячь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Нет, я не буду прятать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Они будут смеяться над тобой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 Каррр... Он хочет мяса! Этот щенок хочет мяса... Смехота...  Ха-а-ха-ха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Щенок хочет жаркого... В белом соусе... Под маринадом... И чтобы его уговаривали скушать, почесали за ушком и поцеловали в носик... Он так привык... </w:t>
      </w:r>
      <w:r>
        <w:rPr>
          <w:i/>
          <w:sz w:val="24"/>
        </w:rPr>
        <w:t>(Бросается на щенка. Царапает его. Отскакивае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Мне больно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ВОРОНА: Ему больно. </w:t>
      </w:r>
      <w:r>
        <w:rPr>
          <w:i/>
          <w:sz w:val="24"/>
        </w:rPr>
        <w:t>(Клюет  щенка в спину. Отлетае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Почему вы меня не любите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Мы его не любим...  Мяу-у... </w:t>
      </w:r>
      <w:r>
        <w:rPr>
          <w:i/>
          <w:sz w:val="24"/>
        </w:rPr>
        <w:t>(Снова нападает, царапает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СИРЕНЬ: </w:t>
      </w:r>
      <w:r>
        <w:rPr>
          <w:i/>
          <w:sz w:val="24"/>
        </w:rPr>
        <w:t xml:space="preserve">(Шумит листьями.) </w:t>
      </w:r>
      <w:r>
        <w:rPr>
          <w:sz w:val="24"/>
        </w:rPr>
        <w:t>Не трогайте его... Он маленький, но он скоро выраст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Заныла... Кто тебя спрашивает?  Стоишь и стой... Скоро отцветешь, и никто в твою сторону не моргнет... Этот щенок тоже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Неправда, я дружу с сиренью. Мне нравится слушать разговор ее листье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Листья  тоже  опадут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Будут шуметь ветки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Фр-ррр... Нюни распустил  и потерялся... Теперь ты никому не нужен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Недолго тебе оставаться жирным... Скоро ребра начнешь чеса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Не слушай никого. Завтра придет мальчик и найдет тебя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Конечно, я маленький, но я хотел с вами дружить и выполню свое обещание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Задумался.) </w:t>
      </w:r>
      <w:r>
        <w:rPr>
          <w:sz w:val="24"/>
        </w:rPr>
        <w:t xml:space="preserve">Интересно... А если не выполнишь?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Если не выполнит, ты его разорвеш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Мяу-у... Разорву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Правда, я не знаю, как мне выполнить свое обещание, но я буду думать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>(Зевает.)</w:t>
      </w:r>
      <w:r>
        <w:rPr>
          <w:sz w:val="24"/>
        </w:rPr>
        <w:t>Думай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ВОРОНА: Посмотрим, есть ли у тебя мозги... </w:t>
      </w:r>
      <w:r>
        <w:rPr>
          <w:i/>
          <w:sz w:val="24"/>
        </w:rPr>
        <w:t>(Уходи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Потягивается.) </w:t>
      </w:r>
      <w:r>
        <w:rPr>
          <w:sz w:val="24"/>
        </w:rPr>
        <w:t xml:space="preserve">Давненько  я не ел  рыбы... </w:t>
      </w:r>
      <w:r>
        <w:rPr>
          <w:i/>
          <w:sz w:val="24"/>
        </w:rPr>
        <w:t>(Уходи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ЩЕНОК: Даже не знаю, с чего начать?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И я не знаю... Мне  запах рыбы  не знаком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Неужели у меня нет мозгов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Мальчик ид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Выходит мальчик. За ним выходит девочка. Дети увидели щенка, радуются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!!! Федик, наконец-то я тебя нашел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ЩЕНОК:</w:t>
      </w:r>
      <w:r>
        <w:rPr>
          <w:i/>
          <w:sz w:val="24"/>
        </w:rPr>
        <w:t xml:space="preserve"> (Прыгает.)</w:t>
      </w:r>
      <w:r>
        <w:rPr>
          <w:sz w:val="24"/>
        </w:rPr>
        <w:t xml:space="preserve"> Тяв, 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Пойдем домой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ЩЕНОК:</w:t>
      </w:r>
      <w:r>
        <w:rPr>
          <w:i/>
          <w:sz w:val="24"/>
        </w:rPr>
        <w:t xml:space="preserve"> (Садится.) </w:t>
      </w:r>
      <w:r>
        <w:rPr>
          <w:sz w:val="24"/>
        </w:rPr>
        <w:t>У-ууу-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Что с тобой? Разве ты не голоден?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</w:t>
      </w:r>
      <w:r>
        <w:rPr>
          <w:i/>
          <w:sz w:val="24"/>
        </w:rPr>
        <w:t xml:space="preserve">(Лапой трет глаза.) </w:t>
      </w:r>
      <w:r>
        <w:rPr>
          <w:sz w:val="24"/>
        </w:rPr>
        <w:t>У-ууу-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Он расстроен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ЩЕНОК:</w:t>
      </w:r>
      <w:r>
        <w:rPr>
          <w:i/>
          <w:sz w:val="24"/>
        </w:rPr>
        <w:t xml:space="preserve"> (Грустно.) </w:t>
      </w:r>
      <w:r>
        <w:rPr>
          <w:sz w:val="24"/>
        </w:rPr>
        <w:t>Тяв, тяв... 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Выходит кот. За ним прыгает ворона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Смотри, кот... Это тот самый - сумасшедший ко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Я его не боюсь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</w:t>
      </w:r>
      <w:r>
        <w:rPr>
          <w:i/>
          <w:sz w:val="24"/>
        </w:rPr>
        <w:t>(Выбегает навстречу коту. Сердится.)</w:t>
      </w:r>
      <w:r>
        <w:rPr>
          <w:sz w:val="24"/>
        </w:rPr>
        <w:t xml:space="preserve"> Тяв, тяв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Садится. Вопит.) </w:t>
      </w:r>
      <w:r>
        <w:rPr>
          <w:sz w:val="24"/>
        </w:rPr>
        <w:t>Мя-яяя-ууу-у...</w:t>
      </w:r>
      <w:r>
        <w:rPr>
          <w:i/>
          <w:sz w:val="24"/>
        </w:rPr>
        <w:t xml:space="preserve">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 Каррр... Ха-ха... Х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Ворона смеет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, пойдем домой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У-ууу-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Он хочет что-то сказа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 Каррр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 </w:t>
      </w:r>
      <w:r>
        <w:rPr>
          <w:sz w:val="24"/>
        </w:rPr>
        <w:t>Мя-ууу...</w:t>
      </w:r>
      <w:r>
        <w:rPr>
          <w:i/>
          <w:sz w:val="24"/>
        </w:rPr>
        <w:t xml:space="preserve">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Видишь, они соглашают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У-ууу-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Получается, они нас понимают, а мы их не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Давай, я буду думать за ворону, а ты за кот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И будем разговаривать друг с другом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Каррр... Холодно сегодн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Хи-ха-х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МАЛЬЧИК: Мяу... А я бы съел мышку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Фр-ррр.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ДЕВОЧКА: </w:t>
      </w:r>
      <w:r>
        <w:rPr>
          <w:i/>
          <w:sz w:val="24"/>
        </w:rPr>
        <w:t xml:space="preserve">(Машет руками, имитируя крылья.) </w:t>
      </w:r>
      <w:r>
        <w:rPr>
          <w:sz w:val="24"/>
        </w:rPr>
        <w:t>Карррр... Поесть  бы чего-нибуд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Мяу... А я бы съел сметаны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Фр-ррр.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Карррр... Кусочек сыр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Мяу... Жареную рыбк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Мя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Тяв... Тяв-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! Ты  с ними дружиш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Тяв... Тяв-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Может, нам  принести  рыбы и сыра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 </w:t>
      </w:r>
      <w:r>
        <w:rPr>
          <w:i/>
          <w:sz w:val="24"/>
        </w:rPr>
        <w:t xml:space="preserve">(Радостно.) </w:t>
      </w:r>
      <w:r>
        <w:rPr>
          <w:sz w:val="24"/>
        </w:rPr>
        <w:t>Тяв... Тяв-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, а ты не потеряешься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Тяв-тя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 Идем скоре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Девочка и мальчик   уходят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Каррр... Сытые не считают, сколько раз в день они едя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Мяу... И я когда-то лежал на мягкой подушк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Что же ты молчишь, щенок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ЩЕНОК: Мне грустно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Печаль - болезнь сытых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Не слушай... Не слушай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ВОРОНА: Каррр... Некогда мне подачек ждать...  Надо надеяться только на себя... Каррр... </w:t>
      </w:r>
      <w:r>
        <w:rPr>
          <w:i/>
          <w:sz w:val="24"/>
        </w:rPr>
        <w:t>(Уходит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Верно говорит,  Ворона... Каждый за себя... </w:t>
      </w:r>
      <w:r>
        <w:rPr>
          <w:i/>
          <w:sz w:val="24"/>
        </w:rPr>
        <w:t>(Уходи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ЩЕНОК: Опять я один... </w:t>
      </w:r>
      <w:r>
        <w:rPr>
          <w:i/>
          <w:sz w:val="24"/>
        </w:rPr>
        <w:t>(Прячется за куст сирени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Не обижайся на них... Зима наступает,  корм добывать тяжело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sz w:val="24"/>
        </w:rPr>
      </w:pPr>
      <w:r>
        <w:rPr>
          <w:i/>
          <w:sz w:val="24"/>
        </w:rPr>
        <w:t>Возвращаются девочка и мальчик. Они принесли сыр и рыбу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Никого нет. </w:t>
      </w:r>
      <w:r>
        <w:rPr>
          <w:i/>
          <w:sz w:val="24"/>
        </w:rPr>
        <w:t>(Кладет сыр и рыбу под скамейку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! Неужели он опять потерялся... Федик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ЩЕНОК: Тяв... Тяв-тяв... </w:t>
      </w:r>
      <w:r>
        <w:rPr>
          <w:i/>
          <w:sz w:val="24"/>
        </w:rPr>
        <w:t>(Выбегает из-за куста сирени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МАЛЬЧИК: Федик! </w:t>
      </w:r>
      <w:r>
        <w:rPr>
          <w:i/>
          <w:sz w:val="24"/>
        </w:rPr>
        <w:t>(Играет со щенком, который радостно прыгае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Все-таки мы очень плохо  понимаем животных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Идем, мама ждет нас обеда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sz w:val="24"/>
        </w:rPr>
      </w:pPr>
      <w:r>
        <w:rPr>
          <w:i/>
          <w:sz w:val="24"/>
        </w:rPr>
        <w:t>Мальчик  и девочка вместе со  щенком  уходят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Сиреневый шорох в сиреневых листьях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ЩЕНОК: </w:t>
      </w:r>
      <w:r>
        <w:rPr>
          <w:i/>
          <w:sz w:val="24"/>
        </w:rPr>
        <w:t xml:space="preserve">(Возвращается.) </w:t>
      </w:r>
      <w:r>
        <w:rPr>
          <w:sz w:val="24"/>
        </w:rPr>
        <w:t>Не грусти, сирень, теперь мы понимаем другу друг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Беги скорее, а то тебя опять потеряют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Щенок убегает. Сперва выглядывают, потом выходят кот и ворона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И вправду кусочек сыра...  </w:t>
      </w:r>
      <w:r>
        <w:rPr>
          <w:i/>
          <w:sz w:val="24"/>
        </w:rPr>
        <w:t>(Подбирает сыр.)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sz w:val="24"/>
        </w:rPr>
        <w:t xml:space="preserve">КОТ:  Рыбой тянет... </w:t>
      </w:r>
      <w:r>
        <w:rPr>
          <w:i/>
          <w:sz w:val="24"/>
        </w:rPr>
        <w:t xml:space="preserve">(Находит рыбу, подбирает.) </w:t>
      </w:r>
      <w:r>
        <w:rPr>
          <w:sz w:val="24"/>
        </w:rPr>
        <w:t>Как тебе, ворона, жизнь на халяву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Размечтался... Этот щенок теперь с дивана не сползет... А гулять пойдет, так морду в ошейник сунет и в нашу сторону не взглянет... Видала я этаких баловней - все они одинаковы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ет, ворона, ты ни во что не ставишь мой авторитет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ВОРОНА: Поживи с мое... </w:t>
      </w:r>
      <w:r>
        <w:rPr>
          <w:i/>
          <w:sz w:val="24"/>
        </w:rPr>
        <w:t>(Улетает с кусочком сыра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Ложится на скамейку.) </w:t>
      </w:r>
      <w:r>
        <w:rPr>
          <w:sz w:val="24"/>
        </w:rPr>
        <w:t>Ах, сирень,  когда я сыт, и меня тянет на лирику... Пощебечи чего-нибудь... Может, птица какая мелкая в ветках твоих запутается... На десерт... Мяу-уу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 xml:space="preserve">Заходит  пес. Садится  рядом со скамейкой. 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Лениво.) </w:t>
      </w:r>
      <w:r>
        <w:rPr>
          <w:sz w:val="24"/>
        </w:rPr>
        <w:t xml:space="preserve">Чего это ты, старина,  на чужую территорию залез? 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ПЕС: </w:t>
      </w:r>
      <w:r>
        <w:rPr>
          <w:i/>
          <w:sz w:val="24"/>
        </w:rPr>
        <w:t xml:space="preserve">(Грустно.) </w:t>
      </w:r>
      <w:r>
        <w:rPr>
          <w:sz w:val="24"/>
        </w:rPr>
        <w:t>Закрыли столовую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у и что, кто тебя звал? Или ты меня не знаеш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Мне теперь кормиться негде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Недовольно.) </w:t>
      </w:r>
      <w:r>
        <w:rPr>
          <w:sz w:val="24"/>
        </w:rPr>
        <w:t>Или тебе ворона растрещала, что у нас тут ресторан открылся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Когда добрый человек появится, всем понемножку достанет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Зашамкал... У тебя и зубов-то  нет, чем будешь кости грызть7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Да уж мне теперь, что подадут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Сердито.) </w:t>
      </w:r>
      <w:r>
        <w:rPr>
          <w:sz w:val="24"/>
        </w:rPr>
        <w:t>Притворяешься... А когда жратва появится, от нас только шерсть да перья полетят... Лучше иди откуда пришел, пока я вовсе не рассердил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Нет, я вот тут лягу под сиренью и засн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Шелест, шорох, шепот листьев... Послушай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Заныла... Кто тебя спрашивает?  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С кем ты разговориваеш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Хорошо болтать, когда нет жизненных проблем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Мне ворона сказал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Трещетка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Что, мол, на всех хватит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>(Вздыхает.)</w:t>
      </w:r>
      <w:r>
        <w:rPr>
          <w:sz w:val="24"/>
        </w:rPr>
        <w:t xml:space="preserve"> Щенок тут у нас один заморский, Фердинанд, опроститься  решил... Во двор пошел... А во двор  можно только с куском жратвы...  И этот кусок мы уже съели... Понял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Все-таки я посижу. Может, что-нибудь и мне перепадет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Да ты что!!! </w:t>
      </w:r>
      <w:r>
        <w:rPr>
          <w:i/>
          <w:sz w:val="24"/>
        </w:rPr>
        <w:t xml:space="preserve">(Слетает со скамейки становится в боевую стойку.) </w:t>
      </w:r>
      <w:r>
        <w:rPr>
          <w:sz w:val="24"/>
        </w:rPr>
        <w:t>Да я бультерьера загрыз! Ты - кто против меня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Ладно тебе,  я признаю твой авторитет и согласен на остатки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ет, я должен тебя проучит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Кот нападает на пса, тот защищается, но не нападает. Бежит Федик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Кот, зачем ты его дерешь? Не трогай, а то я тебя укушу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Отпрыгивает, садится на скамейку. Вздыхает.) </w:t>
      </w:r>
      <w:r>
        <w:rPr>
          <w:sz w:val="24"/>
        </w:rPr>
        <w:t>Эй, поборник справедливости, что нам сегодня на ужин подаду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Мальчик рассказал хозяйке, что я дружу с вами, и она не рассердилась... Сейчас мальчик принесет ужин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Ложится  на скамейку.) </w:t>
      </w:r>
      <w:r>
        <w:rPr>
          <w:sz w:val="24"/>
        </w:rPr>
        <w:t>Халява, pleаse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Я же тебе говорил, когда добрый человек появит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А ты кто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Я старый пес... Мой хозяин умер, а новые хозяева меня не полюбили, старый я им достался, больной... Я взял да и ушел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Ты мне нравишься... Мы здесь все дружим друг с другом... И сирень с нами дружи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Как я люблю, когда вокруг меня  много друзей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Этой только бы пообража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Ты не понимаешь, кот... Сирень объединяет нас всех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Только тем, что никто из нас не может ее съесть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Мне довольно солнечных лучей и воды, и я ни на кого не обижаюсь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В такой разлагающей обстановке очень просто потерять контроль над ситуацией, и где тогда будет мой авторите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Да будет тебе, кот, тебя и так все уважаю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У всех в прошлом есть заслуги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  Кто это зашамкал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Мальчик с девочкой иду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А где ворона?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Ворона, она всегда сама по себе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>(Вопит.)</w:t>
      </w:r>
      <w:r>
        <w:rPr>
          <w:sz w:val="24"/>
        </w:rPr>
        <w:t xml:space="preserve"> Не уважает!!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 xml:space="preserve">Идут мальчик с девочкой. Несут кастрюлю. 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, ты молодец. Ты настоящий клуб собрал. Папа сказал, что ты очень серьезный щенок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Нет, давай поставим кастрюлю за куст  сирени... Не очень приятно есть, когда на тебя смотря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Я принес одноразовые миски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ДЕВОЧКА: Сейчас мы все поделим. </w:t>
      </w:r>
      <w:r>
        <w:rPr>
          <w:i/>
          <w:sz w:val="24"/>
        </w:rPr>
        <w:t>(Уходят за куст  сирени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Видишь, пес, какое обслуживание? А все мой авторитет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Не знаю, кот... Честно говоря, я сомневаюсь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Рычит.) </w:t>
      </w:r>
      <w:r>
        <w:rPr>
          <w:sz w:val="24"/>
        </w:rPr>
        <w:t>Мя-у-ууу...  Только жратва появилась, и он засомневалс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ФЕДИК: Кот, ты поешь...   Настроение у тебя улучшится... Еды на всех хватит... </w:t>
      </w:r>
      <w:r>
        <w:rPr>
          <w:i/>
          <w:sz w:val="24"/>
        </w:rPr>
        <w:t>(Убегае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Я еще подумаю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ПЕС: А я поем. Вкусно пахнет... </w:t>
      </w:r>
      <w:r>
        <w:rPr>
          <w:i/>
          <w:sz w:val="24"/>
        </w:rPr>
        <w:t>(Уходит за куст сирени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Пару  раз не вырвешь кусок из чужой пасти - третий кусок вырвут из твоей... Ноют мои драные бока и рваные уши - не к добру все это...  </w:t>
      </w:r>
      <w:r>
        <w:rPr>
          <w:i/>
          <w:sz w:val="24"/>
        </w:rPr>
        <w:t xml:space="preserve">(Встает, потягивается.) </w:t>
      </w:r>
      <w:r>
        <w:rPr>
          <w:sz w:val="24"/>
        </w:rPr>
        <w:t xml:space="preserve"> Однако на голодный желудок гордость к осанке не пристает...  </w:t>
      </w:r>
      <w:r>
        <w:rPr>
          <w:i/>
          <w:sz w:val="24"/>
        </w:rPr>
        <w:t>(Уходит за  куст сирени.)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Появляется Ворона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Вот так и гибнут авторитеты! Я, ворона, мне особой нужды ни в ком  нет... И все-таки аторитетом пренебрегать нельзя, хотя бы я его и в грош не ставила... Что, сирень, невеселая стоиш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Счастье быстротечн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А этот Фердинанд, он еще вырастет...  Поэтому надо хотя сделать вид, будто берешь подачку, пусть мне эта подачка поперек горла... Жизнь, она у ворон длинная, скольких авторитетов я пережила... И со всеми у меня складывались конструктивные отношени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Федик ценит искреннос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Э-хе-хе... Пойду-ка  я клюну чего-нибуд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Из-за куста появляются мальчик и девочка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Федик, опять он убежал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Ему не хочется смущать своих друзей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Смотри, ворона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Кар-ррр... </w:t>
      </w:r>
      <w:r>
        <w:rPr>
          <w:i/>
          <w:sz w:val="24"/>
        </w:rPr>
        <w:t>(Скрывается за кустом.)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ДЕВОЧКА:</w:t>
      </w:r>
      <w:r>
        <w:rPr>
          <w:i/>
          <w:sz w:val="24"/>
        </w:rPr>
        <w:t xml:space="preserve"> (Садится на скамейку.) </w:t>
      </w:r>
      <w:r>
        <w:rPr>
          <w:sz w:val="24"/>
        </w:rPr>
        <w:t>Бабушка сказала, что мы не сможем всю зиму кормить во дворе  животных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МАЛЬЧИК: Почему? </w:t>
      </w:r>
      <w:r>
        <w:rPr>
          <w:i/>
          <w:sz w:val="24"/>
        </w:rPr>
        <w:t>(Садится на скамейку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Мы можем забыть или  заболе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а зимние каникулы мы уезжаем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Бабушка говорит, что лучше отдать животных в приют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ам теперь так весел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Этот старый пес, я его прежде не видела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МАЛЬЧИК: Он  у столовой   сидел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Животные разговаривают друг с другом, значит, еще кто-нибудь прид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Боишься, что животных станет слишком много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И когда-нибудь мы их бросим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Я бы взял этого старого пса, но мама будет проти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А моя сказала, что никаких испорченных животных ей не надо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Наверное, права  бабушка, надо найти приют. Идем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А Федик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Пусть побегает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Мальчик и девочка уходят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Каждый день медленно склоняется к вечеру... Только счастье быстротечн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Возвращается Федик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О чем ты грустишь, сирен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Тяжело расставаться с друзьями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День сегодня несолнечный, вот тебе и грустн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Мальчик с девочкой ушли искать приют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Вчера хозяин с хозяйкой потихоньку от мальчика говорили о приют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СИРЕНЬ: Люди обо всем думают по-другому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ФЕДИК: Неужели мы ничего не придумаем? </w:t>
      </w:r>
      <w:r>
        <w:rPr>
          <w:i/>
          <w:sz w:val="24"/>
        </w:rPr>
        <w:t>(Убегает.)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Выходит кот, старый пес, за ними следует ворона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Ложится на скамейку.) </w:t>
      </w:r>
      <w:r>
        <w:rPr>
          <w:sz w:val="24"/>
        </w:rPr>
        <w:t>Ну что, ворона, о чем задумалас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Мои мысли извечные, о куске насущном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ет, ворона, я слышал, что ты сомневалась... Как тебе кажется, старина, сомневалась ворона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Тебе,  кот, виднее... Я, пенсионер, мне в чужом дворе порядки наводить не по хребт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ет, старина, ты не можешь быть сам по себе. Ты должен встать на чью-то сторон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Лучше я лягу под куст сирени. И если  больше мне не придется поесть, я засну...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Визжит.) </w:t>
      </w:r>
      <w:r>
        <w:rPr>
          <w:sz w:val="24"/>
        </w:rPr>
        <w:t>Оскорбляешь... Думаешь, я свои кадры жратвой не обеспечу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Только  глотку зря дерешь...  У тебя правый глаз  и левое ухо потеряли боевые качества... Я давно это подглядела... 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 xml:space="preserve">КОТ: </w:t>
      </w:r>
      <w:r>
        <w:rPr>
          <w:i/>
          <w:sz w:val="24"/>
        </w:rPr>
        <w:t xml:space="preserve">(Становится в боевую стойку.) </w:t>
      </w:r>
      <w:r>
        <w:rPr>
          <w:sz w:val="24"/>
        </w:rPr>
        <w:t>Мя-у-уууу!!!</w:t>
      </w:r>
    </w:p>
    <w:p>
      <w:pPr>
        <w:pStyle w:val="Normal"/>
        <w:ind w:right="567" w:firstLine="567"/>
        <w:jc w:val="both"/>
        <w:rPr/>
      </w:pPr>
      <w:r>
        <w:rPr>
          <w:sz w:val="24"/>
        </w:rPr>
        <w:t>ВОРОНА:</w:t>
      </w:r>
      <w:r>
        <w:rPr>
          <w:i/>
          <w:sz w:val="24"/>
        </w:rPr>
        <w:t xml:space="preserve"> (Отпрыгивает.) </w:t>
      </w:r>
      <w:r>
        <w:rPr>
          <w:sz w:val="24"/>
        </w:rPr>
        <w:t>Карр... Кончилось твоя вольная жизнь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Мальчик с девочкой идут... Слышь, кот...  Как бы нас того - не пустили бы  на мыл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  <w:t>Выбегает Федик. Кот бросается на Федика. Федик отбивается от кота, но в настоящую драку не вступает. Федик отбегает от кота, садится у сирени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Трус!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Я не хочу драться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Предатель!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Я никого не предал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Твои хозяева решили отдать нас на мыло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Не может быть... Они говорили   о приюте для  животных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ПЕС: Приют - хорошее место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Появляются мальчик и девочка. Пес подходит и садится рядом.</w:t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i/>
          <w:i/>
          <w:sz w:val="24"/>
        </w:rPr>
      </w:pPr>
      <w:r>
        <w:rPr>
          <w:sz w:val="24"/>
        </w:rPr>
        <w:t>ДЕВОЧКА: Видишь, старый пес согласен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 Федик, что случилось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У-ууу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Что опять придумал этот кот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ДЕВОЧКА: Не притворяйся, кот, будто не понимаешь нас... В приюте тебе будет хорошо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Фр-рррр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Соглашайся, кот, во дворе твои дни сочтены... Кар-рррр... Почетная старость... Эх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А ты, ворона?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Кар-рррр!   Хи-ха-ха... Кар-рррр...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Где карета?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Пойдем, кот, а то вдруг они передумают... Зиму нам не пережить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КОТ: Не вижу уважения к своей заслуженной персон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ПЕС: Я хоть и старый, но тебя, кот, на загривке унесу. Если ждать другую карету, запросто можно оказаться в мыле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КОТ: Фр-рррр... </w:t>
      </w:r>
      <w:r>
        <w:rPr>
          <w:i/>
          <w:sz w:val="24"/>
        </w:rPr>
        <w:t>(Прыгает на загривок псу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ДЕВОЧКА: Они согласны!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Гав-га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МАЛЬЧИК: Идемте за мной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  <w:t>Мальчик, девочка, пес и кот уходят.</w:t>
      </w:r>
    </w:p>
    <w:p>
      <w:pPr>
        <w:pStyle w:val="Normal"/>
        <w:ind w:right="567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ВОРОНА: Много на моем веку пропало авторитетов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ФЕДИК: Мы будем вспоминать о них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Беги, Федик, мальчик тебя зовет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ФЕДИК: До завтра... </w:t>
      </w:r>
      <w:r>
        <w:rPr>
          <w:i/>
          <w:sz w:val="24"/>
        </w:rPr>
        <w:t xml:space="preserve">(Убегает.) 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 xml:space="preserve">ВОРОНА: Так и так увидимся... Не забывай старую ворону, она тебе  пригодится... </w:t>
      </w:r>
      <w:r>
        <w:rPr>
          <w:i/>
          <w:sz w:val="24"/>
        </w:rPr>
        <w:t>(Уходит.)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  <w:t>СИРЕНЬ: Еще один день склонился к вечеру... Скоро город  заснет...  Перестанут гудеть провода и лязгать рельсы. Перестанет шипеть асфальт...  И я услышу, как тополь в соседнем дворе зашелестит  серенадой. Я не знаю,  в кого он влюблен, но мне нравится думать, что он влюблен в меня...</w:t>
      </w:r>
    </w:p>
    <w:p>
      <w:pPr>
        <w:pStyle w:val="Normal"/>
        <w:ind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center"/>
        <w:rPr>
          <w:i/>
          <w:i/>
          <w:sz w:val="24"/>
        </w:rPr>
      </w:pPr>
      <w:r>
        <w:rPr>
          <w:i/>
          <w:sz w:val="24"/>
        </w:rPr>
        <w:t>Звучит музыка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 xml:space="preserve">З А Н А В Е С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right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1:10:00Z</dcterms:created>
  <dc:creator>Гвоздицин Александр свет Геннадьевич</dc:creator>
  <dc:description/>
  <dc:language>en-US</dc:language>
  <cp:lastModifiedBy>User Nsk</cp:lastModifiedBy>
  <dcterms:modified xsi:type="dcterms:W3CDTF">2004-09-25T11:20:00Z</dcterms:modified>
  <cp:revision>3</cp:revision>
  <dc:subject/>
  <dc:title>Ворона и др...</dc:title>
</cp:coreProperties>
</file>