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66" w:firstLine="426"/>
        <w:jc w:val="right"/>
        <w:rPr>
          <w:sz w:val="24"/>
        </w:rPr>
      </w:pPr>
      <w:r>
        <w:rPr>
          <w:sz w:val="24"/>
        </w:rPr>
        <w:t>Любовь Задко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sz w:val="32"/>
        </w:rPr>
      </w:pPr>
      <w:r>
        <w:rPr>
          <w:sz w:val="32"/>
        </w:rPr>
        <w:t>Уксус и К</w:t>
      </w:r>
      <w:r>
        <w:rPr>
          <w:rFonts w:eastAsia="Symbol" w:cs="Symbol" w:ascii="Symbol" w:hAnsi="Symbol"/>
          <w:sz w:val="32"/>
        </w:rPr>
        <w:t>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  <w:t>Пьеса в двух действиях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  <w:t>Версия 2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b/>
          <w:b/>
          <w:sz w:val="24"/>
        </w:rPr>
      </w:pPr>
      <w:r>
        <w:rPr>
          <w:b/>
          <w:sz w:val="24"/>
        </w:rPr>
        <w:t>Действующие лица: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/>
      </w:pPr>
      <w:r>
        <w:rPr>
          <w:sz w:val="24"/>
        </w:rPr>
        <w:t xml:space="preserve">Уксус - </w:t>
      </w:r>
      <w:r>
        <w:rPr>
          <w:i/>
          <w:sz w:val="24"/>
        </w:rPr>
        <w:t>элегантно одетый мужчина в цилиндре, с шелковым шарфом на шее и  с тростью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/>
      </w:pPr>
      <w:r>
        <w:rPr>
          <w:sz w:val="24"/>
        </w:rPr>
        <w:t xml:space="preserve">Паленка - </w:t>
      </w:r>
      <w:r>
        <w:rPr>
          <w:i/>
          <w:sz w:val="24"/>
        </w:rPr>
        <w:t>крутая девица  в высоких сапогах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/>
      </w:pPr>
      <w:r>
        <w:rPr>
          <w:sz w:val="24"/>
        </w:rPr>
        <w:t xml:space="preserve">Героин - </w:t>
      </w:r>
      <w:r>
        <w:rPr>
          <w:i/>
          <w:sz w:val="24"/>
        </w:rPr>
        <w:t>разболтанный молодой человек, крайне агрессивный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>
          <w:i/>
          <w:i/>
          <w:sz w:val="24"/>
        </w:rPr>
      </w:pPr>
      <w:r>
        <w:rPr>
          <w:sz w:val="24"/>
        </w:rPr>
        <w:t xml:space="preserve">Сигарета - </w:t>
      </w:r>
      <w:r>
        <w:rPr>
          <w:i/>
          <w:sz w:val="24"/>
        </w:rPr>
        <w:t xml:space="preserve">бледная нимфетка. 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/>
      </w:pPr>
      <w:r>
        <w:rPr>
          <w:sz w:val="24"/>
        </w:rPr>
        <w:t xml:space="preserve">Снотворное - </w:t>
      </w:r>
      <w:r>
        <w:rPr>
          <w:i/>
          <w:sz w:val="24"/>
        </w:rPr>
        <w:t>в костюме Сна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/>
      </w:pPr>
      <w:r>
        <w:rPr>
          <w:sz w:val="24"/>
        </w:rPr>
        <w:t xml:space="preserve">Врач - </w:t>
      </w:r>
      <w:r>
        <w:rPr>
          <w:i/>
          <w:sz w:val="24"/>
        </w:rPr>
        <w:t xml:space="preserve"> вполне спаялся с  белым халатом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>
          <w:sz w:val="24"/>
        </w:rPr>
      </w:pPr>
      <w:r>
        <w:rPr>
          <w:sz w:val="24"/>
        </w:rPr>
        <w:t xml:space="preserve">Санитар - </w:t>
      </w:r>
      <w:r>
        <w:rPr>
          <w:i/>
          <w:sz w:val="24"/>
        </w:rPr>
        <w:t>студент медицинского училища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/>
      </w:pPr>
      <w:r>
        <w:rPr>
          <w:sz w:val="24"/>
        </w:rPr>
        <w:t xml:space="preserve">Чиновник - </w:t>
      </w:r>
      <w:r>
        <w:rPr>
          <w:i/>
          <w:sz w:val="24"/>
        </w:rPr>
        <w:t>на все времена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/>
      </w:pPr>
      <w:r>
        <w:rPr>
          <w:sz w:val="24"/>
        </w:rPr>
        <w:t xml:space="preserve">Дама - </w:t>
      </w:r>
      <w:r>
        <w:rPr>
          <w:i/>
          <w:sz w:val="24"/>
        </w:rPr>
        <w:t>бальзаковского возраста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/>
      </w:pPr>
      <w:r>
        <w:rPr>
          <w:sz w:val="24"/>
        </w:rPr>
        <w:t xml:space="preserve">Мальчик - </w:t>
      </w:r>
      <w:r>
        <w:rPr>
          <w:i/>
          <w:sz w:val="24"/>
        </w:rPr>
        <w:t>16 лет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/>
      </w:pPr>
      <w:r>
        <w:rPr>
          <w:sz w:val="24"/>
        </w:rPr>
        <w:t xml:space="preserve">Девочка - </w:t>
      </w:r>
      <w:r>
        <w:rPr>
          <w:i/>
          <w:sz w:val="24"/>
        </w:rPr>
        <w:t>15 лет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/>
      </w:pPr>
      <w:r>
        <w:rPr>
          <w:sz w:val="24"/>
        </w:rPr>
        <w:t xml:space="preserve">Бизнес-дама - </w:t>
      </w:r>
      <w:r>
        <w:rPr>
          <w:i/>
          <w:sz w:val="24"/>
        </w:rPr>
        <w:t>средней руки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/>
      </w:pPr>
      <w:r>
        <w:rPr>
          <w:sz w:val="24"/>
        </w:rPr>
        <w:t xml:space="preserve">Маргарита - </w:t>
      </w:r>
      <w:r>
        <w:rPr>
          <w:i/>
          <w:sz w:val="24"/>
        </w:rPr>
        <w:t>очень старая женщина.</w:t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left="1560" w:right="56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ервое действие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Больница. Отделение токсикологии. Декорация может  состоять  из кубов. Персонажи будут выстраивать их  в соответствии со своими действиями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Ночь. Врач сидит на кубе, собирается достать из  кармана халата пачку сигар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Ну, ладно, еще одну... И все! Нет.... Это будет уже завтрашняя сигарета... Пусть подождет до утра. </w:t>
      </w:r>
      <w:r>
        <w:rPr>
          <w:i/>
          <w:sz w:val="24"/>
        </w:rPr>
        <w:t xml:space="preserve">(Потягивается.) </w:t>
      </w:r>
      <w:r>
        <w:rPr>
          <w:sz w:val="24"/>
        </w:rPr>
        <w:t xml:space="preserve">До чего же спать-то хочется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За спиной Врача появляется Сигарет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Не бросай мен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 xml:space="preserve">ВРАЧ: </w:t>
      </w:r>
      <w:r>
        <w:rPr>
          <w:i/>
          <w:sz w:val="24"/>
        </w:rPr>
        <w:t xml:space="preserve">(Достает пачку.) </w:t>
      </w:r>
      <w:r>
        <w:rPr>
          <w:sz w:val="24"/>
        </w:rPr>
        <w:t xml:space="preserve">Надо  убрать куда-нибудь подальше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Возьми мен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Черт, до чего курить хочетс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СИГАРЕТА:  Тебе еще столько работать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ВРАЧ: Ладно, выкурю... Последнюю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ИГАРЕТА: Я такая сладкая, такая терпкая... Ты меня любиш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Эх, слабость человеческая.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i/>
          <w:sz w:val="24"/>
        </w:rPr>
        <w:t>Дым затягивает сцену. Врач кашляет. Появляется Уксус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Э-э... Похоже, у меня галлюцинации начались... </w:t>
      </w:r>
      <w:r>
        <w:rPr>
          <w:i/>
          <w:sz w:val="24"/>
        </w:rPr>
        <w:t xml:space="preserve">(Кашляет.) </w:t>
      </w:r>
      <w:r>
        <w:rPr>
          <w:sz w:val="24"/>
        </w:rPr>
        <w:t>Любезный, ты откуда? Из каких времен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Из давних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То-то расфрантилс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Мужчина одевается так, чтобы понравиться дам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</w:t>
      </w:r>
      <w:r>
        <w:rPr>
          <w:i/>
          <w:sz w:val="24"/>
        </w:rPr>
        <w:t xml:space="preserve">(Смеется.) </w:t>
      </w:r>
      <w:r>
        <w:rPr>
          <w:sz w:val="24"/>
        </w:rPr>
        <w:t>А ты знаешь, где находишься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О, д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И кого ты здесь собрался соблазнят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Если быть точным, я никого не соблазняю. Я просто существую, и этот факт - для некоторых становится роковым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Кто ты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УКСУС: Мы знаком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Что-то  не припомню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Ты каждый день борешься со мной и почти всегда побеждаеш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Значит, ты пришел рассчитаться? Ночью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Ты хотел поговорить со мной, поэтому я и пришел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О чем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А что тебя интересует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</w:t>
      </w:r>
      <w:r>
        <w:rPr>
          <w:i/>
          <w:sz w:val="24"/>
        </w:rPr>
        <w:t xml:space="preserve">(Принюхивается.) </w:t>
      </w:r>
      <w:r>
        <w:rPr>
          <w:sz w:val="24"/>
        </w:rPr>
        <w:t>Ты - Уксус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Вот  ты меня и узнал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ВРАЧ:  Ты меня достал! 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Не преувеличивай, я тут ни при чем.  Я призван... Всему придавать  утонченную остроту. Без меня пресность жизни сведет вас  с ум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 Ты бы лучше сменил костюм... Тогда  бы понял: какие нынче времена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На самом деле мало что меняется. И настоящих причин, одна, две  - как были, так и осталис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И какие же причины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Любовь и тоска. А если еще лучше приглядеться, то причин всего одна. Человек не может вынести самого себ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Зачем ты пришел ко мне? Иди к ним, к тем, кто бросился в твои объятия. Посмотрим, будут ли они тебе рады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Им будет со мной интересн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Появляется Сигарет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Моя подруга - Сигарет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Однако у тебя и вкус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Времена не выбирают: сейчас мода на нимфеток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ИГАРЕТА: Салют, профессор! Так просто ты от меня не отделаешьс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Все равно брошу курит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Аромат сигареты с кофе... Разве ты можешь отказаться от кайф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Такая маленькая и такая испорченна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ИГАРЕТА: Я же с фильтром... А вот сестрица моя - Паленка, она действительно стерв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Появляется Паленка. Поднимается на куб. Переходит с одного куба на другой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Ну что, братва?  О чем базар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Она действует мне на нерв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ПАЛЕНКА: Ах ты, джиль-тиль-мен!  Утиль... Как ты кисло пахнешь, Уксус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Правда, шла бы ты откуда пришл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Смотри, если я уйду, то и тех двоих с собой уведу... Испорчу статистику.  Чтобы те двое концы не отдали, ты должен со мной бороть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Много понимаешь о себ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ПАЛЕНКА: А ты как думал? Давай поборемся?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ИГАРЕТА: Не липни. У него ночное дежурство. И без тебя тут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Ревнуешь, сеструх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Чего привязалас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 Смотрите-ка, благородная семейка... Застеснялись родственницы.  Погодите, сейчас племянник заявитс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Этого еще не хватал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ПАЛЕНКА: Не вздыхай, семья должна быть всегда вместе. Где Героин?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Нет его. Он нынче не у нас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Да как же не у вас?  Слышишь, машина подъехала. (</w:t>
      </w:r>
      <w:r>
        <w:rPr>
          <w:i/>
          <w:sz w:val="24"/>
        </w:rPr>
        <w:t xml:space="preserve">Сирена скорой помощи.) </w:t>
      </w:r>
      <w:r>
        <w:rPr>
          <w:sz w:val="24"/>
        </w:rPr>
        <w:t>Малец с дозой пережал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Надоели вы мне. </w:t>
      </w:r>
      <w:r>
        <w:rPr>
          <w:i/>
          <w:sz w:val="24"/>
        </w:rPr>
        <w:t>(Уходи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Прибыл племянничек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ИГАРЕТА:</w:t>
      </w:r>
      <w:r>
        <w:rPr>
          <w:i/>
          <w:sz w:val="24"/>
        </w:rPr>
        <w:t xml:space="preserve"> (Манерно.)</w:t>
      </w:r>
      <w:r>
        <w:rPr>
          <w:sz w:val="24"/>
        </w:rPr>
        <w:t xml:space="preserve"> Такой молокосос и такой наглый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Нет воспитания. Подвалы и подъезды. Чужие шприцы. Лишь бы уколоться. Никакой эстетики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Героин с магнитофоном, танцу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 xml:space="preserve">ГЕРОИН: </w:t>
      </w:r>
      <w:r>
        <w:rPr>
          <w:i/>
          <w:sz w:val="24"/>
        </w:rPr>
        <w:t>(Развязно.)</w:t>
      </w:r>
      <w:r>
        <w:rPr>
          <w:sz w:val="24"/>
        </w:rPr>
        <w:t xml:space="preserve"> Все в сборе.  И  все в шоке... Терпеть не могу притворства. Никакой эстетики!  Да,  не до шелковых шарфов. И зачем? Если то, что наступает, несравнимо ни с чем... Приход! Это откровение...  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А когда наступает ломк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Зачем ждать?  Надо принять новую дозу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Бессмыслица: взять и сжечь себ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 xml:space="preserve">ГЕРОИН: Кто бы говорил? Сжечь... Твои жертвы на стены кидаются: им кажется, что у них позвоночник горит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Увы, мною злоупотребляют. Мое прямое назначение - придавать жизни пикантност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ГЕРОИН: Завоображал... Аристократ вонючий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ИГАРЕТА: Да, он аристократ, а ты подонок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ГЕРОИН: А скучно-то как... Скучно!!! </w:t>
      </w:r>
      <w:r>
        <w:rPr>
          <w:i/>
          <w:sz w:val="24"/>
        </w:rPr>
        <w:t>(Танцует так,  будто его ломает. Уходи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ПАЛЕНКА: Хватит! Всегда одно и то же... Следующий номер нашей программы - танец с жертвой!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Сирена скорой помощи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Кто это? Разве семья не в полном составе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плывает Снотворное, одетое как сновидени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Только этого нам не хватало - гермафродит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НОТВОРНОЕ: Прошу прощения.  Удручаюсь чрезмерностью доз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Еще один чистоплюй. Я, мол, не хотел и, вообще, хотел как лучше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НОТВОРНОЕ: Удручаюсь чрезмерностью доз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Стоп! Ты явилось последним. Твой клиент еще не оклемался, а у нас программа. Мой номер первый: танг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 xml:space="preserve">Звучит музыка. Выходит Чиновник. Начинается танго. У Паленки мужская партия. Танцующие замирают в позах, обмениваются репликами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Ты мой... Тебе нравится, что я причиняю тебе страдание. Ты мазохис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ЧИНОВНИК: Я - Чиновник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Значит,  садист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ЧИНОВНИК: Маленький Чиновник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 xml:space="preserve">Паленка раскручивает Чиновника и отталкивает от себя. Чиновник падает на куб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Расскажи нам свою историю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ЧИНОВНИК: Я совсем маленький Чиновник. Хожу по учреждениям и проверяю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Что ты проверяеш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ЧИНОВНИК: У каждого работодателя должен существовать объект А. И на этом объекте А в отделе В должна быть  маленькая штучка С... И не какая-нибудь! А чтоб от и до...  Иначе я ни одному  работодателю бумаги не подпишу. </w:t>
      </w:r>
      <w:r>
        <w:rPr>
          <w:i/>
          <w:sz w:val="24"/>
        </w:rPr>
        <w:t>(Встает в позу.)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Да, ты маленький Чиновник. И поили тебя не заморским коньяком, а нашей местной - паленой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ЧИНОВНИК: Нет, все было на уровне: и коньяк, и бренди... И я согласился, слабый человек, подписал бумагу. Пусть у хороших людей эта самая штучка С еще год постоит, а уж потом и новую. Деньги на этом потерял - на доброте на своей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Расскажи-ка подробней, как ты эти деньги получал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ЧИНОВНИК: </w:t>
      </w:r>
      <w:r>
        <w:rPr>
          <w:i/>
          <w:sz w:val="24"/>
        </w:rPr>
        <w:t xml:space="preserve">(Воодушевившись и оглядевшись по сторонам.) </w:t>
      </w:r>
      <w:r>
        <w:rPr>
          <w:sz w:val="24"/>
        </w:rPr>
        <w:t>Пожалуй, здесь можно рассказать...  Когда я бумагу не подписываю, работодатель бежит на фирму, где эту самую штучку С производят... Он денежки - фирме, а у меня с фирмой договор. И твердый процент!  Валюта туда-сюда, а у меня никакой инфляции.  Слабость погубил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ПАЛЕНКА: Любишь выпить - мой человек. </w:t>
      </w:r>
      <w:r>
        <w:rPr>
          <w:i/>
          <w:sz w:val="24"/>
        </w:rPr>
        <w:t>(Снова начинают танцевать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ЧИНОВНИК: Как хорошо было, но мало показалось. Мал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ПАЛЕНКА: А я тут как тут, в ближайшем киоске ждала тебя. Как я тебя ждала!.. </w:t>
      </w:r>
      <w:r>
        <w:rPr>
          <w:i/>
          <w:sz w:val="24"/>
        </w:rPr>
        <w:t>(Обнимает, целует, бросае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ЧИНОВНИК: </w:t>
      </w:r>
      <w:r>
        <w:rPr>
          <w:i/>
          <w:sz w:val="24"/>
        </w:rPr>
        <w:t xml:space="preserve">(Падает.) </w:t>
      </w:r>
      <w:r>
        <w:rPr>
          <w:sz w:val="24"/>
        </w:rPr>
        <w:t>Как мне плох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Санитар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САНИТАР: Подъем!!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ЧИНОВНИК: Мне плох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АНИТАР: Тебе еще кишки не промыли, а ты опять к киоску побежал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ЧИНОВНИК: </w:t>
      </w:r>
      <w:r>
        <w:rPr>
          <w:i/>
          <w:sz w:val="24"/>
        </w:rPr>
        <w:t xml:space="preserve">(Бормочет.) </w:t>
      </w:r>
      <w:r>
        <w:rPr>
          <w:sz w:val="24"/>
        </w:rPr>
        <w:t>Нет, никогда. Твердый процент. Твердый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Вставай, мужик. Пошли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ЧИНОВНИК: Девушка...  Какая девушка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Ты чего? Какая тебе девушк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ЧИНОВНИК: Как наяву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Паленка подходит к Чиновнику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Никогда меня не забудешь. Во сне буду сниться. Измором возьму. И опять пойдешь и выпьеш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Санитар поднимает Чиновник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ПАЛЕНКА: </w:t>
      </w:r>
      <w:r>
        <w:rPr>
          <w:i/>
          <w:sz w:val="24"/>
        </w:rPr>
        <w:t xml:space="preserve">(Смотрит на Санитара, но он ее не видит.) </w:t>
      </w:r>
      <w:r>
        <w:rPr>
          <w:sz w:val="24"/>
        </w:rPr>
        <w:t xml:space="preserve"> И этот нализался. </w:t>
      </w:r>
      <w:r>
        <w:rPr>
          <w:i/>
          <w:sz w:val="24"/>
        </w:rPr>
        <w:t xml:space="preserve">(Хохочет.) </w:t>
      </w:r>
      <w:r>
        <w:rPr>
          <w:sz w:val="24"/>
        </w:rPr>
        <w:t xml:space="preserve">Коньяком пахнет. Вот уж кто нам не брат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САНИТАР: Ну, и дежурств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Придет время и тебя достану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Санитар и Чиновник  удаляют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Следующий номер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НОТВОРНОЕ: Сиреневый сон в кружевах туманных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Не лезь, а то заснем тут с тобой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НОТВОРНОЕ: Осенний навеет мотив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Уйди, тошнотворное снотворно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У тех, кто пьет снотворное, болит душ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НОТВОРНОЕ: И они ждут от меня забвени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Появляется Дама бальзаковского возраста в таком же одеянии, что и Снотворно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АМА: Как хорошо во сне. Мне не больно. Я больше не страдаю. Не чувствую своего тела... Пусть это длится вечн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НОТВОРНОЕ: Ты проснешь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АМА: Ты хочешь покинуть меня... Но ведь я выпила все таблетки. Все!  Разве этого мало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i/>
          <w:sz w:val="24"/>
        </w:rPr>
        <w:t>Снотворное сбрасывает балахон и оказывается мужчиной в белом костюме. Теперь это Сон. Начинается медленный танец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Как я счастлива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ОН: Целительно забвени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Я больше никогда его не увижу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ОН: Ты увидишь его, когда проснешь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Мне теперь все равно: любит он меня или н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ОН: Он раскает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ДАМА: А, это ты... </w:t>
      </w:r>
      <w:r>
        <w:rPr>
          <w:i/>
          <w:sz w:val="24"/>
        </w:rPr>
        <w:t xml:space="preserve">(Пытается отстраниться, но Сон удерживает ее.) </w:t>
      </w:r>
      <w:r>
        <w:rPr>
          <w:sz w:val="24"/>
        </w:rPr>
        <w:t>Он это ты... Я вижу.  И ты никогда не станешь другим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ОН: Что значит никогд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 xml:space="preserve">Входит Санитар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 xml:space="preserve">САНИТАР: Эй, вы там... Парочка. Отбой.  Смотрите-ка, мужчина уже и разделся. И простыни разбросали. </w:t>
      </w:r>
      <w:r>
        <w:rPr>
          <w:i/>
          <w:sz w:val="24"/>
        </w:rPr>
        <w:t>(Поднимает одеяние.)</w:t>
      </w:r>
      <w:r>
        <w:rPr>
          <w:sz w:val="24"/>
        </w:rPr>
        <w:t xml:space="preserve"> Надо же, сколько в народе силы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  <w:t>Санитар бросает одеяние в танцующую пару. Сон подхватывает одеяние, отпускает Даму и превращается в Снотворно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ДАМА: </w:t>
      </w:r>
      <w:r>
        <w:rPr>
          <w:i/>
          <w:sz w:val="24"/>
        </w:rPr>
        <w:t xml:space="preserve">(К Санитару.) </w:t>
      </w:r>
      <w:r>
        <w:rPr>
          <w:sz w:val="24"/>
        </w:rPr>
        <w:t>Где он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АНИТАР: Мадам, изменить мужу - не проблема. Проснетесь и примете трезвое решени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Разве я проснус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Эти капризы бросьте. Мы и так тут из-за вас целую ночь не спим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Зачем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АНИТАР: Завтра с утра придет психолог. Он все “зачем” на место поставит, а сегодня не надо думать - ни о чем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Кто вы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АНИТАР: Я - Санитар. Если муж у вас крутой, скажите ему, что я беру  за вредность - коньяком. Без меня тут все производство встан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ДАМА: Да, он нежадный и незлой. Просто, он меня не любит. Зачем я проснулась... </w:t>
      </w:r>
      <w:r>
        <w:rPr>
          <w:i/>
          <w:sz w:val="24"/>
        </w:rPr>
        <w:t>(Плаче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АНИТАР: Плакать - это хорошо. Идемте. Сейчас мы что-нибудь организуем. Под слезы... С градусом. И сразу станет легч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Санитар с Дамой уходя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Он мне нравит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А мне нет.  Коньяк жрет - не наш человек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Да, тебе такого не оторват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Сильно гордые тоже попадают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А он не гордый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Думаешь, будет курить без фильтр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Тих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Мальчик, весь трясет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Эй, племянник, где ты там? Твой клиент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Мальчик садится на пол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СИГАРЕТА: Младенец  и сразу на иглу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А чего ждать? Радикальный парен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Холодно. Нет ли у вас чего-нибудь? Плохо мне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Нет, я тебе уже не помогу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Ломает мен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Не скули, скучн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Входит Маргарита, очень старая женщина. Садится на куб рядом с мальчиком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Ну вот, сестрица, опять твой клиент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РГАРИТА: Даже и не знаю, как это вышло...  Такой стабильный рецеп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Ты хотела подешевле... Спирт тебе подсунули не для пить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РГАРИТА: Я подороже не могу... Всю жизнь винцо ставлю, спирта добавляю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Для кого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РГАРИТА: Первый муж пил - самогонку гнали, вино для гостей... Второй муж хорошо зарабатывал: водку пил. Спился. Третьему  моя наливка в самый раз пришлась.  От инфаркта умер.  На старости лет и я стала выпивать.  Скучн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А что, бабка, было и весело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РГАРИТА: Было весело...  Так было весело, что и не понять: то ли хохот, то ли плач...  Всего навидалась. Всего... Забыть... Заснут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 xml:space="preserve">Возвращается Героин. Начинает танцевать. Мальчик через силу  поднимается и тоже начинает танцевать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ЛЬЧИК: Вот так бы до конца - не останавливаяс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Входит Санитар, в танце приближается к Героину, выключает магнитофон. Мальчик падает на пол, его бьет дрож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МАРГАРИТА:  Да сделай что-нибудь. Видишь, человек мучается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А вам, бабушка, чего на месте не лежится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РГАРИТА: Еще успею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АНИТАР: Прекратить  разговоры. В больницу привезли, значит, рано помират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РГАРИТА: Может быть, и рано... Может, еще чего-то я в этой жизни не узнала, а в будущей - пригодит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</w:t>
      </w:r>
      <w:r>
        <w:rPr>
          <w:i/>
          <w:sz w:val="24"/>
        </w:rPr>
        <w:t xml:space="preserve">(Поднимает Мальчика.)  </w:t>
      </w:r>
      <w:r>
        <w:rPr>
          <w:sz w:val="24"/>
        </w:rPr>
        <w:t>Вот именно, и раз уж вам не спится, так посидите рядом с ним. За руку его подержите. Боится он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РГАРИТА: И посижу. И за руку подержу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Санитар с Мальчиком и Маргаритой  уходя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Не те пошли времена. Никто не травится от большой любви. Раньше такое бывал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ИГАРЕТА: </w:t>
      </w:r>
      <w:r>
        <w:rPr>
          <w:i/>
          <w:sz w:val="24"/>
        </w:rPr>
        <w:t xml:space="preserve">(Вздыхают.) </w:t>
      </w:r>
      <w:r>
        <w:rPr>
          <w:sz w:val="24"/>
        </w:rPr>
        <w:t xml:space="preserve"> Сейчас говорят: любовь - болезнь, а болезни лечат... Некоторые начинают курить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Бизнес-дам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ПАЛЕНКА: </w:t>
      </w:r>
      <w:r>
        <w:rPr>
          <w:i/>
          <w:sz w:val="24"/>
        </w:rPr>
        <w:t xml:space="preserve">(Хохочет.) </w:t>
      </w:r>
      <w:r>
        <w:rPr>
          <w:sz w:val="24"/>
        </w:rPr>
        <w:t>Не повезло тебе, Уксус. И эта не от любви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БИЗНЕС-ДАМА: </w:t>
      </w:r>
      <w:r>
        <w:rPr>
          <w:i/>
          <w:sz w:val="24"/>
        </w:rPr>
        <w:t>(Ей нехорошо, она прижимает руки к телу, в области пищевода и желудка, садится на куб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Зачем ты меня выпил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БИЗНЕС-ДАМА: Опохмелиться хотелось... Что под руку попало, то и выпил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Звучит танго. Уксус подходит к Бизнес-даме, приглашает ее на танец. Медленное танго. Гаснет свет. Музыка звучит тише и, кажется, где-то вдалеке. Зажигается настольная лампа. Врач смотрит на час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Пятый час... Мне во сне Уксус приснился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ключается свет. Входит Санитар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Выключи свет.  Сегодня никого больше не привезут. Надо поспат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Бизнес-дама очень темпераментная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Чего она хочет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Она вас хочет! Так и сказала - такого хочу. Этот вопрос обсуждается. Никто не спит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Паленк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САНИТАР: А ты кто?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Где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Эту я не видел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ПАЛЕНКА: </w:t>
      </w:r>
      <w:r>
        <w:rPr>
          <w:i/>
          <w:sz w:val="24"/>
        </w:rPr>
        <w:t xml:space="preserve">(Вздыхает.) </w:t>
      </w:r>
      <w:r>
        <w:rPr>
          <w:sz w:val="24"/>
        </w:rPr>
        <w:t>Я отравлен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Чем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</w:t>
      </w:r>
      <w:r>
        <w:rPr>
          <w:i/>
          <w:sz w:val="24"/>
        </w:rPr>
        <w:t xml:space="preserve">(Заглядывает за куб.) </w:t>
      </w:r>
      <w:r>
        <w:rPr>
          <w:sz w:val="24"/>
        </w:rPr>
        <w:t>Ты зачем весь коньяк выпил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Он весь коньяк  выпил и пахнет коньяком, но скоро настанет утр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</w:t>
      </w:r>
      <w:r>
        <w:rPr>
          <w:i/>
          <w:sz w:val="24"/>
        </w:rPr>
        <w:t xml:space="preserve">(Оборачивается. Понимает, в чем дело.) </w:t>
      </w:r>
      <w:r>
        <w:rPr>
          <w:sz w:val="24"/>
        </w:rPr>
        <w:t>Два дежурства подряд... Видимо, я так больше н могу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ПАЛЕНКА: Я - Паленка. </w:t>
      </w:r>
      <w:r>
        <w:rPr>
          <w:i/>
          <w:sz w:val="24"/>
        </w:rPr>
        <w:t>(Садится на куб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Говорит, Паленка он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Соблазняет...  Надо было  коньяк оставить на утро... 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Говорит, отравилас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Не слушай ее. Нам своих хватает.  Призраки пусть лечатся в другом мест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Полюби мен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</w:t>
      </w:r>
      <w:r>
        <w:rPr>
          <w:i/>
          <w:sz w:val="24"/>
        </w:rPr>
        <w:t xml:space="preserve">(Садится  на пол.) </w:t>
      </w:r>
      <w:r>
        <w:rPr>
          <w:sz w:val="24"/>
        </w:rPr>
        <w:t xml:space="preserve"> Я бы тебя и полюбил, но, видишь,  я пьяный  и спать хочу...  А завтра мне на лекцию.  </w:t>
      </w:r>
      <w:r>
        <w:rPr>
          <w:i/>
          <w:sz w:val="24"/>
        </w:rPr>
        <w:t>(Кладет голову Паленке на колени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Спи, золотой, пятизвездочный, спи...  Утром я тебя до киоска доведу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</w:t>
      </w:r>
      <w:r>
        <w:rPr>
          <w:i/>
          <w:sz w:val="24"/>
        </w:rPr>
        <w:t xml:space="preserve">(Сдвигает несколько кубов.) </w:t>
      </w:r>
      <w:r>
        <w:rPr>
          <w:sz w:val="24"/>
        </w:rPr>
        <w:t xml:space="preserve">Никто не спит. Значит все живы и жить хотят. И отлично. А у меня завтра еще целый рабочий день. Если я не посплю... </w:t>
      </w:r>
      <w:r>
        <w:rPr>
          <w:i/>
          <w:sz w:val="24"/>
        </w:rPr>
        <w:t xml:space="preserve">(Ложится, засыпает.)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 xml:space="preserve">Входит Бизнес-дама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Доктор, проснитесь. Мне плох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</w:t>
      </w:r>
      <w:r>
        <w:rPr>
          <w:i/>
          <w:sz w:val="24"/>
        </w:rPr>
        <w:t xml:space="preserve">(Сквозь сон.) </w:t>
      </w:r>
      <w:r>
        <w:rPr>
          <w:sz w:val="24"/>
        </w:rPr>
        <w:t>Что?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Доктор, что со мной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</w:t>
      </w:r>
      <w:r>
        <w:rPr>
          <w:i/>
          <w:sz w:val="24"/>
        </w:rPr>
        <w:t xml:space="preserve">(Садится.) </w:t>
      </w:r>
      <w:r>
        <w:rPr>
          <w:sz w:val="24"/>
        </w:rPr>
        <w:t>А, это вы пили уксус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Доктор, почему так жжет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 Вы сами пили уксус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Доктор, я не умру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Нет, на этот раз вы не умрет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Что же мне делать, доктор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Спать. Во сне все проходит. Все заживает. Идите спать. </w:t>
      </w:r>
      <w:r>
        <w:rPr>
          <w:i/>
          <w:sz w:val="24"/>
        </w:rPr>
        <w:t>(Ложится, засыпае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 xml:space="preserve">Входит Уксус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Куда ты убежала? Наш танец всем понравился. Ты хорошо танцуешь. Мы будем танцевать до утр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БИЗНЕС-ДАМА: Да, я способная. Но зачем я тебя выпила? Как жжет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Уксус и Бизнес-дама танцую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Ты хотела мной опохмелиться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БИЗНЕС-ДАМА:  Накануне заключили выгодную сделку. Обмывали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Ты знала, что в бутылке уксус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Не помню. Меня душила жажд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Но теперь ты сожалееш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Мне больн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Приношу свои извинени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Героин. За ним Сигарет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Развели тут сантимент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Не нравится - не смотри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ГЕРОИН: А музыка? Под этот бред не отрубиться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 Танго любви и отчаяния... А потом они выкурят сигарету... Одну на двоих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Сигарету!  Не смеши меня... Утешения нет ни в чем! Иначе  бы я не появился. Я - конечная точка. Все уходит в меня. Я - последний аккорд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ИГАРЕТА: Мои поклонники живут дольше, это доставляет мне больше удовольстви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ГЕРОИН: Уродина... Что от тебя? Легкое головокружение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Меня любят, а тебя боятс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 xml:space="preserve">Входит Мальчик. За ним Маргарита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Герасим, где ты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МАРГАРИТА: Где мы? Почему я не дома? Кто ты, мальчик? Ты мой внук?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ГЕРОИН: Вот и старушка наша... Смотрите, как помолодела! Бабушка, сколько годочков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РГАРИТА: Не помню...  Возраста нет... Есть опы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ИГАРЕТА: А как же внешность? Она с возрастом лучше не становитс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РГАРИТА: Все от опыта. И лучше и хуже...  А у меня и опыт не тот, и делаю я не то... И главное, что хочу  -  всего чего-то не тог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Чего  же, бабушка, чего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РГАРИТА: Женщина в чувствах хочет раствориться - вся... Любой ценой...  А цена - жизнь. Шмыг, и нет ее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Да, она помолодел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МАРГАРИТА: Как легко!  Какая свобода... Я от себя свободна, от своих желаний свободна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Клево!  Это называется - приход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РГАРИТА: Приход и уход. Главное, уход... Мы его боимся... Я давно об этом думала, а теперь наконец поняла. Теперь я ничего не хочу и ничего не боюс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МАЛЬЧИК: Бабушка, я не думал, что так подействует. Ты же сама просила таблеточку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РГАРИТА: Внучек, ты не бойся. Опыта у тебя мало. Ты думаешь, жизнь маленькая, узенькая -  в копейку. Если бояться - да, а если  нет... Она безграничн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Бабушка, ты мне еще одну сказку обещала рассказать. Мне никто  таких сказок  не  рассказывал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РГАРИТА: Я помню  целых три сказки, но теперь мне кажется, что  могу придумать еще... Идем, я знаю, где они живу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Маргарита и Мальчик уходя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ГЕРОИН: Ну что, смотришь, Уксус? Твое время ушло. Я завоевываю пространств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Ты глухой. Ты ничего не слышишь. Опыта тебе не хватает - опыт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ГЕРОИН: Я такой крутой - любой опыт вянет передо мной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Главный судья - время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sz w:val="24"/>
        </w:rPr>
      </w:pPr>
      <w:r>
        <w:rPr>
          <w:i/>
          <w:sz w:val="24"/>
        </w:rPr>
        <w:t>Бой часов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sz w:val="24"/>
        </w:rPr>
      </w:pPr>
      <w:r>
        <w:rPr>
          <w:sz w:val="24"/>
        </w:rPr>
        <w:t>З А Н А В Е С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sz w:val="24"/>
        </w:rPr>
      </w:pPr>
      <w:r>
        <w:rPr>
          <w:sz w:val="24"/>
        </w:rPr>
        <w:t>Второе действие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  <w:t xml:space="preserve">Утро. Больные. Санитар.  Врач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БОЛЬНЫЕ: 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Доктор, спасите!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 xml:space="preserve">Болит и жжет, 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ноет и стонет живот.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 xml:space="preserve">В горле першит 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и горит пищевод.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Доктор, спасите,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спасите, спасите...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ВРАЧ:            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Сели на кровать - раз.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Градусник поставили - два.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 xml:space="preserve">Рты закрыли, 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глаза раскрыли,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уши навострили.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Кто жить не хочет -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лег, закрылся...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Санитар - вынести.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 Я здес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БОЛЬНЫЕ: 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Доктор, нам лучше: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почти не болит,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 xml:space="preserve">не ноет, не стонет, 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но в горле першит...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           Санитар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БОЛЬНЫЕ: 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Доктор, нам лучше!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 xml:space="preserve">Совсем не болит, 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не ноет, не стонет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  <w:t>и не першит...</w:t>
      </w:r>
    </w:p>
    <w:p>
      <w:pPr>
        <w:pStyle w:val="Normal"/>
        <w:tabs>
          <w:tab w:val="clear" w:pos="708"/>
          <w:tab w:val="left" w:pos="8505" w:leader="none"/>
        </w:tabs>
        <w:ind w:right="566" w:firstLine="18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ВРАЧ:            Все свободны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  <w:t>Санитар выпроваживает больных, уходит вместе с ними. Врач ложится на сдвинутые куб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Спать...  Еще хотя бы полчас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Появляется Сигарет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ИГАРЕТА: Посмотри, я здесь... Я верну тебе силы... Ты сможешь работать... Здесь все зависит только от теб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У меня нет сил поднять руку... Дотянуться до пачки...  Я хочу только спать... </w:t>
      </w:r>
      <w:r>
        <w:rPr>
          <w:i/>
          <w:sz w:val="24"/>
        </w:rPr>
        <w:t>(Засыпае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/>
      </w:pPr>
      <w:r>
        <w:rPr>
          <w:i/>
          <w:sz w:val="24"/>
        </w:rPr>
        <w:t>Появляются Уксус, Героин, Паленк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Ну, что сеструха, облом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Пусть немножко отдохнет... А когда он проснется, я тут, как тут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Заснул... Вот сейчас мы кого-нибудь и отнимем у него... Бросим жребий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 Удар в спину - это неблагородно.   Он заслужил отдых. Он очень устал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Ой, Уксус, какой ты блага-а-родный...  Пугало огородно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ИГАРЕТА: Ты такая злая, потому что только для отравы и годишься...   Даже радости от тебя никакой нет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Появляется Снотворно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НОТВОРНОЕ: Он заснул. Пошлем ему легкий сон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ПАЛЕНКА: Ах ты, шкура. Вашим-нашим... Ты на чьей стороне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НОТВОРНОЕ: Я дарую сон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Появляется Бизнес-дама. Персонажи-призраки отстраняются. Бизнес-дама садится рядом с Врачом. Он вздрагивает и просыпает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Кто-то умер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Н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Странный сон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Доктор, а я не умру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Вы - н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Доктор, почему так жжет внутри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Это уксус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БИЗНЕС-ДАМА: Доктор, я хочу с вами поговорит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Я вас слушаю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Неужели это никогда не кончится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Все кончается. И жизнь когда-нибудь истеч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Значит, я умру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Мы все когда-нибудь умрем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Доктор, я так хочу жит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Зачем вы пили уксус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БИЗНЕС-ДАМА: Я несчастна. </w:t>
      </w:r>
      <w:r>
        <w:rPr>
          <w:i/>
          <w:sz w:val="24"/>
        </w:rPr>
        <w:t>(Собирается снять хала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Нет, не раздевайтес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Доктор, я хочу показать вам мои ран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Я вам верю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БИЗНЕС-ДАМА: На мне живого места нет. Как выпью, обязательно начну задираться. Ярость какая-то во мне пробуждается. А разве можно с пьяным мужчиной спорить? Обязательно  мы с ним подеремся... И все, что под руку попадет...    Доктор, я люблю вас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Положительные эмоции очень полезн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Погладьте меня по голове, доктор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</w:t>
      </w:r>
      <w:r>
        <w:rPr>
          <w:i/>
          <w:sz w:val="24"/>
        </w:rPr>
        <w:t xml:space="preserve">(Гладит ее по голове.) </w:t>
      </w:r>
      <w:r>
        <w:rPr>
          <w:sz w:val="24"/>
        </w:rPr>
        <w:t>Не надо уксусом опохмелять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Спите, доктор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  <w:t>Врач засыпает. Входит Дама бальзаковского возраст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Так я и знал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В чем дело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ДАМА:  Он спит?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Да, врач заснул. Он очень устал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ДАМА: </w:t>
      </w:r>
      <w:r>
        <w:rPr>
          <w:i/>
          <w:sz w:val="24"/>
        </w:rPr>
        <w:t xml:space="preserve">(Садится рядом с врачом.) </w:t>
      </w:r>
      <w:r>
        <w:rPr>
          <w:sz w:val="24"/>
        </w:rPr>
        <w:t xml:space="preserve">Нет, я не стану его будить. Пусть спит. Просто рядом посижу. У  него жена есть - колечко на руке. </w:t>
      </w:r>
      <w:r>
        <w:rPr>
          <w:i/>
          <w:sz w:val="24"/>
        </w:rPr>
        <w:t xml:space="preserve">(Вздыхает.) </w:t>
      </w:r>
      <w:r>
        <w:rPr>
          <w:sz w:val="24"/>
        </w:rPr>
        <w:t>И любовница, наверное, ест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БИЗНЕС-ДАМА: Тебе-то что? Он на работе днем и ночью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ДАМА: Может быть, он любит свою жену?  Может, и любит.  А любовница все равно есть. </w:t>
      </w:r>
      <w:r>
        <w:rPr>
          <w:i/>
          <w:sz w:val="24"/>
        </w:rPr>
        <w:t xml:space="preserve">(Начинает злиться.) </w:t>
      </w:r>
      <w:r>
        <w:rPr>
          <w:sz w:val="24"/>
        </w:rPr>
        <w:t xml:space="preserve">Видно, что есть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БИЗНЕС-ДАМА: Сумасшедшая... </w:t>
      </w:r>
      <w:r>
        <w:rPr>
          <w:i/>
          <w:sz w:val="24"/>
        </w:rPr>
        <w:t>(Уходи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АМА: Уже скоро обед, а он спит. Мы все умрем, а он будет спать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</w:t>
      </w:r>
      <w:r>
        <w:rPr>
          <w:i/>
          <w:sz w:val="24"/>
        </w:rPr>
        <w:t xml:space="preserve">(Соскакивает.) </w:t>
      </w:r>
      <w:r>
        <w:rPr>
          <w:sz w:val="24"/>
        </w:rPr>
        <w:t>Кто умер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Пока  никт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Что вы здесь делаете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Я хотела вас спросить, доктор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Спрашивайт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Доктор, у вас есть подружк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</w:t>
      </w:r>
      <w:r>
        <w:rPr>
          <w:i/>
          <w:sz w:val="24"/>
        </w:rPr>
        <w:t xml:space="preserve">(Настороженно.) </w:t>
      </w:r>
      <w:r>
        <w:rPr>
          <w:sz w:val="24"/>
        </w:rPr>
        <w:t>Ну, как на это посмотрет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АМА: Нет, пусть ваша жена никогда не выпьет снотворное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Конечно, у меня нет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Это правда, доктор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Да, это правд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Санитар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Как самочувствие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ДАМА: Я чувствую себя хорошо. </w:t>
      </w:r>
      <w:r>
        <w:rPr>
          <w:i/>
          <w:sz w:val="24"/>
        </w:rPr>
        <w:t>(Уходи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</w:t>
      </w:r>
      <w:r>
        <w:rPr>
          <w:i/>
          <w:sz w:val="24"/>
        </w:rPr>
        <w:t xml:space="preserve">(Смотрит вслед даме.) </w:t>
      </w:r>
      <w:r>
        <w:rPr>
          <w:sz w:val="24"/>
        </w:rPr>
        <w:t>Док, вы все проспите... Больные, конечно, отравленные... Но сколько темперамента!!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 Они  хотят, чтобы я был ангелом. От этой мысли они выздоравливаю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 Ждать недолго, док.  Зарплату не повысят - и станете ангелом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А что будет с ними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АНИТАР: Нет, док, не погружайтесь. Виноватый муж принес коньяк. Идемте обедат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Сирена “скорой помощи.”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ВРАЧ: Пообедали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Врач и Санитар уходят. Медленный вальс. Девочка танцует с Уксусом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Вот и ты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Ты ждал меня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Если бы ты не появилась, мне пришлось бы выбросить цилиндр и фрак... И натянуть драные джинс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Значит, ты  ждал мен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УКСУС: Прости... Когда-то меня пили, чтобы сжечь любовную тоску. Теперь мною опохмеляются... А ты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Я влюбилась... В мужа моей старшей сестры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УКСУС:  Расскажи мне, что такое любовь?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ЕВОЧКА: Сперва я и не знала, что влюблена. Мне было радостно и все.  А они не стеснялись меня и целовались. Мне было смешно на них смотреть. Особенно на сестру - так глупо она выглядела. Нет, я за ними не подглядывала, но мне было интересно слушать стоны и скрип дивана, я думала, когда же он развалится. И даже проверяла, как он - цел еще? Но диван держится крепко: они его долго выбирали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 И все равно  ты влюбилас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Я не собиралась влюбляться. Я собиралась полететь на другую планету и учила физику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И все же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ЕВОЧКА: Не знаю, как это получилось... Мы с ним часто шутя боролись, а тут вдруг меня к нему притянуло, и я его поцеловала в щеку. Почему-то мне ужасно понравилась его только что выбритая щек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Ты еще ребенок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Он шлепнул меня, рассмеялся и сказал, что мне пора идти  учить уроки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И ты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Я пошла и выпила уксус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Но почему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Мне стало больно. Эта боль и есть вкус любви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Почему ты жила с сестрой? Где твои родители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ЕВОЧКА: Мама умерла два года назад,  а папа - в  прошлом году. Мы приехали из радиоактивной зон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Значит, ты сирот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Наверное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Входит Санитар. Уксус оставляет Девочку, сидящей на куб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 Чего сидишь на сквозняке? Не хватало еще простуды. Эта как привяжется, так всех повяж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У вас щеки небриты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</w:t>
      </w:r>
      <w:r>
        <w:rPr>
          <w:i/>
          <w:sz w:val="24"/>
        </w:rPr>
        <w:t>(Смеется.)</w:t>
      </w:r>
      <w:r>
        <w:rPr>
          <w:sz w:val="24"/>
        </w:rPr>
        <w:t xml:space="preserve"> Вечером пойду к подруге и побреюс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Ей нравится гладить вас по бритым щекам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С мозгами у тебя непорядок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Почему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АНИТАР: Не знаю. Психолог на больничном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А меня очень волнуют выбритые щеки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Э-э... Маленькая ты еще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Мне 15 лет. Я выросл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</w:t>
      </w:r>
      <w:r>
        <w:rPr>
          <w:i/>
          <w:sz w:val="24"/>
        </w:rPr>
        <w:t xml:space="preserve">(Заинтересованно.) </w:t>
      </w:r>
      <w:r>
        <w:rPr>
          <w:sz w:val="24"/>
        </w:rPr>
        <w:t>А Ромео у тебя был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Н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</w:t>
      </w:r>
      <w:r>
        <w:rPr>
          <w:i/>
          <w:sz w:val="24"/>
        </w:rPr>
        <w:t>(Разочарованно.)</w:t>
      </w:r>
      <w:r>
        <w:rPr>
          <w:sz w:val="24"/>
        </w:rPr>
        <w:t xml:space="preserve"> Вот и я говорю - учиться над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Он тоже так  сказал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 Кто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 xml:space="preserve">ДЕВОЧКА: Никто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АНИТАР: Ладно, давай иди в палату. Завтра я  побритый приду. Ты меня по щеке погладишь,  и все будет о’кей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Никуда я не пойду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Обедать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Я не могу есть. И не буду ест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 Будеш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 xml:space="preserve">ДЕВОЧКА: Не буду. Я умру от голода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Истерика... А этот психопат на больничном... Слушай, а если я сейчас пойду побреюсь, и ты меня по щеке погладишь - будешь есть?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Попробую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Ужас, чем приходится заниматься... </w:t>
      </w:r>
      <w:r>
        <w:rPr>
          <w:i/>
          <w:sz w:val="24"/>
        </w:rPr>
        <w:t>(Уходи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Мальчик, оглядывается по сторонам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МАЛЬЧИК: Что ты тут делаешь?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ДЕВОЧКА: Жду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Чего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Когда что-нибудь изменит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Хочешь таблетку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ДЕВОЧКА: Какую?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ЛЬЧИК: Хочешь экстази, а хочешь - героин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Не хочу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И попробоват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Н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ЛЬЧИК: Первый раз - это божественно... Всю жизнь будешь вспоминать и всегда будешь хотеть  вернуть этот первый раз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 Н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Почему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Не хочу и все. У меня и так все внутри боли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Это обезболива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 Отстан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МАЛЬЧИК: Почему не хочешь? </w:t>
      </w:r>
      <w:r>
        <w:rPr>
          <w:i/>
          <w:sz w:val="24"/>
        </w:rPr>
        <w:t>(Кричит.)</w:t>
      </w:r>
      <w:r>
        <w:rPr>
          <w:sz w:val="24"/>
        </w:rPr>
        <w:t xml:space="preserve"> Почему все хотят, а ты не хочеш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ЕВОЧКА: Чтобы тебя любил тот, кого ты любишь, нельзя на всех походить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Кого ты любиш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Не скажу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А ты ничего... Особенно, когда сердишьс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У тебя борода растет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МАЛЬЧИК: </w:t>
      </w:r>
      <w:r>
        <w:rPr>
          <w:i/>
          <w:sz w:val="24"/>
        </w:rPr>
        <w:t xml:space="preserve">(Трогает подбородок.) </w:t>
      </w:r>
      <w:r>
        <w:rPr>
          <w:sz w:val="24"/>
        </w:rPr>
        <w:t>Так еще... Только собирает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Ты маленький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Зачем тебе бород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Не знаю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Больная, что ли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Психолог на больничном. Никто не зна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Санитар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Ты бабушке таблетку дал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ЛЬЧИК: Она сама просила... Дай, говорит, мне, внучек, что-нибудь попробоват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АНИТАР: Теперь она ходит по отделению цветы райские собирает и райских птиц кормит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ЛЬЧИК:  Надо же хоть на старости лет узнать, что такое счасть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Иди в палату. После обеда тебя отсюда вышибу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Мальчик уходи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</w:t>
      </w:r>
      <w:r>
        <w:rPr>
          <w:i/>
          <w:sz w:val="24"/>
        </w:rPr>
        <w:t>(Садится рядом с девочкой.)</w:t>
      </w:r>
      <w:r>
        <w:rPr>
          <w:sz w:val="24"/>
        </w:rPr>
        <w:t xml:space="preserve"> Я побрил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ДЕВОЧКА: </w:t>
      </w:r>
      <w:r>
        <w:rPr>
          <w:i/>
          <w:sz w:val="24"/>
        </w:rPr>
        <w:t>(Девочка одной рукой гладит себя по щеке, другой гладит Санитара по щеке.)</w:t>
      </w:r>
      <w:r>
        <w:rPr>
          <w:sz w:val="24"/>
        </w:rPr>
        <w:t xml:space="preserve"> Совсем разные щеки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Конечно, разны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Нет, такие разные, чт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Что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Когда я к его щеке прикоснулась, мне показалось, что это моя щек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Ну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Это любов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Не знаю... </w:t>
      </w:r>
      <w:r>
        <w:rPr>
          <w:i/>
          <w:sz w:val="24"/>
        </w:rPr>
        <w:t>(Гладит одной рукой себя по щеке, другой гладит девочку по щеке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Врач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Санитар, отставить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Психотерапия, док. </w:t>
      </w:r>
      <w:r>
        <w:rPr>
          <w:i/>
          <w:sz w:val="24"/>
        </w:rPr>
        <w:t xml:space="preserve">(Девочке.) </w:t>
      </w:r>
      <w:r>
        <w:rPr>
          <w:sz w:val="24"/>
        </w:rPr>
        <w:t>Будешь обедат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ДЕВОЧКА: Буду. </w:t>
      </w:r>
      <w:r>
        <w:rPr>
          <w:i/>
          <w:sz w:val="24"/>
        </w:rPr>
        <w:t>(Встает и уходи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САНИТАР: Они все тут сумасшедшие, док. Все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Ты зачем ее по щекам гладил - она несовершеннолетня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Я ей тут заместо отц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Еще скажи - заместо матери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 Мать - это вы, док... И все они хотят упасть вам на грудь. Я бы на вашем месте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 Знаешь, сколько у меня дежурств в месяц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</w:t>
      </w:r>
      <w:r>
        <w:rPr>
          <w:i/>
          <w:sz w:val="24"/>
        </w:rPr>
        <w:t xml:space="preserve">(Вздыхает.) </w:t>
      </w:r>
      <w:r>
        <w:rPr>
          <w:sz w:val="24"/>
        </w:rPr>
        <w:t>Сколько ночей... Неужели, док, никогд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Они не хотят секса. Они хотят, чтобы я был Спасителем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Нет, Бизнес-дама определенно сказала - хочу таког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Там... Не здесь. Понимаеш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Похоже, док, вы философ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ВРАЧ: Пора заполнять истории болезней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Тишин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 Такая тишина не к добру. Все чувствуют и затихли  - ждут. Или уже везут кого или здес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САНИТАР: Полный штиль, док. </w:t>
      </w:r>
      <w:r>
        <w:rPr>
          <w:i/>
          <w:sz w:val="24"/>
        </w:rPr>
        <w:t>(Уходи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Впрочем, бывают такие тихие часы, когда и на самом деле ничего не происходит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i/>
          <w:sz w:val="24"/>
        </w:rPr>
        <w:t>Металлический звук, как будто ударили  металлической ложкой по другой металлической ложке. Серия ударов. Звуки  ритмически выстраиваютс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ВРАЧ: Как будто кто ложками стучит... </w:t>
      </w:r>
      <w:r>
        <w:rPr>
          <w:i/>
          <w:sz w:val="24"/>
        </w:rPr>
        <w:t>(Уходи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  <w:t>Появляется Маргарита.  Медленно танцу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МАРГАРИТА: Я чувствую себя молодой, очень молодой... Когда-то, в молодости,  мне хотелось научиться чему-нибудь необыкновенному: петь по-настоящему  или танцевать - так, чтобы на сцене выступать. Да где мне было выучиться... Я танцевала на свадьбах и гуляньях. Красивая была собой, и всегда меня парни выбирали. Счастливая была в девках. Завидовали мне... Но на таких,  которым смолоду везет, жизнь потом полным грузом ложится. Они, не боясь, ей навстречу идут, играючи все принимают, думают - все перенесут... А те, что в девках невидные, бесцветную молодость в слезах исходят, силу только к середине жизни наберут и к старости недобитые приходят... </w:t>
      </w:r>
      <w:r>
        <w:rPr>
          <w:i/>
          <w:sz w:val="24"/>
        </w:rPr>
        <w:t xml:space="preserve">(Кружится.) </w:t>
      </w:r>
      <w:r>
        <w:rPr>
          <w:sz w:val="24"/>
        </w:rPr>
        <w:t xml:space="preserve">Не чувствую тела... Будто молодая танцую. Может, здесь я уже умерла и в другой жизни проснулась?  </w:t>
      </w:r>
      <w:r>
        <w:rPr>
          <w:i/>
          <w:sz w:val="24"/>
        </w:rPr>
        <w:t xml:space="preserve">(Смотрит на руки.) </w:t>
      </w:r>
      <w:r>
        <w:rPr>
          <w:sz w:val="24"/>
        </w:rPr>
        <w:t xml:space="preserve">Нет, руки старые. </w:t>
      </w:r>
      <w:r>
        <w:rPr>
          <w:i/>
          <w:sz w:val="24"/>
        </w:rPr>
        <w:t xml:space="preserve">(Трогает лицо.) </w:t>
      </w:r>
      <w:r>
        <w:rPr>
          <w:sz w:val="24"/>
        </w:rPr>
        <w:t>И лицо старое. Не знаю, где я...  Не знаю.  Только так хорошо мне, что и не помню, когда так был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Появляется Героин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РГАРИТА: Кто ты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ГЕРОИН: Я жених твой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РГАРИТА: Уж больно ты некрасив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ГЕРОИН: Да и ты не красотк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РГАРИТА: Я к тебе в невесты не набивалас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ГЕРОИН: Выбора нет. Наш выход, Маргарит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Звучит танг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РГАРИТА: Танго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Да, это танго. Для теб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Маргарита и Героин танцуют. Появляются Уксус, Паленка, Сигарета, Снотворно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Она уходит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Убийц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ГЕРОИН: Она уходит счастливой. Она уходит легко... </w:t>
      </w:r>
      <w:r>
        <w:rPr>
          <w:i/>
          <w:sz w:val="24"/>
        </w:rPr>
        <w:t>(Отпускает Маргариту. Она медленно кружится и исчезае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ПАЛЕНКА: Она была очень старой женщиной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ГЕРОИН: Сестрица милосердия. Расчувствовалас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ПАЛЕНКА: Она была моей клиенткой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Ах-ха-ха-ха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НОТВОРНОЕ: Какой ты жестокий, Героин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бегает Мальчик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МАЛЬЧИК: Что ты наделал, Герасим... </w:t>
      </w:r>
      <w:r>
        <w:rPr>
          <w:i/>
          <w:sz w:val="24"/>
        </w:rPr>
        <w:t xml:space="preserve">(Садится на куб, плачет.) </w:t>
      </w:r>
      <w:r>
        <w:rPr>
          <w:sz w:val="24"/>
        </w:rPr>
        <w:t>Кто тебя просил? Маргарита хотела рассказать мне еще одну сказку. У нее такой голос... Он усыпляет, а потом  снится волшебный сон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Расхныкался. Не я ли  показал тебе ослепительное зрелище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За это ты отнимаешь у меня  мою жизн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И уже отнял. Ты пойдешь со мной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  <w:t>Выходит Девочк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Он не пойдет с тобой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ГЕРОИН: </w:t>
      </w:r>
      <w:r>
        <w:rPr>
          <w:i/>
          <w:sz w:val="24"/>
        </w:rPr>
        <w:t>(Смеется.)</w:t>
      </w:r>
      <w:r>
        <w:rPr>
          <w:sz w:val="24"/>
        </w:rPr>
        <w:t xml:space="preserve"> Он не пойдет со мной? Не смешите меня. Уже никто ничего не сможет ему дать... Только я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Нет, не ты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Его сознание отравлено мною. Он верит  в меня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ЕВОЧКА: Он полетит со мной к другой планет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Детка, ты знаешь, кто становится космонавтом? Какого папу надо иметь, какую маму? Сколько денежек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ЕВОЧКА: Летит тот, кто хочет, - я в это верю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ГЕРОИН: Детка, а кто пил уксус? Меня не оказалось рядом  с тобой, но у тебя будет еще одна несчастная любовь и еще... И я окажусь рядом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У нее никогда больше не будет несчастной любви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ГЕРОИН: У тебя уже выросла бород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Мне теперь   все равн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ГЕРОИН: А почему? Прикоснись к моей щеке. Она у меня всегда только что выбритая. Прохладная и гладкая. Ну же, коснис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ПАЛЕНКА: </w:t>
      </w:r>
      <w:r>
        <w:rPr>
          <w:i/>
          <w:sz w:val="24"/>
        </w:rPr>
        <w:t xml:space="preserve">(Ударяет Героина по щеке.) </w:t>
      </w:r>
      <w:r>
        <w:rPr>
          <w:sz w:val="24"/>
        </w:rPr>
        <w:t>Ну как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ГЕРОИН: Идиотка. Впала в сентиментальность. Любовь...  Что стоит их любов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УКСУС: Этого ты не знаешь. Тебе это не дан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/>
      </w:pPr>
      <w:r>
        <w:rPr>
          <w:i/>
          <w:sz w:val="24"/>
        </w:rPr>
        <w:t>Входят Чиновник и Дама бальзаковского возраст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Как это ужасн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ЧИНОВНИК: Кто бы мог подумать... Бабушка и героин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АМА:</w:t>
      </w:r>
      <w:r>
        <w:rPr>
          <w:i/>
          <w:sz w:val="24"/>
        </w:rPr>
        <w:t xml:space="preserve"> (Мальчику.) </w:t>
      </w:r>
      <w:r>
        <w:rPr>
          <w:sz w:val="24"/>
        </w:rPr>
        <w:t>Ты плачеш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Она ушла от нас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Ушл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ЧИНОВНИК: Все... Бабушка отбросила коньки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Придурок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ЧИНОВНИК: Ты, отрепье, молчи. Я тебе в отцы гожус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Да пошел ты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Молчите. Молчите... Как можно. Молчит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 xml:space="preserve">Входит Санитар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 xml:space="preserve">САНИТАР: </w:t>
      </w:r>
      <w:r>
        <w:rPr>
          <w:i/>
          <w:sz w:val="24"/>
        </w:rPr>
        <w:t xml:space="preserve">(Кричит.) </w:t>
      </w:r>
      <w:r>
        <w:rPr>
          <w:sz w:val="24"/>
        </w:rPr>
        <w:t>По палатам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  <w:t>Мальчик и Девочка садятся на пол спиной друг к другу. Все молча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Доигрались... Игроки, ядрена вошь!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АМА: Вам больно. У вас доброе сердц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</w:t>
      </w:r>
      <w:r>
        <w:rPr>
          <w:i/>
          <w:sz w:val="24"/>
        </w:rPr>
        <w:t xml:space="preserve">(Садится на куб.) </w:t>
      </w:r>
      <w:r>
        <w:rPr>
          <w:sz w:val="24"/>
        </w:rPr>
        <w:t>Редька на Федьку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Я ей только полтаблетки дал. Она очень просил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САНИТАР: Ах ты, мок на сук... Марш в палату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  <w:t>Мальчик и Девочка остаются на сцене. Больные уходят. Выходит Врач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АНИТАР: Док, корабль потерял одного матрос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Знаю...  Где угодно, смотрю и ничего не чувствую. Ничего.  Где угодно,  только не здес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САНИТАР: Вы, как хотите, док, а я пойду и допью коньяк. </w:t>
      </w:r>
      <w:r>
        <w:rPr>
          <w:i/>
          <w:sz w:val="24"/>
        </w:rPr>
        <w:t>(Уходи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ВРАЧ: Здесь я всегда ощущаю, что такое утрата. Была и нет... И каждая утрата режет по живому...  </w:t>
      </w:r>
      <w:r>
        <w:rPr>
          <w:i/>
          <w:sz w:val="24"/>
        </w:rPr>
        <w:t>(Ищет пачку сигаре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Сигарета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Ты меня ищешь? Я здес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Нет, я ищу снотворное... Я хочу заснут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 Снотворное?! Оно тебе давно не помогает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ВРАЧ: Нет, я ничего не ищу... Я спокоен... Я занимаюсь самогипнозом... Давно собирался заняться всерьез, но все откладывал... Все, девочка, прощай... Я тебя разлюбил... Ты слишком худая и слишком бледная... 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СИГАРЕТА: Но ты так любил мен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ВРАЧ: Я не должен больше разговаривать с тобой... Есть отличный прием... Любую мысль гнать от себя... Любую... Уходи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Входит Уксус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ВРАЧ: Нет, с меня довольно...  Я больше ничего не хочу знать...  Ничего... В моей голове нет никаких мыслей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УКСУС: Я оставил свой цилиндр. </w:t>
      </w:r>
      <w:r>
        <w:rPr>
          <w:i/>
          <w:sz w:val="24"/>
        </w:rPr>
        <w:t>(Забирает цилиндр. Уходи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 xml:space="preserve">ВРАЧ: Или он мне снится? Неужели все это мне снится?  </w:t>
      </w:r>
      <w:r>
        <w:rPr>
          <w:i/>
          <w:sz w:val="24"/>
        </w:rPr>
        <w:t>(Уходит.)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ЛЬЧИК: Маргарита... Может быть, ты не умерла, Маргарита? Ты погрузилась в кайф, но ты вернешьс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sz w:val="24"/>
        </w:rPr>
        <w:t>ДЕВОЧКА: Да нет же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Посмотри, она, наверное, проснулас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Она уже   далеко от нас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i/>
          <w:sz w:val="24"/>
        </w:rPr>
        <w:t>Мальчик и Девочка поворачиваются друг к другу, садятся рядом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Она сказала, нужен опыт... Чтобы  знать, куда уйти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Это только она знала. Мы с тобой еще маленькие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Что же нам делат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ДЕВОЧКА: Если ты останешься с Героином, ты так ничего и не узнаеш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И значит, я уйду в никуд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Может быт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С Героином у меня максимум пять ле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Чтобы полететь к другой планете - этого мал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>МАЛЬЧИК: Зачем лететь к другой планете? Нам сейчас и здесь хорошо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Нет, мы должны лететь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МАЛЬЧИК: </w:t>
      </w:r>
      <w:r>
        <w:rPr>
          <w:i/>
          <w:sz w:val="24"/>
        </w:rPr>
        <w:t xml:space="preserve">(Смотрит вверх.) </w:t>
      </w:r>
      <w:r>
        <w:rPr>
          <w:sz w:val="24"/>
        </w:rPr>
        <w:t>Но к какой планете мы полетим? Где он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/>
      </w:pPr>
      <w:r>
        <w:rPr>
          <w:sz w:val="24"/>
        </w:rPr>
        <w:t xml:space="preserve">ДЕВОЧКА: </w:t>
      </w:r>
      <w:r>
        <w:rPr>
          <w:i/>
          <w:sz w:val="24"/>
        </w:rPr>
        <w:t xml:space="preserve">(Смотрит вверх.) </w:t>
      </w:r>
      <w:r>
        <w:rPr>
          <w:sz w:val="24"/>
        </w:rPr>
        <w:t>Мы будем изо всех сил стараться  полететь к какой-нибудь планете... Но может случиться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Что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Эта планета окажется здес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Здесь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Каждый живет на своей планете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МАЛЬЧИК: Но где она?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  <w:t>ДЕВОЧКА: Может быть, она - мечта, а может быть, любовь..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rPr>
          <w:i/>
          <w:i/>
          <w:sz w:val="24"/>
        </w:rPr>
      </w:pPr>
      <w:r>
        <w:rPr>
          <w:i/>
          <w:sz w:val="24"/>
        </w:rPr>
        <w:t>Мальчик и Девочка берутся за руки, встают  и уходят.</w:t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426"/>
        <w:jc w:val="center"/>
        <w:rPr>
          <w:sz w:val="24"/>
        </w:rPr>
      </w:pPr>
      <w:r>
        <w:rPr>
          <w:sz w:val="24"/>
        </w:rPr>
        <w:t>З А Н А В Е С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28:00Z</dcterms:created>
  <dc:creator>Гвоздицин Александр свет Геннадьевич</dc:creator>
  <dc:description/>
  <dc:language>en-US</dc:language>
  <cp:lastModifiedBy>Владимир</cp:lastModifiedBy>
  <dcterms:modified xsi:type="dcterms:W3CDTF">2005-11-06T16:37:00Z</dcterms:modified>
  <cp:revision>7</cp:revision>
  <dc:subject/>
  <dc:title>Дачники.</dc:title>
</cp:coreProperties>
</file>