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8"/>
        </w:rPr>
        <w:t>Мара Залите</w:t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</w:t>
      </w:r>
      <w:r>
        <w:rPr>
          <w:rFonts w:cs="Arial" w:ascii="Arial" w:hAnsi="Arial"/>
          <w:b/>
          <w:sz w:val="28"/>
        </w:rPr>
        <w:t>МАРГАРИТА</w:t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rPr/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амерное представление в двух частях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>по мотивам "Фауста" Иоганна  Вольфганга  Гёте</w:t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</w: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С латышского. Перевел Роальд Добровенский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йствующие лица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/>
      </w:pPr>
      <w:r>
        <w:rPr>
          <w:rFonts w:cs="Arial" w:ascii="Arial" w:hAnsi="Arial"/>
          <w:sz w:val="28"/>
        </w:rPr>
        <w:t xml:space="preserve">Маргарита  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 ок. 40 лет</w:t>
      </w:r>
    </w:p>
    <w:p>
      <w:pPr>
        <w:pStyle w:val="Normal1"/>
        <w:rPr/>
      </w:pPr>
      <w:r>
        <w:rPr>
          <w:rFonts w:cs="Arial" w:ascii="Arial" w:hAnsi="Arial"/>
          <w:sz w:val="28"/>
        </w:rPr>
        <w:t xml:space="preserve">Адвокат     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  ок. 25 лет</w:t>
      </w:r>
    </w:p>
    <w:p>
      <w:pPr>
        <w:pStyle w:val="Normal1"/>
        <w:rPr/>
      </w:pPr>
      <w:r>
        <w:rPr>
          <w:rFonts w:cs="Arial" w:ascii="Arial" w:hAnsi="Arial"/>
          <w:sz w:val="28"/>
        </w:rPr>
        <w:t xml:space="preserve">Тюремный служащий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неопределенного возраста</w:t>
      </w:r>
      <w:r>
        <w:br w:type="page"/>
      </w:r>
    </w:p>
    <w:p>
      <w:pPr>
        <w:pStyle w:val="Normal1"/>
        <w:rPr/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sz w:val="28"/>
        </w:rPr>
        <w:t>Часть первая</w:t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недельник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ткрытии занавеса оказывается, что за ним есть еще одна завеса, сквозь которую угадывается женская фигура и движение прялки. Звучит (по-немецки) знаменитая песня Франца Шуберта  "Маргарита за прялкой". Когда  откроется и второй занавес, станет ясно, что кружащийся предмет – колесо вовсе не прялки, а велосипеда-тренажёра, педали которого энергично накручивает Маргарита. Перед нами тюремная камера  с узеньким окошком под потолком и запертой дверью. Кроме уже упомянутого тренажера виден также кофейный автомат и полка с книгами. Лязг ключей, скрип открываемой двери. Входит Адвокат.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0" w:right="0" w:firstLine="567"/>
        <w:jc w:val="both"/>
        <w:rPr/>
      </w:pPr>
      <w:r>
        <w:rPr>
          <w:rFonts w:cs="Arial" w:ascii="Arial" w:hAnsi="Arial"/>
          <w:i/>
          <w:sz w:val="28"/>
        </w:rPr>
        <w:t xml:space="preserve">Маргарита    </w:t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sz w:val="28"/>
        </w:rPr>
        <w:t xml:space="preserve">  Спасибо.  И оставьте миску там.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>Ну, что еще?</w:t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</w:t>
      </w:r>
      <w:r>
        <w:rPr>
          <w:rFonts w:cs="Arial" w:ascii="Arial" w:hAnsi="Arial"/>
          <w:i/>
          <w:sz w:val="28"/>
        </w:rPr>
        <w:t xml:space="preserve">Адвокат                </w:t>
      </w:r>
      <w:r>
        <w:rPr>
          <w:rFonts w:cs="Arial" w:ascii="Arial" w:hAnsi="Arial"/>
          <w:sz w:val="28"/>
        </w:rPr>
        <w:t>Что? Ваша камера. Я удивлен, признаться.</w:t>
      </w:r>
    </w:p>
    <w:p>
      <w:pPr>
        <w:pStyle w:val="Normal1"/>
        <w:ind w:left="567" w:right="0" w:hanging="567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Ох, извините. Думала, обед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принес мой надзиратель, как всегда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              </w:t>
      </w:r>
      <w:r>
        <w:rPr>
          <w:rFonts w:cs="Arial" w:ascii="Arial" w:hAnsi="Arial"/>
          <w:sz w:val="28"/>
        </w:rPr>
        <w:t>То, что я вижу, не очень-то типично для наших тюрем…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За что скажу спасибо иноземцам.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Гуманитарной помощи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и фонду какому-то. Когда меня сюда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ввели, здесь был соломенный матрац  - и всё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Я бы сказал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уют почти  домашний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Когда  всю свою жизнь сидишь в тюрьме,  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 xml:space="preserve">хочешь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не хочешь, клетка  станет домом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sz w:val="28"/>
        </w:rPr>
        <w:t xml:space="preserve">Адвокат                 Ах, что ж это  я,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здравствуйте, сударыня!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 </w:t>
      </w:r>
      <w:r>
        <w:rPr>
          <w:rFonts w:cs="Arial" w:ascii="Arial" w:hAnsi="Arial"/>
          <w:sz w:val="28"/>
        </w:rPr>
        <w:t xml:space="preserve">          Вы тоже здравствуйте. Чем я могу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служить? К гостям я как-то непривычна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Позвольте представиться.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Я - ваш адвокат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Мне поручено защищать вас в суде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Суд? Что за суд? Он был давным-давно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Да, щекотливые обстоятельства. Это дело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порученное мне, действительно старое-престарое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Но видите ли, в ходе перестройки, коснувшейся страны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за эти годы с их неразберихой…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 xml:space="preserve">Ну, в общем, буду 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 xml:space="preserve">откровенен: ваше дело буквально завалилось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 xml:space="preserve">за шкаф.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 xml:space="preserve">Теперь, когда порядок в государстве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 xml:space="preserve">не то чтоб наступил, но наступает,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хоть остается многого желать…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Короче: что вам нужно от меня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                    </w:t>
      </w:r>
      <w:r>
        <w:rPr>
          <w:rFonts w:cs="Arial" w:ascii="Arial" w:hAnsi="Arial"/>
          <w:sz w:val="28"/>
        </w:rPr>
        <w:t xml:space="preserve">Ну, если кратко - оказалось, что…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Что ваше дело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забыли рассмотреть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Да, случай необычный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Но вот теперь в повестке дня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вновь это ваше дело, 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тяжелое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в буквальном смысле слова,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а впрочем, может быть, и в переносном, 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поскольку папка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видите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легка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Не в этом суть. А дело в том, что дело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суд заново рассмотрит и вопрос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о мере наказания решит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  </w:t>
      </w:r>
      <w:r>
        <w:rPr>
          <w:rFonts w:cs="Arial" w:ascii="Arial" w:hAnsi="Arial"/>
          <w:sz w:val="28"/>
        </w:rPr>
        <w:t xml:space="preserve">              Вы что… вы  напугать меня пришли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Я? Как это…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И мой покой отнять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   </w:t>
      </w:r>
      <w:r>
        <w:rPr>
          <w:rFonts w:cs="Arial" w:ascii="Arial" w:hAnsi="Arial"/>
          <w:sz w:val="28"/>
        </w:rPr>
        <w:t xml:space="preserve">                  Покой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И мир. Который трудно мне достался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Да где же я еще, как  не  в тюрьме?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 xml:space="preserve">Пожизненное заключенье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это 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п</w:t>
      </w:r>
      <w:r>
        <w:rPr>
          <w:rFonts w:cs="Arial" w:ascii="Arial" w:hAnsi="Arial"/>
          <w:sz w:val="28"/>
        </w:rPr>
        <w:t>о-вашему, не наказанье? Что же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я двадцать пять годочков здесь сижу?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Да, двадцать пять. Вам самому, небось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немногим больше. Это же вся жизнь!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Я в заключенье. Я осуждена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                     </w:t>
      </w:r>
      <w:r>
        <w:rPr>
          <w:rFonts w:cs="Arial" w:ascii="Arial" w:hAnsi="Arial"/>
          <w:sz w:val="28"/>
        </w:rPr>
        <w:t>Сударыня, вы заблуждаетесь.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 xml:space="preserve">Так может вам казаться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субъективно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Но у закона логика своя,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 xml:space="preserve">и  юридически ваш статус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за- дер-жан-на-я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 </w:t>
      </w:r>
      <w:r>
        <w:rPr>
          <w:rFonts w:cs="Arial" w:ascii="Arial" w:hAnsi="Arial"/>
          <w:sz w:val="28"/>
        </w:rPr>
        <w:t xml:space="preserve">                 Задержанная, да? На четверть века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Мне очень жаль. Прискорбная ошибка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 xml:space="preserve">хоть персонально я и не в ответе,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мне жаль, что так случилось. Повторюсь: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за годы перестройки, коснувшейся страны…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Я читаю газеты! И радио слушаю!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Ваше дело пропало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Теперь же его нужно довести до конца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 xml:space="preserve">Вам наконец-то предъявлено обвинение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и поэтому я здесь, нанятый государством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чтобы вас защищать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                   </w:t>
      </w:r>
      <w:r>
        <w:rPr>
          <w:rFonts w:cs="Arial" w:ascii="Arial" w:hAnsi="Arial"/>
          <w:sz w:val="28"/>
        </w:rPr>
        <w:t>Нет, это бред какой-то. Вас тут нет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>Я спятила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         Нет. Наш психопатолог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t xml:space="preserve">не подтверждает этого.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t>У вас как будто были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t>проблемы с  психикой, -тогда, давным-давно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t>Эксперт винит первоначальный шок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t>в расстройстве нервном, краткосрочном, к счастью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t>Теперешний диагноз: вы нормальны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Ушам не верю. Этого всего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 xml:space="preserve">не может быть. А как же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срок давности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Он к вам неприменим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Вы… видите ли, преступленья ваши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ужасны слишком, к сожаленью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Хоть бы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ты провалился, призрак!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Это невозможно, 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 xml:space="preserve">притом несовместимо с  моим долгом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 xml:space="preserve">поскольку государство наше платит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мне жалование, пусть и небольшое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Итак, я ваше дело изучил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и обнаружил ряд противоречий.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 xml:space="preserve">Надеюсь, вы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для вашего же блага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поможете мне к ясности прийти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и вспомните детали кой-какие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Ах, вот где собака-то зарыта!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Детали! Вы жаждете деталей?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Вы что, писатель? Или из газеты?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 xml:space="preserve">Те падки до деталей,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как пес до сладкой кости мозговой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 xml:space="preserve">Нет, господин хороший,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 xml:space="preserve">на этот раз вам сладкого не будет.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Я все забыла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Вы можете, конечно, отказаться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от адвоката. Но учтите, прокурор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намерен добиваться высшей меры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иначе говоря, он смертной казни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потребует для вас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Уйдите, а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                         </w:t>
      </w:r>
      <w:r>
        <w:rPr>
          <w:rFonts w:cs="Arial" w:ascii="Arial" w:hAnsi="Arial"/>
          <w:sz w:val="28"/>
        </w:rPr>
        <w:t>Подумайте. Я вижу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наперекор всему, в вас жизнь играет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А что  это у вас за книга, если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могу полюбопытствовать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          Словарь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Вы иностранный учите язык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Нет, я пытаюсь не забыть родной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Вы знаете, что значит слово "взлыз"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- -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А - вежа? А вагуда? А вагудь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- -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А взмуливать? А выбрюшить? А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вывет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- -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А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выблядок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Да. Это о внебрачном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ребенке. Но закончим-ка игру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Я здесь не для того, чтоб вас развлечь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иль время просто так убить. Его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у вас так мало. Время осознать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серьёзность ситуации. Процесс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 xml:space="preserve">судебный начат. Прокурор,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который представляет государство…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Он смерти, казни требует для вас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Как странно… Где-то кто-то хочет смерти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моей. Он, значит, думал обо мне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и думать продолжает. Как приятно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Эй, смертушка, ты со своей косой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где ж проваландалась все эти годы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Да уж она без дела не сидела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Смерть? Если б раньше… Но теперь, когда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 xml:space="preserve">я с ног до головы переменилась,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я вся другая… Человек другой.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 xml:space="preserve">Теперь, сейчас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и смерть?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Нет-нет. Нет. Нет!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И однако, это уже примирение с новой ситуацией. Оба приготовились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к   долгому разговору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Для нас важней всего три эпизода.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Итак:  вы отравили свою мать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Вы утопили своего младенца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И третье: в смерти брата своего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вы совиновница. И не забудьте: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ваш защитник. Будьте откровенны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вы мне должны довериться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Так вот. Начнемте с первого. Итак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вы отравили ядом мать родную.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eastAsia="Arial" w:cs="Arial" w:ascii="Arial" w:hAnsi="Arial"/>
          <w:sz w:val="28"/>
          <w:lang w:val="lv-LV"/>
        </w:rPr>
        <w:t xml:space="preserve">   </w:t>
      </w:r>
      <w:r>
        <w:rPr>
          <w:rFonts w:cs="Arial" w:ascii="Arial" w:hAnsi="Arial"/>
          <w:sz w:val="28"/>
        </w:rPr>
        <w:t>Вы ненавидели ее? За что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  <w:lang w:val="lv-LV"/>
        </w:rPr>
        <w:t xml:space="preserve">   </w:t>
      </w:r>
      <w:r>
        <w:rPr>
          <w:rFonts w:cs="Arial" w:ascii="Arial" w:hAnsi="Arial"/>
          <w:sz w:val="28"/>
        </w:rPr>
        <w:t xml:space="preserve">Я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ненавидела? Родную мать?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Да что за чушь! Я так ее любила!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Оставьте, наконец, меня в покое!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Я ничего не помню! Все забыла!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 xml:space="preserve">Вы что ж - любитель мухам отрывать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за лапкой лапку?  Кошек вешать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 xml:space="preserve">не приходилось в детстве? И потом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 xml:space="preserve">ведь я оправдана! Вам следовало знать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 xml:space="preserve">я спасена!  Я спасена! 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    </w:t>
      </w:r>
      <w:r>
        <w:rPr>
          <w:rFonts w:cs="Arial" w:ascii="Arial" w:hAnsi="Arial"/>
          <w:sz w:val="28"/>
        </w:rPr>
        <w:t xml:space="preserve">                                                       А кто вам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сказал такое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            Мне? Мне голос был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Вам голос был. И что это за голос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Был с неба глас. Он молвил: спасена!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Я слышала, и голос шел с небес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и я всем существом своим… я знала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я чувствовала: да, я спасена!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Позвольте мне назвать вас: Маргарита!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 xml:space="preserve">Вы грамотная женщина. Вон книги,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и если вы к тому ж их прочли…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Вы думали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они для красоты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  </w:t>
      </w:r>
      <w:r>
        <w:rPr>
          <w:rFonts w:cs="Arial" w:ascii="Arial" w:hAnsi="Arial"/>
          <w:sz w:val="28"/>
        </w:rPr>
        <w:t xml:space="preserve">                               Тогда поймите: что за аргумент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какой-то голос свыше! Это шок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первоначальный, на него и врач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указывал, как помните! Давайте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 xml:space="preserve">мы с вами этот вычеркнем фрагмент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такое утвержденье на суде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способно вызвать разве что ухмылки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  </w:t>
      </w:r>
      <w:r>
        <w:rPr>
          <w:rFonts w:cs="Arial" w:ascii="Arial" w:hAnsi="Arial"/>
          <w:sz w:val="28"/>
        </w:rPr>
        <w:t xml:space="preserve">                           Вы что, безбожник? То был глас Господень!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Нет, я не атеист. Но в наши дни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Бог призван быть не может как свидетель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в зал заседаний. Разве только если б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ваш этот голос был бы на кассете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записан  и предъявлен на суде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sz w:val="28"/>
          <w:lang w:val="lv-LV"/>
        </w:rPr>
        <w:t xml:space="preserve">     </w:t>
      </w:r>
      <w:r>
        <w:rPr>
          <w:rFonts w:cs="Arial" w:ascii="Arial" w:hAnsi="Arial"/>
          <w:sz w:val="28"/>
        </w:rPr>
        <w:t>Вы издеваетесь!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  </w:t>
      </w:r>
      <w:r>
        <w:rPr>
          <w:rFonts w:cs="Arial" w:ascii="Arial" w:hAnsi="Arial"/>
          <w:sz w:val="28"/>
        </w:rPr>
        <w:t xml:space="preserve">                                 Простите. Лишь частично.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И если бы вам даже удалось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 xml:space="preserve">на ленте записать  тот голос 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кто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 xml:space="preserve">скажите,  мог бы доказать , что  это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глас именно что Божий? В наши дни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 xml:space="preserve">нечистого от Бога отличить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довольно-таки трудная задача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Когда б вы сами слышали его…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Но я не слышал. Точка. Я вернусь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к вопросу своему. Итак, вы мать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свою возненавидели. За что?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Маргарита   </w:t>
      </w:r>
      <w:r>
        <w:rPr>
          <w:rFonts w:cs="Arial" w:ascii="Arial" w:hAnsi="Arial"/>
          <w:sz w:val="28"/>
        </w:rPr>
        <w:t xml:space="preserve">                              Я мать любила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Да, но в подсознанье…  За что?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Как вижу, вы и Фрейда почитали…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Попробую напомнить вам детали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sz w:val="28"/>
        </w:rPr>
        <w:t>что все же послужить могли мотивом.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тает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</w:t>
      </w:r>
      <w:r>
        <w:rPr>
          <w:rFonts w:eastAsia="Arial" w:cs="Arial" w:ascii="Arial" w:hAnsi="Arial"/>
          <w:i/>
          <w:sz w:val="28"/>
          <w:lang w:val="en-US"/>
        </w:rPr>
        <w:t xml:space="preserve">    </w:t>
      </w:r>
      <w:r>
        <w:rPr>
          <w:rFonts w:cs="Arial" w:ascii="Arial" w:hAnsi="Arial"/>
          <w:i/>
          <w:sz w:val="28"/>
          <w:lang w:val="de-DE"/>
        </w:rPr>
        <w:t>Ja, unsre Wirtschaft ist nur klein,</w:t>
      </w:r>
    </w:p>
    <w:p>
      <w:pPr>
        <w:pStyle w:val="Normal1"/>
        <w:ind w:left="567" w:right="0" w:firstLine="368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</w:t>
      </w:r>
      <w:r>
        <w:rPr>
          <w:rFonts w:cs="Arial" w:ascii="Arial" w:hAnsi="Arial"/>
          <w:i/>
          <w:sz w:val="28"/>
          <w:lang w:val="de-DE"/>
        </w:rPr>
        <w:t>Und doch will sie versehen sein.</w:t>
      </w:r>
    </w:p>
    <w:p>
      <w:pPr>
        <w:pStyle w:val="Normal1"/>
        <w:ind w:left="567" w:right="0" w:firstLine="368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</w:t>
      </w:r>
      <w:r>
        <w:rPr>
          <w:rFonts w:cs="Arial" w:ascii="Arial" w:hAnsi="Arial"/>
          <w:i/>
          <w:sz w:val="28"/>
          <w:lang w:val="de-DE"/>
        </w:rPr>
        <w:t>Wir haben keine Magd; muß kochen, fegen, stricken</w:t>
      </w:r>
    </w:p>
    <w:p>
      <w:pPr>
        <w:pStyle w:val="Normal1"/>
        <w:ind w:left="567" w:right="0" w:firstLine="368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</w:t>
      </w:r>
      <w:r>
        <w:rPr>
          <w:rFonts w:cs="Arial" w:ascii="Arial" w:hAnsi="Arial"/>
          <w:i/>
          <w:sz w:val="28"/>
          <w:lang w:val="de-DE"/>
        </w:rPr>
        <w:t>Und nähn, und laufen früh und spat;</w:t>
      </w:r>
    </w:p>
    <w:p>
      <w:pPr>
        <w:pStyle w:val="Normal1"/>
        <w:ind w:left="567" w:right="0" w:firstLine="368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</w:t>
      </w:r>
      <w:r>
        <w:rPr>
          <w:rFonts w:cs="Arial" w:ascii="Arial" w:hAnsi="Arial"/>
          <w:i/>
          <w:sz w:val="28"/>
          <w:lang w:val="de-DE"/>
        </w:rPr>
        <w:t>Und meine Mutter ist in allen Stücken</w:t>
      </w:r>
    </w:p>
    <w:p>
      <w:pPr>
        <w:pStyle w:val="Normal1"/>
        <w:ind w:left="567" w:right="0" w:firstLine="368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</w:t>
      </w:r>
      <w:r>
        <w:rPr>
          <w:rFonts w:cs="Arial" w:ascii="Arial" w:hAnsi="Arial"/>
          <w:i/>
          <w:sz w:val="28"/>
          <w:lang w:val="de-DE"/>
        </w:rPr>
        <w:t>So akkurat!</w:t>
      </w:r>
    </w:p>
    <w:p>
      <w:pPr>
        <w:pStyle w:val="Normal1"/>
        <w:ind w:left="567" w:right="0" w:firstLine="368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567" w:right="0" w:firstLine="382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Да, хоть невелико</w:t>
      </w:r>
    </w:p>
    <w:p>
      <w:pPr>
        <w:pStyle w:val="Normal1"/>
        <w:ind w:left="567" w:right="0" w:firstLine="382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 нас хозяйство, все же нелегко</w:t>
      </w:r>
    </w:p>
    <w:p>
      <w:pPr>
        <w:pStyle w:val="Normal1"/>
        <w:ind w:left="567" w:right="0" w:firstLine="382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Его вести. Служанки нет: должна я</w:t>
      </w:r>
    </w:p>
    <w:p>
      <w:pPr>
        <w:pStyle w:val="Normal1"/>
        <w:ind w:left="567" w:right="0" w:firstLine="382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арить, месить и шить; с рассвета на ногах…</w:t>
      </w:r>
    </w:p>
    <w:p>
      <w:pPr>
        <w:pStyle w:val="Normal1"/>
        <w:ind w:left="567" w:right="0" w:firstLine="382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 маменька во всем престрогая такая</w:t>
      </w:r>
    </w:p>
    <w:p>
      <w:pPr>
        <w:pStyle w:val="Normal1"/>
        <w:ind w:left="567" w:right="0" w:firstLine="382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 аккуратна так, что просто страх!¹</w:t>
      </w:r>
    </w:p>
    <w:p>
      <w:pPr>
        <w:pStyle w:val="Normal1"/>
        <w:ind w:left="567" w:right="0" w:firstLine="382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</w:rPr>
        <w:t>¹  Здесь и далее цитаты из "Фауста" даны в русском переводе  Н.А.Холодковского</w:t>
      </w:r>
      <w:r>
        <w:rPr>
          <w:rFonts w:cs="Arial" w:ascii="Arial" w:hAnsi="Arial"/>
          <w:lang w:val="lv-LV"/>
        </w:rPr>
        <w:t xml:space="preserve"> и Б.Л..Пастернака.</w:t>
      </w:r>
    </w:p>
    <w:p>
      <w:pPr>
        <w:pStyle w:val="Normal1"/>
        <w:ind w:left="567" w:right="0" w:firstLine="368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567" w:right="0" w:firstLine="3828"/>
        <w:jc w:val="both"/>
        <w:rPr/>
      </w:pPr>
      <w:r>
        <w:rPr>
          <w:rFonts w:cs="Arial" w:ascii="Arial" w:hAnsi="Arial"/>
          <w:sz w:val="28"/>
          <w:lang w:val="de-DE"/>
        </w:rPr>
        <w:t xml:space="preserve">Должно быть, этим мать вас унижала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</w:t>
      </w:r>
      <w:r>
        <w:rPr>
          <w:rFonts w:cs="Arial" w:ascii="Arial" w:hAnsi="Arial"/>
          <w:sz w:val="28"/>
          <w:lang w:val="de-DE"/>
        </w:rPr>
        <w:t>была сурова, даже деспотична?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                       Нет-нет! По-доброму, бывало, скажет,</w:t>
      </w:r>
    </w:p>
    <w:p>
      <w:pPr>
        <w:pStyle w:val="Normal1"/>
        <w:ind w:left="567" w:right="0" w:firstLine="3828"/>
        <w:jc w:val="both"/>
        <w:rPr/>
      </w:pPr>
      <w:r>
        <w:rPr>
          <w:rFonts w:cs="Arial" w:ascii="Arial" w:hAnsi="Arial"/>
          <w:sz w:val="28"/>
          <w:lang w:val="de-DE"/>
        </w:rPr>
        <w:t xml:space="preserve">укажет нежной, теплою рукой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чтоб скатерть всякий раз была чиста,</w:t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чтоб свежие цветы стояли в вазе,</w:t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дорожку чтоб посыпала песком…</w:t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Сама, как муравей, трудолюбива, </w:t>
      </w:r>
    </w:p>
    <w:p>
      <w:pPr>
        <w:pStyle w:val="Normal1"/>
        <w:ind w:left="567" w:right="0" w:firstLine="3828"/>
        <w:jc w:val="both"/>
        <w:rPr/>
      </w:pPr>
      <w:r>
        <w:rPr>
          <w:rFonts w:cs="Arial" w:ascii="Arial" w:hAnsi="Arial"/>
          <w:sz w:val="28"/>
          <w:lang w:val="de-DE"/>
        </w:rPr>
        <w:t>согнувшись под тяжелой ношей, учит,</w:t>
      </w:r>
      <w:r>
        <w:rPr>
          <w:rFonts w:cs="Arial" w:ascii="Arial" w:hAnsi="Arial"/>
          <w:sz w:val="24"/>
        </w:rPr>
        <w:t xml:space="preserve"> –</w:t>
      </w:r>
    </w:p>
    <w:p>
      <w:pPr>
        <w:pStyle w:val="Normal1"/>
        <w:ind w:left="567" w:right="0" w:firstLine="3828"/>
        <w:jc w:val="both"/>
        <w:rPr/>
      </w:pPr>
      <w:r>
        <w:rPr>
          <w:rFonts w:cs="Arial" w:ascii="Arial" w:hAnsi="Arial"/>
          <w:sz w:val="28"/>
          <w:lang w:val="de-DE"/>
        </w:rPr>
        <w:t xml:space="preserve">ведь я была ребенок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  <w:lang w:val="de-DE"/>
        </w:rPr>
        <w:t xml:space="preserve"> видишь, мол, </w:t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Бог так судил, что женскими руками</w:t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 дом святость вносится.</w:t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                                     Ну, это штамп.</w:t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ы тоже женщина, но святости  понятье</w:t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 вам, согласитесь, трудно отнести.</w:t>
      </w:r>
    </w:p>
    <w:p>
      <w:pPr>
        <w:pStyle w:val="Normal1"/>
        <w:ind w:left="567" w:right="0" w:firstLine="3828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          Ах, мама! Я росла тебе на радость,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</w:t>
      </w:r>
      <w:r>
        <w:rPr>
          <w:rFonts w:cs="Arial" w:ascii="Arial" w:hAnsi="Arial"/>
          <w:sz w:val="28"/>
          <w:lang w:val="de-DE"/>
        </w:rPr>
        <w:t>помощницей твоей. Везде, всегда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</w:t>
      </w:r>
      <w:r>
        <w:rPr>
          <w:rFonts w:cs="Arial" w:ascii="Arial" w:hAnsi="Arial"/>
          <w:sz w:val="28"/>
          <w:lang w:val="de-DE"/>
        </w:rPr>
        <w:t>я гордостью твоей, зеницей ока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</w:t>
      </w:r>
      <w:r>
        <w:rPr>
          <w:rFonts w:cs="Arial" w:ascii="Arial" w:hAnsi="Arial"/>
          <w:sz w:val="28"/>
          <w:lang w:val="de-DE"/>
        </w:rPr>
        <w:t>была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                  И все же вы, "зеница ока",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</w:t>
      </w:r>
      <w:r>
        <w:rPr>
          <w:rFonts w:cs="Arial" w:ascii="Arial" w:hAnsi="Arial"/>
          <w:sz w:val="28"/>
          <w:lang w:val="de-DE"/>
        </w:rPr>
        <w:t xml:space="preserve">и гордость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  <w:lang w:val="de-DE"/>
        </w:rPr>
        <w:t xml:space="preserve"> отравили свою мать.</w:t>
      </w:r>
    </w:p>
    <w:p>
      <w:pPr>
        <w:pStyle w:val="Normal1"/>
        <w:ind w:left="567" w:right="0" w:hanging="0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               Она была такой ранимой, хрупкой…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Es war nach meines Vaters Tod geboren.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 xml:space="preserve">Die Mutter haben wir verloren, 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So elend wie sie damals lag,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d sie erholte sich sehr langsam, nach und nach.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a konnte sie nun nicht dran denken,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ie arme Wьrmchen selbst zu trдnken,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d so erzog ich's ganz allein,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Mit Milch und Wasser; so war's  mein.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…</w:t>
      </w:r>
      <w:r>
        <w:rPr>
          <w:rFonts w:cs="Arial" w:ascii="Arial" w:hAnsi="Arial"/>
          <w:i/>
          <w:sz w:val="28"/>
          <w:lang w:val="de-DE"/>
        </w:rPr>
        <w:t>Doch auch gewiЯ gar manche schwere Stunden.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Bald,  wenn's nicht schwieg, vom Bett aufstehn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d tдnzelnd in der Kammer auf und nieder gehn,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d frьh am Tage schon  am Waschtroog stehn;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ann auf dem Markt und an dem Herde sorgen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d immer fort wie heut so morgen.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естра на свет явилась в страшный год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 xml:space="preserve">Отцовой смерти. Я была ей няней. 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Мать поручила мне за ней уход,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ама ж тогда лежала без сознанья.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Мы думали, что и она умрет.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Я молоком с водой сестру вскормила,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на моих руках, всегда со мной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Она росла, смеялась и шалила.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о временами я теряла силы.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тояла ночью рядом колыбель.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Проснусь, чуть двинется она, бывало,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естре дам молока, возьму в постель,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А поутру на рынок, у плиты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 xml:space="preserve">Или за постирушкой у корыта. 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Почувствуешь себя такой разбитой!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Зато как сладок съеденный</w:t>
        <w:tab/>
        <w:t xml:space="preserve"> кусок,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Как дорог отдых и как сон глубок!</w:t>
      </w:r>
    </w:p>
    <w:p>
      <w:pPr>
        <w:pStyle w:val="Normal1"/>
        <w:ind w:left="567" w:right="0" w:firstLine="3850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   </w:t>
      </w: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</w:rPr>
        <w:t>Так-так. И значит, вам пришло на ум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освободиться от крикуньи. Так ведь?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Как  вы могли подумать…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                    Но она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мертва?</w:t>
      </w:r>
    </w:p>
    <w:p>
      <w:pPr>
        <w:pStyle w:val="Normal1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</w:p>
    <w:p>
      <w:pPr>
        <w:pStyle w:val="Normal1"/>
        <w:ind w:left="0" w:right="0" w:firstLine="3544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i/>
          <w:sz w:val="28"/>
          <w:lang w:val="de-DE"/>
        </w:rPr>
        <w:t xml:space="preserve">Mein Schwesterchen ist tot. 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Ich hatte mit dem Kind wohl meine liebe Not;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Doch übernahm ich gern noch einmal alle Plage,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So lieb war mir das Kind.</w:t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естрички нет уже на свете…</w:t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емало с ней хлопот я приняла,</w:t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о  вновь все перенесть я с радостью б могла:</w:t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Так было мне дитя родное мило!</w:t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  <w:lang w:val="de-DE"/>
        </w:rPr>
        <w:t xml:space="preserve">    </w:t>
      </w: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 xml:space="preserve">Адвокат    </w:t>
      </w:r>
      <w:r>
        <w:rPr>
          <w:rFonts w:cs="Arial" w:ascii="Arial" w:hAnsi="Arial"/>
          <w:sz w:val="28"/>
          <w:lang w:val="de-DE"/>
        </w:rPr>
        <w:t xml:space="preserve">                                        Почти как свой ребенок, да?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  </w:t>
      </w:r>
      <w:r>
        <w:rPr>
          <w:rFonts w:cs="Arial" w:ascii="Arial" w:hAnsi="Arial"/>
          <w:i/>
          <w:sz w:val="28"/>
          <w:lang w:val="de-DE"/>
        </w:rPr>
        <w:t xml:space="preserve">Маргарита   </w:t>
      </w:r>
      <w:r>
        <w:rPr>
          <w:rFonts w:cs="Arial" w:ascii="Arial" w:hAnsi="Arial"/>
          <w:sz w:val="28"/>
          <w:lang w:val="de-DE"/>
        </w:rPr>
        <w:t xml:space="preserve">                                     Почти.</w:t>
      </w:r>
    </w:p>
    <w:p>
      <w:pPr>
        <w:pStyle w:val="Normal1"/>
        <w:ind w:left="426" w:right="0" w:hanging="0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                   Которого вы сами утопили?</w:t>
      </w:r>
    </w:p>
    <w:p>
      <w:pPr>
        <w:pStyle w:val="Normal1"/>
        <w:ind w:left="426" w:right="0" w:hanging="0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                 --</w:t>
      </w:r>
    </w:p>
    <w:p>
      <w:pPr>
        <w:pStyle w:val="Normal1"/>
        <w:ind w:left="426" w:right="0" w:hanging="0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                       Ну, ладно, ладно. Это все потом.</w:t>
      </w:r>
    </w:p>
    <w:p>
      <w:pPr>
        <w:pStyle w:val="Normal1"/>
        <w:ind w:left="426" w:right="0" w:hanging="0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  </w:t>
      </w:r>
      <w:r>
        <w:rPr>
          <w:rFonts w:cs="Arial" w:ascii="Arial" w:hAnsi="Arial"/>
          <w:sz w:val="28"/>
          <w:lang w:val="de-DE"/>
        </w:rPr>
        <w:t xml:space="preserve">На матери пока остановились. </w:t>
      </w:r>
    </w:p>
    <w:p>
      <w:pPr>
        <w:pStyle w:val="Normal1"/>
        <w:ind w:left="426" w:right="0" w:hanging="0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  </w:t>
      </w:r>
      <w:r>
        <w:rPr>
          <w:rFonts w:cs="Arial" w:ascii="Arial" w:hAnsi="Arial"/>
          <w:sz w:val="28"/>
          <w:lang w:val="de-DE"/>
        </w:rPr>
        <w:t>Она на вас взвалила слишком много: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         </w:t>
      </w:r>
      <w:r>
        <w:rPr>
          <w:rFonts w:cs="Arial" w:ascii="Arial" w:hAnsi="Arial"/>
          <w:sz w:val="28"/>
          <w:lang w:val="de-DE"/>
        </w:rPr>
        <w:t>дом, и ребенка, и себя больную…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         </w:t>
      </w:r>
      <w:r>
        <w:rPr>
          <w:rFonts w:cs="Arial" w:ascii="Arial" w:hAnsi="Arial"/>
          <w:sz w:val="28"/>
          <w:lang w:val="de-DE"/>
        </w:rPr>
        <w:t xml:space="preserve">А вам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  <w:lang w:val="de-DE"/>
        </w:rPr>
        <w:t xml:space="preserve"> всего четырнадцать. И вы</w:t>
      </w:r>
    </w:p>
    <w:p>
      <w:pPr>
        <w:pStyle w:val="Normal1"/>
        <w:ind w:left="426" w:right="0" w:firstLine="41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решили, так сказать…</w:t>
      </w:r>
    </w:p>
    <w:p>
      <w:pPr>
        <w:pStyle w:val="Normal1"/>
        <w:ind w:left="426" w:right="0" w:firstLine="41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             Да нет же! Что вы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Кто дал вам право…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                                                     Право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Государство.  Я им назначен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                            Чтоб меня пытать?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Чтоб</w:t>
      </w:r>
      <w:r>
        <w:rPr>
          <w:rFonts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защищать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  </w:t>
      </w:r>
      <w:r>
        <w:rPr>
          <w:rFonts w:cs="Arial" w:ascii="Arial" w:hAnsi="Arial"/>
          <w:sz w:val="28"/>
          <w:lang w:val="de-DE"/>
        </w:rPr>
        <w:t xml:space="preserve">насколько в моих силах. Потому 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понять я должен наконец мотивы</w:t>
      </w:r>
    </w:p>
    <w:p>
      <w:pPr>
        <w:pStyle w:val="Normal1"/>
        <w:ind w:left="567" w:right="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 xml:space="preserve">поступков  ваших. Да, понять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не больше,</w:t>
      </w:r>
    </w:p>
    <w:p>
      <w:pPr>
        <w:pStyle w:val="Normal1"/>
        <w:ind w:left="567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но и не меньше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                      Ясно. И тогда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ко мне вы отнесетесь с пониманьем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Вы что же, дипломат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                                 Причем тут это?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Я адвокат, я защищаю вас.    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Скажите, Маргарита, тот ларец…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Вы помните? Как будто ниоткуда</w:t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он появился в доме вдруг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(</w:t>
      </w:r>
      <w:r>
        <w:rPr>
          <w:rFonts w:cs="Arial" w:ascii="Arial" w:hAnsi="Arial"/>
          <w:i/>
          <w:sz w:val="28"/>
        </w:rPr>
        <w:t>вспоминая</w:t>
      </w:r>
      <w:r>
        <w:rPr>
          <w:rFonts w:cs="Arial" w:ascii="Arial" w:hAnsi="Arial"/>
          <w:sz w:val="28"/>
        </w:rPr>
        <w:t xml:space="preserve">)                                                                            Да. Да. 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</w:t>
      </w:r>
      <w:r>
        <w:rPr>
          <w:rFonts w:eastAsia="Arial" w:cs="Arial" w:ascii="Arial" w:hAnsi="Arial"/>
          <w:i/>
          <w:sz w:val="28"/>
        </w:rPr>
        <w:t xml:space="preserve">     </w:t>
      </w:r>
      <w:r>
        <w:rPr>
          <w:rFonts w:cs="Arial" w:ascii="Arial" w:hAnsi="Arial"/>
          <w:i/>
          <w:sz w:val="28"/>
          <w:lang w:val="de-DE"/>
        </w:rPr>
        <w:t>Was ist das? Gott im Himmel! Schau,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So was hab ich mein' Tage nicht gesehn!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Ein Schmuck! Mit dem kцnnt eine Edelfrau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Am hцchsten Feiertage gehn.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Wie sollte mir die Kette stehn?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Wenn nur die Ohrring' meine wдren!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Что это? Боже мой! Чудеснейший убор!</w:t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Мне видеть не пришлось такого до сих пор!</w:t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самой знатной барыне под стать</w:t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з золота и серебра изделья.</w:t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Кому б они могли принадлежать?</w:t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О только бы примерить ожерелье!</w:t>
      </w:r>
    </w:p>
    <w:p>
      <w:pPr>
        <w:pStyle w:val="Normal1"/>
        <w:ind w:left="0" w:right="0" w:firstLine="4536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Ах, мне б такую парочку серег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       Но мать вдруг отняла ларец, 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притом еще и силой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чтоб господину пастору отдат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Как больно! Как несправедливо, да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  Нет-нет. Она всего лишь испугалас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Ах, мамочка! Ей показалось вдруг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что эти драгоценности бедой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для милой ее Гретхен обернутся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 xml:space="preserve">"Слышь, доченька,-  она тогда сказала,-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 xml:space="preserve">пожертвуем-ка их пречистой деве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 xml:space="preserve">Марии, Божьей матери".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                            Хм… Гретхен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простите мой вопрос, но вы-то сами,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 xml:space="preserve">вы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девой были к этому моменту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  Послушайте, вы. Больше никогда           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не смейте называть меня иначе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как Маргарита. Гретхен больше нет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  Ну, хорошо. Так как же, Маргарита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вы девственницей были в тот момент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        В четырнадцать-то лет? Да у меня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и месячные только началис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Я постеснялась матери сказать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призналась только Марте. И соседка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еще смеялась: да, мол, мужики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те после битвы кровью истекают,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 xml:space="preserve">а  женщины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всю жизнь! Ну как, мол, Гретхен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 xml:space="preserve">готова к битвам ты?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8"/>
        </w:rPr>
        <w:t>Была ли девой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Какой там "девой"! Я была дитя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И как дитя, у коего отняли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 xml:space="preserve">любимую игрушку, рассердились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и  матери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Да нет же. Как вы можете так думать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Я всего лишь ищу мотив убийств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Это тяжелое детство, этот гнет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ноша, непосильная в нежном возрасте,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собственность, которую отняли,</w:t>
      </w:r>
      <w:r>
        <w:rPr>
          <w:rFonts w:cs="Arial" w:ascii="Arial" w:hAnsi="Arial"/>
          <w:sz w:val="24"/>
        </w:rPr>
        <w:t xml:space="preserve"> –</w:t>
      </w:r>
      <w:r>
        <w:rPr>
          <w:rFonts w:cs="Arial" w:ascii="Arial" w:hAnsi="Arial"/>
          <w:sz w:val="28"/>
        </w:rPr>
        <w:t xml:space="preserve"> все это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с одной стороны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могло спровоцировать на преступление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 xml:space="preserve">а с другой стороны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могло бы разжалобить суд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      Разжалобить? Сказали вы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раз-жа-ло-бить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  <w:r>
        <w:rPr>
          <w:rFonts w:cs="Arial" w:ascii="Arial" w:hAnsi="Arial"/>
          <w:sz w:val="28"/>
        </w:rPr>
        <w:t>Противно до чего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                         Ну нет. Противны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убийства эти, ваши преступленья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Я, знаете ль, игрою вашей сыт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Скажите, наконец,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зачем вы мать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угробили? Давайте же, колитесь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Я дело должен делать! Ваш процесс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в моей карьере многое решит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а то бы для чего я суетился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 Любили вы хоть раз? Хотя бы мать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свою родную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                               Я вам  не обязан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отчетом. Да, люблю. Мою невесту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Но здесь вопросы задаю лишь я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И Бога ради, мать мою в покое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оставьте. Так какого черта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вы мать свою прикончили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Из ближних - ближнюю. Однажды вечерком -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раз!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8"/>
        </w:rPr>
        <w:t xml:space="preserve"> и отраву влил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                              Это я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Да, точно, я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Три капельки из той проклятой склянки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рукой дрожащей уронила в чашку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мать милая обычно из нее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пила ромашку перед сном. Три капли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чтобы спала покрепче, не проснулась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когда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        Стоп! Извините. Чтобы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спала покрепче, чтобы не проснулась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когда… Так вы сказать хотите,-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ах, если б это было на суде!</w:t>
      </w:r>
      <w:r>
        <w:rPr>
          <w:rFonts w:cs="Arial" w:ascii="Arial" w:hAnsi="Arial"/>
          <w:sz w:val="24"/>
        </w:rPr>
        <w:t xml:space="preserve"> –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что убивали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непредумышленно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  Вы мне не верит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 </w:t>
      </w:r>
      <w:r>
        <w:rPr>
          <w:rFonts w:cs="Arial" w:ascii="Arial" w:hAnsi="Arial"/>
          <w:sz w:val="28"/>
        </w:rPr>
        <w:t xml:space="preserve">                                                 Не верю, верю,</w:t>
      </w:r>
      <w:r>
        <w:rPr>
          <w:rFonts w:cs="Arial" w:ascii="Arial" w:hAnsi="Arial"/>
          <w:sz w:val="24"/>
        </w:rPr>
        <w:t xml:space="preserve"> –</w:t>
      </w:r>
      <w:r>
        <w:rPr>
          <w:rFonts w:cs="Arial" w:ascii="Arial" w:hAnsi="Arial"/>
          <w:sz w:val="28"/>
        </w:rPr>
        <w:t xml:space="preserve"> разве в этом суть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Но для защиты это был бы козыр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Вас обвиняют именно в убийстве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убийстве с умыслом. Но сказанное вами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меняет кое-что. А где вы яд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 xml:space="preserve">достали? Не в аптеке ж на углу?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И значит, план заранее рассчитан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               Я думала, снотворное в той склянке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        Мать пользовалась чем-нибудь подобным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как антидепрессантом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                     Нет, ни мать, ни я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лекарства эти не употреблял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                  А где ж вы взяли? Кто вам дал его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       Вы вправду рану растравить решили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Не страшно будет вам в нее смотрет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                 Причем  тут страх мой. Смелость вам нужна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не мне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        Он дал мне яд. Он, Генрих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       Генрих? Вы Фауста имеете в виду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Да, это имя попадалось  в деле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Но он ведь умер.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>Что к вашей пользе. То да сё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мы спишем на нег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        Что? Генрих умер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</w:rPr>
        <w:t>Та сила, тот огонь живой погас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</w:rPr>
        <w:t>Тот пламень, натиск и души и плоти…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</w:rPr>
        <w:t>А почему я верить вам должна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</w:rPr>
        <w:t>Кто вы такой? Что от меня вам нужно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   Утешить вас могу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</w:rPr>
        <w:t>немногим. Но, ей-ей, ему же лучше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</w:rPr>
        <w:t>что он в гробу. Будь он на этом свете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пришлось бы отвечать перед судом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           Но я сама, сама  взяла ту склянку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Не он влил в чашку яд, а я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                     Однако думая, что эти капли </w:t>
      </w:r>
      <w:r>
        <w:rPr>
          <w:rFonts w:cs="Arial" w:ascii="Arial" w:hAnsi="Arial"/>
          <w:sz w:val="24"/>
        </w:rPr>
        <w:t>–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снотворное? Ведь так? Доселе Фауст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еще не фигурировал в досье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как соучастник преступлений ваших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Мы ниточку теперь заполучили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которой не было. Так Фауст подстрекал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вас к этому? А ну-ка подчеркнем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</w:rPr>
        <w:t>Чем ваша мать ему не угодила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     Он меня любил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       --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  <w:lang w:val="en-US"/>
        </w:rPr>
        <w:t xml:space="preserve">                                                    </w:t>
      </w:r>
      <w:r>
        <w:rPr>
          <w:rFonts w:cs="Arial" w:ascii="Arial" w:hAnsi="Arial"/>
          <w:i/>
          <w:sz w:val="28"/>
          <w:lang w:val="de-DE"/>
        </w:rPr>
        <w:t>Ach kann ich nie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  <w:lang w:val="en-AU"/>
        </w:rPr>
        <w:t xml:space="preserve">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en-AU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Ein Stündchen ruhig dir am Busen hängen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Und Brust an Brust und Seel in Seele drängen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8"/>
          <w:lang w:val="de-DE"/>
        </w:rPr>
        <w:t>Он говорил:</w:t>
      </w:r>
    </w:p>
    <w:p>
      <w:pPr>
        <w:pStyle w:val="Normal1"/>
        <w:ind w:left="0" w:right="0" w:firstLine="496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О, скромная мечта такая</w:t>
      </w:r>
    </w:p>
    <w:p>
      <w:pPr>
        <w:pStyle w:val="Normal1"/>
        <w:ind w:left="0" w:right="0" w:firstLine="496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Побыть часочек без помех с тобой,</w:t>
      </w:r>
    </w:p>
    <w:p>
      <w:pPr>
        <w:pStyle w:val="Normal1"/>
        <w:ind w:left="0" w:right="0" w:firstLine="496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Душою в душу проникая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                       </w:t>
      </w:r>
      <w:r>
        <w:rPr>
          <w:rFonts w:cs="Arial" w:ascii="Arial" w:hAnsi="Arial"/>
          <w:sz w:val="28"/>
        </w:rPr>
        <w:t xml:space="preserve">          Душою в душу.  Как красноречиво.                                                                  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</w:rPr>
        <w:t xml:space="preserve">А телом  в  тело </w:t>
      </w:r>
      <w:r>
        <w:rPr>
          <w:rFonts w:cs="Arial" w:ascii="Arial" w:hAnsi="Arial"/>
          <w:sz w:val="24"/>
          <w:lang w:val="en-AU"/>
        </w:rPr>
        <w:t>–</w:t>
      </w:r>
      <w:r>
        <w:rPr>
          <w:rFonts w:cs="Arial" w:ascii="Arial" w:hAnsi="Arial"/>
          <w:sz w:val="28"/>
        </w:rPr>
        <w:t xml:space="preserve"> не упоминал? 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не слушает, припоминая</w:t>
      </w:r>
      <w:r>
        <w:rPr>
          <w:rFonts w:cs="Arial" w:ascii="Arial" w:hAnsi="Arial"/>
          <w:sz w:val="28"/>
        </w:rPr>
        <w:t xml:space="preserve">)        </w:t>
      </w:r>
      <w:r>
        <w:rPr>
          <w:rFonts w:cs="Arial" w:ascii="Arial" w:hAnsi="Arial"/>
          <w:sz w:val="28"/>
          <w:lang w:val="lv-LV"/>
        </w:rPr>
        <w:t xml:space="preserve">        </w:t>
      </w:r>
      <w:r>
        <w:rPr>
          <w:rFonts w:cs="Arial" w:ascii="Arial" w:hAnsi="Arial"/>
          <w:i/>
          <w:sz w:val="28"/>
          <w:lang w:val="de-DE"/>
        </w:rPr>
        <w:t>Ach wenn ich nur alleine schlief '!</w:t>
      </w:r>
      <w:r>
        <w:rPr>
          <w:rFonts w:cs="Arial" w:ascii="Arial" w:hAnsi="Arial"/>
          <w:i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</w:t>
      </w:r>
      <w:r>
        <w:rPr>
          <w:rFonts w:eastAsia="Arial" w:cs="Arial" w:ascii="Arial" w:hAnsi="Arial"/>
          <w:sz w:val="28"/>
          <w:lang w:val="de-DE"/>
        </w:rPr>
        <w:t xml:space="preserve">       </w:t>
      </w:r>
      <w:r>
        <w:rPr>
          <w:rFonts w:eastAsia="Arial" w:cs="Arial" w:ascii="Arial" w:hAnsi="Arial"/>
          <w:i/>
          <w:sz w:val="28"/>
          <w:lang w:val="de-DE"/>
        </w:rPr>
        <w:t xml:space="preserve">     </w:t>
      </w:r>
      <w:r>
        <w:rPr>
          <w:rFonts w:cs="Arial" w:ascii="Arial" w:hAnsi="Arial"/>
          <w:i/>
          <w:sz w:val="28"/>
          <w:lang w:val="de-DE"/>
        </w:rPr>
        <w:t>Ich ließ' dir gern heut nacht  den Riegel offen.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Doch meine Mutter schläft nicht tief.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Ах, я дверей бы запирать не стала,</w:t>
      </w:r>
    </w:p>
    <w:p>
      <w:pPr>
        <w:pStyle w:val="Normal1"/>
        <w:ind w:left="0" w:right="0" w:firstLine="5103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Когда бы только я спала одна;</w:t>
      </w:r>
    </w:p>
    <w:p>
      <w:pPr>
        <w:pStyle w:val="Normal1"/>
        <w:ind w:left="0" w:right="0" w:firstLine="5103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 xml:space="preserve">Но маменька… так чутко спит она… </w:t>
      </w:r>
    </w:p>
    <w:p>
      <w:pPr>
        <w:pStyle w:val="Normal1"/>
        <w:ind w:left="0" w:right="0" w:firstLine="5103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                                  Ну да. С одной-то стороны </w:t>
      </w:r>
      <w:r>
        <w:rPr>
          <w:rFonts w:cs="Arial" w:ascii="Arial" w:hAnsi="Arial"/>
          <w:sz w:val="24"/>
          <w:lang w:val="en-AU"/>
        </w:rPr>
        <w:t>–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lang w:val="de-DE"/>
        </w:rPr>
        <w:t>все даже хуже, чем  казалось раньше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 xml:space="preserve">Мотив убийства </w:t>
      </w:r>
      <w:r>
        <w:rPr>
          <w:rFonts w:cs="Arial" w:ascii="Arial" w:hAnsi="Arial"/>
          <w:sz w:val="24"/>
          <w:lang w:val="en-AU"/>
        </w:rPr>
        <w:t>–</w:t>
      </w:r>
      <w:r>
        <w:rPr>
          <w:rFonts w:cs="Arial" w:ascii="Arial" w:hAnsi="Arial"/>
          <w:sz w:val="28"/>
        </w:rPr>
        <w:t xml:space="preserve"> здесь. Так примитивно.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</w:rPr>
        <w:t xml:space="preserve">Чтоб мать не услыхала стоны, вздохи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</w:rPr>
        <w:t>и скрип кровати, чтоб не помешала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</w:rPr>
        <w:t xml:space="preserve">любовникам </w:t>
      </w:r>
      <w:r>
        <w:rPr>
          <w:rFonts w:cs="Arial" w:ascii="Arial" w:hAnsi="Arial"/>
          <w:sz w:val="24"/>
          <w:lang w:val="en-AU"/>
        </w:rPr>
        <w:t>–</w:t>
      </w:r>
      <w:r>
        <w:rPr>
          <w:rFonts w:cs="Arial" w:ascii="Arial" w:hAnsi="Arial"/>
          <w:sz w:val="28"/>
        </w:rPr>
        <w:t xml:space="preserve"> пришлось ей умереть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</w:rPr>
        <w:t xml:space="preserve">Неосторожность или невниманье </w:t>
      </w:r>
      <w:r>
        <w:rPr>
          <w:rFonts w:cs="Arial" w:ascii="Arial" w:hAnsi="Arial"/>
          <w:sz w:val="24"/>
          <w:lang w:val="en-AU"/>
        </w:rPr>
        <w:t>–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</w:rPr>
        <w:t>вот ваше преступленье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(припоминая) </w:t>
      </w:r>
      <w:r>
        <w:rPr>
          <w:rFonts w:cs="Arial" w:ascii="Arial" w:hAnsi="Arial"/>
          <w:sz w:val="28"/>
        </w:rPr>
        <w:t xml:space="preserve">                </w:t>
      </w:r>
      <w:r>
        <w:rPr>
          <w:rFonts w:cs="Arial" w:ascii="Arial" w:hAnsi="Arial"/>
          <w:i/>
          <w:sz w:val="28"/>
        </w:rPr>
        <w:t xml:space="preserve">                   </w:t>
      </w:r>
      <w:r>
        <w:rPr>
          <w:rFonts w:cs="Arial" w:ascii="Arial" w:hAnsi="Arial"/>
          <w:i/>
          <w:sz w:val="28"/>
          <w:lang w:val="de-DE"/>
        </w:rPr>
        <w:t>Seh ich dich, bester Mann, nur an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</w:t>
      </w:r>
      <w:r>
        <w:rPr>
          <w:rFonts w:cs="Arial" w:ascii="Arial" w:hAnsi="Arial"/>
          <w:i/>
          <w:sz w:val="28"/>
          <w:lang w:val="de-DE"/>
        </w:rPr>
        <w:t>Weiß nicht, was mich nach deinem Willen treibt…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396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Ты приковал какой-то чудной силой</w:t>
      </w:r>
    </w:p>
    <w:p>
      <w:pPr>
        <w:pStyle w:val="Normal1"/>
        <w:ind w:left="0" w:right="0" w:firstLine="396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Меня к себе: на все готова я…</w:t>
      </w:r>
    </w:p>
    <w:p>
      <w:pPr>
        <w:pStyle w:val="Normal1"/>
        <w:ind w:left="0" w:right="0" w:firstLine="396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                       Слепое послушанье. Вот и все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            И вс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                             </w:t>
      </w:r>
      <w:r>
        <w:rPr>
          <w:rFonts w:cs="Arial" w:ascii="Arial" w:hAnsi="Arial"/>
          <w:sz w:val="28"/>
        </w:rPr>
        <w:t>Я  этот пункт берусь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</w:rPr>
        <w:t>Присяжным прояснить, и без труда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</w:rPr>
        <w:t>Нам с вами, Маргарита, повезло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</w:rPr>
        <w:t>Я обнадеживать вас слишком не хочу,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</w:rPr>
        <w:t xml:space="preserve">ведь есть еще сложенье наказаний.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</w:rPr>
        <w:t xml:space="preserve">Но с этим эпизодом </w:t>
      </w:r>
      <w:r>
        <w:rPr>
          <w:rFonts w:cs="Arial" w:ascii="Arial" w:hAnsi="Arial"/>
          <w:sz w:val="24"/>
          <w:lang w:val="en-AU"/>
        </w:rPr>
        <w:t>–</w:t>
      </w:r>
      <w:r>
        <w:rPr>
          <w:rFonts w:cs="Arial" w:ascii="Arial" w:hAnsi="Arial"/>
          <w:sz w:val="28"/>
        </w:rPr>
        <w:t xml:space="preserve"> нет проблем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</w:rPr>
        <w:t xml:space="preserve">Вы мне бы не одолжили словарик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</w:rPr>
        <w:t>Хотя бы до утра? Что за слова -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</w:rPr>
        <w:t>как иностранные: взлыз, вежа, вывет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и взмуливать … М-да, я заинтригован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 xml:space="preserve">   </w:t>
      </w:r>
      <w:r>
        <w:rPr>
          <w:rFonts w:cs="Arial" w:ascii="Arial" w:hAnsi="Arial"/>
          <w:sz w:val="28"/>
        </w:rPr>
        <w:t>Чего еще! Ведь это инвентар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Я не могу. Да я и не желаю!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 xml:space="preserve">И вообще  </w:t>
      </w:r>
      <w:r>
        <w:rPr>
          <w:rFonts w:cs="Arial" w:ascii="Arial" w:hAnsi="Arial"/>
          <w:sz w:val="24"/>
          <w:lang w:val="en-AU"/>
        </w:rPr>
        <w:t>–</w:t>
      </w:r>
      <w:r>
        <w:rPr>
          <w:rFonts w:cs="Arial" w:ascii="Arial" w:hAnsi="Arial"/>
          <w:sz w:val="28"/>
        </w:rPr>
        <w:t xml:space="preserve"> пошли бы вы к чертям! 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Я зря пустилась в разговоры с вам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</w:rPr>
        <w:t>Ну-ну! Мы поработали недурно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Продолжим завтра в то же время. Что же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до словаря - вы правы:  пусть лежит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Мне выяснить придется, кто был Фауст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Что ж, до свиданья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  <w:lang w:val="lv-LV"/>
        </w:rPr>
        <w:t xml:space="preserve">                    </w:t>
      </w:r>
      <w:r>
        <w:rPr>
          <w:rFonts w:cs="Arial" w:ascii="Arial" w:hAnsi="Arial"/>
          <w:sz w:val="28"/>
        </w:rPr>
        <w:t>Скатертью дорожка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i/>
          <w:sz w:val="24"/>
        </w:rPr>
        <w:t>Адвокат, сопровождаемый скрежетом замков, уходит.</w:t>
      </w:r>
    </w:p>
    <w:p>
      <w:pPr>
        <w:pStyle w:val="Normal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Мать, то, что не проснешься ты уже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8"/>
        </w:rPr>
        <w:t>я ведь тогда не сразу понял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8"/>
        </w:rPr>
        <w:t xml:space="preserve">Я вся была полна истомы нежной. 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н только что ушел. Уже светало.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И пряча простыни, что выдали бы нас,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я радовалась: ты еще не встала!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Хотя обычно ты об эту пору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успела бы и растопить плиту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и как всегда, тихонько, точно мышь,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сновала бы по кухне. Мама, мама!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Я видела твою окоченелость,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еще не зная этому названья.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Ты вся увяла. И в сознанье вдруг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озникло слово: смерть. Потом: убийца.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Но кровь во мне кипела. Все во мне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цвело и пело. Мне казалось - смерть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на моя - все это только бред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миг затмивший сладкий сон любви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уже лежала ты в гробу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машками его увила Марта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я? Что я? - прости меня, прости! -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ромашек тех срывала лепестки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адая: любит? не любит? к сердцу прижмет? 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черту пошлет? Любит? Не любит?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т!  Каждый раз у меня выходило - любит!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плакала от радости. И Марта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торая увидела, войдя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я одну ромашку за другой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терзывала, молвила: Ах, Гретхен!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х, бедное дитя, она от горя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ма решилась! Нет, признàюсь, мать: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без ума была - но от любви!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думала о нем. Я вспоминала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а его. И ласки. Наслаждалась!</w:t>
      </w:r>
    </w:p>
    <w:p>
      <w:pPr>
        <w:pStyle w:val="Normal1"/>
        <w:ind w:left="0" w:right="0" w:firstLine="396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ты в гробу  - одна, одна, одна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бросила тебя, я отреклась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отделилась, предала тебя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, гордость матери, зеница ока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, Гретхен, - за одну лишь ночь любви!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стоя у могилы, не слыхала, 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пастор говорил. В моих ушах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венела кровь - горячий водопад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замирало там, под животом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се во мне желало  новой ночи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, что уж,- я предательница, мать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проклят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b/>
          <w:sz w:val="28"/>
        </w:rPr>
        <w:t>Вторник</w:t>
      </w:r>
    </w:p>
    <w:p>
      <w:pPr>
        <w:pStyle w:val="Normal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 xml:space="preserve">Там же на следующий день. </w:t>
      </w:r>
    </w:p>
    <w:p>
      <w:pPr>
        <w:pStyle w:val="Normal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Доброе утро! Как почивали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4"/>
          <w:lang w:val="en-AU"/>
        </w:rPr>
        <w:t>–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        Ну и весна! Как нет, так нет тепл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8"/>
        </w:rPr>
        <w:t>И ноги вечно мокрые. Обрыдл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4"/>
          <w:lang w:val="en-AU"/>
        </w:rPr>
        <w:t>–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4"/>
        </w:rPr>
        <w:t xml:space="preserve">Адвокат </w:t>
      </w:r>
      <w:r>
        <w:rPr>
          <w:rFonts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8"/>
        </w:rPr>
        <w:t xml:space="preserve">     Гм… Нахожу вас в том же самом месте, 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ы будто и не двигались. А нам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перед пора продвинуться. Итак,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без всяких околичностей - за дело!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Ага. Второй наш эпизод - ребёнок.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ы  как,  в порядке? Я могу позвать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     Что, палача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                   Да нет, сударыня. Врач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Я  вижу, даже юмор вам не чужд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Все это чушь. Скорей бы умерет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4"/>
        </w:rPr>
        <w:t xml:space="preserve">Адвокат  </w:t>
      </w:r>
      <w:r>
        <w:rPr>
          <w:rFonts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8"/>
        </w:rPr>
        <w:t xml:space="preserve">        Судья не прочь помочь вам в этом пункте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и вскорости притом. Но я хочу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добиться, чтобы суд вас оправдал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Я в этом не нуждаюс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                    Может быть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зато нуждаюсь я. Цель адвоката -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 xml:space="preserve">причем любого </w:t>
      </w:r>
      <w:r>
        <w:rPr>
          <w:rFonts w:cs="Arial" w:ascii="Arial" w:hAnsi="Arial"/>
          <w:sz w:val="28"/>
          <w:lang w:val="en-AU"/>
        </w:rPr>
        <w:t>–</w:t>
      </w:r>
      <w:r>
        <w:rPr>
          <w:rFonts w:cs="Arial" w:ascii="Arial" w:hAnsi="Arial"/>
          <w:sz w:val="28"/>
        </w:rPr>
        <w:t xml:space="preserve">  выиграть процесс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особенно такой вот, безнадежный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 xml:space="preserve">Ваш случай для меня </w:t>
      </w:r>
      <w:r>
        <w:rPr>
          <w:rFonts w:cs="Arial" w:ascii="Arial" w:hAnsi="Arial"/>
          <w:sz w:val="28"/>
          <w:lang w:val="en-AU"/>
        </w:rPr>
        <w:t>–</w:t>
      </w:r>
      <w:r>
        <w:rPr>
          <w:rFonts w:cs="Arial" w:ascii="Arial" w:hAnsi="Arial"/>
          <w:sz w:val="28"/>
        </w:rPr>
        <w:t xml:space="preserve"> хороший шанс.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Вы мне противны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                  Очень, очень жал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Я лишь свою работу выполняю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Возьмем теперь второе преступленье.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Тут вам в вину вменяют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убийство вашего ребенка. К слову,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не сказано здесь - девочка иль мальчик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был вашим телом принесенный плод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Был мальчик. Мальчуган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             Отметим.  Впрочем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суть дела неизменна. Если я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вчера вас верно понял, вероятным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отцом ребенка мог быть Фауст. Так вед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Что значит ваше "вероятным"? Генрих.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Конечно, он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</w:t>
      </w:r>
      <w:r>
        <w:rPr>
          <w:rFonts w:cs="Arial" w:ascii="Arial" w:hAnsi="Arial"/>
          <w:sz w:val="28"/>
        </w:rPr>
        <w:t xml:space="preserve">                                                                Вы можете ручаться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Я вас не понимаю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                                          Тот, кто в грех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однажды впал, впасть может и вторично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не в тот же самый омут, так  в другой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       Вы держите меня за потаскуху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</w:t>
      </w:r>
      <w:r>
        <w:rPr>
          <w:rFonts w:cs="Arial" w:ascii="Arial" w:hAnsi="Arial"/>
          <w:sz w:val="28"/>
        </w:rPr>
        <w:t xml:space="preserve">                                          А может быть, и тот, второй, был ваш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любовник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                     Что? Какой второй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Нет в деле, к сожаленью, указаний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касающихся этого лиц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Вы сами не могли бы подсказать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кто был он, этот ваш второй поклонник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Да вы о чем? Не знаю никаког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второго. В моей жизни был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единственный мужчина - это Генрих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Ну, предположим, что отцом был Фауст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Выказывал ли он свою заботу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Признал дитя, которое  под сердцем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носили вы - своим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                             Была всег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  <w:t>одна лишь ночь. Мы больше не встречалис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Адвокат</w:t>
      </w:r>
      <w:r>
        <w:rPr>
          <w:rFonts w:cs="Arial" w:ascii="Arial" w:hAnsi="Arial"/>
          <w:sz w:val="28"/>
          <w:lang w:val="lv-LV"/>
        </w:rPr>
        <w:t xml:space="preserve">                                             Постойте-ка. Тут я вас и поймал!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                    </w:t>
      </w:r>
      <w:r>
        <w:rPr>
          <w:rFonts w:cs="Arial" w:ascii="Arial" w:hAnsi="Arial"/>
          <w:sz w:val="28"/>
          <w:lang w:val="lv-LV"/>
        </w:rPr>
        <w:t>В бумагах этих  сказано, что Фауст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невероятным образом  - заметьте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невероятным! - к вам сюда, в тюрьму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проник. Прочту еще раз… Извините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Нет,  это… Я глазам своим не верю!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Тут сказано, что стражу подпоив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 xml:space="preserve">украл ключи и к вам пробрался Фауст! 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Ну что ж, другие были времена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Жизнь не стоит на месте, это видно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и по тюрьме. Так что же, этот факт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вы подтверждает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Маргарита </w:t>
      </w:r>
      <w:r>
        <w:rPr>
          <w:rFonts w:cs="Arial" w:ascii="Arial" w:hAnsi="Arial"/>
          <w:sz w:val="28"/>
          <w:lang w:val="lv-LV"/>
        </w:rPr>
        <w:t xml:space="preserve">                                                           Какой? Что жизнь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                     </w:t>
      </w:r>
      <w:r>
        <w:rPr>
          <w:rFonts w:cs="Arial" w:ascii="Arial" w:hAnsi="Arial"/>
          <w:sz w:val="28"/>
          <w:lang w:val="lv-LV"/>
        </w:rPr>
        <w:t>на месте не стоит?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           Тот факт, что Фауст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был с вами здесь, сударыня.</w:t>
      </w:r>
    </w:p>
    <w:p>
      <w:pPr>
        <w:pStyle w:val="Normal1"/>
        <w:ind w:left="0" w:right="0" w:hanging="142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         Нет. Да! Нет! Да. 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Я точно бы в беспамятстве была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н был здесь? Да. Да, Генрих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пришел меня избавить… увести</w:t>
      </w:r>
    </w:p>
    <w:p>
      <w:pPr>
        <w:pStyle w:val="Normal1"/>
        <w:ind w:left="0" w:right="0" w:firstLine="3969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тсюда</w:t>
      </w:r>
      <w:r>
        <w:rPr>
          <w:rFonts w:cs="Arial" w:ascii="Arial" w:hAnsi="Arial"/>
          <w:i/>
          <w:sz w:val="28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       Вы же  отказались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зможностью воспользоваться. Факт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бесспорно в вашу пользу. Почему 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ы не бежали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      - -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Я понимаю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о мо-раль-ным со-об-ра-же-ниям. 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ак и запишем. Это  и в суде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м пригодится. Знаете, когда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 суде напоминают о морали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о это даже как-то освежает.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о странно все же. Где сирены были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истемы наблюдения, собаки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пущенный сквозь проволоку ток?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у ладно. Столько лет уже прошло,</w:t>
      </w:r>
    </w:p>
    <w:p>
      <w:pPr>
        <w:pStyle w:val="Normal1"/>
        <w:ind w:left="0" w:right="0" w:firstLine="396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огда все было проще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 (вспоминает)</w:t>
      </w:r>
      <w:r>
        <w:rPr>
          <w:rFonts w:cs="Arial" w:ascii="Arial" w:hAnsi="Arial"/>
          <w:sz w:val="28"/>
        </w:rPr>
        <w:t xml:space="preserve">                </w:t>
      </w:r>
      <w:r>
        <w:rPr>
          <w:rFonts w:cs="Arial" w:ascii="Arial" w:hAnsi="Arial"/>
          <w:i/>
          <w:sz w:val="28"/>
        </w:rPr>
        <w:t xml:space="preserve">     </w:t>
      </w:r>
      <w:r>
        <w:rPr>
          <w:rFonts w:cs="Arial" w:ascii="Arial" w:hAnsi="Arial"/>
          <w:i/>
          <w:sz w:val="28"/>
          <w:lang w:val="de-DE"/>
        </w:rPr>
        <w:t>Meine Mutter, die Hur',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ie mich umgebracht hat!</w:t>
      </w:r>
    </w:p>
    <w:p>
      <w:pPr>
        <w:pStyle w:val="Normal1"/>
        <w:ind w:left="0" w:right="0" w:firstLine="4111"/>
        <w:jc w:val="both"/>
        <w:rPr/>
      </w:pPr>
      <w:r>
        <w:rPr>
          <w:rFonts w:cs="Arial" w:ascii="Arial" w:hAnsi="Arial"/>
          <w:i/>
          <w:sz w:val="28"/>
          <w:lang w:val="de-DE"/>
        </w:rPr>
        <w:t>Mein Vater, d</w:t>
      </w:r>
      <w:r>
        <w:rPr>
          <w:rFonts w:cs="Arial" w:ascii="Arial" w:hAnsi="Arial"/>
          <w:i/>
          <w:sz w:val="28"/>
          <w:lang w:val="lv-LV"/>
        </w:rPr>
        <w:t>er</w:t>
      </w:r>
      <w:r>
        <w:rPr>
          <w:rFonts w:cs="Arial" w:ascii="Arial" w:hAnsi="Arial"/>
          <w:i/>
          <w:sz w:val="28"/>
          <w:lang w:val="de-DE"/>
        </w:rPr>
        <w:t xml:space="preserve"> Schelm,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er mich gessen hat!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Mein Schwesterlein klein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Hub auf die Bein'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An einen kuhlen Ort…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Чтоб вольнее гулять,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звела меня мать,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отец-людоед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Обглодал мой скелет.,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меня у бугра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Закопала сестра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Головою к ключу…</w:t>
      </w:r>
    </w:p>
    <w:p>
      <w:pPr>
        <w:pStyle w:val="Normal1"/>
        <w:ind w:left="0" w:right="0" w:firstLine="411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</w:t>
      </w:r>
      <w:r>
        <w:rPr>
          <w:rFonts w:cs="Arial" w:ascii="Arial" w:hAnsi="Arial"/>
          <w:sz w:val="28"/>
          <w:lang w:val="de-DE"/>
        </w:rPr>
        <w:t xml:space="preserve">                                          Что это? Что за слова таки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              Так он  говорил тогда, ребеночек мой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                     Прошу вас,  Маргарита… Ваш младенец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            </w:t>
      </w:r>
      <w:r>
        <w:rPr>
          <w:rFonts w:cs="Arial" w:ascii="Arial" w:hAnsi="Arial"/>
          <w:sz w:val="28"/>
          <w:lang w:val="de-DE"/>
        </w:rPr>
        <w:t>Родился только что. Не мог он говорить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</w:t>
      </w:r>
      <w:r>
        <w:rPr>
          <w:rFonts w:cs="Arial" w:ascii="Arial" w:hAnsi="Arial"/>
          <w:sz w:val="28"/>
          <w:lang w:val="de-DE"/>
        </w:rPr>
        <w:t xml:space="preserve">                </w:t>
      </w:r>
      <w:r>
        <w:rPr>
          <w:rFonts w:cs="Arial" w:ascii="Arial" w:hAnsi="Arial"/>
          <w:i/>
          <w:sz w:val="28"/>
          <w:lang w:val="de-DE"/>
        </w:rPr>
        <w:t xml:space="preserve">                       Geschwind! Geschwind! 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</w:t>
      </w:r>
      <w:r>
        <w:rPr>
          <w:rFonts w:cs="Arial" w:ascii="Arial" w:hAnsi="Arial"/>
          <w:i/>
          <w:sz w:val="28"/>
          <w:lang w:val="de-DE"/>
        </w:rPr>
        <w:t>Rette dein armes Kind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</w:t>
      </w:r>
      <w:r>
        <w:rPr>
          <w:rFonts w:cs="Arial" w:ascii="Arial" w:hAnsi="Arial"/>
          <w:i/>
          <w:sz w:val="28"/>
          <w:lang w:val="de-DE"/>
        </w:rPr>
        <w:t>Fort! Immer den Weg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</w:t>
      </w:r>
      <w:r>
        <w:rPr>
          <w:rFonts w:cs="Arial" w:ascii="Arial" w:hAnsi="Arial"/>
          <w:i/>
          <w:sz w:val="28"/>
          <w:lang w:val="de-DE"/>
        </w:rPr>
        <w:t>Am Bach hinauf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</w:t>
      </w:r>
      <w:r>
        <w:rPr>
          <w:rFonts w:cs="Arial" w:ascii="Arial" w:hAnsi="Arial"/>
          <w:i/>
          <w:sz w:val="28"/>
          <w:lang w:val="de-DE"/>
        </w:rPr>
        <w:t>Über  den Steg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</w:t>
      </w:r>
      <w:r>
        <w:rPr>
          <w:rFonts w:cs="Arial" w:ascii="Arial" w:hAnsi="Arial"/>
          <w:i/>
          <w:sz w:val="28"/>
          <w:lang w:val="de-DE"/>
        </w:rPr>
        <w:t>In den Wald hinein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Links, wo die Planke steht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Im Teich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Faß es nur gleich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Es will sich heben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Es zappelt noch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Rette! Rette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корей! скорей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Вдоль по обочине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Через ручей -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оттуда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Влево с гнилого мостка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К месту, где из пруда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Высунулась доска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Дрожащего ребенка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Когда голова всплывет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Хватай скорей за ручонку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пасай его, спасай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</w:t>
      </w:r>
      <w:r>
        <w:rPr>
          <w:rFonts w:cs="Arial" w:ascii="Arial" w:hAnsi="Arial"/>
          <w:sz w:val="28"/>
        </w:rPr>
        <w:t xml:space="preserve">                        Этого только мне и не хватало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Руки! Руки уберите, сударыня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Да что ж мне, вызвать стражу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Нет, видно, без врача не обойтись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Да и наручники</w:t>
      </w:r>
      <w:r>
        <w:rPr>
          <w:rFonts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нужны бы…Успокойтесь!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Нет, мне это не нравится. Ну хватит,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вон, ваши руки все еще красивы -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обидно было б их забрать в железо.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Ну, так-то лучше. Так-то будет лучше.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694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Что за черт? Что это на вас нашло?</w:t>
      </w:r>
      <w:r>
        <w:rPr>
          <w:rFonts w:cs="Arial" w:ascii="Arial" w:hAnsi="Arial"/>
          <w:i/>
          <w:sz w:val="28"/>
          <w:lang w:val="de-DE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                     </w:t>
      </w:r>
      <w:r>
        <w:rPr>
          <w:rFonts w:cs="Arial" w:ascii="Arial" w:hAnsi="Arial"/>
          <w:sz w:val="28"/>
          <w:lang w:val="de-DE"/>
        </w:rPr>
        <w:t>Ой, кружка с молоком упала.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Я уберу. Я подотру сейчас.</w:t>
      </w:r>
    </w:p>
    <w:p>
      <w:pPr>
        <w:pStyle w:val="Normal1"/>
        <w:ind w:left="0" w:right="0" w:firstLine="2835"/>
        <w:jc w:val="both"/>
        <w:rPr>
          <w:rFonts w:ascii="Arial" w:hAnsi="Arial" w:eastAsia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ростите. Я сейчас. Я подотру.</w:t>
      </w:r>
    </w:p>
    <w:p>
      <w:pPr>
        <w:pStyle w:val="Normal1"/>
        <w:ind w:left="0" w:right="0" w:firstLine="567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     </w:t>
      </w:r>
      <w:r>
        <w:rPr>
          <w:rFonts w:cs="Arial" w:ascii="Arial" w:hAnsi="Arial"/>
          <w:i/>
          <w:sz w:val="24"/>
          <w:lang w:val="de-DE"/>
        </w:rPr>
        <w:t xml:space="preserve">Маргарита   убирает пролившееся молоко небольшой тряпицей, многократно выжимая ее в посудину. </w:t>
      </w:r>
    </w:p>
    <w:p>
      <w:pPr>
        <w:pStyle w:val="Normal1"/>
        <w:ind w:left="0" w:right="0" w:firstLine="567"/>
        <w:jc w:val="both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Слышно,  как молоко льется в кружку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     Все было симуляцией, не так ли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Как молния вмиг озаряет небо -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>так вдруг во мне былое осветилос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  Вы все-таки больны, и даже очень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 xml:space="preserve">Сошлюсь на происшедшее сегодня, 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онсилиума нового добьюсь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рачи  вас невменяемой объявят.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ы спасены - и я на высоте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(</w:t>
      </w:r>
      <w:r>
        <w:rPr>
          <w:rFonts w:cs="Arial" w:ascii="Arial" w:hAnsi="Arial"/>
          <w:i/>
          <w:sz w:val="28"/>
          <w:lang w:val="de-DE"/>
        </w:rPr>
        <w:t>вспоминает</w:t>
      </w:r>
      <w:r>
        <w:rPr>
          <w:rFonts w:cs="Arial" w:ascii="Arial" w:hAnsi="Arial"/>
          <w:sz w:val="28"/>
          <w:lang w:val="de-DE"/>
        </w:rPr>
        <w:t>)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                          </w:t>
      </w:r>
      <w:r>
        <w:rPr>
          <w:rFonts w:eastAsia="Arial" w:cs="Arial" w:ascii="Arial" w:hAnsi="Arial"/>
          <w:i/>
          <w:sz w:val="28"/>
          <w:lang w:val="de-DE"/>
        </w:rPr>
        <w:t xml:space="preserve">          </w:t>
      </w:r>
      <w:r>
        <w:rPr>
          <w:rFonts w:cs="Arial" w:ascii="Arial" w:hAnsi="Arial"/>
          <w:i/>
          <w:sz w:val="28"/>
          <w:lang w:val="de-DE"/>
        </w:rPr>
        <w:t>Gretchen! Gretchen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Wo ist er? Ich hab ihn rufen hören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Ich bin frei! Mir soll niemand wehren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An seinen Hals will ich fliegen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An seinem Busen liegen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Er rief  Gretchen! Er stand auf der Schwelle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Mitten durchs Heulen und Klappen der Hцlle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urch den grimmigen teuflischen Hohn,</w:t>
      </w:r>
    </w:p>
    <w:p>
      <w:pPr>
        <w:pStyle w:val="Normal1"/>
        <w:ind w:left="0" w:right="0" w:firstLine="2835"/>
        <w:jc w:val="both"/>
        <w:rPr/>
      </w:pPr>
      <w:r>
        <w:rPr>
          <w:rFonts w:cs="Arial" w:ascii="Arial" w:hAnsi="Arial"/>
          <w:i/>
          <w:sz w:val="28"/>
          <w:lang w:val="de-DE"/>
        </w:rPr>
        <w:t>Erkannt ich den sьЯen, den liebenden Ton</w:t>
      </w:r>
      <w:r>
        <w:rPr>
          <w:rFonts w:cs="Arial" w:ascii="Arial" w:hAnsi="Arial"/>
          <w:sz w:val="28"/>
          <w:lang w:val="de-DE"/>
        </w:rPr>
        <w:t xml:space="preserve">. 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"Гретхен! Гретхен!"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То голос друга, как когда-то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пасенье! Наше место свято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е страшно ничего ничуть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Ушам поверить я не смею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Где он? Скорей к нему на шею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корей, скорей к нему на грудь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квозь мрак темницы неутешный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квозь пламя адской тьмы кромешной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улюлюканье и вой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Он крикнул: "Гретхен!", милый мой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</w:t>
      </w:r>
      <w:r>
        <w:rPr>
          <w:rFonts w:cs="Arial" w:ascii="Arial" w:hAnsi="Arial"/>
          <w:sz w:val="28"/>
        </w:rPr>
        <w:t xml:space="preserve">                         Да, да! Вот эти самые слова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eastAsia="Arial" w:cs="Arial" w:ascii="Arial" w:hAnsi="Arial"/>
          <w:i/>
          <w:sz w:val="28"/>
        </w:rPr>
        <w:t xml:space="preserve">                     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сталось лишь в суде произнести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Мне просто все вдруг вспомнилос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Все, все - и до последнего словечк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Простите - я схватила вашу руку…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Я извиняюсь, господин защитник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Мне показалось вдруг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Что, что вам показалось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Смелее! Страшный призрак, голоса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иль раздвоенье личности, виденья,-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 xml:space="preserve">все это к делу, прямо то, что нужно: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свидетельства душевного недуг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Нет, к сожаленью, я в своем уме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 xml:space="preserve">и вряд ли уж теперь сойду с ума.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Ну, не могу ничем я вам помочь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Мне?! Да  ведь я для вас стараюс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Мой случай - это же для вас возможность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 </w:t>
      </w:r>
      <w:r>
        <w:rPr>
          <w:rFonts w:cs="Arial" w:ascii="Arial" w:hAnsi="Arial"/>
          <w:sz w:val="28"/>
        </w:rPr>
        <w:t xml:space="preserve">                        Простите. Это чепух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Быть может, глупост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Но отнюдь не правд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Нас время заставляет притворяться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что хуже мы, чем есть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Я точно у позорного столба -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затравлена, освистана, никто мне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руки не подавал, и что ни утро -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порог обмазан дегтем, на дверях -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глумливые рисунки. А насмешки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 xml:space="preserve">Будь жив мой брат…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4"/>
        </w:rPr>
        <w:t xml:space="preserve">Опускается в бессилии. Молится на коленях - как тогда, двадцать пять лет назад. 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Ach neige,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u Schmerzenreiche,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ein Antlitz  gnädig meiner Not!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 xml:space="preserve">Wochin ich immer gehe, 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Wie weh, wie weh, wie wehe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Wird mir im Busen hier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Ich bin ach kaum alleine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Ich wein, ich wein, ich weine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Das Herz zerbricht in mir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Hilf! rette mich von Schmach und Tod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Ach neige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Du Schmerzenreiche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Dein Antlitz  gnädig meiner Not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</w:t>
      </w:r>
      <w:r>
        <w:rPr>
          <w:rFonts w:cs="Arial" w:ascii="Arial" w:hAnsi="Arial"/>
          <w:i/>
          <w:sz w:val="28"/>
          <w:lang w:val="de-DE"/>
        </w:rPr>
        <w:t>Скорбя, страдая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О мать святая,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Склонись, склонись к беде моей!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С людьми ли я, невольно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Мне больно, больно, больно,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Везде тоскую я.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Одна ли горе прячу -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Я плачу, плачу, плачу,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И рвется грудь моя.</w:t>
      </w:r>
    </w:p>
    <w:p>
      <w:pPr>
        <w:pStyle w:val="Normal1"/>
        <w:ind w:left="0" w:right="0" w:firstLine="2835"/>
        <w:jc w:val="both"/>
        <w:rPr>
          <w:rFonts w:ascii="Arial" w:hAnsi="Arial" w:eastAsia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Меня позором не убей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Молю тебя я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О мать святая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клонись, склонись к беде моей!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567" w:right="0" w:firstLine="284"/>
        <w:jc w:val="both"/>
        <w:rPr/>
      </w:pPr>
      <w:r>
        <w:rPr>
          <w:rFonts w:eastAsia="Arial" w:cs="Arial" w:ascii="Arial" w:hAnsi="Arial"/>
          <w:sz w:val="24"/>
          <w:lang w:val="de-DE"/>
        </w:rPr>
        <w:t xml:space="preserve">                   </w:t>
      </w:r>
      <w:r>
        <w:rPr>
          <w:rFonts w:cs="Arial" w:ascii="Arial" w:hAnsi="Arial"/>
          <w:sz w:val="24"/>
          <w:lang w:val="de-DE"/>
        </w:rPr>
        <w:t>Ее раскаяние так искренне, что тронуло даже Адвоката. Он падает на колени рядом  с   Маргаритой</w:t>
      </w:r>
      <w:r>
        <w:rPr>
          <w:rFonts w:cs="Arial" w:ascii="Arial" w:hAnsi="Arial"/>
          <w:sz w:val="28"/>
          <w:lang w:val="de-DE"/>
        </w:rPr>
        <w:t>.</w:t>
      </w:r>
    </w:p>
    <w:p>
      <w:pPr>
        <w:pStyle w:val="Normal1"/>
        <w:ind w:left="567" w:right="0" w:firstLine="284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567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Мне хочется почти уже прощенья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просить у вас от имени всего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мужского рода… Да, но черт возьми,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я удивляюсь, почему же Фауст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так мало упомянут в вашем деле?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А все ведь упирается в него!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Кто, что  он был?</w:t>
      </w:r>
    </w:p>
    <w:p>
      <w:pPr>
        <w:pStyle w:val="Normal1"/>
        <w:ind w:left="0" w:right="0" w:firstLine="567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Он для меня был всё.</w:t>
      </w:r>
    </w:p>
    <w:p>
      <w:pPr>
        <w:pStyle w:val="Normal1"/>
        <w:ind w:left="0" w:right="0" w:firstLine="567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Был. А сейчас, теперь? 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Ведь вы уже не маленькая Гретхен.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Бог мой, в четырнадцать-то лет!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Да он вас изнасиловал, мерзавец!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Позор - растлить ребенка!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Сегодня он бы за решетку сел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</w:t>
      </w:r>
      <w:r>
        <w:rPr>
          <w:rFonts w:cs="Arial" w:ascii="Arial" w:hAnsi="Arial"/>
          <w:sz w:val="28"/>
          <w:lang w:val="de-DE"/>
        </w:rPr>
        <w:t>как педофил.</w:t>
      </w:r>
    </w:p>
    <w:p>
      <w:pPr>
        <w:pStyle w:val="Normal1"/>
        <w:ind w:left="0" w:right="0" w:firstLine="567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Я отдалась сама.</w:t>
      </w:r>
    </w:p>
    <w:p>
      <w:pPr>
        <w:pStyle w:val="Normal1"/>
        <w:ind w:left="0" w:right="0" w:firstLine="567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  </w:t>
      </w:r>
      <w:r>
        <w:rPr>
          <w:rFonts w:cs="Arial" w:ascii="Arial" w:hAnsi="Arial"/>
          <w:sz w:val="28"/>
          <w:lang w:val="de-DE"/>
        </w:rPr>
        <w:t xml:space="preserve">              Он так и так - растлитель.</w:t>
      </w:r>
    </w:p>
    <w:p>
      <w:pPr>
        <w:pStyle w:val="Normal1"/>
        <w:ind w:left="0" w:right="0" w:firstLine="567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Прошу вас прекратить.</w:t>
      </w:r>
    </w:p>
    <w:p>
      <w:pPr>
        <w:pStyle w:val="Normal1"/>
        <w:ind w:left="0" w:right="0" w:firstLine="567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  </w:t>
      </w:r>
      <w:r>
        <w:rPr>
          <w:rFonts w:cs="Arial" w:ascii="Arial" w:hAnsi="Arial"/>
          <w:sz w:val="28"/>
          <w:lang w:val="de-DE"/>
        </w:rPr>
        <w:t xml:space="preserve">              Теперь - дитя.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В тогдашнем вихре чувств…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Ведь вы могли и поскользнуться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нечаянно? А может, юбки край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за что-то зацепился, вы споткнулись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и выронили мальчика из рук…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Иль в теплый вечер вы его купали,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и он внезапно… Ну же, говорите!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Тогда квалифицировать могли бы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всё как несчастный случай… Или, скажем,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неосторожность.  Вы меня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хоть понимаете? Статья совсем другая!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Положим, вы хотели зачерпнуть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воды, а тут и выскользни младенец…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А может быть, оставленный в траве</w:t>
      </w:r>
    </w:p>
    <w:p>
      <w:pPr>
        <w:pStyle w:val="Normal1"/>
        <w:ind w:left="0" w:right="0" w:firstLine="56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8"/>
          <w:lang w:val="de-DE"/>
        </w:rPr>
        <w:t>он сам по склону в пруд скатился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    Благодарю вас, господин защитник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>Но все иначе был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                         Как - инач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Я погубила мальчика сам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Ох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Вы слишком уж чувствительны, молодой человек.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>Я выбрала белейшие пеленки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 xml:space="preserve">все лучшее надела на него,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>и положила мальчика в корзину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>и в воду… подтолкнула в тростники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>Я думала - проснется, закричит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и люди его добрые  найдут, 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ак Моисея, и возьмут к себе.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рав Генрих, я тогда  была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sz w:val="28"/>
          <w:lang w:val="de-DE"/>
        </w:rPr>
        <w:t xml:space="preserve">сама  </w:t>
      </w:r>
      <w:r>
        <w:rPr>
          <w:rFonts w:cs="Arial" w:ascii="Arial" w:hAnsi="Arial"/>
          <w:i/>
          <w:sz w:val="28"/>
          <w:lang w:val="de-DE"/>
        </w:rPr>
        <w:t>как неразумное дитя.</w:t>
      </w:r>
      <w:r>
        <w:rPr>
          <w:rFonts w:cs="Arial" w:ascii="Arial" w:hAnsi="Arial"/>
          <w:i/>
          <w:sz w:val="28"/>
          <w:lang w:val="lv-LV"/>
        </w:rPr>
        <w:t xml:space="preserve">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  <w:lang w:val="lv-LV"/>
        </w:rPr>
        <w:t xml:space="preserve">                                         </w:t>
      </w:r>
      <w:r>
        <w:rPr>
          <w:rFonts w:cs="Arial" w:ascii="Arial" w:hAnsi="Arial"/>
          <w:sz w:val="28"/>
        </w:rPr>
        <w:t>На миг я отвернулась, чтобы слезы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смахнуть. Потом смотрю - его уж нет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Простите. Я… Мы… Мы продолжим завтра.</w:t>
      </w:r>
    </w:p>
    <w:p>
      <w:pPr>
        <w:pStyle w:val="Normal1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4"/>
        </w:rPr>
        <w:t>Уходит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 </w:t>
      </w:r>
      <w:r>
        <w:rPr>
          <w:rFonts w:cs="Arial" w:ascii="Arial" w:hAnsi="Arial"/>
          <w:sz w:val="28"/>
        </w:rPr>
        <w:t xml:space="preserve">                     Сказал он - "завтра". Что это такое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Что значит - "послезавтра", что - "вчера"?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Давно остановилось мое время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 xml:space="preserve">там, у пруда. В себе несу я вечность. 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И безнадежность - темную, сплошную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бескрайнюю, как  воды океана.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Отчаянье. И я моим грехом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Прикована к нему. Что могут судьи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что могут прокуроры, адвокаты?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Да разве совесть где-нибудь снаружи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а не во мне? Судить меня решили.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Но кто меня способен осудить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как я сама?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Ну да, тебе был голос.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И ты поверила? Тебе хотелось верить.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И что ты о себе вообразила?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Почти забыла все. Коростой толстой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 xml:space="preserve">ты рану зарастила. 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Хуже всего, если меня оправдают.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Ох нет, если приговорят!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Жить плохо. Плохо умирать.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Нет, умирать страшней! А вдруг на небе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я встречу мать?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Wären wir nur den Berg vorbei!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Da sitzt meine Mutter auf einam Stein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Es faßt mich kalt beim Schopfe!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Da sitzt meine Mutter auf einam Stein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Und wackelt mit dem Kopfe;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Sie winkt nicht, sie nickt nicht, der Kopf ist schwer,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Sie schlief so lange, sie wacht nicht mehr.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i/>
          <w:sz w:val="28"/>
          <w:lang w:val="de-DE"/>
        </w:rPr>
        <w:t>Sie schlief, damit wir uns freuten…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ам только бы гору скорей миновать: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а голом там камне сидит моя мать,-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</w:t>
      </w:r>
      <w:r>
        <w:rPr>
          <w:rFonts w:cs="Arial" w:ascii="Arial" w:hAnsi="Arial"/>
          <w:i/>
          <w:sz w:val="28"/>
          <w:lang w:val="de-DE"/>
        </w:rPr>
        <w:t>По жилам мороз пробегает…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а голом там камне сидит моя мать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</w:t>
      </w:r>
      <w:r>
        <w:rPr>
          <w:rFonts w:cs="Arial" w:ascii="Arial" w:hAnsi="Arial"/>
          <w:i/>
          <w:sz w:val="28"/>
          <w:lang w:val="de-DE"/>
        </w:rPr>
        <w:t>И мне головою кивает.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едвижны глаза; голова тяжела…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 xml:space="preserve">Не встать ей: увы, она долго спала - 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Уснула, чтоб мы наслаждались…</w:t>
      </w:r>
    </w:p>
    <w:p>
      <w:pPr>
        <w:pStyle w:val="Normal1"/>
        <w:ind w:left="0" w:right="0" w:firstLine="2977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рокрасться бы мне мимо,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уда, где брат мой, бравый наш солдат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оторому предательский удар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я нанесла, про честь свою забыв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рокрасться бы мне мимо и тебя,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младенец мой, ребеночек мой милый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ы б на меня смотрел во все глаза,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тянулся бы ручонками ко мне, 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сем существом, ведь ты не мог бы знать,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к кому ты тянешься… 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Да, смерть еще страшней, 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чем жизнь. В себе несу я вечность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без света и  без проблеска надежды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977"/>
        <w:jc w:val="both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Среда</w:t>
      </w:r>
    </w:p>
    <w:p>
      <w:pPr>
        <w:pStyle w:val="Normal1"/>
        <w:ind w:left="0" w:right="0" w:firstLine="1134"/>
        <w:jc w:val="both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1"/>
        <w:ind w:left="0" w:right="0" w:firstLine="1134"/>
        <w:jc w:val="both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   </w:t>
      </w:r>
      <w:r>
        <w:rPr>
          <w:rFonts w:cs="Arial" w:ascii="Arial" w:hAnsi="Arial"/>
          <w:sz w:val="24"/>
          <w:lang w:val="de-DE"/>
        </w:rPr>
        <w:t>Там же. Входит адвокат.</w:t>
      </w:r>
    </w:p>
    <w:p>
      <w:pPr>
        <w:pStyle w:val="Normal1"/>
        <w:ind w:left="0" w:right="0" w:firstLine="1134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</w:t>
      </w:r>
      <w:r>
        <w:rPr>
          <w:rFonts w:cs="Arial" w:ascii="Arial" w:hAnsi="Arial"/>
          <w:sz w:val="28"/>
          <w:lang w:val="de-DE"/>
        </w:rPr>
        <w:t xml:space="preserve">                      Как чувствует себя невеста ваша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        Что? А, спасибо. Хорошо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</w:t>
      </w:r>
      <w:r>
        <w:rPr>
          <w:rFonts w:cs="Arial" w:ascii="Arial" w:hAnsi="Arial"/>
          <w:sz w:val="28"/>
          <w:lang w:val="de-DE"/>
        </w:rPr>
        <w:t>я думаю. Я в эти дни не видел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</w:t>
      </w:r>
      <w:r>
        <w:rPr>
          <w:rFonts w:cs="Arial" w:ascii="Arial" w:hAnsi="Arial"/>
          <w:sz w:val="28"/>
          <w:lang w:val="de-DE"/>
        </w:rPr>
        <w:t>ее. Я как-то слишком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                      Что?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</w:t>
      </w:r>
      <w:r>
        <w:rPr>
          <w:rFonts w:cs="Arial" w:ascii="Arial" w:hAnsi="Arial"/>
          <w:sz w:val="28"/>
          <w:lang w:val="de-DE"/>
        </w:rPr>
        <w:t>Запачкан об меня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Нет, занят вами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</w:t>
      </w:r>
      <w:r>
        <w:rPr>
          <w:rFonts w:cs="Arial" w:ascii="Arial" w:hAnsi="Arial"/>
          <w:sz w:val="28"/>
          <w:lang w:val="de-DE"/>
        </w:rPr>
        <w:t>Да, вами, Маргарита, это правда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егодня ждет нас третий эпизод: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мерть брата вашего. Надеюсь,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егодня нам обоим будет легче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ы в данном эпизоде - совиновник,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 чем, впрочем, можно тоже усомниться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 если вы поможете - берусь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снять это обвиненье целиком 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 полностью. Да, кстати. Посмотрел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я дело Фауста. Там этот эпизод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рактуется. как бытовая стычка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ак драка - безмотивная, по пьянке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акое происходит сплошь и рядом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 тот раз исход, увы, летальный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для одного из этих драчунов 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 пьяниц. Им-то, к сожаленью,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 оказался брат ваш, Валентин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Ни пьяница он не был, ни драчун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Те, кого любим - идеальны. Так вед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</w:t>
      </w:r>
      <w:r>
        <w:rPr>
          <w:rFonts w:cs="Arial" w:ascii="Arial" w:hAnsi="Arial"/>
          <w:sz w:val="28"/>
          <w:lang w:val="de-DE"/>
        </w:rPr>
        <w:t xml:space="preserve">                       Не так.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</w:t>
      </w:r>
      <w:r>
        <w:rPr>
          <w:rFonts w:cs="Arial" w:ascii="Arial" w:hAnsi="Arial"/>
          <w:sz w:val="28"/>
          <w:lang w:val="de-DE"/>
        </w:rPr>
        <w:t>Уж если даже верить отговорке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</w:t>
      </w:r>
      <w:r>
        <w:rPr>
          <w:rFonts w:cs="Arial" w:ascii="Arial" w:hAnsi="Arial"/>
          <w:sz w:val="28"/>
          <w:lang w:val="de-DE"/>
        </w:rPr>
        <w:t>что смертный быть не может идеальным,-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трусливой отговорке, между прочим,-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то брат был к идеалу ближе всех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Я им гордилась. Мать гордилась им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         Минутку. Восстановим ход событий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Мать первой умерла? Наоборот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брат умер первым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Это все случилось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</w:t>
      </w:r>
      <w:r>
        <w:rPr>
          <w:rFonts w:cs="Arial" w:ascii="Arial" w:hAnsi="Arial"/>
          <w:sz w:val="28"/>
          <w:lang w:val="de-DE"/>
        </w:rPr>
        <w:t>в одну и ту же ночь. В один ли миг?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 одно столетье?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Мать, кажется, уже заснула крепко, 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 Генрих крался в этот миг  ко мне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о брат мой преградил ему дорогу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      Ага. Он, значит, что-то заподозрил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Он понял, что во мне он обманулся.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О Бог мой, как же мы один другим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огда гордились! Он, мой старший брат -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/>
      </w:pPr>
      <w:r>
        <w:rPr>
          <w:rFonts w:cs="Arial" w:ascii="Arial" w:hAnsi="Arial"/>
          <w:sz w:val="28"/>
          <w:lang w:val="de-DE"/>
        </w:rPr>
        <w:t>друг и защитник. Я его сестренка</w:t>
      </w:r>
      <w:r>
        <w:rPr>
          <w:rFonts w:cs="Arial" w:ascii="Arial" w:hAnsi="Arial"/>
          <w:sz w:val="28"/>
        </w:rPr>
        <w:t>,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прилежная и милая.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"…Alles nach seiner Art!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Aber ist  e i n e  im ganzen Land,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ie meiner trauten Gretel gleicht,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 xml:space="preserve">Die meiner Schwester das Wasser reicht? 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"Кому какая по нутру,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А я хвалю мою сестру.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 xml:space="preserve">Какую девушку в стране 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Поставишь с Гретхен наравне?"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у видите - он хвастался слегка,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о и друзья с ним в этом соглашались.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"Он прав! - кричали. - И долой  вранье,</w:t>
      </w:r>
    </w:p>
    <w:p>
      <w:pPr>
        <w:pStyle w:val="Normal1"/>
        <w:tabs>
          <w:tab w:val="clear" w:pos="720"/>
          <w:tab w:val="left" w:pos="448" w:leader="none"/>
        </w:tabs>
        <w:ind w:left="0" w:right="0" w:firstLine="307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За Гретхен, братцы! Выпьем за нее!"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4"/>
          <w:lang w:val="de-DE"/>
        </w:rPr>
        <w:t>Счастливо смеется</w:t>
      </w:r>
      <w:r>
        <w:rPr>
          <w:rFonts w:cs="Arial" w:ascii="Arial" w:hAnsi="Arial"/>
          <w:sz w:val="28"/>
          <w:lang w:val="de-DE"/>
        </w:rPr>
        <w:t>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Да, он был горд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 </w:t>
      </w:r>
      <w:r>
        <w:rPr>
          <w:rFonts w:cs="Arial" w:ascii="Arial" w:hAnsi="Arial"/>
          <w:sz w:val="28"/>
          <w:lang w:val="de-DE"/>
        </w:rPr>
        <w:t xml:space="preserve">                          Был горд. И что же дальш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    Потом разнесся слух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что я встречаюсь с  Генрихом. Мы были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так скрытны, осторожны, мне казалось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В саду у Марты… в том глухом углу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Но что ты скроешь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В таком местечке, как у нас!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Я знаю, как он чувствовал себя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Он потрясен был. Опозорен.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d nun! - um's Haar sich auszuraufen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d an den Wänden hinaufzulaufen! -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Mit Stichelreden, Naserümpfen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Soll jeder Schurke mich beschimpfen!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Soll wie ein böser Schuldner sitzen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Bei jedem Zufallwörtchen schwitzen!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d möcht ich sie zusammenschmeißen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Könnt ich sie doch nucht Lügner heißen.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Теперь все по-другому здесь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Хоть на стену от злобы лезь!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Терпеть, чтоб каждое дрянцо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Могло бросать тебе в лицо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амеки, колкости, кивки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Двусмысленности и смешки!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А чем мерзавцев этих мне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а месте припереть к стене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Когда их сплетни - не навет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в их словах обмана нет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      У Фауста была ли шпага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                                  Нет.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А рана шпагою нанесена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</w:t>
      </w:r>
      <w:r>
        <w:rPr>
          <w:rFonts w:cs="Arial" w:ascii="Arial" w:hAnsi="Arial"/>
          <w:sz w:val="28"/>
          <w:lang w:val="de-DE"/>
        </w:rPr>
        <w:t>Где ж Фауст взял е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                  Я… я не знаю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А ведь  и после стычки не нашли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орудие убийства. Так куда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 xml:space="preserve">оно могло деваться?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Как я подозреваю -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там с Фаустом еще был кто-то. Кто?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ообщник, подстрекатель или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иновник главный? Да и в деле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омянута еще одна персона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Заполучить бы этого, второго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Да не было второго. Генрих Фауст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сегда, везде и всюду был один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      Вы твердо в том  уверены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               Да, тверд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Хм… Что ж, тогда вернемся к брату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Он защищал, выходит, вашу чест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    И все, что было свято для него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Что есть, и было, и пребудет свято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</w:t>
      </w:r>
      <w:r>
        <w:rPr>
          <w:rFonts w:cs="Arial" w:ascii="Arial" w:hAnsi="Arial"/>
          <w:sz w:val="28"/>
          <w:lang w:val="de-DE"/>
        </w:rPr>
        <w:t>вовеки в мире. Он солдат был. Воин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</w:t>
      </w:r>
      <w:r>
        <w:rPr>
          <w:rFonts w:cs="Arial" w:ascii="Arial" w:hAnsi="Arial"/>
          <w:sz w:val="28"/>
          <w:lang w:val="de-DE"/>
        </w:rPr>
        <w:t xml:space="preserve">                            Ах, нравы переменчивей всего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нынче - честь, что свято в наши дни?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относительно. Мне начинает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заться, что теперешние судьи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могут в вашем деле разобраться -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се так преревернулось. И зачем 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ому парню было погибат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А вы бы не вступилис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                          Я? Увы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т у меня сестры. Но если кто-то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ю невесту тронул бы… Ручаться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тану… Нет, я твердо знаю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то действовал бы так же! Но прошу 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овлекать меня. У нас тут роли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писаны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Да-да, прошу прощенья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О чем же вы задумалис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</w:t>
      </w:r>
      <w:r>
        <w:rPr>
          <w:rFonts w:cs="Arial" w:ascii="Arial" w:hAnsi="Arial"/>
          <w:sz w:val="28"/>
        </w:rPr>
        <w:t xml:space="preserve">                                                      Откуда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взял Фауст шпагу? Или, может, меч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Ну, ладно. Были осведомлены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вы о конфликте зреющем? Могли вы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его предотвратит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                     Ах, ничего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знаю. Все так быстро, в темноте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изошло. Спор. Крики. Звон клинков. 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дские голоса. Из дома выбегаю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улицу - а он уже лежит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он рукою держится за горло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вь хлещет, он зажал ладонью рану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Чтобы успеть проститься с вами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                                 Нет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тобы проклясть меня. И предсказать, -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напророчил он, все так и было.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a-DK"/>
        </w:rPr>
      </w:pPr>
      <w:r>
        <w:rPr>
          <w:rFonts w:cs="Arial" w:ascii="Arial" w:hAnsi="Arial"/>
          <w:i/>
          <w:sz w:val="28"/>
          <w:lang w:val="da-DK"/>
        </w:rPr>
        <w:t>Ich sеhe wahrhaftig  schon die Zeit,</w:t>
      </w:r>
    </w:p>
    <w:p>
      <w:pPr>
        <w:pStyle w:val="Normal1"/>
        <w:ind w:left="0" w:right="0" w:firstLine="3119"/>
        <w:jc w:val="both"/>
        <w:rPr/>
      </w:pPr>
      <w:r>
        <w:rPr>
          <w:rFonts w:cs="Arial" w:ascii="Arial" w:hAnsi="Arial"/>
          <w:i/>
          <w:sz w:val="28"/>
          <w:lang w:val="da-DK"/>
        </w:rPr>
        <w:t>Da</w:t>
      </w:r>
      <w:r>
        <w:rPr>
          <w:rFonts w:cs="Arial" w:ascii="Arial" w:hAnsi="Arial"/>
          <w:i/>
          <w:sz w:val="28"/>
          <w:lang w:val="de-DE"/>
        </w:rPr>
        <w:t>ß alle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brave Bürgersleut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Wie von einer  angesteckten Leichen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Von dir, du Metze! seitab weichen.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ir soll das Herz im Leib verzagen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Wenn sie dir  in die Augen sehn!..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In eine finstre Jammerecken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ter Bettler und Krüppel dich verstecken…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Я твердо знаю: дни придут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Когда тебя весь честный люд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стар, и мал, исчадье тьмы,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Чураться будут, как чумы.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Ты будешь направлять стопы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В обход, подальше от толпы.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Тебе не даст поступок твой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Блистать в цепочке золотой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в кружевном воротнике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Отплясывать на пикнике.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Ты будешь находить ночлег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редь оборванцев и калек…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</w:t>
      </w:r>
      <w:r>
        <w:rPr>
          <w:rFonts w:cs="Arial" w:ascii="Arial" w:hAnsi="Arial"/>
          <w:sz w:val="28"/>
          <w:lang w:val="de-DE"/>
        </w:rPr>
        <w:t>Так все и вышло. Ну, да это вы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и сами знаете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Мне кажется, вы склонны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 xml:space="preserve">свою преувеличивать вину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и перед Богом, и перед собой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</w:t>
      </w:r>
      <w:r>
        <w:rPr>
          <w:rFonts w:cs="Arial" w:ascii="Arial" w:hAnsi="Arial"/>
          <w:sz w:val="28"/>
          <w:lang w:val="de-DE"/>
        </w:rPr>
        <w:t>и перед вашим братом, Маргарита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Земля ему, как говорится, пухом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Но вот суду тут не о чем судить,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и я добьюсь того, чтоб этот пункт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был вообще изъят из обвиненья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Пусть остается бытовая стычка, 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а ваше в ней участье только в том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что все случилось перед вашим домом. 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ы не дрались, не ведали о драке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 </w:t>
      </w:r>
      <w:r>
        <w:rPr>
          <w:rFonts w:cs="Arial" w:ascii="Arial" w:hAnsi="Arial"/>
          <w:sz w:val="28"/>
          <w:lang w:val="de-DE"/>
        </w:rPr>
        <w:t xml:space="preserve">                     </w:t>
      </w:r>
      <w:r>
        <w:rPr>
          <w:rFonts w:cs="Arial" w:ascii="Arial" w:hAnsi="Arial"/>
          <w:i/>
          <w:sz w:val="28"/>
          <w:lang w:val="de-DE"/>
        </w:rPr>
        <w:t xml:space="preserve">   Da du dich sprachst die Ehre los,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</w:t>
      </w:r>
      <w:r>
        <w:rPr>
          <w:rFonts w:cs="Arial" w:ascii="Arial" w:hAnsi="Arial"/>
          <w:i/>
          <w:sz w:val="28"/>
          <w:lang w:val="de-DE"/>
        </w:rPr>
        <w:t>Gabst mir den schwersten Herzenstoß.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естра, ты мне из-за угла</w:t>
      </w:r>
    </w:p>
    <w:p>
      <w:pPr>
        <w:pStyle w:val="Normal1"/>
        <w:ind w:left="0" w:right="0" w:firstLine="3119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Удар бесчестьем нанесла.</w:t>
      </w:r>
    </w:p>
    <w:p>
      <w:pPr>
        <w:pStyle w:val="Normal1"/>
        <w:ind w:left="0" w:right="0" w:firstLine="297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</w:t>
      </w:r>
      <w:r>
        <w:rPr>
          <w:rFonts w:cs="Arial" w:ascii="Arial" w:hAnsi="Arial"/>
          <w:sz w:val="28"/>
          <w:lang w:val="de-DE"/>
        </w:rPr>
        <w:t>Я нанесла смертельный тот удар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 </w:t>
      </w:r>
      <w:r>
        <w:rPr>
          <w:rFonts w:cs="Arial" w:ascii="Arial" w:hAnsi="Arial"/>
          <w:sz w:val="28"/>
          <w:lang w:val="de-DE"/>
        </w:rPr>
        <w:t xml:space="preserve">                            Но это ведь метафора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 </w:t>
      </w:r>
      <w:r>
        <w:rPr>
          <w:rFonts w:cs="Arial" w:ascii="Arial" w:hAnsi="Arial"/>
          <w:sz w:val="28"/>
          <w:lang w:val="de-DE"/>
        </w:rPr>
        <w:t xml:space="preserve">                                                 Уже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</w:t>
      </w:r>
      <w:r>
        <w:rPr>
          <w:rFonts w:cs="Arial" w:ascii="Arial" w:hAnsi="Arial"/>
          <w:sz w:val="28"/>
          <w:lang w:val="de-DE"/>
        </w:rPr>
        <w:t>спустя мгновенье я была в объятьях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</w:t>
      </w:r>
      <w:r>
        <w:rPr>
          <w:rFonts w:cs="Arial" w:ascii="Arial" w:hAnsi="Arial"/>
          <w:sz w:val="28"/>
          <w:lang w:val="de-DE"/>
        </w:rPr>
        <w:t>любви - меж мертвой матерью и братом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</w:t>
      </w:r>
      <w:r>
        <w:rPr>
          <w:rFonts w:cs="Arial" w:ascii="Arial" w:hAnsi="Arial"/>
          <w:sz w:val="28"/>
          <w:lang w:val="de-DE"/>
        </w:rPr>
        <w:t>убитым. Здесь метафорой не пахнет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</w:t>
      </w:r>
      <w:r>
        <w:rPr>
          <w:rFonts w:cs="Arial" w:ascii="Arial" w:hAnsi="Arial"/>
          <w:sz w:val="28"/>
          <w:lang w:val="de-DE"/>
        </w:rPr>
        <w:t>Как можете оправдывать меня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</w:t>
      </w:r>
      <w:r>
        <w:rPr>
          <w:rFonts w:cs="Arial" w:ascii="Arial" w:hAnsi="Arial"/>
          <w:sz w:val="28"/>
          <w:lang w:val="de-DE"/>
        </w:rPr>
        <w:t>вы, сударь… адвокат. Да и зачем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            Как? - тут вопрос профессии моей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зачем? - вот это я и для себя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хотел бы выяснить. Я знаю только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что вас всем сердцем оправдать хочу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И верьте, без каких-либо побочных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соображений - профпригодности… карьеры…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Не знаю, почему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</w:t>
      </w:r>
      <w:r>
        <w:rPr>
          <w:rFonts w:cs="Arial" w:ascii="Arial" w:hAnsi="Arial"/>
          <w:sz w:val="28"/>
          <w:lang w:val="de-DE"/>
        </w:rPr>
        <w:t>Есть ощущенье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что дело Фауста откроет мне и больше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Я нынче на ночь заберу домой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 xml:space="preserve">те два толстенных, запыленных тома, 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давно уже не нужных никому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заплесневелых. Из архива вынесть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не трудно будет их уже сегодня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Маргарита                             А что вас здесь-то держит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</w:t>
      </w:r>
      <w:r>
        <w:rPr>
          <w:rFonts w:cs="Arial" w:ascii="Arial" w:hAnsi="Arial"/>
          <w:sz w:val="28"/>
          <w:lang w:val="de-DE"/>
        </w:rPr>
        <w:t xml:space="preserve">                                                    Как-то жаль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</w:t>
      </w:r>
      <w:r>
        <w:rPr>
          <w:rFonts w:cs="Arial" w:ascii="Arial" w:hAnsi="Arial"/>
          <w:sz w:val="28"/>
          <w:lang w:val="de-DE"/>
        </w:rPr>
        <w:t>Оставить вас одну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                                  Ха-ха! Одна</w:t>
      </w:r>
    </w:p>
    <w:p>
      <w:pPr>
        <w:pStyle w:val="Normal1"/>
        <w:ind w:left="0" w:right="0" w:firstLine="3261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я здесь сижу уж четверть века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  Вот именно поэтому. Ах да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</w:t>
      </w:r>
      <w:r>
        <w:rPr>
          <w:rFonts w:cs="Arial" w:ascii="Arial" w:hAnsi="Arial"/>
          <w:sz w:val="28"/>
          <w:lang w:val="de-DE"/>
        </w:rPr>
        <w:t>словарь я отыскал. И те слова, значенье их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</w:t>
      </w:r>
      <w:r>
        <w:rPr>
          <w:rFonts w:cs="Arial" w:ascii="Arial" w:hAnsi="Arial"/>
          <w:sz w:val="28"/>
          <w:lang w:val="de-DE"/>
        </w:rPr>
        <w:t xml:space="preserve">Я выучил  четыре языка,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</w:t>
      </w:r>
      <w:r>
        <w:rPr>
          <w:rFonts w:cs="Arial" w:ascii="Arial" w:hAnsi="Arial"/>
          <w:sz w:val="28"/>
          <w:lang w:val="de-DE"/>
        </w:rPr>
        <w:t xml:space="preserve">и вдруг я обнаружил, что не знаю -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</w:t>
      </w:r>
      <w:r>
        <w:rPr>
          <w:rFonts w:cs="Arial" w:ascii="Arial" w:hAnsi="Arial"/>
          <w:sz w:val="28"/>
          <w:lang w:val="de-DE"/>
        </w:rPr>
        <w:t>что значит вежа, вагудь, вывет, взлыз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          Не вáгудь, а ваг</w:t>
      </w:r>
      <w:r>
        <w:rPr>
          <w:rFonts w:cs="Arial" w:ascii="Arial" w:hAnsi="Arial"/>
          <w:i/>
          <w:sz w:val="28"/>
          <w:lang w:val="de-DE"/>
        </w:rPr>
        <w:t>у</w:t>
      </w:r>
      <w:r>
        <w:rPr>
          <w:rFonts w:cs="Arial" w:ascii="Arial" w:hAnsi="Arial"/>
          <w:sz w:val="28"/>
          <w:lang w:val="de-DE"/>
        </w:rPr>
        <w:t>д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             Да, ударенье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</w:t>
      </w:r>
      <w:r>
        <w:rPr>
          <w:rFonts w:cs="Arial" w:ascii="Arial" w:hAnsi="Arial"/>
          <w:sz w:val="28"/>
          <w:lang w:val="de-DE"/>
        </w:rPr>
        <w:t>неверное поставил. Так вагудь -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</w:t>
      </w:r>
      <w:r>
        <w:rPr>
          <w:rFonts w:cs="Arial" w:ascii="Arial" w:hAnsi="Arial"/>
          <w:sz w:val="28"/>
          <w:lang w:val="de-DE"/>
        </w:rPr>
        <w:t>берестяной рожок пастуший. Вывет -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</w:t>
      </w:r>
      <w:r>
        <w:rPr>
          <w:rFonts w:cs="Arial" w:ascii="Arial" w:hAnsi="Arial"/>
          <w:sz w:val="28"/>
          <w:lang w:val="de-DE"/>
        </w:rPr>
        <w:t>изъятье, исключение. А взлыз -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</w:t>
      </w:r>
      <w:r>
        <w:rPr>
          <w:rFonts w:cs="Arial" w:ascii="Arial" w:hAnsi="Arial"/>
          <w:sz w:val="28"/>
          <w:lang w:val="de-DE"/>
        </w:rPr>
        <w:t>пригорок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</w:rPr>
        <w:t xml:space="preserve">                                    Пастушок пропел в рожок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Намек понятен. Значит, до свиданья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до завтра, Маргарит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ходит.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  </w:t>
      </w:r>
      <w:r>
        <w:rPr>
          <w:rFonts w:cs="Arial" w:ascii="Arial" w:hAnsi="Arial"/>
          <w:sz w:val="28"/>
        </w:rPr>
        <w:t xml:space="preserve">                       Милый брат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деюсь, что  теперешний твой мир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перь стал новой родиной тебе, 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обманув тебя, как я когда-то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, помнишь, сравнивать любил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еня  и землю нашу. Гретхен, 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говорил,- ты так красива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молода, цветешь ты, как отчизна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я найду тебе такого мужа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б был достоин чистоты твоей?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уше твоей моя девичья честь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сть рода, да и родины твоей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ились. Ты был поэт, мой брат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ил меня. Любил весь белый свет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торый Бог лелеет и хранит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кажется, что светится душа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рцая в каплях утренней росы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ыдавая чистоту свою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ветов иных чудесной белизною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и моя душа была чиста!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ы это знал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ы любил ее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из любви рождалась твоя сила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если позову опять ту бездну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шнюю, ужасную ту ночь…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лю - ну, а вдруг не ты, а Генрих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й милый был бы мертв? Тебя я, брат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бы прокляла. О как слепа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юбовь! И если б дал мне Бог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ать, кому из вас двоих в живых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аться - я б на смерть послала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бя, мой брат. О, как непостижимо!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ой же силе я была подвластна!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странно. С той поры, как я узнала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Генриха уж нет среди живых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чувствую, что власть его ослабла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я сама себе еще страшней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власть его слабеет. Выцветает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старый снимок. Я как тот бочонок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которого все обручи слетели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града, что осталась без  подпор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, брат! Мой грех так ясно вижу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тобой пресекся род отважных братьев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проклята, ведь я - всему конец!</w:t>
      </w:r>
      <w:r>
        <w:br w:type="page"/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3119"/>
        <w:jc w:val="both"/>
        <w:rPr/>
      </w:pPr>
      <w:r>
        <w:rPr>
          <w:rFonts w:cs="Arial" w:ascii="Arial" w:hAnsi="Arial"/>
          <w:b/>
          <w:sz w:val="28"/>
        </w:rPr>
        <w:t>Ч</w:t>
      </w:r>
      <w:r>
        <w:rPr>
          <w:rFonts w:cs="Arial" w:ascii="Arial" w:hAnsi="Arial"/>
          <w:b/>
          <w:sz w:val="28"/>
          <w:lang w:val="lv-LV"/>
        </w:rPr>
        <w:t>асть вторая</w:t>
      </w:r>
    </w:p>
    <w:p>
      <w:pPr>
        <w:pStyle w:val="Normal1"/>
        <w:ind w:left="0" w:right="0" w:firstLine="3119"/>
        <w:jc w:val="both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еленый четверг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993" w:right="0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Действие происходит там же, где и в первом акте,- в тюремной камере, где вот уже   двадцать пять лет томится в неволе Маргарита. Входит адвокат. 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</w:t>
      </w:r>
      <w:r>
        <w:rPr>
          <w:rFonts w:cs="Arial" w:ascii="Arial" w:hAnsi="Arial"/>
          <w:sz w:val="28"/>
          <w:lang w:val="de-DE"/>
        </w:rPr>
        <w:t xml:space="preserve">                    Привет! А я к вам с новостями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хотя наполовину одуревший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сю ночь не спал. И Фауста, все дело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редставьте, одолел. Его прочесть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 не свихнуться - право же,  искусство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Что раньше мне казалось бредом, то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 сравненье с этим - розовые сны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Особенно вторая часть. Сам черт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ам ногу сломит!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ет,  точность и порядок изложенья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особенно же стиль - на высоте,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е спорю…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ак я и предполагал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ут не простое дело - тут наш век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как на ладони…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 вам довольно много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опросов. Что случилось? Вам плохо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   </w:t>
      </w:r>
      <w:r>
        <w:rPr>
          <w:rFonts w:cs="Arial" w:ascii="Arial" w:hAnsi="Arial"/>
          <w:sz w:val="28"/>
          <w:lang w:val="de-DE"/>
        </w:rPr>
        <w:t xml:space="preserve">             Нет-нет. Все хорошо. Все очень плох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Нет, Маргарита. Нет, не все так плохо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У нас есть шансы выиграть процесс!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о если судьи примут во вниманье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видетельства и косвенные. Их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емало наберется. Лишь бы только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е поленились старые хрычи -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из тех, кому известно все заране,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 своих решеньях не-по-ко-ле-би-мых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се те же раки теми же клешнями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шевелят… Э, да что ж я разболтался -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я должен был начать совсем с другого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Есть у меня известие для вас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Но только будьте сильной, Маргарита,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держитес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         Что еще меня, в муку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</w:t>
      </w:r>
      <w:r>
        <w:rPr>
          <w:rFonts w:cs="Arial" w:ascii="Arial" w:hAnsi="Arial"/>
          <w:sz w:val="28"/>
          <w:lang w:val="de-DE"/>
        </w:rPr>
        <w:t xml:space="preserve">размолотую, может доканать?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ичто, ведь так? И, что б вы ни сказали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</w:t>
      </w:r>
      <w:r>
        <w:rPr>
          <w:rFonts w:cs="Arial" w:ascii="Arial" w:hAnsi="Arial"/>
          <w:sz w:val="28"/>
          <w:lang w:val="de-DE"/>
        </w:rPr>
        <w:t xml:space="preserve">                    Не знаю, как воспримете вы это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мне кажется - вам радоваться над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Ах, радость? Радость.  Что это за зверь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</w:t>
      </w:r>
      <w:r>
        <w:rPr>
          <w:rFonts w:cs="Arial" w:ascii="Arial" w:hAnsi="Arial"/>
          <w:sz w:val="28"/>
          <w:lang w:val="de-DE"/>
        </w:rPr>
        <w:t>наверно, вымерший еще до нашей эры?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</w:t>
      </w:r>
      <w:r>
        <w:rPr>
          <w:rFonts w:cs="Arial" w:ascii="Arial" w:hAnsi="Arial"/>
          <w:sz w:val="28"/>
          <w:lang w:val="de-DE"/>
        </w:rPr>
        <w:t>Боюсь я зубоскалов. Сударь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вы вроде бы в хорошем настроенье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тупайте-ка себе. Я вас прошу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е нужно никаких мне адвокатов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 менее всего - таких, как вы.</w:t>
      </w:r>
    </w:p>
    <w:p>
      <w:pPr>
        <w:pStyle w:val="Normal1"/>
        <w:ind w:left="0" w:right="0" w:firstLine="2552"/>
        <w:jc w:val="both"/>
        <w:rPr>
          <w:rFonts w:ascii="Arial" w:hAnsi="Arial" w:eastAsia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е поняли, что я вас ненавижу?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За вашу юность, за безгрешность вашу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за ваши распрекрасные глаза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 за невесту!  Даже непритворно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очувствуя, вы скрыть не в состоянье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ак жизнь ликует в вас! Я никого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е ненавижу  так, как вас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                       Понятн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Понятно вам! Слова, слова, слова!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А мне вот непонятно. Уходите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Хочу одна быть. В одиночку  с грузом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отчаянья - и в темноту бултых!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И утонуть в той бездне в одиночку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Ну нет, я должен все-таки сказать.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Вот два листка, пришитых к делу. Это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отправленное Фаусту письмо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Я все-таки скажу вам. Сын ваш жив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Да, Маргарита, слышите - он жив!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Непостижимым образом - он спасся!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Корзина не пошла ко дну. Ее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должно быть, ветром дальше, в тростники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отогналó. И женщина одна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случившаяся в этом месте,  Марта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Марта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   Да. Марта Швердтлейн, говорится там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 xml:space="preserve">Она, заслышав голосок младенца,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нашла его все в тех же тростниках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Ах, Маргарита, он не утонул!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Вы слышите? Он жив, ваш мальчик, Гретхен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</w:t>
      </w:r>
      <w:r>
        <w:rPr>
          <w:rFonts w:cs="Arial" w:ascii="Arial" w:hAnsi="Arial"/>
          <w:sz w:val="28"/>
          <w:lang w:val="de-DE"/>
        </w:rPr>
        <w:t xml:space="preserve">                Марта… Жив… Дитя… Мой сын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Он жив. И вы его не убивал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Я вам  не  верю. Где же он тогда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Ну, этого-то мы пока не знаем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</w:t>
      </w:r>
      <w:r>
        <w:rPr>
          <w:rFonts w:cs="Arial" w:ascii="Arial" w:hAnsi="Arial"/>
          <w:sz w:val="28"/>
          <w:lang w:val="de-DE"/>
        </w:rPr>
        <w:t>Но абсолютно ясно из письма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</w:t>
      </w:r>
      <w:r>
        <w:rPr>
          <w:rFonts w:cs="Arial" w:ascii="Arial" w:hAnsi="Arial"/>
          <w:sz w:val="28"/>
          <w:lang w:val="de-DE"/>
        </w:rPr>
        <w:t>что  и корзина, и ребенок с ней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</w:t>
      </w:r>
      <w:r>
        <w:rPr>
          <w:rFonts w:cs="Arial" w:ascii="Arial" w:hAnsi="Arial"/>
          <w:sz w:val="28"/>
          <w:lang w:val="de-DE"/>
        </w:rPr>
        <w:t xml:space="preserve">извлечены тогда же из пруда,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</w:t>
      </w:r>
      <w:r>
        <w:rPr>
          <w:rFonts w:cs="Arial" w:ascii="Arial" w:hAnsi="Arial"/>
          <w:sz w:val="28"/>
          <w:lang w:val="de-DE"/>
        </w:rPr>
        <w:t>как говорил уже я, Мартой Швердтлейн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Так он у Марты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     Нет. Она младенца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взять не смогла, но как в заводе было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в те времена, оставила у дома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бездетной пары. У какого дома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и что за пара, Марта не открыл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А Марта гд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                 Увы, ее уж нет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Она успела, правда, мужа встретить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пришедшего с какой-то там войны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но оказалось счастие недолгим…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</w:t>
      </w:r>
      <w:r>
        <w:rPr>
          <w:rFonts w:cs="Arial" w:ascii="Arial" w:hAnsi="Arial"/>
          <w:sz w:val="28"/>
          <w:lang w:val="de-DE"/>
        </w:rPr>
        <w:t>Да, Марта умерл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</w:t>
      </w:r>
      <w:r>
        <w:rPr>
          <w:rFonts w:cs="Arial" w:ascii="Arial" w:hAnsi="Arial"/>
          <w:sz w:val="28"/>
          <w:lang w:val="de-DE"/>
        </w:rPr>
        <w:t xml:space="preserve">                                            А муж е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   Он по натуре бомж иль что-то вроде.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Он сгинул. Десять лет как нет вестей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  Но </w:t>
      </w:r>
      <w:r>
        <w:rPr>
          <w:rFonts w:cs="Arial" w:ascii="Arial" w:hAnsi="Arial"/>
          <w:sz w:val="28"/>
        </w:rPr>
        <w:t xml:space="preserve">как же - </w:t>
      </w:r>
      <w:r>
        <w:rPr>
          <w:rFonts w:cs="Arial" w:ascii="Arial" w:hAnsi="Arial"/>
          <w:sz w:val="28"/>
          <w:lang w:val="de-DE"/>
        </w:rPr>
        <w:t>Мартин муж… Он может знать!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</w:t>
      </w:r>
      <w:r>
        <w:rPr>
          <w:rFonts w:cs="Arial" w:ascii="Arial" w:hAnsi="Arial"/>
          <w:sz w:val="28"/>
          <w:lang w:val="de-DE"/>
        </w:rPr>
        <w:t>Пускай его полиция найдет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</w:t>
      </w:r>
      <w:r>
        <w:rPr>
          <w:rFonts w:cs="Arial" w:ascii="Arial" w:hAnsi="Arial"/>
          <w:sz w:val="28"/>
          <w:lang w:val="de-DE"/>
        </w:rPr>
        <w:t>пусть ищут. Пусть он скажет, где мой сын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Да-да. Теоретически все так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  Теоретически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 </w:t>
      </w:r>
      <w:r>
        <w:rPr>
          <w:rFonts w:cs="Arial" w:ascii="Arial" w:hAnsi="Arial"/>
          <w:sz w:val="28"/>
          <w:lang w:val="de-DE"/>
        </w:rPr>
        <w:t xml:space="preserve">                                        Здесь Марта пишет: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единственно и только вам, герр Фауст,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открою тайну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          Дайте мне письмо!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</w:t>
      </w:r>
      <w:r>
        <w:rPr>
          <w:rFonts w:cs="Arial" w:ascii="Arial" w:hAnsi="Arial"/>
          <w:sz w:val="28"/>
          <w:lang w:val="de-DE"/>
        </w:rPr>
        <w:t>Бог мой, быстрей!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Да, почерк Марты.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Единственно и только вам, герр Фауст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открою тайну…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</w:t>
      </w:r>
      <w:r>
        <w:rPr>
          <w:rFonts w:cs="Arial" w:ascii="Arial" w:hAnsi="Arial"/>
          <w:sz w:val="28"/>
          <w:lang w:val="de-DE"/>
        </w:rPr>
        <w:t>пруд… корзина… в тростнике…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</w:t>
      </w:r>
      <w:r>
        <w:rPr>
          <w:rFonts w:cs="Arial" w:ascii="Arial" w:hAnsi="Arial"/>
          <w:sz w:val="28"/>
          <w:lang w:val="de-DE"/>
        </w:rPr>
        <w:t>Малыш был жив…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</w:t>
      </w:r>
      <w:r>
        <w:rPr>
          <w:rFonts w:cs="Arial" w:ascii="Arial" w:hAnsi="Arial"/>
          <w:sz w:val="28"/>
          <w:lang w:val="de-DE"/>
        </w:rPr>
        <w:t>Оставила ребенка  у порога…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</w:t>
      </w:r>
      <w:r>
        <w:rPr>
          <w:rFonts w:cs="Arial" w:ascii="Arial" w:hAnsi="Arial"/>
          <w:sz w:val="28"/>
          <w:lang w:val="de-DE"/>
        </w:rPr>
        <w:t>Все, что смогла…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</w:t>
      </w:r>
      <w:r>
        <w:rPr>
          <w:rFonts w:cs="Arial" w:ascii="Arial" w:hAnsi="Arial"/>
          <w:sz w:val="28"/>
          <w:lang w:val="de-DE"/>
        </w:rPr>
        <w:t>С  почтением…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</w:t>
      </w:r>
      <w:r>
        <w:rPr>
          <w:rFonts w:cs="Arial" w:ascii="Arial" w:hAnsi="Arial"/>
          <w:sz w:val="28"/>
          <w:lang w:val="de-DE"/>
        </w:rPr>
        <w:t>Так, дата. Швердтлейн - подпись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</w:t>
      </w:r>
      <w:r>
        <w:rPr>
          <w:rFonts w:cs="Arial" w:ascii="Arial" w:hAnsi="Arial"/>
          <w:sz w:val="28"/>
          <w:lang w:val="de-DE"/>
        </w:rPr>
        <w:t>И это вс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             Все главное тут ест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   Да. Да. Мой мальчик жив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</w:t>
      </w:r>
      <w:r>
        <w:rPr>
          <w:rFonts w:cs="Arial" w:ascii="Arial" w:hAnsi="Arial"/>
          <w:sz w:val="28"/>
          <w:lang w:val="de-DE"/>
        </w:rPr>
        <w:t>И Фауст его взял и воспитал,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Да, Генрих - сына милого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     Едва  ли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</w:t>
      </w:r>
      <w:r>
        <w:rPr>
          <w:rFonts w:cs="Arial" w:ascii="Arial" w:hAnsi="Arial"/>
          <w:sz w:val="28"/>
          <w:lang w:val="de-DE"/>
        </w:rPr>
        <w:t>Нет, это невозможно! И не тешьтесь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</w:t>
      </w:r>
      <w:r>
        <w:rPr>
          <w:rFonts w:cs="Arial" w:ascii="Arial" w:hAnsi="Arial"/>
          <w:sz w:val="28"/>
          <w:lang w:val="de-DE"/>
        </w:rPr>
        <w:t>иллюзией.  Все дело в том, что Фауст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</w:t>
      </w:r>
      <w:r>
        <w:rPr>
          <w:rFonts w:cs="Arial" w:ascii="Arial" w:hAnsi="Arial"/>
          <w:sz w:val="28"/>
          <w:lang w:val="de-DE"/>
        </w:rPr>
        <w:t>письма не получил. Оно невскрытым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так и лежало. Я его открыл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    Письмо! Чужое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 </w:t>
      </w:r>
      <w:r>
        <w:rPr>
          <w:rFonts w:cs="Arial" w:ascii="Arial" w:hAnsi="Arial"/>
          <w:sz w:val="28"/>
          <w:lang w:val="de-DE"/>
        </w:rPr>
        <w:t xml:space="preserve">                                       Маргарита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      Сын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ыночек мой, кто, кто тебя кормил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то одевал, купал тебя, кто гладил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то мыл, кто баловал, кто распекал?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ри ком ты произнес впервые: "Мама"?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Да славится та женщина, кого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зовешь ты матерью! Да будет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благословенье Божие на ней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 </w:t>
      </w:r>
      <w:r>
        <w:rPr>
          <w:rFonts w:cs="Arial" w:ascii="Arial" w:hAnsi="Arial"/>
          <w:sz w:val="28"/>
          <w:lang w:val="de-DE"/>
        </w:rPr>
        <w:t xml:space="preserve">                       Простите, что я к вам опять суюсь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>с моими чувствами… но я так рад!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>Так рад! До завтра. До свиданья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    Постойте!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      </w:t>
      </w: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Обнимает Адвоката</w:t>
      </w:r>
      <w:r>
        <w:rPr>
          <w:rFonts w:cs="Arial" w:ascii="Arial" w:hAnsi="Arial"/>
          <w:sz w:val="28"/>
          <w:lang w:val="de-DE"/>
        </w:rPr>
        <w:t>.</w:t>
      </w:r>
    </w:p>
    <w:p>
      <w:pPr>
        <w:pStyle w:val="Normal1"/>
        <w:jc w:val="both"/>
        <w:rPr>
          <w:rFonts w:ascii="Arial" w:hAnsi="Arial" w:eastAsia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>Спасибо вам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  </w:t>
      </w:r>
      <w:r>
        <w:rPr>
          <w:rFonts w:cs="Arial" w:ascii="Arial" w:hAnsi="Arial"/>
          <w:sz w:val="28"/>
          <w:lang w:val="de-DE"/>
        </w:rPr>
        <w:t xml:space="preserve">                      Нет, госпожа, нет, я не заслужил…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</w:t>
      </w:r>
      <w:r>
        <w:rPr>
          <w:rFonts w:cs="Arial" w:ascii="Arial" w:hAnsi="Arial"/>
          <w:sz w:val="28"/>
          <w:lang w:val="de-DE"/>
        </w:rPr>
        <w:t>Нечаянность. Счастливый случай - то, что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sz w:val="28"/>
          <w:lang w:val="de-DE"/>
        </w:rPr>
        <w:t>я взял два этих тома. В них еще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юрпризов много. Но об этом завтра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сейчас не до того. Ах, как я рад, 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ак радуюсь за вас!</w:t>
      </w:r>
    </w:p>
    <w:p>
      <w:pPr>
        <w:pStyle w:val="Normal1"/>
        <w:ind w:left="0" w:right="0" w:firstLine="2835"/>
        <w:jc w:val="both"/>
        <w:rPr>
          <w:rFonts w:ascii="Arial" w:hAnsi="Arial" w:eastAsia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                            </w:t>
      </w:r>
      <w:r>
        <w:rPr>
          <w:rFonts w:cs="Arial" w:ascii="Arial" w:hAnsi="Arial"/>
          <w:sz w:val="24"/>
          <w:lang w:val="de-DE"/>
        </w:rPr>
        <w:t>Уходит</w:t>
      </w:r>
      <w:r>
        <w:rPr>
          <w:rFonts w:cs="Arial" w:ascii="Arial" w:hAnsi="Arial"/>
          <w:sz w:val="28"/>
          <w:lang w:val="de-DE"/>
        </w:rPr>
        <w:t>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     О, счастье… счастье…  счастье… 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      </w:t>
      </w:r>
      <w:r>
        <w:rPr>
          <w:rFonts w:cs="Arial" w:ascii="Arial" w:hAnsi="Arial"/>
          <w:sz w:val="28"/>
          <w:lang w:val="de-DE"/>
        </w:rPr>
        <w:t>И я способна чувствовать его…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</w:t>
      </w:r>
      <w:r>
        <w:rPr>
          <w:rFonts w:cs="Arial" w:ascii="Arial" w:hAnsi="Arial"/>
          <w:sz w:val="28"/>
          <w:lang w:val="de-DE"/>
        </w:rPr>
        <w:t xml:space="preserve">могу быть счастлива?  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</w:t>
      </w:r>
      <w:r>
        <w:rPr>
          <w:rFonts w:cs="Arial" w:ascii="Arial" w:hAnsi="Arial"/>
          <w:sz w:val="28"/>
          <w:lang w:val="de-DE"/>
        </w:rPr>
        <w:t>Где сын мой?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Как бы мне хотелось 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его обнять! Нет, Боже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ет, мне бы только бы тайком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зглянуть. Как птице робкой из куста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ак белочке из-за лесных ветвей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ак нищенке из-за плеча чужого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акой же он? Но только не открыться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ебя не выдать. Мало ли на мне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исит грехов, чтоб взять на душу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еще один! Да, вот уж  ему радость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была б узнать: его родная мать -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а самая убийца, потаскуха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оторую - смотри - сейчас повесят!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сего сильней желаю ему счастья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ама-то я от счастья ошалела,-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одна лишь весть, что он, мой  мальчик, жив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мой сын… и твой, и твой сын тоже, Генрих!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отомок,  плоть от плоти, кость от кости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он кровь твоя. И ты уже не мертв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ы в милом сыне дальше будешь жить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Должно быть, он теперь в семье хорошей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розовощекий, чистенький ребенок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Да нет же, глупая. Он не дитя, он вырос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большой уже… И может быть, студент?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 отца он больше или же в меня?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Ох, только б ничего с ним не стряслось!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Отчаянный народ - студенты эти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о лезут в горы, то ныряют в море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о в кабаках дерутся и домой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х не дождешься… Им-то хоть бы хны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а матери дрожмя дрожат… А если 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акой же пылкий он и неотступный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ак Генрих? Может, девочка уже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ак я когда-то… Нет, ведь времена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другие, слава Богу. Но смотри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мотри ты мне, дружок, не зарывайся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ы, озорник, ты, милый мой негодник!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 такими стригунками - только строгость!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Я, кажется, немного помешалась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 xml:space="preserve">от счастья. 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усть счастливей будет та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оторую ты матерью зовешь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Клянусь, что никогда я - никогда! -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еред тобой, сыночек, не откроюсь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410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   </w:t>
      </w:r>
      <w:r>
        <w:rPr>
          <w:rFonts w:eastAsia="Arial" w:cs="Arial" w:ascii="Arial" w:hAnsi="Arial"/>
          <w:b/>
          <w:sz w:val="28"/>
          <w:lang w:val="de-DE"/>
        </w:rPr>
        <w:t xml:space="preserve"> </w:t>
      </w:r>
      <w:r>
        <w:rPr>
          <w:rFonts w:cs="Arial" w:ascii="Arial" w:hAnsi="Arial"/>
          <w:sz w:val="32"/>
          <w:lang w:val="de-DE"/>
        </w:rPr>
        <w:t>Великая пятница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b/>
          <w:sz w:val="28"/>
          <w:lang w:val="de-DE"/>
        </w:rPr>
        <w:t xml:space="preserve">                </w:t>
      </w:r>
      <w:r>
        <w:rPr>
          <w:rFonts w:cs="Arial" w:ascii="Arial" w:hAnsi="Arial"/>
          <w:sz w:val="24"/>
          <w:lang w:val="de-DE"/>
        </w:rPr>
        <w:t>Все  та  же  камера.</w:t>
      </w:r>
    </w:p>
    <w:p>
      <w:pPr>
        <w:pStyle w:val="Normal1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Сударыня, какая перемена!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</w:t>
      </w:r>
      <w:r>
        <w:rPr>
          <w:rFonts w:cs="Arial" w:ascii="Arial" w:hAnsi="Arial"/>
          <w:sz w:val="28"/>
          <w:lang w:val="de-DE"/>
        </w:rPr>
        <w:t>Вчерашнее известье вам на пользу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</w:t>
      </w:r>
      <w:r>
        <w:rPr>
          <w:rFonts w:cs="Arial" w:ascii="Arial" w:hAnsi="Arial"/>
          <w:sz w:val="28"/>
          <w:lang w:val="de-DE"/>
        </w:rPr>
        <w:t>Я очень рад. Но я опять чиновник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 адвокат сегодня, и опять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адоедать вопросами вам стану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ас время подгоняет. До суда -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три дня, а ведь неясностей так много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и новые вопросы возникают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Сперва нам надо выяснить насчет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лица, что было с Фаустом, возможно;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хоть вы и отрицаете сам факт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о я прошу - поверьте, это важно,-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ответьте: был ли у него товарищ?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Вы видели его? Знакомы с ним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</w:t>
      </w:r>
      <w:r>
        <w:rPr>
          <w:rFonts w:cs="Arial" w:ascii="Arial" w:hAnsi="Arial"/>
          <w:sz w:val="28"/>
          <w:lang w:val="de-DE"/>
        </w:rPr>
        <w:t xml:space="preserve">                Он одинок в духовных был исканьях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он слишком был велик, чтоб заводить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друзей. Он был один везде и всюду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    Здесь что-то кроется. Одно другому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противоречит. Всюду в этом деле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еще одна персона возникает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но все упоминания туманны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Всегда, везде мой Фауст был один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    Он был богат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 </w:t>
      </w:r>
      <w:r>
        <w:rPr>
          <w:rFonts w:cs="Arial" w:ascii="Arial" w:hAnsi="Arial"/>
          <w:sz w:val="28"/>
          <w:lang w:val="de-DE"/>
        </w:rPr>
        <w:t xml:space="preserve">                       Богат ли? Я не знаю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</w:t>
      </w:r>
      <w:r>
        <w:rPr>
          <w:rFonts w:cs="Arial" w:ascii="Arial" w:hAnsi="Arial"/>
          <w:sz w:val="28"/>
          <w:lang w:val="de-DE"/>
        </w:rPr>
        <w:t>Он был одет прилично. Но богат?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</w:t>
      </w:r>
      <w:r>
        <w:rPr>
          <w:rFonts w:cs="Arial" w:ascii="Arial" w:hAnsi="Arial"/>
          <w:sz w:val="28"/>
          <w:lang w:val="de-DE"/>
        </w:rPr>
        <w:t>Не думаю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             Так где же мог он взять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    </w:t>
      </w:r>
      <w:r>
        <w:rPr>
          <w:rFonts w:cs="Arial" w:ascii="Arial" w:hAnsi="Arial"/>
          <w:sz w:val="28"/>
          <w:lang w:val="de-DE"/>
        </w:rPr>
        <w:t>те украшенья, что он подарил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</w:t>
      </w:r>
      <w:r>
        <w:rPr>
          <w:rFonts w:cs="Arial" w:ascii="Arial" w:hAnsi="Arial"/>
          <w:sz w:val="28"/>
          <w:lang w:val="de-DE"/>
        </w:rPr>
        <w:t>обхаживая вас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                  Не знаю, право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</w:t>
      </w:r>
      <w:r>
        <w:rPr>
          <w:rFonts w:cs="Arial" w:ascii="Arial" w:hAnsi="Arial"/>
          <w:sz w:val="28"/>
          <w:lang w:val="de-DE"/>
        </w:rPr>
        <w:t>Они были чудесные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  <w:t>Адвокат                                             И, кстати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</w:t>
      </w:r>
      <w:r>
        <w:rPr>
          <w:rFonts w:cs="Arial" w:ascii="Arial" w:hAnsi="Arial"/>
          <w:sz w:val="28"/>
          <w:lang w:val="de-DE"/>
        </w:rPr>
        <w:t>вы умолчали, что не раз, а дважды</w:t>
      </w:r>
    </w:p>
    <w:p>
      <w:pPr>
        <w:pStyle w:val="Normal1"/>
        <w:ind w:left="0" w:right="0" w:firstLine="1843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он вещи драгоценные  дарил вам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Вы не спросили - я и не сказала.</w:t>
      </w:r>
    </w:p>
    <w:p>
      <w:pPr>
        <w:pStyle w:val="Normal1"/>
        <w:ind w:left="0" w:right="0" w:firstLine="1843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Да, так оно и было. И второй</w:t>
      </w:r>
    </w:p>
    <w:p>
      <w:pPr>
        <w:pStyle w:val="Normal1"/>
        <w:ind w:left="0" w:right="0" w:firstLine="1843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подарок его был еще роскошней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</w:t>
      </w:r>
      <w:r>
        <w:rPr>
          <w:rFonts w:cs="Arial" w:ascii="Arial" w:hAnsi="Arial"/>
          <w:sz w:val="28"/>
          <w:lang w:val="de-DE"/>
        </w:rPr>
        <w:t>Шкатулку я припрятала у Марты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</w:t>
      </w:r>
      <w:r>
        <w:rPr>
          <w:rFonts w:cs="Arial" w:ascii="Arial" w:hAnsi="Arial"/>
          <w:sz w:val="28"/>
          <w:lang w:val="de-DE"/>
        </w:rPr>
        <w:t>чтоб иногда зайти полюбоваться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 </w:t>
      </w:r>
      <w:r>
        <w:rPr>
          <w:rFonts w:cs="Arial" w:ascii="Arial" w:hAnsi="Arial"/>
          <w:sz w:val="28"/>
          <w:lang w:val="de-DE"/>
        </w:rPr>
        <w:t xml:space="preserve">          А вы хоть представляете, насколько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</w:t>
      </w:r>
      <w:r>
        <w:rPr>
          <w:rFonts w:cs="Arial" w:ascii="Arial" w:hAnsi="Arial"/>
          <w:sz w:val="28"/>
          <w:lang w:val="de-DE"/>
        </w:rPr>
        <w:t>вещицы эти были уникальны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Нет. Знаю только, что красивы очен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И сколько они стоят? Да за них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</w:t>
      </w:r>
      <w:r>
        <w:rPr>
          <w:rFonts w:cs="Arial" w:ascii="Arial" w:hAnsi="Arial"/>
          <w:sz w:val="28"/>
          <w:lang w:val="de-DE"/>
        </w:rPr>
        <w:t>вы можете продать или купить</w:t>
      </w:r>
    </w:p>
    <w:p>
      <w:pPr>
        <w:pStyle w:val="Normal1"/>
        <w:ind w:left="0" w:right="0" w:firstLine="1843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пол-государства нашего!  Король</w:t>
      </w:r>
    </w:p>
    <w:p>
      <w:pPr>
        <w:pStyle w:val="Normal1"/>
        <w:ind w:left="0" w:right="0" w:firstLine="1843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какой-нибудь могучий, да и то</w:t>
      </w:r>
    </w:p>
    <w:p>
      <w:pPr>
        <w:pStyle w:val="Normal1"/>
        <w:ind w:left="0" w:right="0" w:firstLine="1843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лет тысячу назад себе позволить</w:t>
      </w:r>
    </w:p>
    <w:p>
      <w:pPr>
        <w:pStyle w:val="Normal1"/>
        <w:ind w:left="0" w:right="0" w:firstLine="1843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такое мог. Откуда они взяты,</w:t>
      </w:r>
    </w:p>
    <w:p>
      <w:pPr>
        <w:pStyle w:val="Normal1"/>
        <w:ind w:left="0" w:right="0" w:firstLine="1843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какой музей, сокровищница или</w:t>
      </w:r>
    </w:p>
    <w:p>
      <w:pPr>
        <w:pStyle w:val="Normal1"/>
        <w:ind w:left="0" w:right="0" w:firstLine="1843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казна какая их не досчиталис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Да я не знала, сколько они стоят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Мы в тупике. Из дела нам известно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</w:t>
      </w:r>
      <w:r>
        <w:rPr>
          <w:rFonts w:cs="Arial" w:ascii="Arial" w:hAnsi="Arial"/>
          <w:sz w:val="28"/>
          <w:lang w:val="de-DE"/>
        </w:rPr>
        <w:t>что Фаусту доставил вещи некто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</w:t>
      </w:r>
      <w:r>
        <w:rPr>
          <w:rFonts w:cs="Arial" w:ascii="Arial" w:hAnsi="Arial"/>
          <w:sz w:val="28"/>
          <w:lang w:val="de-DE"/>
        </w:rPr>
        <w:t xml:space="preserve">Но кто он, этот "некто"?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- -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</w:t>
      </w:r>
      <w:r>
        <w:rPr>
          <w:rFonts w:cs="Arial" w:ascii="Arial" w:hAnsi="Arial"/>
          <w:sz w:val="28"/>
          <w:lang w:val="de-DE"/>
        </w:rPr>
        <w:t xml:space="preserve">           Что ж, остается лишь предположить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что виновато время. Что тогда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не говоря уж о литературе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стиль судопроизводства был, увы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цветистым слишком, даже поэтичным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и символичным, так сказать. А это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ни к черту не годится. Не поймешь -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где слово, где понятие, где символ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где смысл прямой, а где он переносный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Но точность терминов есть главное в суде!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В суде - да и не только. Нам теперь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приходится все это уточнять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сличать и согласовывать с другими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системами и странами. Что к чему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  <w:r>
        <w:rPr>
          <w:rFonts w:cs="Arial" w:ascii="Arial" w:hAnsi="Arial"/>
          <w:sz w:val="28"/>
          <w:lang w:val="de-DE"/>
        </w:rPr>
        <w:t>и как - в прямом и в переносном смысле.</w:t>
      </w:r>
    </w:p>
    <w:p>
      <w:pPr>
        <w:pStyle w:val="Normal1"/>
        <w:jc w:val="both"/>
        <w:rPr>
          <w:rFonts w:ascii="Arial" w:hAnsi="Arial" w:eastAsia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</w:t>
      </w:r>
      <w:r>
        <w:rPr>
          <w:rFonts w:cs="Arial" w:ascii="Arial" w:hAnsi="Arial"/>
          <w:sz w:val="28"/>
          <w:lang w:val="de-DE"/>
        </w:rPr>
        <w:t xml:space="preserve">Ну, и еще. Конечно, извините, 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</w:t>
      </w:r>
      <w:r>
        <w:rPr>
          <w:rFonts w:cs="Arial" w:ascii="Arial" w:hAnsi="Arial"/>
          <w:sz w:val="28"/>
          <w:lang w:val="de-DE"/>
        </w:rPr>
        <w:t>но с молодостью, красотой тогдашней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</w:t>
      </w:r>
      <w:r>
        <w:rPr>
          <w:rFonts w:cs="Arial" w:ascii="Arial" w:hAnsi="Arial"/>
          <w:sz w:val="28"/>
          <w:lang w:val="de-DE"/>
        </w:rPr>
        <w:t>как вы могли без памяти влюбиться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</w:t>
      </w:r>
      <w:r>
        <w:rPr>
          <w:rFonts w:cs="Arial" w:ascii="Arial" w:hAnsi="Arial"/>
          <w:sz w:val="28"/>
          <w:lang w:val="de-DE"/>
        </w:rPr>
        <w:t>в такого старика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    Не понимаю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</w:t>
      </w:r>
      <w:r>
        <w:rPr>
          <w:rFonts w:cs="Arial" w:ascii="Arial" w:hAnsi="Arial"/>
          <w:sz w:val="28"/>
          <w:lang w:val="de-DE"/>
        </w:rPr>
        <w:t xml:space="preserve">            Вас охмуривший Фауст был старик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</w:t>
      </w:r>
      <w:r>
        <w:rPr>
          <w:rFonts w:cs="Arial" w:ascii="Arial" w:hAnsi="Arial"/>
          <w:sz w:val="28"/>
          <w:lang w:val="de-DE"/>
        </w:rPr>
        <w:t xml:space="preserve">          Да что за чушь! Он… он был молод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</w:t>
      </w:r>
      <w:r>
        <w:rPr>
          <w:rFonts w:cs="Arial" w:ascii="Arial" w:hAnsi="Arial"/>
          <w:sz w:val="28"/>
          <w:lang w:val="de-DE"/>
        </w:rPr>
        <w:t>красив, во цвете лет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  </w:t>
      </w:r>
      <w:r>
        <w:rPr>
          <w:rFonts w:cs="Arial" w:ascii="Arial" w:hAnsi="Arial"/>
          <w:sz w:val="28"/>
          <w:lang w:val="de-DE"/>
        </w:rPr>
        <w:t xml:space="preserve">                                 Любовь слепа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</w:t>
      </w:r>
      <w:r>
        <w:rPr>
          <w:rFonts w:cs="Arial" w:ascii="Arial" w:hAnsi="Arial"/>
          <w:sz w:val="28"/>
          <w:lang w:val="de-DE"/>
        </w:rPr>
        <w:t>Банально, но как видим, верно.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</w:t>
      </w:r>
      <w:r>
        <w:rPr>
          <w:rFonts w:cs="Arial" w:ascii="Arial" w:hAnsi="Arial"/>
          <w:sz w:val="28"/>
          <w:lang w:val="de-DE"/>
        </w:rPr>
        <w:t>Он стар был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Маргарита    </w:t>
      </w:r>
      <w:r>
        <w:rPr>
          <w:rFonts w:cs="Arial" w:ascii="Arial" w:hAnsi="Arial"/>
          <w:sz w:val="28"/>
          <w:lang w:val="de-DE"/>
        </w:rPr>
        <w:t xml:space="preserve">                           Эй, послушайте, кому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</w:t>
      </w:r>
      <w:r>
        <w:rPr>
          <w:rFonts w:cs="Arial" w:ascii="Arial" w:hAnsi="Arial"/>
          <w:sz w:val="28"/>
          <w:lang w:val="de-DE"/>
        </w:rPr>
        <w:t>вы это говорите? Плоть его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</w:t>
      </w:r>
      <w:r>
        <w:rPr>
          <w:rFonts w:cs="Arial" w:ascii="Arial" w:hAnsi="Arial"/>
          <w:sz w:val="28"/>
          <w:lang w:val="de-DE"/>
        </w:rPr>
        <w:t>я знала даже лучше, чем свою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Адвокат</w:t>
      </w:r>
      <w:r>
        <w:rPr>
          <w:rFonts w:cs="Arial" w:ascii="Arial" w:hAnsi="Arial"/>
          <w:sz w:val="28"/>
          <w:lang w:val="de-DE"/>
        </w:rPr>
        <w:t xml:space="preserve">                 Эх, Маргарита. Фаусту тогда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</w:t>
      </w:r>
      <w:r>
        <w:rPr>
          <w:rFonts w:cs="Arial" w:ascii="Arial" w:hAnsi="Arial"/>
          <w:sz w:val="28"/>
          <w:lang w:val="de-DE"/>
        </w:rPr>
        <w:t>за восемьдесят было. Он бы мог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</w:t>
      </w:r>
      <w:r>
        <w:rPr>
          <w:rFonts w:cs="Arial" w:ascii="Arial" w:hAnsi="Arial"/>
          <w:sz w:val="28"/>
          <w:lang w:val="de-DE"/>
        </w:rPr>
        <w:t>быть вашим дедом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>Маргарита</w:t>
      </w:r>
      <w:r>
        <w:rPr>
          <w:rFonts w:cs="Arial" w:ascii="Arial" w:hAnsi="Arial"/>
          <w:sz w:val="28"/>
          <w:lang w:val="de-DE"/>
        </w:rPr>
        <w:t xml:space="preserve">                                 Э, да вы свихнулись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</w:t>
      </w:r>
      <w:r>
        <w:rPr>
          <w:rFonts w:cs="Arial" w:ascii="Arial" w:hAnsi="Arial"/>
          <w:sz w:val="28"/>
          <w:lang w:val="de-DE"/>
        </w:rPr>
        <w:t xml:space="preserve">                Что нет, то нет. Вот Фауст,</w:t>
      </w:r>
    </w:p>
    <w:p>
      <w:pPr>
        <w:pStyle w:val="Normal1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                              </w:t>
      </w:r>
      <w:r>
        <w:rPr>
          <w:rFonts w:cs="Arial" w:ascii="Arial" w:hAnsi="Arial"/>
          <w:sz w:val="28"/>
          <w:lang w:val="de-DE"/>
        </w:rPr>
        <w:t>ученый, доктор при каком-то вузе,</w:t>
      </w:r>
    </w:p>
    <w:p>
      <w:pPr>
        <w:pStyle w:val="Normal1"/>
        <w:ind w:left="0" w:right="0" w:firstLine="212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по слухам, точно  выжил из ума,</w:t>
      </w:r>
    </w:p>
    <w:p>
      <w:pPr>
        <w:pStyle w:val="Normal1"/>
        <w:ind w:left="0" w:right="0" w:firstLine="212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что подтверждают и его студенты,</w:t>
      </w:r>
    </w:p>
    <w:p>
      <w:pPr>
        <w:pStyle w:val="Normal1"/>
        <w:ind w:left="0" w:right="0" w:firstLine="212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большие люди ныне. Говорят,</w:t>
      </w:r>
    </w:p>
    <w:p>
      <w:pPr>
        <w:pStyle w:val="Normal1"/>
        <w:ind w:left="0" w:right="0" w:firstLine="212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он магией увлекся, духов</w:t>
      </w:r>
    </w:p>
    <w:p>
      <w:pPr>
        <w:pStyle w:val="Normal1"/>
        <w:ind w:left="0" w:right="0" w:firstLine="2127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как будто вызывал - и полуспятил.</w:t>
      </w:r>
    </w:p>
    <w:p>
      <w:pPr>
        <w:pStyle w:val="Normal1"/>
        <w:ind w:left="0" w:right="0" w:firstLine="2127"/>
        <w:jc w:val="both"/>
        <w:rPr/>
      </w:pPr>
      <w:r>
        <w:rPr>
          <w:rFonts w:eastAsia="Arial" w:cs="Arial" w:ascii="Arial" w:hAnsi="Arial"/>
          <w:sz w:val="28"/>
          <w:lang w:val="de-DE"/>
        </w:rPr>
        <w:t xml:space="preserve"> </w:t>
      </w:r>
      <w:r>
        <w:rPr>
          <w:rFonts w:cs="Arial" w:ascii="Arial" w:hAnsi="Arial"/>
          <w:sz w:val="28"/>
          <w:lang w:val="de-DE"/>
        </w:rPr>
        <w:t>Уче</w:t>
      </w:r>
      <w:r>
        <w:rPr>
          <w:rFonts w:cs="Arial" w:ascii="Arial" w:hAnsi="Arial"/>
          <w:sz w:val="28"/>
        </w:rPr>
        <w:t>ни</w:t>
      </w:r>
      <w:r>
        <w:rPr>
          <w:rFonts w:cs="Arial" w:ascii="Arial" w:hAnsi="Arial"/>
          <w:sz w:val="28"/>
          <w:lang w:val="de-DE"/>
        </w:rPr>
        <w:t>ков своих водил он за нос -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</w:t>
      </w:r>
      <w:r>
        <w:rPr>
          <w:rFonts w:cs="Arial" w:ascii="Arial" w:hAnsi="Arial"/>
          <w:i/>
          <w:sz w:val="28"/>
          <w:lang w:val="de-DE"/>
        </w:rPr>
        <w:t>Und ziehe schon an die zehen Jahr,</w:t>
      </w:r>
    </w:p>
    <w:p>
      <w:pPr>
        <w:pStyle w:val="Normal1"/>
        <w:ind w:left="0" w:right="0" w:firstLine="2268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Herauf, herab und quer und krumm</w:t>
      </w:r>
    </w:p>
    <w:p>
      <w:pPr>
        <w:pStyle w:val="Normal1"/>
        <w:ind w:left="0" w:right="0" w:firstLine="2268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Seine Schüler an der Nase herum -</w:t>
      </w:r>
    </w:p>
    <w:p>
      <w:pPr>
        <w:pStyle w:val="Normal1"/>
        <w:ind w:left="0" w:right="0" w:firstLine="2268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d sehe, daß wir nichts wissen können!</w:t>
      </w:r>
    </w:p>
    <w:p>
      <w:pPr>
        <w:pStyle w:val="Normal1"/>
        <w:ind w:left="0" w:right="0" w:firstLine="2268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2268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В магистрах, докторах хожу</w:t>
      </w:r>
    </w:p>
    <w:p>
      <w:pPr>
        <w:pStyle w:val="Normal1"/>
        <w:ind w:left="0" w:right="0" w:firstLine="2268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за нос десять лет вожу</w:t>
      </w:r>
    </w:p>
    <w:p>
      <w:pPr>
        <w:pStyle w:val="Normal1"/>
        <w:ind w:left="0" w:right="0" w:firstLine="2268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Учеников, как буквоед,</w:t>
      </w:r>
    </w:p>
    <w:p>
      <w:pPr>
        <w:pStyle w:val="Normal1"/>
        <w:ind w:left="0" w:right="0" w:firstLine="2268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Трактуя так и сяк предмет.</w:t>
      </w:r>
    </w:p>
    <w:p>
      <w:pPr>
        <w:pStyle w:val="Normal1"/>
        <w:ind w:left="0" w:right="0" w:firstLine="2268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о знанья это дать не может.</w:t>
      </w:r>
    </w:p>
    <w:p>
      <w:pPr>
        <w:pStyle w:val="Normal1"/>
        <w:ind w:left="0" w:right="0" w:firstLine="2268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похвалялся, что богам он равен,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 утверждал, что он лишь жалкий червь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тому же он как врач практиковал,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от его лекарств больные мёрли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чище, чем, пожалуй, от чумы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  </w:t>
      </w:r>
      <w:r>
        <w:rPr>
          <w:rFonts w:cs="Arial" w:ascii="Arial" w:hAnsi="Arial"/>
          <w:sz w:val="28"/>
        </w:rPr>
        <w:t xml:space="preserve">           Вы говорите о ком-то другом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Да нет же, госпожа моя, о нем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 xml:space="preserve">Есть доказательства, они бесспорны.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Нет, вы перетрудились. И читали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так много. Да у вас, должно быть, жар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Нет-нет. Я лишь стараюсь прояснить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масштабы преступления. Тут пахнет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скандалом века. Столько зла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обрушилось на вас. Не знаю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что скажет суд, но я не сомневаюсь -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 только жертва. Мы разоблачить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химию, увы,  как лженауку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пели. Жал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Какая связь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с алхимией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  </w:t>
      </w:r>
      <w:r>
        <w:rPr>
          <w:rFonts w:cs="Arial" w:ascii="Arial" w:hAnsi="Arial"/>
          <w:sz w:val="28"/>
        </w:rPr>
        <w:t xml:space="preserve">                               Да самая прямая: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вас опоил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  </w:t>
      </w:r>
      <w:r>
        <w:rPr>
          <w:rFonts w:cs="Arial" w:ascii="Arial" w:hAnsi="Arial"/>
          <w:sz w:val="28"/>
        </w:rPr>
        <w:t xml:space="preserve">                                  Вы про алкогол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Нет - я о приворотных зельях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 xml:space="preserve">о ядах, о настоях колдовских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которые, пожалуй, и теперь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иная ведьма может  изготовить.</w:t>
      </w:r>
    </w:p>
    <w:p>
      <w:pPr>
        <w:pStyle w:val="Normal1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ы знаем кое-что уже о яде,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торым отравили вашу мать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алач был Фауст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 А не может быть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что это лишь снотворное, но доза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превышена немного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Ха-ха-ха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Да этой дозы яда бы хватил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трех лошадей прикончить! Маргарита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что ваша матушка для Фауста? Ничто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Помеха,- он убрал ее, порядок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Послушайте, а вам он предлагал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еду или пить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   </w:t>
      </w:r>
      <w:r>
        <w:rPr>
          <w:rFonts w:cs="Arial" w:ascii="Arial" w:hAnsi="Arial"/>
          <w:sz w:val="28"/>
        </w:rPr>
        <w:t xml:space="preserve">                                 Нет, никогд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Вот видите, ваш довод опровергнут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Тогда гипноз. Невидимая привязь,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eastAsia="Arial" w:cs="Arial" w:ascii="Arial" w:hAnsi="Arial"/>
          <w:i/>
          <w:sz w:val="28"/>
        </w:rPr>
        <w:t xml:space="preserve"> 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оторой он к себе вас привязал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 </w:t>
      </w:r>
      <w:r>
        <w:rPr>
          <w:rFonts w:cs="Arial" w:ascii="Arial" w:hAnsi="Arial"/>
          <w:sz w:val="28"/>
        </w:rPr>
        <w:t xml:space="preserve">              Горячая и сладкая любовь -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вот эта привязь. Он был юн, красив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</w:t>
      </w:r>
      <w:r>
        <w:rPr>
          <w:rFonts w:cs="Arial" w:ascii="Arial" w:hAnsi="Arial"/>
          <w:sz w:val="28"/>
        </w:rPr>
        <w:t xml:space="preserve">                   Он был старик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          Он был не старше вас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А как он говорил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Примерно так:</w:t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  <w:lang w:val="de-DE"/>
        </w:rPr>
        <w:t>Ha! welche Wonne fließt in diesem Blick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Auf einmal mir durch alle meine Sinnen!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Ich fühle junges, heil'ges Lebensglück</w:t>
      </w:r>
    </w:p>
    <w:p>
      <w:pPr>
        <w:pStyle w:val="Normal1"/>
        <w:ind w:left="0" w:right="0" w:firstLine="2552"/>
        <w:jc w:val="both"/>
        <w:rPr/>
      </w:pPr>
      <w:r>
        <w:rPr>
          <w:rFonts w:cs="Arial" w:ascii="Arial" w:hAnsi="Arial"/>
          <w:i/>
          <w:sz w:val="28"/>
          <w:lang w:val="de-DE"/>
        </w:rPr>
        <w:t>Neuglühend mir durch Nerv' und Adern rinnen.</w:t>
      </w:r>
      <w:r>
        <w:rPr>
          <w:rFonts w:cs="Arial" w:ascii="Arial" w:hAnsi="Arial"/>
          <w:i/>
          <w:sz w:val="28"/>
          <w:lang w:val="lv-LV"/>
        </w:rPr>
        <w:t xml:space="preserve">                                   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  <w:t>Что за блаженство вновь в груди моей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  <w:t>Зажглось при этом виде, сердцу милом!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  <w:t>Как будто счастье жизни юных дней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  <w:t>Вновь заструилось пламенно по жилам!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ли так -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Bin ich ein Gott?  Mir wird so licht!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Ich schau in diesen reinen Zügen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ie wirkende Natur vor meiner  Seele  liegen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</w:t>
      </w:r>
      <w:r>
        <w:rPr>
          <w:rFonts w:cs="Arial" w:ascii="Arial" w:hAnsi="Arial"/>
          <w:i/>
          <w:sz w:val="28"/>
        </w:rPr>
        <w:t>Не Бог ли я? Светло и благодатно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се вкруг меня! Здесь с дивной глубиной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се творчество природы предо мной!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sz w:val="24"/>
        </w:rPr>
        <w:t>пылк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Да, точно так. Да, так он говорил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Вот-вот! В словах уж заключен гипноз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кусство - штука страшная. Вы жертва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а, Маргарита, да, одна из тысяч,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хватит вам себя саму терзат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- -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Ах, женщина, доколе будешь тряпкой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для мужа-идола и для его сапог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Да вы и феминист, как погляжу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Ха-ха-ха-ха! Что с вами говорить?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перья распускает, как павлин.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аситель тоже! Вы освободите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моего креста? От моего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еха? От моего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</w:t>
      </w:r>
      <w:r>
        <w:rPr>
          <w:rFonts w:cs="Arial" w:ascii="Arial" w:hAnsi="Arial"/>
          <w:sz w:val="24"/>
        </w:rPr>
        <w:t>с горечью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Вот  и сейчас он повелитель ваш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сверхчеловек,  венец природы, тот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то горы сдвинет, реки повернет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 вдохновит десяток генералов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 королей научит, как начать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ровавые разборки… Маргарита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а разве вы одна? Ему послушны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фельдмаршалы и канцлеры, князья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енералиссимусы… Палачей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 святотатцев идеолог - Фауст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Да замолчите вы, мальчишка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Могучий дух - мой Фауст. Океан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А вы - ведро. Водички зачерпнули -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 в крик: я океан до глубины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знал! До донышка ведра -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 глубже вы его познал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                   Дух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могучий? Да, могуч - ломать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 на своем пути - цветы, деревья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ужую шею, сердце или  дом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ль женщину - как вас. Могучий дух -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ушить всё человеческое. Ибо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человечно, то скорее хрупко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нимо и нуждается в поддержке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что могуче, то бесчеловечно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  <w:t>В чем я найду природы бесконечность?-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го вопрос. Притом вопрос дурацкий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сь мир сияет в капельке росы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то ищет, тот найдет величье в малом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Я больше ничего не понимаю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Сегодня по дороге видел я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как утка-мать вела своих утят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через шоссе. И чуть не под колеса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автобуса.  Но вовремя шофер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идел их, притормозил. И все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отрели, как спокойно, не спеша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развалочку она своих детей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ет через дорогу. Люди ждали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меиваясь молча. И еще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уг с другом переглядывались. Мелочь?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в ней нам человечность улыбнулась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Фауст ваш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Что ж, он меня любил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и даже пострадал из-за меня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Вы - только эпизод, и ни к чему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вам перечень любовных похождений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героя вашег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Как? Он любил другую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Ах, Маргарита, вам пора очнуться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как это ни болезненно. Да он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 xml:space="preserve">гонялся за Прекрасною Еленой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 xml:space="preserve">а если вспомнить греческие мифы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из-за нее погибла Троя, за нее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дрались герои, полубоги, боги -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Парис и Менелай, Геракл, Ахилл,-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и Фауст без нее не мог, конечно!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i/>
          <w:sz w:val="28"/>
        </w:rPr>
        <w:t>Лучше пусть лишусь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Дыханья жизни, чем теперь решусь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 тобой расстаться!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ебе всю жизнь, всю силу мощной воли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ольбу и страсть безумную мою,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ою любовь и нежность отдаю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Он это мне сказал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</w:t>
      </w:r>
      <w:r>
        <w:rPr>
          <w:rFonts w:cs="Arial" w:ascii="Arial" w:hAnsi="Arial"/>
          <w:sz w:val="28"/>
        </w:rPr>
        <w:t xml:space="preserve">                                        Он это част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и позже  повторял - уже не вам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Не мог же  </w:t>
      </w:r>
      <w:r>
        <w:rPr>
          <w:rFonts w:cs="Arial" w:ascii="Arial" w:hAnsi="Arial"/>
          <w:sz w:val="28"/>
          <w:lang w:val="lv-LV"/>
        </w:rPr>
        <w:t xml:space="preserve">он </w:t>
      </w:r>
      <w:r>
        <w:rPr>
          <w:rFonts w:cs="Arial" w:ascii="Arial" w:hAnsi="Arial"/>
          <w:sz w:val="28"/>
        </w:rPr>
        <w:t>быть счастлив без меня?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de-DE"/>
        </w:rPr>
        <w:t xml:space="preserve">Адвокат  </w:t>
      </w:r>
      <w:r>
        <w:rPr>
          <w:rFonts w:cs="Arial" w:ascii="Arial" w:hAnsi="Arial"/>
          <w:sz w:val="28"/>
          <w:lang w:val="de-DE"/>
        </w:rPr>
        <w:t xml:space="preserve">                   </w:t>
      </w:r>
      <w:r>
        <w:rPr>
          <w:rFonts w:cs="Arial" w:ascii="Arial" w:hAnsi="Arial"/>
          <w:i/>
          <w:sz w:val="28"/>
          <w:lang w:val="de-DE"/>
        </w:rPr>
        <w:t xml:space="preserve">   In Dämmerschein liegt schon die Welt erschlossen,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er Wald ertönt von tausendstimmigem Leben,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Talaus, talein  ist Nebelstreif ergossen,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och senkt sich Himmelsklarheit in die Tiefen,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Und Zweig' und Äste, frisch erquickt, entsprossen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em duft'gen Abgrund, wo versenkt sie schliefen;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Auch Farb an Farbe klärt sich los vom Grunde,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Wo Blum' und Blatt von Zitterperle triefen: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Ein Paradies wird um mich her die Runde.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Проснулся мир - и в роще воспевает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Хор стоголосый жизни пробужденье.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Туман долины флером одевает,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о озаряет небо предо мною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х глубину. Вот ветка выступает,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Не скрытая таинственною мглою;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За цветом цвет является, ликуя,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 блещет лист трепещущей росою.</w:t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О чудный вид! Здесь, как в раю, сижу я!</w:t>
      </w:r>
    </w:p>
    <w:p>
      <w:pPr>
        <w:pStyle w:val="Normal1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, в чем его "несчастье": он в раю!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был в раю, а вы в то время - в пекле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литератор, впрочем, он могуч,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порю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         Вам известно, как он умер?</w:t>
      </w:r>
    </w:p>
    <w:p>
      <w:pPr>
        <w:pStyle w:val="Normal1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Адвокат</w:t>
      </w:r>
      <w:r>
        <w:rPr>
          <w:rFonts w:cs="Arial" w:ascii="Arial" w:hAnsi="Arial"/>
          <w:sz w:val="28"/>
        </w:rPr>
        <w:t xml:space="preserve">                       Ослеп.  По слепоте свалился в яму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сочтя ее за основанье стройки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Ему как раз исполнилось сто лет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он был ровесник века. Перед смертью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успел прикончить двух безвинных старцев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 </w:t>
      </w:r>
      <w:r>
        <w:rPr>
          <w:rFonts w:cs="Arial" w:ascii="Arial" w:hAnsi="Arial"/>
          <w:sz w:val="28"/>
        </w:rPr>
        <w:t xml:space="preserve">                О Боже, перестаньте же! Он умер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а ведь о мертвых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        Он умрет тогда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когда вы похороните ег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в своей душе! Нет, но каков же Фауст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Представьте: в той стране, что он отбил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у самого владыки моря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 xml:space="preserve">все было, наконец: дворцы, каналы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рабы и вещи, дамбы и строенья,-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 xml:space="preserve">все признаки могущества. Но там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</w:rPr>
        <w:t>в конце аллеи липовой был домик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бесстыдно загораживавший вид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на новые владенья. Старички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в лачуге этой жившие весь век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убраться подобру не захотели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 xml:space="preserve">и что ж - сгорели и они, и домик,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и липы. Чтоб его могучий дух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мог любоваться тем, чего достиг он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Тут, наконец, был Фауст осужден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Должно быть, потому, что это свинств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последним было. Прочие его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лишь возводили на вершин</w:t>
      </w:r>
      <w:r>
        <w:rPr>
          <w:rFonts w:cs="Arial" w:ascii="Arial" w:hAnsi="Arial"/>
          <w:sz w:val="28"/>
          <w:lang w:val="lv-LV"/>
        </w:rPr>
        <w:t>у</w:t>
      </w:r>
      <w:r>
        <w:rPr>
          <w:rFonts w:cs="Arial" w:ascii="Arial" w:hAnsi="Arial"/>
          <w:sz w:val="28"/>
        </w:rPr>
        <w:t xml:space="preserve"> славы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И вот еще, что мне до тошноты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противно в нем, так это лицемерье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притом с высокомерьем пополам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Я говорю о женщинах. Тут прост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хоть стой, хоть падай. Верьте  или нет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но там, в конце второго тома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 xml:space="preserve">читаем - слово в слово! - 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Alles Vergängliche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Ist nur ein Gleichnis;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as unzulängliche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Hier wird's Ereignis;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Все быстротечное -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Символ, сравненье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 xml:space="preserve">Цель бесконечная 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Здесь - в достиженье.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следние строчки -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ьно для вас, Маргарита: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as unbeschreibliche,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Hier ist's getan;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Das Ewig-Weibliche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Zieht uns hinan.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Здесь заповеданность</w:t>
      </w:r>
    </w:p>
    <w:p>
      <w:pPr>
        <w:pStyle w:val="Normal1"/>
        <w:ind w:left="0" w:right="0" w:firstLine="2835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  <w:t>Истины всей.</w:t>
      </w:r>
    </w:p>
    <w:p>
      <w:pPr>
        <w:pStyle w:val="Normal1"/>
        <w:ind w:left="0" w:right="0" w:firstLine="2835"/>
        <w:jc w:val="both"/>
        <w:rPr>
          <w:rFonts w:ascii="Arial" w:hAnsi="Arial" w:cs="Arial"/>
          <w:b/>
          <w:b/>
          <w:i/>
          <w:i/>
          <w:sz w:val="28"/>
          <w:lang w:val="de-DE"/>
        </w:rPr>
      </w:pPr>
      <w:r>
        <w:rPr>
          <w:rFonts w:cs="Arial" w:ascii="Arial" w:hAnsi="Arial"/>
          <w:b/>
          <w:i/>
          <w:sz w:val="28"/>
          <w:lang w:val="de-DE"/>
        </w:rPr>
        <w:t>Вечная женственность</w:t>
      </w:r>
    </w:p>
    <w:p>
      <w:pPr>
        <w:pStyle w:val="Normal1"/>
        <w:ind w:left="0" w:right="0" w:firstLine="2835"/>
        <w:jc w:val="both"/>
        <w:rPr>
          <w:rFonts w:ascii="Arial" w:hAnsi="Arial" w:cs="Arial"/>
          <w:b/>
          <w:b/>
          <w:i/>
          <w:i/>
          <w:sz w:val="28"/>
          <w:lang w:val="de-DE"/>
        </w:rPr>
      </w:pPr>
      <w:r>
        <w:rPr>
          <w:rFonts w:cs="Arial" w:ascii="Arial" w:hAnsi="Arial"/>
          <w:b/>
          <w:i/>
          <w:sz w:val="28"/>
          <w:lang w:val="de-DE"/>
        </w:rPr>
        <w:t>Тянет нас к ней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Красиво сказан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  <w:lang w:val="lv-LV"/>
        </w:rPr>
        <w:t xml:space="preserve">           Сплошные враки -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ведь мы-то с вами знаем и контекст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Маргарита  </w:t>
      </w:r>
      <w:r>
        <w:rPr>
          <w:rFonts w:cs="Arial" w:ascii="Arial" w:hAnsi="Arial"/>
          <w:sz w:val="28"/>
          <w:lang w:val="lv-LV"/>
        </w:rPr>
        <w:t xml:space="preserve">             А все равно красив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    </w:t>
      </w:r>
      <w:r>
        <w:rPr>
          <w:rFonts w:cs="Arial" w:ascii="Arial" w:hAnsi="Arial"/>
          <w:sz w:val="28"/>
          <w:lang w:val="lv-LV"/>
        </w:rPr>
        <w:t xml:space="preserve">                                 Чем и как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</w:t>
      </w:r>
      <w:r>
        <w:rPr>
          <w:rFonts w:cs="Arial" w:ascii="Arial" w:hAnsi="Arial"/>
          <w:sz w:val="28"/>
          <w:lang w:val="lv-LV"/>
        </w:rPr>
        <w:t>мне разрубить, распутать эту привязь?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</w:t>
      </w:r>
      <w:r>
        <w:rPr>
          <w:rFonts w:cs="Arial" w:ascii="Arial" w:hAnsi="Arial"/>
          <w:sz w:val="28"/>
          <w:lang w:val="lv-LV"/>
        </w:rPr>
        <w:t>В суде я докажу, что он преступник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</w:t>
      </w:r>
      <w:r>
        <w:rPr>
          <w:rFonts w:cs="Arial" w:ascii="Arial" w:hAnsi="Arial"/>
          <w:sz w:val="28"/>
          <w:lang w:val="lv-LV"/>
        </w:rPr>
        <w:t>Но это убеждение мое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</w:t>
      </w:r>
      <w:r>
        <w:rPr>
          <w:rFonts w:cs="Arial" w:ascii="Arial" w:hAnsi="Arial"/>
          <w:sz w:val="28"/>
          <w:lang w:val="lv-LV"/>
        </w:rPr>
        <w:t>как вам внушит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Маргарита  </w:t>
      </w:r>
      <w:r>
        <w:rPr>
          <w:rFonts w:cs="Arial" w:ascii="Arial" w:hAnsi="Arial"/>
          <w:sz w:val="28"/>
          <w:lang w:val="lv-LV"/>
        </w:rPr>
        <w:t xml:space="preserve">             Что ж, может быть, гипнозом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  </w:t>
      </w:r>
      <w:r>
        <w:rPr>
          <w:rFonts w:cs="Arial" w:ascii="Arial" w:hAnsi="Arial"/>
          <w:sz w:val="28"/>
          <w:lang w:val="lv-LV"/>
        </w:rPr>
        <w:t xml:space="preserve">                Ну вот, вы наконец-то улыбнулись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</w:t>
      </w:r>
      <w:r>
        <w:rPr>
          <w:rFonts w:cs="Arial" w:ascii="Arial" w:hAnsi="Arial"/>
          <w:sz w:val="28"/>
          <w:lang w:val="lv-LV"/>
        </w:rPr>
        <w:t>Улыбка вам к лицу. И вы красивы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</w:t>
      </w:r>
      <w:r>
        <w:rPr>
          <w:rFonts w:cs="Arial" w:ascii="Arial" w:hAnsi="Arial"/>
          <w:sz w:val="28"/>
          <w:lang w:val="lv-LV"/>
        </w:rPr>
        <w:t>Вы матерью моей могли бы быть,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</w:t>
      </w:r>
      <w:r>
        <w:rPr>
          <w:rFonts w:cs="Arial" w:ascii="Arial" w:hAnsi="Arial"/>
          <w:sz w:val="28"/>
          <w:lang w:val="lv-LV"/>
        </w:rPr>
        <w:t>Но это говорю вам как мужчина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Я в адвокаты, видно, не гожусь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Все принимаю слишком лично. Это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 xml:space="preserve">недопустимо. Впрочем, я 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и так сменить профессию решил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Закончу только ваш процесс, а там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Маргарита</w:t>
      </w:r>
      <w:r>
        <w:rPr>
          <w:rFonts w:cs="Arial" w:ascii="Arial" w:hAnsi="Arial"/>
          <w:sz w:val="28"/>
          <w:lang w:val="lv-LV"/>
        </w:rPr>
        <w:t xml:space="preserve">                 Где это - "там"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</w:t>
      </w:r>
      <w:r>
        <w:rPr>
          <w:rFonts w:cs="Arial" w:ascii="Arial" w:hAnsi="Arial"/>
          <w:sz w:val="28"/>
          <w:lang w:val="lv-LV"/>
        </w:rPr>
        <w:t xml:space="preserve">                   Мой путь - в  Европарламент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</w:t>
      </w:r>
      <w:r>
        <w:rPr>
          <w:rFonts w:cs="Arial" w:ascii="Arial" w:hAnsi="Arial"/>
          <w:sz w:val="28"/>
          <w:lang w:val="lv-LV"/>
        </w:rPr>
        <w:t>Меня зовут туда. В мои-то годы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</w:t>
      </w:r>
      <w:r>
        <w:rPr>
          <w:rFonts w:cs="Arial" w:ascii="Arial" w:hAnsi="Arial"/>
          <w:sz w:val="28"/>
          <w:lang w:val="lv-LV"/>
        </w:rPr>
        <w:t>такая честь! Мы новую Европу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</w:t>
      </w:r>
      <w:r>
        <w:rPr>
          <w:rFonts w:cs="Arial" w:ascii="Arial" w:hAnsi="Arial"/>
          <w:sz w:val="28"/>
          <w:lang w:val="lv-LV"/>
        </w:rPr>
        <w:t>еще должны создать. И я хочу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</w:t>
      </w:r>
      <w:r>
        <w:rPr>
          <w:rFonts w:cs="Arial" w:ascii="Arial" w:hAnsi="Arial"/>
          <w:sz w:val="28"/>
          <w:lang w:val="lv-LV"/>
        </w:rPr>
        <w:t>заняться этим. Дело с перспективой,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</w:t>
      </w:r>
      <w:r>
        <w:rPr>
          <w:rFonts w:cs="Arial" w:ascii="Arial" w:hAnsi="Arial"/>
          <w:sz w:val="28"/>
          <w:lang w:val="lv-LV"/>
        </w:rPr>
        <w:t>с размахом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Маргарита   </w:t>
      </w:r>
      <w:r>
        <w:rPr>
          <w:rFonts w:cs="Arial" w:ascii="Arial" w:hAnsi="Arial"/>
          <w:sz w:val="28"/>
          <w:lang w:val="lv-LV"/>
        </w:rPr>
        <w:t xml:space="preserve">                       Ну добавьте же: </w:t>
      </w:r>
      <w:r>
        <w:rPr>
          <w:rFonts w:cs="Arial" w:ascii="Arial" w:hAnsi="Arial"/>
          <w:i/>
          <w:sz w:val="28"/>
          <w:lang w:val="lv-LV"/>
        </w:rPr>
        <w:t>могучим</w:t>
      </w:r>
      <w:r>
        <w:rPr>
          <w:rFonts w:cs="Arial" w:ascii="Arial" w:hAnsi="Arial"/>
          <w:sz w:val="28"/>
          <w:lang w:val="lv-LV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 </w:t>
      </w:r>
      <w:r>
        <w:rPr>
          <w:rFonts w:cs="Arial" w:ascii="Arial" w:hAnsi="Arial"/>
          <w:sz w:val="28"/>
          <w:lang w:val="lv-LV"/>
        </w:rPr>
        <w:t xml:space="preserve">                  Действительно. А как вы догадались,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</w:t>
      </w:r>
      <w:r>
        <w:rPr>
          <w:rFonts w:cs="Arial" w:ascii="Arial" w:hAnsi="Arial"/>
          <w:sz w:val="28"/>
          <w:lang w:val="lv-LV"/>
        </w:rPr>
        <w:t>что я хотел сказать - "могучим"? Так до завтра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Обдумайте все сказанное мной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Благослови вас Бог и просвет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Маргарита</w:t>
      </w:r>
      <w:r>
        <w:rPr>
          <w:rFonts w:cs="Arial" w:ascii="Arial" w:hAnsi="Arial"/>
          <w:sz w:val="28"/>
          <w:lang w:val="lv-LV"/>
        </w:rPr>
        <w:t xml:space="preserve">                 Вы вдруг заговорили точно пастор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 </w:t>
      </w:r>
      <w:r>
        <w:rPr>
          <w:rFonts w:cs="Arial" w:ascii="Arial" w:hAnsi="Arial"/>
          <w:sz w:val="28"/>
          <w:lang w:val="lv-LV"/>
        </w:rPr>
        <w:t xml:space="preserve">                  </w:t>
      </w:r>
      <w:r>
        <w:rPr>
          <w:rFonts w:cs="Arial" w:ascii="Arial" w:hAnsi="Arial"/>
          <w:i/>
          <w:sz w:val="28"/>
          <w:lang w:val="lv-LV"/>
        </w:rPr>
        <w:t>Я философию постиг</w:t>
      </w:r>
      <w:r>
        <w:rPr>
          <w:rFonts w:cs="Arial" w:ascii="Arial" w:hAnsi="Arial"/>
          <w:sz w:val="28"/>
          <w:lang w:val="lv-LV"/>
        </w:rPr>
        <w:t>,</w:t>
      </w:r>
    </w:p>
    <w:p>
      <w:pPr>
        <w:pStyle w:val="Normal1"/>
        <w:ind w:left="0" w:right="0" w:firstLine="2410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  <w:t>Я стал юристом, стал врачом…</w:t>
      </w:r>
    </w:p>
    <w:p>
      <w:pPr>
        <w:pStyle w:val="Normal1"/>
        <w:ind w:left="0" w:right="0" w:firstLine="2410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  <w:t>Увы! с усердьем и трудом</w:t>
      </w:r>
    </w:p>
    <w:p>
      <w:pPr>
        <w:pStyle w:val="Normal1"/>
        <w:ind w:left="0" w:right="0" w:firstLine="2410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  <w:t>И в богословье я проник…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       </w:t>
      </w:r>
      <w:r>
        <w:rPr>
          <w:rFonts w:cs="Arial" w:ascii="Arial" w:hAnsi="Arial"/>
          <w:sz w:val="28"/>
          <w:lang w:val="lv-LV"/>
        </w:rPr>
        <w:t>До завтра, Маргарита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lv-LV"/>
        </w:rPr>
        <w:t xml:space="preserve">                    </w:t>
      </w:r>
      <w:r>
        <w:rPr>
          <w:rFonts w:cs="Arial" w:ascii="Arial" w:hAnsi="Arial"/>
          <w:sz w:val="24"/>
          <w:lang w:val="lv-LV"/>
        </w:rPr>
        <w:t>Уходит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Маргарита</w:t>
      </w:r>
      <w:r>
        <w:rPr>
          <w:rFonts w:cs="Arial" w:ascii="Arial" w:hAnsi="Arial"/>
          <w:sz w:val="28"/>
          <w:lang w:val="lv-LV"/>
        </w:rPr>
        <w:t xml:space="preserve">                   Ах Боже, как похож! Да нет, ничуть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 xml:space="preserve">Другой он. Но   манера говорить, 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и увлеченность эта, и огонь!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Да нет же, никакого сходства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Тот брал вас в плен и связывал, а этот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развязывает и освобождает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Тот вас вас как бы окутывал туманом,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 xml:space="preserve">а этот проясняет дело. Фауст 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в себе вас раствориться заставлял,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как в чае сахар. Этот помогает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прочувствовать себя и осознать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Тот делал меня слабой, этот - сильной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И все-таки - похож! Где, в чем их сходство?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Он ненавидит Фауста так страстно,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как я любила. Ненавидит так,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как брат мой. Он похож на Валентина!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Нет, глупости. Он меч-то не удержит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в руках. Он слишком мягок от природы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Растрогала его мать-утка! Смех-то!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Нет, надо же - мать-утка! Ха-ха-ха!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 xml:space="preserve">А в общем-то… к нему я привязалась,  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не скрою. И чему тут удивляться?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 xml:space="preserve">Он первый человек за четверть века, 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</w:t>
      </w:r>
      <w:r>
        <w:rPr>
          <w:rFonts w:cs="Arial" w:ascii="Arial" w:hAnsi="Arial"/>
          <w:sz w:val="28"/>
          <w:lang w:val="lv-LV"/>
        </w:rPr>
        <w:t>во мне признавший человека тоже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</w:t>
      </w:r>
      <w:r>
        <w:rPr>
          <w:rFonts w:cs="Arial" w:ascii="Arial" w:hAnsi="Arial"/>
          <w:sz w:val="28"/>
          <w:lang w:val="lv-LV"/>
        </w:rPr>
        <w:t>По правде - когда люди человека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</w:t>
      </w:r>
      <w:r>
        <w:rPr>
          <w:rFonts w:cs="Arial" w:ascii="Arial" w:hAnsi="Arial"/>
          <w:sz w:val="28"/>
          <w:lang w:val="lv-LV"/>
        </w:rPr>
        <w:t>друг в друге видят, это близко к чуду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</w:t>
      </w:r>
      <w:r>
        <w:rPr>
          <w:rFonts w:cs="Arial" w:ascii="Arial" w:hAnsi="Arial"/>
          <w:sz w:val="28"/>
          <w:lang w:val="lv-LV"/>
        </w:rPr>
        <w:t>Он мне глаза открыл. Наверно, боль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</w:t>
      </w:r>
      <w:r>
        <w:rPr>
          <w:rFonts w:cs="Arial" w:ascii="Arial" w:hAnsi="Arial"/>
          <w:sz w:val="28"/>
          <w:lang w:val="lv-LV"/>
        </w:rPr>
        <w:t>поэтому утихла? Все как прежде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</w:t>
      </w:r>
      <w:r>
        <w:rPr>
          <w:rFonts w:cs="Arial" w:ascii="Arial" w:hAnsi="Arial"/>
          <w:sz w:val="28"/>
          <w:lang w:val="lv-LV"/>
        </w:rPr>
        <w:t>Ничто не изменилось, только я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</w:t>
      </w:r>
      <w:r>
        <w:rPr>
          <w:rFonts w:cs="Arial" w:ascii="Arial" w:hAnsi="Arial"/>
          <w:sz w:val="28"/>
          <w:lang w:val="lv-LV"/>
        </w:rPr>
        <w:t>Я, Маргарита, изменилась? Чудо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</w:t>
      </w:r>
      <w:r>
        <w:rPr>
          <w:rFonts w:cs="Arial" w:ascii="Arial" w:hAnsi="Arial"/>
          <w:sz w:val="28"/>
          <w:lang w:val="lv-LV"/>
        </w:rPr>
        <w:t>Что это - правда? Видимость? Что ж, время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Покажет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Да, но скоро он уедет!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Что я вообразила! Как больная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которая влюбилась во врача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</w:t>
      </w:r>
      <w:r>
        <w:rPr>
          <w:rFonts w:cs="Arial" w:ascii="Arial" w:hAnsi="Arial"/>
          <w:sz w:val="28"/>
          <w:lang w:val="lv-LV"/>
        </w:rPr>
        <w:t>Я для него - рабочий матерьял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ind w:left="0" w:right="0" w:firstLine="2410"/>
        <w:jc w:val="both"/>
        <w:rPr/>
      </w:pPr>
      <w:r>
        <w:rPr>
          <w:rFonts w:eastAsia="Arial" w:cs="Arial" w:ascii="Arial" w:hAnsi="Arial"/>
          <w:b/>
          <w:sz w:val="28"/>
          <w:lang w:val="lv-LV"/>
        </w:rPr>
        <w:t xml:space="preserve"> </w:t>
      </w:r>
      <w:r>
        <w:rPr>
          <w:rFonts w:cs="Arial" w:ascii="Arial" w:hAnsi="Arial"/>
          <w:sz w:val="32"/>
          <w:lang w:val="lv-LV"/>
        </w:rPr>
        <w:t>Суббота</w:t>
      </w:r>
    </w:p>
    <w:p>
      <w:pPr>
        <w:pStyle w:val="Normal1"/>
        <w:ind w:left="0" w:right="0" w:firstLine="2410"/>
        <w:jc w:val="both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lv-LV"/>
        </w:rPr>
        <w:t xml:space="preserve">                           </w:t>
      </w:r>
      <w:r>
        <w:rPr>
          <w:rFonts w:eastAsia="Arial" w:cs="Arial" w:ascii="Arial" w:hAnsi="Arial"/>
          <w:i/>
          <w:sz w:val="24"/>
          <w:lang w:val="lv-LV"/>
        </w:rPr>
        <w:t xml:space="preserve">  </w:t>
      </w:r>
      <w:r>
        <w:rPr>
          <w:rFonts w:cs="Arial" w:ascii="Arial" w:hAnsi="Arial"/>
          <w:sz w:val="24"/>
          <w:lang w:val="lv-LV"/>
        </w:rPr>
        <w:t xml:space="preserve">Все там же. Появляется Адвокат.     </w:t>
      </w:r>
    </w:p>
    <w:p>
      <w:pPr>
        <w:pStyle w:val="Normal1"/>
        <w:jc w:val="both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   </w:t>
      </w:r>
      <w:r>
        <w:rPr>
          <w:rFonts w:cs="Arial" w:ascii="Arial" w:hAnsi="Arial"/>
          <w:sz w:val="28"/>
          <w:lang w:val="lv-LV"/>
        </w:rPr>
        <w:t xml:space="preserve">              Сегодняшняя встреча, Маргарита -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</w:t>
      </w:r>
      <w:r>
        <w:rPr>
          <w:rFonts w:cs="Arial" w:ascii="Arial" w:hAnsi="Arial"/>
          <w:sz w:val="28"/>
          <w:lang w:val="lv-LV"/>
        </w:rPr>
        <w:t>последняя перед судом. Теперь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осталось только нам договориться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о действиях совместных. К счастью, суд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согласен параллельно с вашим делом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о преступленьях Фауста вопрос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подробно рассмотреть. Все: прокуроры,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присяжные, коллегия, - да все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судебные инстанции в тревоге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и в шоке. Да, подобный ляпсус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случается пожалуй что впервые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Мне кажется, они перепугались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Что, если правда вылезет наружу?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В неволе - четверть века без суда!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Скандал! А вдруг о нем узнает пресса?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В их интересах вас освободить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тихонечко. С правами человека -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они у нас священная корова! -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не шутят. Здесь нарушены они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грубейшим образом. И наш престиж,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как правового государства, под угрозой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Все нормы права, приципы гласят  -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скрежещущий допущен диссонанс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эмпирики с правами человека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Я выражаюсь ясно? О стандартах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международных - что и говорить!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 xml:space="preserve">Теперь спецы зарылись в каталоги, 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 xml:space="preserve">конвенции, и хартии, и пакты, 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и декларации… Возник вопрос -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региональный или же глобальный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характер носит дело? Шум большой!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Уверен, вам присвоен будет статус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 xml:space="preserve">безвинно репрессированной и - 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тогда вам непременно возместят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ущерб и матерьяльный, и моральный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Мы выиграли наш процесс, суду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осталось подтвердить это формально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Да, Маргарита, да, мы победили!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И - это хоть и  не вполне законно -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но у меня с собой бутылка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прекрасного и старого вина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Да, мы должны отпраздновать победу!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Бокал. По окончании суда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мы с вами расстаемся, потому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у нас другого случая не будет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Билет в кармане. После заседанья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я еду прямиком в аэропорт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Маргарита    </w:t>
      </w:r>
      <w:r>
        <w:rPr>
          <w:rFonts w:cs="Arial" w:ascii="Arial" w:hAnsi="Arial"/>
          <w:sz w:val="28"/>
          <w:lang w:val="lv-LV"/>
        </w:rPr>
        <w:t xml:space="preserve">           Победу празднуем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</w:t>
      </w:r>
      <w:r>
        <w:rPr>
          <w:rFonts w:cs="Arial" w:ascii="Arial" w:hAnsi="Arial"/>
          <w:sz w:val="28"/>
          <w:lang w:val="lv-LV"/>
        </w:rPr>
        <w:t xml:space="preserve">                                    А почему бы нет?</w:t>
      </w:r>
    </w:p>
    <w:p>
      <w:pPr>
        <w:pStyle w:val="Normal1"/>
        <w:ind w:left="0" w:right="0" w:firstLine="198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</w:t>
      </w:r>
      <w:r>
        <w:rPr>
          <w:rFonts w:cs="Arial" w:ascii="Arial" w:hAnsi="Arial"/>
          <w:sz w:val="28"/>
          <w:lang w:val="lv-LV"/>
        </w:rPr>
        <w:t>Вы живы, вы оправданы, свободны.</w:t>
      </w:r>
    </w:p>
    <w:p>
      <w:pPr>
        <w:pStyle w:val="Normal1"/>
        <w:ind w:left="0" w:right="0" w:firstLine="198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</w:t>
      </w:r>
      <w:r>
        <w:rPr>
          <w:rFonts w:cs="Arial" w:ascii="Arial" w:hAnsi="Arial"/>
          <w:sz w:val="28"/>
          <w:lang w:val="lv-LV"/>
        </w:rPr>
        <w:t>Вы молоды, в конце концов, красивы!</w:t>
      </w:r>
    </w:p>
    <w:p>
      <w:pPr>
        <w:pStyle w:val="Normal1"/>
        <w:ind w:left="0" w:right="0" w:firstLine="1985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</w:t>
      </w:r>
      <w:r>
        <w:rPr>
          <w:rFonts w:cs="Arial" w:ascii="Arial" w:hAnsi="Arial"/>
          <w:sz w:val="28"/>
          <w:lang w:val="lv-LV"/>
        </w:rPr>
        <w:t>За будущее ваше, Маргарита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Маргарита </w:t>
      </w:r>
      <w:r>
        <w:rPr>
          <w:rFonts w:cs="Arial" w:ascii="Arial" w:hAnsi="Arial"/>
          <w:sz w:val="28"/>
          <w:lang w:val="lv-LV"/>
        </w:rPr>
        <w:t xml:space="preserve">              Как вас зовут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</w:t>
      </w:r>
      <w:r>
        <w:rPr>
          <w:rFonts w:cs="Arial" w:ascii="Arial" w:hAnsi="Arial"/>
          <w:sz w:val="28"/>
          <w:lang w:val="lv-LV"/>
        </w:rPr>
        <w:t xml:space="preserve">                             Гм, с той поры, как я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судьбу вашу узнал, мне это имя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не шибко нравится. Такое совпаденье: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я - Генрих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Маргарита </w:t>
      </w:r>
      <w:r>
        <w:rPr>
          <w:rFonts w:cs="Arial" w:ascii="Arial" w:hAnsi="Arial"/>
          <w:sz w:val="28"/>
          <w:lang w:val="lv-LV"/>
        </w:rPr>
        <w:t xml:space="preserve">                            Генрих, ну а дальше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   </w:t>
      </w:r>
      <w:r>
        <w:rPr>
          <w:rFonts w:cs="Arial" w:ascii="Arial" w:hAnsi="Arial"/>
          <w:sz w:val="28"/>
          <w:lang w:val="lv-LV"/>
        </w:rPr>
        <w:t xml:space="preserve">             Фамилия? На родине  у нас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</w:t>
      </w:r>
      <w:r>
        <w:rPr>
          <w:rFonts w:cs="Arial" w:ascii="Arial" w:hAnsi="Arial"/>
          <w:sz w:val="28"/>
          <w:lang w:val="lv-LV"/>
        </w:rPr>
        <w:t>такую носят тыщи. В этом смысле</w:t>
      </w:r>
    </w:p>
    <w:p>
      <w:pPr>
        <w:pStyle w:val="Normal1"/>
        <w:ind w:left="0" w:right="0" w:firstLine="2127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фантазии у нас недостает.</w:t>
      </w:r>
    </w:p>
    <w:p>
      <w:pPr>
        <w:pStyle w:val="Normal1"/>
        <w:ind w:left="0" w:right="0" w:firstLine="2127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Так за начало вашей новой жизни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Маргарита </w:t>
      </w:r>
      <w:r>
        <w:rPr>
          <w:rFonts w:cs="Arial" w:ascii="Arial" w:hAnsi="Arial"/>
          <w:sz w:val="28"/>
          <w:lang w:val="lv-LV"/>
        </w:rPr>
        <w:t xml:space="preserve">              И вашей тоже, Генрих. Не могу…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</w:t>
      </w:r>
      <w:r>
        <w:rPr>
          <w:rFonts w:cs="Arial" w:ascii="Arial" w:hAnsi="Arial"/>
          <w:sz w:val="28"/>
          <w:lang w:val="lv-LV"/>
        </w:rPr>
        <w:t>Зачем вы это красное надели?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</w:t>
      </w:r>
      <w:r>
        <w:rPr>
          <w:rFonts w:cs="Arial" w:ascii="Arial" w:hAnsi="Arial"/>
          <w:sz w:val="28"/>
          <w:lang w:val="lv-LV"/>
        </w:rPr>
        <w:t>Как будто брата… Валентина кров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Адвокат</w:t>
      </w:r>
      <w:r>
        <w:rPr>
          <w:rFonts w:cs="Arial" w:ascii="Arial" w:hAnsi="Arial"/>
          <w:sz w:val="28"/>
          <w:lang w:val="lv-LV"/>
        </w:rPr>
        <w:t xml:space="preserve">                    Я поступил нечутко, ваша правда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Да, много братьев кровь свою пролили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за эту землю. И зато сегодня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она свободна. Целый век - в крови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и на крови. Я Фаустовым веком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его б назвал.  И кровь за нас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за всех пролил Христос. Мы бы могли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вкусить вино, как при святом причастье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Вот и облатк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Маргарита</w:t>
      </w:r>
      <w:r>
        <w:rPr>
          <w:rFonts w:cs="Arial" w:ascii="Arial" w:hAnsi="Arial"/>
          <w:sz w:val="28"/>
          <w:lang w:val="lv-LV"/>
        </w:rPr>
        <w:t xml:space="preserve">                              А, сухарь засохший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Адвокат</w:t>
      </w:r>
      <w:r>
        <w:rPr>
          <w:rFonts w:cs="Arial" w:ascii="Arial" w:hAnsi="Arial"/>
          <w:sz w:val="28"/>
          <w:lang w:val="lv-LV"/>
        </w:rPr>
        <w:t xml:space="preserve">                   Ведь завтра Пасха. И Христос воскреснет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Маргарита</w:t>
      </w:r>
      <w:r>
        <w:rPr>
          <w:rFonts w:cs="Arial" w:ascii="Arial" w:hAnsi="Arial"/>
          <w:sz w:val="28"/>
          <w:lang w:val="lv-LV"/>
        </w:rPr>
        <w:t xml:space="preserve">                И я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    </w:t>
      </w:r>
      <w:r>
        <w:rPr>
          <w:rFonts w:cs="Arial" w:ascii="Arial" w:hAnsi="Arial"/>
          <w:sz w:val="28"/>
          <w:lang w:val="lv-LV"/>
        </w:rPr>
        <w:t xml:space="preserve">              Да, все мы словно заново родимся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lv-LV"/>
        </w:rPr>
        <w:t xml:space="preserve">            </w:t>
      </w:r>
      <w:r>
        <w:rPr>
          <w:rFonts w:eastAsia="Arial" w:cs="Arial" w:ascii="Arial" w:hAnsi="Arial"/>
          <w:sz w:val="24"/>
          <w:lang w:val="lv-LV"/>
        </w:rPr>
        <w:t xml:space="preserve">  </w:t>
      </w:r>
      <w:r>
        <w:rPr>
          <w:rFonts w:cs="Arial" w:ascii="Arial" w:hAnsi="Arial"/>
          <w:sz w:val="24"/>
          <w:lang w:val="lv-LV"/>
        </w:rPr>
        <w:t>Оба  причащаются тела и крови Христовой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Я попрошу вас в ходе заседанья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суда как можно меньше говорить,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щадить себя. Доверьтесь адвокату!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Я тщательно готовился, и мне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доставит радость это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Маргарита</w:t>
      </w:r>
      <w:r>
        <w:rPr>
          <w:rFonts w:cs="Arial" w:ascii="Arial" w:hAnsi="Arial"/>
          <w:sz w:val="28"/>
          <w:lang w:val="lv-LV"/>
        </w:rPr>
        <w:t xml:space="preserve">                                                      Генрих,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кто ваша мат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Адвокат</w:t>
      </w:r>
      <w:r>
        <w:rPr>
          <w:rFonts w:cs="Arial" w:ascii="Arial" w:hAnsi="Arial"/>
          <w:sz w:val="28"/>
          <w:lang w:val="lv-LV"/>
        </w:rPr>
        <w:t xml:space="preserve">                                     О, к сожаленью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</w:t>
      </w:r>
      <w:r>
        <w:rPr>
          <w:rFonts w:cs="Arial" w:ascii="Arial" w:hAnsi="Arial"/>
          <w:sz w:val="28"/>
          <w:lang w:val="lv-LV"/>
        </w:rPr>
        <w:t>ни матери не знал я, ни отца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Я сирота. Я, если можно так сказать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 xml:space="preserve">сын государства.  Жил по интернатам, 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домам ребенка и по общежитьям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Но в общем-то мне больше повезло,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чем маменькиным баловням иным.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И только ласки, ласки материнской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мне не досталось, Гретхен, потому-то</w:t>
      </w:r>
    </w:p>
    <w:p>
      <w:pPr>
        <w:pStyle w:val="Normal1"/>
        <w:ind w:left="0" w:right="0" w:firstLine="241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я к родине так сильно привязался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Маргарита </w:t>
      </w:r>
      <w:r>
        <w:rPr>
          <w:rFonts w:cs="Arial" w:ascii="Arial" w:hAnsi="Arial"/>
          <w:sz w:val="28"/>
          <w:lang w:val="lv-LV"/>
        </w:rPr>
        <w:t xml:space="preserve">                Но вы же собираетесь уехат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 </w:t>
      </w:r>
      <w:r>
        <w:rPr>
          <w:rFonts w:cs="Arial" w:ascii="Arial" w:hAnsi="Arial"/>
          <w:sz w:val="28"/>
          <w:lang w:val="lv-LV"/>
        </w:rPr>
        <w:t xml:space="preserve">                  Да, но затем, чтоб родине помочь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</w:t>
      </w:r>
      <w:r>
        <w:rPr>
          <w:rFonts w:cs="Arial" w:ascii="Arial" w:hAnsi="Arial"/>
          <w:sz w:val="28"/>
          <w:lang w:val="lv-LV"/>
        </w:rPr>
        <w:t>войти в Европу - равной среди равных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</w:t>
      </w:r>
      <w:r>
        <w:rPr>
          <w:rFonts w:cs="Arial" w:ascii="Arial" w:hAnsi="Arial"/>
          <w:sz w:val="28"/>
          <w:lang w:val="lv-LV"/>
        </w:rPr>
        <w:t>К тому же, цели самоутвержденья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</w:t>
      </w:r>
      <w:r>
        <w:rPr>
          <w:rFonts w:cs="Arial" w:ascii="Arial" w:hAnsi="Arial"/>
          <w:sz w:val="28"/>
          <w:lang w:val="lv-LV"/>
        </w:rPr>
        <w:t xml:space="preserve">не менее весомы для меня.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Успеха в вашей новой жизни, Генрих!</w:t>
      </w:r>
    </w:p>
    <w:p>
      <w:pPr>
        <w:pStyle w:val="Normal1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Генрих</w:t>
      </w:r>
      <w:r>
        <w:rPr>
          <w:rFonts w:cs="Arial" w:ascii="Arial" w:hAnsi="Arial"/>
          <w:sz w:val="28"/>
        </w:rPr>
        <w:t xml:space="preserve">                       И  за удачу в вашей, Маргарита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 </w:t>
      </w:r>
      <w:r>
        <w:rPr>
          <w:rFonts w:cs="Arial" w:ascii="Arial" w:hAnsi="Arial"/>
          <w:sz w:val="28"/>
        </w:rPr>
        <w:t xml:space="preserve">              Конечно, и невеста едет с вами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Генрих</w:t>
      </w:r>
      <w:r>
        <w:rPr>
          <w:rFonts w:cs="Arial" w:ascii="Arial" w:hAnsi="Arial"/>
          <w:sz w:val="28"/>
        </w:rPr>
        <w:t xml:space="preserve">                        Гм… Нет. Она еще побудет здесь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</w:t>
      </w:r>
      <w:r>
        <w:rPr>
          <w:rFonts w:cs="Arial" w:ascii="Arial" w:hAnsi="Arial"/>
          <w:sz w:val="28"/>
        </w:rPr>
        <w:t>пока  я встану на ноги, устроюс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И если честно  - только вам скажу: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я до конца, пожалуй, не уверен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В чем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В том, что я на ней женюс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Она мила, приятна, все такое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 xml:space="preserve">но вряд ли понимает мою душу.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 смысле интеллекта между нами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t>значительная разница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4"/>
        </w:rPr>
        <w:t xml:space="preserve"> с горечью</w:t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</w:t>
      </w:r>
      <w:r>
        <w:rPr>
          <w:rFonts w:cs="Arial" w:ascii="Arial" w:hAnsi="Arial"/>
          <w:sz w:val="28"/>
        </w:rPr>
        <w:t>Так вы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не любите ее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      Да нет, люблю.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 xml:space="preserve">Но пусть мою любовь проверят время 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И расстоянье, так вернее будет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Маргарита   </w:t>
      </w:r>
      <w:r>
        <w:rPr>
          <w:rFonts w:cs="Arial" w:ascii="Arial" w:hAnsi="Arial"/>
          <w:sz w:val="28"/>
          <w:lang w:val="lv-LV"/>
        </w:rPr>
        <w:t xml:space="preserve">         </w:t>
      </w:r>
      <w:r>
        <w:rPr>
          <w:rFonts w:cs="Arial" w:ascii="Arial" w:hAnsi="Arial"/>
          <w:sz w:val="24"/>
          <w:lang w:val="lv-LV"/>
        </w:rPr>
        <w:t>умоляюще</w:t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  <w:lang w:val="lv-LV"/>
        </w:rPr>
        <w:t xml:space="preserve">                                    </w:t>
      </w:r>
      <w:r>
        <w:rPr>
          <w:rFonts w:cs="Arial" w:ascii="Arial" w:hAnsi="Arial"/>
          <w:sz w:val="28"/>
          <w:lang w:val="lv-LV"/>
        </w:rPr>
        <w:t>Возьми ее, возьми с собою, Генрих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 </w:t>
      </w:r>
      <w:r>
        <w:rPr>
          <w:rFonts w:cs="Arial" w:ascii="Arial" w:hAnsi="Arial"/>
          <w:sz w:val="28"/>
          <w:lang w:val="lv-LV"/>
        </w:rPr>
        <w:t xml:space="preserve">                    Вы думаете? Может, в самом деле…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lv-LV"/>
        </w:rPr>
        <w:t xml:space="preserve">              </w:t>
      </w:r>
      <w:r>
        <w:rPr>
          <w:rFonts w:eastAsia="Arial" w:cs="Arial" w:ascii="Arial" w:hAnsi="Arial"/>
          <w:i/>
          <w:sz w:val="28"/>
          <w:lang w:val="lv-LV"/>
        </w:rPr>
        <w:t xml:space="preserve"> </w:t>
      </w:r>
      <w:r>
        <w:rPr>
          <w:rFonts w:cs="Arial" w:ascii="Arial" w:hAnsi="Arial"/>
          <w:sz w:val="24"/>
          <w:lang w:val="lv-LV"/>
        </w:rPr>
        <w:t>Входит тюремный служащий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Тюремный</w:t>
      </w:r>
      <w:r>
        <w:rPr>
          <w:rFonts w:cs="Arial" w:ascii="Arial" w:hAnsi="Arial"/>
          <w:sz w:val="28"/>
          <w:lang w:val="lv-LV"/>
        </w:rPr>
        <w:t xml:space="preserve">                     Прошу прощенья, сударь. Да и вы,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i/>
          <w:sz w:val="28"/>
          <w:lang w:val="lv-LV"/>
        </w:rPr>
        <w:t xml:space="preserve">служащий  </w:t>
      </w:r>
      <w:r>
        <w:rPr>
          <w:rFonts w:cs="Arial" w:ascii="Arial" w:hAnsi="Arial"/>
          <w:sz w:val="28"/>
          <w:lang w:val="lv-LV"/>
        </w:rPr>
        <w:t xml:space="preserve">                   сударыня, само собой, простите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</w:t>
      </w:r>
      <w:r>
        <w:rPr>
          <w:rFonts w:cs="Arial" w:ascii="Arial" w:hAnsi="Arial"/>
          <w:sz w:val="28"/>
          <w:lang w:val="lv-LV"/>
        </w:rPr>
        <w:t>Тут срочный документ пришел по факсу</w:t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тюремной канцеляри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</w:t>
      </w:r>
      <w:r>
        <w:rPr>
          <w:rFonts w:cs="Arial" w:ascii="Arial" w:hAnsi="Arial"/>
          <w:sz w:val="28"/>
          <w:lang w:val="lv-LV"/>
        </w:rPr>
        <w:t xml:space="preserve">                                   Спасибо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</w:t>
      </w:r>
      <w:r>
        <w:rPr>
          <w:rFonts w:cs="Arial" w:ascii="Arial" w:hAnsi="Arial"/>
          <w:sz w:val="28"/>
          <w:lang w:val="lv-LV"/>
        </w:rPr>
        <w:t>Что это? Договор? Европарламент?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Но почему сюда? Мне сообщили,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что договор я заключу в Брюсселе.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Да и к чему такая спешка? Впрочем,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благодарю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Служащий  </w:t>
      </w:r>
      <w:r>
        <w:rPr>
          <w:rFonts w:cs="Arial" w:ascii="Arial" w:hAnsi="Arial"/>
          <w:sz w:val="28"/>
          <w:lang w:val="lv-LV"/>
        </w:rPr>
        <w:t xml:space="preserve">                                   Но ваша подпись срочно,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 </w:t>
      </w:r>
      <w:r>
        <w:rPr>
          <w:rFonts w:cs="Arial" w:ascii="Arial" w:hAnsi="Arial"/>
          <w:sz w:val="28"/>
          <w:lang w:val="lv-LV"/>
        </w:rPr>
        <w:t>немедленно нужна. Я обещал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 </w:t>
      </w:r>
      <w:r>
        <w:rPr>
          <w:rFonts w:cs="Arial" w:ascii="Arial" w:hAnsi="Arial"/>
          <w:sz w:val="28"/>
          <w:lang w:val="lv-LV"/>
        </w:rPr>
        <w:t>тотчас же отослать назад бумагу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</w:t>
      </w:r>
      <w:r>
        <w:rPr>
          <w:rFonts w:cs="Arial" w:ascii="Arial" w:hAnsi="Arial"/>
          <w:sz w:val="28"/>
          <w:lang w:val="lv-LV"/>
        </w:rPr>
        <w:t xml:space="preserve">                        Я справлюсь сам немного погодя.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 </w:t>
      </w:r>
      <w:r>
        <w:rPr>
          <w:rFonts w:cs="Arial" w:ascii="Arial" w:hAnsi="Arial"/>
          <w:sz w:val="28"/>
          <w:lang w:val="lv-LV"/>
        </w:rPr>
        <w:t>Мне требуется некоторые пункты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 </w:t>
      </w:r>
      <w:r>
        <w:rPr>
          <w:rFonts w:cs="Arial" w:ascii="Arial" w:hAnsi="Arial"/>
          <w:sz w:val="28"/>
          <w:lang w:val="lv-LV"/>
        </w:rPr>
        <w:t>подробней изучить.  Не понимаю -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 </w:t>
      </w:r>
      <w:r>
        <w:rPr>
          <w:rFonts w:cs="Arial" w:ascii="Arial" w:hAnsi="Arial"/>
          <w:sz w:val="28"/>
          <w:lang w:val="lv-LV"/>
        </w:rPr>
        <w:t>ведь не пожар. Куда они спешат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Служащий  </w:t>
      </w:r>
      <w:r>
        <w:rPr>
          <w:rFonts w:cs="Arial" w:ascii="Arial" w:hAnsi="Arial"/>
          <w:sz w:val="28"/>
          <w:lang w:val="lv-LV"/>
        </w:rPr>
        <w:t xml:space="preserve">                     Насколько понимаю, здесь на кон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поставлены работа и карьера,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возможность роста, будущее ваше.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Не только ваше. Государства тоже.</w:t>
      </w:r>
    </w:p>
    <w:p>
      <w:pPr>
        <w:pStyle w:val="Normal1"/>
        <w:ind w:left="0" w:right="0" w:firstLine="2694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</w:t>
      </w:r>
      <w:r>
        <w:rPr>
          <w:rFonts w:cs="Arial" w:ascii="Arial" w:hAnsi="Arial"/>
          <w:sz w:val="28"/>
          <w:lang w:val="lv-LV"/>
        </w:rPr>
        <w:t>В  Европарламент дважды не зовут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  </w:t>
      </w:r>
      <w:r>
        <w:rPr>
          <w:rFonts w:cs="Arial" w:ascii="Arial" w:hAnsi="Arial"/>
          <w:sz w:val="28"/>
          <w:lang w:val="lv-LV"/>
        </w:rPr>
        <w:t xml:space="preserve">                       Как только мы закончим, я пошлю</w:t>
      </w:r>
    </w:p>
    <w:p>
      <w:pPr>
        <w:pStyle w:val="Normal1"/>
        <w:jc w:val="both"/>
        <w:rPr>
          <w:rFonts w:ascii="Arial" w:hAnsi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 </w:t>
      </w:r>
      <w:r>
        <w:rPr>
          <w:rFonts w:cs="Arial" w:ascii="Arial" w:hAnsi="Arial"/>
          <w:sz w:val="28"/>
          <w:lang w:val="lv-LV"/>
        </w:rPr>
        <w:t>сам эти документы. Важность дела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я тоже понимаю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>Служащий</w:t>
      </w:r>
      <w:r>
        <w:rPr>
          <w:rFonts w:cs="Arial" w:ascii="Arial" w:hAnsi="Arial"/>
          <w:sz w:val="28"/>
          <w:lang w:val="lv-LV"/>
        </w:rPr>
        <w:t xml:space="preserve">                                          Извините,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оно не терпит отлагательств. Только</w:t>
      </w:r>
    </w:p>
    <w:p>
      <w:pPr>
        <w:pStyle w:val="Normal1"/>
        <w:ind w:left="0" w:right="0" w:firstLine="2835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лишь подпись вашу - и вопрос исчерпан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Адвокат </w:t>
      </w:r>
      <w:r>
        <w:rPr>
          <w:rFonts w:cs="Arial" w:ascii="Arial" w:hAnsi="Arial"/>
          <w:sz w:val="28"/>
          <w:lang w:val="lv-LV"/>
        </w:rPr>
        <w:t xml:space="preserve">                          Черт побери! Мне и писать-то нечем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  <w:lang w:val="lv-LV"/>
        </w:rPr>
        <w:t xml:space="preserve">Служащий   </w:t>
      </w:r>
      <w:r>
        <w:rPr>
          <w:rFonts w:cs="Arial" w:ascii="Arial" w:hAnsi="Arial"/>
          <w:sz w:val="28"/>
          <w:lang w:val="lv-LV"/>
        </w:rPr>
        <w:t xml:space="preserve">                      Неважно. Ручка у меня найдется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lv-LV"/>
        </w:rPr>
        <w:t xml:space="preserve">                       </w:t>
      </w:r>
      <w:r>
        <w:rPr>
          <w:rFonts w:cs="Arial" w:ascii="Arial" w:hAnsi="Arial"/>
          <w:i/>
          <w:sz w:val="28"/>
          <w:lang w:val="lv-LV"/>
        </w:rPr>
        <w:t xml:space="preserve">Протягивает ему старинное перо.      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</w:t>
      </w:r>
      <w:r>
        <w:rPr>
          <w:rFonts w:cs="Arial" w:ascii="Arial" w:hAnsi="Arial"/>
          <w:sz w:val="28"/>
        </w:rPr>
        <w:t xml:space="preserve">                         Но в ручке нет чернил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Служащий  </w:t>
      </w:r>
      <w:r>
        <w:rPr>
          <w:rFonts w:cs="Arial" w:ascii="Arial" w:hAnsi="Arial"/>
          <w:sz w:val="28"/>
        </w:rPr>
        <w:t xml:space="preserve">                                                 Вот незадача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Придется, как водилось в старину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вам подписаться, скажем, каплей кров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Что? Кровью?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Служащий  </w:t>
      </w:r>
      <w:r>
        <w:rPr>
          <w:rFonts w:cs="Arial" w:ascii="Arial" w:hAnsi="Arial"/>
          <w:sz w:val="28"/>
        </w:rPr>
        <w:t xml:space="preserve">                                         Сударь, отчего же нет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Не спорю, старомодно. Да,- но стильн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и романтично. Ведь  и атмосфера -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бокал старинный… старое вино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начало новой жизни… и всег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одна лишь капля крови. Для такого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значительного случая - немного.</w:t>
      </w:r>
    </w:p>
    <w:p>
      <w:pPr>
        <w:pStyle w:val="Normal1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Вот ножичек. Царапните слегка…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Неужто ничего в вас не осталось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от детства? От игры? От жажды риска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i/>
          <w:sz w:val="28"/>
        </w:rPr>
        <w:t>Извольте, если вам уж так угодно.</w:t>
      </w:r>
    </w:p>
    <w:p>
      <w:pPr>
        <w:pStyle w:val="Normal1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   </w:t>
      </w:r>
      <w:r>
        <w:rPr>
          <w:rFonts w:cs="Arial" w:ascii="Arial" w:hAnsi="Arial"/>
          <w:i/>
          <w:sz w:val="28"/>
        </w:rPr>
        <w:t>Итак, обряд нелепый, совершись!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  <w:lang w:val="lv-LV"/>
        </w:rPr>
        <w:t xml:space="preserve">                                         </w:t>
      </w:r>
      <w:r>
        <w:rPr>
          <w:rFonts w:cs="Arial" w:ascii="Arial" w:hAnsi="Arial"/>
          <w:sz w:val="28"/>
        </w:rPr>
        <w:t>А кстати, красный цвет не будет виден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cs="Arial" w:ascii="Arial" w:hAnsi="Arial"/>
          <w:sz w:val="28"/>
        </w:rPr>
        <w:t>поскольку документ пойдет по факсу…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4"/>
        </w:rPr>
        <w:t>Собирается сделать порез на пальце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sz w:val="24"/>
        </w:rPr>
        <w:t>вырывает ножичек  у Адвоката и ранит им свою руку.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тебе кровь! Макай свое перо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Служащий </w:t>
      </w:r>
      <w:r>
        <w:rPr>
          <w:rFonts w:cs="Arial" w:ascii="Arial" w:hAnsi="Arial"/>
          <w:sz w:val="28"/>
        </w:rPr>
        <w:t xml:space="preserve">                            Нет, госпожа хорошая! Нет, Гретхен,</w:t>
      </w:r>
    </w:p>
    <w:p>
      <w:pPr>
        <w:pStyle w:val="Normal1"/>
        <w:ind w:left="0" w:right="0" w:firstLine="311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дело не пойдет! Мне новый Фауст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мне кровь его нужна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Эй, что здесь происходит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Вы что, знакомы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Служащий </w:t>
      </w:r>
      <w:r>
        <w:rPr>
          <w:rFonts w:cs="Arial" w:ascii="Arial" w:hAnsi="Arial"/>
          <w:sz w:val="28"/>
        </w:rPr>
        <w:t xml:space="preserve">                            Знаком-то я знаком,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да вот не признан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На! Душа моя -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 xml:space="preserve">бери ее! Мою, а не его! 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Служащий </w:t>
      </w:r>
      <w:r>
        <w:rPr>
          <w:rFonts w:cs="Arial" w:ascii="Arial" w:hAnsi="Arial"/>
          <w:sz w:val="28"/>
        </w:rPr>
        <w:t xml:space="preserve">                            Кто не признал меня - тот не годится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Мне нужен новый Фауст, слышишь, Гретхен?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sz w:val="28"/>
        </w:rPr>
        <w:t>До скорого. М-да, до другого раза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sz w:val="24"/>
        </w:rPr>
        <w:t>Разозленный неудачей, тюремный служащий швыряет наземь документы, стремительно уходит.</w:t>
      </w:r>
    </w:p>
    <w:p>
      <w:pPr>
        <w:pStyle w:val="Normal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Нет, что такое? Что это за шутки?.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sz w:val="24"/>
        </w:rPr>
        <w:t>Растерянно поднимает с полу брошенные бумаги.</w:t>
      </w:r>
    </w:p>
    <w:p>
      <w:pPr>
        <w:pStyle w:val="Normal1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Что это значит? Буквы подевались</w:t>
      </w:r>
    </w:p>
    <w:p>
      <w:pPr>
        <w:pStyle w:val="Normal1"/>
        <w:ind w:left="0" w:right="0" w:firstLine="326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уда-то…. я же ясно видел их!</w:t>
      </w:r>
    </w:p>
    <w:p>
      <w:pPr>
        <w:pStyle w:val="Normal1"/>
        <w:ind w:left="0" w:right="0" w:firstLine="326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 - ничего. Ни строчечки. Ни слова.</w:t>
      </w:r>
    </w:p>
    <w:p>
      <w:pPr>
        <w:pStyle w:val="Normal1"/>
        <w:ind w:left="0" w:right="0" w:firstLine="326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326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 где же этот служащий? Уже</w:t>
      </w:r>
    </w:p>
    <w:p>
      <w:pPr>
        <w:pStyle w:val="Normal1"/>
        <w:ind w:left="0" w:right="0" w:firstLine="326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за воротами?</w:t>
      </w:r>
    </w:p>
    <w:p>
      <w:pPr>
        <w:pStyle w:val="Normal1"/>
        <w:ind w:left="0" w:right="0" w:firstLine="2268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Смотрит в узенькое оконце</w:t>
      </w:r>
      <w:r>
        <w:rPr>
          <w:rFonts w:cs="Arial" w:ascii="Arial" w:hAnsi="Arial"/>
          <w:i/>
          <w:sz w:val="28"/>
        </w:rPr>
        <w:t>.</w:t>
      </w:r>
    </w:p>
    <w:p>
      <w:pPr>
        <w:pStyle w:val="Normal1"/>
        <w:ind w:left="0" w:right="0" w:firstLine="2268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        </w:t>
      </w: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Нет, его не видно.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Там только черный пес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</w:t>
      </w:r>
      <w:r>
        <w:rPr>
          <w:rFonts w:cs="Arial" w:ascii="Arial" w:hAnsi="Arial"/>
          <w:sz w:val="28"/>
        </w:rPr>
        <w:t xml:space="preserve">                               Да, черный пудель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да, черный пес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бежит своей дорогой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     </w:t>
      </w:r>
      <w:r>
        <w:rPr>
          <w:rFonts w:cs="Arial" w:ascii="Arial" w:hAnsi="Arial"/>
          <w:sz w:val="28"/>
        </w:rPr>
        <w:t xml:space="preserve">                            Опять же на бумаге - ни-че-го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Ни строчки, ни словечка…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>Маргарита</w:t>
      </w:r>
      <w:r>
        <w:rPr>
          <w:rFonts w:cs="Arial" w:ascii="Arial" w:hAnsi="Arial"/>
          <w:sz w:val="28"/>
        </w:rPr>
        <w:t xml:space="preserve">                                Ой! Бокал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Вино пролили…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4"/>
        </w:rPr>
        <w:t>Из руки Маргариты течет кровь.</w:t>
      </w:r>
    </w:p>
    <w:p>
      <w:pPr>
        <w:pStyle w:val="Normal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8"/>
        </w:rPr>
        <w:t xml:space="preserve">                                                               Да это ж кровь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Вино… вино пролили.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sz w:val="28"/>
        </w:rPr>
        <w:t>Я подотру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      </w:t>
      </w:r>
      <w:r>
        <w:rPr>
          <w:rFonts w:cs="Arial" w:ascii="Arial" w:hAnsi="Arial"/>
          <w:sz w:val="28"/>
        </w:rPr>
        <w:t xml:space="preserve">                              Я виноват, и я исправлю это…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Адвокат  старается вытереть разлитое вино с помощью небольшой тряпицы, время от времени выжимая ее в какую-то посудину. Красная жидкость натекает снова и снова. Адвокат отчаянно старается собрать пролитое.</w:t>
      </w:r>
    </w:p>
    <w:p>
      <w:pPr>
        <w:pStyle w:val="Normal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Нет, это кровь!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 </w:t>
      </w:r>
      <w:r>
        <w:rPr>
          <w:rFonts w:cs="Arial" w:ascii="Arial" w:hAnsi="Arial"/>
          <w:sz w:val="28"/>
        </w:rPr>
        <w:t xml:space="preserve">                               Вино… вина…. вино…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</w:t>
      </w:r>
      <w:r>
        <w:rPr>
          <w:rFonts w:cs="Arial" w:ascii="Arial" w:hAnsi="Arial"/>
          <w:sz w:val="28"/>
        </w:rPr>
        <w:t xml:space="preserve">                                      Я подотру… я вытру… я смогу…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Я должен это сделать. Мама? Мать?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Маргарита  </w:t>
      </w:r>
      <w:r>
        <w:rPr>
          <w:rFonts w:cs="Arial" w:ascii="Arial" w:hAnsi="Arial"/>
          <w:sz w:val="28"/>
        </w:rPr>
        <w:t xml:space="preserve">                                 Вино…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4"/>
        </w:rPr>
        <w:t>Опускается обессиленная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8"/>
        </w:rPr>
        <w:t xml:space="preserve">Адвокат  </w:t>
      </w:r>
      <w:r>
        <w:rPr>
          <w:rFonts w:cs="Arial" w:ascii="Arial" w:hAnsi="Arial"/>
          <w:sz w:val="24"/>
        </w:rPr>
        <w:t xml:space="preserve">(подбегает к двери камеры, колотит в нее, дергает, трясет,- никакого отзыва).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</w:t>
      </w:r>
      <w:r>
        <w:rPr>
          <w:rFonts w:cs="Arial" w:ascii="Arial" w:hAnsi="Arial"/>
          <w:sz w:val="28"/>
        </w:rPr>
        <w:t>Эй! Отворите! Эй, скорей врача!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</w:t>
      </w:r>
      <w:r>
        <w:rPr>
          <w:rFonts w:cs="Arial" w:ascii="Arial" w:hAnsi="Arial"/>
          <w:sz w:val="28"/>
        </w:rPr>
        <w:t>Откройте же! Эй, доктора  сюда!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т побери, да отомкните двери!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рача! Куда все подевались?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рее, отоприте, Бога ради!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десь кровью истекает моя мать!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й, стража, стража! Где вы запропали?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 слышите?  Неужто никого?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десь кровью… истекает… моя мать…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кройте!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оприте!</w:t>
      </w:r>
    </w:p>
    <w:p>
      <w:pPr>
        <w:pStyle w:val="Normal1"/>
        <w:ind w:left="0" w:right="0" w:firstLine="382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учит ария Маргариты из оперы Гуно "Фауст" (на французском языке). Из руки Маргариты сочится кровь. Адвокат продолжает колотить в дверь камеры. Никто не откликается. Музыка постепенно заглушает все другие звуки.</w:t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       </w:t>
      </w:r>
    </w:p>
    <w:p>
      <w:pPr>
        <w:pStyle w:val="Normal1"/>
        <w:ind w:left="0" w:right="0" w:firstLine="3119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</w:p>
    <w:p>
      <w:pPr>
        <w:pStyle w:val="Normal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2552"/>
        <w:jc w:val="both"/>
        <w:rPr>
          <w:rFonts w:ascii="Arial" w:hAnsi="Arial" w:cs="Arial"/>
          <w:i/>
          <w:i/>
          <w:sz w:val="28"/>
          <w:lang w:val="lv-LV"/>
        </w:rPr>
      </w:pPr>
      <w:r>
        <w:rPr>
          <w:rFonts w:cs="Arial" w:ascii="Arial" w:hAnsi="Arial"/>
          <w:i/>
          <w:sz w:val="28"/>
          <w:lang w:val="lv-LV"/>
        </w:rPr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  <w:lang w:val="lv-LV"/>
        </w:rPr>
      </w:pPr>
      <w:r>
        <w:rPr>
          <w:rFonts w:eastAsia="Arial" w:cs="Arial" w:ascii="Arial" w:hAnsi="Arial"/>
          <w:i/>
          <w:sz w:val="28"/>
          <w:lang w:val="lv-LV"/>
        </w:rPr>
        <w:t xml:space="preserve">                        </w:t>
      </w:r>
    </w:p>
    <w:p>
      <w:pPr>
        <w:pStyle w:val="Normal1"/>
        <w:jc w:val="both"/>
        <w:rPr>
          <w:rFonts w:ascii="Arial" w:hAnsi="Arial" w:eastAsia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</w:t>
      </w:r>
    </w:p>
    <w:p>
      <w:pPr>
        <w:pStyle w:val="Normal1"/>
        <w:ind w:left="0" w:right="0" w:firstLine="1985"/>
        <w:jc w:val="both"/>
        <w:rPr>
          <w:rFonts w:ascii="Arial" w:hAnsi="Arial" w:eastAsia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</w:t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ind w:left="0" w:right="0" w:firstLine="2268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1"/>
        <w:jc w:val="both"/>
        <w:rPr>
          <w:rFonts w:ascii="Arial" w:hAnsi="Arial" w:eastAsia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                     </w:t>
      </w:r>
    </w:p>
    <w:p>
      <w:pPr>
        <w:pStyle w:val="Normal1"/>
        <w:jc w:val="both"/>
        <w:rPr>
          <w:rFonts w:ascii="Arial" w:hAnsi="Arial" w:eastAsia="Arial" w:cs="Arial"/>
          <w:sz w:val="28"/>
          <w:lang w:val="lv-LV"/>
        </w:rPr>
      </w:pPr>
      <w:r>
        <w:rPr>
          <w:rFonts w:eastAsia="Arial" w:cs="Arial" w:ascii="Arial" w:hAnsi="Arial"/>
          <w:sz w:val="28"/>
          <w:lang w:val="lv-LV"/>
        </w:rPr>
        <w:t xml:space="preserve">           </w:t>
      </w:r>
    </w:p>
    <w:p>
      <w:pPr>
        <w:pStyle w:val="Normal1"/>
        <w:ind w:left="0" w:right="0" w:firstLine="2268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1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</w:p>
    <w:p>
      <w:pPr>
        <w:pStyle w:val="Normal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2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2552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0" w:right="0" w:firstLine="2552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</w:t>
      </w:r>
    </w:p>
    <w:p>
      <w:pPr>
        <w:pStyle w:val="Normal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                                 </w:t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  </w:t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</w:t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</w:t>
      </w:r>
    </w:p>
    <w:p>
      <w:pPr>
        <w:pStyle w:val="Normal1"/>
        <w:jc w:val="both"/>
        <w:rPr>
          <w:rFonts w:ascii="Arial" w:hAnsi="Arial" w:cs="Arial"/>
          <w:i/>
          <w:i/>
          <w:sz w:val="28"/>
          <w:lang w:val="de-DE"/>
        </w:rPr>
      </w:pPr>
      <w:r>
        <w:rPr>
          <w:rFonts w:cs="Arial" w:ascii="Arial" w:hAnsi="Arial"/>
          <w:i/>
          <w:sz w:val="28"/>
          <w:lang w:val="de-DE"/>
        </w:rPr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</w:t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 </w:t>
      </w:r>
    </w:p>
    <w:p>
      <w:pPr>
        <w:pStyle w:val="Normal1"/>
        <w:jc w:val="both"/>
        <w:rPr>
          <w:rFonts w:ascii="Arial" w:hAnsi="Arial" w:eastAsia="Arial" w:cs="Arial"/>
          <w:i/>
          <w:i/>
          <w:sz w:val="28"/>
          <w:lang w:val="de-DE"/>
        </w:rPr>
      </w:pPr>
      <w:r>
        <w:rPr>
          <w:rFonts w:eastAsia="Arial" w:cs="Arial" w:ascii="Arial" w:hAnsi="Arial"/>
          <w:i/>
          <w:sz w:val="28"/>
          <w:lang w:val="de-DE"/>
        </w:rPr>
        <w:t xml:space="preserve">                           </w:t>
      </w:r>
    </w:p>
    <w:sectPr>
      <w:headerReference w:type="default" r:id="rId2"/>
      <w:type w:val="nextPage"/>
      <w:pgSz w:w="12240" w:h="15840"/>
      <w:pgMar w:left="1418" w:right="567" w:gutter="0" w:header="851" w:top="144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lv-LV"/>
      </w:rPr>
      <w:t xml:space="preserve">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3:14:00Z</dcterms:created>
  <dc:creator>User</dc:creator>
  <dc:description/>
  <dc:language>en-US</dc:language>
  <cp:lastModifiedBy>I</cp:lastModifiedBy>
  <dcterms:modified xsi:type="dcterms:W3CDTF">2002-11-19T11:59:00Z</dcterms:modified>
  <cp:revision>4</cp:revision>
  <dc:subject/>
  <dc:title>                                                               </dc:title>
</cp:coreProperties>
</file>