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b/>
          <w:sz w:val="28"/>
        </w:rPr>
        <w:t xml:space="preserve">           </w:t>
      </w:r>
      <w:r>
        <w:rPr>
          <w:b/>
          <w:sz w:val="28"/>
        </w:rPr>
        <w:t>Н.ЗИНЧЕНК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“</w:t>
      </w:r>
      <w:r>
        <w:rPr>
          <w:b/>
          <w:sz w:val="28"/>
        </w:rPr>
        <w:t>А ГДЕ МНЕ ВЗЯТЬ ТАКУЮ ТЕЩЮ”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МЕД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 xml:space="preserve">В ДВУХ ДЕЙСВИЯХ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>Р. КАЗАХСТА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</w:t>
      </w:r>
      <w:r>
        <w:rPr>
          <w:b/>
          <w:sz w:val="28"/>
        </w:rPr>
        <w:t>Восточно-Казахстанская об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</w:t>
      </w:r>
      <w:r>
        <w:rPr>
          <w:b/>
          <w:sz w:val="28"/>
        </w:rPr>
        <w:t>492020 г.УСТЬ-КАМЕНОГОРС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</w:t>
      </w:r>
      <w:r>
        <w:rPr>
          <w:b/>
          <w:sz w:val="28"/>
        </w:rPr>
        <w:t xml:space="preserve">ул. МИХАЭЛИС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</w:t>
      </w:r>
      <w:r>
        <w:rPr>
          <w:b/>
          <w:sz w:val="28"/>
        </w:rPr>
        <w:t>дом 7  кв. 23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</w:t>
      </w:r>
      <w:r>
        <w:rPr>
          <w:b/>
          <w:sz w:val="28"/>
        </w:rPr>
        <w:t>тел. 47-40-9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2005 г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</w:t>
      </w:r>
      <w:r>
        <w:rPr>
          <w:sz w:val="28"/>
        </w:rPr>
        <w:t>Действующие лиц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283" w:right="0" w:hanging="283"/>
        <w:rPr>
          <w:sz w:val="28"/>
        </w:rPr>
      </w:pPr>
      <w:r>
        <w:rPr>
          <w:sz w:val="28"/>
        </w:rPr>
        <w:t>Роза Калистратовна                            -  тещ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283" w:right="0" w:hanging="283"/>
        <w:rPr>
          <w:sz w:val="28"/>
        </w:rPr>
      </w:pPr>
      <w:r>
        <w:rPr>
          <w:sz w:val="28"/>
        </w:rPr>
        <w:t>Василий Семенович Неустроев          -  зя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йствие происходит в наши д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йствие перв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spacing w:lineRule="auto" w:line="360"/>
        <w:ind w:left="-1701" w:right="-851" w:hanging="0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 xml:space="preserve">Обычная двухкомнатная квартира. На стенах в большом </w:t>
      </w:r>
    </w:p>
    <w:p>
      <w:pPr>
        <w:pStyle w:val="Normal"/>
        <w:spacing w:lineRule="auto" w:line="360"/>
        <w:ind w:left="-1701" w:right="-851" w:hanging="0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 xml:space="preserve">количестве висят портреты Розы Калистратовны, где она изображена </w:t>
      </w:r>
    </w:p>
    <w:p>
      <w:pPr>
        <w:pStyle w:val="Normal"/>
        <w:spacing w:lineRule="auto" w:line="360"/>
        <w:ind w:left="-142" w:right="-851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в различных театральных костюмах.</w:t>
      </w:r>
    </w:p>
    <w:p>
      <w:pPr>
        <w:pStyle w:val="Normal"/>
        <w:spacing w:lineRule="auto" w:line="360"/>
        <w:ind w:left="-142" w:right="-85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142" w:right="-851" w:hanging="0"/>
        <w:rPr>
          <w:sz w:val="28"/>
        </w:rPr>
      </w:pPr>
      <w:r>
        <w:rPr>
          <w:sz w:val="28"/>
        </w:rPr>
        <w:t>Роза   - Ма... мо... му... мы..., ба... бо... бу... бы...,</w:t>
      </w:r>
    </w:p>
    <w:p>
      <w:pPr>
        <w:pStyle w:val="Normal"/>
        <w:spacing w:lineRule="auto" w:line="360"/>
        <w:ind w:left="-142" w:right="-851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Ма... мо...му...мы...</w:t>
      </w:r>
    </w:p>
    <w:p>
      <w:pPr>
        <w:pStyle w:val="Normal"/>
        <w:spacing w:lineRule="auto" w:line="360"/>
        <w:ind w:left="-142" w:right="-851" w:hanging="0"/>
        <w:rPr>
          <w:sz w:val="28"/>
        </w:rPr>
      </w:pPr>
      <w:r>
        <w:rPr>
          <w:sz w:val="28"/>
        </w:rPr>
        <w:t xml:space="preserve">             “ </w:t>
      </w:r>
      <w:r>
        <w:rPr>
          <w:sz w:val="28"/>
        </w:rPr>
        <w:t>Ехал грека через реку,</w:t>
      </w:r>
    </w:p>
    <w:p>
      <w:pPr>
        <w:pStyle w:val="Normal"/>
        <w:spacing w:lineRule="auto" w:line="360"/>
        <w:ind w:left="-142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идит Греко в реке рак.</w:t>
      </w:r>
    </w:p>
    <w:p>
      <w:pPr>
        <w:pStyle w:val="Normal"/>
        <w:spacing w:lineRule="auto" w:line="360"/>
        <w:ind w:left="-142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Сунул Греко руку в реку</w:t>
      </w:r>
    </w:p>
    <w:p>
      <w:pPr>
        <w:pStyle w:val="Normal"/>
        <w:spacing w:lineRule="auto" w:line="360"/>
        <w:ind w:left="-142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Рак за руку Греко цап...</w:t>
      </w:r>
    </w:p>
    <w:p>
      <w:pPr>
        <w:pStyle w:val="Normal"/>
        <w:spacing w:lineRule="auto" w:line="360"/>
        <w:ind w:left="-142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М... да... ба... бо...бу... бы...</w:t>
      </w:r>
    </w:p>
    <w:p>
      <w:pPr>
        <w:pStyle w:val="Normal"/>
        <w:spacing w:lineRule="auto" w:line="360"/>
        <w:ind w:left="-142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/ походит к зеркалу /</w:t>
      </w:r>
    </w:p>
    <w:p>
      <w:pPr>
        <w:pStyle w:val="Normal"/>
        <w:spacing w:lineRule="auto" w:line="360"/>
        <w:ind w:left="-142" w:right="-85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142" w:right="-851" w:hanging="0"/>
        <w:rPr>
          <w:sz w:val="28"/>
        </w:rPr>
      </w:pPr>
      <w:r>
        <w:rPr>
          <w:sz w:val="28"/>
        </w:rPr>
        <w:t xml:space="preserve">             “</w:t>
      </w:r>
      <w:r>
        <w:rPr>
          <w:sz w:val="28"/>
        </w:rPr>
        <w:t>О ветренная муза, отчего</w:t>
      </w:r>
    </w:p>
    <w:p>
      <w:pPr>
        <w:pStyle w:val="Normal"/>
        <w:spacing w:lineRule="auto" w:line="360"/>
        <w:ind w:left="-142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твергнув  правду в блеске красоты,</w:t>
      </w:r>
    </w:p>
    <w:p>
      <w:pPr>
        <w:pStyle w:val="Normal"/>
        <w:spacing w:lineRule="auto" w:line="360"/>
        <w:ind w:left="-142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Ты не рисуешь друга моего,</w:t>
      </w:r>
    </w:p>
    <w:p>
      <w:pPr>
        <w:pStyle w:val="Normal"/>
        <w:spacing w:lineRule="auto" w:line="360"/>
        <w:ind w:left="-142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Чьей доблестью прославлена и ты?</w:t>
      </w:r>
    </w:p>
    <w:p>
      <w:pPr>
        <w:pStyle w:val="Normal"/>
        <w:spacing w:lineRule="auto" w:line="360"/>
        <w:ind w:left="-142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Но может быть ты скажешь мне в ответ,</w:t>
      </w:r>
    </w:p>
    <w:p>
      <w:pPr>
        <w:pStyle w:val="Normal"/>
        <w:spacing w:lineRule="auto" w:line="360"/>
        <w:ind w:left="-142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Что красоту не надо украшать</w:t>
      </w:r>
    </w:p>
    <w:p>
      <w:pPr>
        <w:pStyle w:val="Normal"/>
        <w:spacing w:lineRule="auto" w:line="360"/>
        <w:ind w:left="-142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Что правде придавать не надо цвет</w:t>
      </w:r>
    </w:p>
    <w:p>
      <w:pPr>
        <w:pStyle w:val="Normal"/>
        <w:spacing w:lineRule="auto" w:line="360"/>
        <w:ind w:left="-142" w:right="-851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И лучшее не стоит украшать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Да, совершенству не нужна хвала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Но ты ни слов, ни красок не жалей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Чтоб в славе красота пережила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Свой золотом покрытый мавзолей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/ слышится дверной звонок /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Нетронутым - таким, как в наши дни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Прекрасный образ миру сохрани”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Шекспир сонет № 1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/ слышится дверной звонок /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   - Явился зятек, не запылился... Сейчас все брошу и пойду тебе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 xml:space="preserve">   тебе дверь открывать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/ слышится дверной звонок /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   -  Ага... Уже тапочки в зубах несу... Тьфу... Свои ключи имеет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/ слышится дверной звонок /            </w:t>
        <w:tab/>
        <w:t xml:space="preserve">          </w:t>
        <w:tab/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 xml:space="preserve">-   Вот ведь мужицкая рожа... взял привычку... Встретить видите ли 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его нужно... Барин тоже мне... Лапотник...                   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/ входит Василий /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Ла...ло...лу...лы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Вася </w:t>
        <w:tab/>
        <w:t>-   Трудно двери что ли открыть... Я тут надрываюсь. Тащу продукты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 чтобы вас прокормить... А мне вот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Кормилиц ты наш... А я и не слышала, как ты звонил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Ревун вам корабельный что ли поставить? Али стареешь теща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Слух потеряла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Типун тебе на язык... Ишь чего... Слух потеряла. В ванной я была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 Васенька... Руки решила помыть перед твоим приходом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 Думаю приедет дорогой зятек с работы, принесет еды, да и накормит свою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любимую тещу... Где ж еда то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Да вот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Что это?... Батон хлеба... Бедненький, и как же ты это все доволок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 Не надорвался ли?... Ну спасибо тебе, не оставил нас без хлеба насущного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 Облагодетельствовал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Вам бы все хиханьки да хахоньки... А где жена моя, Джулька а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Что это она мужа с работы не встречает.. Я там вкалываю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вкалываю... Чтоб достаток в дом..., А она что... прогулки устраивает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Проминаж наверное делает... А то все дома да дома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ся в заботах, что приготовит, чем накормить дорогого  мужа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 xml:space="preserve">-   Правильная мысль... Ну ладно пойду помоюсь... А вы тут соберите-ка 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на сто... Что-то я проголодался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Слушаюсь и повинуюсь мой господин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Артистка... Хм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/ уходит /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“ Воздать ему вот этою рукой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И не проклятье ль  - этому червю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Давать кормиться нашею природой?”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Шекспир “Гамлет”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Ладно пойду готовить этому червю еду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/ уходит /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Иду, иду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/ входит в комнату и садится за стол /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Я уже готов... Долго мне еще ждать прикажете... Ты где там теща?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Желудок уже к позвоночнику прилип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Сей момент, сей момент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/ входит в комнату, на ней одет передник . Роза подходит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к столу и накрывает его белоснежной скатертью /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Это еще зачем?  Не праздник ведь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Для нас каждый твой приход с работы должен быть праздником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асенька. Или я не права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Ну... Это все как то ни к чему... Мне бы поесть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Сейчас зятек мой родненький... Что есть все будет на столе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Ма...мо...му...мы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/ уходит/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Артистка! Что б  тебя... Вот вляпался в семейку. Дочка то еще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ничего, пойдет, но теща... Одно слово артистка двинутая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/ входит Роза. Она ставит разнос на котором стоит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графинчик, стопка и две тарелки. На одной лежит соленый огурец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а на второй порезанный на кусочки батон хлеба/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Вот сладкий ты мой... кушай на здоровье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Что это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Как что... Еда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И это все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Все что есть, все на столе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Да ты что теща издеваешься что ли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Как грубо... Фи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Грубо ей еще... Грубо мужика после работы не покормить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Я там вкалываю, вкалываю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Чтоб достаток в дом.... Слыхали уже. А где этот достаток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 С твоего достатка, что достала из холодильника, то и принесла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Ты что того теща... Да я же совсем недавно приносил и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 картошку, и сало и луку и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Ох... когда это было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Да на той неделе... Все съели что ли 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Так мы Васенька тоже не святым духом питаемся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Оно и видно... Пухните на глазах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 xml:space="preserve">-   Это мы от голода пухнем... А ты вот что сделай... Поставь на холодильник 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замок, а ключ  в карман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Ну это уже ни к чему... Ладно замяли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/ наливает из графинчика в стопку /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За жизнь гребаную!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/ пьет /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Это что?... Вода?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Кипяченая Васенька ,  кипяченая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Ну это уж ни в какие ворота...  Ни еды, ни водки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Артистка чтоб  тебя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Так значит я не актриса? Так по твоему получается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Что мне толку от тещи - артистки, если на столе ничего нет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Тебе бы только свой желудок чем-нибудь набить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А мозги пусть сохнут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Мозги у меня на месте. В коробке находятся. Не выскочат, а вот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кишки скоро начнут из всех щелей выползать... Им жрать хочется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Хорошо, мой милый зятек... Будет тебе, для твоего желудка теща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на кухне, а для твоих мозгов - актриса в этой твоей черепной коробке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ab/>
        <w:t xml:space="preserve">   “ Что человек, когда он занят только Сном и Едой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Животное не больше. Тот, кто нас создал с мыслью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 xml:space="preserve">столь обширной, глядящий и вперед и вспять, вложил в нас 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не для того богоподобный разум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чтоб праздно плесневел он”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Шекспир “Гамлет”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 xml:space="preserve">-   Это ты про кого. Про меня что ли?  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Это не я, это Шекспир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К черту твоего Шекспира... Жри это сама и водичкой запивай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кипяченой. А я пойду сам чего-нибудь поищу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/ уходит /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Поищи... поищи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“ </w:t>
      </w:r>
      <w:r>
        <w:rPr>
          <w:sz w:val="28"/>
        </w:rPr>
        <w:t xml:space="preserve">И ненависть мучительна и нежность 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И ненависть и нежность - тот же пыл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Слепых, из ничего возникших сил”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Шекспир - “Ромео и Джульетта”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/ входит Василий /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Шекспир, опять Шекспир... А вот это что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Что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 Вот это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Это... По моему это вермишель... Вернее даже спагетти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Вот именно спагетти... И масло подсолнечное в холодильнике есть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Трудно отварить что ли, да с лучком пережарить... а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 xml:space="preserve">-   Так не трудно... Только Вася команды не было. Я не спрасимши 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 не могу хозяйничать на кухне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Так... А где командир квартирный? Где жена моя?... Где Джулька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 xml:space="preserve">-   Джулька - это собачья кличка. А мою дочь зовут Джули.., 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 честь Джульетты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Ну и где же эта ваша Джульетта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А она ушла.. Да она ушла... Вот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Куда ушла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Не куда ушла... А вернее будет, от  кого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И от коже она ушла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От тебя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Как от меня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Ну не от меня же ей уходить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Стоп..., стоп... Ничего не понял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 xml:space="preserve">-   А что тут непонятного... С утра,... ну да..., с утра собрала вещи 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и ушла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Это какие вещи теща..., какие вещи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А свои наверное... Трусики там, носочки, платьишки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Вы о чем бормочите... Трусики, носочки, платьишки... Э... стоп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/ убегает в спальню /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         “Нам не придется никого томить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Экспромтами при помощи суфлера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Под дудку их не будем мы плясать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А спляшем под свою и удалимся”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Шекспир “Ромео и Джульетта”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/ входит Василий /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Вещей нету... Ничего не понимаю... Вот так, вот враз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Она хоть  что-нибудь говорила... Почему, куда, зачем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Джули сказала, мол поживу у подруги... Что эта жизнь ей надоела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 Сплошное безденежье... С меня мол... С нее мол хватит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И я с ней в этом вопросе солидарна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Ах вы с ней солидарны... Вот даже как.. Так в чем же дело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Собирайте свои вещички..., трусики там, носочки и так далее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Вот вам бог, а вот порог тещенька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Куда же я пойду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А к подружкам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Так нет у меня подружек... В этом городе нет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А мне какое дело... Доченька ваша, Джульетта испарилась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 вот и вы испаряйтесь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Что ты на меня кричишь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А что мне теперь на вас ни дохнуть, н пукнуть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Вот дожилась, боже ты мой. Дура старая.. Театр бросила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Хотя могла поработать пару сезонов... Квартиру свою продала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К вам сюда приехала. Думала помочь вам... Вот мебель купила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а то у вас что было... раскладушка да матрас на полу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А мне за это все в шею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“ </w:t>
      </w:r>
      <w:r>
        <w:rPr>
          <w:sz w:val="28"/>
        </w:rPr>
        <w:t>Проклятый страшный несчастливый день!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Тягчайший, самый страшный и несчастный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Из всех какие только видел свет!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Одна была надежда и богатство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            Одна, одна единственная дочь -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И даже той судьба не пощадила!”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Шекспир “Ромэо и Джульетта”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Вот где у меня уже ваш Шекспир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от где у меня уже ваша Джульетта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Забирайте вашу галерею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/ снимает портрет /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br/>
        <w:t>Роза</w:t>
        <w:tab/>
        <w:t>-   Не трогай!... Не трогай грязными руками искусство 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Грязными руками... Мать твою... Я их сейчас помою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/ бежит в ванную /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Свихнулся мужик... Ничего пусть в ванной посидит... Очухается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/ идет и закрывает дверь в ванную на задвижку /</w:t>
      </w:r>
    </w:p>
    <w:p>
      <w:pPr>
        <w:pStyle w:val="Normal"/>
        <w:spacing w:lineRule="auto" w:line="360"/>
        <w:ind w:left="720" w:right="-851" w:hanging="0"/>
        <w:rPr>
          <w:sz w:val="28"/>
        </w:rPr>
      </w:pPr>
      <w:r>
        <w:rPr>
          <w:sz w:val="28"/>
        </w:rPr>
        <w:t>Вот так... Посиди голубчик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/ из ванной / - Я уже руки помыл и даже с мылом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Холодной водички на голову полей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Ты что сдурела теща... Сейчас же открой дверь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Ага, сейчас все брошу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Открой старая или я сломаю дверь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      “Твои слова встречаю я с презреньем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И по закону задержу тебя”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Ну все, ты меня достала теща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/ грохот в дверь /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     “ И по закону” я сейчас милицию вызову”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Вызывай,  вызывай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/ грохот в дверь /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А ведь и впрямь сломает. Что же делать мне?  Куда бежать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 Откуда это... А... Ах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/ Грохот. Появляется Василий. В руках у него дверь на которой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висит портрет Розы /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Вот еще один твой портрет. Забирай его прямо с дверью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Вот спасибо тебе... Это же единственный портрет, который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ты прибил собственными руками Васенька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Я сейчас собственными руками этим портретом тебя и пришибу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Но..., но полегче Васенька... Я тут милицию вызвала... Да вызвала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Так что давай успокаиваться... Сядь... Да убери ты эту дверь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куда-нибудь... Давай сядем рядком, да поговорим ладком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Сядь я сказала, не петушись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/ Василий садится /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от так то лучше. Может ты выпить хочешь, а Васенька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Ха... Ну ты даешь теща, то в ванной закрываешь, то выпить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предлагаешь. Воды что ли кипяченой?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Ну что ты, что ты... Есть у меня в заначке... немного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Сейчас принесу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/ уходит /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Чертова жизнь...Теща дура,... а еще и палец вроди бы отбил... У...у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/ входит Роза /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А вот и я. Подсаживайся к столу Васенька... Здесь и огурчик имеется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 Я сама тебе налью... Выпей с устатку... Небось тяжело дверь то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 ломать а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/ выпивает / - Разве это дверь... Так себе... - одно название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А на жизнь ты Вася зря обижаешься. Жизнь то ведь каждый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 человек сам себе создает. Да ты пей, пей не стесняйся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 Я что ли не понимаю тебя... Прекрасно понимаю... Жил себе жил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 и вдруг бац,... жена ушла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Еды даже не приготовила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Вот и я говорю... А почему ушла? Вот в чем вопрос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Ушла,... ушла. Что я ей плохого сделала. Работал как вол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 Каждую копейку в дом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Вот в этом то и вопрос... Каждую копейку... А жизнь то за окном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совсем другая пошла. И одеться молодым хочется по моде и вкусно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поесть. В магазин теперь хоть не заходи, глаза сломаешь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Это я тоже понимаю... Но где их взять-то эти тыщи... Воровать что ли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Так у нас на стройке и воровать то нечего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Как сказать... Ваше то начальство небось дачки себе не на свои кровные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понастроило. Кирпич, цемент и так далее. Это же все на стройке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А кафель, линолеум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Откуда тебе теща про все это известно. Ну уж нет. Ничего не брал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 и брать не собираюсь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Да ты выпей еще, на душе полегчает. Мне то ведь ничего не нужно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 А дочь моя Джули, она же видит как другие живут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 Вот ее и заело... Да... вот уже скоро десять лет, как вместе живете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 А что нажили то? И детей не завели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Я всегда хотел ребенка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Так для ребенка ой сколько всего нужно Васенька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Ничего прожили бы как-нибудь. Крыша есть. Одеть, обуть тоже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нашлось бы. Не одни мы такие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Ах Вася, Вася. Как-нибудь... - какая то рабская философия.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Вот ты у нас на стройке кем работаешь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Ну я прораб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Не прораб ты Васенька, а раб. Раб ты... понял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Кто?... Это я то раб? Хорош базлать теща. Развела тут философию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Фи... как вульгарно... Это у тебя мужицкая философия, а я знаю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 что говорю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“ </w:t>
      </w:r>
      <w:r>
        <w:rPr>
          <w:sz w:val="28"/>
        </w:rPr>
        <w:t>Беспечные обиды юных лет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Что ты наносишь мне, не зная сам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Когда меня в твоем сознанье нет, -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К лицу твоим летам, твоим чертам.”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Шекспир / сонет № 41 /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К чертям, к чертям собачьим тебя и твоего Шекспира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Что расселась тут, раскудахталась курица ты ощипанная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Молчи теща...От меня жена ушла... Да еще и дверь по твоей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милости сломал... Что сидишь а? Собирай свою галерею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и отваливай... Вместе с дверью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Что кричишь. У меня ведь тоже голос имеется. Я тоже кричать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умею... Понял?... Сейчас милиция приедет. Они то на тебя шибко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смотреть не будут... Враз скрутят... А что?... Мужик пьяный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дверь сломана. Соседи твой крик слышали. Да поставь ты эту дверь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на место, что ты с ней носишься как с иконостасом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Иконостасом? Ага, иконостас значит... Молиться на нее буду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ab/>
        <w:t xml:space="preserve"> / Становится на колени перед дверью /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Святая дева теща...  Не погуби раба твоего грешного... Не посади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 за решетку... Не отправь в дальний путь за казенный счет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 Это как же ты теща милицию вызвала? У нас же телефона нет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 грешница ты наша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Согрешила.  Вернее пошутила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Ах пошутила.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Ну испугалась я. Больно ты грозен как я погляжу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“ </w:t>
      </w:r>
      <w:r>
        <w:rPr>
          <w:sz w:val="28"/>
        </w:rPr>
        <w:t>В тот черный день /пусть он минует нас /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Когда увидишь все мои пороки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Когда терпенья истощишь запас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И мне объявишь приговор жестокий “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Шекспир - Сонет № 49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Опять за свое теща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Да что ты меня все теща да теща. Звучит как-то не эстетично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У меня ведь к твоему сведению, и имя есть  -  Роза Калистратовна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Давно тебе хотела об этом сказать... Да все не решалась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Как? Роза Кол... Колись... стратовна... Ха... Да тут пока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выговоришь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-     Ну если у тебя с дикцией плохо... Что ж можешь звать меня... просто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мама... А что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Мама?  Ну вы  того... Мать у человека одна... Та что тебя родила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и выкормила... Это ясно, а ты, слава богу, не рожала и кормить не кормишь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Ну хорошо, хорошо... Вот сейчас пойду и отварю тебе спагетти. Ты доволен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Да и уж пожалуйста приспособь как-нибудь эту дверь, а то и ванну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принять не возможно, не говоря уже о том, что и в туалет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иногда сходить хочется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Ладно что-нибудь придумаю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Ты уж постарайся Васенька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/ уходит /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Постарайся, постарайся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/ наливает водки и пьет /</w:t>
      </w:r>
    </w:p>
    <w:p>
      <w:pPr>
        <w:pStyle w:val="Normal"/>
        <w:spacing w:lineRule="auto" w:line="360"/>
        <w:ind w:left="735" w:right="-851" w:hanging="0"/>
        <w:rPr>
          <w:sz w:val="28"/>
        </w:rPr>
      </w:pPr>
      <w:r>
        <w:rPr>
          <w:sz w:val="28"/>
        </w:rPr>
        <w:t xml:space="preserve">-  Постараюсь... Ого ничего себе... Шарниры по вылетали... Тут, блин, дверь 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менять нужно... Да... сила то у меня есть, а вот ума у тещи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/ из кухни / - Что ты там говоришь... Если что-нибудь мне, то говори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погромче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/ громко \  - Я говорю ума не нужно.  / тише \ чтобы зятя на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 шпингалет закрывать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/ из кухни / - С этим я совершенно согласна. Я сейчас приду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Может тебе помочь чем-нибудь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Помощница... Блин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/ входит Роза /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оза</w:t>
        <w:tab/>
        <w:t>-   Меня радует твоя самокритичность Васенька. Самокритичность всегда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 очень высоко ценилась в людях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Это еще какая самокритичность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А как в поговорке... Сила есть - ума не надо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Ума у тебя точно нету... Ладно отнесу дверь наместо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 Приставлю ее там к косяку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Ну а как же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А я щель оставлю. Как захочется... юрк в щель и пожалуйста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Это как то... не дело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Дело не дело, а пока так придется дела наши делать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Ничего я с этой дверью сейчас не сделаю. Менять ее нужно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Менять так менять. Я надеюсь у вас на стройке такие двери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имеются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Вася </w:t>
        <w:tab/>
        <w:t>-   Конечно имеются. Постой Ты это на что намекаешь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Я ни на что не намекаю .  Просто у тебя на работе такие двери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 есть, а у нас дверь сломана... Вот и все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Нет не все.  Ты договаривай, договаривай. Хочешь чтобы я дверь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с работы уволок... Так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Я,  зятек,  ничего не хочу .  Ты сам про уволочь сказал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Ну ты даешь старая. Я оказывается сам сказал... Ха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Да я тебе весь вечер толдычу, что я Василий Семенович Неустроев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Никогда ничего на работе не брал и брать, то есть воровать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не собираюсь... Даже вот такого мелкого гвоздя... Ясно!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Ясно, ясно... Тоже мне праведник нашелся... А почему это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 я старая... Из-за какой-то паршивой двери, меня старухой обозвал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 Нет где это видано, такие комплименты женщине отпускать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Да, я не девочка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“ </w:t>
      </w:r>
      <w:r>
        <w:rPr>
          <w:sz w:val="28"/>
        </w:rPr>
        <w:t>Седины ваши зеркало покажет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Часы - потерю золотых минут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На белую страницу точка ляжет -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И вашу мысль увидят и прочтут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По черточкам морщин в стекле правдивом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Мы все ведем свои утратам счет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 xml:space="preserve">А в шорохе часов неторопливом 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Украдкой время к вечности течет “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Шекспир  -  Сонет № 77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Ха... Не девочка она... Ха... артистка... Тут я с твоим Шекспиром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согласен.  Твое время, теща дорогая...  к вечности течет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Это точно. Только что-то долго течет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Ты, зятек, своим поганым языком Шекспира не трож. В  вечность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меня хочешь отправить. Не на ту напал. Я еще женщина крепкая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Могу за себя постоять... В вечность видите ли он меня отправляет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В вечность, ни в вечность, но зато что ты меня обозвала языком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поганым, посажу-ка я тебя в ванную и запру. И будешь там сидеть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ечность. Ты и твой Шекспир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Ты что... ты что... Напился что ли? Ха...ха... Да и не получится у тебя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Что думаешь не справлюсь... Я хоть и голодный, но сильный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На руках тебя,  дорогая теща, в ванную донесу и в ванную посажу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и водичкой холодной окачу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 xml:space="preserve">-   Но... но... Только без рук...Хотя... женщине в любом возрасте приятно,                         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когда ее носят на руках. Ох, Васенька, Геракл ты наш... Дверь то в ванную 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сломана... Ты сам ведь собственноручно ее и сломал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Ничего, для такого случая я ее исправлю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Вот сначала исправь, а потом уж неси меня в ванную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Я ведь все равно собиралась помыться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Издеваешься. Дурака из меня строишь Да я... Да я... Я ее гвоздями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заколочу. Уж ты посидишь там пару дней... Ха...За одно и все свои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грехи отмоешь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Так у нас в доме ни одного гвоздя нету. Ты ж ни одного гвоздя с работы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не можешь принести.  Грехи, говоришь отмыть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   “ </w:t>
      </w:r>
      <w:r>
        <w:rPr>
          <w:sz w:val="28"/>
        </w:rPr>
        <w:t>Уж лучше грешным быть, чем грешным слыть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Напраслина страшнее обличенья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И гибнет радость, коль ее судить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Должно не наше, а чужое мненье “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Шекспир - Сонет № 121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- Нечего мне, зятек, в ванной отмывать. Разве что пыль квартирную.</w:t>
      </w:r>
    </w:p>
    <w:p>
      <w:pPr>
        <w:pStyle w:val="Normal"/>
        <w:spacing w:lineRule="auto" w:line="360"/>
        <w:ind w:left="945" w:right="-851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 же меня тут за домработницу держите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Домработница блин... Тоже мне пылесос домашний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Диван то вон как прогнулся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Это твоя ненаглядная женушка его так примяла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Ненаглядная ... Кстати твоя доченька. Стоп... Она же меня бросила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Надо же что то делать. Жена моя где-то, с кем-то..., а я здесь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с тобой и голодный. Бежать нужно искать... Только вот куда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Не в милицию же идти заявлять... Колись Кол...Калистратовна...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что она тебе говорила, куда пошла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Да пошла она... и пошла, а куда я не знаю... Знаю лишь только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что от тебя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Не финти... Это что же получается. Дочка не скажет своей матери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куда она намылилась.. Не поверю. Или тебе, как матери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до фонаря, что дочь твоя бросает  мужа и уходит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неизвестно к кому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Да, я мать, и мне естественно не до фонаря... Я за нее любому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глаза выцарапаю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Полегче, полегче мамаша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Уговаривала я ее... умоляла не совершать глупостей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Да куда уж там. Уйду и все. Вбила себе в голову, что ее уход подтолкнет 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тебя к действию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Интересно... Это к какому такому действию меня подталкивают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Ну я не знаю... За ум там взяться, что ли ... Главное то Васенька чтобы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денег побольше было... Сейчас же только о деньгах и думают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Есть деньги  -  у тебя есть все, что душа пожелает,  нет денег  -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ходи голодный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Голодный... Что голодный то это точно. Вот только где их взять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эти паршивые бумажки... Никто ими на улице не сорит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Банк что ли ограбить, или с топором по улице людишек гонять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А может мне с протянутой рукой у какого-нибудь магазина стоять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с табличкой “Подайте граждане копейку, а то от меня жена уйдет”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Так она уже ушла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Ушла... да ушла... Бросила, как ненужную вещь, как старый рваный тапочек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Эх... А я ведь ее любил... Да любил... И сейчас люблю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Что ж ты со мной делаешь женушка ты моя.  Зачем же со мной так то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Или я внимания тебе мало уделял. Все же только для тебя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старался делать. Зачем же ты так моя любимая... Где ты теперь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Что я должен сделать, чтобы вернуть тебя, милая ты моя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Ох, господи, помоги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 xml:space="preserve">-   Ты что Васенька плачешь?  Ну что ты... Не убивайся так... 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А то я глядя на тебя и сама разревусь... Хороший ты мой зятек, 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ну успокойся, а то у меня глаза потекут и грим смоется. Придет она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ернется. А что... я женщин знаю... Перебесится и придет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Вы думаете придет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Обязательно придет. Такими как ты не бросаются... Ты у нас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мужчина видный... Можно сказать даже симпатичный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Вы это серьезно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Ну конечно. Я ведь тоже женщина. У меня глаза, да и разум имеются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Я ведь все замечаю... и какой ты добрый, работящий, ласковый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и как мою доченьку любишь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“ </w:t>
      </w:r>
      <w:r>
        <w:rPr>
          <w:sz w:val="28"/>
        </w:rPr>
        <w:t>Любовь - над бурей поднятый маяк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Не меркнущий во мраке и тумане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Любовь - звезда, которую моряк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Определяет место в океане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Любовь - не кукла жалкая в руках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У времени, стирающего розы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На пламенных устах и на щеках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И не страшны ей времени угрозы “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Шекспир - Сонет № 116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Ох... Прав твой Шекспир... Любовь не кукла... Да любовь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Как же я теперь... один... без нее.  Видно такая моя доля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се кончено... Теперь я знаю, что мне нужно сделать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/ быстро уходит в ванную /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        “ Особенной любви достоин тот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Кто недостойный душу отдает “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/ входит Василий, в руках у него бельевая веревка /                               </w:t>
      </w:r>
    </w:p>
    <w:p>
      <w:pPr>
        <w:pStyle w:val="Normal"/>
        <w:spacing w:lineRule="auto" w:line="360"/>
        <w:ind w:left="945" w:right="-851" w:hanging="0"/>
        <w:rPr>
          <w:sz w:val="28"/>
        </w:rPr>
      </w:pPr>
      <w:r>
        <w:rPr>
          <w:sz w:val="28"/>
        </w:rPr>
        <w:t>- Ты это что...  Ты что это задумал? Совсем с ума сдурел что ли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Брось сейчас же веревку... Я кому говорю... Брось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Любовь не кукла... А любви то нету. Ничего нету... Жены нету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денег нету и поесть ничего нету. Одна теща осталась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Так зачем мне такая жизнь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Ой господи... Васенька... миленький,  остановись... Не нужно себя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жизни лишать из-за нее... Я тебе этого не позволю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Только через мой труп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Труп сейчас будет... Вы меня не остановите  мама. Я для себя уже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се решил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/ забирается на стол /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Васенька... стол сейчас сломается. Ты же тяжелый 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Пусть все ломается, рушится... Что вы стол жалеете мамаша, когда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тут жизнь моя сломалась... сейчас накину себе петельку на шею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и айда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Вася, ты сначала подумай хорошенько, а потом уж айда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Люстра ведь не выдержит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“ </w:t>
      </w:r>
      <w:r>
        <w:rPr>
          <w:sz w:val="28"/>
        </w:rPr>
        <w:t>Тебе ль меня придется хоронить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Иль мне тебя - не знаю, друг мой милый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Но пусть судьбы твоей прервется нить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Твой образ не исчезнет за могилой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Ты будешь жить, земной покинув прах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Там где живет дыханье - на устах! “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Шекспир - Сонет № 81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/ Роза сильно шатает стол и Василий не удержавшись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падает с него /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Так-то лучше...</w:t>
        <w:tab/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Зачем, зачем вы все отговариваете меня. Я хочу туда, туда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где свет и ангелы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Туда , Васенька, мы всегда успеем. Ты не сильно ударился о грешную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землю дорогой зятек?  Давай будем подниматься... Вот так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Садись на стул... Отдохни... Это в тебе водочка заговорила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Лучше давай мы с тобой здесь водочки выпьем, а то ведь там могут 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и не налить... На выпей Васенька  и успокойся... Вот и молодец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Я пожалуй тоже выпью... Напугал ты меня, аж жуть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/ наливает и пьет /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Кончилась святая вода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Я сейчас еще принесу... Такого добра не жалко. Лишь бы жизнь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не кончалась... Я  быстренько... Только без глупостей тут у меня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/ уходит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 xml:space="preserve">-   Черт как голова болит и шишка на голове откуда-то... 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/ Входит Роза. Она напевает /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“ Уж если ты разлюбишь , так теперь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 Теперь, когда весь мир со мной вы раздоре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Будь самой горькой из моих потерь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Но только не последней каплей горя”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 Ангелы поют и ладаном попахивает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 / Стравит графинчик на стол /  Каким это ладаном попахивает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Ой, это ж у меня спагетти подгорают  / убегает /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А вот и святая водичка / наливает и пьет/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Ух крепка ты святая водичка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/ входит Роза с кастрюлей в руках /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А вот и спагетти... Они, правда,  тут в кастрюле сразу и поджарились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Ну... правда, немного сильнее чем нужно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Это у вас что мама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Спагетти, Васенька, спагетти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Спагетти... А кто их заказывал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Так ты ж их и заказывал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Я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А кто ж еще... С работы пришел и давай кричать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“</w:t>
      </w:r>
      <w:r>
        <w:rPr>
          <w:sz w:val="28"/>
        </w:rPr>
        <w:t>Голодный мол, я голодный”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Голодный? Да что то такое припоминаю. Ну а потом что а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Потом дверь в ванную сломал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Кто я 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Ну не я же... У меня на это силы не хватит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Ну это уж совсем... Ну ладно, а что было дальше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Совсем память отбил себе что ли? Повеситься хотел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Опять я 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Нет я... У кого веревка на шее а 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ся</w:t>
        <w:tab/>
        <w:t>-   У меня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Ну вот, теперь дошло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Повеситься... Из-за двери что ли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Так от тебя жена ушла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Моя жена?... Как ушла... куда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Вот так... Собрала свои вещи и ушла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Совсем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А я откуда знаю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Так... Понятно... Жена моя значит ушла, а я петлю себе на шею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Вот идиот  / снимает веревку /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Это точно... Очухался наконец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Очухался ... Вот святая водичка помогла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Теща, а теща ты со мной пригубишь этой святой водички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Немножко можно... За твое возвращение. Я вот и стопочку на всякий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случай прихватила / достает из кармана фартука стакан/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За что пьем а? И куда это я вернулся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А сюда Васенька, сюда на грешную землю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Земля не грешная... Грешная у тебя дочка... Ушла значит... Так... так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А может она к какому-нибудь мужику сбежала ... а 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Что ты, что ты Васенька... Она у меня не такая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 xml:space="preserve">-   Все вы не такие... А как какой-нибудь козел капустой перед вашим носом 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потрясет так и вот... готовы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Какой капустой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Зеленой конечно, зеленой... теща. А так как у меня капусты нет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то твоя доченька и ноги сделала. И тебе ноги нужно приделать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Ты думаешь я не знаю чья это работа... Ошибаетесь знаю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Это все ты теща нашептывала, науськивала свою доченьку на меня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Да что ты такое говоришь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Ты думаешь я не слышал, как вы на кухне шепчитесь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Мол это я не так делаю, это не эдак и денег в дом не ношу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Другие вон мол как живут... Во всем меня виноватили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от и добились своего... Ушла ваша разлюбезная Джульетта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А мне что прикажете делать? С тобой жить что ли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Как со мной?... Зря ты меня тут обвиняешь... Ничего я ей не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нашептывала... Скорее наоборот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Хвалила что ли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Ну может и не хвалила... Да ты сам во всем и виноват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Не можешь жену свою обеспечить... А моя Джули еще молодая, красивая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Молодая, красивая... И где она теперь а ? Где? В общем так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дорогая теща... Если твоя ненаглядная доченька не явится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мне с тобой придется расстаться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Ну спасибо дорогой затек... Расстаться говоришь... Выгоняешь старую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больную женщину на улицу и без копейки в кармане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Хороший у меня зятек оказывается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 xml:space="preserve">-   Какой есть. Продавай всю мебель, которую ты нам купила, вот и будут 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 у тебя деньги на первое время... А мне одному и матраса на полу хватит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И не стыдно тебе такие слова матери своей жены говорить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Ха... Жены то у меня нету... Нету ее... Ее нету и тебя нету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Усекла теща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Усекла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“ </w:t>
      </w:r>
      <w:r>
        <w:rPr>
          <w:sz w:val="28"/>
        </w:rPr>
        <w:t>Кто злом владея, зла не причинит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Не пользуясь всей мощью этой власти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Кто двигает других, но, как гранит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Неколебим и неподвержен страсти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Тому дарует небо благодать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Земля дары приносит дорогие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Ему дано величьем обладать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А чтить величье признаны другие”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Шекспир - сонет № 94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Опять Шекспир... Ну и к чему ты это все сказала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          “ Кто, злом владея, зла не причинит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...Тому дарует небо благодать”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Да какая уж тут благодать то? От меня жена ушла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Это что ли благодать? Что то не пойму я тебя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Куда уж вам, с вашим серым веществом, сонет Шекспира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разгадать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“ </w:t>
      </w:r>
      <w:r>
        <w:rPr>
          <w:sz w:val="28"/>
        </w:rPr>
        <w:t xml:space="preserve">Но не ропщу я на печальный жребий, - 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Бывают тучи на земле, как в небе”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Шекспир - сонет № 33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 xml:space="preserve">-   Ты меня лучше не заводи опять теща. Смотри чтобы  пружина 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не лопнула... Я не посмотрю на то, что ты женщина старая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Я так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Что ты такое говоришь то... Старая... Хм... И не завожу я тебя Васенька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а скорее наоборот... Успокоить тебя хочу, приободрить и может даже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 чем-нибудь порадовать 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 Порадовать... Ха... Не чему мне теперь радоваться... Ладно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хватит мельтешить тут перед глазами... Пока ты теща еще не на улице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иди-ка лучше спать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Так  рано еще ко сну отходить... Ты, Васенька, лучше выпей еще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Тебе налить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Налей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Вот и хорошо. Да и я с тобой чуток выпью... А теперь дорогой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мой Васенька, расскажу я тебе одну сказочку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Ну и на хрена мне ваша сказка. От меня жена ушла, а вы мне тут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уши трете... Теща по хорошему прошу, отвали от меня, вместе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со своей сказочкой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Что же ты такой туп... тугодум то... Может эта сказка нам всю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жизнь перевернет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Так она уже перевернулась... жизнь-то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Я хочу сказать, что она перевернется к лучшему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“  </w:t>
      </w:r>
      <w:r>
        <w:rPr>
          <w:sz w:val="28"/>
        </w:rPr>
        <w:t>Нет, лишь твоих даров я буду ждать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А ты прими мой хлеб, простой и скудный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Дается он тебе, как благодать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В знак бескорыстной жертвы обоюдной”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Шекспир - сонет № 125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Ты что совсем с ума сдвинулась... То Шекспиром меня пичкаешь вместо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еды, то теперь какую то сказочку придумала... От меня жена ушла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Жизни впереди никакой не вижу, а ты мне тут спагетти на уши вешаешь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которые в золу превратила...  Ты что совсем с катушек съехала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Сказочку она мне... Ха...ха...ха... Сказительница ты наша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Арина Родионовна тоже мне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Я может быть и не Арина Родионовна, но и ты ведь не Пушкин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И спагетти пережарила из-за тебя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Ну поехало... Давайте... давайте... Валите все на меня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А на кого еще валить то... Ведь это ты мне тут повешенного изображал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Ты..., а в это время спагетти и того... Пока из петли тебя вытаскивала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Ой - ой... Вытаскивала она меня из петли... Вы же, твоя доченька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и ты теща, меня в петлю и засунули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 xml:space="preserve">-   Вот это ты зря напраслину на меня возводишь... К жизни тебя, дурака,  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ернуть хотела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Зря старалась теща... Зачем она мне, такая жизнь гребаная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Не понимаю... Ничего понять не могу... Откуда у молодых людей такая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боязнь к жизни. Молодые, здоровые, а как что не так, сразу в панику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Лишить себя жизни - это не проблема, а вот преодолеть все невзгоды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и жить... Да... жить и бороться это вам слабо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“ </w:t>
      </w:r>
      <w:r>
        <w:rPr>
          <w:sz w:val="28"/>
        </w:rPr>
        <w:t>Природа разрушительница  -  мать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Твой ход упорно возвращает вспять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Она тебя хранит для праздной шутки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Чтобы рождая, убивать минутки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Не бойся госпожи своей жестокой: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Коварная щадит тебя до срока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Когда же это время истечет, -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Предъявит счет и даст тебе отчет”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Шекспир - сонет № 126</w:t>
      </w:r>
    </w:p>
    <w:p>
      <w:pPr>
        <w:pStyle w:val="Normal"/>
        <w:spacing w:lineRule="auto" w:line="360"/>
        <w:ind w:left="720" w:right="-851" w:hanging="0"/>
        <w:rPr>
          <w:sz w:val="28"/>
        </w:rPr>
      </w:pPr>
      <w:r>
        <w:rPr>
          <w:sz w:val="28"/>
        </w:rPr>
        <w:t>- Понял что-нибудь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Ничего не понял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Эх ты... Жизнь тебе предъявит счет и даст тебе отчет...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какая бы она ни была, нужно прожить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Так значит жизнь предъявила счет... Что ж все верно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Добра не нажил... Дом не построил, сына не родил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Дерево и то не посадил... и жена ушла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Домов то ты зятек, вон сколько за свою жизнь построил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Так это все для людей, а для себя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Вот тут я тебя во всем поддерживаю, и твою мысль тоже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Это не мои мысли - это мысли из жизни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Одно слово - философия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Вот и я про это же... Умная можно сказать философия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Ты это что, опять про дверь намекаешь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Ну что ты, Васенька, что мне эта дверь... Я тебе про домик намекаю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Ну, скажем, где-нибудь на юге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 xml:space="preserve">-   Ничего не понял... Дом... юг... Ты теща изъясняйся по человечески, 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а то похоже, что  у тебя твои мозги с Шекспировскими перепутались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До Шекспировских мыслей мне как до неба... Меня сейчас больше земные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наши дела интересуют. Давай-ка зятек еще по стопочке  дерябнем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и я тебе поведаю одну очень интересную историю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Сказочку что ли ? Ну ладно, коль пошла такая пьянка, давай свою сказочку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на закуску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 Да ты не юродствуй... Моя сказочка из нашей жизни... И о рыбке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золотой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Ха... У самого синего моря жил старик со старухой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Ха...ха...ха... Ну ты точно Арина Родионовна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Пусть я буду хоть курицей, как ты меня уже обозвал..., но я та курица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которая к твоему сведению, несет золотые яйца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Ой...ой...ой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Не ойкай... Так ты будешь слушать или нет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Наливай... Я твоими золотыми яйцами закусывать буду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Пей Вася, только моими золотыми яйцами не подавись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Проглочу уж как-нибудь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Вот и глотай да на ус мотай... Правильно ты начал мою сказку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Да, жили старик со старухой, но  только не старые они были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и не у синего моря, а в городской квартире. Старичок, он же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мой муж, рыбу не ловил, а работал бухгалтером и была у него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одна сильная страсть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 К артисткам что ли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Если бы... Страсть его лежала в другой плоскости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Марки он собирал... Марки... марки... Всюду только марки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Ничего вокруг не замечал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А фунты он не собирал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 xml:space="preserve">-   Что?                              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Я говорю, фунты стерлингов, он не собирал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Тебе все шуточки, а мне тогда не до шуток было. Деньги все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ab/>
        <w:t xml:space="preserve">     что он зарабатывал, тратил на эти чертовы марки. На меня, на молодую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женщину, ноль внимания... Уткнется в свои альбомы, марки перебирает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и шепчет себе поднос что то. В общем не жизнь, а одно название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“ </w:t>
      </w:r>
      <w:r>
        <w:rPr>
          <w:sz w:val="28"/>
        </w:rPr>
        <w:t>Когда в раздоре с миром и судьбой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Припомнив годы, полные невзгод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Тревожу я бесплодною мольбой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Глухой и равнодушный небосвод”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Молила небось теща небосвод, что бы он поскорее прибрал к себе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твоего старичка а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Не гневи бога Василий... Прожили мы с ним столько, сколько дал ему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господь прожить на этой земле. Царство ему небесное... Вот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А оставил он мне в наследство, только альбомы со своими марками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А где же золотые яйца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Ты слушай дальше. Иш какой нетерпеливый... Вскорости я вышла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на пенсию...Одной то скучно стало жизнь коротать, вот и решила 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к дочери, то есть к вам переехать 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Вот за эту твою гениальную мысль нам наверное стоит выпить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Да ты выпей, а я пока воздержусь, а то мысль потеряю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/ пьет /  Ну а теперь дорогая теща, давай поближе  к  Фоберже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К кому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К Фоберже... Это у него все яйца золотые... Ха... ха... ха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Смейся, смейся зятек... Издевайся над бедной женщиной, но я ведь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тоже могу над тобой поиздеваться. Мое время еще придет 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и довольно скоро. Поползаешь ты еще у моих ног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 xml:space="preserve">-   Это я то... Ой...ой...ой... Напугала аж жуть. Вот если водки хватит, то может  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и сползу на пол... ха... к твоим ногам .. А вот уши у меня ужу на полу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Ну давай заканчивай свою сказочку про рыбака - бухгалтера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Царствие ему, как ты говоришь, небесное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 xml:space="preserve">-   Все бы тебе ерничать... Да... пусть там живет себе с миром... Скоро и моей 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сказочке конец... Месяца три тому назад сходила я в этот клуб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филателистов что  ли... Отнесла эти альбомы... Думаю, что они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даром лежат, только пыль собирают. Может какую ни какую копейку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за них выручу... И вот тут-то 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Ну... ну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 xml:space="preserve">-   И вот тут то и началось...Да... Просмотрел какой там ихний специалист 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мои альбомы и говорит, мол в основном ваши марки большой ценности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не представляют, но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 Ну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Но несколько марок оказались какими-то раритетами что ли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В общем этот специалист сказал, что они могут стоить что-то 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около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Около чего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Рот закрой зятек... Ладно уж коль начала, нужно теперь и заканчивать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Хотела я немного повременить... Да что уж теперь... Слушай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Значит что-то около...восьмисот тысяч долларов... Вот так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Что... Ну нет... Как это... Опять шутишь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Шутки кончились Васенька...Как перед богом... Вот тебе крест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се правда...Что молчишь... Язык проглотил что ли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Я это... Кхе... кхе... Проглотил... Ну это же... Да нет... И это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Ну где они... эти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А у меня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Вот так вот, они... эти... у вас... мама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Вот так вот и у меня... Подождать правда немного пришлось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пока этот специалист нашел покупателя... ну и ему пришлось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немного отвалить за посредничество. А неделю назад... Все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Раз и деньги у меня в сумочке... Вот так вот милый мой зятек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Как тебе теперь мои золотые яйца, а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Причем здесь яйца... Деньги то где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Ага, сейчас все брошу и начну выкладывать тебе на стол пачки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зелененьких. Ты Василий рот то не разевай на чужой каравай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Я спрашиваю... где деньги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А ты теперь здесь ни при чем... Пролетаешь ты зятек, как фанера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над Парижем... Хотела я вам подкинуть деньжат, а теперь то что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Дочь моя от тебя ушла... Ты и меня хотел выгнать на улицу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Ха... Я теперь и сама уйду... с гордо поднятой головой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А мебель я тебе оставлю в подарок... Хочешь с ней живи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хочешь продай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Ну уж нет... Никуда я тебя не отпущу... Пока... пока не скажешь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где деньги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Ой, испугал, не отпущу... Силой что ли меня держать будешь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На вот выкуси... У меня теперь другая жизнь начинается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Домик на юге... Рим, Париж, слоны Африканские... Что застыл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слон местный... Может проводишь свою любимую тещу до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гостиницы... Я только вот фартук сниму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Я тебя провожу. Я тебя сейчас провожу... на тот свет, если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не скажешь где деньги... Учти, за такие деньги я готов на все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Ой, бессеребренник ты наш. Копейки он видите ли чужой не возьмет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а за миллион человека готов убить... Вот она оказывается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твоя сущность... Человек с двойным лицом...   Второе то твое лицо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каким страшным оказалось... Ты сейчас в зеркало не смотрись, сам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от страха загнешься... А мне бояться нечего... Я уже пожила на этом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свете и на тот уйду спокойно... Понял... А денег тебе не видать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/ беря веревку / - Не торопись на тот свет...Поживешь еще маленько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на этом, пока я из тебя эти деньги не вытрясу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/ ЗАНАВЕС /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Действие второе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На сцене мы видим Розу привязанную к стулу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        “ Тебе ль меня придется хоронить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Иль мне тебя - не знаю, друг мой милый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Но пусть судьбы твоей прервется нить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Твой образ не исчезнет за могилой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 xml:space="preserve">Ты сохранишь и жизнь и красоту  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               А от меня ничто не сохранится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На кладбище покой я обрету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А твой приют - открытая гробница”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Да замолчишь ты наконец... Мать твою... Чем бы тебе рот заткнуть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Шекспир - сонет № 81. На каждый роток, зятек, не накинешь платок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Спасибо за мысль мамаша... Вот платок я и накину на твой роток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но сначала еще раз спрашиваю... Куда деньги спрятала, коряга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старая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           “ Зачем его хранит природа мать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Когда она давно уже не в силах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В его щеках огнем стыда пылать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Играть живою кровью в этих жилах”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Шекспир - сонет № 87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Ты меня не зли теща,  со своим Шекспиром. Я уже дошел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до точки.... Обратной дороги нет... или деньги, или...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но лучше деньги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Или что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А то... Пытать тебя буду... Это тебе понятно... В мозгу у меня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что то щелкнуло... Я теперь на все способен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Видать ты сильно головой треснулся,  когда повеситься хотел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Теперь я тебя подвешу, но сначала все-таки узнаю где деньги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Чувствую я, что они где то рядом... Молчишь, ну молчи, молчи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Где то у нас утюг был... Не зря же в фильмах утюгом пытают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идать хорошо действует. Теща где утюг а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Тебе нужен вот сам и ищи, а мне пока гладить ничего не нужно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Ну, ну шутишь все... На смертном одре шутишь артистка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Пошути, пошути в последний раз... Скоро тебе не до шуток будет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Так где же этот долбанный утюг... В этом доме ничего нельзя найти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Ага вот он... Включаем... Смотри сюда теща... Видишь включаю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чик и готово... Пока он греется я вас внимательно слушаю мадам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               “ О куст цветов с таящейся змеей!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Дракон в обворожительном обличье! 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Исчадье ада с ангельским лицом!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Поддельный голубь! Волк в овечьей шкуре!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Ничтожество с чертами божества!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Пустая видимость! Противоречье!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Святой и негодяй в одной плоти!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Чем занята природа в преисподней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Когда она вселяет сатану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В такую покоряющую внешность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Шекспир - “ Ромео и Джульетта “ 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Ну все / затыкает Розе рот платком / - Нету больше Шекспира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А деньги, если эта не врет, где-то есть... Думай Вася, думай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 квартире я уже все обыскал... Так, так... Она же хотела уйти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 гостиницу... Стоп... уйти... Значит деньги уже были при ней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Но такую сумму на себе... как спрячешь... Хотя вот она какая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крупная...Тут не один миллион можно спрятать... Слышь теща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Если деньги у тебя там, ну ты понимаешь о чем я говорю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То достань их сама... Мычит чего-то ... Хорошо, хорошо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я отвернусь..., но если сама не выложишь валюту, то клянусь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я сам к тебе под юбку залезу... Время пошло теща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ремя ушло... Ты что мычишь и глаза пучишь... Где деньги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Я ведь тебя предупреждал. Теперь самому придется доставать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Ой..., мать твою... Черт, нужно было и ноги тебе связать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Что? Что то сказать хочешь? Ну говори / вытаскивает платок/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 xml:space="preserve">-   Ты что совсем сдурел... Куда тебя понесло... Я ведь все-таки 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женщина, и если ты идиот думаешь что деньги у меня в трусах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То как же я тебе их достану, если руки у меня связаны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Совсем с головой не дружишь что ли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  Да, действительно неувязочка получилась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Ничего себе неувязочка... Ха... Под юбку женщине залез... Неувязочка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“ </w:t>
      </w:r>
      <w:r>
        <w:rPr>
          <w:sz w:val="28"/>
        </w:rPr>
        <w:t>В мужчинах нет нив ком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Ни совести, ни чести, все притворство”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Шекспир - “Ромео и Джульетта”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 xml:space="preserve">-   Деньги то где? Если там, то я не посмотрю  на то что 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ты женщина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Успокойся зятек, не возбуждайся... Нету их там, нету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Так где же они...   А может их и не было и ты мне здесь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спектакль разыгрывала... артистка... Ну ладно, сейчас пригрею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тебе пятки, по другому запоешь... Что это с утюгом, даже не теплый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Эх Васенька... Он уже месяц как не работает. Мужика то в доме нету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Так что не получится из тебя пыточник... Лучше давай-ка дорогой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мой договариваться по хорошему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Это как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Ну не получилось у тебя силой принудить меня отдать тебе деньги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так поменяй тактику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“  </w:t>
      </w:r>
      <w:r>
        <w:rPr>
          <w:sz w:val="28"/>
        </w:rPr>
        <w:t>Прекрасный облик в зеркале ты видишь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И, если повторить не поспешишь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Свои черты, природу ты обидишь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Благословенья женщину лишишь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Какая смертная не будет рада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Отдать тебе не тронутую новь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Или бессмертия тебе не надо, -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Так велика к себе твоя любовь”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Шекспир - сонет № 3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И к чему это все?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Иногда ты такой не сообразительный... Не взял силой - бери лаской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Понял... Все женщины хотят, чтобы их слух ласкал поток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любовной страсти... За это она может все отдать... и даже деньги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Это что же получается, я теперь тебя лаской должен брать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Гладить тебя что ли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Только не утюгом... Ты можешь хоть раз погладить рукой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 xml:space="preserve">-   Где гладить-то? 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Ну хотя бы по голове... Давай... давай... пробуй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Хочешь денег так гладь, что стоишь столбом, гладь... Вот так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уже получается... Теперь ниже... Я имею в виду шею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Приятно все таки чувствовать мужскую руку на своей шее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которая тебя ласкает, а не душит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“ </w:t>
      </w:r>
      <w:r>
        <w:rPr>
          <w:sz w:val="28"/>
        </w:rPr>
        <w:t>Смотри же, чтобы жесткая рука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Седой зимы в саду не побывала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Пока не соберешь цветов, пока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Весну не сохранишь на дне фиала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Как человек, что драгоценный вклад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С лихвой обильной получил обратно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Себя себе вернуть ты будешь рад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С законной прибылью десятикратной...”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Шекспир - сонет № 6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Долго гладить то еще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А что хочется уже чего то большего... Экий ты скорый, как я погляжу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от женишься на мне,  тогда и получишь все и даже деньги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Что?... Ха... Жениться на тебе... Да ты же ста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Хочешь сказать, что я уже не молоденькая... Ну это как посмотреть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Тут как ни смотри, со всех сторон видно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Это ты зря... Есть и молоденькие девчонки со старушечьей душой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А я, Васенька, в душе еще очень молодая... Во мне так и кипят страсти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и плещется жизненная энергия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Не знаю, может энергия, какая-нибудь у тебя и плещется, а вот мозги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похоже совсем высохли... Ты же мне тещей доводишься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Я ведь женат на твоей дочери... С ней то как же?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При чем здесь моя дочь... Тем более что она ведь от тебя ушла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И еще не известно к кому она ушла,... может к подружке, а может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и к подругу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Что вы такое говорите. Вы же сами недавно говорили, что она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ернется, что она у вас не такая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Такая, не такая... В женщине никогда не поймешь какая она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такая или не такая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 “ </w:t>
      </w:r>
      <w:r>
        <w:rPr>
          <w:sz w:val="28"/>
        </w:rPr>
        <w:t>Мы все грешны, и я не меньше всех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Грешу в любой из этих  горьких строк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Сравненьями оправдывая грех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Прощая беззаконно твой порок”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Шекспир - сонет № 35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 xml:space="preserve">-   Вы можете хоть сейчас обойтись без вашего Шекспира... 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Тут вся жизнь перепуталась... От нее уже все мозги на бекрень съехали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А вы еще засоряете их Шекспиром... теща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Для тебя, Васенька, я постараюсь немного обойтись без Вильяма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но и ты тоже постарайся обойтись без этой клички “ТЕЩА”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Сейчас самое время нам перейти на ты... Зови меня просто... Роза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А что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Хм... Роза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А на счет моей дочери ты не беспокойся... Мы ей такое приданое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отвалим, что она не долго о тебе горевать будет, да и будет ли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горевать, когда есть не плохие деньги , а кругом полно красавцев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мужиков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Но я как-то к этому не готов... Я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Ну это же так понятно... У каждого в такой ситуации может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крыша поехать...Я ведь и сама от себя такого не ожидала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А впрочем почему бы и нет... Вон на западе восьмидесятилетние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старушки выходят замуж за тридцати, а то двадцатилетних 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парней. И ничего живут. Деньги этих старушек краше их лиц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А я ведь не такая уж и старая. Теперь деньги у меня есть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а за них можно с собой такое сотворить. Утяжки, подтяжки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Буду выглядеть еще моложе тебя. Да и кому какое дело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Пусть себе говорят и думают что хотят. Нам то от этого будет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ни холодно ни жарко с такими бабками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Ну я не знаю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Вот так всегда... Все мы женщины должны брать в свои руки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Кстати про руки... Может ты, Васенька, развяжешь меня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Не бойся, теперь я от тебя никуда не сбегу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“ </w:t>
      </w:r>
      <w:r>
        <w:rPr>
          <w:sz w:val="28"/>
        </w:rPr>
        <w:t>Ты утоляешь мой голодный взор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Как землю освежительная влага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С тобой веду я бесконечный спор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Как со своей сокровищницей скряга”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Шекспир - сонет № 75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Я же просил вас... Роза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Хорошо, хорошо Васенька... Ну же давай применяй силу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развязывая меня, только поосторожнее пожалуйста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Да я и так стараюсь... Черт сколько узлов навязал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На  всю оставшуюся жизнь, ты привязал меня к себе этой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еревкой... Одной веревочкой мы теперь связаны. Петлей она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была у тебя на шее, а меня связала на пыточном стуле... Ну как там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получается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Вроде бы все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Я свободна... Да здравствует свободное движение тела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За это стоит выпить мой мальчик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Водку то я всю выпил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Фи, какая может быть водка... Нет, только шампанское... или коньяк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фрукты, цветы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 xml:space="preserve">-   Эк куда это нас понесло... 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оза</w:t>
        <w:tab/>
        <w:t>-   Теперь мы можем себе это позволить, и я думаю не только это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А что еще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Не торопи жизнь мой дорогой. Она теперь у нас вся впереди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Впереди то впереди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А что так сморщился ... Да впереди... Красивая жизнь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Жизнь как в сказке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Мужика сказками не кормят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Вот тут ты прав пожалуй... Сходи пожалуйста в наш круглосуточный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и купи шампанского, коньку и коробочку конфет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Так я сейчас мигом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И фруктов, фруктов не забудь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А на какие шиши я это все возьму... Еще и фруктов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Вот голова садовая... Совсем вскружил ты мне голову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своей любовью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Это я... любовью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Ну да... Отвернись-ка Васенька. Мы еще пока не в таких близких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тношениях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Все-таки деньги были при ней... Вот идиот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/ достает из лифчика деньги / - Вот тебе денежки... И чтоб одна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нога там, другая здесь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Это что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Это деньги, наши деньги... Не буду же я сейчас разменивать доллары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Пункты обмена уже не работают, а этих тебе вполне хватит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Праздник, так праздник... Если хватит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Ты еще здесь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Меня уже нет... Пять секунд... Роза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Я жду тебя мой быстренький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“ </w:t>
      </w:r>
      <w:r>
        <w:rPr>
          <w:sz w:val="28"/>
        </w:rPr>
        <w:t>Где муза? Что молчат ее уста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О том, кто вдохновлял ее полет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Иль, песенкой дешевой занята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Она ничтожным славу создает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Пой, суетная муза для того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Кто придает и блеск, и мастерство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И благородство твоему перу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Вглядись в его прекрасные черты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И, если в них морщинку ты найдешь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Изобличи убийцу красоты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Строфою гневной заклейми грабеж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Пока не поздно, времени быстрей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Бессмертные черты запечатлей! “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Шекспир - сонет № 100</w:t>
      </w:r>
    </w:p>
    <w:p>
      <w:pPr>
        <w:pStyle w:val="Normal"/>
        <w:spacing w:lineRule="auto" w:line="360"/>
        <w:ind w:left="1245" w:right="-851" w:hanging="0"/>
        <w:rPr>
          <w:sz w:val="28"/>
        </w:rPr>
      </w:pPr>
      <w:r>
        <w:rPr>
          <w:sz w:val="28"/>
        </w:rPr>
        <w:t>-Нужно бы переодеться... Предстать перед Васей музою его...</w:t>
      </w:r>
    </w:p>
    <w:p>
      <w:pPr>
        <w:pStyle w:val="Normal"/>
        <w:spacing w:lineRule="auto" w:line="360"/>
        <w:ind w:left="1245" w:right="-851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/ уходит в другую комнату /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/ входит Василий /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А вот и я, продуктов принес, чтобы в доме достаток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Тьфу ты черт, о чем это я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Голос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ы</w:t>
        <w:tab/>
        <w:t>-   Ты уже прискакал, козлик мой дорогой. Надеюсь ты все купил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Все что было заказано, все принес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Голос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ы</w:t>
        <w:tab/>
        <w:t>-   Не посчитай за труд... Накрой пожалуйста на стол, я скоро явлюсь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к тебе мой господин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Хорошо, что пока только козликом называет, а не козлом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Ладно займемся столом... Так, шампанское, коньяк, коробка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конфет, фрукты,... Черт, хлеба забыл купить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/ Входит Роза вся из себя /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  Вот хлеба забыл взять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Мы будем питаться с тобой духовной пищей Васенька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Хотелось бы чего-нибудь съесть все-таки, хотя бы хлеба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 xml:space="preserve">-   Все, не будем думать о пустом желудке. Будем думать 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 возвышенном... Открывай шампанское, наливай и предлагай бокал даме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Где же я возьму бокал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Вот она проза жизни... Сходи на кухню и принеси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Ну хотя бы стакан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Пять секунд моя королева   / уходит /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          “ Король сегодня тешится и кутит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За здравье пьет и кружит в бурном плясе;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И чуть он опорожнит кубок с рейнским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Как гром литавр и труб разносит весть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Об этом подвиге”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Шекспир - “Гамлет”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/ Входит Василий /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Вот нашел бокал, правда ножка слегка отбита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Ножка это ничего... Я его и в руках могу подержать, а потом мы его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а потом мы его разобьем на счастье. Сначала пьем, потом бьем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Себе я лучше коньячку... а бокал лучше в ванной разбить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Это почему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Осколки собирать легче... За что пьем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За долгую и процветающую нашу жизнь. Ты закусывай, закусывай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а то не во время  свалишься, после водки да коньяка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Ну меня такими дозами не свалишь... На ногах я крепко держусь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Представь себе, я это заметила, в той нашей семейной жизни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Когда ты жил с моей дочерью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Все таки, как то жалко мне ее... Может мы что то не то делаем а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Все то... Да и хватит о ней думать... Ушла и ушла... Смотри у меня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Я женщина ревнивая... На молоденьких не дам тебе заглядываться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Я на них и не смотрю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 xml:space="preserve">-   Это сейчас ты на них не смотришь, а что будет потом, когда у тебя 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деньги появятся. Будешь в каком-нибудь клубе задерживаться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В каком еще клубе... Нужен он мне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Мужики всегда себе какой-нибудь клуб найдут... А если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такого не имеется, То сами себе его придумают... Знаю я вас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Причем здесь я. Нету у меня никого клуба... И в мыслях даже нету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          “ Что это, слезы на твоих щеках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Дай я потрогаю. Да, это слезы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Не плачь! Дай яду мне. Я отравлюсь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Плесни же яду мне. Я отравлюсь.”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Какой яд. Это же шампанское... И не плачу я вовсе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Про яд это “Король Лир”... Плесни шампанского, а яд я подолью себе сама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если за тобой почувствую измену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Не собираюсь я никому изменять... У меня в характере эта черта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не водится и хватит об этом... Мы ведь еще не живем вместе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А тебе уже хочется... Тогда заведи музыку и мы в танце слившись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поплывем в новую жизнь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Пластинку я поставлю, а плавать и танцевать я не умею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Еще ноги тебе оттопчу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Медвежонок ты мой. Он не умеет танцевать... Я сейчас тебя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научу... Дай-ка сюда твою руку... Вот так... Кладем ее на талию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Да прижмись ты ко мне, Не бойся не раздавишь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А теперь ножками, ножками... Ой все таки ты раздавил мне ногу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У медведь косолапый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Вот, я же тебе говорил... прости своего медведя косолапого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Дай мне твою стройную ножку, я ее сейчас разотру и все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пройдет... Нежненько ее вот так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Как приятно... Я ведь Васенька почти сразу разглядела в тебе нежное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начало. Ты ведь только с виду такой мрачный, тихоня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идать не было у тебя женщины, которая могла бы разбудить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 тебе притаившуюся в твоей душе любовь и нежность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Да, наверное ты права. Я только сейчас впервые почувствовал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такой прилив нежности... Меня прямо распирает от нее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       “ Люблю, - но реже говорю об этом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Люблю нежней, - но не для многих глаз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Торгует чувством тот, кто перед светом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Всю душу выставляет напоказ. “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Шекспир - сонет № 102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Какой хороший человек этот Шекспир. Как он все тонко понимает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и чувствует. Жаль что я со стихами с детства не дружу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Я бы тоже тебе свои чувства излил бы в стихах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А ты мне спой мой Василек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Спеть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Ну да... Гитара то ведь не зря пылится в этом доме. Это будет твоя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серенада для меня. Я на балконе в пеньюаре, а ты с гитарой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под балконом, услаждаешь мой слух любовной песней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Мне что же  на улицу выйти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Это я так образно выразилась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Образно - это хорошо, а то ведь соседи по дому не поймут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Розочка ты моя... Я ведь давно уже не брал гитару в руки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забыл уже все наверное... И прости меня, но я ни одной серенады 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не знаю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Ах, Васенька, мне не важно, что ты мне споешь... Мне важно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что это для меня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Ну я попробую... Твой кабальеро сейчас придет  / уходит /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          “ Любовь - недуг.  Моя душа больна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Томительной, неумолимой жаждой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Того же яда требует она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Который отравил ее однажды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Мой разум - врач мою любовь лечил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Она отвергла травы и коренья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И бедный лекарь выбился из сил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И нас покинул, потеряв терпенье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Отныне мой недуг неизлечим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Душа ни в чем покоя не находит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Покинутая разумом моим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И чувства и слова по воле бродят”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Шекспир - сонет № 147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/ Входит Василий. Через плечо у него перекинут плед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В руках гитара \ 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ася</w:t>
        <w:tab/>
        <w:t>-   А вот и я, моя прекрасная Розалинда... Совсем не думал что пальцы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еще чего то помнят    / поет /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“ </w:t>
      </w:r>
      <w:r>
        <w:rPr>
          <w:sz w:val="28"/>
        </w:rPr>
        <w:t>Плачет девочка в автомате “</w:t>
      </w:r>
    </w:p>
    <w:p>
      <w:pPr>
        <w:pStyle w:val="Normal"/>
        <w:spacing w:lineRule="auto" w:line="360"/>
        <w:ind w:left="735" w:right="-851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Это я что то не то, как говорится не в тему... Что то ничего про любовь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на ум не идет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Спой, мой кабальеро, о том что тебе хочется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Что мне хочется... Это... прямо сейчас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Ну конечно, не стесняйся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Сейчас значит... Хорошо...  \ поет /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“ </w:t>
      </w:r>
      <w:r>
        <w:rPr>
          <w:sz w:val="28"/>
        </w:rPr>
        <w:t>Мани, мани, мани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У меня в кармане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Мани, мани, мани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Покажи скорей.</w:t>
      </w:r>
    </w:p>
    <w:p>
      <w:pPr>
        <w:pStyle w:val="Normal"/>
        <w:spacing w:lineRule="auto" w:line="360"/>
        <w:ind w:left="1020" w:right="-851" w:hanging="0"/>
        <w:rPr>
          <w:sz w:val="28"/>
        </w:rPr>
      </w:pPr>
      <w:r>
        <w:rPr>
          <w:sz w:val="28"/>
        </w:rPr>
        <w:t>-          Ого, ого</w:t>
      </w:r>
    </w:p>
    <w:p>
      <w:pPr>
        <w:pStyle w:val="Normal"/>
        <w:spacing w:lineRule="auto" w:line="360"/>
        <w:ind w:left="1020" w:right="-851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окажи скорей,</w:t>
      </w:r>
    </w:p>
    <w:p>
      <w:pPr>
        <w:pStyle w:val="Normal"/>
        <w:spacing w:lineRule="auto" w:line="360"/>
        <w:ind w:left="1020" w:right="-851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Ого, Ого</w:t>
      </w:r>
    </w:p>
    <w:p>
      <w:pPr>
        <w:pStyle w:val="Normal"/>
        <w:spacing w:lineRule="auto" w:line="360"/>
        <w:ind w:left="1020" w:right="-851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Только побыстрей “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  Вот спел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Эх Васенька, перед тобой женщина, жаждущая страстной любви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А в тебе, я замечаю проснулась страсть к деньгам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Как это обидно... Неужели тебе не интересен сам человек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а интересует сколько денег у него есть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“ </w:t>
      </w:r>
      <w:r>
        <w:rPr>
          <w:sz w:val="28"/>
        </w:rPr>
        <w:t>Тебе, мой друг, не ставлю я в вину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Что ты владеешь тем, чем я владею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Нет, я в одном тебя лишь упрекну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Что пренебрег любовью ты моею...”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Шекспир - сонет № 40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Да что ты такое говоришь вместе с Шекспиром... Розочка моя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не коли меня своими шипами. Мои мысли только о тебе, ну и совсем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чуть-чуть о деньгах... Я ведь только по телеку видел такие деньги...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а тут вот они, где то рядом. От этого и с ума можно спрыгнуть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Не томи меня радость моя... Дай мне хоть одним глазком на них посмотреть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а если дашь еще и прикоснуться к ним, то я навек твоим рабом останусь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Чуть не стихами ты заговорил... Запомни Вася смысл фразы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только что мне сказанной... Лишь я притронусь к ним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я твой навеки раб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Да раб я, раб!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Тогда перейдем к деловому моменту наших отношений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Сейчас мы с тобой составим брачный контракт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Это еще что такое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Деловая бумага, в которой ты, Василий Неустроев, обязуешься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любить меня до гробовой доски... Тьфу, тьфу, тьфу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И никогда мне не изменять... даже в мыслях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Да ничего такого я и не держу в мыслях... У меня сейчас и мыслей то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никаких нету... А еще эта бумага. Зачем она нам... Я и сам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Нужно Васенька, нужно... Ну чего ты сидишь... Бери бумагу, ручку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и пиши  все что я тебе сказала... А я в свою очередь обязуюсь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обеспечить тебе хорошую, обеспеченную жизнь... Совью для нас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роскошное гнездышко и обовью его своей любовью и лаской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Это все и называется брачным контрактом... Теперь понял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С трудом, но что то дошло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Так не сиди сиднем... Действуй, действуй. Покончим с этой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формальностью побыстрее ... а там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Что то я не помню... где у нас есть бумага и ручка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А на кухне в подвесном шкафчике. На верхней полке кажется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Там еще в банке горох стоит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Вот еще и горох в доме есть... Все, все уже ушел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          “ Бессмертная любовь, рождаясь вновь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Нам неизбежно кажется другою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Морщин не знает вечная любовь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И старость делает своим слугою...”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Шекспир - сонет № 108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/ Входит Василий /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Вот бумага и ручка... Только у меня паршивый почерк, и я могу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наделать уйму ошибок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А горох то зачем принес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Так это... Прихватил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 xml:space="preserve">-   Ладно поставь банку здесь... Не ходить же теперь туда-сюда... 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Садись дорогой и пиши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Так я же с ошибками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Зато своей рукой... А ошибку ты совершишь, если не выполнишь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условия этого контракта... Пиши... Я, Василий Неустроев, обязуюсь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зять в жены... естественно меня... Написал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Угу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Никогда и ни при каких обстоятельствах ей не изменять и любить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меня до... Ну до...  этого не нужно писать... Написал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Вот, можешь проверить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Нас жизнь проверит... Теперь поставь дату и распишись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А какое сегодня число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 Тринадцатое июня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Может завтрашним числом подписать... Все таки четырнадцатое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будет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А деньги ты тоже завтра хочешь увидеть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Эх, все едино... Готово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Вот и хорошо... Теперь моя очередь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“ </w:t>
      </w:r>
      <w:r>
        <w:rPr>
          <w:sz w:val="28"/>
        </w:rPr>
        <w:t>О будь моя любовь - дитя удачи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Дочь времени, рожденная без прав, -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Судьба могла бы место ей назначить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В своем венке иль в куче сорных трав...”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Шекспир - сонет № 124</w:t>
      </w:r>
    </w:p>
    <w:p>
      <w:pPr>
        <w:pStyle w:val="Normal"/>
        <w:spacing w:lineRule="auto" w:line="360"/>
        <w:ind w:left="735" w:right="-851" w:hanging="0"/>
        <w:rPr>
          <w:sz w:val="28"/>
        </w:rPr>
      </w:pPr>
      <w:r>
        <w:rPr>
          <w:sz w:val="28"/>
        </w:rPr>
        <w:t>-    Роскошное гнездышко и обовью его своей любовью и лаской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Так... дата... подпись... С бумагами покончено, можно и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 Деньги принести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Выпить по бокалу шампанского Васенька,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Хорошо, хорошо радость моя... Пока я буду наливать... ты неси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их сюда, неси... Они нам глаза будут радовать и внутренности согревать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лучше всякой водки и  шампанского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Как скажешь мой муженек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/ уходит в ванную /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Уже муженьком стал... Вот значит где ее капиталы зарыты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 ванной то я и не посмотрел как следует. Уже все готово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Розочка моя... Твой медвежонок уже заждался тебя...  / поет /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“ </w:t>
      </w:r>
      <w:r>
        <w:rPr>
          <w:sz w:val="28"/>
        </w:rPr>
        <w:t>Мани, мани, мани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Мани, мани, ма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Ого...о...о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Голос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ы</w:t>
        <w:tab/>
        <w:t>-   О...о...о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Что, что там такое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/ входит Роза \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Все нету... Нету мани, мани... Нету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ася</w:t>
        <w:tab/>
        <w:t>-   Ты что там шепчешь... Как это нету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 А вот так , нет их и все... Только пакет от них и остался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Куда же они подевались... Все шутки со мной шутишь... То есть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то нет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Какие уж тут шуточки, Васенька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Постой, постой... Если это не шутка, то это значит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Это значит, что меня ограбили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Это меня ограбили... Так, пойдем по порядку... Деньги были в ванной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Ну да... Я их под ванную засунула и грязным бельем прикрыла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И их там нет... А ты хорошо смотрела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Да куда уже лучше. Все белье из под ванны выгребла... Нету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А сантехника не вызывали, пока меня дома не было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Нет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Интересно получается... Были деньги и пропали... Кто же их взял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Лучше сознайся сама, теща. Ты их потихоньку унесла куда-нибудь, 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а мне здесь весь вечер уши трешь... 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Да не уносила я их никуда... Вот тебе крест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Если ты их не брала, можно это допустить. Я их тоже не брал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Потому что просто не знал о них, то получается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Получается, что их взяла дочь моя, Джули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Ох...ох... Как она могла так поступить со своей матерью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Чего тут слезы лить... Она, что знала про них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Да... Сказала я ей про деньги... Не утерпела, дура старая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 xml:space="preserve">-   Значит это твоя любимая доченька меня ограбила... Теперь ей никакого 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приданного не нужно... Ха... А ты, дура старая, как в той сказке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осталась у разбитого корыта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         “ О как ты прав, судьбу мою браня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Виновницу дурных моих деяний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Богиню, осудившую меня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Зависеть от публичных подаяний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_ _ _ _ _ _ _ _ _ _ _ _ _ _ _ _ _ _  _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Но жалостью своей, о милый друг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Ты лучше всех излечишь мой недуг! “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Шекспир, сонет № 111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Ты опять за своего Шекспира ухватилась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           “ Но жалостью своей, о милый друг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Ты лучше всех излечишь мой недуг”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Это не недуг, это болезнь. С головой у тебя теща не все в порядке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Пожалей ее... Ха... А кто меня пожалеет... Денег... нету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Жена, грабительница сбежала... Пожалей ее... Ну уж нет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Васенька, ведь ты мне теперь вроде как муж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Что!  Какой я тебе муж... Старуха у разбитого корыта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Хлебай из этого корыта сама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Денег нет и контракта нет    / рвет бумаги /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от так... Я их сейчас еще и сожгу, а ты этим пеплом себе голову посыпь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от горя, что воспитала такую дочь, которая ограбила родную мать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и сбежала от законного мужа. Все, с меня хватит... Теперь уж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точно вылетишь отсюда, со всей своей галереей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Успокойся зятек... Пошутила я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Насчет денег что ли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А на счет всего, и денег и дочки моей Джули... Сказочка это все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сказочка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Не понял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Что тут непонятного... Ты же всегда говорил, что мол какая ты актриса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от и разыграла я перед тобой, небольшой спектакль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Кстати из тебя получился не плохой партнер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Так это все... Убью теща?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Куда уж тебе... Ты на себя то посмотри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Какой из тебя убийца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Ты же меня могла в гроб загнать... Это ж надо тут такое разыграть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А как же  моя жена Джули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Все, успокойся ты наконец... Придет скоро твоя жена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На работу она устроилась наконец... Будете теперь счастливо поживать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и добра наживать..., но и меня не забывать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Я теперь тебя до гробовой доски не забуду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Так значит она от меня не ушла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Ты чем слушаешь, зятек...Не ушла она от тебя, не ушла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Я же тебе говорила... Скоро придет... В одиннадцать у нее работа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заканчивается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Подождите, подождите... А как же ее вещи?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Эх Вася, Вася... Под ванной ее вещи... В стирку приготовили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А вот это тогда как понять... Шампанское, коньяк, фрукты?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 xml:space="preserve">-   К ее приходу с работы и праздничный стол накрыт... Надо же 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отметить ее поступление на работу... Вот так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Роза Калистратовна, надеюсь, что все, что здесь происходило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станется между нами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Конечно мой любимый зятек... Теперь ты понял что такое актриса?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Вася</w:t>
        <w:tab/>
        <w:t>-   Еще как понял... Ты настоящая актриса, дорогая мама..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>Роза</w:t>
        <w:tab/>
        <w:t>-          “ Издержки духа и стыда растрата -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Вот сладострастье в действии.  Оно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Безжалостно, коварно, бесновато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Жестоко, грубо, ярости полно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Утолено, - влечет презренья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В преследованье не жалея сил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И тот лишен покоя и забвенья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Кто невзначай приманку проглотил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Безумное, само собой в раздоре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Оно владеет иль владеют им.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В надежде - радость, в испытанье - горе,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А в прошлом сон растаявший как дым “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Шекспир - сонет № 129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/ Звучит дверной звонок  /</w:t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-851" w:hanging="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З А Н А В Е С</w:t>
      </w:r>
    </w:p>
    <w:p>
      <w:pPr>
        <w:pStyle w:val="Normal"/>
        <w:spacing w:lineRule="auto" w:line="360"/>
        <w:ind w:left="-1701" w:right="-85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1701" w:right="-85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1701" w:right="-85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1701" w:right="-85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1701" w:right="-85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1701" w:right="-85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1701" w:right="-85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1701" w:right="-851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-766" w:hanging="0"/>
        <w:rPr/>
      </w:pPr>
      <w:r>
        <w:rPr/>
      </w:r>
    </w:p>
    <w:sectPr>
      <w:footerReference w:type="default" r:id="rId2"/>
      <w:type w:val="nextPage"/>
      <w:pgSz w:w="11906" w:h="16838"/>
      <w:pgMar w:left="1559" w:right="992" w:gutter="0" w:header="0" w:top="1440" w:footer="709" w:bottom="14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5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31775" cy="139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5pt;height:11pt;mso-wrap-distance-left:9.05pt;mso-wrap-distance-right:0pt;mso-wrap-distance-top:0pt;mso-wrap-distance-bottom:0pt;margin-top:0.05pt;mso-position-vertical-relative:text;margin-left:449.5pt;mso-position-horizontal:righ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 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">
    <w:lvl w:ilvl="0">
      <w:start w:val="2"/>
      <w:numFmt w:val="decimal"/>
      <w:suff w:val="nothing"/>
      <w:lvlText w:val="%1. 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Îñíîâíîé øðèôò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Содержимое рам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16:34:00Z</dcterms:created>
  <dc:creator>������ �������� ���������</dc:creator>
  <dc:description/>
  <dc:language>en-US</dc:language>
  <cp:lastModifiedBy>������ �������� ���������</cp:lastModifiedBy>
  <dcterms:modified xsi:type="dcterms:W3CDTF">2006-03-12T16:34:00Z</dcterms:modified>
  <cp:revision>2</cp:revision>
  <dc:subject/>
  <dc:title>                                                               </dc:title>
</cp:coreProperties>
</file>