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766" w:hanging="0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Н.ЗИНЧЕНКО</w:t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“</w:t>
      </w:r>
      <w:r>
        <w:rPr>
          <w:b/>
          <w:sz w:val="28"/>
        </w:rPr>
        <w:t>СКАЗ  ПРО  КОЛОБКА  И  ЗЛОДЕЯ  ПАУКА “</w:t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/ По мотивам русской народной сказки /</w:t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Р.Казахстан 492020 ВКО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г. Усть-Каменогорск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ул.Михаэлиса 7-233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тел. 47-40-97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ЗИНЧЕНКО НИКОЛАЙ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СТЕПАНОВИЧ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2 0 0 6 г.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/>
      </w:pPr>
      <w:r>
        <w:rPr>
          <w:b/>
          <w:sz w:val="28"/>
        </w:rPr>
        <w:t xml:space="preserve">                         </w:t>
      </w:r>
      <w:r>
        <w:rPr>
          <w:sz w:val="28"/>
        </w:rPr>
        <w:t xml:space="preserve">    </w:t>
      </w:r>
      <w:r>
        <w:rPr>
          <w:sz w:val="28"/>
        </w:rPr>
        <w:t>Действующие лиц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1. Сказительница Злата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Дед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Бабка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бок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Паук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Заяц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Волк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Медведь</w:t>
      </w:r>
    </w:p>
    <w:p>
      <w:pPr>
        <w:pStyle w:val="Normal"/>
        <w:numPr>
          <w:ilvl w:val="0"/>
          <w:numId w:val="1"/>
        </w:numPr>
        <w:spacing w:lineRule="auto" w:line="360"/>
        <w:ind w:left="283" w:right="-765" w:hanging="283"/>
        <w:rPr>
          <w:sz w:val="28"/>
        </w:rPr>
      </w:pPr>
      <w:r>
        <w:rPr>
          <w:sz w:val="28"/>
        </w:rPr>
        <w:t>Лиса</w:t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казительниц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Злата</w:t>
        <w:tab/>
        <w:tab/>
        <w:t>-</w:t>
        <w:tab/>
        <w:t>Дорогие детишк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Девчонки и мальчишки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дравствуйте ребят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Я - сказительница Злата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Любите-ль вы дети сказк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ти</w:t>
        <w:tab/>
        <w:tab/>
        <w:t>-</w:t>
        <w:tab/>
        <w:t>Да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Злата</w:t>
        <w:tab/>
        <w:t>-</w:t>
        <w:tab/>
        <w:t>Заблестели ваши глазк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 xml:space="preserve">     </w:t>
        <w:tab/>
        <w:t>Много-ль знаете вы сказ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ти</w:t>
        <w:tab/>
        <w:tab/>
        <w:t>-</w:t>
        <w:tab/>
        <w:t>Да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 Злата</w:t>
        <w:tab/>
        <w:t>-</w:t>
        <w:tab/>
        <w:t>Счас проверим без подсказок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Убегал от волка заяц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анцевали они танец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лость кипит в его груди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олк кричит - “ Ну погоди”</w:t>
      </w:r>
    </w:p>
    <w:p>
      <w:pPr>
        <w:pStyle w:val="Normal"/>
        <w:spacing w:lineRule="auto" w:line="360"/>
        <w:ind w:left="1440" w:right="-765" w:hanging="0"/>
        <w:rPr>
          <w:sz w:val="28"/>
        </w:rPr>
      </w:pPr>
      <w:r>
        <w:rPr>
          <w:sz w:val="28"/>
        </w:rPr>
        <w:t>-         Эту сказку вы узнал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равильно вы все сказали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о продолжим,... Темный лес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лный сказочных чудес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Девочка несет лукошко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Страшно ей в лесу немножко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встречался ей Волчище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игра злющего почище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Говорит ей страшный Вол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возьму сейчас я в тол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Что ты бродишь тут одна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едь тропинка не видн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 xml:space="preserve">          Что в лукошке своем носиш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 xml:space="preserve">Что ты помощи не просишь? </w:t>
      </w:r>
    </w:p>
    <w:p>
      <w:pPr>
        <w:pStyle w:val="Normal"/>
        <w:spacing w:lineRule="auto" w:line="360"/>
        <w:ind w:left="0" w:right="-765" w:hanging="0"/>
        <w:rPr/>
      </w:pPr>
      <w:r>
        <w:rPr>
          <w:b/>
          <w:sz w:val="28"/>
        </w:rPr>
        <w:tab/>
        <w:tab/>
        <w:tab/>
      </w:r>
      <w:r>
        <w:rPr>
          <w:sz w:val="28"/>
        </w:rPr>
        <w:t>Я несу в нем пирожк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Для любимой бабушки</w:t>
      </w:r>
    </w:p>
    <w:p>
      <w:pPr>
        <w:pStyle w:val="Normal"/>
        <w:spacing w:lineRule="auto" w:line="360"/>
        <w:ind w:left="0" w:right="-765" w:hanging="0"/>
        <w:rPr/>
      </w:pPr>
      <w:r>
        <w:rPr>
          <w:b/>
          <w:sz w:val="28"/>
        </w:rPr>
        <w:tab/>
        <w:tab/>
        <w:tab/>
      </w:r>
      <w:r>
        <w:rPr>
          <w:sz w:val="28"/>
        </w:rPr>
        <w:t>Она ну просто лапочка</w:t>
      </w:r>
    </w:p>
    <w:p>
      <w:pPr>
        <w:pStyle w:val="Normal"/>
        <w:spacing w:lineRule="auto" w:line="360"/>
        <w:ind w:left="0" w:right="-765" w:hanging="0"/>
        <w:rPr/>
      </w:pPr>
      <w:r>
        <w:rPr>
          <w:b/>
          <w:sz w:val="28"/>
        </w:rPr>
        <w:tab/>
        <w:tab/>
        <w:tab/>
      </w:r>
      <w:r>
        <w:rPr>
          <w:sz w:val="28"/>
        </w:rPr>
        <w:t>И зовут ее - “ Красная шапочка “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Много в мире сказок ес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сех их нам не перечесть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о в одной он страшно мил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ет песню крокодил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ам такие есть слов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ы же знаете их... да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ти</w:t>
        <w:tab/>
        <w:tab/>
        <w:t xml:space="preserve">- </w:t>
        <w:tab/>
        <w:t>Да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 Злата</w:t>
        <w:tab/>
        <w:t>-</w:t>
        <w:tab/>
        <w:t>Так давайте, петь мы можем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Крокодильчику поможем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/ поют /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“ Я играю на гармошке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 xml:space="preserve">   У прохожих на вид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 xml:space="preserve">   К сожаленью день рожденья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 xml:space="preserve">   Только раз в году...”</w:t>
      </w:r>
    </w:p>
    <w:p>
      <w:pPr>
        <w:pStyle w:val="Normal"/>
        <w:spacing w:lineRule="auto" w:line="360"/>
        <w:ind w:left="1440" w:right="-765" w:hanging="0"/>
        <w:rPr>
          <w:sz w:val="28"/>
        </w:rPr>
      </w:pPr>
      <w:r>
        <w:rPr>
          <w:sz w:val="28"/>
        </w:rPr>
        <w:t>-</w:t>
        <w:tab/>
        <w:t>Спели лихо, а сейчас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продолжу свой рассказ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Сказка есть про Колобк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Слушать будете вы... да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ти</w:t>
        <w:tab/>
        <w:tab/>
        <w:t>-</w:t>
        <w:tab/>
        <w:t>Да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Злата</w:t>
        <w:tab/>
        <w:t>-</w:t>
        <w:tab/>
        <w:t>Коль случится там бед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ы поможете нам... да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ти</w:t>
        <w:tab/>
        <w:tab/>
        <w:t>-</w:t>
        <w:tab/>
        <w:t>Да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Злата</w:t>
        <w:tab/>
        <w:t>-</w:t>
        <w:tab/>
        <w:t xml:space="preserve">Жили были дед да бабка     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И не ели они сладка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Нет у нас детей старух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И за что нам ся прорух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Коль родила бы нам Ивашк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Ели б с тобою кашк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С голоду рассудок мути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 животе, старуха, крути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Мне бы счас лепешку съес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Да на печку бы залесть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Бабка</w:t>
        <w:tab/>
        <w:tab/>
        <w:t>-</w:t>
        <w:tab/>
        <w:t>Да живется нам не сладко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 душе от жизни гадко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пали-ка дед печурку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Разруби вот эту чурку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Я по сусекам поскреб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Может что-нибудь найд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Злата</w:t>
        <w:tab/>
        <w:t>-</w:t>
        <w:tab/>
        <w:t>Так и сделали он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Бабка</w:t>
        <w:tab/>
        <w:tab/>
        <w:t>-</w:t>
        <w:tab/>
        <w:t>Дед, от радости пляши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скребла я там и ту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Ох не легок этот труд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о зато дивуйся дед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Отруби нам на обед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варю-ка дед я каш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хлебаем простоквашу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 xml:space="preserve"> Эй, стара. Прикрой рот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Испеки-ка колобок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 Злата</w:t>
        <w:tab/>
        <w:t>-</w:t>
        <w:tab/>
        <w:t>Делать нечего друж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месила колоб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заметила он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пекла в нем паук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Колобок из печки ск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Колобок</w:t>
        <w:tab/>
        <w:t>-</w:t>
        <w:tab/>
        <w:t>Вот я - славный Колоб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Колобок я и паук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Буду вам теперь я внук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 Злата</w:t>
        <w:tab/>
        <w:tab/>
        <w:t>Радуются дед и бабк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Жизнь у нас теперя сладк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Бабка</w:t>
        <w:tab/>
        <w:tab/>
        <w:t>-</w:t>
        <w:tab/>
        <w:t xml:space="preserve">Появился у нас внук 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Он избавит нас от мук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Вот поучится он в школе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работает на поле</w:t>
        <w:tab/>
        <w:t xml:space="preserve">                 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Бабка</w:t>
        <w:tab/>
        <w:tab/>
        <w:t>-</w:t>
        <w:tab/>
        <w:t>Рожь посеет, соберет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Удивится весь народ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Заживем теперь не худо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ерить надо в это чудо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Колобок</w:t>
        <w:tab/>
        <w:t>-</w:t>
        <w:tab/>
        <w:t>Замололи, замололи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хочу работать в поле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едь во мне паук сиди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Он мне в ухо говорит: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хочу учиться в школе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Лучше мне гулять на воле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Я свободный паучок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запечный я сверчок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Кроме печки есть, ребяты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Игровые автоматы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Лучше будет в них игра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И деньжищи загребать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ак я вас озолоч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 машине прокачу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В школу ходят все ребят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Бабка</w:t>
        <w:tab/>
        <w:tab/>
        <w:t>-</w:t>
        <w:tab/>
        <w:t>И девчата и зверята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У нас было так всегд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у а неучам беда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Бабка</w:t>
        <w:tab/>
        <w:tab/>
        <w:t>-</w:t>
        <w:tab/>
        <w:t>Кто не знает как писа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Кто не знает как считать..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Дед</w:t>
        <w:tab/>
        <w:tab/>
        <w:t>-</w:t>
        <w:tab/>
        <w:t>Тот для жизни не пригоден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Хоть кичится - я свободен!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Колобок</w:t>
        <w:tab/>
        <w:t>-</w:t>
        <w:tab/>
        <w:t>Мне паук мой говори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Учеба в школе не гори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ходите дети в школ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ейте дети кока-колу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Мало знанья не бед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распухнет  голова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от кто кругленький как мяч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робежит по жизни вскач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доела ваша реч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лезай-ка дед на печ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ы бабуля не ворчи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лежи-ка на печи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Я ж пойду в широко поле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гуляю на просторе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Так паук мне говорит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Мысль его во мне сидит</w:t>
      </w:r>
    </w:p>
    <w:p>
      <w:pPr>
        <w:pStyle w:val="Normal"/>
        <w:spacing w:lineRule="auto" w:line="360"/>
        <w:ind w:left="2385" w:right="-765" w:hanging="0"/>
        <w:rPr>
          <w:sz w:val="28"/>
        </w:rPr>
      </w:pPr>
      <w:r>
        <w:rPr>
          <w:sz w:val="28"/>
        </w:rPr>
        <w:t>- Добрым быть -</w:t>
      </w:r>
    </w:p>
    <w:p>
      <w:pPr>
        <w:pStyle w:val="Normal"/>
        <w:spacing w:lineRule="auto" w:line="360"/>
        <w:ind w:left="2385" w:right="-76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лодным жить</w:t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  <w:tab/>
        <w:tab/>
        <w:tab/>
        <w:t xml:space="preserve">      Страшным быть -</w:t>
      </w:r>
    </w:p>
    <w:p>
      <w:pPr>
        <w:pStyle w:val="Normal"/>
        <w:ind w:left="0" w:right="-766" w:hanging="0"/>
        <w:rPr/>
      </w:pPr>
      <w:r>
        <w:rPr>
          <w:b/>
          <w:sz w:val="28"/>
        </w:rPr>
        <w:tab/>
        <w:tab/>
        <w:tab/>
        <w:t xml:space="preserve">      </w:t>
      </w:r>
      <w:r>
        <w:rPr>
          <w:sz w:val="28"/>
        </w:rPr>
        <w:t>Красиво жить.</w:t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  <w:tab/>
        <w:tab/>
        <w:tab/>
        <w:t>Буду страшным я теперь</w:t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  <w:tab/>
        <w:tab/>
        <w:tab/>
        <w:t>Как огромный дикий зверь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 Злата</w:t>
        <w:tab/>
        <w:t>-</w:t>
        <w:tab/>
        <w:t>Так сказал и скок за двер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вернется он тепер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вертелся, покатился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Заплясал, за веселился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Колобок</w:t>
        <w:tab/>
        <w:t>-</w:t>
        <w:tab/>
        <w:t>Я от бабушки ушел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Я от дедушки ушел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хочу в земле рыться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е хочу на ней трудиться,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Я хочу красиво жи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кусно есть и сладко пить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>С. Злата</w:t>
        <w:tab/>
        <w:t>-</w:t>
        <w:tab/>
        <w:t>Грустно видеть это нам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ам вопрос сейчас задам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до ль маму не любить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до ль дружбой дорожить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до ль в школу не ходи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И невеждой в мире жить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ижу умные ребят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онимает  это Злата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Надо близких нам любит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Честно в этом мире жить.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Сказ продолжим мы теперь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Где наш очень страшный зверь?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Вот он в лес уж закатился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Приустал, остановился.</w:t>
      </w:r>
    </w:p>
    <w:p>
      <w:pPr>
        <w:pStyle w:val="Normal"/>
        <w:ind w:left="0" w:right="-766" w:hanging="0"/>
        <w:rPr>
          <w:sz w:val="28"/>
        </w:rPr>
      </w:pPr>
      <w:r>
        <w:rPr>
          <w:sz w:val="28"/>
        </w:rPr>
        <w:tab/>
        <w:tab/>
        <w:tab/>
        <w:t>Кто-то плачет там в кустах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Ох да ох  и  ах да ах</w:t>
      </w:r>
    </w:p>
    <w:p>
      <w:pPr>
        <w:pStyle w:val="Normal"/>
        <w:spacing w:lineRule="auto" w:line="360"/>
        <w:ind w:left="0" w:right="-765" w:hanging="0"/>
        <w:rPr>
          <w:sz w:val="28"/>
        </w:rPr>
      </w:pPr>
      <w:r>
        <w:rPr>
          <w:sz w:val="28"/>
        </w:rPr>
        <w:tab/>
        <w:tab/>
        <w:tab/>
        <w:t>Быстрый, серенький, ушастый</w:t>
      </w:r>
    </w:p>
    <w:p>
      <w:pPr>
        <w:pStyle w:val="Normal"/>
        <w:ind w:left="1418" w:right="0" w:hanging="0"/>
        <w:rPr>
          <w:sz w:val="28"/>
        </w:rPr>
      </w:pPr>
      <w:r>
        <w:rPr>
          <w:sz w:val="28"/>
        </w:rPr>
        <w:tab/>
        <w:tab/>
        <w:t>Под кустом сидит несчастный</w:t>
      </w:r>
    </w:p>
    <w:p>
      <w:pPr>
        <w:pStyle w:val="Normal"/>
        <w:ind w:left="1418" w:right="0" w:hanging="0"/>
        <w:rPr>
          <w:sz w:val="28"/>
        </w:rPr>
      </w:pPr>
      <w:r>
        <w:rPr>
          <w:sz w:val="28"/>
        </w:rPr>
        <w:tab/>
        <w:tab/>
        <w:t>Поднимите к верху пальчик</w:t>
      </w:r>
    </w:p>
    <w:p>
      <w:pPr>
        <w:pStyle w:val="Normal"/>
        <w:spacing w:lineRule="auto" w:line="360"/>
        <w:ind w:left="1418" w:right="0" w:hanging="0"/>
        <w:rPr>
          <w:sz w:val="28"/>
        </w:rPr>
      </w:pPr>
      <w:r>
        <w:rPr>
          <w:sz w:val="28"/>
        </w:rPr>
        <w:tab/>
        <w:tab/>
        <w:t>Кто же это дети - Зайч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</w:t>
        <w:tab/>
        <w:tab/>
        <w:t>-</w:t>
        <w:tab/>
        <w:t>Зайчи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яц</w:t>
        <w:tab/>
        <w:t>-</w:t>
        <w:tab/>
        <w:t xml:space="preserve">          Зайчик я, попал в сил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моги мне, помоги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бок</w:t>
        <w:tab/>
        <w:t>-</w:t>
        <w:tab/>
        <w:t>Помогать, себе  наклад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работаю бесплат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яц</w:t>
        <w:tab/>
        <w:t>-</w:t>
        <w:tab/>
        <w:t xml:space="preserve">          Помоги, я не шучу</w:t>
      </w:r>
    </w:p>
    <w:p>
      <w:pPr>
        <w:pStyle w:val="Normal"/>
        <w:ind w:left="1418" w:right="0" w:hanging="0"/>
        <w:rPr>
          <w:sz w:val="28"/>
        </w:rPr>
      </w:pPr>
      <w:r>
        <w:rPr>
          <w:sz w:val="28"/>
        </w:rPr>
        <w:tab/>
        <w:tab/>
        <w:t>Дружбой верной отплач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бок</w:t>
        <w:tab/>
        <w:t>-</w:t>
        <w:tab/>
        <w:t>С пауком лишь я друж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 других я не туж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Коль попался ты в нево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ы не рыпайся на во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етью сверху заплет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ы сиди, я так хо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 меня работать буде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ек меня ты не забуде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риставай к прохожим сме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учися врать уме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Громко, жалобно крич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моги мне, помо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ро зайчишек всем скаж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лезами, жалостью дав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ешь деньги с лохов бр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мене их отда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не то зайчат заму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дниму такую бу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жалеешь что родил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Лучше б в детстве удавил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Задрожал от страха Зайч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яц</w:t>
        <w:tab/>
        <w:t>-</w:t>
        <w:tab/>
        <w:t xml:space="preserve">          Буду я послушный мальч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я прохожим вр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с них деньгами бр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Пауку он покорил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 горькой участью смирился</w:t>
      </w:r>
    </w:p>
    <w:p>
      <w:pPr>
        <w:pStyle w:val="Normal"/>
        <w:ind w:left="1418" w:right="0" w:hanging="0"/>
        <w:rPr>
          <w:sz w:val="28"/>
        </w:rPr>
      </w:pPr>
      <w:r>
        <w:rPr>
          <w:sz w:val="28"/>
        </w:rPr>
        <w:tab/>
        <w:tab/>
        <w:t>Жаль что глупый Колобок</w:t>
      </w:r>
    </w:p>
    <w:p>
      <w:pPr>
        <w:pStyle w:val="Normal"/>
        <w:ind w:left="1418" w:right="0" w:hanging="0"/>
        <w:rPr>
          <w:sz w:val="28"/>
        </w:rPr>
      </w:pPr>
      <w:r>
        <w:rPr>
          <w:sz w:val="28"/>
        </w:rPr>
        <w:tab/>
        <w:tab/>
        <w:t>Дружбой с зайцем пренебре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олобком паук ведь крут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олобковый разум мутит</w:t>
      </w:r>
    </w:p>
    <w:p>
      <w:pPr>
        <w:pStyle w:val="Normal"/>
        <w:ind w:left="1418" w:right="0" w:hanging="0"/>
        <w:rPr>
          <w:sz w:val="28"/>
        </w:rPr>
      </w:pPr>
      <w:r>
        <w:rPr>
          <w:sz w:val="28"/>
        </w:rPr>
        <w:tab/>
        <w:tab/>
        <w:t>С ним случилася бе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ы поможете мне - да?</w:t>
      </w:r>
    </w:p>
    <w:p>
      <w:pPr>
        <w:pStyle w:val="Normal"/>
        <w:rPr>
          <w:sz w:val="28"/>
        </w:rPr>
      </w:pPr>
      <w:r>
        <w:rPr>
          <w:sz w:val="28"/>
        </w:rPr>
        <w:t>Дети</w:t>
        <w:tab/>
        <w:tab/>
        <w:t>-</w:t>
        <w:tab/>
        <w:t>Да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Привлечем его к ответу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о продолжим сказку э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е катился Коло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рыг да скок, прыг да ск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на встречу ему страш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Голодный, серый и ужасн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возьму ребята в то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то же это, это - Вол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</w:t>
        <w:tab/>
        <w:tab/>
        <w:t>-</w:t>
        <w:tab/>
        <w:t>Волк...вол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лк</w:t>
        <w:tab/>
        <w:tab/>
        <w:t>-</w:t>
        <w:tab/>
        <w:t>Каждый день клыки то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то попался прогло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Что за чудный, круглый зверь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ab/>
        <w:t>Заглачу тебя, поверь.</w:t>
      </w:r>
    </w:p>
    <w:p>
      <w:pPr>
        <w:pStyle w:val="Normal"/>
        <w:rPr>
          <w:sz w:val="28"/>
        </w:rPr>
      </w:pPr>
      <w:r>
        <w:rPr>
          <w:sz w:val="28"/>
        </w:rPr>
        <w:t>Колобок</w:t>
        <w:tab/>
        <w:t>-</w:t>
        <w:tab/>
        <w:t>Я от бабушки уше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Я от дедушки уш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Я с тобою не шу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ам тебя я прогло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аутиной оплет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кокон крепкий запле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 бокам тебе я всып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ровь твою по капле вып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Серый сильно побледн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на задни лапы с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Я ведь, слышь, паук ужасны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Понял ты меня несчастны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спытаю на теб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кунфу и карат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ломаю руки, ноги,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sz w:val="28"/>
        </w:rPr>
        <w:t>Ползать будешь ты - убог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 меня ты потруди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лышишь серенький, очни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оровать скотину буде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Этим службу мне сослужиш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Резать, шкуры обдир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ясом будешь нас снабж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ы беги, давай труди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елай дело не лен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не то намылю хол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чень плохо будет вол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Волк от страха так и трес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Ты быть может уберешься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Волк и про клыки забы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Глядь и след его просты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бок</w:t>
        <w:tab/>
        <w:t>-</w:t>
        <w:tab/>
        <w:t>Это слишком, ты пау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Хоть не ведаю нау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о не прав ты был сейч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Это плохо, вот мой ска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бижать нельзя, ребя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усть живут в лесу зверя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усть спокойно веселя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друг друга не боя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Паук тихо прошип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Это ведь не твой уд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огласился ты со м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ешь страшным, ты ге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ь же зверем и не н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ольше яму мне не р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Что же делать Колоб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дчинился Пау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пройдут здесь козни э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ы со мной согласны де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аука мы побед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ружно справимся мы с ни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стучать ногами нуж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ак... Порычать всем вместе, друж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кричать: “ Эй ты злод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                     Убегай от нас скорей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кричим - “ Эй ты злод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             Убегай от нас скорей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ак придет пора стучать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опать ножками кричать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об этом вам скаж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Руки я вот так слож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теперь сидите тих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сказке все выходит лих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новь мы видим Колоб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злодея пау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 ним навстречу вдруг выход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 лесам он летом брод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осолапый мощный зве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Хоть глазам своим не ве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Цвета рыжего как ме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Это детушки - МЕДВЕД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</w:t>
        <w:tab/>
        <w:tab/>
        <w:t>-</w:t>
        <w:tab/>
        <w:t>Медведь, медведь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дведь</w:t>
        <w:tab/>
        <w:t>-</w:t>
        <w:tab/>
        <w:t>Я медведь - хозяин ле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Что ты бродишь  здесь пове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миг когтями разорв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ногами растопч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бок</w:t>
        <w:tab/>
        <w:t>-</w:t>
        <w:tab/>
        <w:t>Ты медведь здоров уж боль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кричал и все, доволь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лушай что тебе скаж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 пауком ведь я друж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паук и паучищ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н сильней тебя, дружищ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кокон лихо заплет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унет, плюнет в пыль сотр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буди во мне страшил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ядь на пень, не лезь в бутыл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от бабушки ушел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На разборки к вам приш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т страшнее в мире зве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Эй закрой-ка пасть тетер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с тобою не шу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Шкуру вмиг с тебя спущ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Задрожал медведь, зверюг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ак подбитая пичуг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дведь</w:t>
        <w:tab/>
        <w:t>-</w:t>
        <w:tab/>
        <w:t>Я ведь вышел погуля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не б сейчас вернуться вспя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не б в берлоге полеж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а вот лапу посос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На меня работать буде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речке рыбу лихо уди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едом будешь нас снабж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воим видом всех пуг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нял все, на этом точ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автра утром меда боч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теперь вали отсю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осолапое ты чуд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Злата</w:t>
        <w:tab/>
        <w:t>-</w:t>
        <w:tab/>
        <w:t>Мишка грустно затруси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мотреть на это нету си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репко в Колобке сидит Пау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понять ему душевных му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стерзалась совесть Колоб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а куда ему деваться - вот бе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лышь Паук и твой черед прид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казанье обязательно гряд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Не пугай меня старушка Зла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придет ко мне распла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ех я в сети посаж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крепкий кокон заплет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иром править буду 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бедить меня нельз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В сказке где творится зл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беждает лишь добро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Это прошлое, старух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для нас такая ску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ы напишем новы сказ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без вашей, блин, подсказ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Хватит, сказку продолжа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он, детишек поуча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то там следующий зве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с ним справлюсь уж повер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Что ж продолжим, погляд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судьбу твою реши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олго-ль, коротко-ль, друж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е катился Коло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на встречу ему зл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Рыжая и хитрая, больш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лестящий мех - вот чуде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то это детушки  -  ЛИСА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</w:t>
        <w:tab/>
        <w:tab/>
        <w:t>-</w:t>
        <w:tab/>
        <w:t>Лиса... лиса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са</w:t>
        <w:tab/>
        <w:tab/>
        <w:t>-</w:t>
        <w:tab/>
        <w:t>Лиса зверей всех в мире краш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бманом жить - эт дело наш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т в мире твари нас хитр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т в мире зверя нас умн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ех вокруг пальца обвед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пался круглый на свою бед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Ах ты рыжая Ли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п...ца... дритца... гоп ца-ца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тебе попорчу ме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ля меня это не гре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ешь ты лисой облезл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лесу ненужной, бесполез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амый умный - я Пау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хлебаешься ты му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оль не будешь ты сам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рудиться на меня ку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са</w:t>
        <w:tab/>
        <w:tab/>
        <w:t>-</w:t>
        <w:tab/>
        <w:t>Ой мой славный куман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ля меня ить невдомек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Что должна трудиться 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на себя, а на теб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Что же делать мне скаж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не знаю, подскаж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Плутовство - твоя стез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от и обмануй всех и в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бманом деньги вымога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ем обещая не жизнь, а ра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усть все во лжи твоей живут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нам их денежки теку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са</w:t>
        <w:tab/>
        <w:tab/>
        <w:t>-</w:t>
        <w:tab/>
        <w:t>Как я не правильно жи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Лишь вот сейчас я поня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ы мой наставник, мой ге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ы не расстанемся с тоб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дною жизнью будем ж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вместе гадости твори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Нашли друг друга два злоде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озникла у меня иде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Как Колобка освобод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Паука  нам победи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аук, ты видишь, Колоб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ростой мальчишка, прыг да ск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ебе ж другая жизнь нуж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может в этом лишь Ли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ы Колобка освобод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 Лисицей</w:t>
        <w:tab/>
        <w:t xml:space="preserve"> вместе уход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ты Лисица, не зева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ыстрее Паука глота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са</w:t>
        <w:tab/>
        <w:tab/>
        <w:t>-</w:t>
        <w:tab/>
        <w:t>А какая в этом рад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Мне глотать такую гад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ук</w:t>
        <w:tab/>
        <w:tab/>
        <w:t>-</w:t>
        <w:tab/>
        <w:t>Я тебе счас в пасть вцеплюс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по полной оторву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са</w:t>
        <w:tab/>
        <w:tab/>
        <w:t>-</w:t>
        <w:tab/>
        <w:t>Ладно, ладно прогло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Ты же видишь, я шуч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Заглотила пау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свободила Колоб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теперь ребята друж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пугать Лисицу нуж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ожками затоп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Ручками захлоп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асвистели, закрич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темный лес Лису прогн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Убежал двуликий зве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вернется он тепе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ружно справились мы с н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ех ребят благодари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бок</w:t>
        <w:tab/>
        <w:t>-</w:t>
        <w:tab/>
        <w:t>Я теперь свободным буд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оброту я не забуд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ря от дедушки уш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ря от бабушки уше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Я вернусь ребята к ни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я теперь други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. Злата </w:t>
        <w:tab/>
        <w:t>-</w:t>
        <w:tab/>
        <w:t>Радуются дед и баб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о не кончилася сказ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д</w:t>
        <w:tab/>
        <w:tab/>
        <w:t>-</w:t>
        <w:tab/>
        <w:t>Хорошо что ты вернулся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нать в тебе не обманул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бка</w:t>
        <w:tab/>
        <w:tab/>
        <w:t>-</w:t>
        <w:tab/>
        <w:t>Мы уж столько слез прол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ро тебя все говор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аука во всем вин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А себя всегда кор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обок</w:t>
        <w:tab/>
        <w:t>-</w:t>
        <w:tab/>
        <w:t>Не корите вы себ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винитесь вы, а 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с вами вместе ж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в школу я ход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я работать в пол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Вас кормить я в во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тарших слушать буду 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И вам советую друзь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Вот зайчишка прискака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Улыбаясь им сказа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яц</w:t>
        <w:tab/>
        <w:tab/>
        <w:t>-</w:t>
        <w:tab/>
        <w:t>Не хочу быть попрошай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по пути мне с этой шай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Освободился я от пу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нал, меня наверно жду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д</w:t>
        <w:tab/>
        <w:tab/>
        <w:t>-</w:t>
        <w:tab/>
        <w:t>Что ж гостям мы с бабкой ра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едь для дружбы нет прегра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яц</w:t>
        <w:tab/>
        <w:tab/>
        <w:t>-</w:t>
        <w:tab/>
        <w:t>Я. Зайчишка, не шу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ружбой верной отплач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огороде помог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сю морковку собер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В это время двери  - щелк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явился серый Вол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лк</w:t>
        <w:tab/>
        <w:tab/>
        <w:t>-</w:t>
        <w:tab/>
        <w:t>Не хочу я быть изго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хочу я жить разбо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верно вам служи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у дом ваш сторожи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д</w:t>
        <w:tab/>
        <w:tab/>
        <w:t>-</w:t>
        <w:tab/>
        <w:t>Места хватит всем в избуш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моги-ка вон старуш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лк</w:t>
        <w:tab/>
        <w:tab/>
        <w:t>-</w:t>
        <w:tab/>
        <w:t>Бабушке я подмогн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Хвостом в избушке подмет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Бабка рада, дед туда 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д</w:t>
        <w:tab/>
        <w:tab/>
        <w:t>-</w:t>
        <w:tab/>
        <w:t>Жизнь пойдет теперя гла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Ходит Волк у нас на страж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бывать в избушке краж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Зашаталась вдруг зем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ходит Миш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дведь</w:t>
        <w:tab/>
        <w:t>-</w:t>
        <w:tab/>
        <w:t>Это 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от принес вам бочку ме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Урожай дает прир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е займу я много ме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жалею ваш неду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Потяну соху, аль плу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бка</w:t>
        <w:tab/>
        <w:tab/>
        <w:t>-</w:t>
        <w:tab/>
        <w:t>Что ж распологайся Ми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ет нам едина кры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ем вместе пожи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д</w:t>
        <w:tab/>
        <w:tab/>
        <w:t>-</w:t>
        <w:tab/>
        <w:t>Вместе поле поле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месте ложкой щи хлеб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абка</w:t>
        <w:tab/>
        <w:tab/>
        <w:t>-</w:t>
        <w:tab/>
        <w:t>Вместе петь и танцев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. Злата</w:t>
        <w:tab/>
        <w:t>-</w:t>
        <w:tab/>
        <w:t>Подошел к концу расска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Напоследок вам, мой ска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ьте добрыми ребя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ам желает это Зла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Злой паук иль гадкий бе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В вашу душу не зале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Эй послушай-ка нар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Становись-ка в хоров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Будем петь и танце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Дружбу в мире прославля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мест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“ Дружно весело шагать по простора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о простора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  Ну а песню запевать лучше хор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лучше хор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 xml:space="preserve">  </w:t>
        <w:tab/>
        <w:t xml:space="preserve">      лучше хоро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. . . . . . . . . . . . . . . . . . . . . . ..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 xml:space="preserve">          . . . . . . . . . . . . . . . . . . . . . . . 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>. . . . . . . . . . . . . . . . . . . . . . .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З А Н А В Е 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397.0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2:54:00Z</dcterms:created>
  <dc:creator>������ �������� ���������</dc:creator>
  <dc:description/>
  <dc:language>en-US</dc:language>
  <cp:lastModifiedBy>������ �������� ���������</cp:lastModifiedBy>
  <dcterms:modified xsi:type="dcterms:W3CDTF">2006-10-30T02:54:00Z</dcterms:modified>
  <cp:revision>2</cp:revision>
  <dc:subject/>
  <dc:title>                                                               </dc:title>
</cp:coreProperties>
</file>