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32"/>
        </w:rPr>
        <w:t>Зинченко Н.С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keepNext w:val="true"/>
        <w:ind w:left="0" w:right="0" w:hanging="0"/>
        <w:jc w:val="center"/>
        <w:rPr/>
      </w:pPr>
      <w:r>
        <w:rPr/>
        <w:t>« ПОДСНЕЖНИК «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ind w:left="0" w:right="0" w:hanging="0"/>
        <w:jc w:val="center"/>
        <w:rPr/>
      </w:pPr>
      <w:r>
        <w:rPr/>
        <w:t>Весенняя сказ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</w:t>
      </w:r>
      <w:r>
        <w:rPr>
          <w:sz w:val="32"/>
        </w:rPr>
        <w:t>49202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р.КАЗАХСТАН</w:t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г.Усть-Каменогорск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ул. Михаэлис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7 – 23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Зинченко Н.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</w:t>
      </w:r>
      <w:r>
        <w:rPr>
          <w:sz w:val="32"/>
        </w:rPr>
        <w:t>Тел. 47-40-9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4"/>
        </w:rPr>
        <w:t xml:space="preserve">    </w:t>
      </w:r>
      <w:r>
        <w:rPr>
          <w:sz w:val="24"/>
        </w:rPr>
        <w:t>Действующие лиц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Зайчонок Пушистик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Зайчиха  /мама Пушистика/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Медвежонок Мишутка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Медведица  / мама Мишутки /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Волчонок Волчик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Робот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Стужа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Метель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Вьюга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Снеготип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>Сорока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sz w:val="24"/>
        </w:rPr>
      </w:pPr>
      <w:r>
        <w:rPr>
          <w:sz w:val="24"/>
        </w:rPr>
        <w:t xml:space="preserve">Весна –Красн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Лес. Заячий доми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йчиха</w:t>
        <w:tab/>
        <w:t>- Не капризничай Пушистик. Все зверята уже спя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Закрывай глазки… Спи мой маленьки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Я не маленький… Я уже вон как вырос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йчиха</w:t>
        <w:tab/>
        <w:t xml:space="preserve">- Растешь, растешь… Весной совсем уже взрослый будешь…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 сейчас сп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Что-то весна долго не наступает…Когда же на прид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чтобы я совсем взрослым стал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йчиха</w:t>
        <w:tab/>
        <w:t>-  Задерживается что-то в этом году Весна… Усыпили е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естры Стужа, Метель да Вьюга, убаюка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не хотят они отдавать Весне свои зимние влад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шистик    </w:t>
        <w:tab/>
        <w:t>-  Так надо разбудить е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йчиха</w:t>
        <w:tab/>
        <w:t>-  Не дадут злые сестры разбудить Весну-Красну. Неусыпн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торожат ее сон Стужа, Метель да Вьюга… Да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проснется Весна только тогда, когда на дальнем ручь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ацветет подснежник. Но уж больно много снега наме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Метель да Вьюга. Долго подснежнику пробиваться приде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у хватит разговоров сынок, время позднее, пора спа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  Закрывай глазки и сп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 Да… я закрываю глаза, а там воет и все трещи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йчиха</w:t>
        <w:tab/>
        <w:t>-   Это в лесу Вьюга завывает,Стужа ветвями деревьев трещи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 Так значит эти злые сестры так близко?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йчиха</w:t>
        <w:tab/>
        <w:t>-   Не бойся, глупенький. Они там в лесу, а здесь тепло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покойно. Спи уж Зайчишка – Трусишк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 Я не трусишка. Я уже большо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йчиха</w:t>
        <w:tab/>
        <w:t>-   А если большой, то должен слушать свою маму и спа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Все зверята и ребята слушаются своих ма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А вы дети слушаетесь своих мам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 Д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йчиха</w:t>
        <w:tab/>
        <w:t>-   Вот слышишь Пушист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 Я тоже тебя слушаюсь, только ты мне песенку спо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ро Весн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йчиха</w:t>
        <w:tab/>
        <w:t>-   Ну хорош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          « Весна приходит в гости к нам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Когда цветет подснежни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И Солнце всходит по утрам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Как добрый теплый вестник              2 р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Буди весна лесной народ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Запели песни пташ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Весенний водят хоров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Зверята первоклашки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 Ну кажется уснул мой храбрец… Что-то и правда задержалас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Весна – Красн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/ уходи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А я вот и не уснул. Маленький я что-ли… Глазки закрывай, спи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маленький… А я вон уже какой вырос… Весной совс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зрослым буду…   / подходит к окну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 эти злые сестры все воют и трещат… страшновато даж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айчишка-трусишка… Нет я не трусишка. Вот пойду и разбуж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Весну-Красну. Тогда все узнают какой я смел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/ За окном раздается громкий треск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860" w:right="0" w:hanging="360"/>
        <w:rPr>
          <w:sz w:val="24"/>
        </w:rPr>
      </w:pPr>
      <w:r>
        <w:rPr>
          <w:sz w:val="24"/>
        </w:rPr>
        <w:t>Ой… мамочка… Спать что-ли лечь… Здесь тепло и</w:t>
      </w:r>
    </w:p>
    <w:p>
      <w:pPr>
        <w:pStyle w:val="Normal"/>
        <w:spacing w:lineRule="auto" w:line="360"/>
        <w:ind w:left="1860" w:right="0" w:hanging="0"/>
        <w:rPr>
          <w:sz w:val="24"/>
        </w:rPr>
      </w:pPr>
      <w:r>
        <w:rPr>
          <w:sz w:val="24"/>
        </w:rPr>
        <w:t>спокойно… А как же весна? Если ее не разбудить,</w:t>
      </w:r>
    </w:p>
    <w:p>
      <w:pPr>
        <w:pStyle w:val="Normal"/>
        <w:spacing w:lineRule="auto" w:line="360"/>
        <w:ind w:left="1860" w:right="0" w:hanging="0"/>
        <w:rPr>
          <w:sz w:val="24"/>
        </w:rPr>
      </w:pPr>
      <w:r>
        <w:rPr>
          <w:sz w:val="24"/>
        </w:rPr>
        <w:t>то не наступит тепло, не расцветут цветы… Нет хоть</w:t>
      </w:r>
    </w:p>
    <w:p>
      <w:pPr>
        <w:pStyle w:val="Normal"/>
        <w:spacing w:lineRule="auto" w:line="360"/>
        <w:ind w:left="1860" w:right="0" w:hanging="0"/>
        <w:rPr>
          <w:sz w:val="24"/>
        </w:rPr>
      </w:pPr>
      <w:r>
        <w:rPr>
          <w:sz w:val="24"/>
        </w:rPr>
        <w:t>и страшновато чуть-чуть, но ты Пушистик должен</w:t>
      </w:r>
    </w:p>
    <w:p>
      <w:pPr>
        <w:pStyle w:val="Normal"/>
        <w:spacing w:lineRule="auto" w:line="360"/>
        <w:ind w:left="1860" w:right="0" w:hanging="0"/>
        <w:rPr>
          <w:sz w:val="24"/>
        </w:rPr>
      </w:pPr>
      <w:r>
        <w:rPr>
          <w:sz w:val="24"/>
        </w:rPr>
        <w:t>быть смелым. Если не ты, то кто разбудит Весну-Красну.</w:t>
      </w:r>
    </w:p>
    <w:p>
      <w:pPr>
        <w:pStyle w:val="Normal"/>
        <w:spacing w:lineRule="auto" w:line="360"/>
        <w:ind w:left="1860" w:right="0" w:hanging="0"/>
        <w:rPr>
          <w:sz w:val="24"/>
        </w:rPr>
      </w:pPr>
      <w:r>
        <w:rPr>
          <w:sz w:val="24"/>
        </w:rPr>
        <w:t>А вы ребята не боитесь злых сестер Стужу, Метель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Вьюгу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    Нет, н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 Вы поможете мне разбудить Весну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 Да, 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 Спасибо… Что это там? Звездочка упала что-л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Какая яркая… и продолжает светиться. Как интересн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Это наверно мне добрый знак. Значит нужно идт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Я смелый… Я не боюсь этих злых сестер. Теперь я не оди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он нас сколько. Мы обязательно победим злых сесте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 освободим Весну -Красну из ледяного плен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Морковку только надо взять, а то может задержаться придется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А как же мама? Она ведь переживать будет… Может н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  ходить… Спи маленький… Нет не маленький 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аписку ей напишу.    / Пише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« Мама не переживай… Ушел будить Весну. Я верну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Пушистик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у вот, теперь кажется все. Морковка на месте…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  <w:t>«Трусишками зовут зайчат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А мы смелее всех зверя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Мы не страшимся ничего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Мы не боимся никог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Пусть серый волк в лесу рычит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Сова на дереве кричит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Мы не страшимся ничего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Мы не боимся никог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И если страшен лес зимой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Иди смелей и песню по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Иди Зайчишка и не ной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И повстречаешься с весной…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ЗАТЕМ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ес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Мне не страшно… Я… я… не бою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Пусть все кругом трещит, метет и воет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Меня не остановит рык звере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Что это там блестит… Да большое како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охоже Луна с неба к нам упала… Интересн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Там кто-то шевели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/ Появляется робот, похожий на Чебурашку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Ой… мамочка… А вы кт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робот Центури-Кентури-Гав. С планеты Центур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Центури… А я Пушистик… Вы знаете язык зверей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Центури-Кентури-Гав понимаю все языки и могу отвеч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А вы, случайно не кушаете зайчат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ничего не кушаю… Я Центури-Кентури-Гав питаюс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олнечной  энергие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Как это замечательно, что вы питаетесь солнечными луч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Странно, но вы кого-то мне сильно напоминает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На кого он похож, а ребят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 xml:space="preserve">  -На Чебурашк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Вот , вот… Мне мама в книжке показывал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Это кт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Это мои друзь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робот Центури-Кентури-Гав приветствую вас дети зем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Здравствуйт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  - У вас такие же большие уши, как у Чебурашк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 xml:space="preserve">-  Это не уши… Это локаторы, что-бы слышать все что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происходит здесь и даже в космос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-  У меня тоже большие уши, но я не слышу что происходит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 космосе… А здесь все трещит да воет… Вам не страшн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Центури-Кентури-Гав не знаю что такое страх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Как интересно… Значит вы совсем, совсем ничего не боитес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Вот бы мне так… А что вы здесь делает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Мой Тарелег совершил вынужденную посадку на эт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ланету Земля. Теперь мне нужна солнечная энергия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чтобы вернуться на свою планету Центури. Но  солнце закрыт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тучами. Как это у вас бывает долг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-   Понимаете Гав, злые сестры Стужа, Метель и Вьюга усыпил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Весну-Красну и не хотят чтобы она просыпала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Что такое Весна-Красна?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Весна… это… тепло, солнышко, цветы расту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Солнышко -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Вот и я говорю хорошо. Но Весна не придет к нам, по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а дальнем ручье не зацветет подснежн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Растет, цветет понимаю… А что такое подснежник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Подснежник – это такой цветок. Он цветет раньше всех други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цветов и своим запахом будит Весну-Красн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Что нужно сделать, что-бы этот цветок – подснежни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расцвел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-  Ну я не знаю точно… Может немного тепла… Да и сугробы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разрыть наверно нужн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робот Центури-Кентури-Гав пойду с вами… Рыть мог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тепла у меня нет, я железн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Железный… Как интересно… А с виду пушистым кажетес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Значит вы  хотите пойти со мной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</w:t>
        <w:tab/>
        <w:tab/>
        <w:t>- Я хочу пойти с вами, чтобы освободить солнце от туч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если вы не возражает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Я даже рад… Вдвоем веселей и не так страшно. Тем боле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что вы железный и не знаете, что такое стр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«Вдвоем идти не страшно на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И по лесам и по горам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ьот</w:t>
        <w:tab/>
        <w:tab/>
        <w:t>-  «Пусть зацветет Весны цвето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И солнце даст лучей поток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/ Появляется волчонок Волчик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Ха… Какая стрелка в натуре. Клево вы притаранились сю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Это же моя территория. Что зенки выкрутили чувырлы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Ой… вол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 xml:space="preserve">    Волк, вол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«Волчара я, волчара я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Мне клево в шкуре серо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    Волчара я, волчара 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В лесу я самый смелы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Зимой я очень есть хочу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Кого увижу замач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Кого поймаю, проглачу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Волчара я, я не шучу…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Сейчай хавать вас буд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Здравствуйте Волчара… Извините , но я вас не понима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Что метлой своей метешь? Не врубаешься что л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 xml:space="preserve"> - Пушистик, что говорит этот Волчара… У меня уж перегрелис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платы переводного устройства. Такого языка в природ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не существу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Он…он… говорит хорошо, что мы… встретили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В натур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И он будет… сейчас… нас… куш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Хавать в натур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 xml:space="preserve">-  Хавать… Это для меня новая речь. Я должен ее изучить…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В натуре …А кушать меня нельзя, я железн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Ха, выдрючиваешься. Крутой что ли 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Как вы сказали? Повторит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у ты меня достал… Да у меня четвертый тан… Ки-я, ки-я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и-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 xml:space="preserve">            -  Драться и обижать маленьких нельзя… Это не хорош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Ой-ой… Больно же… чего ты… и правда железн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В натур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Отпустите меня… больно же…</w:t>
        <w:tab/>
        <w:tab/>
        <w:tab/>
        <w:tab/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А ки-я делать не будешь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е буд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А кушать нас не будт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Сказал же не буду… Я ведь это так… Крутым хотел себ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оказ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Хорошо Волчар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Да не Волчара я… волчонок еще… Волч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робот Центури-Кентури-Гав, а это Пушист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Очень приятн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у и мне приятно. Я все понял, осознал. Зачем же на мен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гавк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Это его так зовут. – Робот Центури-Кентури-Гав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Зовут Гав… теперь понятно… А куда вы хиляет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Как вы сказали… хиляете?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Извините, я хотел сказать, идет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Мы идем разбудить Весну-Красн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Будет светить солнц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Летом и нам , волкам,  жить хорошо. Зимой уж очень голодн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 холодно… Я тоже хочу разбудить Весну. Возьмит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меня с собой… Я клево себя буду вест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Клево эт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Клево – это значит хорош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А разве нельзя сказать сразу, я буду себя вести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у это у нас… улично-лесной слен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И все его понимают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е вс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А вы ребята понимаете этот улично-лесной говор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Нет, н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Это не хорошо коверкать свою речь. В натуре… клев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Хорошо, больше не буду… А что делать-то надо, ку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дт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- Видите ли Волчик, Весна проснется только в том случае, когд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на дальнем ручье зацветет подснежни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Знаю я этот ручей, бывал недавно. Ну и сугробы там намел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Это злые сестры Метель и Вьюга постарались. Не хотя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чтобы Весна-Красна проснула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у это мы еще посмотрим кто-кого, ки-я… Я им наве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разборки… то есть разберемся с ним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Настала пора нам  Весну разбуди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Всем зверям под солнышком хочется жи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Скорее, друзья, мы в дорогу пойде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месте</w:t>
        <w:tab/>
        <w:t>- Под снегом подснежник отроем, найде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ЗАТЕМ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едяной дворец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Я Стуж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Я Метел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Я вьюг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Я все стужу… кху…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Я заметелю… Улю..лю..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Я всех завьюжу… жу…жу…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Студеный выдался денек и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Все замело белым-бело и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Завьюжило, запорошило все и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Не будет солнца никогда и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Подснежник не распустится и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И не пожалует Весна и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Хорошо потрудились сестренки,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Крепко сковали землю морозом. Большие сугробы снег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амели, кху…кху… Все любят морозную, вьюжную зим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Вс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Вс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А вы дети любите когда холодно, мороз по телу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Метель метет и ничего не видн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И глаза снегом засыпа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Нет… н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Странные они какие-то . Заметелю –Улю – лю – лю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Не придет к вам Весна. Завьюжу жу- жу-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Здесь мы царствуем. Застужу кху, кху,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Крепко спит Весна-Красна, можно и нам немног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ередохну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А я считаю сестрички мои дорогие, что рано на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отдыхать. Побольше надо сугробов навьюжить – жить- жить 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жи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Кху – кху.. Хорошо тебе рассуждать. Молодая ты у нас ещ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А я вот себе уже все косточки выстудила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Да и в сон что-то клонит 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Может тебе сугробчик помягче наметелить. Отдохнеш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ак на перин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Хорошо бы,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А я считаю… чур меня… Это кто к нам залетел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Завьюжу – жу – жу –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метелю  -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Так это же сорока,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Подсматриваеш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Подслушиваеш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Оставьте ее в покое, кху – кху. Не видите что ли,   от страх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бедняжка уж и совсем не дышит. Кху – кху. Да и зиму о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Любит больше, чем лет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Да, да зиму больше… Ох – ох сердце совсем зашло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Отдышаться дайте… Уж я так спешила к вам, летела, совс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з сил выбилась… Спешила, летел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Что же случилось в наших владениях кху – кху, что ты та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пешила , летела?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«Я везде летаю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Все вижу, все знаю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Ухо держу востро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Глаза широк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Обо всем вам доложу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Обо всех вам расскажу»</w:t>
      </w:r>
    </w:p>
    <w:p>
      <w:pPr>
        <w:pStyle w:val="Normal"/>
        <w:numPr>
          <w:ilvl w:val="0"/>
          <w:numId w:val="3"/>
        </w:numPr>
        <w:spacing w:lineRule="auto" w:line="360"/>
        <w:ind w:left="1860" w:right="0" w:hanging="360"/>
        <w:rPr>
          <w:sz w:val="24"/>
        </w:rPr>
      </w:pPr>
      <w:r>
        <w:rPr>
          <w:sz w:val="24"/>
        </w:rPr>
        <w:t>В лесу, где все тропинки замел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тель</w:t>
        <w:tab/>
        <w:t>-  Ну не язык, а помело, Не тарахти сорочье плем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се по порядку расскаж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Ну лечу это я, лечу… Мне же надо все услышать, в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увиде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Разлеталась тут… Завьюжу  - жу – жу – ж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Молчу…молчу… Ну лечу… я…, а мимо меня как пролетит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как прогреми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Да говори ты толком, кху- кху. Кто летит, что гремит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Я глазам своим не поверила… Луна с небес пролетела… и…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рямо в землю… аж сугробы разметал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Сугробы разметало – это плох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 xml:space="preserve">-  Ты что такое нам стрекочешь…Какая Луна? Она ж на небе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ысок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Интересно,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Вот и мне стало интересно. Мне же нужно все увиде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И все услышать… Дальше-то чт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Выходит из этой чашки Луны зверек не понятной породы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Я таких еще в нашем лесу не видела. А я же все вижу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все зна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Сугробы разметало – это плохо. Нужно лететь, навести порядо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Да подожди ты сестра. Дай дослушать,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Тут к этому неизвестному зайчишка – прыгуниш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одскакива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в</w:t>
        <w:tab/>
        <w:tab/>
        <w:t>-  Этот еще откуда. Озверели совсем, ничего не боя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авьюжу – жу – жу –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 Да подождите вы со своим жу – жу. Я же все вижу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все слышу. И говорят они о Весне – Красн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стры</w:t>
        <w:tab/>
        <w:t>-  Что? О Весне – Красн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Застужу, кху –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метелю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Завьюжу жу – жу –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Тихо… Что же они говорили о Весне, кху – кху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ак я не люблю это слов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Этот зайчонок и говорит непонятному зверю, надо мол 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дальнем ручье сугробы разрыть. Землю утеплить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</w:t>
        <w:tab/>
        <w:t xml:space="preserve">    подснежник вырастет и и своим запахом  разбуди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есну – Красну. Как я не люблю это слов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метелю 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Завьюжу  жу – жу –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Хватит вам жу- жукать, да улюлюкать, кху кху. Значит их там</w:t>
        <w:tab/>
        <w:tab/>
        <w:t xml:space="preserve">   всего двое. Зайчонок-первачонок и этот неизвестный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Неизвестный уж больно на Чебурашку смахивает. Хот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Чебурашки в нашем лесу не водятся. Я ведь все слышу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все вижу. Ухо держу востро, глаза широк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Молодец птичка… Эти зверятки нам не страшны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Ой совсем забыла… ой память… к ним еще и волчонок Волчик</w:t>
        <w:tab/>
        <w:tab/>
        <w:t xml:space="preserve">    присоединился…Это он обещал мне перья из хвос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овыдергивать  за мой длинный язы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Уже трое. Завьюжу жу –жу –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Волчонок это хорошо,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Что же ты видишь в этом хорошего, сестр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Ато, кху – кху, что этот волчонок съест ушастого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айчонка, кху – кху. Время-то голодное,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Ну мудрая, ну умна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Но попугать их над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Что делать будем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А вот слетайте с этой трещеткой, да повьюжте там, пометельт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метелю 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Завьюжу жу – жу –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 xml:space="preserve">-  Только вы со мной поосторожнее, а то будет мне и жу – жу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 улю – лю – лю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/ улетаю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А я пока посплю, кху –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  ЗАТЕМ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Ле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Путь к этому ручью не близкий, да и снегу намело жу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ил-то у вас хватит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Я хоть еще и не совсем вырос, но дойду. Нужно  дой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Что такое сил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у ты даешь Кентурд… Вот смотри это мышцы, в них си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Мышцы, сила… непонятн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 xml:space="preserve">-  Чему вас только в школе учат… Нужно чтобы руки и ног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двигались, не уставали… Понял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Руки, ноги, двигаться… Это можно… У меня не ржаве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Ха, Кентура, сленгуешь что л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-  Видите ли Волчек, Гав говорит, что у него руки и ноги н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аржавеют,  ведь он же железн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В натур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Ладно, умники, пошли, а то что то ветер усилился. Сне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он как закружил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Метели – Заметелю –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Вьюги</w:t>
        <w:tab/>
        <w:t>-  Завьюжу жу – жу –жу 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Эй Пушистик, держись за меня, а то тебя вьюга унес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Совсем глаза снегом запорошило. Ничего не ви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робот Центури-Кентури-Гав не могу включи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ащитное поле. У меня осталось мало энерги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Вьюги</w:t>
        <w:tab/>
        <w:t>-  Завьюжжу жу – жу – жу –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Метели – Заметелю Улю –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Вон там впереди большой сугроб. Выроем в нем логово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отсидимся. Не робей Пушистик, я с тобой. Вперед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-  Спасибо… И все ребята с нами… Мы не боимся вас злы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естр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у вот мы и на месте… Кентура поднимись повыше и ро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Рыть… можн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Как ты Пушистик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Хорошо… Глаза разлепил от снега. Теперь ви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Эй, а где Кентура? Сквозь землю провалился что ли?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Ой – ой – ой… куда это 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/ проваливается в сугроб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Ой мамочка…  / проваливается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ЗАТЕМ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Берлога медведиц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Куда это я провалился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Ой мамочка… ничего не вижу. Темно то ка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п</w:t>
        <w:tab/>
        <w:t>-  Р – р- р- р… Кто это на меня свалился? Кто посмел наруши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аш покой и сон? Р – р – р-  р Растопчу… р – р – р  разорв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Волчик мне страшко. Зря я маму не послушал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Мне тоже страшно… немного. Эй кто здесь есть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Р – р – р разорву… Это кто же вломился в берлог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тарой Медведицы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Ой… тетя Медведица это я Волчик… Волчик 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оседи мы ваш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Р – р – р рассердили вы меня… Ну-ка подойди поближе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          а то со сна еще плохо ви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Да я это, я… Волч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Теперь вижу… Что ж это ты, негодник вытворяеш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Р – р – р разрушили мою берлогу… Р – р – р  разбуди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меня не воврем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Мы не хотели. Извините. Нас злые сестры Метель и Вьюг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юда загна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Р – р – р Разбушевались сестры… Эх спать бы да сп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Р – р – р  разбудили. А это кто с тобой сосед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Это зайчонок Пушистик и Кентур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Робот Центури-Кентури-Га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Тише ты. Разгавкался тут. У меня сыночек Мишутка спи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Из собачьей породы что ли? Не люблю я их пустобрехов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у-ка… ну-ка, собаки на четырех лапах стоят. А ты на двух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е похож ты на собаку хоть и гавкаешь…Вот на Чебураш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охож… Что ж вы негодники в такую непогод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Р – р – р  разгуливаете? Чужие берлоги р – р – р разрушает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Мы… это… Весну разбудить хоти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Что? Весну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Усыпили Весну – Красну злые сестры Стужа, Метель да Вьюг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убаюкал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Вот мы и решили ее разбуди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Что бы было солнц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Куда уж вам – мелкоте эдакой со злыми сестрами справить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я и то носа из берлоги не высовываю… Спали бы дом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 тепле, да лапу сосали, как мой Мишутк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Хорошо бы и мне лапу сосать, да не получается что-т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ам волкам летом жить легч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Да и нам летом веселее. Ягода кругом… малин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 xml:space="preserve">  Где, где малин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Р – р – р  разбудили все таки моего маленьког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Да не маленький я… И давно не сплю. Поспишь тут, ког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а тебя сверху сваливаю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А что ж ты к нам не вышел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Страшновато вначале был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Ну иди сюда… здесь бояться нечего, маленький ты мо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А я и не боюсь… Здравствуйте зверята… Здравствуйт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ребя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 xml:space="preserve">             - Здравствуйт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 xml:space="preserve">-  Видишь мама. Никто не спит, Одни мы всю зиму спим и ничего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е видим, ничего не знае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А что нам знать-то? Порода у нас такая. Вот и спим вс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иму, да лапу сосе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Пока мы лапу сосем, злые сестры видишь что вытворяю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Так зима же сынок, вот они и р –р – р   разгуляли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Весна уже должна пробудиться, тетя Медведиц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Это все злые сестры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Да я им… ки-я, ки-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В натур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А вы, извините, зверек какой породы? На Чебураш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охож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не зверек. Я робот Центури-Кентури-Га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олчик</w:t>
        <w:tab/>
        <w:t>-  Он железн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И питается солнечными лучам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Солнце, это хорошо. Тучи, это плохо. Нужно разогна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туч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Да… Пора уже нам двигаться дальше. Отогрелись немног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да и ветер вроди- бы ути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Да, да пора. Вы уж нас извините. Время то ид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Я тоже с вами пойд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Что ты, что ты. В такую-то погоду… Иш чего выдумал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Да и маленький ты ещ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Это я то маленький. Ты мама на Пушистика посмотр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от он на много меньше мня и то идет буди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</w:t>
        <w:tab/>
        <w:t xml:space="preserve">    Весну  Красну. И не отговаривай мен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дведица</w:t>
        <w:tab/>
        <w:t>-  Ну как же так… Ведь там Метель, Вьюга да и Стуж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вирепствуют. Что вы такие маленькие можете сделать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Что нибудь придумаем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Если мы все вмест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В одной команд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Дружба –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Нам ни по чем ни лед, ни хол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Весну – Красну идем буди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И хоть терзает волчий гол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Всем зверям летом лучше жи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Зовем с собою всех кто моло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Своим теплом подснежник пробуди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Мы одолеем тьму и хол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Сказали клево, так тому и бы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ЗАТЕМ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Ледяной дворец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Мы их заметели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Завьюжили, глаза запороши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Сугробом замели, не пробью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По домам разбегу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Вот и чудненько, кху – кху. Какая-то мелкота, а туда ж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есну им подавай. Не будет им Весны,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 вам тоже не будет. Слышали, кху…кху… Только холод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Метель да вьюга. И не надейтесь на этих зверушек, кху  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Это опять я… Спешила, летела, предупредить хотел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Я все слышала, я все видел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Что там ещ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Я все слышала, я все видела. Не испугались зверят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К дальнему ручью поспешают. Еще и медвежонок к ни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 ним присоединился. Идут песни пою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             « Нам нипочем ни лед, ни холод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Весну – Красну идем будить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ак же дальше то. Ох память, памя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метелю –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Завьюжу   жу – жу  -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Ага вспомни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«Зовем с собою всех кто мол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 Своим теплом подснежник пробудить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от какие они песни поют. Над вами смеются… Я все слышала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я все видел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Так то вы сестренки их напугали, заметелили, завьюжи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Кху…кху. Сугробом засыпа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Нужно было с нами лететь. Сугроб морозом сковать, тогда б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они не выбрали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Мала еще меня уму разуму учи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А я говорю заморозить, застудить их надо. В сосульк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реврати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 xml:space="preserve">-  Застудить… кху…кху… Шкуры то на них теплые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е заморозишь, на снегу спать могут, кху…кху… Зверята  - эт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е ребята. Тех бы я сразу в сосульку превратила бы, кху…кху…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от напасть на нашу голов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Что делать то будем? Неужто так и дадим им разбуди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есну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Это что ж нам на север убираться придется… Там же тольк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лед да сугробы, и завьюжить то некого, скукот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Рано еще нам отсюда уходить, рано кху…кху… Не все сво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озможности мы использовали  кху…кху… Есть у нас ещ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Стужа лютая и Метель снежная и Вьюга быстрая, да 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ещера ледяная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метелю улю – лю – л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Завьюжу  жу –жу –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Здравицы потом кричать будем, кху…кху… Давайт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сестрички стучитесь в ледяную пещеру. Будите Снеготип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ху…кху… Хватит ему спать, бока отлеживать. Пуст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поработает немного, кху…кху… А ты что это Вьюг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не стучишь кху…кху…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я</w:t>
        <w:tab/>
        <w:tab/>
        <w:t>-  Да я его сама боюсь… Как увижу, так все льдинки во мн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дрожать начинают, того и гляди рассыпя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Нам его бояться нечего… Это наш человек – снежн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Ой, а я то что? Я то здесь зачем? Полечу, досмотрю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Доложу. Все увижу, все услыш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Лети, кху…кху… Посмотри, проследи где они, что делаю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 нам донеси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рока</w:t>
        <w:tab/>
        <w:t>-  Все увижу, все услышу, прилечу, доло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      /  улетатет  </w:t>
        <w:tab/>
        <w:t>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 А ну сестренки стучите погромче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«Что за шум и свист и гам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Не люблю я тарара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В тишине поспать любл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</w:t>
        <w:tab/>
        <w:t xml:space="preserve">      Кто мне мешает, загублю»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Это мы сестры Стужа, Метель да Вьюга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Выйди из пещеры Снеготипик, поговорить нужн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ошептаться… к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Ну если только шепотом…   / выходи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« Не зверь я и не человек</w:t>
      </w:r>
    </w:p>
    <w:p>
      <w:pPr>
        <w:pStyle w:val="Normal"/>
        <w:spacing w:lineRule="auto" w:line="360"/>
        <w:ind w:left="1500" w:right="0" w:hanging="0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- явление природ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Живу уже двадцатый век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Один из всей пород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В тиши пещеры сплю на льд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Я к холоду привыче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И шума с детства не люблю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 Я к тишине приуче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Без тишины мне нет жиль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т криков птицы и звер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На север убегаю 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В объятья ледяных морей»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Ну разнюнился, раскуксился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ли мы не создаем тебе все услов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          И холодно и тихо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Холодно и тихо, это хорош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             -   Кончится твое, хорошо, скор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звенят ручьи, запоют птицы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Я не хочу птичьего гомон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Разве тебе плохо спалось в ледяной пещере…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Хорош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Ну вот, чтобы и дальше сладко почивать на льду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Должен ты Снеготипчик сослужить нам службу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Раз такое дело, послужу… Что нужно сдел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Раздавить, растопт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Расплющить, размазать, растере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А потише нельз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Тише сестры, тише кху…кху… Ты гору Белуху знаешь 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Знаю, бывал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Вот и хорошо… кху…кху… Нужно ледяную шапку с этой горы</w:t>
        <w:tab/>
        <w:tab/>
        <w:t xml:space="preserve">   и поставить на полянку у дальнего ручья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Сможешь Снеготипик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Смогу… делов-то… И это вс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Покараулить ее нужно кху,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Это еще от ког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Нашлись тут зверята… Подснежник им вырастить захотелось…</w:t>
        <w:tab/>
        <w:tab/>
        <w:t xml:space="preserve">   Завьюжу… жу…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Весну им захотелось разбудить… Заметелю –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Эти зверята такие шумливые, писклявые, крикливы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не люблю я их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>-  Вот и попугай их… кху…кху… Да они от одного твоего вид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разбегутся по норам, логовам, да берлогам… кху…кху…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Да и мы сестры не дадим им шуметь и крич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Рты снегом залеплю, заметелю –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Глаза запорошу, завьюжу… жу – жу –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Ну тогда другое дел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ужа</w:t>
        <w:tab/>
        <w:tab/>
        <w:t xml:space="preserve">-  Иди Типик , иди… Да смотри не расколи ледяную шапку…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кху…кху… Силы у тебя много, а ума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« Не зверь я и не человек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явление природы»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            / уходи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Ну умная ты сестра, умная, заумная… Этакую ледяную шап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им ни за что не разлом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 Это же целая гора льда… Посмотрим теперь кто ког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рано нас еще гнать из наших владений… 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Да и мы постараемся… Застужу… кху… 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метелю 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а</w:t>
        <w:tab/>
        <w:tab/>
        <w:t>-  Завьюжу жу – жу- 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ЗАТЕМ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Ле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Что-то я упарился с непривычки. Тяжеловато посл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зимней спячк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Давайте передохнем. Вот и место здесь поровнее, бе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сугробов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Это можно… Ну и тяжел ты Кентура… Во все сугроб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проваливаешься… Тяжелая это работа из сугроба тащи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бегемот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Я не бегемот. Я робот Центури-Кентури-Гав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Ну извини. А что у вас там не могут делать роботов</w:t>
        <w:tab/>
        <w:tab/>
        <w:tab/>
        <w:tab/>
        <w:t xml:space="preserve">   из пластмассы… Полегче был бы… Эх поесть бы чего нибудь</w:t>
        <w:tab/>
        <w:tab/>
        <w:t xml:space="preserve">   самое время силы подкрепить. Хорошо тебе Мишутка лапу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пососал и сы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Я лапу сосу когда сплю. А когда не сплю, тоже кушать хоче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У меня морковка есть, хотит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Что? Морковка… Да за кого ты меня принимаешь,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за кролика что ли… Я же вол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А больше у меня ничего нет… Я же от всего сердц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Морковка – это конечно не мед, но тоже сладка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в ней витаминов много… Да ты попробуй Волч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Ха… Да меня вся волчья стая засмеет, если узнаю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Морковка энергию мышц повыша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Много энергии  -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Это тебе хорош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От морковки всем хорошо… Правда ребят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Д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Вы любите морковку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Да, д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Ну раз такое дело, давай твою морковк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Питательная, спасибо Пушист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Спасибо я бы за кусок мяса сказал, а за морковк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благодар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На здоровье… А к морковке привыкнуть нужн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ет уж, каждому свое… Что-то Метель да Вьюг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</w:t>
        <w:tab/>
        <w:t xml:space="preserve">   поутих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Не иначе замышляют что-нибуд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 xml:space="preserve">-  Ничего… Нам уже не далеко осталось… Вот этот перелес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ройдем и будем на месте. Интересно что это там так блести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Как красив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е нравится мне это красиво, да и сестры что-то подозрительно</w:t>
        <w:tab/>
        <w:tab/>
        <w:t xml:space="preserve">    приутих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Приутихли и то ладно. Хоть глаза снегом не засыпаю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Что ж друзья пойдемте дальше пока метель да вьюга за на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опять не принялис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 И то верно… Ну что Кентура не заржавел ещ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Двигательная система в норм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у если в норме, то впере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« Вперед, вперед народ лесн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Сквозь вьюги и мете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Мы повстречаемся с Весн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Услышим звук капел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Пусть злые сестры против на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      Остановить зверят они не смогу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            Друзей ведь много есть у на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                  Друзья везде помогу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ЗАТЕМН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/ Полянка у дальнего ручья. Гора льда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Ну вот мы и пришли на мест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А это что такое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Это то, что блестел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Кентура отстал. Опять наверное в сугроб провалил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Вот это да… Ничего себ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Через такую гору льда, нам никогда к подснежни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не добрать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Да… Ведь недавно здесь был. Сугробы большие были… а эт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горы не был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Злые сестры постарали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Интересно, кто же это смог такую гору сюда перенест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Ха…ха…ха… Я это ее сюда приволок. Я – Снеготип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Еще одна гор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Эта гора с мышцами и разговарива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Ой, мамочк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Ну-ка тихо вы, мелюзга… Быстро разбегайтесь по нора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и берлогам. Что бы и духу вашего здесь не был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Не гневите меня, я в гневе буйный… И что бы тихо был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А медвежью силу и когти острые ты пробовал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Что ты Мишутка, он же огромн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Попробовать можно… Не люблю когда меня в берлогу загоняют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огда я уже выспал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Это по нашем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/ Борьба Мишутки и Снеготипа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Ха…ха…ха… Тоже мне медвежья сила. Катись в свою берлогу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да лапу соси… Сосуно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Силы у него больше чем у медвед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Сила есть, а ловкости нет… Ну-ка как тебя там, Типчик что л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и-я, ки-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И ты туда же мелкота серая, Ха…ха…х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Все лапы отбил… Железный он что-л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А где же Кентур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И правда… Эй Кентура… Гав…Гав…Гав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Ха…ха…ха… От  страха серы уже по собачьи лаять начал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Я же сказал что бы не шумели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Не от страха… не от страх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Мы знаем, что не от страха… ты смел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Гляди-ко еще один из сугроба вылез… Чебурашка что ли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не Чебурашка. Я – робот Центури – Кентури – Гав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И этот лает.. Тебе что ли тоже подраться захотелось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Драться не хорошо… Обижать маленьких плох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Ух ты какой грамотный. Давай, давай, поучи мня, а я пок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подремлю. Только потише… шепото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Что же ты Кентура, ты же железный… Сделай ему ки-я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не могу кия-кать. Меня этому не учили… Я запрограммирова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на добр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Вот это хорошо, когда вы говорите шепотом, это я люб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Вы все еще здесь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Здесь, здесь… Тишину он видите-ли люби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Что же нам по берлогам и логовам…  Ну уж н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Подождите, подождите… Не зря ж он про тишину говори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у и что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А давайте пошуми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Попробовать можно… р…р…р…р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 xml:space="preserve">- У…у…у…у…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-  А..а…а…а…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Вы что… Прекратите этот гвалд. Озверели что ли… Молч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Эй, Метель… эй, Вьюга …заткните им глотки… Засыпьте и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снего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тель</w:t>
        <w:tab/>
        <w:t>-  Заметелю  улю…лю…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ьюгя</w:t>
        <w:tab/>
        <w:tab/>
        <w:t>-  Завьюжу  жу…жу…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Ребята давайте все вместе, дружно пошумим    / шум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Ой, голова моя, голова… Уши полопаются… Хвати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А ну еще погромче…     / шум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еготип</w:t>
        <w:tab/>
        <w:t>-  Не могу больше… Тихо… тихо… О…  о… о 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На север, на север… В объятия ледяных мор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/ Убегае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ишутка</w:t>
        <w:tab/>
        <w:t>-  На севере тебе и место… А ты молодец Пушист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Это нам ребята помогли, им спасиб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Спасибо, ребят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Спасибо, друзь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С этим типом мы с помощью ребят разделали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А что мы теперь с этой горой делать будем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Д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Солнышко бы сейчас… вмиг бы растаял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Солнышко, это хорошо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Стужи</w:t>
        <w:tab/>
        <w:t>-  Застужу   кху…кху…кх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Метели – Заметелю – улю – лю – 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вьюги</w:t>
        <w:tab/>
        <w:t>- Завьюжу  жу…жу…жу…ж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Вот и злые сестры зашевелились… Не дадут они солнышк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пробить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Все дуют и дую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Дуют… А мы что ли не можем подуть… Они холодо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дуют, а мы ведь теплым воздухом можем поду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А ну- ка ребята давайте все вместе подуем на этих злых сестер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       / дую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Еще сильнее…   / дую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Стужи</w:t>
        <w:tab/>
        <w:t>-  Засту…у…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Метели – Заме…е…е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олос Вьюги</w:t>
        <w:tab/>
        <w:t>-  Завью…ю…ю…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Воздух-то и вправду потепле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Спасибо вам друзь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лочик</w:t>
        <w:tab/>
        <w:t>-  Улетели сестры, в тучи попрятались… Не пропустят он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</w:t>
        <w:tab/>
        <w:t xml:space="preserve">   лучи солнц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Я робот Центури-Кентури-Гав сделаю маленькое солнц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Но ведь у тебя совсем мало энергии остало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Для друзей мне ничего не жалко… Пусть будет Весн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И много солнц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Он же умр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Может не надо Гав… Да мы эту гору и так разломае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огти-то есть 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Когти, зубы переломаем, но с этой ледяшкой справим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Это очень долго… Весна не должна так долго спа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все ее очень ждут… Только я хочу у вас спросит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Кто такой Чебурашка на которого я так похож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е пробовал, не знаю… но он добр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Он, он пушисты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И очень хороший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</w:t>
        <w:tab/>
        <w:tab/>
        <w:t>-  Ребята вам нравится Чебурашка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Д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Тогда зовите меня Центури – Кентури – Гав – Чебурашк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Хорошо Гав – Чебураш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Запомни, ты мне теперь на всю жизнь Кентур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И мне тоже… друг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Теперь отойдите от горы и встаньте за моей спино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Прощай Чебурашк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/ вспышка света, гора исчезает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Вот это да… Вот это ки-я…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Молодец дру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Он израсходовал всю свою энергию и не слышит  вас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Да, вот как дело повернулось, но он очень хотел, чтоб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Весна проснулась и было много солнц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Так чего ж мы стои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Нужно согреть землю что-бы расцвел подснежни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Как мы это будем делать, Эх Кентура был бы с нами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подсказал, он ведь умны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Своим тепло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Теплом своего тела. Ляжем вот здесь рядышком и буд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греть землю, пока подснежник не вырасти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Да я лучше от холода околею, но не сойду с этого мест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Холодная земля. Намерзлась за зим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Постаралась Стужа… Что это стучит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Это зубы у меня стучат… Греюсь я так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Маловато у нас тепла, не прогреем мы землю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Это что-же Кентура зря пострадал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 xml:space="preserve">-  Нет не зря. Я кое-что придумал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Ребята вы не боитесь злых сестер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ети</w:t>
        <w:tab/>
        <w:tab/>
        <w:t>-  Нет, н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А Волчика с Мишуткой не боитесь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нти</w:t>
        <w:tab/>
        <w:tab/>
        <w:t>-  Нет, н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Чего нас боять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Тогда несколько ребят поднимайтесь сюда к на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оможете отогреть землю. Вот садитесь здесь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Хорошо придумал Пушистик… Вместе тепле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Когда мы все вместе, то и друг другу поможем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И землю согреем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/ За спинами ребят появляется растущий подснежник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Ура… Раст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Я верил, я знал, что у нас все получится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/ Появляется Весна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есна</w:t>
        <w:tab/>
        <w:tab/>
        <w:t>-  Как сладко я спал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Главное долг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Злые сестры вас усыпили, убаюкали…</w:t>
        <w:tab/>
        <w:tab/>
        <w:tab/>
        <w:tab/>
        <w:t>Весна</w:t>
        <w:tab/>
        <w:t>-  Спасибо вам зверята,  спасибо вам ребята, что вырасти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подснежник и он своим запахом разбудил мен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Теперь пришла моя пора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« Пришла пора ручьям звенеть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Цветам цвести и солнцу гре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Сестер на север прогон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Сугробы в реки превращ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  Лесной порадую нар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Все вместе встанем в хоровод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/ На сцене все зазеленело 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Как красиво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Солнышко-то как припекае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Смотрите, смотрите Кентура оживает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Солнышко это хорош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есна</w:t>
        <w:tab/>
        <w:tab/>
        <w:t>-  Это ваш друг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Да. Это робот Центури – Кентури – Гав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Для вас друзья, я просто Чебураш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Команда дружбою силь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И к нам пришла Весна – Красн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Мы разогнали злых сесте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И солнце греет как косте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Спасибо скажем всем друзья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шутка</w:t>
        <w:tab/>
        <w:t>-  Все приходите в гости к на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олчик</w:t>
        <w:tab/>
        <w:t>-  Нам больше не страшна бе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бот</w:t>
        <w:tab/>
        <w:tab/>
        <w:t>-  Когда мы вместе, навсег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есна</w:t>
        <w:tab/>
        <w:tab/>
        <w:t>- « В единый встанем хоровод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 xml:space="preserve">     И дети и лесной нар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усть солнце греет всех ребят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ушистик</w:t>
        <w:tab/>
        <w:t>-   Не забывайте и зверя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есна</w:t>
        <w:tab/>
        <w:tab/>
        <w:t>-  Весна идет – Весне дорогу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ЗАНАВЕ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numFmt w:val="bullet"/>
      <w:suff w:val="nothing"/>
      <w:lvlText w:val="-"/>
      <w:lvlJc w:val="left"/>
      <w:pPr>
        <w:tabs>
          <w:tab w:val="num" w:pos="0"/>
        </w:tabs>
        <w:ind w:left="1860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>
      <w:rFonts w:ascii="StarSymbol" w:hAnsi="StarSymbol" w:cs="StarSymbol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4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5">
    <w:name w:val="Оглавление"/>
    <w:basedOn w:val="Normal"/>
    <w:qFormat/>
    <w:pPr>
      <w:suppressLineNumbers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5:09:00Z</dcterms:created>
  <dc:creator>User</dc:creator>
  <dc:description/>
  <dc:language>en-US</dc:language>
  <cp:lastModifiedBy>User</cp:lastModifiedBy>
  <dcterms:modified xsi:type="dcterms:W3CDTF">2001-03-27T05:09:00Z</dcterms:modified>
  <cp:revision>2</cp:revision>
  <dc:subject/>
  <dc:title>                                                               </dc:title>
</cp:coreProperties>
</file>