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10" w:right="0" w:firstLine="241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 xml:space="preserve">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sz w:val="32"/>
        </w:rPr>
        <w:t>ЗИНЧЕНКО  Н.С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  А  Р  Е  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едия в 2-х действиях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3"/>
        <w:ind w:left="0" w:right="0" w:hanging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р.КАЗАХСТАН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ВКО 492020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  <w:tab/>
        <w:tab/>
        <w:tab/>
        <w:tab/>
        <w:tab/>
        <w:t xml:space="preserve">        Г.Усть-Каменогорск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  <w:tab/>
        <w:tab/>
        <w:tab/>
        <w:tab/>
        <w:tab/>
        <w:t xml:space="preserve">        Ул.Михаэлиса   7-233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  <w:tab/>
        <w:tab/>
        <w:tab/>
        <w:tab/>
        <w:tab/>
        <w:t xml:space="preserve">             Тел.47-40-9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                                     </w:t>
      </w:r>
      <w:r>
        <w:rPr>
          <w:rFonts w:cs="Times New Roman Cyr" w:ascii="Times New Roman Cyr" w:hAnsi="Times New Roman Cyr"/>
          <w:b/>
          <w:sz w:val="28"/>
        </w:rPr>
        <w:t xml:space="preserve">ЗИНЧЕНКО НИКОЛАЙ                                                               </w:t>
      </w:r>
    </w:p>
    <w:p>
      <w:pPr>
        <w:pStyle w:val="Heading3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</w:rPr>
        <w:t>СТЕПАНОВИЧ</w:t>
      </w:r>
    </w:p>
    <w:p>
      <w:pPr>
        <w:pStyle w:val="Normal"/>
        <w:ind w:left="1440" w:right="0"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1440" w:right="0" w:firstLine="72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                                                                       </w:t>
      </w:r>
    </w:p>
    <w:p>
      <w:pPr>
        <w:pStyle w:val="Heading4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ие   ли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Баба Стюра</w:t>
        <w:tab/>
        <w:tab/>
        <w:t>-  70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Нора</w:t>
        <w:tab/>
        <w:tab/>
        <w:t xml:space="preserve">            -  50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 Соня</w:t>
        <w:tab/>
        <w:tab/>
        <w:t xml:space="preserve">            - 45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4. Тоня</w:t>
        <w:tab/>
        <w:tab/>
        <w:t xml:space="preserve">            - 40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Рая</w:t>
        <w:tab/>
        <w:tab/>
        <w:tab/>
        <w:tab/>
        <w:t>- 40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 Степа</w:t>
        <w:tab/>
        <w:tab/>
        <w:tab/>
        <w:t>-50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 Племянник Степы</w:t>
        <w:tab/>
        <w:tab/>
        <w:t>- 40 л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</w:t>
      </w:r>
      <w:r>
        <w:rPr>
          <w:rFonts w:cs="Times New Roman Cyr" w:ascii="Times New Roman Cyr" w:hAnsi="Times New Roman Cyr"/>
          <w:sz w:val="24"/>
        </w:rPr>
        <w:t>Действие пьесы происходит в наши дн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5"/>
        <w:ind w:left="0" w:righ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Действие  1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>Шестикомнатная коммунальная квартир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осьмое марта. Кухня. За  накрытым столом сидят женщины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 Норы гитара. Они поют песню:</w:t>
      </w:r>
    </w:p>
    <w:p>
      <w:pPr>
        <w:pStyle w:val="Heading5"/>
        <w:ind w:left="0" w:righ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Напилася я пьяна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                          </w:t>
      </w:r>
      <w:r>
        <w:rPr>
          <w:rFonts w:cs="Times New Roman Cyr" w:ascii="Times New Roman Cyr" w:hAnsi="Times New Roman Cyr"/>
          <w:sz w:val="24"/>
        </w:rPr>
        <w:t>Не дойду я до дом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    Довела меня тропка дальня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    До вишневого сада … и т.д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 xml:space="preserve">Робко бочком входит Степа. Это маленький,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худенький, лысый мужчина в больших роговы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очках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м… Здравствуйте… Я… вобщем… 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Разрешите… поздравить вас с праздником ….м….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Во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</w:t>
        <w:tab/>
        <w:t xml:space="preserve">  - Мужским духом запах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А соседушка пожаловал. Милости просим отведа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 нами, что бог посл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  -    За поздравление спасибо вам. Присаживайтесь с нам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одвинься Тоньш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М… Ну что вы … 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Садись сосед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Зальем горькой, горькую нашу жизн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А провались она, провали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Я вообще не пью… м… я вот водич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  -     Водичкой сыт не будешь, а у нас пельмешк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алатики, грибочки… и … девчонки од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заглядени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Не ломайтесь «бухсгалтер»… Вас дамы прося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Нет … что вы… м…м… Я не голоден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звините … много работы… извини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звините  / уходит /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   -      Воды-то хоть попей Степа – недотеп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Зря ты о нем так. Он все-таки мужи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Кто?… он мужи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А то кто же. Он в штанах, а ты в юбк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Надо чтобы и в штанах что-нибудь был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А ты проверяла что ли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  Да нужен он мне… Недоделанный какой-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Что-то незаметно … Не мужик – тень от мужик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</w:t>
        <w:tab/>
        <w:t xml:space="preserve">         Эх, хоть бы такой тенью меня накрыли девоньки.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  Не ест он видать ничего, вот и тень. А если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откормить, то может и ничего будет… Вот я помню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со своим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</w:t>
        <w:tab/>
        <w:t xml:space="preserve">          Что мы все о мужиках, да о мужика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Ну нету их и нету. Давайте выпьем за нас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девочки…</w:t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 Выпьем и снова налье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Выпьем и песню спо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</w:t>
      </w:r>
      <w:r>
        <w:rPr>
          <w:rFonts w:cs="Times New Roman Cyr" w:ascii="Times New Roman Cyr" w:hAnsi="Times New Roman Cyr"/>
          <w:sz w:val="24"/>
        </w:rPr>
        <w:t>/ пью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</w:t>
        <w:tab/>
        <w:t xml:space="preserve">       /поет/ - «Напилася я пьяна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        Не дойду я до дом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 песня-то не поется. Растравил душ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И мужик-то не мужик… А все-та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Выселить его надо из нашей комуналки, чтоб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не мутил он наше бабье царство…А ч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Ну зачем же так-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Женщин не водит… Может он из каких нибуд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меньшинств. Развелось их теперь всяки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Не похоже. Мужиков бы тогда вод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 А что бабоньки, а не заняться ли нам ег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воспитани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В смысле секса что 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Ну и это тож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 Вот и я говорю… Откормить его над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Гарем устроим что ли, 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  Чего…чего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  Гарем… Мужик один, а баб мно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  На Востоке мужики гарем содержат. Одевают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>кормят… ласкаю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  И сколько ж там баб бывае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     Иногда и до ста доходи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  Дак какой же это мужик должен быть, чтоб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с таким стадом управлять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Тоня  -            А у нас свой гарем будет…Мы его содержат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будем… во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</w:t>
        <w:tab/>
        <w:t xml:space="preserve">            Вы что это серьезн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   А что попробовать можно. С нас не убу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   Подкормить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             Подожди ты со своим кормо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   Мужик он через желудок любовь ощуща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Я то со своим пожила, пока не помер, царств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ему небесное, зна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   С чего начнем, а девоньк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   Надо бы попробовать соблазнить е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   Че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</w:t>
        <w:tab/>
        <w:t xml:space="preserve">            Ну… фигурами… формам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   Это у тебя формы, а у нас что… Это нас над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откармливать, а не е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    Я за своей фигурой слежу. Мне лишний жирок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ни к чему. Чем тебе мои формы не нравя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    Ну допились девоньки. Так и сдвинуть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не долго. Это ж надо до такого додумать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Гарем… Это в вас водочка расшалила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Давайте лучше спо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 Подожди… Я в каком-то фильме видела девушк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танцевали обнаженны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   Голые что 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Тоня  -           Ну не совсем… Тут закрыто, там  прикрыто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а сверху щифон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 А тюль не пойде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 Точно двинулись… Вы что танцевать собрали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Перед кем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Можно и станцевать. Хоть какое-то развлеч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Музыку надо бы какую-нибудь восточну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подобр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  Псих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 У меня на все случаи жизни музыка найде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Хоть на свадьбу, хоть на похорон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С этим все ясно. Дальше то ч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Слушайте сюда… Расходимся по комнатам дл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приведения себя в сексуальную форму и через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десять минут встречаемся зд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Да ну вас девчонки. Не буду я этого дел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-    Ты это брось Раиса… Я и то согласна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Что ломаешься-то. Не убудет у тебя, если перед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тенью мужика задом повертиш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Не разбивай компанию. Все так вс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А и действительно… Что уж тут тако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Ну все бабоньки… пош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Да ну вас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Пошли…пош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/ Затемнение, звучит восточная мелоди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ри включении света мы видим всех женщин уже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ереодетыми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Ха…ха…ха… Ну умора 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Ха..ха…ха… Действительно восточный гар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  Хм… Ты чего это бабуля в ночной рубашк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юда вылезл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А у меня ничего прозрачного нету… Попробовал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тюль с окна на себя навернуть… так не держится.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Ежели что, так я могу рубашку и приподня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Лучше не надо. А то запугаем мужика насмер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Сонька ты что, лучше нашей спец.одежды ничего не  нашла. Прорезиненный фартук… это ж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он Райка в пеньюаре, Тонька ляжки показыва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Фартук-то у меня спереди, а сзади смотри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/ все смеются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Ты не слишко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Да пусть посмотрит… Не жалко… Предлага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выпить по стопочке для кураж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Это мож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/ все пью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Ну готовы соблазнительницы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Пельмени с собой бра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Кто же танец с пельменями танцует. С фруктам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это куда ни шло…</w:t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Где ж их взять-то? Не с картошкой же танце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Бутылку со стопкой на разносе надо б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рихват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И пельмешки рядом поставить. А ч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Хватит бутылки и стоп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« До чего нас довел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Сильный пол – мужчин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Душу нашу унесл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Красавчики…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Кретины… Вперед куртизан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Кто? Кто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Проститутки по нашем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Это что ж значит и я э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/ Затемнение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Высвечивается комната Степы – старог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холостяка. Раскладушка, стопки книг, 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полу настольная лампа, табуретка. Степа леж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на раскладушке читает. Распахивается двер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и в полумраке появляются женщины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     Т А Н Е Ц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/ шепотом / - Баб Стюра ты что это в присядку пошла.</w:t>
        <w:tab/>
        <w:t xml:space="preserve">    Бедрами, бедрами работа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М…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Тихо. Энергичней девоньки, энергичне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Да хватит уж… наколыхали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Вот не пробиваемы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М…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Что-то он только мычит, а не тели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Скажи что-нибудь Степушк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Все не могу больше… ха…ха…ха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На смех изойд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Выплываем что ли отсюда…. Лебедушки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В темпе музыки… Баб Стюра не трис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о раскладушк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у ты Степ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/ женщины исчезают в дверях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Высвечивается кухн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Ой бабоньки уписаюсь…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Гарем… ха…ха…ха… Гейш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Ха…ха…ха… Глаза-то у него виде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За очки повылезали 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Как бы у него с сердцем чего не случило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И то… Мычал ведь только. Говорила же я Вам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с пельменями надо бы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Да… не получился гарем… Ну ладно не мытье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так катань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Продолжим что ли?… Теперь как, совсе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разденемся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 -        Ха…ха…ха… Гарем, ха…ха…ха… Тут и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урятника не получилось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И то верно… На себя-то посмотрите. Точно куриц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недощипанные…Волосы как пакли, ни помады, ни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удры… Срамота одна. Ничего женского, а врод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еще молоды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Ты чего это нас срамишь…. Для кого нам мараф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наводить. Для себя что ли? На нашей овощной базе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мужиков-то только два. Директор и сторож-пентю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стары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оа – А хоть бы и для себ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   -   Хватит тебе бабулька… Чего разошла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Что ж мы бабоньки с одним занюханым мужичко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не справимся что 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И то верно… Что ж мы уже и не бабы совс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А наплевать и забыть. Давайте обмоем наш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скоротечную гаремную жизнь… Тоньша налива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Давайте выпьем за восточный танец. Мне даж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понравилось. И продолжим… д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За такой танец можн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/ пью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«Султан в гареме не оказал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Евнух один на раскладушке валялся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Ничего девчата, мы еще его уката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Не получилось сообща… придется по одиночк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Это ка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      А вот так. Распишем его по дням. И каждая из нас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сама будет его соблазнять. Мы еще посмотри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кто ко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Вот…вот… Значит кто его укатает будет любимой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женой, а мы к ней в пристяжные. Бабуля будет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готовить, я стирать, Райка носки штопать, Тоньк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его на руках носить будет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Я бы мог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Ты то… Еще бы… На работе по три ящика с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огурцами тащишь. А в этом и на один ящик весу н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набере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- А спать этот огурец, с одной значит буде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Нет конечно… Мы ж его по дням распишем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Гляди-ко на них… Угомонитесь вы курицы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Не тот это петушок, что бы многих топт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А мне идея нравится. Ха…ха…ха… курятни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ха…ха…ха… Давайте расписыва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Давай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         Тонька передай-ка бумагу и карандаш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Вон на подоконнике лежит… Так… Разрыва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пишем… скатываем…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Шапку бы над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А вот в кастрюльк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</w:t>
        <w:tab/>
        <w:t xml:space="preserve">        Перемешиваем это варево… и хлебае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Кто первая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</w:t>
        <w:tab/>
        <w:t xml:space="preserve">        А тебе то мужик заче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Как это зачем? Да он меня хоть погладит и 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         Давай хлеба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/ все берут из кастрюли по бумажке 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Не буду я тянуть… пошутили и буд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Все так все. Не разрушай нашу доблестну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бригаду. Бригадир скажи ты е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Ты у нас мужиками обмотанная что-ли? Тяни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  -      Тяну, тяну… Завтра проспимся, хоть похохоче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 кому что достало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Мне понедельни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Завтра твой звездный час Стюр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Я за ней… вторни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У меня среда… У кого четверг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У меня,  у мен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Пятница, вот так всегд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       Не переживай. Судьба. Вот и распределили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А суббота с воскресеньем для ког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Ты чего девонька, а отдыхать мужику когда. Во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 пусть в субботу и воскресенье отдыха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Пятидневка у него значит получается… Х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 что ж мы его по вечерам соблазнять буде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ли как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С утра начинать надо… Завтрак повкусне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Ну и вечером, после работы, чтоб от пуз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 чтоб не мешать друг друг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Верное замечание… Под дверью не стоять, в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замочную скважину не подсматри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Бригадир, а о соблазнении тебе вечеро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докладыва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Как это вечером… А если там на всю ноч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Так сразу и ноч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Это можно предвидеть… Ладно с утра пораньш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Ты куда это побежала Б.Стюра? Посидим, выпье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Праздник ведь наш как-ника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Вам то что… А мне уже завтра. На бигуд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закрутиться надо… Платьишко какое получш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отыскать, погладить. Так что давайте без мен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И с продуктами определиться. Из чего завтра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риготов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Не суетись баб Стюр… Степа по моему  завтр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вообще не выйдет. У него от нашего вторжения, все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наверно отняло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Да мычал он класно, ха…ха…ха… Кого тольк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бодать бу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- Вот и посмотри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/ Уходит \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«Баба Стюра умчала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Аж рубашка задрала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Бигуди помогут ей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ab/>
        <w:t xml:space="preserve">       Станет степа с ней милей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</w:t>
      </w:r>
      <w:r>
        <w:rPr>
          <w:rFonts w:cs="Times New Roman Cyr" w:ascii="Times New Roman Cyr" w:hAnsi="Times New Roman Cyr"/>
          <w:sz w:val="24"/>
        </w:rPr>
        <w:t>/ Затемнение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Понедельник. Утро. Кухн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Баб Стюра, ты уже хлопочешь… Кто у нас там в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ванной? Опять Райка что 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- Он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У… класно выглядиш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/ входя \ В ванной водоплавающая наш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ривет девонь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И утром и вечером ванную принимает. Интерес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что она там оттира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 Грехи отмывает    / кричит / Эй русалка давай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обыстрей, здесь уже очередь собрала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Грешат с мужиками, а с нами-то какой гре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 не скажи, а может мы без мужиков в лезбиянк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ереродили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Скажешь тоже… Соня наша все еще спи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ойду поднимать засоню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-         / Выходя из ванной / - Что разорались с утра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ораньше. Любовника разбуде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Помогай лучше на стол накрыва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Я быстро  / уходит в ванную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Ну- ка повернись, повернись. Яркие тона тебе к лицу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Молодя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е такая я уж и старая… Что они там возят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/ входят Тоня и Соня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Сейчас эту Соню в ванную окуну и будем готовы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  / Выходя из ванной / - Шевелитесь курочки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а то скоро петушок прокукарекает и на кухн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рискач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Сонька быстро в ванную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Да ну ее… Там сыро и вода холодная. А я еще н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овсем проснула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У меня не заблажишь / силой уводит Соню в ванную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Хорош стол… постаралась баба Стюр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Какая я вам бабка… Можно просто Стюр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Ты что не видишь как «просто Стюра» за ноч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помолоде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Хватит вам языками чесать. За стол пора садить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/ выходя из ванной /  -  Эт – то я уважа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Где моя большая вилк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е набрасывайтесь… Сонька, ну что ты рукам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хватаешь… Подождать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Султан еще не пожаловал, а гарем уже сладост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вкуша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Так вы что ж серьезно вчерашнее… То-то я смотр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стол от лакомств ломи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Этим ты его наповал баб Стюра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Не баб Стюра, а «просто Стюра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Вот мы уже куд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« Бабуля наша с возрастом простила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И в «просто Стюру» обратилась «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е язык – поме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ет девоньки, вы только посмотрите, как на глаза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реображается женщина, когда хочет завоевать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внимание мужчины… и прическа, и плать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И корм отменны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– Вы то я смотрю тоже свои застиранные, задрыпанны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Халаты не одели, как раньше… Тоже значит вас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колыши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Колышит… колышит… Тихо… колыхальщик ид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   / входит Степа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М… Доброе… м…м…  утр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– Здравствуйте Степа… А по батюшке Вас как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елича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Степа…м… Степан Апполинарьевич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Апполон вы наш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Прошу вот сюда садитесь Степа Апол…Апполин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тьфу ты имечко какое, прости меня господ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онька пересядь. Садитесь вот зд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ожалуйст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Ну что вы… м… я вот водич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От водички вы скоро и ходить не сможе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Давай сосед, Апполон вы наш, присаживайте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Глядите какой стол накрыт в Вашу чест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«Просто Стюра» постарала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Нет, нет, не надо… м… зачем в мо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Надо Степа, надо. Садись или сейчас посадим теб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на колени к Тоньке. Она будет тебя держать, а м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по очереди из ложечки кормить…  Н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М… не надо… меня… м… на колени… я са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Ну вот так-то лучше. Вот и хорошо. Что Вам 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   </w:t>
      </w:r>
      <w:r>
        <w:rPr>
          <w:rFonts w:cs="Times New Roman Cyr" w:ascii="Times New Roman Cyr" w:hAnsi="Times New Roman Cyr"/>
          <w:sz w:val="24"/>
        </w:rPr>
        <w:t>положить Степушка? Салатика, пельмеше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ушайте на здоровь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Вам не тесно, а то может мне пока выйти из-за стол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ну что в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И то… Меня совсем в угол задвинула, к стол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не подобрать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Тебе фигуру соблюдать над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Раскудахтались, ешьте быстрее, а то на работ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опоздаем… Как вам… Апполинарьевич кушань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Эт-то вам не водичк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Кушайте, кушайте. Не слушайте вы этих балаболо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М… Да я уже сыт …м… ем я ма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От этого у вас весь желудок ссохся. Мало пищи и принима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Ну ничего это дело поправимо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  По методу нашей Стюры, ваш желудок через месяц, п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земле волочится бу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Ха… А кому такой мужик нужен бу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Баб Стюре пригоди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Ты что Нора. Она же теперь просто Стюра, забыла что 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Ой простите меня девоньки. Запамятовала…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– Смейся, смейся… Мужика ведь по всякому приспособит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можно. Только накормить сначала надо. Еште, еш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Что-то вы совсем ничего не попробовали. Вот ещ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рыбка в майонез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может хватит… Не могу я больш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Ешь…ешь сосед.  Стюра сказала надо, значит сможеш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А плохо ему не будет. Столько-то с непривычк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И то… Выпускать мужичка надо. Тоня убери ног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/ вскакивая / -М…м… Спасибо… м… большо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        / убегае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а здоровье касатик, на здоровь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Слабоват на еду оказался наш петушок, а как говорят,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то как клюет, тот и все остально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– С первого разу-то, что с него взять… Вот через месяц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осмотри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«Худой петух и в суп нейдет, откормишь он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Топтать начнет…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 xml:space="preserve">       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Понедельник. Вечер. Комната Степы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Он читает лежа на раскладушке. Входи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Б.Стюра с подносом уставленный тарелками с едой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Добрый вечер Степа…Апполонович. Я вот вам покуша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ринесла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Вы что-то сказа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Что Вы… зачем…м… я не голоден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Я обеда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Ну это когда было, а настоящим мужикам хорош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итаться над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Скажете тоже…м… Какой из меня мужи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А то… Это ничего, что ростом не вышел и на голов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усто. Главное чтобы в голове мысли были. Рук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ноги и все прочее на месте. Как говорится – «была б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ость а мясо нарастет». Куда бы мне этот разнос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риспособить… Ага, вот на табуретку… Сейчас я е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 вам придвину и будет в самый раз. Как в ки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офий в постел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тепа -      М… Прямо и не знаю, что вам сказать. М… или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благодарить, или…м… попросить вас выйти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отсюда… Не пойму…м… почем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А тут и понимать нечего. Я ж вижу как вы питае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се водичка, да водичка… Да вы кушайте, кушайте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ab/>
        <w:t xml:space="preserve">       не стесняйтесь… Никакой корысти здесь н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ы… одинокий мужчина, позаботиться о вас неком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от мы и решили … ой… На работе что ли совсе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ab/>
        <w:t xml:space="preserve">       плох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Как бы это… м… толи закроют нашу контор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«Вторчермет», то ли нет… М… неизвест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М… соответственно и с деньгами… м… если и даю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м...то очень мало… м и не час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Дожили… Я хоть вовремя на пенсию вышла. Да 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казать пенсия – одни слезы… Но все-таки жить мож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 не одной… А вы… что ж это живете, как сыч… один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Нашли бы женщину… Да хоть и постарш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Кормила бы… Или вам женщины не интенрисую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Да кому я такой нужен. Сколько себя помню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сегда таким был. Худой, лысый… м… Волосы на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голове росли только в детсадовском возрасте, а пото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М… Ни одна женщина на меня и смотреть не захочет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А не то чтоб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у не скажите. Что ж всех женщин одной меркой меря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Мы ведь тоже разные. Одной нужен красавчик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ородистый ,  а другой… чтоб бы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Я наверное отношусь к той категории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чтоб не был…</w:t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Зря вы так… У меня вот тоже мужик видный был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да рано помер… Сынка успели с ним сооруд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На  севере теперь живет… Инженер. Не плох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Устроился… Внучек растет. Да больно они далеко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А я ведь ни такая уж и старая… Хочется человеческо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тепло рядом ощутить…Вот вы Степа скажите мне   прям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Я как женщина вам нравлю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М… Как женщина ? 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Можете не продолжать…Что-то я не то говор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Да вы кушайте, кушайте. Сил набирайте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А   то ведь наши бабы… Опять не туда поеха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Забыла я уже как к мужикам подходить. С каког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боку… Не знаю как их соблазнять…, да и не зна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Вот этот салатик попробуйте… «оливье» называе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 Спасибо большое. Я уже сыт… м… Не хватает мн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к моей худобе еще и животик приростить. М… чтоб п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полу волочился… м… Еще раз спасибо. На неделю наел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М… Вкусно у вас все получается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у чего вы… Было бы кого корм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…    М… А внука?… М… Что ж вы к сыну не поеха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Звал он меня… Да я ведь тоже с понятием. Тесноват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У них…, а еще и я… Эх жизнь… Может за бутылочкой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бегать, а то у меня есть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не пью 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Как, совсем или…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За всю жизнь выпил как-то бокал шампанског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е мужик – золо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Скорее медь окислени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Зря вы на себя наговариваете… Нужно всегда себ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человеком чувствовать – мужиком… Мужик я и все тут,  а остальное при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тепа -      М… Вы наверное правы, да что-то не очен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олучае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А от того и не получается, что вы на себя плюнул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и жизнь доживаете, как придется… Что ж это тако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одавать себя надо… Приодеться … галстук там 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все проче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Поздновато мне в эти игры игр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Это вам то поздновато… Это мн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  -  Да вы… м… еще хорошо выгляди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Приятно слышать,… хоть и не правда, а приятн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ab/>
        <w:t xml:space="preserve">       Спасибо… Я сдаваться не собираюсь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Еще какого-нибудь старичка приголубл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И я вам… м…  про э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И на том спасибо…  Благодарю за беседу душевную.Пойду я, не буду вам надоедать… Эх не получилось из меня куртизан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Кого?… кого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Это по нашему… Вот балаболка стара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покойной ночи… А завтракать прошу с нам</w:t>
        <w:tab/>
        <w:t xml:space="preserve">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Не стесняйтесь…    / уходи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М… Спасибо… но… м… Может я и вправд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зря на себя плюнул…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    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Вторник,  утро,  кух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Так посмотрим чем сегодня наша Соня петушка угощать </w:t>
        <w:br/>
        <w:tab/>
        <w:t xml:space="preserve">    будет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Да чего уж там… Плов сготовила и еще салат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селедка под шубой. Я ж не Стюра… Мне до не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далек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 -    И то. Салат ночью что ли делал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Ты что ночь не спал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Вечером сработала, когда вы сериал смотре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А плов с утра… пораньш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Это как же наша Соня рано поднялась, удивитель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Поднялась, поднялась… А ты еще Стюра н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доложила обществу… об интимной встреч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 давай соседушка рассказывай. У нас же по все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зуд и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А все хорош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Ночевала ты хоть у себя… или…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Неужели он… и на теб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Он хороши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,  ну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Да хороший. Жизнь у него правда не сложила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редставьте если бы вас волосы на голове тольк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в детсаде росли, а потом… Как тут себя будеш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чувство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В детсаде? Ха…ха…х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И ничего тут смешного нету… Я б наверное на себ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руки наложи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Ты то чего дергаешься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Душевный он, а женщин боится. Не чувству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ебя мужиком. Все на недостатки свои оглядывае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 а соблазнять то ты его пыталась?  Или тольк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разговоры разговарива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Пока он ел, я даже платье хотела приподня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Прости меня господ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Огалила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е смогла… Не то все это… Согрешишь тут с вам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Так чем же вы весь вечер занимали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Душевно поговорила с мужчиной. Как будто рукой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приласкал… Я ведь с мужиками только в очередях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лаюсь… А тут другое де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  Прокол значит… Хотя я на тебя сильно и не надеялась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Где же наш  Апполон, что то задерживае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Да, бригадир, я сегодня пораньше с работы уйду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учти э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Это еще почему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Непонятливые какие… В парикмахерскую сходить над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и на рынок забежать за фруктам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Ого как нас растощи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Правильно девонька. Интерес к жизни иметь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/ Появляется Степа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0"/>
          <w:numId w:val="2"/>
        </w:numPr>
        <w:ind w:left="1320" w:right="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 вот и Степан Апполонович.</w:t>
      </w:r>
    </w:p>
    <w:p>
      <w:pPr>
        <w:pStyle w:val="Heading6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па  -       М… Здравствуйте… доброе утр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Прошу к стол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М… ну что вы… м… 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-          Тон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/ встает / Садитесь Степа, сади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 Ладно…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  Приятного аппетита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Вторник,  вечер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Комната Степы. Входит Соня. Она вноси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вазу с фруктами, бутылку вина и два фужер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  Добрый вечер сосед… Не хотите-ли расслабиться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 xml:space="preserve">немного, а то я смотрю у вас все чтиво, да чтиво. Так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и глаза сотрутся, никакие очки не помогу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 М… это работа… баланс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Работу на работе работать надо, а дома отдых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Культурно. Так как пропустим по маленькой, дл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поднятия тонуса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М… Спасибо вам…м…, но я не пью… совс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Да это разве выпивка, так сок виноградный и н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более. Медики рекомендую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М… Извините, а вы… собственно м… по каком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По простому, по соседски. Надоело с бабами 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Кухне языками чесать, вот и решила с единственным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представителем сильного пола  в нашей общаге выпит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и поболт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Собственно о чем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О взаимоотношении полов… Так налива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вы должны меня поня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Понимаю… Не будешь значит, а я буд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Мне то можно выпи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М… да… пожалуйст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И на том спасибо  / наливает пьет / - Вот ты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как мужчина скажи, что мужики в женщина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ценят? Нет ты скажи, скаж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М…Ну я не знаю, м… я видите ли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Красивая что б была, фигура… Чем же по вашему я н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вышла. Разве плохая фигур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 Хороша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И ножки прямые, и выше все в пропорции та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Та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Значит все при мне, а мужика рядом нету. Остаюс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при своих интересах… Это почему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Я в этом совс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Это ничего, что ты в этом совсем, но в душе то т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мужи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Вроде… м… мужи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Ну 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 что и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И как я теб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В каком смысл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Ну что ж тут непонятного… Выгляжу я сексуаль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или ка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М…м… мужское начало у тебя имеется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 мужское? В детстве бы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Ну если начало есть, то должен быть и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Ко… м… конечно вы правы… М… Что то тако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должно быть у каждого человека… М… может эт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и некстати … м… мне бы тоже хотелось кое о че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У вас спрос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Ну что же Апполон, спрашивай /наливает, пьет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вот вы такая красивая, извините …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сексопильная … Неужели в вас мужчины не влюбляли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Ха… Сексодебильная скорее… Нет ну были конечно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но все как-то так… мимоходом. А чтоб серьезно никогд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Вот в том то и обид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 Я вас понимаю… У меня даже… м…мимоходом,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но нужно вери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А ты сам то вериш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тепа  - М… Я то совсем другое дело. Ни внешности, ни стати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М… но даже у меня где-то в уголке души, что-то ещ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теплит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Да? Значит надо раздувать этот уголек. Давайте-ка я на нег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подую. Может и разгорится. И сгорим мы в это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пламени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/ Соня бросается на Степу. Раскладушк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         </w:t>
      </w:r>
      <w:r>
        <w:rPr>
          <w:rFonts w:cs="Times New Roman Cyr" w:ascii="Times New Roman Cyr" w:hAnsi="Times New Roman Cyr"/>
          <w:sz w:val="24"/>
        </w:rPr>
        <w:t>переворачивается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Ой не могу. Ха…ха…ха… Ой бабоньки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Дождалась… половой жизни,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ну что вы… Зачем же так… М… Я же не о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Ты уж извини меня сосед… И правда ни к чему вс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это. Не обижайся. Причуды все это бабьи, да 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вина хлебанула. Пойду 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</w:t>
      </w:r>
      <w:r>
        <w:rPr>
          <w:rFonts w:cs="Times New Roman Cyr" w:ascii="Times New Roman Cyr" w:hAnsi="Times New Roman Cyr"/>
          <w:sz w:val="24"/>
        </w:rPr>
        <w:t>« Напилася я пьяна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Не дойду я до дом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   </w:t>
      </w:r>
      <w:r>
        <w:rPr>
          <w:rFonts w:cs="Times New Roman Cyr" w:ascii="Times New Roman Cyr" w:hAnsi="Times New Roman Cyr"/>
          <w:sz w:val="24"/>
        </w:rPr>
        <w:t xml:space="preserve">И т.д.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/ уходи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ничего не понимаю…м… но приятно чер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возьм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Среда,  утро,  кух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Черт бы ее побрал эту раскладушку… Надо бы на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девоньки в складчину ему хоть кровать куп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Так значит это ты с раскладушки звезданула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а я то думала… Нет смотрю я это значит телевизор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а тут как грохнет, аж посуда загремела. Ну дума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землетресени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-        Хорошо хоть Сонька, а не Тонька. Провалили бы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пол в нашей комуналке. Так что придется тебе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бригадир, сегодня вечером идти соблазнять Апполо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со своей кроватью…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«Наша Соня просто душка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От любви ее сломалась раскладушка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 а он-то как реагировал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Умора… Стоит в майке и трусах, худенький тако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Я же, говорит, не совсем о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А дальше то ч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Что, что… Да ничего. Не уютно как-то стало, забрал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Вино и пошла к себе… А вообще то он не плохо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Вина то хоть выпил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Нивкаку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Первый мужик в моей жизни, который не пь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Это ж надо ж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Может он больной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И почему сразу больной. С чего это вид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Ну разговорили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А ты не плохо выглядишь сегодня, постарала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Что я хуже других что 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Чем кормить то мужика будеш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Да так. Утром вот яичницу с беконом, а вечеро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Еще не придумал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С беконом, с беконом… Сало оно и в Африке са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 Чу… кажись и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Запах твоего бекона улов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/ входит Степа, он в костюме и при галстуке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М… Доброе утро… м… соседуш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у вот, я ж говорила. Так то Вы совсем по- другом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гляди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Прошу вас к столу Степан Апполинарьевич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Действие второ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Среда, вечер, комната Степы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Нора и Тоня вносят диван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Добрый вечер соседушка. Куда бы нам ег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приспособи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м…м… Зачем же э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Ага, вот сюда, у стеночки. Здесь как раз место свободно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Заноси Тоня, так, так. Ну вот и управили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я не понима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А что тут понимать. Разве на раскладушке удоб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Это… ну спать… Диван совсем другое дел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Он хоть и старенький, а еще крепкий. А то стоит у ме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без дела, только место занимает… Вот пользуйте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Спасибо, но как ж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Я вам все объясню. Вот только принесу еще кое чт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к объяснению. Пошли Тоньш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Да вы не думайте ничего тако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Пошли, пошли…  / выходя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Нет как вам это нравится. Что это они себе позволяю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Что я им не мужик что ли… Еда… м… намеки разные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М… мебель… хм… ну женщины… а что мне нрави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/ Входит Нора. Она вносит пакеты с едой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   </w:t>
      </w:r>
      <w:r>
        <w:rPr>
          <w:rFonts w:cs="Times New Roman Cyr" w:ascii="Times New Roman Cyr" w:hAnsi="Times New Roman Cyr"/>
          <w:sz w:val="24"/>
        </w:rPr>
        <w:t>и магнитофоном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Ну вот и я со всеми делами. Как вы так живете, ни стола 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ни стульев. Где ж это все прикажете разместить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М…может прямо на полу полянку накрыть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А что, как на зеленке. Травка, закуска, музыка, женщин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Вы когда нибудь  выезжали на зеленку… ну на пикни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н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Ну это дело поправимое… Организуем его зд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Это у вас что за тряпк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мои брю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Да? Оставим их в покое. Давайте сюда простын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М… мо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Ну не халат же мне свой на травку стелить. Я так сраз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снять его не мог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может вот одеяло подойд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Одеяло так одеяло… Что ж вы стоите как дерево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Апполинарьевич, помогайте женщине… вот так т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 xml:space="preserve">лучше… Открывайте этот божественный напиток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наливайте. Как там говорится в реклам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Знакомство, шепоток и первый поцелу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с кем?…</w:t>
      </w:r>
    </w:p>
    <w:p>
      <w:pPr>
        <w:pStyle w:val="Heading6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а  -    С кока-колой конечно. Со мной после «колы» ещ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 xml:space="preserve">никто не целовался. Только после стакана водки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Да и когда это был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 может мы насчет мебели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Мебели? Ах диван… Не романтическая у Вас Степ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натура. Я с вами о природе, а вы мебел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Представьте себе, что нет никакой мебели, этих стен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Кругом деревья, листья зелененькие, соловь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Чирикают и мы… одни… представи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М… Допусти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И что бы вы стали дела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М… Я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Ну да вы… Мы одни, кругом деревья, травка зеленая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Птич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дрова бы пошел лом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Дров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да… что бы значит костер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Ну наломали бы дров… А вам не хочется раздеться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понежиться под солнц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может не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Ну почему же. Солнечные лучи так нежно ласкают кожу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как руки мужчин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комары закусают… М…меня в детстве, в пионер-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лагере, раз шибко покуса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Нету комаров… Здесь нет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это здесь, а в лесу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Но мы то здесь… и как бы в лесу, и одн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М…Костер то разжечь над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А дрова гд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-  М… зде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Может мы мебель не зря занес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 Вы это про диван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Хорошо, давайте не будем разжигать костер, а то ещ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соседей спалим. Наливайте еще по фужеру «колы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 xml:space="preserve">и включаем музыку. Что может быть лучше природы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 xml:space="preserve">и музыки. Я от них прямо кончаюсь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Может потанцуем? Ну что вы боитесь, я не кусаю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Держите крепч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М… А траву не помне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Помнем… Как это в песне поется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« А по утру они проснули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Кругом помятая трав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Но не одна трава помята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Помята девичья краса…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 xml:space="preserve">Держите меня крепче за талию… Вы же мужчина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 xml:space="preserve">Прижимайте… прижимайте… Ах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/ опускается на пол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Я вся горю… Что же вы стоите, не видите, что я уж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сгора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М… Сейчас  / берет бутылку «колы» и вылива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         </w:t>
      </w:r>
      <w:r>
        <w:rPr>
          <w:rFonts w:cs="Times New Roman Cyr" w:ascii="Times New Roman Cyr" w:hAnsi="Times New Roman Cyr"/>
          <w:sz w:val="24"/>
        </w:rPr>
        <w:t>на Нору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/вскакивая/ Ты что совсем что ли ?  «Колой» то заче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так воды нет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Ну Степа… недотепа… Что ж т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Прическу мне испортил и купальник зал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Ха…ха…ха… Курица… точно мокрая куриц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Ха…ха…ха… Пошла я Степа от тебя в озер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топиться, то бишь в ванную… Не получила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природная эдиллия…   \ поет \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</w:t>
      </w:r>
      <w:r>
        <w:rPr>
          <w:rFonts w:cs="Times New Roman Cyr" w:ascii="Times New Roman Cyr" w:hAnsi="Times New Roman Cyr"/>
          <w:sz w:val="24"/>
        </w:rPr>
        <w:t>« Одна возлюбленная пара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</w:t>
      </w:r>
      <w:r>
        <w:rPr>
          <w:rFonts w:cs="Times New Roman Cyr" w:ascii="Times New Roman Cyr" w:hAnsi="Times New Roman Cyr"/>
          <w:sz w:val="24"/>
        </w:rPr>
        <w:t>Всю ночь гуляла до утра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/ Забирает магнитофон и уходи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 А продукты то что, птичкам остави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Четверг,  утро,  кух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Ну что бригадир, диванчик-то освоили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Нет, мы с ним травку мя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Это где ж вы в комнате траву то наш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То то ты в одном купальнике от него в ванную сиганул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а полу что ли валяли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Ты Стюра подсматривала что 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Да дверь приоткрылась… Сквозняк наверно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 Нарушаешь договоренность «простоСтюра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Да ей богу 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Ладно вам. Ну и как Нора, получило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По началу все шло хорошо. Вроде мы как бы на природ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Деревья, травка, я в купальник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Ну и 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Да он точно ни разу не целованны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А может ты ему не приглянулась… Покорми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адо было. На природе то аппетит ого-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Да подожди ты с едой. Апполон то как на природ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Дрова лом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Тоня  -       Какие дрова?… Диван что ли?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Да живой твой диван. Это мы так образно, трава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костер…                                      </w:t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а кухню могли бы пойти к плите газовой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Что готовили- 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Ты что Стюра. Какая плита. Мы ж на природе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деревья, птички, комар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Ты значит от комаров в ванную убежала, или 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« зеленку « измазалась, когда по траве елозила…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Да бросьте вы свои хаханьки. Ты скажи… был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у вас или не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 -       Глядите девоньки, Тоньша то наша ревну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не завидую я тебе бригадир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ора  -      Ну было… Потанцевали мы. В объятиях его я аж вся   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сомлела. Сгораю – говорю… А он на меня полбутылк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«колы» выл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Что? «Колы»? Ха…ха…х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Вот и пришлось в ванную идти. На этом все 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кончилось. Так что не ревнуй дорога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Да я и не ревную. Нашли кого ревно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А как хорошо начиналось. Деревья, травк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« На природе петушок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Не бывал еще дружок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От природы обалдел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Колы выпил- захмеле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Чтоб залить костер любви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Колы вылил литра три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Ну у тебя здорово получается. А что может ег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силой заставить?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Во насильница. Твой день сегодня, вот и попробуй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Если одна не справишься, меня позови… 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Что то я смотрю, на столе то не густо?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   Я не собираюсь его откармливать. Яишницу соорудила,                                                       </w:t>
        <w:tab/>
        <w:t>сосиски отварила…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Так давай на стол. Апполон скоро выйдет, да и нам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а работу не след опаздывать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В парикмахерскую-то сегодня пойдешь?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Ага, все брошу и помчусь химию делать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С волосами я и сама не плохо управляюсь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слышь, бригадир, может мне Тоньке уступить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сегодняшний вечер. Мне все это как-то не надо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Боюсь испортить вам всю обедню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Это почему же … все так все…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Может у тебя получится. Ты ж у нас умная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Глядишь подходик к девственному сердцу найдешь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Решение вместе принимали. Понему и быть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Под давлением силы учтите… этому быть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Тихо… идет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При появлении вставать- то будем?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Перебьется.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/ входит Степа /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М… Доброе утро девушки… Как настроение?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М… Надеюсь бодрое…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720" w:right="0" w:hanging="7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Четверг,  вечер, комната Степы.</w:t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Степа лежа на диване чита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Входит Ра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-     / поднимаясь / - А соседушка. Добрый вечер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Проходите, сади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Добрый, добрый. А на что сесть? Или рядом с тобой    на диван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 можете и на диван, или вот еще у ме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М… мебель есть… м… табуре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А эту мебель уже освои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М…да знаете ли на нем удобне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Я сама не хотела к вам идти. Зашла только п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настоянию нашего женского коллектив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 вы садитесь, сади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Спасибо. Видите ли Степа Апполинарьевич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можно просто Степ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Так вот «просто Степа» хотите ли вы этого, или нет, но я    должна пробыть у вас не                меньше часа…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не понимаю… м… а за что вам…м… тако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наказани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За коллективиз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интерес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Ничего интересного я не вижу. И вообще давайт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 xml:space="preserve">лучше помолчим.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Степа  - М…целый час сидеть… м… и молч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Вы можете продолжать чит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М… но это как то не ловко… мне…м… Вы все так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у меня в гостя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Рая  -     По неволе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М… ничего не понимаю…м… До вас приходил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девушки…м… с едой… вином… с намеками на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От меня не дождетесь не еды, ни намеков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Я не собираюсь соблазнять вас и проверять какой в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 xml:space="preserve">мужик…                          </w:t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Правда?…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И не  смотрите на меня та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Я…м… не смотрю… та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Как мужчина вы меня совершенно не интересуе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М… вот за это вы мне…м… нрави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Ха… Интересный поворот. Я ему уже нравлю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Слышали бы девчон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вы меня не правильно поняли… м…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Вы единственная…м… кто мне сказала правду о моих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м… мужских достоинства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Ну я не хотела вас обидеть… Вы можете… нравить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женщинам… А почему бы и нет…, но я не из их чис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М… никогда нельзя понять женщину, а тем боле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м… с моим опытом общения… м… с ним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Хотя… м… я много чита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Давайте не будем разводить филослофи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Да, быть может вы действительно кушать хотите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так я принес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– Нет, нет… м… что вы… М… меня и так в последне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время… м…закормили… Они что…м… хотя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откормить меня как… м… поросенка… Что б значи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м… живот по полу… м… Не смеш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Ни как поросенка, а как петуха. А вы говорит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не смешн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Петуха?…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Ну да петуха. Ку-ка-ре-к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М… Зачем?… м… А что б я по утрам кукарека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что 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Для них… лучше бы ночь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Не понял…м… Петухи ночью м… не пою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Все таки какой вы… Живете среди незамужни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женщин, а прикидываетесь этаким… м…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Степом – недотепо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М… погодите, погодите. Значит м… это все для того      чтобы …м…меня… И…м… этот танец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Нет ну это… м… шутка какая- то … М… да на ме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ни одна, ни разу… М… вот… А понимаю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им скучно и они решили… м… меня разыгр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 xml:space="preserve">так?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Уж разыгра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М… в карты… Но это же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 Успокойтесь, ни в карты. Просто распределили сво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ухаживание по дням… Вот сегодня мой ден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М… по дням… Значит все-таки  это розыгрыш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 Не совсем…  Ну какой вы… Разве вы не заметили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как девчонки преобразились, прически, помад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Не говоря уже о халатах и тапочках… Для них в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какой никакой, а мужчина… Нет вам мужика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этого не поня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М… ну почему ж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Разве вам Степа, не приятно их внимани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тепа  -   Приятно…м… хоть и… неожиданно… </w:t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я   -      Ну вот видите. Мы же женщины. Нам надо кого-нибудь                     </w:t>
        <w:tab/>
        <w:t xml:space="preserve">    обихаживать, кормить, обстирывать. За все это получать            хоть немного внимания и ласки. А рядом с вами таких </w:t>
        <w:tab/>
        <w:t xml:space="preserve">    женщин пя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М… но я же не могу…м… со всеми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Ага понятно м… как пету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Ха…ха…ха Не смешите, какой из вас пету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Я хоть и ощипанный… м…м…, но все таки пету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О  -о  -  о… Мужская гордость заговори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Это уже хорошо… Может проверим какой вы петух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Прямо…м… сейчас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Нет… м… завтра… ха…ха..   Да не тряситесь в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Я пошутила. Я же вам сказала, что вы не в моем вкус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Хотя и приятно смотреть, как вы трясетесь в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 xml:space="preserve">« любовном экстазе» глядя на меня… Все петушок, </w:t>
        <w:tab/>
        <w:t>мое              время вышло. Я не из вашего курятник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 / уходи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Ну ты Степа… м… пеньтю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Пятница,  утро,  кух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Стюра у тебя есть какая- нибудь зелень, петрушк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Или укроп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Ты что девонька. Март месяц на дворе. Какая ту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зелень… А зачем она теб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Да вот хотела в рот селедке вставить для красот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У меня из зелени, только герань на окн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ринести веточку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/ входя / - Ту лучше этой селедке, пробку о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«Кока-колы» вставь… Ого какой сто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ереплюнула ты Стюру. И сама просто красавиц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тонна ты наш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Куда уж мн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Не скажи. Вижу умеешь – это хорошо. Правильный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курс девонька. Быть тебе с мужико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   -  / входя / - Кому тут с мужиком быть?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Стюра – Да вот Тоньше нашей… Кто о желудке мужика   печется, тот с ним и остается…</w:t>
      </w:r>
    </w:p>
    <w:p>
      <w:pPr>
        <w:pStyle w:val="Heading6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а  -       Гляньте-ка на нее. Тоже стихами заговорила.</w:t>
      </w:r>
    </w:p>
    <w:p>
      <w:pPr>
        <w:pStyle w:val="Heading6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Тонь тебе может помочь?</w:t>
      </w:r>
    </w:p>
    <w:p>
      <w:pPr>
        <w:pStyle w:val="Heading6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ня  -       Нет я сам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Ну старайся, старайся… А со мной девоньки директор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аш заговор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Подходит он ко мне и говорит «Здравствуй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я что-то вас не видел на базе раньше. Вы говорит -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овенькая у нас что ли? Да я говорю уже почт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десять лет здесь работаю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Это ж надо… Узрел – таки… А он ч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Да как-то сконфузился… «Странно» – говори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«Странно», и отоше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Вот старпер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Что ты о нем понимаешь. Я то его еще молоденьким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когда он к нам на базу пришел. Скромный был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работящий… Женился на нашей же работниц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Да что то не пожилось им. Дай бог памяти, лет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 xml:space="preserve">десять прожили, а детей не было. Вскорости она и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умерла. Так он после нее ни на одну бабу 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не посмотрел, горевал сильн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Так значит холостой…  Не теряйся бригадир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Я то здесь приче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 -        Ведь он тебя приметил, ни кого- нибуд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Да что во мне такого-т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  Не скажи, девонька, в последнее время вон как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расцвел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Благодаря Степ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/ входя / - За что Степу благодарит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За то что наша женская клумба расцвел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  Расцвела это хорошо. Главное чтоб не отцвел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Отцветать то вам еще рановато. Иш как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красавицы прямо лебедушки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  Раньше курицами бы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И были. Рано отцветать задумаои. Теперь прият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посмотреть. Хоть сейчас под венец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Я согласна, только с кем… Все пойду мужичка иска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« Нашу Соню осенил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Мыслей куча привалил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Не хочу я больше спа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Надо мужика искать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  Вот так девонька… А мне сын письмо присл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  Что пише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 Хватит вам болтать бестолку. За сто садится надо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а то уж и Степа скоро сюда выйд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  Смотри-ко как разволновала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     Еще и не то буд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  Ты о че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     Говорила я вам, что не надо меня пускать 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 xml:space="preserve">к петушку. Не несушка я, а кукушка. Вот и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Накуковала ем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 Ч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   / входя \ - А ничего…м… Доброе утр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Пятница,  вечер,  комната Степ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Степа стоя на стопках книг прибивает полочк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входя/ - Здравствуй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Степа не удержавшись на книгах, пада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Тоня подхватывает его на руки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 М… вот хотел полочку…м… порядок 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к вашему приход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Как к моему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 Не женское это дело… м… мужика на рука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М… держать… Нужно  наоборо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Да мне не тяжело и даже приятн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 Нет, нет…м… поставьте мен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Хорош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 М… спасибо… м… Вот хотел полочку под книг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прибить… м… а оно вот. Я ведь молоток в руках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М… можно сказать м…. Не держ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Давайте я вам помогу / прибивает полочку \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как у вас все здорово получае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Тоня  -       Пустяки… Говорила мне мать «тебе бы Тонька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мужиком родиться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не надо вам…м… мужиком… У вас как 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м… женщины все на мест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Скажете тож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а что и скажу… м… Раньше не говорил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а теперь… м… скажу… Да вы из всех женщин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Самая крупная… Меня еще в школе тонной прозва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Нет… м… То есть да… м…, но не в этом смысл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м… Что-то я запутал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Книги какие на полочку стави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Причем здесь книги…м… я же не договор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Давайте книги поставим, а я вас потом покормл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М… не надо еды… м… вы надо мной смеете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 xml:space="preserve">Раскукарекался здесь…м… А вообще-то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правильно… м…. Тоже мне ловелас нашел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Я не могу над вами смеяться, потому что вы мн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ну мужчина то ведь через еду понимает… Та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Баб Стюра… От желудка к голове… Я и сам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запуталась… Подождите, подождите… В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говорили что я самая толста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Я…м… когд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Ну что из всех женщин я самая крупна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М… Я не это хотел сказать… м… а что из все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женщин, вы мне больше всех…м… нравитес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Во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-         Ну как же это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М…и я не говорил что вы м… толстая… Вы мн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вся нравитесь… м… Таким мелким как я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Я…м… всегда нравится…м… все большо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Вы хотите сказать, что я вам нравлюсь как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женщин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Да… м… черт возьми… м… да… Надо же хоть раз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м… в жизни… сказать это кому-нибуд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</w:t>
      </w:r>
      <w:r>
        <w:rPr>
          <w:rFonts w:cs="Times New Roman Cyr" w:ascii="Times New Roman Cyr" w:hAnsi="Times New Roman Cyr"/>
          <w:sz w:val="24"/>
        </w:rPr>
        <w:t>« Не правда ли мгновения любв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Есть лучшие мгновенья нашей жизни!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Зато когда один я остаюс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И о судьбе грядущей размышляю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Как глубоко я грусти предаюс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Как много слез безмолвно проливаю!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Поэтому иллюзий на свой счет я не питаю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-          Это вы сами… та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 М… Нет… это Иван Никитин написал еще в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1850 году, а все… м… как про мен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 Какой вы умный. И книг-то у вас вон сколько…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  М… я не умный. Я…м… самый настоящий осе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вот даже не предложил м… вам сес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Тоня  -      Вы так … м… выражаетесь, что я понять не могу и еще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стихи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Стихи…м…они о любви… М… о моих чувства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к ва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Ко мне… стихи… У меня в голове все… Подожди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вот… А что еще вы здесь хотите перестрои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Перестроить здесь?… м… Я хочу перестроить свою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м… жизнь… и предлагаю вам… строить ее вмест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хотя строитель из меня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Я тоже никогда не строила. М… это так неожиданно…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но я согласна м… попробо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Я не ослышался… Вы согласны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-      Д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Со мной… таким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Д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Да я, да я… вас… на руках… м…  всю жизн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/ Поднимает Тоню. Падают. В дверях появляют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женщины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Вы меня придави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Что это вы, Апполоныч, делаете на Тон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М… извините… Я предлагаю Тоне свою руку 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м… сердц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 Оригинально… А впрочем вам и предложить т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больше нечег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 </w:t>
      </w:r>
      <w:r>
        <w:rPr>
          <w:rFonts w:cs="Times New Roman Cyr" w:ascii="Times New Roman Cyr" w:hAnsi="Times New Roman Cyr"/>
          <w:sz w:val="24"/>
        </w:rPr>
        <w:t>ЗАТЕМНЕНИ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Суббота, утро, кухня. Б.Стюра накрывае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На стол. Появляется Нор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Ты уже как всегда с утра хлопочеш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На до наших молодых чем-нибудь вкусненьким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обаловать. Вишь как в жизни то все поворачивае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А ты чего так рано подняла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Тебе так все и расскажи.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/ Уходит в ванную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Зашевелились девоньки. Раньше то в выходны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До обеда дрыхл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/ Входит Соня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Доброе утро всем. В ванной кто? Водоплавающа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Наш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Не угадала… Нора та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Ты гляди что делается… Земля что ли  перевернула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как ее «тонна» наша тряхнула… Молодожены то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наши спят еще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Спят. А ты что то в такую рань поднялась, да ещ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И в субботу. Тебя то точно видно треханул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Над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 Надо. Иш ты, тайны какие то. Одной надо, другой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надо… Всем над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/ входя / - А мне не надо. Кто это вперед меня в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ванную пробрал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Ха… Бригадир плескает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Чего это с ней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Не перемывали бы косточки другим, а помогли бы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праздничный стол накры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Кому праздник, а кому и …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Всем это нам праздник… Все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оня  -       Нет вы мне скажите девоньки, чем же мы таким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не вышли, что даже этот петух Тоньку выбрал, а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Душевная она, а он это почувствов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Ха… Души у меня тоже полно, а еще и фигур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У Тоньки в фигуру души больше входи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Пойду утоплюсь в ванной. Эй бригадир, открой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дверь утопающей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/ выходя из ванной / - Ты ж воды всю жизнь боялась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особенно холодной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-        Я и сейчас боюсь, но жизни нет без петушка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 xml:space="preserve">унесла его в мешке лисица Тоня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</w:t>
      </w:r>
      <w:r>
        <w:rPr>
          <w:rFonts w:cs="Times New Roman Cyr" w:ascii="Times New Roman Cyr" w:hAnsi="Times New Roman Cyr"/>
          <w:sz w:val="24"/>
        </w:rPr>
        <w:t>/ Уходит в ванную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Ты только побыстрее там…И чего это вам сегодн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е спится?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адо им чего-то… А мне помошников так и не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Скоро уж и Тоня со Степой проснутся, а я еще и не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ричесан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Не ворчи Стюра. Говори что делать-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а вот салат заканчивай. А тебе что Раиса, особо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риглашение над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Да я еще не умыта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Картошку чистить можно и не умытой. Держ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« Все в ванну умчалас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</w:t>
      </w:r>
      <w:r>
        <w:rPr>
          <w:rFonts w:cs="Times New Roman Cyr" w:ascii="Times New Roman Cyr" w:hAnsi="Times New Roman Cyr"/>
          <w:sz w:val="24"/>
        </w:rPr>
        <w:t>Картошка Соньке досталась..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\ выходя из ванной\ - Сног собьешь аку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Тебя здесь Стюра заждалась… с ножом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</w:t>
      </w:r>
      <w:r>
        <w:rPr>
          <w:rFonts w:cs="Times New Roman Cyr" w:ascii="Times New Roman Cyr" w:hAnsi="Times New Roman Cyr"/>
          <w:sz w:val="24"/>
        </w:rPr>
        <w:t>/ Уходит в ванную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Резать будете? За ч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</w:t>
      </w:r>
      <w:r>
        <w:rPr>
          <w:rFonts w:cs="Times New Roman Cyr" w:ascii="Times New Roman Cyr" w:hAnsi="Times New Roman Cyr"/>
          <w:sz w:val="24"/>
        </w:rPr>
        <w:t>« Я хорошая, я пригожа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</w:rPr>
        <w:t>Только доля такая…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Язык бы тебе подрезать… Картошку чистить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У какая проза 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/ Входит Тоня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Здравствуйте девонь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И этой н спится… И это после первой брачной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ноч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 Тебе этого не понять…Забота появилась 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человек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 Куда уж на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Мужик проснется… его ж кормить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ора  -         Правлильно, но сегодня могла бы и повалять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 xml:space="preserve">рядом с мужиком. А мы уж тут сами расстарались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>бы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 Это теперь моя забот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ня  -        Ну и как наш петушок в постели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Вот язва и все то тебе знать надо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 А что пусть знает… что Степа мой не петушок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 xml:space="preserve">а орел…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 xml:space="preserve">Соня  -      Так уж и орел… Ну если так, то его на весь гарем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                     </w:t>
      </w:r>
      <w:r>
        <w:rPr>
          <w:rFonts w:cs="Times New Roman Cyr" w:ascii="Times New Roman Cyr" w:hAnsi="Times New Roman Cyr"/>
          <w:sz w:val="24"/>
        </w:rPr>
        <w:t xml:space="preserve">хватит… Уговор же был… </w:t>
      </w:r>
      <w:r>
        <w:rPr>
          <w:rFonts w:cs="ñå;Times New Roman" w:ascii="ñå;Times New Roman" w:hAnsi="ñå;Times New Roman"/>
          <w:sz w:val="24"/>
        </w:rPr>
        <w:t xml:space="preserve"> Все Тонька пошутила я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  Ну и шуточки у тебя. Успокойся Тоня. Спит еще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Тоня  -         Как мальчик маленький. Сжался в комочек весь и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 </w:t>
      </w:r>
      <w:r>
        <w:rPr>
          <w:rFonts w:cs="ñå;Times New Roman" w:ascii="ñå;Times New Roman" w:hAnsi="ñå;Times New Roman"/>
          <w:sz w:val="24"/>
        </w:rPr>
        <w:t>улыбается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  А слюни не пускает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 Уймись Сонька, а то мы тебя сейчас под холодный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</w:t>
      </w:r>
      <w:r>
        <w:rPr>
          <w:rFonts w:cs="ñå;Times New Roman" w:ascii="ñå;Times New Roman" w:hAnsi="ñå;Times New Roman"/>
          <w:sz w:val="24"/>
        </w:rPr>
        <w:t>душ засунем. Райка ты скоро там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Тоня  -        Тише разбудите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 Хоть и жалко будить мужика, а придется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</w:t>
      </w:r>
      <w:r>
        <w:rPr>
          <w:rFonts w:cs="ñå;Times New Roman" w:ascii="ñå;Times New Roman" w:hAnsi="ñå;Times New Roman"/>
          <w:sz w:val="24"/>
        </w:rPr>
        <w:t>У нас уже все готово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 По такому случаю бутылочку шампанского открыть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</w:t>
      </w:r>
      <w:r>
        <w:rPr>
          <w:rFonts w:cs="ñå;Times New Roman" w:ascii="ñå;Times New Roman" w:hAnsi="ñå;Times New Roman"/>
          <w:sz w:val="24"/>
        </w:rPr>
        <w:t>не мешало бы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 А что, я сбегаю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Сиди уж. Есть у меня бутылка, сейчас принесу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         </w:t>
      </w:r>
      <w:r>
        <w:rPr>
          <w:rFonts w:cs="ñå;Times New Roman" w:ascii="ñå;Times New Roman" w:hAnsi="ñå;Times New Roman"/>
          <w:sz w:val="24"/>
        </w:rPr>
        <w:t>/ уходит /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 Сонька не сиди, доставай фужеры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</w:t>
      </w:r>
      <w:r>
        <w:rPr>
          <w:rFonts w:cs="ñå;Times New Roman" w:ascii="ñå;Times New Roman" w:hAnsi="ñå;Times New Roman"/>
          <w:sz w:val="24"/>
        </w:rPr>
        <w:t>Райка тебе сколько можно говорить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Рая   -         / выходя из ванной / - Уже иду. Чета Апполоновых еще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почевает… Ой извени Тоня…</w:t>
      </w:r>
    </w:p>
    <w:p>
      <w:pPr>
        <w:pStyle w:val="Normal"/>
        <w:rPr>
          <w:rFonts w:ascii="ñå;Times New Roman" w:hAnsi="ñå;Times New Roman" w:eastAsia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</w:t>
      </w:r>
      <w:r>
        <w:rPr>
          <w:rFonts w:cs="ñå;Times New Roman" w:ascii="ñå;Times New Roman" w:hAnsi="ñå;Times New Roman"/>
          <w:sz w:val="24"/>
        </w:rPr>
        <w:t>/ Появляется Б.Стюра с бутылкой шампанского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</w:t>
      </w:r>
      <w:r>
        <w:rPr>
          <w:rFonts w:cs="ñå;Times New Roman" w:ascii="ñå;Times New Roman" w:hAnsi="ñå;Times New Roman"/>
          <w:sz w:val="24"/>
        </w:rPr>
        <w:t>и горшком с геранью \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 А герань то зачем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 xml:space="preserve">Б.Стюра -  Без цветов сегодня нельзя. Какие никакие, а все таки 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цветы. Иди Тоньша буди жениха. Лаской, лаской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поднимай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            </w:t>
      </w:r>
      <w:r>
        <w:rPr>
          <w:rFonts w:cs="ñå;Times New Roman" w:ascii="ñå;Times New Roman" w:hAnsi="ñå;Times New Roman"/>
          <w:sz w:val="24"/>
        </w:rPr>
        <w:t>/ Тоня уходит /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Так, вроди бы все нормально. Два этих стула поставим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</w:t>
      </w:r>
      <w:r>
        <w:rPr>
          <w:rFonts w:cs="ñå;Times New Roman" w:ascii="ñå;Times New Roman" w:hAnsi="ñå;Times New Roman"/>
          <w:sz w:val="24"/>
        </w:rPr>
        <w:t>Здесь для молодых. Райка два одинаковых фужера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</w:t>
      </w:r>
      <w:r>
        <w:rPr>
          <w:rFonts w:cs="ñå;Times New Roman" w:ascii="ñå;Times New Roman" w:hAnsi="ñå;Times New Roman"/>
          <w:sz w:val="24"/>
        </w:rPr>
        <w:t>им поставь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Эх кончилось наше кухонное бабье царство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Рая   -       Кажись идут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Ну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Что ну то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тепа  -    М… Я понимаю… Это я должен сказать м… вот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</w:t>
      </w:r>
      <w:r>
        <w:rPr>
          <w:rFonts w:cs="ñå;Times New Roman" w:ascii="ñå;Times New Roman" w:hAnsi="ñå;Times New Roman"/>
          <w:sz w:val="24"/>
        </w:rPr>
        <w:t>значит так …м… получилось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– И хорошо что получилось. Давайте все к столу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Вам вот здесь рядышком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тепа  -     М… неудобно как то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 Удобно, удобно… и места много, и стулья мягкие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Твоим языком только пробки открывать вместо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штопора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Вот пусть шампанское и открывает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Так, разливай… Первой дадим слово нашей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 xml:space="preserve">уважаемой баб.Стюре. Хотя какая она баб, нам всем 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Нам всем как мать родная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-        Ура !!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 xml:space="preserve">Б.Стюра -  Спасибо на добром слове. А пожелаю я вам Степа 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и Тоня, чтоб вам горячо любилсь и долго жилось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детей заведите обязательно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Рая   -        А не поздно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– Поздно не бывает…Неохота бывает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Что на это скажешь, орел вы наш?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тепа -      М… Это мы постараемся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Вот это правильно. За детей до дна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тепа -      М… Что вы так…м… на меня смотрите?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Хотят увидеть, как ты Степа, второй раз в жизни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шампанское выпьешь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тепа  -     А вот и выпью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 Горько…горько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Закусывай…А горько вечером кричать будем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 xml:space="preserve">Надо же это событие в нашей клумбе, как следует 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отметить… Сейчас прошу меня извенить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Ммне нужно уходить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Рая   -         Это еще куда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В парикмахерскую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На кой… в такую рань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Ой девоньки… не знаю что и делать… Меня ж в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ab/>
        <w:t xml:space="preserve">       Кино пригласили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--      Это кто ж такой смелый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Директор наш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-        Вот так кот… мартовский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Мужик он по всем статьям положительный. Так что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иди спокойно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Рая   -         Вечером же у нас мероприятие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Нора  -       На дневной сеанс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На вечерний  еще значит ему слабо… Подожди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</w:t>
      </w:r>
      <w:r>
        <w:rPr>
          <w:rFonts w:cs="ñå;Times New Roman" w:ascii="ñå;Times New Roman" w:hAnsi="ñå;Times New Roman"/>
          <w:sz w:val="24"/>
        </w:rPr>
        <w:t>я тоже с тобой. Извиняйте до вечера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В пять-то хоть дома будете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 xml:space="preserve">Нора  -       Постараемя. Так что придется вам здесь за нас 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потрудиться…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Это ничего, справимся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Рая   -        И ты в кино что ли 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 -      Я лично на танцы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Б.Стюра -  Где ж это днем танцуют?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cs="ñå;Times New Roman" w:ascii="ñå;Times New Roman" w:hAnsi="ñå;Times New Roman"/>
          <w:sz w:val="24"/>
        </w:rPr>
        <w:t>Соня -        А в клубе «Кому за…»  Знакомая одна предложила.</w:t>
      </w:r>
    </w:p>
    <w:p>
      <w:pPr>
        <w:pStyle w:val="Normal"/>
        <w:rPr>
          <w:rFonts w:ascii="ñå;Times New Roman" w:hAnsi="ñå;Times New Roman" w:cs="ñå;Times New Roman"/>
          <w:sz w:val="24"/>
        </w:rPr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говорит там не плохие мужики появляются.</w:t>
      </w:r>
    </w:p>
    <w:p>
      <w:pPr>
        <w:pStyle w:val="Normal"/>
        <w:rPr/>
      </w:pPr>
      <w:r>
        <w:rPr>
          <w:rFonts w:eastAsia="ñå;Times New Roman" w:cs="ñå;Times New Roman" w:ascii="ñå;Times New Roman" w:hAnsi="ñå;Times New Roman"/>
          <w:sz w:val="24"/>
        </w:rPr>
        <w:t xml:space="preserve">                   </w:t>
      </w:r>
      <w:r>
        <w:rPr>
          <w:rFonts w:cs="ñå;Times New Roman" w:ascii="ñå;Times New Roman" w:hAnsi="ñå;Times New Roman"/>
          <w:sz w:val="24"/>
        </w:rPr>
        <w:t>Да и то, засиделась</w:t>
      </w:r>
      <w:r>
        <w:rPr>
          <w:rFonts w:cs="Times New Roman Cyr" w:ascii="Times New Roman Cyr" w:hAnsi="Times New Roman Cyr"/>
          <w:sz w:val="24"/>
        </w:rPr>
        <w:t xml:space="preserve"> я в девках, а единственного у нас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мужчину уже увели… Так что до вечер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             / Уходят \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Иш тихони… Надо  им видите ли. Умчалис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Не успела я им про свои новости рассказа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А что случилос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амедни сын письмо прислал. Зовет к себ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Значит он жилплощадь расширил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– Да нет. Подписал он вместе с женой какой-то контрак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Работать бубут где-то там у негров. Самали что-ли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одписались аж на три года, а мне теперь эти три год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внучка воспитывать. Я уже и билет взяла 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онедельник. Вот и у меня мужиченка появил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Будет теперь кого кормить да обихаживать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Вот такие вот девоньки дел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Ну это же хорошо. С внуком поживешь. Я за теб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очень рада… мама Стюр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Как мы без тебя жить будем… Кто нас вкусненьки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обалует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Я свою эстафету вон Тоньке передам. Ну и еще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кое что. Я пока тут с утра колготилась мозгой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ораскинула. Думаю не плохо должно получитьс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 xml:space="preserve">мы с тобой Тоня должны комнатами поменяться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Моя больше, но не в этом дело. Степина комнат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и моя через стенку. Уловила мысл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Ну голова… Дверь пробьете… и будет ва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двухкомнатна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у как, принимаете мой свадебный подарок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М… А это можно сделать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Конечно. Да Тонька одним ударом эту стенк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проломи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Я не про это…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 Ой мама Стюр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Ну вот и хорошо. Сегодня же и переберем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И тебе Раиса сейчас кое-что принесу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</w:rPr>
        <w:t>/ Уходит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оня  -      Степушка ты бы хоть спасибо сказ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Ведь две комнаты у нас будут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тепа  -    Да…м… не хорошо… м… как то я… м…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</w:t>
      </w:r>
      <w:r>
        <w:rPr>
          <w:rFonts w:cs="Times New Roman Cyr" w:ascii="Times New Roman Cyr" w:hAnsi="Times New Roman Cyr"/>
          <w:sz w:val="24"/>
        </w:rPr>
        <w:t>Растерялся совсем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  <w:r>
        <w:rPr>
          <w:rFonts w:cs="Times New Roman Cyr" w:ascii="Times New Roman Cyr" w:hAnsi="Times New Roman Cyr"/>
          <w:sz w:val="24"/>
        </w:rPr>
        <w:t>/ Входит Б.Стюра с большим пакетом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А это девонька теб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Что эт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 А ты посмотр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Хм… Газетные вырезки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.Стюра -   Объявления это. Мужчина в возрасте таком то,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без вредных привычек ищет спутницу жизни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и т.д., и т.п. Три года я этих мужиков собирал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</w:t>
      </w:r>
      <w:r>
        <w:rPr>
          <w:rFonts w:cs="Times New Roman Cyr" w:ascii="Times New Roman Cyr" w:hAnsi="Times New Roman Cyr"/>
          <w:sz w:val="24"/>
        </w:rPr>
        <w:t>Пользуйся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 -          Ну это не по мне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/ Звучит дверной звонок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  <w:r>
        <w:rPr>
          <w:rFonts w:cs="Times New Roman Cyr" w:ascii="Times New Roman Cyr" w:hAnsi="Times New Roman Cyr"/>
          <w:sz w:val="24"/>
        </w:rPr>
        <w:t>Сидите я открою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-  Странно, кто бы это мог быть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</w:t>
      </w:r>
      <w:r>
        <w:rPr>
          <w:rFonts w:cs="Times New Roman Cyr" w:ascii="Times New Roman Cyr" w:hAnsi="Times New Roman Cyr"/>
          <w:sz w:val="24"/>
        </w:rPr>
        <w:t>/ Входят Рая и высокий мужчина /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я  -         Они говорят, что они вам Степа племянник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лемянник – Здравствуйте… Я вот приеха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 -         М…Действительно…м… мой племянник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лемянник – Дядя… можно мне у вас пожить немного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тепа -           М… я теперь не один… м… не знаю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.Стюра  -      Можно, можно. Унас тут как раз одна комнат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в понедельник освобождается… Кажется мне Раис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>что мои вырезки тебе уже ни к чему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</w:t>
      </w:r>
      <w:r>
        <w:rPr>
          <w:rFonts w:cs="Times New Roman Cyr" w:ascii="Times New Roman Cyr" w:hAnsi="Times New Roman Cyr"/>
          <w:sz w:val="24"/>
        </w:rPr>
        <w:t>Давайте знакомиться. Вас как зовут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лемянник -  М… Степа…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 </w:t>
      </w:r>
      <w:r>
        <w:rPr>
          <w:rFonts w:cs="Times New Roman Cyr" w:ascii="Times New Roman Cyr" w:hAnsi="Times New Roman Cyr"/>
          <w:sz w:val="24"/>
        </w:rPr>
        <w:tab/>
        <w:t>З А Н А В Е С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6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                                </w:t>
      </w:r>
      <w:r>
        <w:rPr>
          <w:rFonts w:cs="Times New Roman Cyr" w:ascii="Times New Roman Cyr" w:hAnsi="Times New Roman Cyr"/>
        </w:rPr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</w:t>
      </w:r>
    </w:p>
    <w:p>
      <w:pPr>
        <w:pStyle w:val="Normal"/>
        <w:ind w:left="960" w:right="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   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       </w:t>
        <w:tab/>
        <w:tab/>
        <w:tab/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ab/>
        <w:tab/>
        <w:t xml:space="preserve">    </w:t>
      </w:r>
      <w:r>
        <w:rPr>
          <w:rFonts w:cs="Times New Roman Cyr" w:ascii="Times New Roman Cyr" w:hAnsi="Times New Roman Cyr"/>
          <w:sz w:val="28"/>
        </w:rPr>
        <w:t xml:space="preserve">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                  </w:t>
      </w:r>
    </w:p>
    <w:sectPr>
      <w:footerReference w:type="default" r:id="rId2"/>
      <w:type w:val="nextPage"/>
      <w:pgSz w:w="11906" w:h="16838"/>
      <w:pgMar w:left="993" w:right="849" w:gutter="0" w:header="0" w:top="1440" w:footer="709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imes New Roman Cyr">
    <w:charset w:val="00"/>
    <w:family w:val="roman"/>
    <w:pitch w:val="variable"/>
  </w:font>
  <w:font w:name="ñ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484.9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 Cyr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PageNumber">
    <w:name w:val="Page Number"/>
    <w:basedOn w:val="WW"/>
    <w:rPr/>
  </w:style>
  <w:style w:type="character" w:styleId="Hyperlink">
    <w:name w:val="Hyperlink"/>
    <w:basedOn w:val="WW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9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0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1134" w:right="0" w:hanging="1134"/>
    </w:pPr>
    <w:rPr>
      <w:sz w:val="24"/>
    </w:rPr>
  </w:style>
  <w:style w:type="paragraph" w:styleId="Style11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9:00Z</dcterms:created>
  <dc:creator>User</dc:creator>
  <dc:description/>
  <dc:language>en-US</dc:language>
  <cp:lastModifiedBy>������ �������� ���������</cp:lastModifiedBy>
  <dcterms:modified xsi:type="dcterms:W3CDTF">2006-10-03T08:09:00Z</dcterms:modified>
  <cp:revision>2</cp:revision>
  <dc:subject/>
  <dc:title>                                       </dc:title>
</cp:coreProperties>
</file>