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ЗИНЧЕНКО Н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 </w:t>
      </w:r>
      <w:r>
        <w:rPr>
          <w:sz w:val="24"/>
        </w:rPr>
        <w:t xml:space="preserve"> “ </w:t>
      </w:r>
      <w:r>
        <w:rPr>
          <w:sz w:val="24"/>
        </w:rPr>
        <w:t>Г А Д  А Л К А 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</w:t>
      </w:r>
      <w:r>
        <w:rPr>
          <w:sz w:val="24"/>
        </w:rPr>
        <w:t>Комедия в двух  действия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р. КАЗАХСТ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492020 г. Усть-Каменогорс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ул.Михаэлиса  7-23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тел. 47-40-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2003 г.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4"/>
        </w:rPr>
        <w:t>Действующие ли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Мила Владимировна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Ли - Липат Бычков - Хвостин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Нил Иванович Бравный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Ариадна Юрьевна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Георгий Федорович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Стас Тюхин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Хотихина Любовь Афанасьевна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Недопитов Роман Романович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>Перебейнос Оста Остапович</w:t>
      </w:r>
    </w:p>
    <w:p>
      <w:pPr>
        <w:pStyle w:val="Normal"/>
        <w:numPr>
          <w:ilvl w:val="0"/>
          <w:numId w:val="1"/>
        </w:numPr>
        <w:ind w:left="283" w:right="0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а Андрее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театральном занавесе изображены знаки Зодиака. Звучит песн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“ </w:t>
      </w:r>
      <w:r>
        <w:rPr>
          <w:sz w:val="24"/>
        </w:rPr>
        <w:t>Ну что сказать, ну что сказ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Устроены так люд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Желают знать, желают зн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Желают знать что будет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Действие перво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Картина перв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ычная городская квартира. В коридоре расположен журнальный столик с кипой журналов, стулья. Посетители: пожилая пара - Нил Иванович и Ариадна Юрьевна.</w:t>
      </w:r>
    </w:p>
    <w:p>
      <w:pPr>
        <w:pStyle w:val="Normal"/>
        <w:rPr>
          <w:sz w:val="24"/>
        </w:rPr>
      </w:pPr>
      <w:r>
        <w:rPr>
          <w:sz w:val="24"/>
        </w:rPr>
        <w:t>Входит Стас Тюх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Ну вот, хотел по быстрому проскочить, а здесь уже толпа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>- У нас принято здороваться. Молодой человек.</w:t>
      </w:r>
    </w:p>
    <w:p>
      <w:pPr>
        <w:pStyle w:val="Normal"/>
        <w:rPr>
          <w:sz w:val="24"/>
        </w:rPr>
      </w:pPr>
      <w:r>
        <w:rPr>
          <w:sz w:val="24"/>
        </w:rPr>
        <w:t xml:space="preserve">Тюхин </w:t>
        <w:tab/>
        <w:t>- Это у вас принято, а я это постановление не принимал. Вот Вы с этим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 дедулей и здравствуйтесь. А мне нужно побыстрее к этому... ну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медиуму попасть... Надеюсь Вы меня пропустите...Вам то спешить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некуда... У Вас еще вся жизнь впереди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Щенок! Встать! Смирно! Ты как разговариваешь с пожило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женщиной сопляк. Да она тебе в матери..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>- Пожалуй в бабушки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Вот. Вот в бабушки годится, а ты..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Во дает генерал..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>- Извините, Нил Иванович не генерал, он главный..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Главный... Ха... Маршал что-ли7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Я у вашему сведению, старший прапорщик Бравный, в отставке.</w:t>
      </w:r>
    </w:p>
    <w:p>
      <w:pPr>
        <w:pStyle w:val="Normal"/>
        <w:rPr>
          <w:sz w:val="24"/>
        </w:rPr>
      </w:pPr>
      <w:r>
        <w:rPr>
          <w:sz w:val="24"/>
        </w:rPr>
        <w:t>Тюхтн</w:t>
        <w:tab/>
        <w:tab/>
        <w:t>- Ах прапорщик. Ну давай тряси, тряси дальше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Я не трясусь.. Не перед кем мне тут трястись. А тебя молодь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зеленая попрошу извиниться перед этой женщиной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Еще чего. А это видел. Прапо-старпер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Я тебя сейчас буду бить, молокосос..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>- Что вы , что вы Нил Иванович, как можно. Вы же интелигентный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офицер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/ открывается дверь и входит Любовь Афанасьевна Хотихина 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О. Я вижу здесь уже народ шумит. Здравствуйте. Кто же буде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последний?</w:t>
      </w:r>
    </w:p>
    <w:p>
      <w:pPr>
        <w:pStyle w:val="Normal"/>
        <w:rPr>
          <w:sz w:val="24"/>
        </w:rPr>
      </w:pPr>
      <w:r>
        <w:rPr>
          <w:sz w:val="24"/>
        </w:rPr>
        <w:t>АриаднаЮр.</w:t>
        <w:tab/>
        <w:t>- Здравствуйте..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Вот у этих божьих одуванчиков спрашивайте, а мне по быстро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нужно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 xml:space="preserve">- Не наглей парень. Мы были здесь первыми, первыми и пойдем. А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среди нас, уважаемая, вот этот и есть последний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Ну ты дед...</w:t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Зачем ссориться... Это же вызывает отрицательные эмоции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А к специалистам по гаданию, как я читала в одном журнале, нужно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приходить со спокойной душой. Давайте будем успокаиваться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Приготовим наше внутренне состояние к приему магического сеанса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Нужно погрузиться в себя и не думать ни о чем плохом и посторонн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/ Входит Ли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Здравствуйте господа... Я  Ли - секретарь мадам Милы Владимировны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>- Здравствуйте... Очень приятно...</w:t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О. Здравствуйте господин Ли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Будь здоров и ты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А можно мне как-нибудь по быстрее попасть к этой Миле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Без очереди не прорвешься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Господа, господа давайте успокоимся.</w:t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Вот и я говорю, спокойствие души, главное..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Но мне нужно..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Сейчас разберемся... Ваша фамилия молодой человек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Ну Стас... Тюхин..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Так, посмотрим / открывает записную книжку \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Тюхин, Тюхин... Ага. Вот нашел. Вы, молодой человек звонил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к нам и я назначил Вам время девять сорок... так ведь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Я уже сейчас и не помню... Но мне побыстрее нужно.</w:t>
      </w:r>
    </w:p>
    <w:p>
      <w:pPr>
        <w:pStyle w:val="Normal"/>
        <w:rPr>
          <w:sz w:val="24"/>
        </w:rPr>
      </w:pPr>
      <w:r>
        <w:rPr>
          <w:sz w:val="24"/>
        </w:rPr>
        <w:t>АриаднаЮр.</w:t>
        <w:tab/>
        <w:t>- Извините. А как же мы..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Минуточку господин... Тюхи н.. Вы госпожа...</w:t>
      </w:r>
    </w:p>
    <w:p>
      <w:pPr>
        <w:pStyle w:val="Normal"/>
        <w:rPr>
          <w:sz w:val="24"/>
        </w:rPr>
      </w:pPr>
      <w:r>
        <w:rPr>
          <w:sz w:val="24"/>
        </w:rPr>
        <w:t>Ариадна Юр. - Это вы мне: Так мы вот вместе с Нил Ивановичем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Я хотел узнать Вашу фамилию , госпож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Бравная... ее фамилия - Бравная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>- Извините товарищ Ли... Нил Иванович, но я ведь еще не ношу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вашу фамилию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Так будете носить, Ариадна Юрьевна... Что вам угодно товарищ Ли?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Я стараюсь найти фамилию этой госпожи в своем списке.. Значи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Бравная?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Смотрите скорее всего Бравный... Это я вам звонил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Бравный... Да есть... У Вас назначено время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Девять ноль-ноль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Точно. Значит вы идете первыми господа.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Всюду это старичье вперед лезет. Удостоверениями размахивают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Рассыпетесь ведь скоро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Мы еще тебя переживем молокосос..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Господа. господа вы, извините, не на рынке...</w:t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Давайте успокаиваться граждане, приведем в гармонию и душу и тело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Так же нельзя. Ведь от Вас сейчас такая  злобная “карма” исходит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Что из нас исходит?</w:t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Карма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 xml:space="preserve">- Карма, уважаемая госпожа, это путь к достижению ваших целей. А здесь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я так понимаю, вы имели ввиду “Ауру” или отрицательное биополе.</w:t>
      </w:r>
    </w:p>
    <w:p>
      <w:pPr>
        <w:pStyle w:val="Normal"/>
        <w:rPr>
          <w:sz w:val="24"/>
        </w:rPr>
      </w:pPr>
      <w:r>
        <w:rPr>
          <w:sz w:val="24"/>
        </w:rPr>
        <w:t>Хотитхина</w:t>
        <w:tab/>
        <w:t>- Ах да... конечно же... поле био... аура...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Так что, поступила команда эту самую Ауру успокаивать..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Да господа... Вам сейчас нужно максимально срастить душу и тел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и открыть ваш мозг, для того, что бы магические силы могли свободно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проникнуть в ваше трансирующее тело.</w:t>
      </w:r>
    </w:p>
    <w:p>
      <w:pPr>
        <w:pStyle w:val="Normal"/>
        <w:rPr>
          <w:sz w:val="24"/>
        </w:rPr>
      </w:pPr>
      <w:r>
        <w:rPr>
          <w:sz w:val="24"/>
        </w:rPr>
        <w:t>Хотихина</w:t>
        <w:tab/>
        <w:t>- Как захватывающе хорошо сказано, господин Ли. Я уже кажетс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погружаюсь в транс.</w:t>
      </w:r>
    </w:p>
    <w:p>
      <w:pPr>
        <w:pStyle w:val="Normal"/>
        <w:rPr>
          <w:sz w:val="24"/>
        </w:rPr>
      </w:pPr>
      <w:r>
        <w:rPr>
          <w:sz w:val="24"/>
        </w:rPr>
        <w:t>Ариадна Юр.</w:t>
        <w:tab/>
        <w:t xml:space="preserve">- Давайте и мы будем трансировать Нил Иванович...А вы не знаете платок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на голове не помешает проникновению в мой мозг этих самых си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магических?</w:t>
      </w:r>
    </w:p>
    <w:p>
      <w:pPr>
        <w:pStyle w:val="Normal"/>
        <w:rPr>
          <w:sz w:val="24"/>
        </w:rPr>
      </w:pPr>
      <w:r>
        <w:rPr>
          <w:sz w:val="24"/>
        </w:rPr>
        <w:t>Бравный</w:t>
        <w:tab/>
        <w:t>- Откуда же мне знать , дорогая... Извините товарищ Ли. И долго нам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вот так себя успокаивать?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Совсем немного... Мадам Мила Владимировна сейчас медетируют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и скоро вас примут господа... Да, а вы, господин Тюхин, успокоились? </w:t>
      </w:r>
    </w:p>
    <w:p>
      <w:pPr>
        <w:pStyle w:val="Normal"/>
        <w:rPr>
          <w:sz w:val="24"/>
        </w:rPr>
      </w:pPr>
      <w:r>
        <w:rPr>
          <w:sz w:val="24"/>
        </w:rPr>
        <w:t>Тюхин</w:t>
        <w:tab/>
        <w:tab/>
        <w:t>- Я уже давно в трансе...</w:t>
      </w:r>
    </w:p>
    <w:p>
      <w:pPr>
        <w:pStyle w:val="Normal"/>
        <w:rPr>
          <w:sz w:val="24"/>
        </w:rPr>
      </w:pPr>
      <w:r>
        <w:rPr>
          <w:sz w:val="24"/>
        </w:rPr>
        <w:t>Ли</w:t>
        <w:tab/>
        <w:tab/>
        <w:t>- Вот и хорошо... Я с  Вашего позволения удаляюсь  \Уходит \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\ З А Т Е М Н Е Н И Е \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Картина вто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л квартиры переоборудованный под звездное небо. Знаки Зодиака,</w:t>
      </w:r>
    </w:p>
    <w:p>
      <w:pPr>
        <w:pStyle w:val="Normal"/>
        <w:rPr>
          <w:sz w:val="28"/>
        </w:rPr>
      </w:pPr>
      <w:r>
        <w:rPr>
          <w:sz w:val="28"/>
        </w:rPr>
        <w:t>магические символы и т.д. Круглый стол, стул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/ Входит Ли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илочка, пора просыпаться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/ из другой комнаты выезжает кровать на котор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пит Мила Владимировна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ора, красавица, проснись ... А вот и чашечка коф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то может быть лучше по утру, чем глоток этого бодряще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питка под классическим названием “ нескафе “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осподи, как мне все это надоело. Каждое утро одно и то же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Что ты такое говоришь Милочка. Утро чудесное и народ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же хочет лицезреть своих героев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ероев... Ха... Скорее мошенников, Липат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Я же просил тебя не называть меня этим старорежимны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менем...  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что такого, мне нравится. Липат Бычков тире Хвостин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Издеваешь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овсем нет. Просто представляю себе будущую жизн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 Мила Владимировна Бычкова тире Хвостина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ы же уже говорили об этом. Ты остаешься на сво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фамилии... Да и зачем нам спешить. Нам и так не плох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живет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... действительно спешить нам некуда и для нашего бизне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бычий хвост не очень-то подходит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хватит... Уже скоро девять часов... Я пошел запуск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ервых клиентов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\ уходит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пять предсказывать чужие судьбы..., хотя в своей ещ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разобралас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\ кровать уезжает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 А Т Е М Н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артина треть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сто действия не меняется. Ли отрывает дверь в коридор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шу заходить господин и госпожа Брав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\ Входят Бравный и Ариадна Юрьевна \ 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ходите, садитесь вот сюда. Вам удобно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с не напрягают эти стулья , господа?</w:t>
      </w:r>
    </w:p>
    <w:p>
      <w:pPr>
        <w:pStyle w:val="Normal"/>
        <w:rPr>
          <w:sz w:val="28"/>
        </w:rPr>
      </w:pPr>
      <w:r>
        <w:rPr>
          <w:sz w:val="28"/>
        </w:rPr>
        <w:t>Бравный      - Да вроде ничего.</w:t>
      </w:r>
    </w:p>
    <w:p>
      <w:pPr>
        <w:pStyle w:val="Normal"/>
        <w:rPr>
          <w:sz w:val="28"/>
        </w:rPr>
      </w:pPr>
      <w:r>
        <w:rPr>
          <w:sz w:val="28"/>
        </w:rPr>
        <w:t>Ариадна Юр.- Спасибо, нам удобно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Сейчас к Вам выйдет сама мадам Мила Владимировн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я с вашего позволения исчезаю    \ уходит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ышится тихая восточная мелодия. Заколыхались разноцветные прозрачные занавеси и в полудымке появляется Мила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“ О небеса, планеты, звезд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создали свой мир, подвластный ва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 силы космоса и человеческие судьб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связаны в едино, что известно на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человек песчинка в этом мир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знать мне нужно твоего дыханья су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ознать и укрепиться в ве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И Карма нам укажет млечный путь...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...О... Ах Вы уже здесь... а я все еще там, там в... неге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в смысле медитации... Что ж давайте знакомитьс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Мила Владимировна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Нил Иванович Бравный, старший прапорщик, в отставке.</w:t>
      </w:r>
    </w:p>
    <w:p>
      <w:pPr>
        <w:pStyle w:val="Normal"/>
        <w:rPr>
          <w:sz w:val="28"/>
        </w:rPr>
      </w:pPr>
      <w:r>
        <w:rPr>
          <w:sz w:val="28"/>
        </w:rPr>
        <w:t>Ариадна Юр. - Ариадна Юрьевна - ткачиха, тоже в отставке. Ой что это 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кое говорю, на пенсии 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чень приятно... Так что же привело вас ко мне?</w:t>
      </w:r>
    </w:p>
    <w:p>
      <w:pPr>
        <w:pStyle w:val="Normal"/>
        <w:rPr>
          <w:sz w:val="28"/>
        </w:rPr>
      </w:pPr>
      <w:r>
        <w:rPr>
          <w:sz w:val="28"/>
        </w:rPr>
        <w:t>Ариадна Юр. - Понимаете... Я не совсем уверена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Дело в том, что Ариадна Юрьевна не совсем уверена в том, ч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нашем возрасте, а нам уже за семьдесят, прости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риадна Юрьевна, нам стоит сходиться и жить вместе. Так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казать, пройти оставшийся путь рука об руку.</w:t>
      </w:r>
    </w:p>
    <w:p>
      <w:pPr>
        <w:pStyle w:val="Normal"/>
        <w:rPr>
          <w:sz w:val="28"/>
        </w:rPr>
      </w:pPr>
      <w:r>
        <w:rPr>
          <w:sz w:val="28"/>
        </w:rPr>
        <w:t>АриаднаЮр. - Мы уже привыкли к одиночеств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Такова видно наша судьба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А вот с этим я категорически не согласен. Не должны бы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юди в старости одинокими.</w:t>
      </w:r>
    </w:p>
    <w:p>
      <w:pPr>
        <w:pStyle w:val="Normal"/>
        <w:rPr>
          <w:sz w:val="28"/>
        </w:rPr>
      </w:pPr>
      <w:r>
        <w:rPr>
          <w:sz w:val="28"/>
        </w:rPr>
        <w:t>Ариадна Юр. - Я с вами согласна, Нил Иванович, но я не совсем увере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Минуточку, Ариадна Юрьевна, я не понимаю в чем вы н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верены и зачем пришли ко мне?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Юр. - Видите ли  Мила Владимировна, сейчас много муссируетс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в прессе и телевидении, что звезды и эти поля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Био какие-то..</w:t>
      </w:r>
    </w:p>
    <w:p>
      <w:pPr>
        <w:pStyle w:val="Normal"/>
        <w:rPr>
          <w:sz w:val="28"/>
        </w:rPr>
      </w:pPr>
      <w:r>
        <w:rPr>
          <w:sz w:val="28"/>
        </w:rPr>
        <w:t>Ариадна Юр. - Вот, вот поля био влияют на судьбы людей и также на и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семейную жизнь. Вот нам и хотелось узнать, как звезд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отреагируют на наш брак, положительно или отрицательно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Вот, вот точно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И еще, по возможности конечно, при помощи гада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или каких-нибудь ваших магических сил узнать, что ожидает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ш брак в будущем...</w:t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  Химера это все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Нил Иванович мы же с вами договорились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  Ну хорошо, хорош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   Вот теперь мне все понятно. А на счет химеры это вы зр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Нил Иванович. На протяжении многих столетий люд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прибегали к помощи магов и гадалок, чтобы хоть не мн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приоткрыть завесу своей судьбы... Да... Этим пользовались 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очень великие люди... Ну например... Пушкин... Достоевский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Я читала у Достоевского “Идиот”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Вот, вот... Достоевский сходил... к гадалке и написа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“Идиот”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Кто идиот... Достоевский?</w:t>
      </w:r>
    </w:p>
    <w:p>
      <w:pPr>
        <w:pStyle w:val="Normal"/>
        <w:rPr>
          <w:sz w:val="28"/>
        </w:rPr>
      </w:pPr>
      <w:r>
        <w:rPr>
          <w:sz w:val="28"/>
        </w:rPr>
        <w:t>Ариадна Юр. - Ну что Вы Нил Иванович. Это он такой роман написа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“</w:t>
      </w:r>
      <w:r>
        <w:rPr>
          <w:sz w:val="28"/>
        </w:rPr>
        <w:t xml:space="preserve">Идиот”.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- Вас Нил Иванович, как человека военного интересу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онечно же . обращались ли к гадалкам и магам военны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ица... Приведу один пример... Вот... Суворов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 знаете его?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Суворова... Генералиссимуса... конечно знаю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ак вот, Нил Иванович, он совершил свой переход через Альп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олько после того, как гадалка, по звездам, предсказала е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альнюю дорогу, высокие горы и много снег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от... Куда это меня понесло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Ну если сам Генералиссимус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Я же вам говорила, Нил Иванович, что это очень да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серьезное дело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Все понял... Может мы перейдем к делу... К этом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аданию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 Давайте оставим эту грешную землю и унесемся с в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 глубины космоса к далеким звездам... Вы знаете под каким     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знаком Зодиака вы родились?</w:t>
      </w:r>
    </w:p>
    <w:p>
      <w:pPr>
        <w:pStyle w:val="Normal"/>
        <w:rPr>
          <w:sz w:val="28"/>
        </w:rPr>
      </w:pPr>
      <w:r>
        <w:rPr>
          <w:sz w:val="28"/>
        </w:rPr>
        <w:t>Ариадна Юр. - Я Дева... Родилась двадцать третьего августа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 Очень хорошо. Основательность во всем, точ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юбовь вносить порядок в хаос - отличительные черт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характера вашего знака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Да, вы правы, я очень люблю во всем порядок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А ваш знак в Зодиаке .Нил Иванович?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Ну я не знаю. Наверно тоже Дева. Я видите ли ,уважаема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родился на один день раньше Ариадны Юрьевн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Мы с ней с одного год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Так значит вы родились двадцать второго августа?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Так точн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Нил Иванович, вы никакая не Дева. Вы...  Лев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Человек этого знака храбр и бесстрашен, никогда не бьет ни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пояса, даже тогда, когда все козыри у него на руках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Победив - великодушен к врагам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Ну что уж там... Есть у меня это... Хм... Лев значи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Ваши знаки в Зодиаке находятся рядо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ЛЕВ - Нил Иванович и следующий знак ДЕВА - Ариад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Юрьевна. Звезда первой величины в созвездии Льва  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голубой Регул, а вашем созвездии ДЕВЫ - голубо-бел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Спика очень положительно отнесутся к вашему союз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ab/>
        <w:t xml:space="preserve">    Слияние голубого цвета на небесах способствует слиянию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ваших душ на зем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риадна Юр. - Теперь душа у меня спокойная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А можно, уважаемая Мила Владимировна, проверить наш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слияние еще на чем-нибудь?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 Зачем же. Если сам Суворов по звездам через Альпы.</w:t>
      </w:r>
    </w:p>
    <w:p>
      <w:pPr>
        <w:pStyle w:val="Normal"/>
        <w:rPr>
          <w:sz w:val="28"/>
        </w:rPr>
      </w:pPr>
      <w:r>
        <w:rPr>
          <w:sz w:val="28"/>
        </w:rPr>
        <w:t>Ариадна Юр. -  Ну мне бы очень хотелось, Нил Иванович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 Хорошо давайте еще проверим. Что бы вы  хоте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Ариадна Юрьевна: бобы, кофейная гуща или карт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Хоть это и не мой профиль, но как говорит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“Посетитель всегда прав”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 Бобы и кофейная гуща нам как-то не привычн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Мы все больше  в картишки балуем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 Пусть будут карт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\ достает колоду карт \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А нельзя ли через них узнать о ребеночке, уважаемая? 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 О каком ребеночке?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Будет ли у нас с Ариадной Юрьевной ребеночек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Я ведь вообще-то еще могу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Ну что вы , Нил Иванович... как вам не совестно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А что такого... Дело житейское... Вы уж посмотри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там в картах пожалуйста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Так уж и быть. Посмотрим, посмотрим. Я так понима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будем гадать на вас Ариадна Юрьевна. Вы у нас дама треф.</w:t>
      </w:r>
    </w:p>
    <w:p>
      <w:pPr>
        <w:pStyle w:val="Normal"/>
        <w:rPr>
          <w:sz w:val="28"/>
        </w:rPr>
      </w:pPr>
      <w:r>
        <w:rPr>
          <w:sz w:val="28"/>
        </w:rPr>
        <w:t>Ариадна Юр. -  Да, по возрасту пожалуй крестовая дам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 Посмотрим что у нас на сердце... Так... валет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сердечные хлопоты... О ком же ваши хлопоты.. О... корол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треф военный человек... Вот о ком у вас хлопоты Ариад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Юрьевна... Как же этот король треф к вам относитс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Что тут у нас... еще трефи...Да он у нас жених, страстны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любовник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А как там насчет ребеночка?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 Юр. - Подождите Нил Иванович. Что же там у меня с эти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страстным любовником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Так, дама пик... завистница, разлучница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Это соседка моя. Я так и знал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Минутку Ариадна Юрьевна... девятка червей в совокупност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с дамой пик означает ваше счастье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Полное наслаждение любовью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А как же мой интерес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 Сейчас посмотрим... вскрывает карты... Да четыре валета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И что это значит уважаемая?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етыре валета и десятка червей означает близос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нтересного положения.</w:t>
      </w:r>
    </w:p>
    <w:p>
      <w:pPr>
        <w:pStyle w:val="Normal"/>
        <w:rPr>
          <w:sz w:val="28"/>
        </w:rPr>
      </w:pPr>
      <w:r>
        <w:rPr>
          <w:sz w:val="28"/>
        </w:rPr>
        <w:t>Ариадна Юр. - Беременности что ли? В моем то возрасте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Да мы еще -ого - го... </w:t>
      </w:r>
    </w:p>
    <w:p>
      <w:pPr>
        <w:pStyle w:val="Normal"/>
        <w:rPr>
          <w:sz w:val="28"/>
        </w:rPr>
      </w:pPr>
      <w:r>
        <w:rPr>
          <w:sz w:val="28"/>
        </w:rPr>
        <w:t>Ариадна Юр. - Перестаньте Нил Иванович... Стыдно... Да есть у меня у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ребенок - сын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Он то уже взрослый ... Ученый.</w:t>
      </w:r>
    </w:p>
    <w:p>
      <w:pPr>
        <w:pStyle w:val="Normal"/>
        <w:rPr>
          <w:sz w:val="28"/>
        </w:rPr>
      </w:pPr>
      <w:r>
        <w:rPr>
          <w:sz w:val="28"/>
        </w:rPr>
        <w:t>Ариадна Юр. - Вот, вот зарылся в свою науку, а жену себе так и не нашел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Мне бы хотелось и внуков уже понянчить...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авный </w:t>
        <w:tab/>
        <w:t xml:space="preserve">   -  Так мы своего...</w:t>
      </w:r>
    </w:p>
    <w:p>
      <w:pPr>
        <w:pStyle w:val="Normal"/>
        <w:rPr>
          <w:sz w:val="28"/>
        </w:rPr>
      </w:pPr>
      <w:r>
        <w:rPr>
          <w:sz w:val="28"/>
        </w:rPr>
        <w:t>Ариадны Юр. - Нил Иванович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 - Молчу,  молчу... Спасибо вам товарищ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А как насчет денежного довольства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 - Материальные вопросы меня не интересуют...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 Юр.  - Мы это понимаем... Вы вся там у звезд... но вы нам так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помогли, развеяли наши сомнения. Мы должны вас как-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тблагодари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 Ну я не знаю... Этими вопросами занимается м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секретарь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 Все понятно. До свидания  уважаемая и большое спасибо...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 Юр. -  Да,   да мы очень вам благодарны.  Как бы мне хотелос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познакомить вас со своим сыном... Вы такая, такая 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умная и 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 -  Ну что вы... Это наше призвание помогать людям най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  свою карму в этом хаосе жизни.  Ли... Ли...!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>\ входит ЛИ \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 -  Ли проводите Нила Ивановича и Ариадну Юрьевну..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и просите следующих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    -  Прошу вас следовать за мной госп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\ ЗАТЕМНЕНИЕ \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8"/>
        </w:rPr>
        <w:t xml:space="preserve">         </w:t>
      </w:r>
      <w:r>
        <w:rPr>
          <w:sz w:val="28"/>
        </w:rPr>
        <w:t>Картина четверт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/  Ли вводит Стаса Тюхина /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ходите вот сюда, господин Тюхин, садитесь. Вам удобно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8"/>
        </w:rPr>
        <w:t xml:space="preserve">   Эта мебель не напрягает вас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Меня напрягает долгое ожидание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- Сейчас к вам  выйдет сама мадам Мила Владимировна, а 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 вашего позволения исчезаю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\ уходит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вучит восточная мелодия и т. 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является Ми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 небеса, планеты, звезды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Вы создали свой мир, подвластный в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 силы космоса и человеческие судьб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ы связаны в едино, что известно на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Я человек, песчинка в этом мир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знать мне нужно твоего дыханья су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знать и укрепиться в вер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И карма нам укажет млечный пут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О...О...  Ах вы уже здесь, а я все еще там, та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 туманом альбионе... О 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А сюда скоро вернетесь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что ж давайте знакомиться. Я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Стас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чень приятно... и все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А что ещ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скажем ваша фамилия, чем вы занимаетесь..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юхин</w:t>
        <w:tab/>
        <w:t xml:space="preserve">- А причем здесь моя фамилия. Я ведь не поликлинику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ишел, где нужно карточку заводи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 Хорошо, хорошо... Успокойтесь молодой человек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ожете не говорить свою фамилию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Ну допустим моя фамилия Тюхин, что из этого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ничего. Обычная фамилия Тюхин. И чем же занимает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этой жизни господин Тюхин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Я учусь... в училище учу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Что же привело учащегося Тюхина ко мне?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юхин</w:t>
        <w:tab/>
        <w:t>- А вы не видите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ока что нет. И давайте не будем говорить загадк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олодой человек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А я думал что гадалки видят человека насквозь, а по мое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ицу и так все видн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Господин Тюхин, у вас лицо обыденное, если не считать этих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ыщей, даре молодости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 xml:space="preserve">- Вот в этом даре молодости моему обыденному лицу 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ключается моя проблем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ам нужно с этим лицом сходить в поликлинику. Прыщи э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мой профиль работы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Был я уже в поликлинике, выписали какие-то маз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помогает... направили к вам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о мне?    Кто, врачи 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Нет. Бабка, соседка. Сказала что гадалки и знахарки отвар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гут избавить меня от этих прыщей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х вот оно что. Ошиблась ваша бабушка. Я не специализирую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области знахарства. Прошу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Ну уж нет. Я собираюсь деньги вам платить. Вы обязаны м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мочь... Девчонки от моего лица свои лица воротя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 деньги вы обязаны что-нибудь сделать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же так... Что ж ладно... Господин Тюхин ваше мес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 кладбище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Как на кладбище... Я еще так молод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хотите избавиться от этого украшения вашего лица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Да... но... в гробу они конечно мне не помешаю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именно... Вам нужно молодой человек, пойти на кладбищ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обратиться в первому покойнику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Мне... ночью... разговаривать с покойнико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ричем здесь ночь... Объясняю медленно по слога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тром вы едете на кладбище и когда привезут хоронить перв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койника вы, господин Тюхин, должны подойти к не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ближе и попросить умершего забрать с собой ваши прыщи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говаривая его, что они ему там в могиле, не повредят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еперь дошло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Вы что шутите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ет Это мое вам назначение как знахарки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Вы серьезно... И после этого разговора с покойником эт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ыщи исчезнут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олжны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Тогда я побежал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тойте1 Куда же вы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На кладбище... Может еще сегодня успею договорить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покойник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/ убегае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и... Ли... Лип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ab/>
        <w:t>ЗАТЕМНЕНИЕ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ртина  пят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и вводит Любовь Афанасьевну Хотихи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ходите госпожа Хотихина, садитесь вот сюд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м удобно? Вас не напрягает эта мебель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 xml:space="preserve">- Ах я еще трансирую. Как здесь интересно. Скажите господи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и, это  все магические знаки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Да... Я у вас спросил, не напрягает ли вас эта мебел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оспожа Хотихина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х нет, что вы. Как здесь все загадочно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Сейчас к вам выйдет сама мадам  Мила Владимировн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я с вашего позволения исчеза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/ уходи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вучит восточная музыка и т.д. Появляется Ми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“О небеса, планеты, звезды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создали свой мир подвластный ва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 силы космоса и человеческие судьб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связаны в едино, что известно на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человек песчинка в этом мир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знать мне нужно твоего дыханья су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знать и укрепиться в вер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карма нам укажет млечный путь”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Как это зачаровывае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х вы уже здесь, а я все еще там в туманном альбио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реди созвездий и миллионов звезд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Как я вас понимаю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то ж давайте знакомиться. Я Мила Владимиров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Очень приятно... Я столько о вас наслушалас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 такая... така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полно, полно госпожа!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Любовь Афанасьевна Хотихина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то же привело госпожу Хотихину ко мне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О я право и не знаю, как вам все это сказа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А мы давайте расслабимся, не будем нервничать и спокой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тихоньку начнем рассказывать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 xml:space="preserve">- Да, да. Я уже успокаиваюсь... О... вы та помрачитель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а меня влияете... Я уже вся и успокоила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 так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хочу к себе мужика притяну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ак это притянуть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Ну чтобы он мня полюбил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одождите, подождите госпожа Хотихина. Давайте вс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 порядку. Притянуть к вам мужчину может, скаже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аша красота, фигура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Да не замечает он ни красоты, ни моей фигуры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инуточку... Он, это кто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Мой шеф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вы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 я его секретарш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вайте госпожа Хотихина немного расширим вашу тем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то я пока смутно понимаю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Как в туманном альбионе. Как я вас понимаю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я вас пока не очень понимаю. Пожалуйста расскажи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 подробнее о вашей проблеме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Да, да конечно Мила Владимировна. Значит так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от уже больше пяти лет я работаю секретарем директор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дного НИИ. И все эти годы я стараюсь понравить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еоргию Федоровичу, это мой шеф,... но он, представляе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икак не реагирует на мои любовные пасс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ж как я только ни старалась обратить его внимание на себя.</w:t>
        <w:tab/>
        <w:tab/>
        <w:t xml:space="preserve">  Ну там ножку оголить, как бы невзначай, или грудь почт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падает, когда подаю ему кофе... Не клюе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ожет у него уже есть женщина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В том-то и дело, что нет. Уж я то знаю. Старый холостяк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у я не в смысле что он старый... Ему где-то лет за сорок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в смысле что у него давно не было женщины... Как 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лышала от сотрудников, когда-то в молодости что-то у не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м было. Толи его бросили, толи у него девушка погибл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у это не важно... Главное он сейчас свободен... В нашем НИИ </w:t>
        <w:tab/>
        <w:t xml:space="preserve">            лучше меня ему не найти. Все наши бабенки, как бы это сказать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научным заскоком. Только бы он обратил на меня  внима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к на женщину, тут ему и... Ну не может же нормальный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ужчина, а он нормальный и даже симпатичный, не хотет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женщину. Это же ненормальная физиологическа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тенци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ак, как 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Хотение женщины - потенция, а импотенция это уже ког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хотят и не могу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Хм... Ну теперь понятно... И все же, что вы хотите от мен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оспожа Хотихина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хочу чтобы вы Мила Владимировна помогли мне откры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его сердце и глаза в мою сторону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 как же это вы себе представляете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Ну я не знаю. Приворожить или какого-нибудь любов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елья в кофе подлить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онимаете госпожа Хотихина. Я связана со звездами,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 xml:space="preserve">  планетами. По их расположению и зная ваш знак Зодиака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могу составит ваш гороскоп. Так сказать, приоткры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много завесу вашего будущего. Вот Вы под каки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наком Зодиака родились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Телец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 представителей этого знака хорошо развит вкус 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слаждениям. Еда должны быть вкусной, разнообразно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ино хорошим, любовь радовать душу и те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Хотихина </w:t>
        <w:tab/>
        <w:t xml:space="preserve">- Вот видите, Мила Владимировна, любовь должна радовать..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какая уж тут радость. Так что Вы пожалуйста помоги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ему положению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Право же Любовь Афанасьевна я ведь вам говорила, что 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нимаюсь звездами и планетами. А. Извините, заклинаниями          </w:t>
        <w:tab/>
        <w:tab/>
        <w:t xml:space="preserve">  или приворотными зельями увы, увольте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 xml:space="preserve">- Ну что вы такое говорите Милочка Владимировна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же вся такая, такая... звездная... умная. Да вам сто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олько захотеть и любой мужчина будет у ваших ног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азве я много прошу. Пусть только он обратит на мен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нимание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о я же вам говорил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Говорили, говорили... Вам то что... У вас вон секретар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не бы такого... и звезды были бы ни к чем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вот это Вас не касается господа Хотихина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 xml:space="preserve">- Ой. Простите, простите Милочка Владимировна. Это у мен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к-то вырвалось. Расслабилась я здесь вся, прямо млею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нужен мне ваш секретарь. Мне бы своего Георг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Федоровича к себе подтянут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должны меня понять Милочка Владимировна, как женщи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женщину. Не отказывайте мне пожалуйста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хорошо, хорошо.. Только как женщина женщин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кажите вы знаете под каким знаком Зодиака родил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ш начальник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Знак Зодиака... Если мне не изменяет память, мы только раз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тмечали на работе день рождения шефа. Это был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вадцать пятого февраля... Да точно двадцать пят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февраля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вадцать пятого февраля... Так что у нас там... Рыба... точн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еловек рожденный под знаком РЫБ имеет, как правило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ягкий, чувствительный склад характера. Отличающийся тем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то его восприятие всегда находятся на грани сознательн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без сознательного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И что это значит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Это значит, что у вашего шефа сейчас идет фаз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ознательного восприятия действительности, а вам Любов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фанасьевна нужно ждать фазы без сознательного восприятия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Значит когда Георгий Федорович будет в без сознательн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остоянии, то он меня почувствует и захочет. Так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это где-то очень приблизительное определение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Интересно получается.. Когда он в сознании, то не види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когда без сознания, то нате пожалуйста... Вот что звезд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нами делают... И сколько же мне ждать Милочк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ладимировна этой без сознательной фазы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се это зависит от расположения звезд, планет, созвезди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т фазы Луны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Это я так и состарюсь, пока они там будут выстраиваться ка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ужно. А нельзя ли как-нибудь побыстрее...? 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 сожалению мы не влияем на звезды. Это они влияют на нас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Но дорогая Милочка Владимировна жизнь то проходи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жет применить народные средства, заклинания какие-нибуд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ли любовные напитки. Глядишь выпьет он этого отвар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впадет в без сознательную фазу, а тут и 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же вам уже говорила, что эти зелья не мой профил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 меня звезды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Звезды звездами... Они далеко, а мужик он здесь рядо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Если вы так легко управляетесь со звездами, то вам ниче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стоит сделать этот любовный напиток... Ну пожалуйст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прицепилась... Ну хорошо, хорошо...Будет тебе водич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з под крана... У вас есть какие-нибудь вещи вашего шеф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оторые непосредственно соприкасались с его телом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 как это с телом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там майка, рубашка, носки, плавки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 xml:space="preserve">- Ха... Да если бы я добралась до его плавок, то он был бы мои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без звезд. Нет у меня, к сожалению, ничего таког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огда ничем не могу вам помочь.. извините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... А если по фотографии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 вас есть его фотография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Да есть... Дюзнула у него из стола. Вот она 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/ вынимает из сумочки фотографию /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о здесь трое мужчин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Георгий Федорович слева... В центре японец, а спра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мериканец. Это они на симпозиуме по химии сфотографиро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ли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ак, так. Представительный мужчина... Химик значит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Вот и я говорю... Чем я его не устраиваю...Все у меня на мес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даже квартирка не большая имеет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вайте госпожа Хотихина договоримся так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оставляете мне эту фотографию, а через пару дн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иходите сюда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Зелье уже будет готово?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. И вот еще что... Ваш шеф за это время не обнаруж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пажу фотографии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Он ее только один раз и вынимал из стола, когда приезжа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его коллега из Америки... Так что будьте спокойны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чень хорошо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Значит через пару дней... Как я вам благодарна Милоч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ладимировна, так благодар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Благодарить после будете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Все таки ,какая у вас романтическая работа... Как бы я хотел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от также, как и вы...”Я вся там на звездах, в туманн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реоле...” Ах... А скажите Милочка Владимировна, это наверн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жасно трудно выучить все эти звезды, планеты и как он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 нас влияют...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е так уж и трудно. Фактически любой человек мож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своить эти знания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 как бы мне научиться, что бы и в медитации, и звезд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лышать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Обратитесь к моему секретарю... Тем более что он ва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равится... Он с удовольствием вам поможет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Ли... Ли...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/ входит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роводите госпожу Хотихин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шу следовать за мной госпожа Хотихина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бы хотела Милочка Владимировна литра три этого зель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тобы уж наверняка... Я заплач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Хорошо... хорошо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До свидания... Значит через два дня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шу сюда госпожа Хотихин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/ уходя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достала... Притяните ей мужика... Что он бык что ли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итяните... Посмотрим-ка на этого бычка... Да... чувствует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рода... Ученый... химик... Не красавец, но что-то в н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есть.. Не зря эта Хотихина  за ним пять лет увиваетс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пьете Вы, химик, воды из вод крана... Взгляд внимательны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идать не дурак... Фу... Как тебя растащило Милочк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Ли... Ли...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/ входит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Я уже здесь Милочк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 Что уши то красные .Любовные излияния этой Хотихин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слушивал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- Ну что ты Мила... Так поговорили немного... Любвеобильная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  бабенка. Ей по моему только бы мужиком пахл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ошлость с тебя так и прет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А что такого... Ревнуешь что ли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Я тебя ревную?... Ха, это уже явный перебор... Есть там ещ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то-нибудь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ока нет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огда принеси мне кофе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Слушаюсь и повинуюсь моя госпож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/ уходи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Шут... И зачем я только с ним связалась... Да, это не 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рода... Господи как мне это все надоел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/ входит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А вот и кофе... Что опять хандри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адоело мне все это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Что на сей раз тебе надоело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все, и ты и эта твоя квартира, и этот дурацкий бизнес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стоянное вранье, обман, надувательство. На людск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вежестве ведь деньги делаем... Пускаем “звездную пыль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глаза людям и грабим, грабим, граби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 нормальный грабеж хоть наказание есть - тюрьм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у нас... Совесть ведь в тюрьму не посадишь 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на каждый день тебя поедом ест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ервы расшалились Милочка. Люди ведь сами хотят что б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х обманывали и за это еще и деньги платят. Ну не возмешь и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ы, возьмут другие, полуграмотные, невежественные пройдохи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ты у нас с образованием - врач психолог... Тебе, ка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оворится, и карты в руки... Пойми Милочка, люди сю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иходят поделиться своим горем, своими жизненны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блемами... Они хотят сочувствия...Обрести зде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ушевный покой. И ты это им даешь ... Не важно как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усть будут карты, бобы или звезд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ы Милочка указываешь людям их карм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 их карма не плохо нас кормит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>- А что ты  хотела... В наше время любой труд должен оплачиваться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акой труд... Шарлотанство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ожно обойтись без громких фраз и самобичевани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ебе, как врачу,  должно быть известно, что человеческо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рганизму нужен всего лишь не большой толчок, чтобы о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ам уже смог настроить организм и мысли на решение оны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блем... Так?... Вот мы и делаем этот толчок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оворить ты научился хорошо... Тебя послушать, так н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ужно гордиться тем что мы делаем. А тебе не приходил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твою умную голову, что мы успокаивая людей, усыпля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х мысли и внутренние силы, которые должны были б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бороться с возникшими проблемами... Поэтому выходит, чт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ы, как ты говоришь, толкаем людей в еще большую я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з которой им выбираться будет намного труд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Милочка моя. Это уже из области твоего науч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сихологического подхода к человеческим взаимоотношениям.</w:t>
        <w:tab/>
        <w:tab/>
        <w:t xml:space="preserve">  Мне с моим техническим образованием этого не понять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де уж нам.. Ты же у нас инженер металлург... Главная заповед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еталлургов “куй железо пока горячо”. Вот ты и куеш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олько не железо, а деньги, господин Липат Бычков тир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Хвостин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вот опять. Я же тебе говорил... Это старинная дворянс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фамилия...Как говорил мой покойный отец фамилия Бычков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ире Хвостин была зачата еще при Иване Грозно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потомственный дворянин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олубая кровь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Да и горжусь этим... А ты-то у нас кто? Потомственн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рестьянк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рестьянка...И горжусь, что я потомственная крестьянк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о заметь не твоя крепостная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хорошо Милочка замнем для ясности. Извини з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рестьянку. Я всегда неадекватно реагирую на сво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фамилию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/ Открывается дверь и входит Тюхин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Я договорился с покойником... Только не знаю ког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ждать результат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Вы ведь нам не заплатили господин Тюхин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Это не хорошо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Так когда ждать результат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покойник вам сам сказал, что согласен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Не понял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йдемте со мной молодой человек. Не будем мешать мад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е Владимировне. Они сейчас медитируют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Так я не понял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Сейчас поймете. Я вам все объясню. Прошу, прошу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/ уходя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олубая кровь... Пошел вытягивать деньги из мальчишк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/ Берет фотографию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вы Георгий Федорович небось тоже белая кос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а, пора тебе потомственная крестьянка ехать домо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пять приобщаться к деревенской жи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/ Стук в дверь... дверь открывается и входит Недопитов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Великодушно простите меня за вторжение прекрасная фе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не хотелось обрести здесь душевное отдохнов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грязшей в грехах душе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Грехи замаливают в церкви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 xml:space="preserve">- О нет, прелестное созданье. На этот путь и непосредственн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 вам меня направила моя добрейшая жена, - чудеснейш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з женщин. Ее слова глубоко запали в мою страдающу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ушу и подняли из ее глубин остатки былой совест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Ее фраза “Роман, только тогда, когда кончится твой рома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бутылочкой, ты сможешь вернуться домой и обрест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емейный уют и тепло родного очага”. После так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поведи я уже не мог спокойно пить. Мое внутреннее “Я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аздвоилось. Вот я и пришел к вам, чтобы соединить мои “Я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создать единую гармонию души... Разрешите представить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допитов Роман Романович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ам наверное стоит сходить допить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Я премного извиняюсь, но разрешите мне приблизи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вое бренное тело к вашему столику и излить, так сказа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и горести и печали, которые достают меня каждый ден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м умнейшей из женщин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Забавно... Что ж проходите, садитесь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олько ничего не изливайте... на столик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Премного благодарен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/ Подходит к столу, садится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 xml:space="preserve">  Идя сюда и рассуждая о жизненных коллизиях, я думал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то встречу здесь древнюю старушку с морщинисты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лицом и колючим взглядом из под мохнатых седых бровей..</w:t>
        <w:tab/>
        <w:tab/>
        <w:t xml:space="preserve">   Ха...ха... И что я вижу. Передо мной красивая, молод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не по боюсь этого слова, обворожительная девушк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вами даже находиться приятно, а беседовать же сплошн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слаждение, уважаема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Милейшее имя у вас ангел мой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Хватит вам рассыпать бисер комплиментов. О себе я знаю вс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вот о вас, кроме того что вы Роман Романович Недопитов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ичего. Давайте перейдем к вашим проблемам. Ведь вы приш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юда не для то чтобы изливать мне комплимент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хотели излить что то другое, вот и изливайте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Увидя вас я не смог сдержать души прекрасные порыв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Если мои обыденные комплименты вас обидели, то прош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корнейше меня простить... уважаемая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омплименты любой женщине приятны... Но давай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ерейдем к вашему вопросу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Так сказать, приступим к деловому моменту наш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беседы. Видите ли Мила Владимировна, вот уже лет эда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вадцать семь я употребляю напиток под названием водочк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о и не только ее родимую. Бывает и пивком и винц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чинаю свой день, или же догоняюсь оными вечеро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 почве этих возлияний возникают проблемы в семье, да и на                 работе не совсем понимают мою жаждущую душ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Одним словом, как вы выражаетесь, ваша душа и тел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евратились в хронического алкоголика и на этой почв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добавок, выработался философский склад ума.   Так...  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Насчет философского склада ума, вы пожалуй, пра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важаемая Мила Владимировна, а вот насчет хрониче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лкоголика... Увы... Я ведь могу с утра и не употребля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о вечером, после работы, вы даже не можете себе эт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едставить, как тянет кружечка пенистого, прохлад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ива и теплая дружеская компа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м меня уважают и слушают, развесив уши, мои изречени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чиная с греческих философов и кончая деяниями государ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их лидеров. Я в этом кругу , как врач, который ставит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иагноз болезненной ситуации того или иного человек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игрываю создавшуюся семейную проблем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выдаю рецепт дальнейшего поведения индивидуум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этих психофизических разборках мы с вами уважаем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а Владимировна, так сказать коллеги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меня просто сразили своими мысленными выкладкам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исоединив меня к вашей питейной компании. Но м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жется, что вам на эти темы лучше всего поговори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невропатологом или наркологом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Увы, Мила Владимировна, уж были эти незабываемые встреч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то мне о них еще сказать... Невропатолог - занудливы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ухарь, незнающий реальной жизни и говорящий язык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учным. Простые же слова ему неведомы. Твердит он лищ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дно “Вы виноваты сами”. Характер слабый выявился у ме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right="0" w:hanging="0"/>
        <w:rPr>
          <w:sz w:val="28"/>
        </w:rPr>
      </w:pPr>
      <w:r>
        <w:rPr>
          <w:sz w:val="28"/>
        </w:rPr>
        <w:t>-“Возьмите вы свою судьбу за горло” - так говорил сей муж</w:t>
      </w:r>
    </w:p>
    <w:p>
      <w:pPr>
        <w:pStyle w:val="Normal"/>
        <w:ind w:left="1440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еный и пережмите сами глотку так чтоб не текло туда</w:t>
      </w:r>
    </w:p>
    <w:p>
      <w:pPr>
        <w:pStyle w:val="Normal"/>
        <w:ind w:left="1440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кой ни пиво, ни вино , ни водка. Людей подверженных питью,</w:t>
      </w:r>
    </w:p>
    <w:p>
      <w:pPr>
        <w:pStyle w:val="Normal"/>
        <w:ind w:left="1440" w:righ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к сказать, я чую за версту. А этот жук ученый не меньше нашего вливает. Прослушав этот несусветный бред о вреде</w:t>
      </w:r>
    </w:p>
    <w:p>
      <w:pPr>
        <w:pStyle w:val="Normal"/>
        <w:ind w:left="1440" w:right="0" w:hanging="0"/>
        <w:rPr>
          <w:sz w:val="28"/>
        </w:rPr>
      </w:pPr>
      <w:r>
        <w:rPr>
          <w:sz w:val="28"/>
        </w:rPr>
        <w:t>пьяной жизни из уст дышащих водкой и диролом, я выше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 мыслью лишь одной. Где взять поблизости бутылку на деньг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что хотел отдать за излечение мен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Нарколог же укол поставив стал вдруг запугивать мен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Лишишься жизни, если раз хоть выпьешь. Зачем же мне та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жизнь. Всю жизнь горбить, сшибая копетешки... Презренны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бумажками душу облепить и философские свои утрати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ысли... Все естество мое восстало. Я разорвал с нарколог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онтракт... И вот я здесь по настоянию своей мило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я судьба в твоих руках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И стихоплетство я смотрю вам сродни. Вам не хватает тольк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водни, чтоб вши “Я” соединить и продолжать спокойно пить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Ха... Приятно говорить с умнейшим человеком. Возлага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большие надежды на ваше искусство исцелять и направля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 путь истины духовной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ж не хотите исцеляться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 xml:space="preserve">- Я вам раскрыл все уголки моей души. И думаю, что Вы должны </w:t>
        <w:tab/>
        <w:tab/>
        <w:t xml:space="preserve">  меня понять... Мою жену мне нужно исцелить. Чтобы не был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 ней такой бурной реакции на мое поведение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 как же Вы это мыслите сделать, философ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Все очень просто. Эта мысль мной продумана до мелоче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привожу сюда мою дрожайшую половину и вы популяр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толковываете ей, что меня нельзя разлучать с горячительны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питками... Ну как у вас здесь... По расположению звезд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планет мне это предначертано небом... В это, смею Ва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верить, моя жена обязательно поверит... Она в последне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ремя ну прямо помешалась на хиромантии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за кого меня принимаете, господин Недопитов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Простите уважаемая Мила Владимировна... Я Вас воспринима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к специалиста, который делает людям добро и за это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к сказать, получает вознаграждени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не пошли бы вы господин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/ Дверь открывается и вбегает Хотихина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 xml:space="preserve">- Милочка Владимировна простите за такое вторжение, но мн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рочно нужна фотография шефа... Что сейчас там был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...О... Он рычал как зверь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/ Входит Георгий Федорович 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Так вот вы куда так спешили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Георгий Федорович вы... здес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Это не удивительно... Удивительно другое... Как оказались зде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... Это... Это же притон... гадалок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ак вы смеет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Смею, смею... Как я понимаю моя фотография у вас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икогда бы не подумал на вас Любовь Федоровна тако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 вас же высшее образование и этот бред..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к где же моя фотография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Отдайте ему фотографию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, возьмит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Глаза мне еще не успели выколоть на фотографии милочк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вам не милочк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- Да, милой вас не назовешь... Средневековое варварств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кое-то ...Что же вы хотели знахарка, навести какую-нибуд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рчу на меня или еще что-нибудь... А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Георгий Федорович, я хотел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- А вы помолчите Любовь Афанасьевна... Я пока чт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азговариваю с этой гадалкой. Я Вас спрашиваю, что 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хотели сделать с моей фотографией...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роколоть вот этой булавкой сердц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Сердце?... А зачем?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Ваша Любовь Федоровна влюблена в вас как кошка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от и пришла сюда, что бы мы помогли ей повернуть ваш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лаза и сердце в ее сторону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Мои глаза и сердце в ее сторону... Бред какой-т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вы здесь этим занимаетесь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что вы хотите от знахарки и гадалки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ы молодая еще женщина и занимаетесь шарлотанство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удрите людям мозги... А понимаю...Это ведь все 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бескорыстно... Деньги... деньги... деньги... Работать нормаль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хотим... Лапшу на уши, а денежки в карман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Хорошо пристроили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что вы в этом понимаете... Ворвались сюда, кричит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бвиняете. По какому праву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Право... Право у меня есть... Я всю жизнь честно работа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могу смело смотреть людям в глаза. Людям, которых в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бмишурили, или проще сказать обокрали... Да вы... в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феристк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. Кто?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Позвольте, уважаемый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 вы еще кто?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Я - Недопитов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Так идите и допейт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аферистка... Да я все делаю по науке. Где ж вам поня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химик... Это вы все химичит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от вы как химию понимаете. Пусть будет по вашем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а я химичу с солями, растворами... А вы... вы шельмуе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людьми. Кто вам дал на это право 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>/ Входит Ли и Тюхин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Что-то у вас здесь очень шумно мадам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дравствуйте господ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Хм... мадам... А вы сами то кто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Я секретарь мадам Милы Владимировны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Как это естественно... Мадам и ее секретарь... мужик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мужик... У вас ведь тоже секретарь... Вы мужик, 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женщина и еще влюбленная в вас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Ну с этим мы еще разберемся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А со мной-то как? Деньги я заплатил. С покойник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оговорился. Когда ждать результат?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С покойником?... Интересно... И сколько же вы заплатил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лодой человек, за договор с покойником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А что... Ну двести рублей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от он ваш научный подход... Договор с покойнико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бщипали этого птенца... Нет с этим притоном нуж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ончать. Милицию сюда вызвать, прокуратур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вайте, давайте вызывайте милицию, прокуратуру, ФСБ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пецназ... Вы похоже только на это и способны... Эх в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ыб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Кто рыба?... Я рыба?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вы... Скользкая, холодная, бездушная рыба...</w:t>
      </w:r>
    </w:p>
    <w:p>
      <w:pPr>
        <w:pStyle w:val="Normal"/>
        <w:rPr>
          <w:sz w:val="28"/>
        </w:rPr>
      </w:pPr>
      <w:r>
        <w:rPr>
          <w:sz w:val="28"/>
        </w:rPr>
        <w:t>Гергий</w:t>
        <w:tab/>
        <w:t>- Бездушная рыба... Но почему именно рыба?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Это она вас по гороскопу Георгий Федорович, по гороскопу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По какому еще гороскоп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даже этого не знаете. Плаваете в своем химическ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квариуме... Где уж вам людей замечать, а тем паче их горест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печали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- Позвольте... 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е позволю... Вот перед вами ваша секретарша, которая уже</w:t>
        <w:tab/>
        <w:tab/>
        <w:t xml:space="preserve">  несколько лет влюблена в вас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Пять ле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Вот, вот. Пять лет... И за все это время вы хоть раз обратили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 нее внимание... Да она вам по фонарю... Штатная единиц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хоть мужик... или толстолобая рыба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... Я... мужик... И что касается моих мужских способносте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жете проверить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согласна проверит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ам я этого не доверю... Вы не та женщина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Почему это я не та... Вы так говорите Георгий Федорович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тому что находитесь в сознательной фазе, а если бы 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ходились в бессознательной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и в бессознательном состоянии скажу вам тоже самое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ы ведь не женщина... Вы змея, которая ласково обовь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шу шею, нежно на ухо будет шипеть, а потом задушит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Да как вы смеет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- Смею, смею. Это ведь не я пришел к гадалке, чтобы 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фотографии ваше сердце булавкой прокалывать. Это не 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обирался подливать вам в чай какой-нибудь гадости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ы тут гадости никому не поливаем. Это на нас льют гадост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давайте закончим этот никчемный разговор... Я виж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ам ничего не стоит оскорбить женщину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не вижу здесь женщин... Про эту я уже все сказал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вы гадалка, знахарка... Какая же вы женщи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вы... да вы просто хам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Я не позволю оскорблять Милу Владимировну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Помолчите вы... секретарь... Хам... Ну что ж нужно хо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аз в жизни быть хамом. Хоть для меня это и не просто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Так как же с моими прыщами. Скажите когда жд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езультат, да я и пойду... Лайтесь тут потом на здоровь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ипат уведи с моих глаз этого мальчишку с его прыщ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ли я сейчас взорвусь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Господин Тюхин я же вам уже все объяснил. Прошу следов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 мной... Вы что не видите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Вижу, не слепой. Лаются по черному, а говорят ч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едитирую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Уносите отсюда дары вашей молодости, молодой человек..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вы что расселись? Ли захватите с собой и этого господина...</w:t>
      </w:r>
    </w:p>
    <w:p>
      <w:pPr>
        <w:pStyle w:val="Normal"/>
        <w:rPr>
          <w:sz w:val="28"/>
        </w:rPr>
      </w:pPr>
      <w:r>
        <w:rPr>
          <w:sz w:val="28"/>
        </w:rPr>
        <w:t xml:space="preserve">Георгий   </w:t>
        <w:tab/>
        <w:t>- А я не уйду. Мне стало интересно посмотреть, как вы буде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зрываться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Да и мне интересно. Такого в пивняке не увидиш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от видите... Мы жде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х так... Ли... Липат вышвырни всех отсюда немедленно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адам как же я это сделаю. Силу применять что ли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как угодно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Ну это мы еще посмотрим кто из нас сильней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Нас то много, а он один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Драчка намечается. Так я тоже этому секретарю врежу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 меня-то за что вышвыривать. Я же пострадавшая, да и деньг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вам заплатила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и отдайте деньги этой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Змее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Хам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Еще один хам объявился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А вы бездушный, бесчувственный головастик... Господ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кая я дура, столько лет гонялась за этим головастиком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- Вам уважаемая нужно было бы быть щукой или акулой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чтобы заглатить эту рыбку, образно выражаясь. А 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казались простой пресмыкающейся змеей. Ваша пища э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ыши, а эта рыбка не ваш кор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все... Хватит! Или вы все сейчас же отсюда уберетес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ли я вызываю милицию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от это уже интересно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Ты что Мила, какая милици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 ты убирайся вместе с ними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Мы же все здесь разумные люди, так сказать “гомо сапиенс”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ожем найти консенсус и без мили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/ Стук в дверь, дверь открывается и входи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питан милиции Перебейнос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бейнос - Капитан Перебейнос... Здоровеньки булы гражда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АТЕМН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 Н Т Р А К 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Действие  втор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бейнос - Капитан Перебейнос... Здоровеньки булы, граждане.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 Вот тебе и консенсус.</w:t>
      </w:r>
    </w:p>
    <w:p>
      <w:pPr>
        <w:pStyle w:val="Normal"/>
        <w:rPr>
          <w:sz w:val="28"/>
        </w:rPr>
      </w:pPr>
      <w:r>
        <w:rPr>
          <w:sz w:val="28"/>
        </w:rPr>
        <w:t>Перебейнос -  Ежели я не до времени , то можу подождать за дверьми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 Ну что вы, что вы госпо... товарищ капитан. Мы здесь у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кончили... Неправда ли господа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Я пожалуй пойду... Не хватало мне только привод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милицию схлопотать... К вам я еще зайду..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/ уходи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опитов - Да и мне пора... Приятно было с вами всеми познакомитьс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Уважаемая Мила Владимировна я надеюсь, что мы с вами ещ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увидимся и продолжим наши философские разборк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стите великодушно, меня ждет питейная муз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м то мне нос никто не перебьет... Ухожу по английски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ab/>
        <w:tab/>
        <w:t xml:space="preserve"> / уходи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Господин или , простите, товарищ капитан вас к н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правили?</w:t>
      </w:r>
    </w:p>
    <w:p>
      <w:pPr>
        <w:pStyle w:val="Normal"/>
        <w:rPr>
          <w:sz w:val="28"/>
        </w:rPr>
      </w:pPr>
      <w:r>
        <w:rPr>
          <w:sz w:val="28"/>
        </w:rPr>
        <w:t>Перебейнос - Хто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, скажем ваши органы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Ни, цеж я сам по соби. Пройслыхав про вашу контор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прийшов, а шо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 - Нет, нет ничего... Если вы сам по себе то пожалуйста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ходите, садите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оварищ капитан, здесь некоторым господам пора у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ходит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 Мне интересно... Как вы теперь будете изворачиваться..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 xml:space="preserve">   Представитель закона, свидетели...Давайте хозяюшк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авайте... что там вам шепчут ваши звезды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ни мне шепчут, что некоторые рыбы задержались в наш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квариуме и пора им уже перебираться в свое химичес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болото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х какое образно-поэтическое злослови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оварищ капитан.</w:t>
      </w:r>
    </w:p>
    <w:p>
      <w:pPr>
        <w:pStyle w:val="Normal"/>
        <w:rPr>
          <w:sz w:val="28"/>
        </w:rPr>
      </w:pPr>
      <w:r>
        <w:rPr>
          <w:sz w:val="28"/>
        </w:rPr>
        <w:t>Перебейнос - А вы туточки не разводите антимонию. Ежели хозяй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сит вас идтить, то идите по хорошему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ы сами-то капитан знаете куда пришли?</w:t>
      </w:r>
    </w:p>
    <w:p>
      <w:pPr>
        <w:pStyle w:val="Normal"/>
        <w:rPr>
          <w:sz w:val="28"/>
        </w:rPr>
      </w:pPr>
      <w:r>
        <w:rPr>
          <w:sz w:val="28"/>
        </w:rPr>
        <w:t>Перебейнос - А шо, знаю, к гадалке. Мени и требо погадат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Дурдом... Ухожу не прощаясь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с вами Георгий Федорович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Да, нам есть о чем поговори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/ уходят /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урдом... Ха... как вам это нравится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А шо... Мени здесь нравится... Гарно тут у вас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ожет мы пока выйдем с вами гос... товарищ капитан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адам Миле Владимировне нужно немного по мидитировать </w:t>
      </w:r>
    </w:p>
    <w:p>
      <w:pPr>
        <w:pStyle w:val="Normal"/>
        <w:rPr>
          <w:sz w:val="28"/>
        </w:rPr>
      </w:pPr>
      <w:r>
        <w:rPr>
          <w:sz w:val="28"/>
        </w:rPr>
        <w:t>Перебейнос - Шо ты казав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ставь это Липат. Сейчас не до формальностей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Вас не напрягает эта мебель?</w:t>
      </w:r>
    </w:p>
    <w:p>
      <w:pPr>
        <w:pStyle w:val="Normal"/>
        <w:rPr>
          <w:sz w:val="28"/>
        </w:rPr>
      </w:pPr>
      <w:r>
        <w:rPr>
          <w:sz w:val="28"/>
        </w:rPr>
        <w:t>Перебейнос - Шо мени напрягае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Вот этот стул... Вам удобно?</w:t>
      </w:r>
    </w:p>
    <w:p>
      <w:pPr>
        <w:pStyle w:val="Normal"/>
        <w:rPr>
          <w:sz w:val="28"/>
        </w:rPr>
      </w:pPr>
      <w:r>
        <w:rPr>
          <w:sz w:val="28"/>
        </w:rPr>
        <w:t>Перебейнос - Стул як стул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Сейчас к вам выйдет, ах да..., а я с вашего позволен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счезаю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Выдрюченный у вас адьютан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именно выдрюченный... Ну давайте знакомитьс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Мила Владимировна, а как зовут Вас?</w:t>
      </w:r>
    </w:p>
    <w:p>
      <w:pPr>
        <w:pStyle w:val="Normal"/>
        <w:rPr>
          <w:sz w:val="28"/>
        </w:rPr>
      </w:pPr>
      <w:r>
        <w:rPr>
          <w:sz w:val="28"/>
        </w:rPr>
        <w:t>Перебейнос - Капитан Перебейнос Остап Остапович... Батько у мен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оже був Остап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Что же привело вас Остап Остапович ко мне, как говорил здес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некто в притон гадалки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Та шо вы таке говорите. Притон... Притоны я знаю, набачився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у вас туточки ниякий не притон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пасибо на добром слове. Может мы перейдем к ваши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облемам Остап Остапович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Та даже не знаю як и казать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так и кажите як оно е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Хохлушка чи шо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так, всего помаленьку... Так я вас слушаю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Туточки у мене заковыка одна получилася... Ну вот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заковыка...значи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вас внимательно слушаю Остап Остапович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Заковыка...значит... Рокив два тому назад... Да... Я тод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а базаре робыв... Службу значит нес... Хулиганье там разно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ьяницы. Ну и воришки мелкие... Служба добрая бул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ытная... Да... Задержал я як-то гражданку за мелко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ошенничество ... цыганку. Гарна така дивчина... Она м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гутарит: “Тоби мол золотой мой, касатик старшо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Я тоды був еще старшим лейтенантом.. Тоби говор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таршой через пол рока капитана светит, а через пять роки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звезду генерала носить будешь...Ну я ей то не шибк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верил, но отпустил без протокола. Живу соби дальш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 базару шастаю. Проходит пол рока и мени бац и досроч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ают капитана. Як же это все можно понимати, га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едь про капитана, то ить все верно... Может думаю и пр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енерала... Ну я кинулся на базар, а та цыганка як в ому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анула. Никто ни бачив и куды подевалась не знают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от яка заковыка у мени значит получила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Все это очень интересно Остап Остапович. Но с какой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ковыкой вы пришли ко мне?</w:t>
      </w:r>
    </w:p>
    <w:p>
      <w:pPr>
        <w:pStyle w:val="Normal"/>
        <w:rPr>
          <w:sz w:val="28"/>
        </w:rPr>
      </w:pPr>
      <w:r>
        <w:rPr>
          <w:sz w:val="28"/>
        </w:rPr>
        <w:t>Пребейнос - Дак все с той же... Ну на счет генерала проверить... Правд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ли гутарила та цыганка, чи набрехала... Она ж все та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цыганка, а они народ темный шастающий туды сюд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Вон их сколько на вокзале ошивается. Целым табором п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поездам кочуют. Я ведь теперь на вокзале службу нес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Як тильки к ним подходишь , так воны усе генералом ме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величают...Ну шумнешь их немного...Вот я решил пр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генерала проверить, по науке значить... Зайшов як-то в оди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институт... Мени один профессор так голову заморочил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шо я от него с головной болью вышел и так ничего и не поняв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Помытарился маленько и вот прийшов к вам... У вас туточ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небесные дела, планеты, звезды. Может среди увсих звезд 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моя генеральска звезда мени светит...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теперь мне все понятно Остап Остапович. Я конеч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гадалка, как ваша цыганка, но в звездах немного понимаю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Хоть и говорил тут один, что я аферистка, но я дела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се по науке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Да яка ж вы аферистка ежели вы все по науке и по звезда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Сразу видно культурного человека, хоть и мили..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пасибо вам... И так, под каким же знаком Зодиака мы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 xml:space="preserve">  родились Остап Остапович?</w:t>
      </w:r>
    </w:p>
    <w:p>
      <w:pPr>
        <w:pStyle w:val="Normal"/>
        <w:ind w:left="720" w:right="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бейнос - А шо це таке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 Ну это такие знаки... Зодиака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Як вы казалы...зодиак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- Хорошо Остап Остапович. Видно вы это не проходи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 школе милиции. Пойдем, так сказать, другим путе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 каком месяце вы родились?</w:t>
      </w:r>
    </w:p>
    <w:p>
      <w:pPr>
        <w:pStyle w:val="Normal"/>
        <w:rPr>
          <w:sz w:val="28"/>
        </w:rPr>
      </w:pPr>
      <w:r>
        <w:rPr>
          <w:sz w:val="28"/>
        </w:rPr>
        <w:t>Перебейнос - Когды я народывся... Кажись в апрел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какого числа?</w:t>
      </w:r>
    </w:p>
    <w:p>
      <w:pPr>
        <w:pStyle w:val="Normal"/>
        <w:rPr>
          <w:sz w:val="28"/>
        </w:rPr>
      </w:pPr>
      <w:r>
        <w:rPr>
          <w:sz w:val="28"/>
        </w:rPr>
        <w:t>Перебейнос - Пятого, но записалы мени в метрику пятнадцатог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это для нас не важно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Це для вас и ваших звезд может быть и не важно, а для мени     дюже важно. Получается шо я десять дней вроде як и не жил... А я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икажете мени справлять день рождения. С пятого п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ятнадцатое... Так це дюже накладн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А вы Остап Остапович пятого выпейте за то что родились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пятнадцатого за то. Что получили гражданство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Ось як гарно получается, спасибочки за науку Мил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вернемся к нашим баранам... Хм... Да... Остап Остапович</w:t>
        <w:tab/>
        <w:tab/>
        <w:t xml:space="preserve">  вы родились род знаком Овен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Як ?  ... Як ?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Овен... Человек рожденный под этим знаком сразу вид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лавную цель...А способ достижения этой цел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“ рубить с плеча “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Як вы казалы врубить... Ну шош... брехать не буд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Бывало и врубишь кому-нибудь , так ить за дел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Я же  без ентого... служба... Звиняйт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полно вам... Остап Остапович некоторым... уж точ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мешало бы врубить...Но вернемся к нашим бара... делам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везды говорят, что вы человек целеустремленный, и если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</w:t>
        <w:tab/>
        <w:t xml:space="preserve">  поставили перед собой цель, то обязательно добьете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воего.</w:t>
      </w:r>
    </w:p>
    <w:p>
      <w:pPr>
        <w:pStyle w:val="Normal"/>
        <w:rPr>
          <w:sz w:val="28"/>
        </w:rPr>
      </w:pPr>
      <w:r>
        <w:rPr>
          <w:sz w:val="28"/>
        </w:rPr>
        <w:t>Перебейнос - Так значит звезды гутарю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менно так они и гутарют. Если вы поставили перед соб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цель стать генералом, то так тому и быть...А вы хотите ст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генералом?</w:t>
      </w:r>
    </w:p>
    <w:p>
      <w:pPr>
        <w:pStyle w:val="Normal"/>
        <w:rPr>
          <w:sz w:val="28"/>
        </w:rPr>
      </w:pPr>
      <w:r>
        <w:rPr>
          <w:sz w:val="28"/>
        </w:rPr>
        <w:t>Перебейнос - Я як же, хочу... Да я тоды... ух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Значит вы им и будете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А не брешете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то брешет, я или звезды... Да шо вы таке гутарите Остап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стапович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Звиняйте... Це ж я про звезды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 Сияет, сияет ваша генеральская звезд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а звездном небосводе Остап Остапович. С чем вас 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оздравляю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Як то даже не верит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же Овен... Вы должны верить в себя и свою звезду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Цеж значит не сбрехала цыганка...Вот спасибочки тоб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дивчина за току гарну весточку... Шо я тоби долж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очка ?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- Ну что вы Остап Остапович... Ли...Ли...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/ входит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и проводите товарища... “генерала”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Та за таку гарну весточку. Я обязательно должен расчитаться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Что вы, что вы... товарищ э...э... майор... для детей 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иционеров консультации проводятся бесплатно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Вон оно як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йдемте со мной товарищ подполковник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е Владимировне нужно по медитировать...</w:t>
      </w:r>
    </w:p>
    <w:p>
      <w:pPr>
        <w:pStyle w:val="Normal"/>
        <w:rPr>
          <w:sz w:val="28"/>
        </w:rPr>
      </w:pPr>
      <w:r>
        <w:rPr>
          <w:sz w:val="28"/>
        </w:rPr>
        <w:t>Перебейнос- Як ты казав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о медитировать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А понимаю. Конечно отдохнуть человеку надот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щевайте милочк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/ уходят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Эх капитан... никогда не быть тебе майором... кажетс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оправдываю звание аферистк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/ Входит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инесла нелегкая этого капитана... Аж вспотел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ты молодец Мил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Что испугался Бычок... бледненький стал...в штанишках т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 мокро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Тебе все шуточки... Патент то на мое имяя выписан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Ты же у нас всюду проскользнешь... За хвостик теб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 ухватишь... Скользкий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А т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/ Стук  в дверь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а сегодня с меня хватит,... а ты договаривай, договарива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Так кто я 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 - Да так...  / идет к двери /  Нужно же посмотреть кто т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омит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икого не пускай... Господи, что же сегодня за день тако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/ Входит Георгий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Это вы... Тебе же было сказано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ыйдите вон... секретарь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Что?... Что ты сказал 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ты набей ему морду Липат... Ну что же ты 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знаеш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огда иди... куда тебя послали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- Если что ... я... рядом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 / уходи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е рядом... ты всегда в стороне... Чем опять обязан наш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притон появлению столь значительной личности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оставил здесь сою фотографию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х фотографию, а уж подумала, что вы пришли конч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 этим притоном. Где милиция, прокуратура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сему свое время... Так я жд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его же вы ждете... Ищите, обыскивайте... Уж не думаете ли вы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что мне захотелось оставить вашу фотографию на памя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 вас?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не собираюсь сам здесь ковыряться... Время у меня ес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дожду...   \Садится \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х даже так... Что ж посидим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- Мне ваше поведение не понятно...Я сюда пришел за своей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обственностью. Приехал мой коллега из Япони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не нужна моя фотография...  Что же вы молчите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слушаю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х слушаете... Ну так слушайте... Вы... молодая и мож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казать симпатичная женщи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Спасибо за комплимент... 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Это не комплимент... а впрочем пожалуйста.. и судя по все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е глупая женщина, а занимаетесь черт знает чем... Карты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Что там еще... кофейная гуща, любовное зелье..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Бред какой-то... Вам не стыдно смотреть людям в глаз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ли вы когда обманываете их, в глаза им не смотрит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ужели же деньги заслонили вам глаза и души люде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Что же вы молчите... Отвечайте ж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ам хорошо рассуждать... У вас что... школа, институт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спирантура, научная работа и докторская диссертация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так... Все просто прекрасно... А у меня школа, институт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все... Работы нет... Никому не нужен врач психолог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Возвращаться в деревню к родителям... Уже не мог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тут появляется некто и предлагает работ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от эту работу..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   Да и не закрыли мне деньги глаза и души люде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а деньги мне наплевать... Хватит об этом. Вот ваш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фотография и оставьте меня в покое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По мне так лучше жить в деревне... че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оговаривайте, что же вы замолчали... Чем здесь обманыв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обкрадывать людей... Так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Ну не совсе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вы сами то жили в деревне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Как то не пришло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Вот видите Так где же вам понять деревенскую девчонку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которая всю молодость провела в глуши... И хватит мен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оспитывать. Фотографию я вам отдала... Вот и идите к сво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екретарше, влюбленную в вас по уши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Эти влюбленные уши я уже выставил из институт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вы значит какой. Что же вам сделала эта женщин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лучается так, что вся ее вина в том, что она в вас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любилась... Да как вы можете изгонять за это женщину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Теперь вы меня воспитываете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А что же вы хотели. Вокруг вас люди... А вы относитесь к ни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ак к пробиркам... Ну разбилась одна, ну и пус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 хоть различаете своих сотрудников, кто мужчин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кто женщина... Отгородились от людских глаз  и душ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воими химическими формулами... неужели вы совс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не замечаете женщин, тем более влюбленных в вас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Замечаю</w:t>
        <w:tab/>
        <w:t>- Но это не любовь... Это желание получш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истроиться в этой жизни. Для таких, как Хотихи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се средства хороши. И гадалки, и знахарки, и какие-нибуд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зель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не гадалка и не знахарка... И прошу вас уйдите отсюд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Или иначе вы взорвете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вас сейчас чем-нибудь стукну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 я не уйду, стукайт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что же вы за человек... Вас же просят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 я...я...я  хочу, чтобы вы мне... погадали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то 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Погадали... Сколько мне жить осталось... Найду ли 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в скором времени свою любовь...</w:t>
        <w:br/>
        <w:t xml:space="preserve"> Мила</w:t>
        <w:tab/>
        <w:tab/>
        <w:t>-Вы еще и издеваетесь... Выйдите отсюда вон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же вам деньги заплачу... Сколько нужно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и...!  Липат...!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 xml:space="preserve">  / входит 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бери с глаз моих долой эту... эту рыб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Я попрошу вас покинуть эту комнату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Секретарь... Сколько стоит гадание или предсказани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лачу вдвойне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я не знаю... Как мадам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сейчас убью вас обоих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/ стук в дверь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то та еще?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/ дверь открывается и входит пожилая женщина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Извините меня пожалуйста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Мамаша, вы что не видите, что мы заняты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Извинит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ичего, ничего проходите бабушка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А как ж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ы уже закончили... я надеюсь... Проходите сюда, садитес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свободите стул для пожилой женщины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Что вы, что вы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Хорошо, садитесь бабушка... Мы, я надеюсь, еще 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закончили наш разговор. Я еще приду сюда... И вы м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бязательно погадает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риходите... Будем ну очень рады... Липат, что стоишь 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води господина профессора   вон.... туда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/ Георгий и Ли уходя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рисаживайтесь бабушка, чего же вы стоите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 / садится /  Спасиб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вайте будем знакомиться... Я Мила Владимировн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как вас зовут?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Вера Андреевн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лушаю вас Вера Андреевна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Горе у меня большое, доченька  / плачет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что вы Вера Андреевна... Успокойтесь пожалуйст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Зачем же плакать... Вот выпейте воды... Не плачьт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а то и я с вами расплачусь... 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 У вас видать тоже какое-то горе... А тут еще 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... как-то все не так... Ну да ладно... переживем...</w:t>
      </w:r>
    </w:p>
    <w:p>
      <w:pPr>
        <w:pStyle w:val="Normal"/>
        <w:ind w:left="720" w:righ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авайте успокоимся и будем рассказывать Вера Андреевна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Да. да конечно... Внук у меня... мой Сашенька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/ всхлипывает /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, ну что вы Вера Андреевна...</w:t>
      </w:r>
    </w:p>
    <w:p>
      <w:pPr>
        <w:pStyle w:val="Normal"/>
        <w:rPr>
          <w:sz w:val="28"/>
        </w:rPr>
      </w:pPr>
      <w:r>
        <w:rPr>
          <w:sz w:val="28"/>
        </w:rPr>
        <w:t>Вера Анд     - Извините старую. Внук мой , Сашенька, пропал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Как пропал?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 xml:space="preserve">- Год назад Сашеньку забрали в армию. Сам он захотел служить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хотя могли дать отсрочку... Все было хорошо... Письма м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исал часто. Почти каждую неделю письмо приходил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вот уже прошло три месяца и не одного письма я о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ашеньки не получила... Пропал мой внучек, мой Сашеньк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спокойтесь, успокойтесь Вера Андреевна. А где служ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аш внук?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В последнее время он служил в Чечне. А там , вы ведь знаете 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что происходит...Не приведи Господи. Стреляют, взрывают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 дай Бог что с ним случилось. Я ведь этого не пережив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дин он ведь у меня остался из всей родни. Отец его, мо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ын и сноха погибли в автокатастрофе... Сашенька еще совсем</w:t>
        <w:br/>
        <w:tab/>
        <w:tab/>
        <w:t xml:space="preserve">   маленький был. Пришлось мне его растить. И за мать е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была и за отца... А тут эта Чечня... Господи помоги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е нужно так расстраиваться Вера Андреевна. Может все ещ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бойдется... Вы в  военкомат обращались?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А как же... Обращалась , доченька, обращалась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а они что?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А что они. Сказали, что отправили запрос в часть где служ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ой Сашенька... Ждут... Да и то сказать, у них там таких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ак Сашенька тысячи... А он у меня один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Я всей душой сочувствую вам Вера Андреевна, но я не совсе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нимаю, чем же я могу вам помочь?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А ты мне погадай ,доченька, на моего Сашеньк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Жив он или  / Плачет /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спокойтесь Вера Андреевна... не плачьте Я... Я погадаю ва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гадаю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Уж сделай милость, доченька, погада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дна ведь надежда на тебя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Хоть я и не гадалка, я все больше со звездами дело имею, но 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стараюсь вам помочь... Ваш внук когда родился. Вер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ндреевна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Сашенька-то, дай Бог памяти... Значит так. Двадцатого декабр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ысяча девятьсот восемьдесят четвертого год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Двадцатого декабря... Это у нас получается, Что ваш внук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ашенька родился под знаком Стрельца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 xml:space="preserve">- И что это значит , доченька... Старая я. В этих делах  совсем не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збираюсь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Это значит, Вера Андреевна, что вам внук по своему характеру</w:t>
        <w:tab/>
        <w:tab/>
        <w:t xml:space="preserve">  как бы это сказать...ну короче.. воин стрелец... Д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пытный воин... Его победить не очень просто... Да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ожно сказать невозможно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Это так по звездам выходи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так Вера Андреевна... Звезды к нему благосклонны  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 дадут его в обиду... Вернется ваш внук, ваш Сашень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 вам... живым и здоровым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Живым и здоровым...Господи на все воля твоя... Спасиб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ебе доченька и твоим звездам. Успокоение и радость т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несла в мою душу. Пусть и тебе в этой жизни счасть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лыбнется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лыбка то у моего счастья грустная какая-то получается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 xml:space="preserve">- Ты доченька людям добро делаешь. Добром к тебе жизн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откликнется... А я за тебя помолюс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пасибо вам Вера Андреевна за вашу доброту... Вы ка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оя мама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 xml:space="preserve">- Что ты, что ты девонька. Это тебе спасибо за твои добры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ести... Сразу и жить захотелось, а то хоть ложись 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мирай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что вы такое говорите Вера Андреевна. Вам еще жи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а жить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Да куда уж нам старым. Вот дождусь внучка Сашеньк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там и помереть не страшно... Пойду я доченьк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 буду тебе надоедать своими горестями. Душ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озрадовалась и ноги стали ходить лучш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пасибо тебе за весть отрадную...  Да... что я тебе долж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оченька? Ты не думай... Деньги у меня ес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что вы Вера Андреевна, как можно...</w:t>
      </w:r>
    </w:p>
    <w:p>
      <w:pPr>
        <w:pStyle w:val="Normal"/>
        <w:rPr>
          <w:sz w:val="28"/>
        </w:rPr>
      </w:pPr>
      <w:r>
        <w:rPr>
          <w:sz w:val="28"/>
        </w:rPr>
        <w:t>Вера Анд.</w:t>
        <w:tab/>
        <w:t>- Да ведь как-то неудобно получает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се нормально... Ли...!Липат...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/ входит Ли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и, проводите пожалуйста Веру Андреевну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ошу вас следовать за мной госпожа Вера Андреевна...</w:t>
      </w:r>
    </w:p>
    <w:p>
      <w:pPr>
        <w:pStyle w:val="Normal"/>
        <w:rPr>
          <w:sz w:val="28"/>
        </w:rPr>
      </w:pPr>
      <w:r>
        <w:rPr>
          <w:sz w:val="28"/>
        </w:rPr>
        <w:t>Вер Анд.</w:t>
        <w:tab/>
        <w:t>- Господь тебя благословит доченька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одождите... Я сама вас провож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А как ж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сказала, что сама провожу, понятн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йдемте Вера Андреевна... вот сюд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/ уходят /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</w:t>
        <w:tab/>
        <w:tab/>
        <w:t>- Черт знает чт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/ входит Мила 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илочка я не понимаю, что происходит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что ты вообще понимаешь... Бычок твердолобы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т все, хватит с меня и этой квартиры и этих символов, и лж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обмана... Все... В деревню... К маме... Где мой чемодан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Это все нервы. Ты переутомилась Милочка. Отдохни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пей кофейк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ты хоть понимаешь... Да откуда тебе поня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 тебя же душенка в купюры упакован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еньги, деньги, деньги... Они же тебе всю жизнь заслонили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лаза и души людей залепили... Что ты можешь поня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Я бабушке, у которой единственный внук в Чечне врала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рала, врала... Лапшу на уши вешала... Ты это можешь понять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Я все понимаю. Успокойся пожалуйста. Ты пойми одно, э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жизнь... У бабушки внук, у жены муж, у матери сы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 всех свои проблемы. Причем же здесь мы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, ты здесь не причем. Ты как всегда в стороне... Это ведь 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ебе смотреть им всем в глаза, Это не твой язык произноси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живые речи... Господи, до чего я докатилас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де мой чемодан, я тебя спрашиваю... И не старайся мен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становить. Гадалка и знахарка умерла. Нет ее больше, нет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хорошо Милочка... Ты меня убедила... Знаешь , я дума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нам действительно нужно изменить кое что в нашей жизни..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Работа работой... но нельзя забывать и о нас с тобо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авай поженимся и ... рванем куда-нибудь. Да... фамили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ы себе оставишь свою... Как ты на это смотришь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йти замуж за тебя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Да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я видеть тебя не могу... Эту холеную физиономию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оторая с елейной улыбкой обирает людей... Нет уж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учше в деревню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у хватит с меня... Вот твой чемодан с твоим приданны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Езжай в свой коровий рай, крути там быкам хвост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сихолог... Но учти... От меня ты ничего не получиш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апугал... Мне от тебя ничего не нужно... Пришла сю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 одним чемоданом с ним и уед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Давай, давай... Скатертью дорожка... У тебя ведь и на бил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енег нет... Привыкла получать все готовенько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Еда, одежда... кофе в постель... Интересно, как же ты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оберешься до своего деревенского рая... Я тебе не д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и копейки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то Бычков тире Хвостин, сбросил наконец свою маску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от оно истинное твое лицо... Копеечная душонк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Этим ты меня не остановишь... А за меня не беспокойс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ак-нибудь доберусь. Мир не без добрых людей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щай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одожди... Ну я тебя прошу Мила... пожалуйст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авай присяде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а дорожк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е надо так. Присядь и давай спокойно поговори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звини меня Мила... Сорвался... Тоже нервы... Послушай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о-моему нам с тобой пора отдохнуть...  И даже необходим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менить обстановку, расслабиться... Давай поед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уда-нибудь... На Черное море, например... Э да что там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Черное море... в Париж... в Венецию наконец ... А что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Заслужили... Деньги есть... Отдохнем, развеемся недельку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у две... Пусть будет месяц... Постепенно все забудетс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йдет в прошлое... Все эти дедульки, бабульки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Бабулькино заплаканное лицо у меня и сейчас перед глаз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тоит. Ее глаза наверное меня всю жизнь преследоват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будут... Эти слезы не сотрешь ни в Париже , ни в Венеци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Я себя человеком хочу чувствовать 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В деревн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в деревне... Там тоже люди живут... Что с тобой говори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ы же у нас под знаком Скорпиона ходиш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щай насекомо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/ открывается дверь и входит Недопито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с большим букетом цветов /</w:t>
      </w:r>
    </w:p>
    <w:p>
      <w:pPr>
        <w:pStyle w:val="Normal"/>
        <w:rPr>
          <w:sz w:val="28"/>
        </w:rPr>
      </w:pPr>
      <w:r>
        <w:rPr>
          <w:sz w:val="28"/>
        </w:rPr>
        <w:t>Недопитов - Это опять я , уважаемая Мила Владимировна... А это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кромный букет для вас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олько цветов мне сейчас и не хватало...</w:t>
      </w:r>
    </w:p>
    <w:p>
      <w:pPr>
        <w:pStyle w:val="Normal"/>
        <w:rPr>
          <w:sz w:val="28"/>
        </w:rPr>
      </w:pPr>
      <w:r>
        <w:rPr>
          <w:sz w:val="28"/>
        </w:rPr>
        <w:t>Недопитов - Что вы такое говорите, милейшая?... Цветы всегда украша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женщину и благосклонно влияли на ее душ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Вы нам, кажется, не заплатили господин.</w:t>
      </w:r>
    </w:p>
    <w:p>
      <w:pPr>
        <w:pStyle w:val="Normal"/>
        <w:rPr>
          <w:sz w:val="28"/>
        </w:rPr>
      </w:pPr>
      <w:r>
        <w:rPr>
          <w:sz w:val="28"/>
        </w:rPr>
        <w:t>Недопитов - Господин Недопитов Роман Романович. И не заплатил 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лишь по той причине, что мы не нашли консенсуса с дрожайш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ой Владимировной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И не найдете... Дрожайшая Мила Владимировна уезжа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 деревню крутить хвосты коровам...</w:t>
      </w:r>
    </w:p>
    <w:p>
      <w:pPr>
        <w:pStyle w:val="Normal"/>
        <w:rPr>
          <w:sz w:val="28"/>
        </w:rPr>
      </w:pPr>
      <w:r>
        <w:rPr>
          <w:sz w:val="28"/>
        </w:rPr>
        <w:t>Недопитов -  Как можно. Вы и деревня - две вещи не совместимы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ила Владимировна. Вы не тот цветок, который мож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расцвести на деревенском навозе. Ваше место зде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 этой ваз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Эта ваза разбилась...</w:t>
      </w:r>
    </w:p>
    <w:p>
      <w:pPr>
        <w:pStyle w:val="Normal"/>
        <w:rPr>
          <w:sz w:val="28"/>
        </w:rPr>
      </w:pPr>
      <w:r>
        <w:rPr>
          <w:sz w:val="28"/>
        </w:rPr>
        <w:t>Недопитов  - Но ее всегда можно склеить... Молодой человек что же 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тоите... Неужели вы допустите, чтобы эта красивая и умн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женщина уехала в деревню... в глушь... Действуйте же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ействуйте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 А что я могу... Силой удержать что л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питов </w:t>
        <w:tab/>
        <w:t xml:space="preserve">-  Только любовью и преклонением перед ней, можно удержат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женщину молодой человек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Любовь у этого господина только к деньгам... И хватит об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  <w:tab/>
        <w:t xml:space="preserve">   этом... Прощайте...</w:t>
      </w:r>
    </w:p>
    <w:p>
      <w:pPr>
        <w:pStyle w:val="Normal"/>
        <w:rPr>
          <w:sz w:val="28"/>
        </w:rPr>
      </w:pPr>
      <w:r>
        <w:rPr>
          <w:sz w:val="28"/>
        </w:rPr>
        <w:t>Недопитов  -  Уважаемая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/ открывается дверь и входит Георгий с букетом цветов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Извините... Я вот...А это вам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не цветы... Интересно за что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 вот примите скаж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пасибо... Но вы ведь пришли не за тем, чтобы вручить м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“это”... Мне знахарке и гадалк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пришел к вам вручить  “это”, как женщине...</w:t>
      </w:r>
    </w:p>
    <w:p>
      <w:pPr>
        <w:pStyle w:val="Normal"/>
        <w:rPr>
          <w:sz w:val="28"/>
        </w:rPr>
      </w:pPr>
      <w:r>
        <w:rPr>
          <w:sz w:val="28"/>
        </w:rPr>
        <w:t>Недопитов   - Чудеснейшей, я бы сказал, женщине, чудеснейшей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Да... наверное... Но я не только за этим пришел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А припоминаю... Вы хотите чтобы я вам погадала... Так?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Это теперь уже не обязательно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- Очень хорошо... Все равно гадание не состоялось бы... Гадалк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 знахарка умерл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Как умерл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опитов  - Представляете, эта умнейшая из женщин хочет зары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вой талант в деревенскую землю... Что же там мож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расти, я вас спрашиваю, если даже и поливать ваши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слезами милочка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Не понял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где уж вам понять... мужским, холодным рассудко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е поддаются поступки женщины вашему химическом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нализу... Значит в осадок ее... Вы и цветы принесли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очно... на похороны гадалки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Не понял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 xml:space="preserve">           - Вот Вы и опять ничего не поняли... Роман Романович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бъясните этому человеку, то что должен знать кажды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мужчина дарящий женщине цветы...</w:t>
      </w:r>
    </w:p>
    <w:p>
      <w:pPr>
        <w:pStyle w:val="Normal"/>
        <w:rPr>
          <w:sz w:val="28"/>
        </w:rPr>
      </w:pPr>
      <w:r>
        <w:rPr>
          <w:sz w:val="28"/>
        </w:rPr>
        <w:t>Недопитов  -  Видите ли уважаемый. Женщине дарят нечетное количеств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четное это, увы, уже на кладбищ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х вон оно что... Не знал... Да... Тогда... тогда один цвето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я выброшу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Зачем же выбрасывать... Вот поставьте в ваз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У нашего Липата ничего не пропадет... Так зачем же в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ишли... с цветами? Разогнать этот притон... Где же тогд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бещанная милиция, прокуратур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не за этим пришел... Причем здесь милиция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/ Открывается дверь и входит Перебейно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 букетом цветов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ебейнос - Звыняйте граждане. О тож опять я. Мени треба д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илы Владимировны 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важаемая Мила Владимировна, выношу вам благодарнос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за ваше гадание... Желаю вам здравствовать на долги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роки. О ци цветы для вас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Спасибо... А что случилось?</w:t>
      </w:r>
    </w:p>
    <w:p>
      <w:pPr>
        <w:pStyle w:val="Normal"/>
        <w:rPr>
          <w:sz w:val="28"/>
        </w:rPr>
      </w:pPr>
      <w:r>
        <w:rPr>
          <w:sz w:val="28"/>
        </w:rPr>
        <w:t>Перебейнос - А вы не бачите?   Ось як сияе майорска звезда на погонах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Так вы уже майор... Удивительно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Так я и сам удывывся... Прихожу я от вас к себе на службу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мени там уси поздравляют с очередным званием и дарю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от эти погоны... Ну я им бутылку поставил, а сам за цветам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и сюды... Ведь это же вы и ваши звезды мени так помогли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оздравляю...</w:t>
      </w:r>
    </w:p>
    <w:p>
      <w:pPr>
        <w:pStyle w:val="Normal"/>
        <w:rPr>
          <w:sz w:val="28"/>
        </w:rPr>
      </w:pPr>
      <w:r>
        <w:rPr>
          <w:sz w:val="28"/>
        </w:rPr>
        <w:t>Перебейнос - Спасибочки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Примите и мои поздравления товарищ майор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А с неба скатилась большая звезда, прям на погоны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 Що ты казав?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Да так... Приношу вам... свои поздравления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За поздравления спасибочки. Може я не до времен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раждане, так звиняйте. Така радость, така радос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у что вы. Как раз вовремя...  Нужно меня из эт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кружения выводить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А шо? Опять безобразничают граждане?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Никто не безобразничает товарищ майор. Все нормально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А я не тебя спрашиваю, адьютант. Помолчи трохи 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Слушаюсь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Ось так... Так шо тут у вас Мила Владимировна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Да я и сама ничего не понимаю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Разберемся... Вы хто будете гражданин?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Я... Как вам сказать... Недопитов Роман Романович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Недопитов... Ха... Яка гарна фамилия... Может тоби треб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сходить допить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Так я пошел?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Идите, идите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ожет и я пойду, с вашего разрешения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Стоять!... А вы гражданин хто будете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пришел сделать Миле Владимировне предложение.</w:t>
      </w:r>
    </w:p>
    <w:p>
      <w:pPr>
        <w:pStyle w:val="Normal"/>
        <w:rPr>
          <w:sz w:val="28"/>
        </w:rPr>
      </w:pPr>
      <w:r>
        <w:rPr>
          <w:sz w:val="28"/>
        </w:rPr>
        <w:t>Недопитов   - Это уже интересно... Может и мои цветы пригодятся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Предложение... Мне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Да... вам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Так излагайт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Прошу меня не перебивать... Я предлагаю вам Мил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ладимировна...  Я предлагаю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/ Открывается дверь и входит Хотихина 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Извините... О сколько вас здесь много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Все те же лица, уважаемая.  “Все приходит на круги своя”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Так, а вам что здесь треба гражданочка... Туточки оди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ражданин начав свое предложение излагать. А вы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 А у меня свое предложение имеется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Еще одно предложение... Что же слухаем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Так как с работы меня турнули..., по вашему приказ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еоргий Федорович, спасибо вам... Вот я и решила прийт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 вам Милочка Владимировна учиться звезды понимат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у что бы в разных там туманностях бродить...А за свою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учебу... я вам буду платить... Ну... сколько скажете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Это уже не ко мне... Это к господину Липату Бычков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ире Хвостину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Какая прекрасная фамилия... И через тире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Вот кто тебе , секретарь, хвосты крутить будет, вмест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Милы Владимировны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Прекратить разговоры... Теперечи слухаем вас, граждани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злагайте ваше предложени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о первых, я хочу принести свои извинения госпож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Хотихиной... Меня здесь убедили в том, что по отношени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к вам, я был не прав. Прошу меня извинить... Вы может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одолжать работать на своем месте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Посмотрим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о вторых В нашем институте появилась должнос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рача-психолога... и я предлагаю эту должность заня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ам Мила Владимировна... Научным работникам нужн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иногда мозги вправлять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Усим треба мозги вправлят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Вы принимаете предложение нашего института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... Я право не знаю... Это так неожиданн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Я... У меня вот чемодан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А как же я Мила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Что... Ах ты... У тебя теперь новая помошница объявилас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, пожалуй, подойдете друг другу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Я согласна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А вы согласны, Мила Владимировна?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Да что здесь раздумывать, уважаемая Мила Владимировна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Ты еще здесь?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Ухожу, ухожу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/ Открывается дверь и входит Тюхин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Я в последний раз спрашиваю... Когда ждать результат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оговора с покойником?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 xml:space="preserve">- Ты шо сдурив пацан... Який тут покойник... А ну брыс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тседова, шоб я тоби не бачив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Нет уж... Никуда я отсюда не уйду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Шо таке... Шо ты казав?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Стойте на месте... Вот это вы видели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/ достает гранату /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Ты шо? Сказився чи шо? Це ж граната... Лягать всим...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Лягать я казав...! Счас как бабахн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Черт знает что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ы что на меня навалились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Лежите спокойно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Господи помоги... Выйду отсюда живым... пить брошу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господи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Вы тоже могли бы закрыть меня своим телом Липат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>- Мне и здесь, под столом, хорошо. Господин... Товарищ майор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ы же милиция, власть... Делайте же что-нибудь...</w:t>
      </w:r>
    </w:p>
    <w:p>
      <w:pPr>
        <w:pStyle w:val="Normal"/>
        <w:rPr>
          <w:sz w:val="28"/>
        </w:rPr>
      </w:pPr>
      <w:r>
        <w:rPr>
          <w:sz w:val="28"/>
        </w:rPr>
        <w:t>Перебейнос-  Мэни трэба еще до генерала дожить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Молодой человек... Эта ваша шутка здесь неуместна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Да лежите вы спокойно... Мало ли что ему взбредет в голову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А я не шучу... Так когда ждать результат?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Мила Владимировна... миленькая да скажите же ем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Не знаю я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Так соврите что-нибудь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Что вы там шепчетесь... Так я жду?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>- Я сейчас встану, молодой человек, и мы поговорим с вами ка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мужчина с мужчиной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Лежать!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/ Дверь открывается и входят Брав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 Ариадна Юрьевна с букетом цветов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Что здесь происходит?</w:t>
      </w:r>
    </w:p>
    <w:p>
      <w:pPr>
        <w:pStyle w:val="Normal"/>
        <w:rPr>
          <w:sz w:val="28"/>
        </w:rPr>
      </w:pPr>
      <w:r>
        <w:rPr>
          <w:sz w:val="28"/>
        </w:rPr>
        <w:t>Ариадна Юр.-  Ой...</w:t>
      </w:r>
    </w:p>
    <w:p>
      <w:pPr>
        <w:pStyle w:val="Normal"/>
        <w:rPr>
          <w:sz w:val="28"/>
        </w:rPr>
      </w:pPr>
      <w:r>
        <w:rPr>
          <w:sz w:val="28"/>
        </w:rPr>
        <w:t>Бравнй</w:t>
        <w:tab/>
        <w:t xml:space="preserve">  -  Ах ты молокосос..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/ Борьба. Тюхин лежит на полу, граната у Бравного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Все, отвоевался щенок.</w:t>
      </w:r>
    </w:p>
    <w:p>
      <w:pPr>
        <w:pStyle w:val="Normal"/>
        <w:rPr>
          <w:sz w:val="28"/>
        </w:rPr>
      </w:pPr>
      <w:r>
        <w:rPr>
          <w:sz w:val="28"/>
        </w:rPr>
        <w:t>Ариадна Юр.- Только не бейте его пожалуйста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Нужен он мне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  - Извините, я вас не сильно придавил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Нет...</w:t>
      </w:r>
    </w:p>
    <w:p>
      <w:pPr>
        <w:pStyle w:val="Normal"/>
        <w:rPr>
          <w:sz w:val="28"/>
        </w:rPr>
      </w:pPr>
      <w:r>
        <w:rPr>
          <w:sz w:val="28"/>
        </w:rPr>
        <w:t>Ариадна Юр.- Георгий,... Георгий сынок ты?... Ты что здесь делаеш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И почему лежишь на Миле Владимировне?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  - Мама... Ну дела... Я... Я сделал Миле Владимировн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предложение...</w:t>
      </w:r>
    </w:p>
    <w:p>
      <w:pPr>
        <w:pStyle w:val="Normal"/>
        <w:rPr>
          <w:sz w:val="28"/>
        </w:rPr>
      </w:pPr>
      <w:r>
        <w:rPr>
          <w:sz w:val="28"/>
        </w:rPr>
        <w:t>Ариадна Юр.-  Ну слава Богу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Идэ, иде этот террорист... Ну ты у мэни счас попляшешь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А ну встать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попрошу вас товарищ майор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Звиняйте Мила Владимировна... Служба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Граната то учебная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Як учебная?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А вот... даже без запала...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>- В пивняке расскажу, не поверят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Пишлы пацан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Куда... В тюрьму что ли?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А то куды ж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Я... Я не хочу в тюрьму... Мне... мне учиться нужно...</w:t>
      </w:r>
    </w:p>
    <w:p>
      <w:pPr>
        <w:pStyle w:val="Normal"/>
        <w:rPr>
          <w:sz w:val="28"/>
        </w:rPr>
      </w:pPr>
      <w:r>
        <w:rPr>
          <w:sz w:val="28"/>
        </w:rPr>
        <w:t>Хотихина</w:t>
        <w:tab/>
        <w:t>- Раньше нужно было думать... Ничего посидишь на нарах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ам тебя быстро выучат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Граната-то не настоящая. Я ее в училище взял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Так пошутить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Дошутился... Ведите его товарищ майор..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Пишлы... Руки за спину и не вздумай шутковать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  Я не хоч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Я вас прошу, товарищ майор... Остап Остапович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тпустите его... Он больше не будет... Так...</w:t>
      </w:r>
    </w:p>
    <w:p>
      <w:pPr>
        <w:pStyle w:val="Normal"/>
        <w:rPr>
          <w:sz w:val="28"/>
        </w:rPr>
      </w:pPr>
      <w:r>
        <w:rPr>
          <w:sz w:val="28"/>
        </w:rPr>
        <w:t>Тюхин</w:t>
        <w:tab/>
        <w:t>- Я больше не буду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Вот видите, он раскаивается... У вас же сегодня праздни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Остап Остапович. Вам же с небосвода звезда скатила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на погоны... Нельзя омрачать такой праздник... А то може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прекратиться этот звездопад... Вот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Шо вы казалы? Звездопад може прекратиться Мил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Владимировна?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>- Может... Нужно и вам сегодня сделать доброе дел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Остап Остапович... И тогда звезды будут опя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благосклонны к вам... Опять меня занесло...</w:t>
      </w:r>
    </w:p>
    <w:p>
      <w:pPr>
        <w:pStyle w:val="Normal"/>
        <w:rPr>
          <w:sz w:val="28"/>
        </w:rPr>
      </w:pPr>
      <w:r>
        <w:rPr>
          <w:sz w:val="28"/>
        </w:rPr>
        <w:t>Ариадна Юр. - Право же товарищ милиционер... отпустите ег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Он еще такой молодой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>-    Молодой да ранний...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 Юр. - Ну что вы, Нил Ивановмич 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Хорошо, хорошо Ариадна Юрьевна... Пусть идет на вс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четыре стороны.</w:t>
      </w:r>
    </w:p>
    <w:p>
      <w:pPr>
        <w:pStyle w:val="Normal"/>
        <w:rPr>
          <w:sz w:val="28"/>
        </w:rPr>
      </w:pPr>
      <w:r>
        <w:rPr>
          <w:sz w:val="28"/>
        </w:rPr>
        <w:t>Перебейнос</w:t>
        <w:tab/>
        <w:t>-    Ну ежели звезды так гутарут... Щитай шо тоби повезло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Свободен пацан... А гранату я конфискую...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 Юр. - Вот и славно... А вы Мила Владимировна, уже принял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предложение моего сына... Давно Гоше пора семь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завести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  -   Мама я же не в том смысле...</w:t>
      </w:r>
    </w:p>
    <w:p>
      <w:pPr>
        <w:pStyle w:val="Normal"/>
        <w:rPr>
          <w:sz w:val="28"/>
        </w:rPr>
      </w:pPr>
      <w:r>
        <w:rPr>
          <w:sz w:val="28"/>
        </w:rPr>
        <w:t>Ариадна Юр.-   А я в том,... в том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  -   Я предложил Миле Владимировне работать в нашем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институте... И пока не услышал ответа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-    Не знаю я... Я к маме собралась уехать...</w:t>
      </w:r>
    </w:p>
    <w:p>
      <w:pPr>
        <w:pStyle w:val="Normal"/>
        <w:rPr>
          <w:sz w:val="28"/>
        </w:rPr>
      </w:pPr>
      <w:r>
        <w:rPr>
          <w:sz w:val="28"/>
        </w:rPr>
        <w:t xml:space="preserve">Ариадна Юр.-  Соглашайся, соглашайся доченька... И это... Поживешь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пока у меня... Правильно Нил Нилыч?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-   Я думаю это не надолго... а товарищ профессор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   -   Я пока что ничего не понимаю... Так вы согласны Мил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Владимировна или не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   Я... Я... согласна...</w:t>
      </w:r>
    </w:p>
    <w:p>
      <w:pPr>
        <w:pStyle w:val="Normal"/>
        <w:rPr>
          <w:sz w:val="28"/>
        </w:rPr>
      </w:pPr>
      <w:r>
        <w:rPr>
          <w:sz w:val="28"/>
        </w:rPr>
        <w:t>АриаднаЮр.  -    Вот и хорошо, дети мо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/ отдает цветы Миле /</w:t>
      </w:r>
    </w:p>
    <w:p>
      <w:pPr>
        <w:pStyle w:val="Normal"/>
        <w:rPr>
          <w:sz w:val="28"/>
        </w:rPr>
      </w:pPr>
      <w:r>
        <w:rPr>
          <w:sz w:val="28"/>
        </w:rPr>
        <w:t>Недопитов</w:t>
        <w:tab/>
        <w:t xml:space="preserve">   -    Разрешите, так сказать, от лица общественности и от себ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лично поздравить вас и преподнести этот скромный букет...</w:t>
      </w:r>
    </w:p>
    <w:p>
      <w:pPr>
        <w:pStyle w:val="Normal"/>
        <w:rPr>
          <w:sz w:val="28"/>
        </w:rPr>
      </w:pPr>
      <w:r>
        <w:rPr>
          <w:sz w:val="28"/>
        </w:rPr>
        <w:t>Мила</w:t>
        <w:tab/>
        <w:tab/>
        <w:t xml:space="preserve">   -    Я ничего не понимаю.</w:t>
      </w:r>
    </w:p>
    <w:p>
      <w:pPr>
        <w:pStyle w:val="Normal"/>
        <w:rPr>
          <w:sz w:val="28"/>
        </w:rPr>
      </w:pPr>
      <w:r>
        <w:rPr>
          <w:sz w:val="28"/>
        </w:rPr>
        <w:t>Перебейнос    -   А шо тут понимать. Туточки и так усе яс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/ преподносит цветы /</w:t>
      </w:r>
    </w:p>
    <w:p>
      <w:pPr>
        <w:pStyle w:val="Normal"/>
        <w:rPr>
          <w:sz w:val="28"/>
        </w:rPr>
      </w:pPr>
      <w:r>
        <w:rPr>
          <w:sz w:val="28"/>
        </w:rPr>
        <w:t>Лт</w:t>
        <w:tab/>
        <w:tab/>
        <w:t xml:space="preserve">   -  Разреши и мне присоединиться к поздравлениям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Прими от меня...</w:t>
      </w:r>
    </w:p>
    <w:p>
      <w:pPr>
        <w:pStyle w:val="Normal"/>
        <w:rPr>
          <w:sz w:val="28"/>
        </w:rPr>
      </w:pPr>
      <w:r>
        <w:rPr>
          <w:sz w:val="28"/>
        </w:rPr>
        <w:t xml:space="preserve">Хотихина </w:t>
        <w:tab/>
        <w:t xml:space="preserve">   -   От нас...</w:t>
      </w:r>
    </w:p>
    <w:p>
      <w:pPr>
        <w:pStyle w:val="Normal"/>
        <w:rPr>
          <w:sz w:val="28"/>
        </w:rPr>
      </w:pPr>
      <w:r>
        <w:rPr>
          <w:sz w:val="28"/>
        </w:rPr>
        <w:t>Ли</w:t>
        <w:tab/>
        <w:tab/>
        <w:t xml:space="preserve">   -    Да вот этот цветок...</w:t>
      </w:r>
    </w:p>
    <w:p>
      <w:pPr>
        <w:pStyle w:val="Normal"/>
        <w:rPr>
          <w:sz w:val="28"/>
        </w:rPr>
      </w:pPr>
      <w:r>
        <w:rPr>
          <w:sz w:val="28"/>
        </w:rPr>
        <w:t>Бравный</w:t>
        <w:tab/>
        <w:t xml:space="preserve">   -    Разрешите и мне, как старшему товарищу пожелать В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семейного счастья...</w:t>
      </w:r>
    </w:p>
    <w:p>
      <w:pPr>
        <w:pStyle w:val="Normal"/>
        <w:rPr>
          <w:sz w:val="28"/>
        </w:rPr>
      </w:pPr>
      <w:r>
        <w:rPr>
          <w:sz w:val="28"/>
        </w:rPr>
        <w:t>Георгий</w:t>
        <w:tab/>
        <w:t xml:space="preserve">   -     Какая семья... Вы что...</w:t>
      </w:r>
    </w:p>
    <w:p>
      <w:pPr>
        <w:pStyle w:val="Normal"/>
        <w:rPr>
          <w:sz w:val="28"/>
        </w:rPr>
      </w:pPr>
      <w:r>
        <w:rPr>
          <w:sz w:val="28"/>
        </w:rPr>
        <w:t>Перебейнос    -     Прошу не встревать, когды старшие гутарют...</w:t>
      </w:r>
    </w:p>
    <w:p>
      <w:pPr>
        <w:pStyle w:val="Normal"/>
        <w:rPr>
          <w:sz w:val="28"/>
        </w:rPr>
      </w:pPr>
      <w:r>
        <w:rPr>
          <w:sz w:val="28"/>
        </w:rPr>
        <w:t>Бравный         -     А семейное счастье это дети... Много детишек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И это мой вам наказ.  Не просьба... А прик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З А Т Е М Н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З А Н А В Е 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Îñíîâíîé øðèôò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4-09T23:57:00Z</dcterms:created>
  <dc:creator>������ �������� ���������</dc:creator>
  <dc:description/>
  <dc:language>en-US</dc:language>
  <cp:lastModifiedBy>������ �������� ���������</cp:lastModifiedBy>
  <dcterms:modified xsi:type="dcterms:W3CDTF">2006-02-04T13:40:00Z</dcterms:modified>
  <cp:revision>5</cp:revision>
  <dc:subject/>
  <dc:title>                                                               </dc:title>
</cp:coreProperties>
</file>