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32"/>
        </w:rPr>
        <w:t>ЗИНЧЕНКО Н.С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«Особенности общественной бан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комедия - фар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true"/>
        <w:ind w:left="0" w:right="0" w:hanging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р.Казахстан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492020  ВКО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г.Усть-Каменогорск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ул.Михаэлиса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дом  7   кв. 233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Зинченко Н.С.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Тел  47-40-9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001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Действующие  лица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1. Алик                   -  45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2. Генерал              -  60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3. Толя /студент/    - 23 год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4. Слесарь               -  40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5. Бизнесмен           - 30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6. Банщик                - 70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7. Лада                     - 45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8. Ольга                   -  20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9. Буфетчица          -  40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10. Женщина          -  40 – 45 л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Действие пьесы происходит в наши дн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>Действие перво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ородская баня. Комната отдыха после парной. Лежаки обитые дермантином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олики. Видны несколько дверей: в парную , душ, раздевалку. Одн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массивная дверь закрыта на замок. В комнате находятся: студент, генерал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, слесарь и Алик.  Долгая молчаливая пауза. Тихо раскрываетс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дверь  в раздевалку. Появляется банщик. Он пятится к нам спиной, держ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в руках тазик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/ в отрытую дверь / - Спасибо командир… Все ясно начальник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   Будем стараться   / дверь закрывается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/ Повернувшись / - Пиво мужики… Во… Тазик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Чудненько… Тащи его сю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ы гляди-ко прокатил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Мы тебя зачем посылали. Задание наше выполнил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Так точно… и никак н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Что?… Что это значит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Это значит, что ни хрена я не узнал, зато пива приволок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На хрена нам твое пивою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А вот это вы зря генерал. Пиво, оно и в Африке пив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Хватит вам командовать. Давайте по кружечке накатим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а потом разборки наведем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Кружек то у нас нету. Ты банный работник… мог бы хоть одну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кружку у них попроси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Да буфетчица, язви ее, уперлась: - не дам кружки, они на мн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числятся … что они ее стрелять буду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ридется с горл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Ха… А где же здесь вы видите горлышк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/ щелкнув пальцем по горлу / - Горло здесь… Ну-ка студен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ты банщик держите тазик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/ Студент и банщик встали и взяли тазик за ручк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Алик опустившись на колени, наклоняет тазик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</w:t>
      </w:r>
      <w:r>
        <w:rPr>
          <w:b w:val="false"/>
          <w:sz w:val="24"/>
        </w:rPr>
        <w:t>и пьет пиво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Уф… вот это приложился… Хороша водиц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Что шибко разбавила, язви е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Да нет, в норме. Ну кто следующий. Давайте не стесняйтес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А ты что там бизнесмен в угол забился. Иди сюда, пивк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ими. Нам теперь одну думу думать, одной семейкой жи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 Вот вляпались, и почему мне всегда достается, то одно, то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другое. Не жизнь 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 Загрузился по самое никому мрачностью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 xml:space="preserve">-   Жисть она язви-тя, шутка хитрая, вихляется шибко. То одним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24"/>
        </w:rPr>
        <w:t>боком, то другим, а то задом повернется.</w:t>
        <w:tab/>
        <w:tab/>
        <w:t xml:space="preserve">                                                                              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 Чуешь философию . Так что пей пиво и поворачивай е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передо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  Хорошо бы,  / опускается на колени и пьет пиво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     ну моя сегодня меня встрети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 Бардак, кругом бардак. Развалили Союз… В бане и т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 Без пива с развалом не разобраться. Пригубите товарищ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генера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 Неудобно как-т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 Что-нам теперь на лавку забрать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 Повыше поднять не можете для пожилого человек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 Ненужно я са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/ опускается на колени и пьет пиво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Убей меня бог лопатой… ничего понять не могу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 пив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Да н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 ведь тоже… меня то подмените, я ж гонец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/ подменяет банщика / Гонцу завсег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/ банщик пьет пиво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Мужики, что-то наш денежный воротила шибко грустны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Может капиталы в раздевалке оставил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Или мерседес у порог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Слышь бизнесмен : «Губит людей не пиво, губит людей вода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ab/>
        <w:tab/>
        <w:t xml:space="preserve">   Давайте- ка сами поднесем ему пивка, развеселим человек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«Пейте пиво пенное – будет рожа здоровенная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Не грусти юноша… Жисть она штук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Хитрая… знаем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Ну что вы. Я сам… спасибо… А по чем пив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Халявное, пей… / бизнесмен пьет пиво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Кто у нас еще не прикладывался к кубку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Студент кажис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Нет я не пью… Я не буд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Компанию нарушаеш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Брезгуешь что-ли с горлышка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          -  Мне нельзя сегодн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 А что сегодня праздник святой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Я сегодня должен женить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Что?… что… жениться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Да жениться… Как же я приду в ЗАГС, а от меня пиво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 xml:space="preserve">- Молодой человек… получается так, что вы сегодня ни в какой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ЗАГС не попаде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Вот так-то студент. Ну-ка Алик помог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/ Алик забирает тазик у студента /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Давай, давай жених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Вы значит полагаете, что я сегодня нику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Выходит так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Ну тогда ладно  / пьет пиво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редлагаю этот кубик поставить на лавку. Он теперь полегч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тал, А кто хочет повторить, милости прошу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/ Ставят тазик на лежак. Алик нагибается и пьет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Нам нужно провести совещание, выработать тактику поведени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составить план нашего спасени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Принимает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Генеральный штаб здесь что-ли? Язви-т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А что мы може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Уф… как это что… Мы шесть здоровых мужиков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Здоровье-то у меня не очен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огда пять с половино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Одного никак не могу понять… Зачем им захватывать баню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Может помыться хотя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ты дед даешь…  Что же они сложат здесь оружие и пойду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 твоими веникам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Кровь смыв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Денег здесь, как я понимаю н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Да какие здесь деньг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Может мы им нужны как заложник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Да какой из меня заложник… Кому я нужен? Или во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хотя-бы банщик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 то здесь приче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ы может и не нужен. Я, Алик / щелкает себя по горлу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тоже никому не нужен. А вот генерал или к примеру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бизнесмен, это другое дел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Откуда им знать, что я генерал. Я в баню в форме не хож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Да и у меня на лбу не написано, что я имею дело с деньгам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 бане все одинаковые. У всех зады голы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 xml:space="preserve">- Может они нас хотят обменять на кого-нибудь, или выкуп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запроси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За меня никто и копейки не дас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Стоп. Давайте по порядку… Докладывай товарищ банщик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Что там и как… Ты же у нас парламентером бы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/ Направляясь к тазику / - Что докладывать-т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Погоди ты пьянку пьянствовать…  Что они говори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ам то что делат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ни че. Сидите, говорят, тихо… Пива сколько надо, столько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нальем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Это уже радостная вес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Следующий раз за пивом пойдешь т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Я ж голый. Тазик-то двумя руками держать надо. Эт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хламида с меня сползет, а там женщин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у</w:t>
        <w:tab/>
        <w:t>- Ха… женщина… Она уж насмотрелась… Мужики-то как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ачала прикрываются простынями, когда за пивом ходят,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А пото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Ладно хватит… Что делать-то буде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иво пить, анекдоты травить, что нам еще остается…</w:t>
        <w:tab/>
      </w:r>
    </w:p>
    <w:p>
      <w:pPr>
        <w:pStyle w:val="TextBody"/>
        <w:numPr>
          <w:ilvl w:val="0"/>
          <w:numId w:val="2"/>
        </w:numPr>
        <w:spacing w:lineRule="auto" w:line="360"/>
        <w:ind w:left="180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Так, слушайте сюда. В компании встает один и говорит:</w:t>
      </w:r>
    </w:p>
    <w:p>
      <w:pPr>
        <w:pStyle w:val="TextBody"/>
        <w:spacing w:lineRule="auto" w:line="360"/>
        <w:ind w:left="180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« Хочу сказать тост. Я хочу выпить,… хочу выпит… Во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бственно и все, что хочу» Х…ха…ха…         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/ Алик идет к тазику и пьет пиво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Окон здесь нет и в тех комнатах тож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Мужики, пиво-то выдохнет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Коль пошла такая пьянка… Вперед мужики… Не пропадать ж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добру. / идет к тазику  / - Ну будет мне сегодн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/ Остальные направляются за слесарем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 очередь становитесь, что столпилис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Слушай… Банный лист, я у тебя давно хотел спросить,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трезвый был. Как это понимать… Веники на прокат?</w:t>
      </w:r>
    </w:p>
    <w:p>
      <w:pPr>
        <w:pStyle w:val="TextBody"/>
        <w:spacing w:lineRule="auto" w:line="360"/>
        <w:ind w:left="144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Сначала веник, как веник, а потом что? Прутья одн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 то здесь причем. Хлещутся тут всякие, ну вот листь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того… Я что, кого заставляю… Не хочешь, не бер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 xml:space="preserve">-  Бизнес дедулька делает. На каждом венике процентов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о триста име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Этим бы бизнесом, да ему по голому заду нахлест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Кушать-то каждый день хочет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Скажите-ка мне любезный… Вы давно здесь работает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Да два года уж скоро буд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И никто тебя, за это время, твоими прутьями не отхлестал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 xml:space="preserve">-  Подождите… Что отсюда никакого выхода нет, кроме этой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двер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е понял что-ли? Лаз какой-нибудь, труба вентиляционная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от эта дверь куда ведет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 xml:space="preserve">-  Почем я знаю. Сколько здесь работаю она всегда закрыта на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замок была… и никаких лазов здесь нету, пол то цементны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Вот влип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А как же мне-то? Свадьба-то как?… Ведь никто не повери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оя Оленька не пойм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оймет… Ты же теперь героем будешь. В газетах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опечатают, по телевизору покажут…</w:t>
        <w:tab/>
        <w:tab/>
        <w:t xml:space="preserve">                                          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Голыми что-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А что… Можно и голыми. Глядишь какая-нибудь бабенка и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и на меня клюн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Эх пиво-то кончает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А не послать ли нам гонца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Может кого другого послать… Боюсь я их… Вот хоть</w:t>
      </w:r>
    </w:p>
    <w:p>
      <w:pPr>
        <w:pStyle w:val="TextBody"/>
        <w:spacing w:lineRule="auto" w:line="360"/>
        <w:ind w:left="851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студента… Я ему и штаны свои дам…</w:t>
      </w:r>
    </w:p>
    <w:p>
      <w:pPr>
        <w:pStyle w:val="TextBody"/>
        <w:spacing w:lineRule="auto" w:line="360"/>
        <w:ind w:left="0" w:right="-1134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Генерал</w:t>
        <w:tab/>
        <w:t>- Студента нельзя, молодой очень. Если что не так скажет,</w:t>
      </w:r>
    </w:p>
    <w:p>
      <w:pPr>
        <w:pStyle w:val="TextBody"/>
        <w:spacing w:lineRule="auto" w:line="360"/>
        <w:ind w:left="0" w:right="-1134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 xml:space="preserve">могут и побить…                      </w:t>
        <w:tab/>
        <w:tab/>
        <w:t xml:space="preserve">                           </w:t>
      </w:r>
    </w:p>
    <w:p>
      <w:pPr>
        <w:pStyle w:val="TextBody"/>
        <w:spacing w:lineRule="auto" w:line="360"/>
        <w:ind w:left="-1418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Алик</w:t>
        <w:tab/>
        <w:tab/>
        <w:t>- Правильно… А тебя, старого, что за радость по роже хлестать.</w:t>
      </w:r>
    </w:p>
    <w:p>
      <w:pPr>
        <w:pStyle w:val="TextBody"/>
        <w:spacing w:lineRule="auto" w:line="360"/>
        <w:ind w:left="-1418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>Давай, давай дед, не боись…</w:t>
      </w:r>
    </w:p>
    <w:p>
      <w:pPr>
        <w:pStyle w:val="TextBody"/>
        <w:spacing w:lineRule="auto" w:line="360"/>
        <w:ind w:left="-1418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>Генерал</w:t>
        <w:tab/>
        <w:t>-  Вы постарайтесь там осмотреться, что да как. Сколько их,</w:t>
      </w:r>
    </w:p>
    <w:p>
      <w:pPr>
        <w:pStyle w:val="TextBody"/>
        <w:spacing w:lineRule="auto" w:line="360"/>
        <w:ind w:left="-1418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  <w:r>
        <w:rPr>
          <w:b w:val="false"/>
          <w:sz w:val="24"/>
        </w:rPr>
        <w:t>как располагаются, чем вооружены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Понимаю. Сам служил в армии. Разведать потихоньку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значи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ы только разведку боем не проведи… Оставишь нас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без пив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Трепачь ты… Разведку боем.., много ты в этом понимаеш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Ну так я поше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Омуницию поправь, разведчик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Язви-тя… /застегивает ширинку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Мы тебя со слесарем у двери подстрахуе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/ Все трое направляются к двери . Банщик с тазиком в руках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стучит в дверь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/ кричит / - Это  опять я… не стреляйте… Мы пить хоти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/ осторожно открывает дверь /- Пиво пит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/ выходит, дверь закрывается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а кого учишься студент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В педагогическом институ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ищету разводить. Надо было в торгово-финансовый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Эти сейчас на высо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Я детей хочу учи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Похвально… А это все… перемелится, мука буд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Мука будет… Как же это тебя угораздило в день свадьбы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 баню попаст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А как же. В постель-то с женой надо чистым ложить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оду горячую летом  отключают. Вот я и решил в бан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омыть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Надолго вам это мытье запомнит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Может мне у них справку попросить. Пусть напишут, что он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задержали меня здесь, и я не мог быть на свадьб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Ха…ха…ха… Вот дает учитель…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Эй вы там, слышали, что студент здесь изрекает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Нет… А что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Он хочет у этих козлов справку попросить. Перед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евестой оправдаться… / все смеются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/ из-за двери / – Мальчики…. Откройте дверь. Мальчик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 xml:space="preserve">- Только осторожно…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/ открывают дверь, в комнату входит Банщик с тазиком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в руках. В каждой руке у него еще и по пивной кружк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Слесарь и бизнесмен закрывают дверь и подхватываю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тазик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юда его, родимый, сюда… Глотка уже скрипи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омочить  над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от две кружки добы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Герой. С буфетчицей договорился, что-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с ней какой-то хмырь бородатый занимает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рямо на буфетной стойке, что-ли? Мог бы тогда и побольш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кружек прихвати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зви-тя. Руки-то заняты… В зубах что-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Эх рыбки бы еще сюд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Вам потом и баб подава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Это идея. Следующий раз пиво вместе с буфетчицей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инесе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Хорош зубы скалить. Докладывай разведк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Похоже баню… они хотят взорв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/ Пауза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Как взорвать, а мы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ы что дед, очумел, что-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Надо же мне было в эту баню завалиться. Денег н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ауну пожале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ы с чего это взял, язви-тя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А по конкретнее вы можете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шик</w:t>
        <w:tab/>
        <w:t>-  Я значит вот как думаю… Воду-то горячую отключи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от они решили все бани взорвать… Чтобы, значит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грязь, болезни всяки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Убью я тебя дед. Это ж надо такое придума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Аж в пот бросил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С вашим логическим мышлением, вам только в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антитеррористической комиссии заседа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ы дед на студента посмотри… Дочего довел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альчишку. Он же вместо свадьбы, на небеса собралс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улет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алей ему пивка, лечить человека надо.  Да и нам не меша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ринять по кружечке после такого заявления ТАСС-зик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А тебя, веник ты наш банный , за дезинформацию о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этого тазика отстраняем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 там столько страху натерпелся, для всей компани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остарался… А вы мен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алейте ему… Сколько их хоть та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Что я их считал, что-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Ты что там с закрытыми глазами ходил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Боязно на них смотреть т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е удалась разведка… Разведчик в штаны наложи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Тебя бы ту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Это называется «приехали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/ молчаливая пауза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24"/>
        </w:rPr>
        <w:t>/ слышится трель сотового телефона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е понял… Телефон что-ли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т</w:t>
        <w:tab/>
        <w:t>- Ой… это у меня… это мен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</w:t>
        <w:tab/>
        <w:t xml:space="preserve">   / из под простыни достает сотовый телефон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к телефону привязан шнур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ы к чему его там привязал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/ все смеются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К поясу  / в телефон / - Да я что? Я же сказал не продам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е продам. А это уж твои проблем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ы ему скажи, что мы здесь в заложниках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/ отключив телефон/ - Это ж мой конкурент. Если мен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здесь шлепнут, то он только рад буд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Что ж ты раньше не сказал про телефон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Да после всего этого из головы все напроч вылетел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Какой тут к черту телефон, когда в любую минуту пристре-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лить могу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 xml:space="preserve">-  Язви-тя. В баню с телефоном. А как же париться или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ыться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Тихо т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В милицию звонить над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Точ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А лучше в КГБ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ету теперь такой организаци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ФСБ тепер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А номер у них какой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Да кто его знает… Звони 02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/набирает номер/ - Алло…алло… это милиция /всем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торое отделение милиции… Вам звонят из бан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Баня какая… адрес… ну номер какой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Банщик, какой номер у бан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Кажись второ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Алло… баня тоже вторая… Что? Вода спрашивает горяча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есть… Причем здесь вода… здесь бандиты.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ооруженные… стволы есть спрашиваю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Ес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Есть… Что? Как вы сказали… стволы стоят… Почему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тоят… висят… на плечах висят… Алл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</w:t>
        <w:tab/>
        <w:t xml:space="preserve">   трубку положи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Вот гады. Люди здесь под пулями ходят, а они там комедию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ломаю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А ну-ка дайте мне телефон /набирает номер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Алло милиция, кто у аппарата… Так сержант Чухов… Говорит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генерал Мытов. Вы что это себе позволяе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ам поступает сообщение о бандитах, а вы…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Откуда говорю…из бани… Да генерал… Да общественна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баня… Причем здесь президент. Я с ним не мыл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Одну минуту… Трубку броси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Этот Чухов не расчухает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Генерал в общественной бане – это нонсенс… Мож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 другое отделение позвонит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А телефоны ты их знаеш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В справочном бюро надо узна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оображаешь студент. Видно отходить нача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/ Бизнесмен набирает номер и слушает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у что та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Да вот… «Ждите ответа»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Я один раз целый день этого ответа жда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дик</w:t>
        <w:tab/>
        <w:tab/>
        <w:t>- Вот ситуация… Связь есть, а сообщить никому не може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ет это дело без пива не обмазгуешь. Для прочищени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мозгов принять по  кружечке </w:t>
        <w:tab/>
        <w:t>/ все пьют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А ты чего нос воротишь, студент, держи кружк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Не буду… Мне позвонить надо, а я выпивш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Это что ж, через эту новую хреновину и запах передается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А как же дед. Она еще и граммы показывает, сколько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ыпи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Язви-т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Я выпью… но можно мне позвонить. Сейчас Оленьк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должна быть дома… Ждет наверно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Звони  / Отдает телефон.  Студент набирает номер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Ну что жених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Никто трубку не берет… странн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е</w:t>
        <w:tab/>
        <w:tab/>
        <w:t>-  Ничего странного. Бегает наверное в фате, жениха ищ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А я здесь… Эти сволочи / бросается к дверям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Выпустите меня от сюда… Выпусти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/ Алик и слесарь перехватывают студента и силой приводят его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обратно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ихо ты, успокойся малыш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 xml:space="preserve">-  Скажите им пусть они меня выпустят, пожалуйста…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Как же, эти выпустят,… только с лишней дыркой в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череп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Мразь бандитская… мальчишка ведь… Ох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ердечко что-то прихватил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алерьянка у кого-нибудь есть?  Ах, 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Вы прилягте, прилягте… Скорую надо бы вызват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Да какая тут скора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А это идея… Ну-ка, мен, звони 03 вызывай скорую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е нужно… кажись отпустил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Нужно, нужно… звон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Да вы что. Эти сволочи всю их бригаду здесь положа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 xml:space="preserve">   Вы этого хотите… Сюда их вызывать нельзя. Хватит и того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что мы здесь  паримс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Может можно с ними поговорить… объяснить ситуацию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ab/>
        <w:tab/>
        <w:t xml:space="preserve">   Попросить позвонить куда следу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Попробовать мож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Алик, звони теперь ты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Запросто / набирает номер /. Хэллоу, скорая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Здравствуйте девушка… Можно у вас спроси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ы замуже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Причем здесь эт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Тихо в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Видите ли девушка… Вам звонят из бани номер дв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Тут какие-то типы захватили нас в заложник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Да я трезвый… почти… Причем здесь дурдом…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Алло… девушк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идать замужняя попалас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Подождите… А может вы товарищ генерал позвонит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 свою часть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Да я бы уже давно позвонил, но видите ли какое дел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ab/>
        <w:t xml:space="preserve">    В отставке я уже пять лет… Но попробовать мож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какие войска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Артилери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Нет им никак нельзя…</w:t>
        <w:tab/>
        <w:tab/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Это еще почему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Да они не только этих захватчиков, но и нас разнесу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к едреной фене. Их только попроси… Сам по телеку видел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как они пуляю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Ну это вы зр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Иди дед отсюда… Погуляй где-нибудь… Мозг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роветр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Чего ты, чего… могу и погулят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/ идет к двери душа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Вот ведь старая зануда. Прыщь банны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/ Распахивается дверь душа, на пороге стоит банщик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Студент повесился…   / Пауза 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А что мы сиди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/ Алик, слесарь и бизнесмен бросаются в душ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и через некоторое время выносят сопротивляющегося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голого студента…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Все хорошо парен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Сдурел ты что-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Да отпустите вы мен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/ Приносят студента и усаживают на лежак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е дело это молодой человек. Как бы вам не было тяжело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о зачем же так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А как ещ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Ну зачем же вешаться… У вас вся жизнь вперед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Выброси это из голов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Да я теперь с него глаз не спущ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Вы что серьезно, ха…ха…ха… Я ж отлить ходи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 xml:space="preserve">   Пиво на мочевой пузырь надавил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ерьезн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Да что я совсем дурак что-ли… Надо ж такое придум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Дед…  Я ж тебя самого подвешу за энное место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тем более, что оно тебе уже ни к чем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 то что… Захожу в душ, а он простыню снял и на душ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верх глядит. Ну я и 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Может нам попарить его веничками пониже спины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Ребята да вы что? Я…я… жаловаться буд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В ООН что-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хоть бы и в ООН… И вот… Кто вам за пивом ходить будет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ерьезный аргумент… Ладно живи… Но есл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 xml:space="preserve">    хоть еще раз… Студент, ты хоть отлить то успе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у тогда можем спокойно попить пив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\ Все пьют пиво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Мне и позвонить-то некому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А мои все в турне укатил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Эх была, не была. Позвоню-ка я своей. Дай-ка  телефон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\ набирает номер \ - Алло.. Клава, Клавочка это 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Откуда звоню… из бани. Да не задерживаюсь 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еня здесь задерживают… На сколько задерживаю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у не знаю…Может на всю ночь… Что… как зову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баню… номер два… Ты все не правильно понимаеш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Да ты послушай… я серьезно… что… Все бросил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трубку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Проко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Чемодан у порог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Что ж она вас так-т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Дай-ка  хлебнуть   \ пьет пиво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История одна у меня вышл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А что, давайте вашу историю… Делать все равно нечег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лесни-ка и мне \ пьет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Давай брат. Уши у нас уже на пол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Случилось это с год назад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>\ Затемнение. Высвечивается комната в трехкомнатной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квартире. По  деталям обстановки видно, что здес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живут обеспеченные люди. Миловидная женщина в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просторном кресле листает журнал. Звучит дверной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звонок. Женщина поднимается и идет открывать дверь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Слышны голоса в прихожей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Здравствуйт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Здравствуйт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Я видите-ли по объявлению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Что ж мы здесь стоим. Проходите пожалуйст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\ В комнату входит женщина и слесарь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Проходите вот сю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Да я обу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Я сейчас вам тапочки принесу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\ Приносит тапочки, слесарь переобувается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Вы здесь пока осмотритесь, а я выйду на одну минутку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\ Уходит. Слесарь ходит по комнате, осматривая обстановку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Через некоторое время появляется женщина, переодетая в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 красивое платье. Она катит столик с бутылками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и закусками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А вот и я… Как я вам тепер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Очень даж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Давайте присядем, немного выпьем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А это заче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Вы что… против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Да нет… Если это так надо  \ садится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Наливайте… Поухаживайте за дамой… М не нравится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Что вы такой скромный… Давайте выпьем… за нас двоих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          \ пьют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Как видите живу я не плохо. Это зал, там спальня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Гарнитур финский… ну и здесь… Я женщин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обеспеченная…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А зал сколько квадратов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Сразу видно практичного человека… Метров двадц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Забавно. Что ж вы не наливает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\ Слесарь наливает.. Они пьют. Женщин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 включает магнитофон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Может потанцуе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А это над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Очень забав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Видите ли я не очен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Вы плохо танцуете… Это ничего… этот пробел мы устрани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иглашайте ж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\ они танцуют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От вас пахнет настоящим мужчино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ведь все-таки мужик… А как насчет спальн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Вы уже хотите в спальню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что вы… Я насчет метраж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Шесть квадратных метров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И вс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Это у меня такая тахт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Ничего себ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Вы наверное хотите знать какая я в этой посте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Вовсе нет… Я никак не могу поня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А я вас прекрасно понимаю… Современная жизн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диктует свои условия… Вы сегодня были в душ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Так пойдите примите душ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Заче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Забавно… Ну мы же должны узнать друг друга поближ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е покупать же кота в мешк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Какого кота?… Извините, вы наверное меня не так поня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Не стоит извиняться. Мне такая напористость даже нравит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се что нужно, в ванной есть. На вешалке висит хала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 xml:space="preserve">    Молчите… молчите. Я буду ждать вас в спальн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Этакий забавный мужчин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Это что… везде так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Пусть у нас будет так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если это необходим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Я уже ушла… Вы просто очень забавный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\ Уходит. Слесарь стоит в раздумье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олос Алика</w:t>
        <w:tab/>
        <w:t>- В душ-то сходил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олос</w:t>
        <w:tab/>
        <w:tab/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а</w:t>
        <w:tab/>
        <w:t>-  Да подожди ты, не мешай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олос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а</w:t>
        <w:tab/>
        <w:t>-  Забав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олос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а</w:t>
        <w:tab/>
        <w:t>-  Язви-тя. А дальше-то чт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Страшновато что-то стал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олос Алика</w:t>
        <w:tab/>
        <w:t>- Накатил бы стаканчик и вперед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\ Махнув рукой, подходит к столику, наливает вина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Пьет и идет в душ, на ходу снимая пиджак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>ЗАТЕМНЕНИ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 xml:space="preserve">\ Через некоторое время мы видим женщину, слегка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икрытую пеньюаром и слесаря, который одевает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пиджак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Забавно вы назвали мою тахту – аэродромом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как вам стюардесса на этом аэродром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Потрясающ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Про вас этого не скажешь. В позах вы не очень сильны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о зато какая сила, напор… А все остальное мы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справи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Исправить-то исправим… А жена-то как же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Вы женаты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Увы… Уже двадцать л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Забавно… Теперь значит так делают… Вы женатый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ужчина… и пришли по моему брачному объявлению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У меня объявление по обмену квартир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Забавно… Очень мило получилос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Как же мы теперь… И как вас зовут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Это теперь не важ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А вот это вс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Женщина</w:t>
        <w:tab/>
        <w:t>-  Вышло недоразумение. Прощайте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\ Слесарь кивнув головой уходит. Женщин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садится в кресло и листает журнал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    \ Высвечивается баня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Ни хрена себе… Вот так запрост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А сейчас все запрост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Упадок нравов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Нравственность какую-то ищите… Жизнь это… жизнь.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се выйду отсюда, по всем объявлениям ходить буд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Гляньте-ка, студент то наш пива нализался и спи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Не все хоть пиво выду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Нам хватит. Приложимся мужики что-ли? Так,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организовали кружок. Первому слесарю. Ведь как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острадал, бедняг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\ Пьют пиво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Дальше-то связь продолжалас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Что-ты. Жена узнала, тут такое началос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Вы что-же ей сами все рассказа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Свояку по пьянке рассказал, а он сволочь моей жен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акапа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А хорошо было-бы и тут и та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Квартиру-то хоть поменяли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После всех семейных разборок, я своей Клавке заявил: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Хочешь поменять, ходи по объявлениям сама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А если она на мужика нарвется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ы дед говори, да не заговаривайся. Моя Клавка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е какая-нибудь та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А сам-т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Я другое дело… да и как тут устоишь, когда она сам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Красиво получилось, как в сериалах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Обожаете сериалы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Постоянно смотрю. Хоть на чужую красивую жизн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осмотреть, если своя не удалас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Муть одна, сплошной пар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Не пар, а переходя на банный сленг – мыл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Моя Клавка плач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 Мыло в глаза попада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Эти сериалы так и называются – «Мыльные оперы»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Все хватит, нечего раскисать. Что дальше-то делат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будем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 Пиво пить, байки трави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Выбираться как-то отсюда над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ы же слесарь… а вон дверь, замок… Вот и примен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свои способности. А мы пока пивка хлебн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Был бы инструмен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А какой вам инструмент нужен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там отвертка, плоскогубц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Молоток… отбойный… мы б ее в раз… Что ж ты в баню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 инструментом не пришел? </w:t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Банщик</w:t>
        <w:tab/>
        <w:t>-  Вон энтот с телефоном в баню… Привязал бы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олоток к 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Да вы что… мне б гвоздь какой-нибудь. Можно было-бы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опробовать…        \ Пауза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Лежаки  то деревянны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Точно… Нужно один разлом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Это мы сейчас устрои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\ хватает лежак и поднимает над головой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Тихо над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Зачем же ломать. Вон в углу один поломанный ес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Несите его сюда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\ Банщик и слесарь приносят  поломанный пиджак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Тут еще покряхтеть придется, прежде чем хоть один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гвоздь вытащим. Стучать надо буд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Стучать нельзя. Шум этих привлечет. Надо что-то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идумать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что тут думать… песни петь над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у ты дед с каждой кружкой умнеешь… А что,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   выпили мужики, теперь песни поют… логичн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Это мысль. Попробовать можно… Только я одн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троевые песни знаю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троевые не пойдут. Не поймут они нашей воинственност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А я больше роком увлекался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адо что-то ударное петь… Вот может эт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Э…э…эй ухне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Ухнем… так ухнем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Только начинаем потихоньку, чтобы их приучить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а когда громко запоем, вы и стучите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Студента поднят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усть спит. Он сейчас наверное на своей свадьбе гуляе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Все, начинае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\  Поют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Э…э…эй  ухнем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Э…э…эй ухнем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Еще разик, да еще раз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\ Песня повторяется несколько раз. В это время слесарь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разбивает рейки и вытаскивает гвоздь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Все получилось… стихаем… загнуть бы его еще маленьк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Дай-ка его сюда… Показывай где гнут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Вот здесь… Только не сильно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\ Алик гнет гвоздь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ак сойдет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В самый раз. Ну у тебя и руки-тиск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Еще есть силенка. Не всю ее водкой смыло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Что ж как говорится, с бого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Удачи вам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Я вам помогу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\ Отходят к двери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зви-тя и пиво кончается. Может я еще разок схожу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ока эти там возятся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Сейчас нельзя. Продолжим потихоньку песню \ поют \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 xml:space="preserve">-  А скажите товарищ генерал, что это вы так рано в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отставку ушли? Ведь у нас как… генералы и генсеки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до гробовой доски при должностях были, а вы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е понятно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А что тут понимать… Не ушел.? Не ушел, меня уш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е по тем своим градом сыпану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Чем?… Градом?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нежком военные не посыпают и дождичком не мочат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Знаю я, чем они мочат… Язви-тя. Это что-ж получается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о своим ударил что-ли…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Тебе, дед, не понять. Продавать надо было установки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а я из них стрелять начал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онятно. По бизнесу чьему-то сыпанули, а это у нас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ейчас ой как не любят. Я ведь тоже не с пеленок водку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кушаю.  Неплохим научным сотрудником был в сво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ремя. Ко мне тоже с зелененькими подкатывали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Да что об этом говорить. Жена мне заявила: 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«Могли бы жить как люди.    Человеком бы стал…»</w:t>
      </w:r>
    </w:p>
    <w:p>
      <w:pPr>
        <w:pStyle w:val="TextBody"/>
        <w:spacing w:lineRule="auto" w:line="360"/>
        <w:ind w:left="144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Не мог бы я жить после этого, как человек. Вот и пью</w:t>
      </w:r>
    </w:p>
    <w:p>
      <w:pPr>
        <w:pStyle w:val="TextBody"/>
        <w:spacing w:lineRule="auto" w:line="360"/>
        <w:ind w:left="144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с тех пор. Жена ушла… не попрощавшись 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Эх водки бы сейчас… Что они там так долго возятся…</w:t>
      </w:r>
    </w:p>
    <w:p>
      <w:pPr>
        <w:pStyle w:val="TextBody"/>
        <w:spacing w:lineRule="auto" w:line="360"/>
        <w:ind w:left="144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Слесарь, ну что там у тебя, это ж не сейф…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Пришел бы лучше помочь. Мен у нас человек легкий,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а здесь потяжелее нужен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Это мы могем. Только вот для тяжести приму еще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 полкило   / пьет пиво /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от теперь кажись в нужной весовой категори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\ Подходит к двери \</w:t>
      </w:r>
    </w:p>
    <w:p>
      <w:pPr>
        <w:pStyle w:val="TextBody"/>
        <w:numPr>
          <w:ilvl w:val="0"/>
          <w:numId w:val="2"/>
        </w:numPr>
        <w:spacing w:lineRule="auto" w:line="360"/>
        <w:ind w:left="180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Что делать?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Шибануть бы ее надо посильней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 xml:space="preserve">            -  А ну грянули нашу любимую. Поют. Алик изо всей силы ударяет 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 xml:space="preserve">плечом в дверь.. Один раз второй. Дверь распахивается 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и Алик вылетает за дверь Гремит тазик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Что это… Ой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\ Он вылетает из двери и падает на пол.В дверях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появляется довольно крупная женщина лет сорока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в накинутой на плечи простыней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Язви-тя… Вот и бабы… Здрасте вам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\ Поднимаясь\ Вот это удар… Только извините мадам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за что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Да так… Смотрю ко мне в тазик мужик забирается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от и пришлос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 \ Подходя к Ладе \ - Извините нас… Мы думали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что здесь какой-нибудь запасной выход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попали к бабам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К женщинам дед, к женщинам, будь культурен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Разрешите представиться… АЛИК, прошу любить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и жаловать и больше не би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Генерал Мытов… в отставке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Очень приятно, Лада. Никогда еще не знакомилась в такой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обстановке… в бан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 Германии бабы и мужики совместно моются, и ничег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Браво дед. Устроим здесь немецкую баньк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Остынь маленьк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Вы значит тоже… ну на положении заложник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Заложника? Ах да, конечно. Выход-то из бани один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Лада у нас здесь подсобралась теплая компания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    Просим вас присоединиться к нам. Огрубели мужики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 парной без женского тела… Я хотел сказать общества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</w:t>
        <w:tab/>
        <w:t xml:space="preserve">    простите.  Разрешите вам представить. Слесарь –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специалист по сейфам. А это бизнесмен по заполнению оных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и дед – банный лист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А имен у них что нету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 xml:space="preserve"> </w:t>
        <w:tab/>
        <w:t>-  Никчему они в бане. Помылись, разошлись и вс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А вы там одна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Тебе одного урока мало, сердцеед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Да нет я с племянницей… Ольга, Ольга иди сюд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вои здес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Свои мы, сво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\ Из дверей выходит Ольга, завернутая в простыню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Очень приятно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 Неудобно как-то тетя. Мы ведь не одетые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Точно. На то она и баня. Да вы не смущайтес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ошу всех к столу. Знакомство наше надо отмети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Проходите сюда, вот садитесь. Дед как у нас с пивом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На донышке осталос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это мы сейчас организуем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Спасибо, мы не пьющи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А мы что пьющие? Я вот например не лошадь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не и ведра хватит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Оно и видно… А там кто лежит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 Его  что убил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Свалился замертво пацан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 Толя… Толенька… Они убили его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\ бросается к студенту \</w:t>
      </w:r>
    </w:p>
    <w:p>
      <w:pPr>
        <w:pStyle w:val="TextBody"/>
        <w:spacing w:lineRule="auto" w:line="360"/>
        <w:ind w:left="144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Толя, Толенька мой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А… Что?… Кто… Оля… я сплю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 Я это… я это, милый мой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Оля, Оленька… Но почему ты в… бане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Они оказывается знакомы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Вот этого я никак не ожидал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ак. Проясним ситуацию… Студент, это та самая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Ольга, невеста твоя?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Да, моя Ол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очно сериал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Как же ты сюда попала, Оленька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 Через двер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Что-ж ей с мужем в постель ложиться не мытой что-л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Воду-то горячую отключил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Правильно… Вот мы и решил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Интересный расклад получается, язви-т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Да, занятн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релагаю не нарушать планов молодоженов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сыграть свадьбу здес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В бане что-л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смен</w:t>
        <w:tab/>
        <w:t>-  А что… Женятся же люди в небе на парашютах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 бассейне с аквалангами, а почему же в бане нельзя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оды-то здесь много, только вот аквалангов нет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Вот и я говорю… без аквалангов сподручне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оведем опрос… Жених согласен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Д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Невеста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Ой, я не знаю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Значит согласна… есть у нас и свадебный генерал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ы согласитесь быть посаженным отцом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В принципе согласен, но как это будет выгляде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По возрасту я то постарше буду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Будешь дедом… посаженным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 вами понятно… Гости естественно тоже не против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Остается спросить разрешения у родственницы невесты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У меня были немного другие планы, но видно так тому и бы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«Судьба»… Если молодые согласны, то… Вот только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как же без регистрации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Зарегистрируются, позже формальност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Гулять, так гуля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А вы мне все больше и больше нравитесь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Вы тоже мужчина, ничег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О… Дед за пивом… Мужики соорудите свадебный стол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Мен, мы с тобой подстрахуем деда, вперед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\ Алик, бизнесмен и банщик с тазиком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направляются к двери раздевалки. Остальные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из столиков и лежаков сооружают некое подобие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свадебного стола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\ Стучит в дверь \ - Эй вы там, это опять я. Можно войт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ы пить хотим.  \ Осторожно открывает дверь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Я иду…    \ выходит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Товарищ генерал, как вы все это находите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Что именно? Свадьбу ил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Ил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Для меня это полная загадк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Оно и понятно… Что они вам сказал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В том-то и дело, что ничег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Сидите мол тихо и вс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Так и должно бы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О чем это вы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Тетя Лада, можно тебя на миуточк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\ Лада отходит к Ольге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Это наши женские дела, извините.  Не обращайте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а нас внимания, мы скор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Вот здесь мы посадим молодых. Здесь посаженный отец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гост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Таблички бы надо расставить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 xml:space="preserve">-  Какие таблички? 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С фамилиями и занимаемой должностью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кто, где сидит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Да где ж я их возьму… И бумаги нет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Не берите в голову. Это я пошутил неудачно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\ Из-за двери в гардероб слышится голос банщика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Ребятушки-козлятушки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Отоприте-ка, отворите-ка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аша папа пришла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ам пивка принесл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\ Алик и бизнесмен осторожно открывают дверь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В проем почти вваливается банщик, держа тазик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и две кружки. Алик и бизнесмен подхватывают банщика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и тазик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Ты кого козленками называешь, вошь банна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Так он же пьян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Кто пьян… Я… Вот еще две кружки приволок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 буфетчицей что-ли остограмился. Мог бы и сюда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 клювике принести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к</w:t>
        <w:tab/>
        <w:t>-  Я им и говорю. Дайте бутылку водки, мол свадьба у нас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там. А они ржут: «Кого это вы там мамочкой сделал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ет, они хорошие ребята. Вот мне налили… Я их и 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 гости пригласил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А они что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Отказались… язви-тя… Мы на службе, говорят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Что ж это за служба такая, силком людей держать, язви-т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Ну ты хорош… Все дед, для тебя праздник кончил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</w:t>
        <w:tab/>
        <w:t xml:space="preserve">    В парилку его надо засунуть, пусть отоспится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Как это кончился. А я вам еще и закуски принес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от глядит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з-за пазухи достает маленькую вяленую рыбку /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А вы кончил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За этого кита, спасибо, конечно. Но отдохнуть тебе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се равно придется. А ну взяли его мужики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\ Слесарь, бизнесмен и Алик поднимают банщика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и несут его в парилку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 \ поет \  Э…э…эй ухнем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Смотри с полка там не ухни, Коррузо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\ Заносят банщика в парилку и возвращаются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Я когда спал… Вы все почему-то у меня на свадьбе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были и пели эту песню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Сон в рук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Для остальных праздник продолжает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Мен, наполняйте бокалы шампанским. Закуску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дамам… Слесарь, найди веник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Зачем… Закусывать им что-л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отом поймешь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Шампанское выдыхает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Один момент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\ Слесарь приносит веник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Этот подойдет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Да… Полейте его немного пивом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Это еще зачем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Окропим молодоженов… Молодые встаньте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Побрызгай на них слесарь… Так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Во имя мира нашего, Земли грешной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еба чистого объявляю Вас мужем и женой. Аминь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Ура!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Ура!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Тише вы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рошу садиться… Я, как почти родственник со стороны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жениха, сяду рядом с родственницей невесты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Вы не возражаете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 xml:space="preserve">-  Пожалуйста… 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Первое слово предоставляется посаженному отц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рош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\ Поднимаясь \ - Кху…. Приказываю… извините старик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       привычк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Хорошо хоть не приказал встать, смирно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Еще раз извините… Давайте выпьем за этих молодых людей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только начинающих свою семейную жизнь. Пусть у них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она будет долгой и счастливой. Мне самому, к сожалению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не довелось испытать чувство отцовства, но по праву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посаженного отца, я благославляю их Союз и, как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говорили наши деды «Совет вам да Любовь»</w:t>
        <w:tab/>
        <w:tab/>
        <w:tab/>
        <w:t xml:space="preserve">    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За любовь  \ Все пьют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Алик</w:t>
        <w:tab/>
        <w:t>-  Скажите родственница, а вы не замужем?</w:t>
        <w:tab/>
        <w:tab/>
        <w:tab/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Лада</w:t>
        <w:tab/>
        <w:t>-  Никто пока не осмелился сделать мне предложение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Оно и понятно,… Но я, кажется, уже начинаю смеле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С каждой выпитой кружкой.</w:t>
      </w:r>
    </w:p>
    <w:p>
      <w:pPr>
        <w:pStyle w:val="TextBody"/>
        <w:spacing w:lineRule="auto" w:line="360"/>
        <w:ind w:left="142" w:right="0" w:hanging="0"/>
        <w:rPr/>
      </w:pPr>
      <w:r>
        <w:rPr>
          <w:b w:val="false"/>
          <w:sz w:val="24"/>
        </w:rPr>
        <w:t>Алик</w:t>
        <w:tab/>
        <w:tab/>
        <w:t xml:space="preserve">-  </w:t>
      </w:r>
      <w:r>
        <w:rPr>
          <w:rFonts w:cs="А вы вр;Times New Roman" w:ascii="А вы вр;Times New Roman" w:hAnsi="А вы вр;Times New Roman"/>
          <w:b w:val="false"/>
          <w:sz w:val="24"/>
        </w:rPr>
        <w:t>А вы врите в любовь с первого взгляд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Не очен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А в любовь с первого удар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Я не хотела так сильно. Извинит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Минутку внимания… Я сам еще не женат и мне бы хотелось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чтобы моя свадьба прошла вот такж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В бане что-ли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А что, можно и в бане. Лишь бы было также хорошо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и уютно, как я сейчас себя чувствую, спасибо вам всем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Купи себе баньку и всех делов-т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Это мысль. Открыть банно-прачечный комплекс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Я об этом подумаю… А молодым желаю любви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здоровья и предлагаю им месячный круиз, который они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сами выберут… оплачиваю вс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Мы с Олей хотели к нам в деревню… Родителей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повида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Мелко плаваешь студент. Отбрось деревенскую идилли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рваните на Багам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Я право не знаю, а ты как Оля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Я бы не отказалас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Я бы тоже не отказалас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У нас с вами Ладушка Богамы еще вперед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Итак, предложение бизнесмена, я так думаю, принимается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Да. Если это возмож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Нет проблем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За Богамский медовый месяц надо-бы и выпи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Обязательно    \ все  пьют 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Слово для зачтения поздравительного акта предоставляется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единственной родственнице молодых, несравненной Лад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ошу тишин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 xml:space="preserve">-  Никогда бы не подумала, что семейная жизнь моей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племянницы, начнется в бане. У меня на этот счет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были совсем другие планы. Что теперь об этом говори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Видно так им на роду написано.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Дорогие мои будьте счастливы!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Спасибо тетя Лада… И вам всем спасибо… за то, что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пришли на нашу свадьб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А что… пришли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Ой, я что-то не то сказал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Все правильно. Ты позвал, мы и пришл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Да, конечно… Я вас всех приглашаю на нашу свадьбу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Ты не против Оленьк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Конечно нет… Дорогие гости прошу наливать, выпивать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и закусыва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Хорошо сказано.    \ Все  пьют 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Слушайте сюда… Я скромно. Разрешите от вашего имени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еподнести невесте этот букет… березовый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Банщик против будет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Не перебивай. И пожелать, я подчеркиваю, хорошей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брачной ноч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Которой сегодня у вас может и не бы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\  Распахивается дверь парилки и на пороге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</w:t>
      </w: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      появляется банщик 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Хочу выпить и говори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А можно наоборот… Сначала говорить, а потом выпить…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 xml:space="preserve">-  Можно и так, налей-ка мне слесарь, а то в глотке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ересохло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\ Слесарь наливает пиво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Хочу выпи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Это мы знаем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Не мешай. Хочу выпить за молодых… Детишек им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оболе и значит за их ночь…брачную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И этот туда же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Тем более что брачное ло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Лож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Я уже соорудил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Жестковато будет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Я весь полок вениками устелил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Ай да банщик, ай да молодец. Не пожалел веников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Старый, старый, а додумался… Я точно не знаю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но по моему  на брачное ложе, молодых должен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овожать посаженный отец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А молодые готовы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Это в каком смысле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Ну там… выпили… перед энтим делом… для смелости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Э дед, нашел чем молодых пуга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А может они только теорию знают. Может мы с вами, Лада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как старшие товарищи, покажем им, как это делается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на практике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\ Лада награждает Алика увесистой затрещиной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 он отлетает в сторону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Я могу показать, как это делается, но только не с тобой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Смените гнев на милос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Трепло ты, Алик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Второй раз… третий удар мне уже не пережи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Вот какую бабу надо тебе Алик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Я не против… Если эти удары означают признания в любв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Эти удары, означают удар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Так мне вести молодых, что-ли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Жених невесту на руках должен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Хлипкий студент для этог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А мы на что, поможем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Да вы что. В бане на голых досках, моя племянница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в женщину должна превращатьс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Я же их вениками застелил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Придется нам пожертвовать, для этого дела, своими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остынями… Кто начнет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Не превращайте свадьбу в бардел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Да, что-то мы не ту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Тетя Лада, успокойся… Давайте выпьем… А что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касается брачной ночи, то мы с Оленькой давно уже живем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как муж и жена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Это вы поспешил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Но тетя… ведь хочетс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Выпьем же друзья за то, чтобы  пилось и хотелос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Вы какой-то сексуально озабоченный. У вас что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давно женщины не было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Пять лет. С тех пор как жена ушла. Да по правде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сказать, кто ж со мной захочет, если у меня стакан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</w:t>
        <w:tab/>
        <w:t xml:space="preserve">    впереди меня идет. Хотите расскажу один забавный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момент из своей совсем не героической жизни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Ну… расскажит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Давай, язви-т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ЗАТЕМНЕНИЕ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/  Высвечивается почти пустая комната. Из обстановки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>мы видим стол, уставленный бутылками, стаканами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>и т.д. , стул. На табуретке стоит телевизор. Входит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>Алик в сильном подпитии. Он включает телевизор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и садится за стол… Звучит музыка. 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Музыка стихает /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 xml:space="preserve">Голос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женщины</w:t>
        <w:tab/>
        <w:t>-  Хэлло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Привет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олос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женщины</w:t>
        <w:tab/>
        <w:t>-  Вы наверное меня не помните. Мы с вами познакомились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в каф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В кафе… может быть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олос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женщины</w:t>
        <w:tab/>
        <w:t>-  Я была в голубом платье, светлые волос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Блондинок я любл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eastAsia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Мы тогда отлично провели врем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Ну еще б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Вы еще хотели мне позвони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Заспал наверное… не помн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Это ничего что я вам сама позвонил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Нормаль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Вас зовут?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Алик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Верно, а меня если помните, Илон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Очень прият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В кафе вы произвели на меня неизгладимое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впечатление. В вас чувствуется поро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Больше собачь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 xml:space="preserve">Г.женщины </w:t>
        <w:tab/>
        <w:t>-  Вы наверное писатель или ученый?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Ученый был, а вот насчет писательства увольт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Жизнь у вас наверное интересная и увлекательна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оездки по мир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Пешком до магазина…интересного в жизни моей мал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вот последние вещи пропива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Я так и знала… Это чудесно… Вы такой видный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едставительный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Что есть, то ес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А давайте с вами немножко выпьем 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Это мож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У вас что? Коньяк, виски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У меня  \ достает из кармана бутылку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у меня Столична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Наливайте себе, только чтобы я слышала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е</w:t>
        <w:tab/>
        <w:tab/>
        <w:t>-  Сейчас набулькаю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Налили, положите пару кусочков ль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Где  ж его взять, лето на дворе, а холодильник тю-т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Теперь давайте выпьем за продолжение нашего знакомств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С удовольствием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Я сейчас включу музыку, слышите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Слыш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Если вы еще хотите выпить, можете нали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Давно никто из женщин ни предлагал мне выпить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\ наливает и пьет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За тебя, радость моя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Вы можете со мной потанцевать? Я не очень надоедлив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Может музыку включить погромче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Нормально. Правда танцую я не шибк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Так вы не против… Представьте, что вы берете меня за талию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За талию… это хорош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\ Подходит к телевизору и берет его на руки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Я кладу вам руки на плечи и прижимаюсь сильно, силь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\ танцуя \  А ты тепла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банщика</w:t>
        <w:tab/>
        <w:t>-  Язви-т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нсарь</w:t>
        <w:tab/>
        <w:t>-  Хорошо нагрузилс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Да подождите в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Вам хорошо со мной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Я тащус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.женщины</w:t>
        <w:tab/>
        <w:t>-  Не знаю как вам, а мне бы хотелось вот также сильно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ижаться к вам, но только в постел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Я готов, радость моя,  \  идет к кровати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eastAsia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ЗАТЕМНЕНИЕ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Высвечивается баня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Так вы значит всю ночь с телевизором в кровати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Током могло шибану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Уж лучше бы шибануло… чем такая жизн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Бедненький вы мой  \ гладит Алика по голове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              Бедненький… Пойдемте со мной… пойдемт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Я вас пожалею…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Радость моя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           \ Лада за руку уводит Алика в парилку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Тетя Лада… что в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Молодец у тебя тетка, душевна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Да и Алик мужик не плохой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Ему сейчас крутая баба нужна, чтоб в руках его держал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Это вер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Но как же это так сразу и… здес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А вы своего Толика по компьютеру искали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Ну что вы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Небось тоже с первого взгля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Я да. Как увидел и сраз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Пригодилась моя лож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Теперь у нас получается две свадьбы. Не хило живем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Придется вам товарищ генерал еще двоих усынови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Это уж, как они сами решат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Предлагаю выпить за тех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Кто в бане. \ Смеется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Пиво заканчивается. Понемногу еще налью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 \  наливают, пьют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Молодые выйдут, а им с устатку и горло промочить нечем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Это мы сейчас организуем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\ Берет тазик и идет к двери раздевалки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Эй вы  там… это опять я.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            \ ногой распахивает дверь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Пиво кончилось  \ выходит , дверь закрывается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Никогда еще не видела тетю Ладу такой. Она у нас женщина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серьезная… В милиции служит… полковник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Как вы говорите, полковник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Что ж вы раньше нам не сказали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Я как-то не думала, что это надо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 И в бане-то все одинаковые, зады-то у всех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 Прошу извини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Теперь-то мы быстро отсюда выберемся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Как эт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У нас есть телефон… Сотовый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Позвать что-ли ее сю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Зачем же им мешать. Немного можно и подождат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И то верн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</w:t>
        <w:tab/>
        <w:t xml:space="preserve">  \ Слышен грохот в парной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Ой… тетя Лада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            Дверь парилки открывается и на пороге появляется Алик,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держась рукой за голову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Никак опять досталось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Да веники, язви-тя, мокрые, соскользнул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        \ Появляется Лада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Милый, ты не ушибся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Синяки мужчину украшают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изнесмен</w:t>
        <w:tab/>
        <w:t>-  Ну что… Вас можно поздравить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Знакомьтесь … моя жена… если ты конечно не против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Этот вопрос мы еще провентилируем 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Ольга</w:t>
        <w:tab/>
        <w:t>-  Тетя Лада, я так рада за вас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Поздравля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Разрешите пожать руку будущему родственник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Это дело обмыть надо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Непременно. Где это у нас лист банный. Я его еще за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 веники не поблагодарил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За пивом отправили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Опять наверное водку пьет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\ слышится голос банщика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Ну-ка ребята помогите старику. Дверь откройт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            \ Открывается дверь и выходит банщик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eastAsia="А вы вр;Times New Roman" w:cs="А вы вр;Times New Roman" w:ascii="А вы вр;Times New Roman" w:hAnsi="А вы вр;Times New Roman"/>
          <w:b w:val="false"/>
          <w:sz w:val="24"/>
        </w:rPr>
        <w:t xml:space="preserve">                           </w:t>
      </w:r>
      <w:r>
        <w:rPr>
          <w:rFonts w:cs="А вы вр;Times New Roman" w:ascii="А вы вр;Times New Roman" w:hAnsi="А вы вр;Times New Roman"/>
          <w:b w:val="false"/>
          <w:sz w:val="24"/>
        </w:rPr>
        <w:t>с тазиком пива, дверь закрывается 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 Вот так-то лучше… Налетайте, подешевел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</w:t>
        <w:tab/>
        <w:t xml:space="preserve">    Ну как Алик мое ложе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Очень хорошо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Я тебя потом отблагодарю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тудент</w:t>
        <w:tab/>
        <w:t>-  Выпьем за любовь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Слесарь</w:t>
        <w:tab/>
        <w:t>-  Подходяще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\ наливают, пьют\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Лада, мы знаем, что вы служите в милиции, в звании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полковника. Это правд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Полковника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Да… Твоя работа . Ольга… Что испугался?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Да я как-то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Лада</w:t>
        <w:tab/>
        <w:tab/>
        <w:t>-  Ну-ну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Алик</w:t>
        <w:tab/>
        <w:tab/>
        <w:t>-  Готов к пожизненному заключению.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Банщик</w:t>
        <w:tab/>
        <w:t>- Язви-тя. Вот дает…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>Генерал</w:t>
        <w:tab/>
        <w:t>-  Мы хотим</w:t>
        <w:tab/>
        <w:t>предложить вам позвонить  куда следует</w:t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 и наконец разобраться с этими бандитами.  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У вас есть телефон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Есть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              - А что ж вы сам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Долго объяснять… Где телефон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 Не знаю… Я его здесь положил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Ну я его прихватил \ достает из кармана телефон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Вот он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Очень хорошо… За своим ходить не надо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  <w:r>
        <w:rPr>
          <w:b w:val="false"/>
          <w:sz w:val="24"/>
        </w:rPr>
        <w:t>\ набирает номер \ - Алло… Виктор… ты. Да я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Сними с бани оцепление… Спасибо, пар был отменный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Да. Вот еще что, пришли сюда пару машин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Кое кого вывезти надо  \ отключает телефон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В кутузку что-ли? Так вроде не за что. Вон Алик пусть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и отдувается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  Так это выходит ваше оцепление… Ну знаете ли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А мы то здесь, а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Должны же мы были с племянницей спокойно помыть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тудент</w:t>
        <w:tab/>
        <w:t>-  А Оленька знала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Нет… Это моя идея. Я не хотела этой свадьбы. Дело в том,</w:t>
        <w:tab/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что я для Ольги подобрала более солидную партию и 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льга</w:t>
        <w:tab/>
        <w:t>-  Тетя Лада как же вы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Помолчи Оля. Я поняла…здесь… среди вас, как я была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не права… Прошу всех простить меня… Алик  не хмур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Я тебе потом все объясню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Фенита ля комеди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По домам что-ли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Кончился праздник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Наоборот, праздник продолжается. Я думаю Оля и Толя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возражать не будут, если мы с Аликом пригласим вас всех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к нам. Ты не против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Гулять так гулять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лесарь</w:t>
        <w:tab/>
        <w:t>-  Если вы не против, может заедем по дороге за моей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Клавой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Конечно. По машинам господа присяжные и заседатели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Командовать парадом буд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Генерал</w:t>
        <w:tab/>
        <w:t>- Как старший по званию и как посаженный отец,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командовать разрешите мне… Слушай мою команд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Две минуты на сборы и на выход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А как же пиво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Алик</w:t>
        <w:tab/>
        <w:tab/>
        <w:t>-  Бери тазик и тащи его в машину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Значит и меня берете?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Лада</w:t>
        <w:tab/>
        <w:tab/>
        <w:t>-  И веники прихватите… Мне понравилось на них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Будет сделано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\ Все направляются к выходу. Дверь открывается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и на пороге появляется буфетчица \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уфетчица</w:t>
        <w:tab/>
        <w:t>-  Это вы куда? А за пиво кто расчитываться будет?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Через эту террористку не пробьемс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изнесмен</w:t>
        <w:tab/>
        <w:t>-  За все плачу я…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нщик</w:t>
        <w:tab/>
        <w:t>-  Опохмеляться завтра на Канарах будем.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>З А Н А В Е С</w:t>
      </w:r>
    </w:p>
    <w:p>
      <w:pPr>
        <w:pStyle w:val="TextBody"/>
        <w:spacing w:lineRule="auto" w:line="360"/>
        <w:ind w:left="142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142" w:right="0" w:hanging="0"/>
        <w:rPr>
          <w:rFonts w:ascii="А вы вр;Times New Roman" w:hAnsi="А вы вр;Times New Roman" w:cs="А вы вр;Times New Roman"/>
          <w:b w:val="false"/>
          <w:b w:val="false"/>
          <w:sz w:val="24"/>
        </w:rPr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 xml:space="preserve">                               </w:t>
      </w:r>
    </w:p>
    <w:p>
      <w:pPr>
        <w:pStyle w:val="TextBody"/>
        <w:spacing w:lineRule="auto" w:line="360"/>
        <w:ind w:left="142" w:right="0" w:hanging="0"/>
        <w:rPr/>
      </w:pPr>
      <w:r>
        <w:rPr>
          <w:rFonts w:cs="А вы вр;Times New Roman" w:ascii="А вы вр;Times New Roman" w:hAnsi="А вы вр;Times New Roman"/>
          <w:b w:val="false"/>
          <w:sz w:val="24"/>
        </w:rPr>
        <w:tab/>
        <w:tab/>
        <w:t xml:space="preserve">  </w:t>
      </w:r>
      <w:r>
        <w:rPr>
          <w:b w:val="false"/>
          <w:sz w:val="24"/>
        </w:rPr>
        <w:t xml:space="preserve">          </w:t>
        <w:tab/>
        <w:tab/>
        <w:t xml:space="preserve">     </w:t>
      </w:r>
    </w:p>
    <w:p>
      <w:pPr>
        <w:pStyle w:val="TextBody"/>
        <w:spacing w:lineRule="auto" w:line="360"/>
        <w:ind w:left="-142" w:right="0" w:hanging="160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-1418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spacing w:lineRule="auto" w:line="360"/>
        <w:ind w:left="0" w:right="0" w:hanging="14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</w:t>
      </w:r>
    </w:p>
    <w:sectPr>
      <w:type w:val="nextPage"/>
      <w:pgSz w:w="11906" w:h="16838"/>
      <w:pgMar w:left="2127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А вы вр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180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7:53:00Z</dcterms:created>
  <dc:creator>User</dc:creator>
  <dc:description/>
  <dc:language>en-US</dc:language>
  <cp:lastModifiedBy>User</cp:lastModifiedBy>
  <dcterms:modified xsi:type="dcterms:W3CDTF">2001-03-29T07:53:00Z</dcterms:modified>
  <cp:revision>2</cp:revision>
  <dc:subject/>
  <dc:title/>
</cp:coreProperties>
</file>