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ладимир Зу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fr-FR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fr-FR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fr-FR"/>
          </w:rPr>
          <w:t>zuev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fr-FR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fr-FR"/>
          </w:rPr>
          <w:t>ru</w:t>
        </w:r>
      </w:hyperlink>
    </w:p>
    <w:p>
      <w:pPr>
        <w:pStyle w:val="Normal"/>
        <w:jc w:val="right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  <w:lang w:val="en-US"/>
          </w:rPr>
          <w:t>vl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zue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  <w:t>КОМПЛЕКС ВИ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ьеса в одном действ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Действующие лиц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О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АНАТОЛИЙ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Однокомнатная квартира. Скромно обставлена. Видно, что в квартире живут не хозяева. Игорь и Света снимают это жилье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В комнате мужчина лет 30-ть, он высокий, сутулый. Это Игорь. На круглом столе в центре комнаты гора книг, Игорь быстро пролистывает их, трясет и ставит на полку. Игорь торопится, словно чего-то ищет. Из очередной книги выпал почтовый конверт. Игорь спешно вскрывает его, вынимает лист, читает. Ходит по комнате. На книжной полке телефон. Игорь снимает трубку, набирает номер, ждет. </w:t>
      </w:r>
    </w:p>
    <w:p>
      <w:pPr>
        <w:pStyle w:val="Normal"/>
        <w:rPr/>
      </w:pPr>
      <w:r>
        <w:rPr>
          <w:sz w:val="28"/>
          <w:szCs w:val="28"/>
        </w:rPr>
        <w:tab/>
        <w:t xml:space="preserve">ИГОРЬ. Алло. Добрый день. Анатолия можно услышать? Хорошо, я подожду. </w:t>
      </w:r>
      <w:r>
        <w:rPr>
          <w:i/>
          <w:sz w:val="28"/>
          <w:szCs w:val="28"/>
        </w:rPr>
        <w:t>(перечитывает письмо)</w:t>
      </w:r>
      <w:r>
        <w:rPr>
          <w:sz w:val="28"/>
          <w:szCs w:val="28"/>
        </w:rPr>
        <w:t xml:space="preserve"> Чем ты , Толик, занят?!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орь оглядел комнату, заметил собранную дорожную сумку. Положил трубку рядом с телефоном. Роется в сумке, вынимает женские вещи, бросил.  Взял трубку, слуша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лло! Привет, это Игорь. Да нет, совсем не долго. Толик, ты можешь приехать.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Ко мне. Когда? Сейчас можешь?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Да нет, ничего не случилось. Пока…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Света, кто же еще?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Не знаю где… Я в контору на 2 часа уходил. Дома была… Да вроде никуда не собиралась . Сумка с ее вещами стоит.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Не в этом дело, Толик! Я заначку свою искал в книгах и случайно конверт нашел, в нем письмо странное. (пауза) От Светки… Не знаю кому… (пауза) Она тебе чего-нибудь про 1 апреля говорила? (пауза) Ты в курсе?! (пауза) Ладно, жду. Пока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ожил трубку, некоторое время стоит в растерянности. Берет со стола книги, спешно ставит их на полку. Вещи запихал в сумку. Перечитывает письмо. Звук открывающегося замка. Игорь спешно прячет письмо в карман. В комнату входит девушка лет 20-ти. Маленькая, хрупкая, незаметная. Это Света. Света взяла сумку, идет к двер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ГОРЬ. Света, что происходит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ТА. Ничего. ИГОРЬ. Что произошло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ТА. Всё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ГОРЬ. Ты где бы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ТА. В церкв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ГОРЬ. Я переживаю. Пришел с работы,  тебя нет…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ВЕТА. Прости, я забыла, что ты меня замечаешь в двух случаях… Когда хочешь есть и когда у тебя между ног зачесало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ГОРЬ. (забрал у Светы сумку) Присядь, нам надо поговор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ЕТА. (села) Мне надо идти. Говори, я спеш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ГОРЬ. Куда ты собралась? (молчание) Что происходит у нас?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ВЕТА. (смеется) Ничего не происходит! Ты понимаешь это?! Ни-че-го!!! И ничего уже не произойдёт!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Взяла сумку, идет к дверям. Игорь опередил ее, закрыл дверь, ключи спрятал в карм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ВЕТА. </w:t>
      </w:r>
      <w:r>
        <w:rPr>
          <w:i/>
          <w:sz w:val="28"/>
          <w:szCs w:val="28"/>
        </w:rPr>
        <w:t>(говорит спокойно, улыбается)</w:t>
      </w:r>
      <w:r>
        <w:rPr>
          <w:sz w:val="28"/>
          <w:szCs w:val="28"/>
        </w:rPr>
        <w:t xml:space="preserve"> Хватит устраивать цирк! Меня тошнит от тебя! Открой две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ГОРЬ. Успокойся… Сейчас приедет Толик и мы во все разберем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ЕТА. Странно, что со мной в постель ты ложился без Толика… (смеется) А что, это романтично… Втроем! 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ГОРЬ. Ты в церковь зачем ходи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ВЕТА. Не твое де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ГОРЬ. Может, хватит придуриваться? Ты креститься то не умеешь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ВЕТА. Все когда-то бывает в первый раз. Да, Игорь?!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ГОРЬ. Что, Игорь? Что?! Ты хочешь меня виноватым сделать?! (пауза)  Да, у нас нет своего угла!  (пауза) Все сейчас так живут! Та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ТА.  Ты не виноват, не в чём… Так? А теперь открой дверь, мне надо ид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ГОРЬ. Я кажется, попросил тебя дождаться Толика и всё вместе обсудить. (пауза) Любимая, полчаса ничего не реш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ВЕТА. Зато Анатолий все за тебя решит! </w:t>
      </w:r>
      <w:r>
        <w:rPr>
          <w:i/>
          <w:sz w:val="28"/>
          <w:szCs w:val="28"/>
        </w:rPr>
        <w:t>(открывает балкон, не достает до верхнего шпингалета)</w:t>
      </w:r>
      <w:r>
        <w:rPr>
          <w:sz w:val="28"/>
          <w:szCs w:val="28"/>
        </w:rPr>
        <w:t xml:space="preserve"> Помоги м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ГОРЬ. Ага, чтобы ты с балкона сковырнулась? Сейчас, приедет Толик и все спокойно обсудим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Света подошла к Игорю, смотрит в глаза, улыбается. Бьет его то лицу ладошками. Визг, возня. Игорь обхватил Свету, усадил на колени. Света вырывается, плач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ГОРЬ. Ты чего, психичка, наделала?! У меня завтра встреча с клиентом, а ты мне губу разбила! Говорил мне Толик, что у тебя башня едет! Сиди тихо, не дергайся! Письмо долго писала? 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Будешь такую пургу писать, я тебя в дурку сдам! </w:t>
      </w:r>
      <w:r>
        <w:rPr>
          <w:i/>
          <w:sz w:val="28"/>
          <w:szCs w:val="28"/>
        </w:rPr>
        <w:t>(Света сидит спокойно, не дергается)</w:t>
      </w:r>
      <w:r>
        <w:rPr>
          <w:sz w:val="28"/>
          <w:szCs w:val="28"/>
        </w:rPr>
        <w:t xml:space="preserve"> Вот и умница! Сейчас я тебя отпущу, а ты будешь себя вести хорошо! Так? Отпускаю… (отпустил Свету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ВЕТА. </w:t>
      </w:r>
      <w:r>
        <w:rPr>
          <w:i/>
          <w:sz w:val="28"/>
          <w:szCs w:val="28"/>
        </w:rPr>
        <w:t xml:space="preserve">(вытирает слезы) </w:t>
      </w:r>
      <w:r>
        <w:rPr>
          <w:sz w:val="28"/>
          <w:szCs w:val="28"/>
        </w:rPr>
        <w:t xml:space="preserve">Где письмо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ГОРЬ. У мен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ЕТА. Отд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ГОРЬ. Приедет Толик, мы прочитаем, обсудим и забирай на здоровь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ЕТА. Пожалуйста, отдай письмо. Не надо его читать… Ты не понимаешь что происходит и не надо. Вы ничего не измените. (пауза)  Игорь, зачем я тебе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ГОРЬ. Ну и я люблю тебя. Мы живем с т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ТА. (смеётся). Отдай письмо и открой дверь. Мне нужно ид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ГОРЬ. И куда ты пойдешь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ВЕТА. Домой, к маме и папе, к сестре! Это не важно, отдай письмо! Не делай хуже, ты уже достаточно для меня сделал! </w:t>
      </w:r>
      <w:r>
        <w:rPr>
          <w:i/>
          <w:sz w:val="28"/>
          <w:szCs w:val="28"/>
        </w:rPr>
        <w:t>(молча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ГОРЬ. Это у тебя бзик такой или как? Я понять хочу, для чего все это придумал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ВЕТА. Ты не поймеш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ГОРЬ. Конечно, вокруг тебя одни изверги! Все хотят тебя растоптать, уничтожить, а ты великомученица! Зоя Космодемьянская! Та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ТА. Игорь, я смерть видела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ГОРЬ. </w:t>
      </w:r>
      <w:r>
        <w:rPr>
          <w:i/>
          <w:sz w:val="28"/>
          <w:szCs w:val="28"/>
        </w:rPr>
        <w:t>(перебивает)</w:t>
      </w:r>
      <w:r>
        <w:rPr>
          <w:sz w:val="28"/>
          <w:szCs w:val="28"/>
        </w:rPr>
        <w:t xml:space="preserve"> Это все я уже прочитал…  Дальш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ТА. Никто меня не остановит. Все случится завтра, именно так, как я увидела. И не ты, не Толик, никто этого не измен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ГОРЬ. </w:t>
      </w:r>
      <w:r>
        <w:rPr>
          <w:i/>
          <w:sz w:val="28"/>
          <w:szCs w:val="28"/>
        </w:rPr>
        <w:t>(взял Свету за руки, смотрит в глаза)</w:t>
      </w:r>
      <w:r>
        <w:rPr>
          <w:sz w:val="28"/>
          <w:szCs w:val="28"/>
        </w:rPr>
        <w:t xml:space="preserve"> Любимая, я прекрасно понимаю твое состояние. Ты устала, ты под впечатлением. Так? (пауза) Вот видишь, я все понимаю. Все пройдет! Я тоже переживаю! Сейчас приедет Толик, он психолог. Мы поговорим и всё изменитс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ТА. Твой Толик людьми играет, как в шахматы! Это он мне сказал… Он мне это внушил! Говорил и улыбался. А потом снова говорил и улыбался. «Надо пойти в больницу, у меня есть знакомый врач. Это не страшно, многие женщины прошли через это…». И улыбается. Смотрит в глаза, а там усмешка. Он…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Звонок в дверь. Игорь идёт открывать. Света схватила его за руку, пытается остановить. Игорь открывает дверь, входит Толик. Мужчина лет 35-ти в старом костюме, ворот рубахи поверх пиджака. Толик улыбается, жмет Игорю руку, проходит в комнату, садится, на колени кладет кейс. Поправляет длинные, немытые волос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АНАТОЛИЙ. Здравствуй, Света, ну как ты? Хорошо выглядишь. Я зашел в магазин на углу, прихватил с собой кое-что… </w:t>
      </w:r>
      <w:r>
        <w:rPr>
          <w:i/>
          <w:sz w:val="28"/>
          <w:szCs w:val="28"/>
        </w:rPr>
        <w:t>(роется в кейсе)</w:t>
      </w:r>
      <w:r>
        <w:rPr>
          <w:sz w:val="28"/>
          <w:szCs w:val="28"/>
        </w:rPr>
        <w:t xml:space="preserve"> Тут со мной история удивительная произошла. Стоит отметить! </w:t>
      </w:r>
      <w:r>
        <w:rPr>
          <w:i/>
          <w:sz w:val="28"/>
          <w:szCs w:val="28"/>
        </w:rPr>
        <w:t>(ставит на стол бутылку коньяка)</w:t>
      </w:r>
      <w:r>
        <w:rPr>
          <w:sz w:val="28"/>
          <w:szCs w:val="28"/>
        </w:rPr>
        <w:t xml:space="preserve"> Вот. Посидим, поболтаем. Редко видимся! </w:t>
      </w:r>
      <w:r>
        <w:rPr>
          <w:i/>
          <w:sz w:val="28"/>
          <w:szCs w:val="28"/>
        </w:rPr>
        <w:t>(смеется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ГОРЬ. Ты не говорил ничего… Что за истори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ТОЛИЙ. Неси рюмки, сейчас расскажу…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Игорь уходит на кухню. Чем-то звенит. Шумит вода. Толик смотрит на Свету, улыб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вета, все прошло хорошо? Я звонил моему знакомому, интересовался. Насчет диагноза они загнули… </w:t>
      </w:r>
      <w:r>
        <w:rPr>
          <w:i/>
          <w:sz w:val="28"/>
          <w:szCs w:val="28"/>
        </w:rPr>
        <w:t>(смеется)</w:t>
      </w:r>
      <w:r>
        <w:rPr>
          <w:sz w:val="28"/>
          <w:szCs w:val="28"/>
        </w:rPr>
        <w:t xml:space="preserve"> Они всего лишь врачи, а мы колдуны. </w:t>
      </w:r>
      <w:r>
        <w:rPr>
          <w:i/>
          <w:sz w:val="28"/>
          <w:szCs w:val="28"/>
        </w:rPr>
        <w:t xml:space="preserve">(смеется) </w:t>
      </w:r>
      <w:r>
        <w:rPr>
          <w:sz w:val="28"/>
          <w:szCs w:val="28"/>
        </w:rPr>
        <w:t xml:space="preserve">Не переживай! Когда надо будет, поможем! Пошепчем, поколдуем! </w:t>
      </w:r>
      <w:r>
        <w:rPr>
          <w:i/>
          <w:sz w:val="28"/>
          <w:szCs w:val="28"/>
        </w:rPr>
        <w:t>(роется в кейсе, достал плитку шоколада, ломает)</w:t>
      </w:r>
      <w:r>
        <w:rPr>
          <w:sz w:val="28"/>
          <w:szCs w:val="28"/>
        </w:rPr>
        <w:t xml:space="preserve"> Игорь меня напугал, что у тебя проблемы! Что-то случилось? Сейчас выпьем и ты все расскажешь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Входит Игорь с подносом. Выставляет на стол рюмки и закуску. Толик улыбается, разливает коньяк. Игорь взял сту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ГОРЬ. Света, присаживай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ВЕТА. Мне не хочется. Я пойду. </w:t>
      </w:r>
      <w:r>
        <w:rPr>
          <w:i/>
          <w:sz w:val="28"/>
          <w:szCs w:val="28"/>
        </w:rPr>
        <w:t>(взяла сумку, идет к дверям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ГОРЬ. </w:t>
      </w:r>
      <w:r>
        <w:rPr>
          <w:i/>
          <w:sz w:val="28"/>
          <w:szCs w:val="28"/>
        </w:rPr>
        <w:t>(забрал сумку)</w:t>
      </w:r>
      <w:r>
        <w:rPr>
          <w:sz w:val="28"/>
          <w:szCs w:val="28"/>
        </w:rPr>
        <w:t xml:space="preserve"> Света, я тебя очень прошу, поговори с Анатолием! Он ради тебя приехал! Имей ува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ВЕТА. Оставьте меня в покое. </w:t>
      </w:r>
      <w:r>
        <w:rPr>
          <w:i/>
          <w:sz w:val="28"/>
          <w:szCs w:val="28"/>
        </w:rPr>
        <w:t>(открыла дверь, взяла ключи, вышл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АТОЛИЙ. Да, дела семейные! </w:t>
      </w:r>
      <w:r>
        <w:rPr>
          <w:i/>
          <w:sz w:val="28"/>
          <w:szCs w:val="28"/>
        </w:rPr>
        <w:t>(смеется)</w:t>
      </w:r>
      <w:r>
        <w:rPr>
          <w:sz w:val="28"/>
          <w:szCs w:val="28"/>
        </w:rPr>
        <w:t xml:space="preserve"> Маленько погуляет и вернется. Я вижу. Не переживай, давай лучше выпь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ГОРЬ. Ты вот это прочитай! </w:t>
      </w:r>
      <w:r>
        <w:rPr>
          <w:i/>
          <w:sz w:val="28"/>
          <w:szCs w:val="28"/>
        </w:rPr>
        <w:t>(вынул письмо, положил на сто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АТОЛИЙ. </w:t>
      </w:r>
      <w:r>
        <w:rPr>
          <w:i/>
          <w:sz w:val="28"/>
          <w:szCs w:val="28"/>
        </w:rPr>
        <w:t>(читает письмо, одновременно рассказывает)</w:t>
      </w:r>
      <w:r>
        <w:rPr>
          <w:sz w:val="28"/>
          <w:szCs w:val="28"/>
        </w:rPr>
        <w:t xml:space="preserve"> Ко мне позавчера ночью приходит совершенно не знакомый мужик и спрашивает Анатолия.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Я сначала решил что что-то с мамой случилось. А его старушка одна из соседней деревни ко мне послала. Ведьма!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Представляешь, помирать собралась, а знания не кому передать. Вот она меня и учуяла. Отправила за мной.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Поехали в деревню, я там до утра с ней и просидел. А к утру померла.  Во мне теперь знаешь какая силища! Давай, выпьем! </w:t>
      </w:r>
      <w:r>
        <w:rPr>
          <w:i/>
          <w:sz w:val="28"/>
          <w:szCs w:val="28"/>
        </w:rPr>
        <w:t>(чокнулись, выпили)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ГОРЬ. Ну, что думаешь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НАТОЛИЙ. Ну, судя по ее неадекватному поведению и недавнему недоразумению все может быть. Обычно если самоубийцы записки пишут, то это все туфта… Ничего они с собой не сделают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ГОРЬ. Но она не собирается сам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АТОЛИЙ. В этом то и задача! Представь себе, что она живописно  видит картину своей смерти и смакует её постоянно. Тем более недавняя психологическая травма… </w:t>
      </w:r>
      <w:r>
        <w:rPr>
          <w:i/>
          <w:sz w:val="28"/>
          <w:szCs w:val="28"/>
        </w:rPr>
        <w:t>(молчит, улыбается)</w:t>
      </w:r>
      <w:r>
        <w:rPr>
          <w:sz w:val="28"/>
          <w:szCs w:val="28"/>
        </w:rPr>
        <w:t xml:space="preserve"> Если она сильно захочет, то именно завтра в 9.00 она найдет «Жигули»  и бросится под колес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ГОРЬ. А номер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НАТОЛИЙ. А какая ей будет разница? У нее, судя по письму, картина смерти не вызывает страха и отвращения. </w:t>
      </w:r>
      <w:r>
        <w:rPr>
          <w:i/>
          <w:sz w:val="28"/>
          <w:szCs w:val="28"/>
        </w:rPr>
        <w:t>(читает)</w:t>
      </w:r>
      <w:r>
        <w:rPr>
          <w:sz w:val="28"/>
          <w:szCs w:val="28"/>
        </w:rPr>
        <w:t xml:space="preserve"> «Я жду этого дня как избавления…» Вот и вс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ГОРЬ. Что все?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НАТОЛИЙ. Ничего. Она найдет, то что ищет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ГОРЬ. И ничего сделать нельзя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НАТОЛИЙ. </w:t>
      </w:r>
      <w:r>
        <w:rPr>
          <w:i/>
          <w:sz w:val="28"/>
          <w:szCs w:val="28"/>
        </w:rPr>
        <w:t xml:space="preserve">(улыбается) </w:t>
      </w:r>
      <w:r>
        <w:rPr>
          <w:sz w:val="28"/>
          <w:szCs w:val="28"/>
        </w:rPr>
        <w:t xml:space="preserve">А надо? Давай, выпьем. </w:t>
      </w:r>
      <w:r>
        <w:rPr>
          <w:i/>
          <w:sz w:val="28"/>
          <w:szCs w:val="28"/>
        </w:rPr>
        <w:t>(налил, выпили)</w:t>
      </w:r>
      <w:r>
        <w:rPr>
          <w:sz w:val="28"/>
          <w:szCs w:val="28"/>
        </w:rPr>
        <w:t xml:space="preserve"> Ты заедай, тебе нельзя пьянеть. Тебе еще выбирать предсто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ГОРЬ. Что выбир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ТОЛИЙ. Судьбу! Свою и ее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ГОРЬ. Не понял…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НАТОЛИЙ. </w:t>
      </w:r>
      <w:r>
        <w:rPr>
          <w:i/>
          <w:sz w:val="28"/>
          <w:szCs w:val="28"/>
        </w:rPr>
        <w:t>(рисует ногтем на клеенке)</w:t>
      </w:r>
      <w:r>
        <w:rPr>
          <w:sz w:val="28"/>
          <w:szCs w:val="28"/>
        </w:rPr>
        <w:t xml:space="preserve"> Посмотри на свою ладонь. Судьба – это множество дорог. Как ты решишь – так и будет!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Она нужна тебя, только честно? Подумай хорош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ГОРЬ. Нужна!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НАТОЛИЙ. Тогда спасай! </w:t>
      </w:r>
      <w:r>
        <w:rPr>
          <w:i/>
          <w:sz w:val="28"/>
          <w:szCs w:val="28"/>
        </w:rPr>
        <w:t>(смеется)</w:t>
      </w:r>
      <w:r>
        <w:rPr>
          <w:sz w:val="28"/>
          <w:szCs w:val="28"/>
        </w:rPr>
        <w:t xml:space="preserve"> Вы о чем-нибудь говори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ГОРЬ. Так… Она странная какая-то! Говорит, что в церковь ходил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АТОЛИЙ. Готовится, значит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ГОРЬ. К чему готови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АТОЛИЙ.  </w:t>
      </w:r>
      <w:r>
        <w:rPr>
          <w:i/>
          <w:sz w:val="28"/>
          <w:szCs w:val="28"/>
        </w:rPr>
        <w:t xml:space="preserve">(смеется) </w:t>
      </w:r>
      <w:r>
        <w:rPr>
          <w:sz w:val="28"/>
          <w:szCs w:val="28"/>
        </w:rPr>
        <w:t>С смерти готов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ГОРЬ. Она говорила, что ничего не исправить. Что не надо вмешив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АТОЛИЙ. Значит так оно и есть.  Да! Нечистый её водит. Она восприняла маленькую операцию как смерть.  Вот и спроецировала на тело. (пауза) Да, если так, то плохо все! Давай выпьем. </w:t>
      </w:r>
      <w:r>
        <w:rPr>
          <w:i/>
          <w:sz w:val="28"/>
          <w:szCs w:val="28"/>
        </w:rPr>
        <w:t>(налил, выпили)</w:t>
      </w:r>
      <w:r>
        <w:rPr>
          <w:sz w:val="28"/>
          <w:szCs w:val="28"/>
        </w:rPr>
        <w:t xml:space="preserve"> Закусывай, тебе выбрать надо…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ГОРЬ. Что здесь выбирать. Если я не вмешаюсь, то она погибнет? Так?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Буду всю жизнь винить себя! Так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АТОЛИЙ. Зачем себя винить? Если она не нужна тебе, тогда не вмешивайся! У нее своя судьба. У тебя своя. Если она нужна тебе, тогда да! Спасай! Приятно себя  ощущать спасителем?! </w:t>
      </w:r>
      <w:r>
        <w:rPr>
          <w:i/>
          <w:sz w:val="28"/>
          <w:szCs w:val="28"/>
        </w:rPr>
        <w:t>(сме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ГОРЬ. Мне не смешно, Толя. Прости, у меня мысли путаются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АТОЛИЙ. Это бывает. Ну если ты решил вмешаться, тогда все будет примерно так. </w:t>
      </w:r>
      <w:r>
        <w:rPr>
          <w:i/>
          <w:sz w:val="28"/>
          <w:szCs w:val="28"/>
        </w:rPr>
        <w:t>(закрыл глаза, делает пассы руками)</w:t>
      </w:r>
      <w:r>
        <w:rPr>
          <w:sz w:val="28"/>
          <w:szCs w:val="28"/>
        </w:rPr>
        <w:t xml:space="preserve"> Ближе к утру ты будешь уговаривать ее никуда не ходить.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Она будет как зомби упираться. Ругаться с тобой, пытаться выйти через окно, через балкон.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Ты перестанешь узнавать в ней прежнюю Свету. Она придумает кучу предлогов чтобы выйти на улицу. Она будет одержима.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Это будет твой маленький ад. Если выдержишь, она твоя. Только учти, после того как переломится ее судьба она очень сильно измени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ГОРЬ. Куда уж сильнее. Я и так ее не узнаю последне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АТОЛИЙ. Когда вмешиваешься в судьбу, человек меняется до неузнаваемости. Ну, напугал? </w:t>
      </w:r>
      <w:r>
        <w:rPr>
          <w:i/>
          <w:sz w:val="28"/>
          <w:szCs w:val="28"/>
        </w:rPr>
        <w:t>(смеется)</w:t>
      </w:r>
      <w:r>
        <w:rPr>
          <w:sz w:val="28"/>
          <w:szCs w:val="28"/>
        </w:rPr>
        <w:t xml:space="preserve"> Решай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ГОРЬ. Да уж, решай. Тебе легко говорить. А если все не так будет? Ты же можешь ошибаться?! Так?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НАТОЛИЙ. А ты проверь!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 Боишься? Все вы боитесь! Просто проверь один раз и все! Все поймешь! Зачем ты меня позвал, если не вериш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ГОРЬ. С чего ты взял что я не верю? Я просто предположил, что ты можешь ошибиться! Все мы ошибаем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ТОЛИЙ. Кто м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ГОРЬ. Люд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АТОЛИЙ. А ты уверен, что я человек? </w:t>
      </w:r>
      <w:r>
        <w:rPr>
          <w:i/>
          <w:sz w:val="28"/>
          <w:szCs w:val="28"/>
        </w:rPr>
        <w:t>(громко смеется)</w:t>
      </w:r>
      <w:r>
        <w:rPr>
          <w:sz w:val="28"/>
          <w:szCs w:val="28"/>
        </w:rPr>
        <w:t xml:space="preserve"> Шутка! Давай выпьем, а то Света скоро придет! </w:t>
      </w:r>
      <w:r>
        <w:rPr>
          <w:i/>
          <w:sz w:val="28"/>
          <w:szCs w:val="28"/>
        </w:rPr>
        <w:t>(налил, выпили)</w:t>
      </w:r>
      <w:r>
        <w:rPr>
          <w:sz w:val="28"/>
          <w:szCs w:val="28"/>
        </w:rPr>
        <w:t xml:space="preserve"> Чего ты так смотришь? Она тоже человек и тоже хочет жить. И  будет цепляться за эту жизнь изо всех сил. Нервов тебе попортит!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Ну, ты выбрал?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Помнишь, когда ты ее первый раз ко мне в кабинет привел… Помнишь?!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Я тебе сказал, что она ищет человека, которому нужна… Она решила, что этот человек ты!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Ты молча с этим согласился и понеслось... Вот, теперь получай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Звук отрывающегося замка. Входит Света с букетом из четырех белых роз и с бутылкой водки. Света улыбается. Взяла стул, села рядом с Толиком. Налила, выпил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ВЕТА. (Игорю) Любимый, поставь цветы в вазу, а то они до завтра завяну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Игорь взял цветы вазу, ушел. Включилась вода. Света и Толик смотрят друг на друга, улыб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АТОЛИЙ. Игорь мне сказал, что ты в церковь ходила. Понравилос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ВЕТА. Да, смешно. Особенно батюшка, когда я ему рассказывала… Я все подробно и откровенно рассказала.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Потом свечечку себе поставила за упокой. </w:t>
      </w:r>
      <w:r>
        <w:rPr>
          <w:i/>
          <w:sz w:val="28"/>
          <w:szCs w:val="28"/>
        </w:rPr>
        <w:t>(смеется)</w:t>
      </w:r>
      <w:r>
        <w:rPr>
          <w:sz w:val="28"/>
          <w:szCs w:val="28"/>
        </w:rPr>
        <w:t xml:space="preserve">  Я теперь снова хорошая девочка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Входит Игорь, ставит на стол вазу. В вазе три розы. Света удивленно смотрит на Иго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ГОРЬ. Не хорошо четное количество цве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ВЕТА. Крошка сын к отцу пришел и спросила кроха: «Толик, что есть хорошо? Толик, что есть плохо?»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меется. Ушла. Возвращается с четвертой розой, поставила  в вазу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ГОРЬ. Света, ты не хочешь поговорить с Анатолием? Расскажи ему все, он помо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ВЕТА. </w:t>
      </w:r>
      <w:r>
        <w:rPr>
          <w:i/>
          <w:sz w:val="28"/>
          <w:szCs w:val="28"/>
        </w:rPr>
        <w:t>(налила, выпила)</w:t>
      </w:r>
      <w:r>
        <w:rPr>
          <w:sz w:val="28"/>
          <w:szCs w:val="28"/>
        </w:rPr>
        <w:t xml:space="preserve"> Дело было так. Дали мне наркоз. Я отлетела... Смотрю на себя со стороны и вижу. Что лежу я на раскорячку, словно с Игорем в кроватке, только Игоря нет.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Урод какой-то во мне железками ковыряется. Подробности интересны? Нет? Тогда я их упускаю… </w:t>
      </w:r>
      <w:r>
        <w:rPr>
          <w:i/>
          <w:sz w:val="28"/>
          <w:szCs w:val="28"/>
        </w:rPr>
        <w:t>(налила, выпила)</w:t>
      </w:r>
      <w:r>
        <w:rPr>
          <w:sz w:val="28"/>
          <w:szCs w:val="28"/>
        </w:rPr>
        <w:t xml:space="preserve"> Потом видится мне улица. День. Солнце светит, все идут на встречу, улыбаются и говорят: «У тебя кровь на платье! С первым апреля!». И смеются вслед. А я знаю, что у меня платье новое. Я его первый раз одела. Смотрю, а на нем и правда кровь. Там, внизу живота. Мне стыдно, я плачу и хочу убежать от них. Тех, которые мне вслед смеются. Перебегаю дорогу и на меня «Жигули» едут. И все как в кино замедленном. Номер успеваю прочитать, лицо водителя вижу. Он смеется надо мной и не сворачивает. Наоборот, в руль вцепился и давит на газ и ржет!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Потом темнота, а когда я глаза открыла, перед глазами коридорные часы, а на них 9.00.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И мне легко стало от того что я от вас, козлов, скоро исчезну. </w:t>
      </w:r>
      <w:r>
        <w:rPr>
          <w:i/>
          <w:sz w:val="28"/>
          <w:szCs w:val="28"/>
        </w:rPr>
        <w:t xml:space="preserve">(налила, выпила) </w:t>
      </w:r>
      <w:r>
        <w:rPr>
          <w:sz w:val="28"/>
          <w:szCs w:val="28"/>
        </w:rPr>
        <w:t>Чего молчите? Перевариваете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НАТОЛИЙ. Такие видения нормальны во время наркоза, ничего страшного.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Мне интересно почему ты решила, что это действительно произойдет? Знаки какие-то были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ВЕТА. Умница, Толечка!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 Были знаки. Машину свою вижу. Полчаса назад, когда цветы покупала, снова виде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ГОРЬ. И что? Что маши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ВЕТА. Ничего, «Жигули» белого цвета, мимо проехал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АТОЛИЙ. А свечку кто научил поставить?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ВЕТА. Люди подсказали.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 Со мной в палате тетка одна лежала. Ее мужики бросают, как она залетит, она в церковь и свечечку за упокой.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Дохнут как тараканы! Не разу промашки не было. </w:t>
      </w:r>
      <w:r>
        <w:rPr>
          <w:i/>
          <w:sz w:val="28"/>
          <w:szCs w:val="28"/>
        </w:rPr>
        <w:t>(молчание)</w:t>
      </w:r>
      <w:r>
        <w:rPr>
          <w:sz w:val="28"/>
          <w:szCs w:val="28"/>
        </w:rPr>
        <w:t xml:space="preserve"> Любимый, ты не переживай, я только себе поставила. Живи во имя и во благо, и не в чем себя не вини.</w:t>
      </w:r>
      <w:r>
        <w:rPr>
          <w:i/>
          <w:sz w:val="28"/>
          <w:szCs w:val="28"/>
        </w:rPr>
        <w:t xml:space="preserve"> (пауза)</w:t>
      </w:r>
      <w:r>
        <w:rPr>
          <w:sz w:val="28"/>
          <w:szCs w:val="28"/>
        </w:rPr>
        <w:t xml:space="preserve"> Скажи, зачем ты со мной непутевой сошелся? Сиротку пожалел? В спасителя захотелось поиграть? Ну играй себе на здоровье. </w:t>
      </w:r>
      <w:r>
        <w:rPr>
          <w:i/>
          <w:sz w:val="28"/>
          <w:szCs w:val="28"/>
        </w:rPr>
        <w:t>(налила, выпила)</w:t>
      </w:r>
      <w:r>
        <w:rPr>
          <w:sz w:val="28"/>
          <w:szCs w:val="28"/>
        </w:rPr>
        <w:t xml:space="preserve"> Ладно, мужики, сидите, пейте, а я в ванну пойду. Только ради бога не ломитесь ко мне. Вены резать не буду. Договорились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зяла из сумки полотенце, ушла. Зашумела вода. Толик налил, выпили. Молча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ГОРЬ. Я ее не узнаю. Такие резкие перемены в настроен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НАТОЛИЙ. Ею управляют. Иногда она говорит, иногда за нее.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Хотя это еще цветочки, поверь мн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ГОРЬ. Толик, скажи честно, ты говорил ей пойти в больницу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НАТОЛИЙ. Все наоборот было.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Ты не веришь мне? Я тебя когда-нибудь обманывал? Она, точнее, те кто ей управляет, хотят нас поссорить. Чтобы я не мог тебе помочь. Понимаеш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ГОРЬ. А кто ей управляет? Может нет всей этой мистики? Просто у девочки и так плохо было с головой, теперь еще и эт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АТОЛИЙ. Откажись от нее. Зачем тебе она? Ты все равно уйдешь   и будешь искать свою половину долго и упор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ГОРЬ. То есть Света не моя полови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ТОЛИЙ. А ты сам как думаешь? Чувствуешь ка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ГОРЬ. Я уже не знаю чего хоч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НАТОЛИЙ. Как решишь, так и будет. Вмешаешься в чужую судьбу, твоя изменится. Давай, выпьем! </w:t>
      </w:r>
      <w:r>
        <w:rPr>
          <w:i/>
          <w:sz w:val="28"/>
          <w:szCs w:val="28"/>
        </w:rPr>
        <w:t>(налил)</w:t>
      </w:r>
      <w:r>
        <w:rPr>
          <w:sz w:val="28"/>
          <w:szCs w:val="28"/>
        </w:rPr>
        <w:t xml:space="preserve"> За правильный выбор! </w:t>
      </w:r>
      <w:r>
        <w:rPr>
          <w:i/>
          <w:sz w:val="28"/>
          <w:szCs w:val="28"/>
        </w:rPr>
        <w:t>(чокнулись, выпили)</w:t>
      </w:r>
      <w:r>
        <w:rPr>
          <w:sz w:val="28"/>
          <w:szCs w:val="28"/>
        </w:rPr>
        <w:t xml:space="preserve"> Странные вы существа, люди. Смерти боитесь. Вообще всего боитесь. </w:t>
      </w:r>
      <w:r>
        <w:rPr>
          <w:i/>
          <w:sz w:val="28"/>
          <w:szCs w:val="28"/>
        </w:rPr>
        <w:t>(смеется)</w:t>
      </w:r>
      <w:r>
        <w:rPr>
          <w:sz w:val="28"/>
          <w:szCs w:val="28"/>
        </w:rPr>
        <w:t xml:space="preserve"> Ты удивлен, что я себя к вам не причисляю?!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А хочешь я тебе твою судьбу расскажу? Я вижу ее, знаешь когда видеокассету  смотришь и на перемотку нажал…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ГОРЬ. А тебе не страшно? Может ты не то мне скажешь и всё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ТОЛИЙ. Я же тебя не заставляю слушать! Я предложил – ты отказался. Или согласился.</w:t>
      </w:r>
      <w:r>
        <w:rPr>
          <w:i/>
          <w:sz w:val="28"/>
          <w:szCs w:val="28"/>
        </w:rPr>
        <w:t xml:space="preserve"> (пауза)</w:t>
      </w:r>
      <w:r>
        <w:rPr>
          <w:sz w:val="28"/>
          <w:szCs w:val="28"/>
        </w:rPr>
        <w:t xml:space="preserve">  Вам же интересно подглядеть, что там дальше будет! Может что-то исправить можно!  </w:t>
      </w:r>
      <w:r>
        <w:rPr>
          <w:i/>
          <w:sz w:val="28"/>
          <w:szCs w:val="28"/>
        </w:rPr>
        <w:t>(сме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ГОРЬ. Надо сходить Свету проверить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НАТОЛИЙ. А надо?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Решай сам! Выпьем? </w:t>
      </w:r>
      <w:r>
        <w:rPr>
          <w:i/>
          <w:sz w:val="28"/>
          <w:szCs w:val="28"/>
        </w:rPr>
        <w:t>(налил, выпили)</w:t>
      </w:r>
      <w:r>
        <w:rPr>
          <w:sz w:val="28"/>
          <w:szCs w:val="28"/>
        </w:rPr>
        <w:t xml:space="preserve"> Хочешь будущее узн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ГОРЬ. А что?! Давай, говори! Это же не руководство к действию! Валяй, интересно даже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АТОЛИЙ. (смеется) Ну раз интересно… Сегодня вы весь вечер будешь где-то пьянствовать…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Потом вернешься сюда, со Светой будете ссорится, ругаться... Потом ты решишь всю ночь сторожить Свету, и уснешь.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Она уйдет и все… Ты всю жизнь не простишь себе этого. Будешь мучаться, пить водку и сойдешь с ума.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Хотя, этого всего можно избежать. Отпусти ее, пусть идет к родителям. Пусть случится то, что должно случиться по судьбе. У тебя и у нее.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Просто не вмешивайс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ГОРЬ. Отпустить и умыть руки?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НАТОЛИЙ. Ты их регулярно моешь! Что особенного в этот раз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ГОРЬ. А если ничего не случиться?! Вы просто два психа, сидите и гоните.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А если ничего не случи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АТОЛИЙ. А ты проверь! Мне не положено вмешиваться в ваши дела! Я – наблюдатель. </w:t>
      </w:r>
      <w:r>
        <w:rPr>
          <w:i/>
          <w:sz w:val="28"/>
          <w:szCs w:val="28"/>
        </w:rPr>
        <w:t>(смеется)</w:t>
      </w:r>
      <w:r>
        <w:rPr>
          <w:sz w:val="28"/>
          <w:szCs w:val="28"/>
        </w:rPr>
        <w:t xml:space="preserve"> Но ты как-то природнился ко мн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ГОРЬ. Ну и не вмешивайся, если не должен! Зачем?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ТОЛИЙ. Ты – слабый, я – сильный. Ты попросил у меня помощи. Значит, я должен помочь. Та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ГОРЬ. Спасибо, ты уже помог! </w:t>
      </w:r>
      <w:r>
        <w:rPr>
          <w:i/>
          <w:sz w:val="28"/>
          <w:szCs w:val="28"/>
        </w:rPr>
        <w:t>(налил, выпил)</w:t>
      </w:r>
      <w:r>
        <w:rPr>
          <w:sz w:val="28"/>
          <w:szCs w:val="28"/>
        </w:rPr>
        <w:t xml:space="preserve"> Ты   уговорил Свету сделать аборт? Так?! Так! Ты разве не знал, что она после этого крышей зашуршит?  Ты же психолог! Ты же наблюдатель, твою мать! Какого хрена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НАТОЛИЙ. Я знаю почему ты злишься! Ты не можешь выбрать!</w:t>
      </w:r>
      <w:r>
        <w:rPr>
          <w:i/>
          <w:sz w:val="28"/>
          <w:szCs w:val="28"/>
        </w:rPr>
        <w:t xml:space="preserve"> (пауза)</w:t>
      </w:r>
      <w:r>
        <w:rPr>
          <w:sz w:val="28"/>
          <w:szCs w:val="28"/>
        </w:rPr>
        <w:t xml:space="preserve">  С одной стороны устойчивый комплекс вины, с другой безрадостная жизнь со Светой. Так?!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Ты не переживай сильно, комплекс вины тебе не грозит! Ты же не считаешь себя виноватым, за аборт?! Я вижу, что не страдаешь! Так что избавься от нее, пусть идет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ИГОРЬ. Толя, ты урод… Я… Я не мог себе предположить, что ты такая скотина. </w:t>
      </w:r>
      <w:r>
        <w:rPr>
          <w:i/>
          <w:sz w:val="28"/>
          <w:szCs w:val="28"/>
        </w:rPr>
        <w:t>(Молчание. Входит Све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ВЕТА. Ругаетесь, мальчики?!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Любимый, отпусти меня! Я уйду и всё закончится, как страшный с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ГОРЬ. Да идите вы оба! (</w:t>
      </w:r>
      <w:r>
        <w:rPr>
          <w:i/>
          <w:sz w:val="28"/>
          <w:szCs w:val="28"/>
        </w:rPr>
        <w:t>налил, выпил)</w:t>
      </w:r>
      <w:r>
        <w:rPr>
          <w:sz w:val="28"/>
          <w:szCs w:val="28"/>
        </w:rPr>
        <w:t xml:space="preserve"> Дурдом на выезде. </w:t>
      </w:r>
      <w:r>
        <w:rPr>
          <w:i/>
          <w:sz w:val="28"/>
          <w:szCs w:val="28"/>
        </w:rPr>
        <w:t>(снова налил, выпил)</w:t>
      </w:r>
      <w:r>
        <w:rPr>
          <w:sz w:val="28"/>
          <w:szCs w:val="28"/>
        </w:rPr>
        <w:t xml:space="preserve"> Один психолог, другая псих! Валите оба!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ВЕТА. Пойдем, Толик, на кухню, пообщаем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ТОЛИЙ. Хорошо что ты решила поговорить. Это очень хорош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Света взяла со стола остатки коньяка, шоколад и две рюмки. Ушли на кухню, закрыли за собой дверь. Игорь взял письмо, читает. Налил, выпил. Ест. Порвал письмо, бросил на пол. Из кухни вышел Толик, смотрит на Игоря, улыбае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НАТОЛИЙ. Слушай, Игорь, не в службу, а  в дружбу, сходи еще за коньячком. Я пока со Светой поговорю, может все по-другому вырулю.</w:t>
      </w:r>
      <w:r>
        <w:rPr>
          <w:i/>
          <w:sz w:val="28"/>
          <w:szCs w:val="28"/>
        </w:rPr>
        <w:t xml:space="preserve"> (пауза)</w:t>
      </w:r>
      <w:r>
        <w:rPr>
          <w:sz w:val="28"/>
          <w:szCs w:val="28"/>
        </w:rPr>
        <w:t xml:space="preserve"> Она поддается тихонько. У меня свеча церковная есть, я посмотрю ее, почищу! Сходишь?! Тут за углом… Вот тебе денежки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ожил на стол деньги, взял кейс, ушел на кухню. Игорь выпил, взял деньги, уше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лица. Сумерки. Некоторые окна уже зажглись. На детской площадке на качелях сидит Игорь. Рядом с ним две девушки. Смеются, разговаривают. Пьют коньяк, курят. Напротив детской площадки дом. На одном из балконов стоит Света, смотрит вниз и плачет. Делает из бумаги самолетики и пускает вниз. Игорь и девушки не видят самолетиков и Свету не видят. Ее никто не видит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та идет по улице. День. Солнце светит, люди идут на встречу Свете, улыбаются и говорят: «У тебя кровь на платье! С первым апреля!». И смеются. А Света знает, что платье у нее новое. Смотрит, а на нем и правда кровь. Там, в низу живота. Свете стыдно, она плачет и хочет убежать. Перебегает через дорогу, а на нее «Жигули» едут.   Света успевает рассмотреть номер, видит лицо водителя. Он смеется над Светой и не сворачивает. Наоборот, в руль вцепился и давит на газ и ржет! А потом множество сильных рук поднимают ее над асфальтом, над серостью. Света открывает глаза и видит Игоря, Толика, маму, папу, сестру и множества других людей. Все смотрят на нее, улыбаются, смеются. По-доброму смеются. Свете стыдно за кровь на платье, она хочет закрыть рукой это место. Смотрит, а на платье нет ничего. Новенькое, красивое платье! Света радуется, что это всего лишь дурной сон. Все громко кричат: «Первого апреля никому не веря!». И смеются, смеются, смеются. Света открывает глаза, смотрит в темноту, слушает смех на качелях и плачет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 же квартира. Света сидит за столом, что-то пишет. На плечиках висит красивое новое платье. Кто-то пытается открыть дверь. Наконец ему это удается. Входит пьяный Игорь. Стоит, качается, смотрит на Св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ГОРЬ. Не ждали?! Так?! А я вот он, нарисовался, хрен сотрешь! Ты письмо новое пишешь? Так?!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Пиши, пиши… Я одно уже порвал. </w:t>
      </w:r>
      <w:r>
        <w:rPr>
          <w:i/>
          <w:sz w:val="28"/>
          <w:szCs w:val="28"/>
        </w:rPr>
        <w:t>(увидел платье)</w:t>
      </w:r>
      <w:r>
        <w:rPr>
          <w:sz w:val="28"/>
          <w:szCs w:val="28"/>
        </w:rPr>
        <w:t xml:space="preserve"> Оба на! Свадьба у нас?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Все готово у тебя?! Цветочки купила, одежду погребальную,  свечку поставила. Золото, а не женщина! Ни каких забот мне! Одни радости…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А где Толян? Вы удачно поговорили? Много лапши друг другу навешали? Ты – провидица, он – предсказатель!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А я кто?! Чмо сопатое? Так?! Нет, не так! Не угадали! И не угадаете, потому что я все по-своему решил сделать! У меня умишко кое-какой имее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ВЕТА. Ложись спать.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Поешь и ложись. Я суп сварил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ГОРЬ. Вот как? Я поем, спать завалюсь, а ты свалишь по-тихому. Так? Нет, по-моему все будет. </w:t>
      </w:r>
      <w:r>
        <w:rPr>
          <w:i/>
          <w:sz w:val="28"/>
          <w:szCs w:val="28"/>
        </w:rPr>
        <w:t xml:space="preserve">(сел) </w:t>
      </w:r>
      <w:r>
        <w:rPr>
          <w:sz w:val="28"/>
          <w:szCs w:val="28"/>
        </w:rPr>
        <w:t>Скажи мне, только честно… Зачем ты согласилась жить со мн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ВЕТА. Дура была, вот и согласилась.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Думала, что ты мужик, а ты так…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ГОРЬ. Нет, ты от родителей хотела свалить, из вашего карцера. Где на каждой двери замок.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Мама бьет бутылки об папину голову, а папа бегает за мамой с утюгом. А через полчаса они совместно стонут, слившись в экстазе. Так?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А еще там живет сестрица - потаскушка. А ты в этом тереме не нужна никому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ТА. Замолчи пожалуй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ГОРЬ. Ни капельки ты там не нужна!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А человечку очень плохо когда он никому не нужен, а тут я…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Мне всегда хотелось спасти кого-нибудь… И тут ты! Воробушек, гадкий утенок. Бери и спасай…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ВЕТА. Замолчи… Я тебя по-хорошему прошу! Ты ничего не знаеш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ГОРЬ. Я все знаю. А чего не знаю, сейчас придумаю… Мне не в падлу! Я запросто…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ВЕТА. Ты ничтожество… Моя мать тебя один раз видела и все поняла. И мне выговаривала, что ты такое…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А я же дура была… Взрослый мужчина зовет меня по жизни рядом с ним идти…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ГОРЬ. На кой хрен пошла? Принца увидела? Вот он я – принц твой! Люби меня, уважай меня! Не хочешь?!  Почему? Разонравился?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А что, принцу уже и выпить нельзя?! Если принцу нельзя, тогда и принцессе придется обойтись без удовольствий. Так?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ВЕТА. Ненавижу! Козел, скотина! </w:t>
      </w:r>
      <w:r>
        <w:rPr>
          <w:i/>
          <w:sz w:val="28"/>
          <w:szCs w:val="28"/>
        </w:rPr>
        <w:t>(смеется)</w:t>
      </w:r>
      <w:r>
        <w:rPr>
          <w:sz w:val="28"/>
          <w:szCs w:val="28"/>
        </w:rPr>
        <w:t xml:space="preserve"> Удовольствие! Что ты только что назвал удовольствием? Трахаться как кролики?! Вот удовольствие! Если хочешь знать, я не разу не почувствовала с тобой этого удовольствия! Потому что ты только себе! Тебе хорошо и спать!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Да я изображала, старалась… Думала, что ты хоть что-то придумаешь! Изменишь что-то… </w:t>
      </w:r>
      <w:r>
        <w:rPr>
          <w:i/>
          <w:sz w:val="28"/>
          <w:szCs w:val="28"/>
        </w:rPr>
        <w:t>(заплакала)</w:t>
      </w:r>
      <w:r>
        <w:rPr>
          <w:sz w:val="28"/>
          <w:szCs w:val="28"/>
        </w:rPr>
        <w:t xml:space="preserve"> Из-за твоих удовольствий меня… Меня… Ненавижу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Света убежала в ванную. Закрылась, включила воду. Слышно как она рыдает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ОРЬ. Светка, прости. Я не хоте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Игорь сидит на полу около ванной, трет виски. Закрыл глаз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Света идет по улице. День. Солнце светит, люди идут на встречу Свете, улыбаются и говорят: «У тебя кровь на платье! С первым апреля!». И смеются. Игорь спускается на них сверху, как Бэтмен и бьет. В лицо, в корпус, куда попадет. Чтобы не смеялись над Светой. А Света знает, что платье у нее новое. Смотрит, а на нем и правда кровь в низу живота. Свете стыдно, она плачет и хочет убежать. Перебегает через дорогу, а на нее «Жигули» едут. Водитель вцепился в руль,  давит на газ и ржет! И в тот момент, когда машина вот-вот собьет Свету. Игорь делает прыжок, подхватывает ее своими сильными руками, отталкивается ногой от лобового стекла машины и они летят над городом. Света   целует своего спасителя - Игоря и они летят. Платье у Светы без единого пятнышка. Это шутка! Сегодня же первое апреля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Света выходит из ванной заплаканная, видит спящего на полу Игоря. Ушла в комнату, вернулась с подушкой и пледом. Уложила его голову на подушку, укрыла. Села за стол, пишет. Звонит телефон. Света сняла трубку, слуш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ВЕТА. Да.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Пришел. Спит.</w:t>
      </w:r>
      <w:r>
        <w:rPr>
          <w:i/>
          <w:sz w:val="28"/>
          <w:szCs w:val="28"/>
        </w:rPr>
        <w:t xml:space="preserve"> (пауза)</w:t>
      </w:r>
      <w:r>
        <w:rPr>
          <w:sz w:val="28"/>
          <w:szCs w:val="28"/>
        </w:rPr>
        <w:t xml:space="preserve">   Разбудить? Зачем? Мне это не надо. Я все решила. Да, хорошо, спасибо.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Нет, не надо вмешиваться, я уверена, что так лучше.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Не надо приезжать. Я не хочу никого видеть.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Я знала, что он уснет. Всего хорошего, прощайт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Света положила трубку. Перенесла стол к стене. Принесла из ванной зеркало, прислонила к стене. Напротив поставила другое зеркало на ножке. С двух сторон поставила свечи, зажгла их. Распустила волосы. Сняла халат, на ней ночная рубаха. Света долго и внимательно смотрит в зеркало. Пространство вокруг Светы сузилось, укутало ее. Света что-то шепчет. Свечи потрескивают. Света прикрыла лицо ладонями от свечей и смотрит в коридор из зеркал. Появляется какая-то картинка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алеко-далеко. Постепенно изображение приближается. День. Лето. Детская площадка. Мужчина качает на качелях девочку. Девочка смеется. Мужчина тоже смеется и качает все сильнее. Волосы у девочки развеваются на ветру. Мужчину кто-то окликнул. Он разговаривает с кем-то. Что-то говорит девочке, прекращает качать и уходит. Девочка остается одна, ей страшно, она плачет. Хочет остановить качели, но они продолжают качаться, словно кто-то невидимый их раскачивает. Картинка исчезает, появляется новая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кой-то домашний праздник. Все смеются, едят, пьют, а девочка из предыдущей картины сидит в углу комнаты на кресле. В руках у девочки кукла. Девочка говорит с куклой, потому что те, кто сидит за столом не обращают на нее внимания. Просто едят, пьют, смеются. Девочка сползает на пол, залазит под стол. Вокруг нее лес из взрослых ног. Мужских и женских. Под столом не только ноги, но и руки. Чьи-то руки трогают чьи-то ноги. Девочка зажмуривается, прижимает к груди куклу и кричит. Это услышали взрослые, вынули девочку из-под стола. И женщина, сидевшая рядом с мужчиной, который качал девочку, кричит на нее. Потом берет на руки, несет в ванну и закрывает там. Снова темно. Картинка меняется. Та же девочка, только повзрослевшая, смотрит как женщина разбивает бутылку об голову мужчине. Он кричит, у него течет кровь. Мужчина хватает утюг и бежит по коридору за женщиной, догоняет ее и бьет утюгом. Женщина плачет, смотрит на девочку, что-то кричит ей. Девочка убегает в ванную и закрывается там. Снова темно. Появляется новая картинка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вета видит себя в новом платье. Но это не просто платье – это свадебное платье. На голове у Светы венок из белых ромашек. В руках тоже ромашки. Рядом стоит Игорь, улыбается, обнимает Свету. Вокруг них множество счастливых людей с цветами, воздушными шариками. И все смеются, кричат чего-то. Света и Игорь смущаются, но потом начинают целоваться долго и красиво. Потом Игорь Берет Свету на руки и несет куда-то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том Света видит себя со стороны. Лежит она с ногами на раскорячку, а какой-то мужик в белом халате ковыряется в ней железками. Света, которая видит эту картину, бежит куда-то. Долго бежит. Тупик.  Перед ней худое больное лицо с воспаленными глазами, а за спиной кафельные стены. Света хочет убить изображение, срывает со стены зеркало. Зеркало разбивается об пол. Света пятится, упирается спиной в стену, кричит от бессилья, сползает по стене вниз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альше церковь. Батюшка с серьезным лицом. Бабки со злыми глазами: «Мол, пришла тут, грехи замаливать, проститутка такая!» Потом множество горящих свечей и худая трясущаяся рука с еще одной свечей. Потом темнота и визг тормозов в ушах у Светы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Света сметает все со стола на пол. Топчет босыми ногами свечи и осколки. Режет ими ноги. Упала на пол, кричит, смотрит на ночную рубашку, а на ней кровавое пятно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7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i/>
          <w:sz w:val="28"/>
          <w:szCs w:val="28"/>
        </w:rPr>
        <w:t xml:space="preserve">Та же квартира. Такое ощущение, что в квартире был погром. На обоях кровавые пятна, на полу горевшие половики, осколки, обрывки бумаги Долго и надрывно звонит телефон. В коридоре возня. Кто-то стонет. В комнату входит Игорь. Пустыми глазами смотрит по сторонам. Не может найти раздражитель. Нашел. Идет к нему по осколкам. Режется, ругается. Снял трубку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ГОРЬ. Да, вашу мать.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Кто? Света? </w:t>
      </w:r>
      <w:r>
        <w:rPr>
          <w:i/>
          <w:sz w:val="28"/>
          <w:szCs w:val="28"/>
        </w:rPr>
        <w:t>(смотрит на часы)</w:t>
      </w:r>
      <w:r>
        <w:rPr>
          <w:sz w:val="28"/>
          <w:szCs w:val="28"/>
        </w:rPr>
        <w:t xml:space="preserve"> Ты где? Ты почему меня не разбудила? Светочка, где ты, скажи мне пожалуйста. Я бегу уже! Не уходи ни куда! Слышишь, я сейчас поймаю машину и приеду. Что? Не надо ни куда ходить. Стой там, где ты стоишь! Я приказываю! Умоляю тебя… Пообещай мне, что дождешься! Светочка, я все что хочешь для тебя сделаю, только не двигайся с места. Я уже еду, обещаешь? Так?! Стой, куда ты? Вернись! (кричит) Свееееетааааа! (плачет) Нееееееет! (сел на пол) Света, зачем?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жал к груди трубку, закрыл глаза, плачет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А Света перебегает через дорогу, а на нее «Жигули» едут. Света успевает прочитать номер, в лицо водителю смотрит. У водителя в глазах ужас. Он в руль вцепился и давит на газ! А потом чьи-то сильные руки поднимают Свету над асфальтом, над  Игорем и Толиком, над мамой и папой, домами, больницами и церквями. И летит Света над городом, смеется. Свете не стыдно за кровь на платье, платье чистое. Новенькое, красивое платье! Света радуется. Света кричит всем, тем кто внизу: «У меня чистое платье! Новое! А на вас на всех кровь! Обрызгало вас! Вот вам уроды!». Прохожие  испуганно смотрят на свою одежду, находят кровавые пятна и бегут куда-то. Не важно куда, лишь бы спрятаться. Лишь бы не видел никто. А Света смеется над ними и кричит: «Первого апреля никому не веря!»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Игорь сидит на полу в комнате. Ноги  измазаны зеленкой, забинтованы. Игорь качается вперед – назад, воет и пьет из горлышка водку.  На стуле сидит Толик и роется в своем кейсе.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нота. Конец.     </w:t>
      </w:r>
    </w:p>
    <w:sectPr>
      <w:footerReference w:type="default" r:id="rId4"/>
      <w:type w:val="nextPage"/>
      <w:pgSz w:w="11906" w:h="16838"/>
      <w:pgMar w:left="1701" w:right="850" w:gutter="0" w:header="0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uevv@yandex.ru" TargetMode="External"/><Relationship Id="rId3" Type="http://schemas.openxmlformats.org/officeDocument/2006/relationships/hyperlink" Target="mailto:vl_zuev@mail.ru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3:56:00Z</dcterms:created>
  <dc:creator>D@RK</dc:creator>
  <dc:description/>
  <dc:language>en-US</dc:language>
  <cp:lastModifiedBy>D@RK</cp:lastModifiedBy>
  <dcterms:modified xsi:type="dcterms:W3CDTF">2004-11-29T23:15:00Z</dcterms:modified>
  <cp:revision>28</cp:revision>
  <dc:subject/>
  <dc:title>Владимир Зуев</dc:title>
</cp:coreProperties>
</file>