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  <w:t>Владимир Зуев</w:t>
      </w:r>
    </w:p>
    <w:p>
      <w:pPr>
        <w:pStyle w:val="Normal"/>
        <w:jc w:val="right"/>
        <w:rPr>
          <w:sz w:val="28"/>
          <w:lang w:val="en-US"/>
        </w:rPr>
      </w:pPr>
      <w:r>
        <w:rPr>
          <w:sz w:val="28"/>
          <w:lang w:val="en-US"/>
        </w:rPr>
        <w:t>E-mail: zuevv@yandex.r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АМОЧКИ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пьеса в одном действии)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Фотографии.  Письма. 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У каждой матери свои письма и свои фотографии. 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…</w:t>
      </w:r>
      <w:r>
        <w:rPr>
          <w:b/>
          <w:i/>
          <w:sz w:val="28"/>
        </w:rPr>
        <w:t xml:space="preserve">Вот тут Сереженьке годик. 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…</w:t>
      </w:r>
      <w:r>
        <w:rPr>
          <w:b/>
          <w:i/>
          <w:sz w:val="28"/>
        </w:rPr>
        <w:t xml:space="preserve">Вот мы с Колей в садик пошли. 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…</w:t>
      </w:r>
      <w:r>
        <w:rPr>
          <w:b/>
          <w:i/>
          <w:sz w:val="28"/>
        </w:rPr>
        <w:t xml:space="preserve">Вот мы с Ванюшкой пионерами стали. 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…</w:t>
      </w:r>
      <w:r>
        <w:rPr>
          <w:b/>
          <w:i/>
          <w:sz w:val="28"/>
        </w:rPr>
        <w:t xml:space="preserve">А вот и Витин выпускной школьный. 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…</w:t>
      </w:r>
      <w:r>
        <w:rPr>
          <w:b/>
          <w:i/>
          <w:sz w:val="28"/>
        </w:rPr>
        <w:t xml:space="preserve">Это мы с Андрюшей перед присягой. 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.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Подвал обычного дома. Хитросплетение труб. Около входа горит костер. Около стен лежаки из досок, коробок, тряпок. На них сидят женщины. Одна раскладывает карты. Вторая водит волосом с колечком над картой. Третья жжет бумагу, и смотрит на пепел. За пределами подвала взрывы и выстрелы. 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Дверь подвала распахнулась, женщины вжались в лежаки. В подвал входит немолодая женщина с букетом полевых цветов. Женщина улыбается, садится на корточки около огня. Женщины долго смотрят на нее и снова гадают.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МЛАДШЕНЬКАЯ.  </w:t>
      </w:r>
      <w:r>
        <w:rPr>
          <w:i/>
          <w:sz w:val="28"/>
        </w:rPr>
        <w:t>(складывает карты в коробочку)</w:t>
      </w:r>
      <w:r>
        <w:rPr>
          <w:sz w:val="28"/>
        </w:rPr>
        <w:t xml:space="preserve"> Бабы, я сейчас со стороны на нас глянула… Психпалата. Одна лучше другой. А самая двинутая у нас Верка… </w:t>
      </w:r>
      <w:r>
        <w:rPr>
          <w:i/>
          <w:sz w:val="28"/>
        </w:rPr>
        <w:t>(молчание)</w:t>
      </w:r>
      <w:r>
        <w:rPr>
          <w:sz w:val="28"/>
        </w:rPr>
        <w:t xml:space="preserve"> Верка, ты же знаешь, что обстрел сейчас, куда ходила? У нас весь подвал уже в твоих гербариях. Ты сына найди, а цветочков мы нарвем уже… </w:t>
      </w:r>
      <w:r>
        <w:rPr>
          <w:i/>
          <w:sz w:val="28"/>
        </w:rPr>
        <w:t>(села около костра)</w:t>
      </w:r>
      <w:r>
        <w:rPr>
          <w:sz w:val="28"/>
        </w:rPr>
        <w:t xml:space="preserve"> Зачем плачешь?</w:t>
      </w:r>
    </w:p>
    <w:p>
      <w:pPr>
        <w:pStyle w:val="Normal"/>
        <w:jc w:val="both"/>
        <w:rPr/>
      </w:pPr>
      <w:r>
        <w:rPr>
          <w:sz w:val="28"/>
        </w:rPr>
        <w:t xml:space="preserve">ВЕРА.   Я вчера под голову карту положила спецом, чтобы приснилось мне место. Мне мамка одна еще год назад про такое рассказывала. Она своего так искала. Потом еще убило ее. </w:t>
      </w:r>
      <w:r>
        <w:rPr>
          <w:i/>
          <w:sz w:val="28"/>
        </w:rPr>
        <w:t>(пауза)</w:t>
      </w:r>
      <w:r>
        <w:rPr>
          <w:sz w:val="28"/>
        </w:rPr>
        <w:t xml:space="preserve"> И Колю своего увидела. Он меня зовет, рукой манит и по карте моей босой шлепает, и следы остаются мокрые. Потом остановился и лег. Мертвый видно он…</w:t>
      </w:r>
    </w:p>
    <w:p>
      <w:pPr>
        <w:pStyle w:val="Normal"/>
        <w:jc w:val="both"/>
        <w:rPr/>
      </w:pPr>
      <w:r>
        <w:rPr>
          <w:sz w:val="28"/>
        </w:rPr>
        <w:t xml:space="preserve">СТАРШЕНЬКАЯ.  Дура ты, Верка!  Пока сама не увидишь, не болтай такое… У меня уже 3 года прошло и говорят все, что погиб, а я сердцем знаю что живой. </w:t>
      </w:r>
      <w:r>
        <w:rPr>
          <w:i/>
          <w:sz w:val="28"/>
        </w:rPr>
        <w:t>(надела кольцо на палец)</w:t>
      </w:r>
      <w:r>
        <w:rPr>
          <w:sz w:val="28"/>
        </w:rPr>
        <w:t xml:space="preserve"> Место увидела? Да не тяни ты душу…</w:t>
      </w:r>
    </w:p>
    <w:p>
      <w:pPr>
        <w:pStyle w:val="Normal"/>
        <w:jc w:val="both"/>
        <w:rPr/>
      </w:pPr>
      <w:r>
        <w:rPr>
          <w:b/>
          <w:sz w:val="28"/>
        </w:rPr>
        <w:tab/>
      </w:r>
      <w:r>
        <w:rPr>
          <w:b/>
          <w:i/>
          <w:sz w:val="28"/>
        </w:rPr>
        <w:t>Женщины отложили гадания. Замерли, слушают.</w:t>
      </w:r>
    </w:p>
    <w:p>
      <w:pPr>
        <w:pStyle w:val="Normal"/>
        <w:jc w:val="both"/>
        <w:rPr/>
      </w:pPr>
      <w:r>
        <w:rPr>
          <w:sz w:val="28"/>
        </w:rPr>
        <w:t>ВЕРА.  Он веселый такой, смеется все. И рукой мне машет</w:t>
      </w:r>
      <w:r>
        <w:rPr>
          <w:i/>
          <w:sz w:val="28"/>
        </w:rPr>
        <w:t>. (заплакала)</w:t>
      </w:r>
      <w:r>
        <w:rPr>
          <w:sz w:val="28"/>
        </w:rPr>
        <w:t xml:space="preserve"> Я как проснулась, карту глянула и смотрю, что тут рядом совсем и пошла вот. Вы  спали и не далеко тут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МЛАДШЕНЬКАЯ.  И что?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ЕРА.  Я шла, потом стрелять стали, я поползла маленько, потом рядом совсем взрыв был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ЛАДШЕНЬКАЯ.  Место нашла?</w:t>
      </w:r>
    </w:p>
    <w:p>
      <w:pPr>
        <w:pStyle w:val="Normal"/>
        <w:jc w:val="both"/>
        <w:rPr/>
      </w:pPr>
      <w:r>
        <w:rPr>
          <w:sz w:val="28"/>
        </w:rPr>
        <w:t xml:space="preserve">СТАРШЕНЬКАЯ.  Не видишь что, не слышит она, оглушило или контузило. Есть выпить у нас? </w:t>
      </w:r>
      <w:r>
        <w:rPr>
          <w:i/>
          <w:sz w:val="28"/>
        </w:rPr>
        <w:t>(пауза)</w:t>
      </w:r>
      <w:r>
        <w:rPr>
          <w:sz w:val="28"/>
        </w:rPr>
        <w:t xml:space="preserve"> Ты отдай цветочки, я их в водичку поставлю. </w:t>
      </w:r>
      <w:r>
        <w:rPr>
          <w:i/>
          <w:sz w:val="28"/>
        </w:rPr>
        <w:t>(забирает цветы, кладет за спиной, прижимает к себе Веру)</w:t>
      </w:r>
      <w:r>
        <w:rPr>
          <w:sz w:val="28"/>
        </w:rPr>
        <w:t xml:space="preserve"> Поплачь, давай. Завтра сходим вдвоем. Возьмешь меня? Бабы, ну чего пялитесь? Давайте, собирайте, у кого чего есть. Завтра утром один человек обещал три могилы продать. </w:t>
      </w:r>
    </w:p>
    <w:p>
      <w:pPr>
        <w:pStyle w:val="Normal"/>
        <w:jc w:val="both"/>
        <w:rPr/>
      </w:pPr>
      <w:r>
        <w:rPr>
          <w:sz w:val="28"/>
        </w:rPr>
        <w:t>ВЕРА.  Веснушек на лице много-много. Он же рыженький у меня</w:t>
      </w:r>
      <w:r>
        <w:rPr>
          <w:i/>
          <w:sz w:val="28"/>
        </w:rPr>
        <w:t>. (достала из кармана пальто мешочек, вынула письма и фотографии, смотрит, улыбается)</w:t>
      </w:r>
      <w:r>
        <w:rPr>
          <w:sz w:val="28"/>
        </w:rPr>
        <w:t xml:space="preserve"> Завтра уже найду, сегодня сил нет. Солдатик один мне рассказывал, будто Колю, он здесь видел и сон был…</w:t>
      </w:r>
    </w:p>
    <w:p>
      <w:pPr>
        <w:pStyle w:val="Normal"/>
        <w:jc w:val="both"/>
        <w:rPr/>
      </w:pPr>
      <w:r>
        <w:rPr>
          <w:sz w:val="28"/>
        </w:rPr>
        <w:t xml:space="preserve">МЛАДШЕНЬКАЯ. Выпей, Вера, от сердца отляжет. </w:t>
      </w:r>
      <w:r>
        <w:rPr>
          <w:i/>
          <w:sz w:val="28"/>
        </w:rPr>
        <w:t>(протягивает кружку)</w:t>
      </w:r>
      <w:r>
        <w:rPr>
          <w:sz w:val="28"/>
        </w:rPr>
        <w:t xml:space="preserve"> Бери, Розка сегодня целую канистру приволокла. В соседнем доме нашла и кастрюльку еще и книжки две. Выпей, а завтра пойдем снова...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i/>
          <w:sz w:val="28"/>
        </w:rPr>
        <w:t>Вера пьет, плачет, уходит на свою лежанку. Ворошит вещи. Нашла карту, смотрит на женщин. Прячет карту под одежду, ложится.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i/>
          <w:sz w:val="28"/>
        </w:rPr>
        <w:t>Женщины долго молчат, по очереди выпивают, смотрят на огонь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ОЗА.  Может и мне карту попробовать? Если мамки говорят, может и правда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МЛАДШЕНЬКАЯ.  Чего нагадала?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ОЗА.  Нельзя про это говорить, а то не сбудетс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ТАРШЕНЬКАЯ.  И так не сбудетс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ОЗА. А сама гадаешь зачем? Все волосы себе вырвала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ЛАДШЕНЬКАЯ. А ты чужое не считай! Чем в обстрел заниматься? Письма читать только уревешься вся. А в гадании каждый раз по-новому выйде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ОЗА. Может, уснула она уже?</w:t>
      </w:r>
    </w:p>
    <w:p>
      <w:pPr>
        <w:pStyle w:val="Normal"/>
        <w:jc w:val="both"/>
        <w:rPr/>
      </w:pPr>
      <w:r>
        <w:rPr>
          <w:sz w:val="28"/>
        </w:rPr>
        <w:t xml:space="preserve">СТАРШЕНЬКАЯ.  Розка, забудь про карту. Пусть баба выспится. Видишь, не в себе. Может и правда найдет. Я когда в лаборатории жила полгода, столько судеб наслушалась. Одна мать из Москвы шифры мальчиков под голову на ночь клала. И увидела номерок свой. Правда, там хоронить нечего было, на мине подорвался... Но опознала. У него на правой ручке с детства шрамик большой остался. Ожогся чем-то. Вот по нему и опознала. Год там жила. Полы мыла, стирала. Нашла и домой увезла. Приехала, а муж умер. Месяц их не дождался. Всяко бывает. </w:t>
      </w:r>
      <w:r>
        <w:rPr>
          <w:i/>
          <w:sz w:val="28"/>
        </w:rPr>
        <w:t>(выпила)</w:t>
      </w:r>
      <w:r>
        <w:rPr>
          <w:sz w:val="28"/>
        </w:rPr>
        <w:t xml:space="preserve"> А ко мне мальчик все один приходил. Не мой, правда… Придет и говорит: «Заберите меня… Всех кто рядом забрали уже, а я остался. Плохо тут, мамочка…» И каждую ночь так…  Я реву, а сама, думаю, как я тебя возьму, тебя же твоя мамка ищет. Вдруг она сюда приедет, а тебя нет здесь. Все с этой войной перепутали. </w:t>
      </w:r>
      <w:r>
        <w:rPr>
          <w:i/>
          <w:sz w:val="28"/>
        </w:rPr>
        <w:t xml:space="preserve">(пауза) </w:t>
      </w:r>
      <w:r>
        <w:rPr>
          <w:sz w:val="28"/>
        </w:rPr>
        <w:t xml:space="preserve">Одна семья увезла так сына. Схоронили, а через полгодика к ним настоящие родители приехала. Хотели забрать. А потом порешили, что вместе на одну могилку ходить будут. Все они дети. </w:t>
      </w:r>
      <w:r>
        <w:rPr>
          <w:i/>
          <w:sz w:val="28"/>
        </w:rPr>
        <w:t>(пауза)</w:t>
      </w:r>
      <w:r>
        <w:rPr>
          <w:sz w:val="28"/>
        </w:rPr>
        <w:t xml:space="preserve"> А мальчик этот из лаборатории приходил потом, нашли его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ЛАДШЕНЬКАЯ.  Старшенькая, а помнишь, Светку – покойницу? Увезли косточки, похоронили. А она не верит, что это ее сын! Не чувствует свое. Муж решил, что тронулась она, вскрывать могилку не разрешил и она снова сюда…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i/>
          <w:sz w:val="28"/>
        </w:rPr>
        <w:t>Взрыв рядом с домом. Женщины легли на пол. Долго лежат, не шевелятс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АРШЕНЬКАЯ.  Давайте спать уже. Завтра рано пойдем, а идти много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2.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i/>
          <w:sz w:val="28"/>
        </w:rPr>
        <w:t xml:space="preserve">Три небольшие ямки. В ямках лежат солдатики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ЕРВЫЙ.  Парни, есть курить?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ТОРОЙ.  Может тебе еще и водочки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ЕРВЫЙ.  Я про курево говор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РЕТИЙ.  Нет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ТОРОЙ.  Серый, он не врубается, прикинь?! Ты откуда, земеля?</w:t>
      </w:r>
    </w:p>
    <w:p>
      <w:pPr>
        <w:pStyle w:val="Normal"/>
        <w:jc w:val="both"/>
        <w:rPr/>
      </w:pPr>
      <w:r>
        <w:rPr>
          <w:sz w:val="28"/>
        </w:rPr>
        <w:t xml:space="preserve">ПЕРВЫЙ.  Оттуда. </w:t>
      </w:r>
      <w:r>
        <w:rPr>
          <w:i/>
          <w:sz w:val="28"/>
        </w:rPr>
        <w:t>(показывает рукой вверх)</w:t>
      </w:r>
    </w:p>
    <w:p>
      <w:pPr>
        <w:pStyle w:val="Normal"/>
        <w:jc w:val="both"/>
        <w:rPr/>
      </w:pPr>
      <w:r>
        <w:rPr>
          <w:sz w:val="28"/>
        </w:rPr>
        <w:t xml:space="preserve">ВТОРОЙ.  И мы оттуда? Прикинь, зёма! </w:t>
      </w:r>
      <w:r>
        <w:rPr>
          <w:i/>
          <w:sz w:val="28"/>
        </w:rPr>
        <w:t>(смеется)</w:t>
      </w:r>
      <w:r>
        <w:rPr>
          <w:sz w:val="28"/>
        </w:rPr>
        <w:t xml:space="preserve">  Жил то где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ЕРВЫЙ.  В Перм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РЕТИЙ.  А я в Самаре. Я Серега, если что…  Можно, Серый.</w:t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ТОРОЙ.  А я, земеля, из Челябы. Так что мы с тобой с Уралу об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ЕРВЫЙ.  Жаль, что курева нет.</w:t>
      </w:r>
    </w:p>
    <w:p>
      <w:pPr>
        <w:pStyle w:val="Normal"/>
        <w:jc w:val="both"/>
        <w:rPr/>
      </w:pPr>
      <w:r>
        <w:rPr>
          <w:sz w:val="28"/>
        </w:rPr>
        <w:t xml:space="preserve">ВТОРОЙ.  А ты чем курить-то собрался? Ногами? </w:t>
      </w:r>
      <w:r>
        <w:rPr>
          <w:i/>
          <w:sz w:val="28"/>
        </w:rPr>
        <w:t>(смеется)</w:t>
      </w:r>
      <w:r>
        <w:rPr>
          <w:sz w:val="28"/>
        </w:rPr>
        <w:t xml:space="preserve"> Хваталки-то оторвало тебе. Прикинь, Серый, хваталки зёме оторвало, а он туда же, курить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РЕТИЙ.  Хотеть не вредно. Тебя как звать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ЕРВЫЙ. Мне БТРом по рукам проехали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ТОРОЙ. Нам по-фигу! Зовут тебя как? На что откликаешься? Меня Андрюх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ЕРВЫЙ.  Коля 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ТОРОЙ.  Я как тебя увидал, сразу понял что Коля. У нас в классе был один рыжий, тоже Коля. Почему все рыжие, Коли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ТОРОЙ.  А вы откуда взялись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РЕТИЙ. А тебе одному прикольней лежать? Взялись и взялись. Надо вообще осматриваться и народ подтягивать. Знаешь сколько тут наших!</w:t>
      </w:r>
    </w:p>
    <w:p>
      <w:pPr>
        <w:pStyle w:val="Normal"/>
        <w:jc w:val="both"/>
        <w:rPr/>
      </w:pPr>
      <w:r>
        <w:rPr>
          <w:sz w:val="28"/>
        </w:rPr>
        <w:t xml:space="preserve">ВТОРОЙ.  Серый у нас сержантом помер, вот и командует. Мечтает тут армию собрать … </w:t>
      </w:r>
      <w:r>
        <w:rPr>
          <w:i/>
          <w:sz w:val="28"/>
        </w:rPr>
        <w:t>(смеется)</w:t>
      </w:r>
      <w:r>
        <w:rPr>
          <w:sz w:val="28"/>
        </w:rPr>
        <w:t xml:space="preserve"> Серый, мы, куда рыжего припишем? Давай в пехоту, ноги то есть у него. Колян, пойдешь в пехоту?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ЕРВЫЙ.  Я мотострелком был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ТОРОЙ.  Вот именно, что был. А теперь ты трупак безрукий, поэтому пойдешь в пехоту. Я тебе как военный комиссар говорю! </w:t>
      </w:r>
    </w:p>
    <w:p>
      <w:pPr>
        <w:pStyle w:val="Normal"/>
        <w:jc w:val="both"/>
        <w:rPr/>
      </w:pPr>
      <w:r>
        <w:rPr>
          <w:sz w:val="28"/>
        </w:rPr>
        <w:t xml:space="preserve">ТРЕТИЙ.  Осади, Андрюха. </w:t>
      </w:r>
      <w:r>
        <w:rPr>
          <w:i/>
          <w:sz w:val="28"/>
        </w:rPr>
        <w:t>(пауза)</w:t>
      </w:r>
      <w:r>
        <w:rPr>
          <w:sz w:val="28"/>
        </w:rPr>
        <w:t xml:space="preserve"> Короче так, Коля. Раз уж мы здесь оказались, надо делать что-то. Врубаешься? Короче говоря, тебя еще не комиссовал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ЕРВЫЙ.  А как мы отсюда выберемся? Мы же закопанные.</w:t>
      </w:r>
    </w:p>
    <w:p>
      <w:pPr>
        <w:pStyle w:val="TextBody"/>
        <w:rPr>
          <w:sz w:val="28"/>
        </w:rPr>
      </w:pPr>
      <w:r>
        <w:rPr>
          <w:sz w:val="28"/>
        </w:rPr>
        <w:t xml:space="preserve">ТРЕТИЙ.  А мозги тебе на что? Напряги, пораскинь, боец. Ты смотри в землю и увидишь наших. Увидел, переползай к нему, агитируй. Соберем армию, и дадим всем просраться... Могилы они и в Африке могилы. А земля и в Африке земля. Я по началу не просекал, а потом один лейтеха научил. Смотри и ползи. Вот смысл теперь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ТОРОЙ.  Я когда первый раз Серегу увидел, не меньше тебя офигел, а потом и сам придрочилс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ЕРВЫЙ.  Я не поползу никуда, меня найдут скоро, и я домой поеду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ТОРОЙ.  Как же, найдут тебя. Кто кроме нас знает, что ты здесь? А одному беспонт лежать. Я целый год так валялс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РЕТИЙ.  Мне лейтеха сказал, что пока ты не заслужил, не найдут тебя и будешь в земле будешь! Действовать надо, чтобы заслужить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ЕРВЫЙ.  А чего делать-то?  Мы же закопанные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ТОРОЙ.  У рыжих и с мозгами беда,  до кучи. Я вот вчера даже девчонку местную отшпилил.  Ты забудь про труп свой. Мозги – вот сила! Представь и ништяк все будет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ЕРВЫЙ.  Значит, и покурить так можно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ТОРОЙ.  Дошло, наконец! Ну, зема, ты и даун! Всё можно! Теперь уже точно всё!!!</w:t>
      </w:r>
    </w:p>
    <w:p>
      <w:pPr>
        <w:pStyle w:val="Normal"/>
        <w:jc w:val="both"/>
        <w:rPr/>
      </w:pPr>
      <w:r>
        <w:rPr>
          <w:sz w:val="28"/>
        </w:rPr>
        <w:t xml:space="preserve">ТРЕТИЙ.  Тихо вы, разорались. Идут к нам. </w:t>
      </w:r>
      <w:r>
        <w:rPr>
          <w:i/>
          <w:sz w:val="28"/>
        </w:rPr>
        <w:t>(молчат, прислушиваются)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 xml:space="preserve">ПЕРВЫЙ.  Меня найти должны… </w:t>
      </w:r>
      <w:r>
        <w:rPr>
          <w:i/>
          <w:sz w:val="28"/>
        </w:rPr>
        <w:t>(плачет)</w:t>
      </w:r>
      <w:r>
        <w:rPr>
          <w:sz w:val="28"/>
        </w:rPr>
        <w:t xml:space="preserve"> Мамочка, я здесь, мамочка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ТОРОЙ.  Я здесь, мамочка! Мамочка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РЕТИЙ.  Забери уже меня, мамочка! Мамочка, моя, мамочка.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i/>
          <w:sz w:val="28"/>
        </w:rPr>
        <w:t>Мамочка! Мамочка! Мамочка! Мамочки! Мамочка! Мамочки! Мамочка!</w:t>
      </w:r>
    </w:p>
    <w:p>
      <w:pPr>
        <w:pStyle w:val="TextBody"/>
        <w:rPr>
          <w:sz w:val="28"/>
        </w:rPr>
      </w:pPr>
      <w:r>
        <w:rPr>
          <w:sz w:val="28"/>
        </w:rPr>
        <w:t>3.</w:t>
      </w:r>
    </w:p>
    <w:p>
      <w:pPr>
        <w:pStyle w:val="Normal"/>
        <w:ind w:left="0" w:right="0" w:firstLine="708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Три небольших груды камней. Около камней Младшенькая, Старшенькая и Роза. Женщины разбирают камни, копают каменистую землю. Вера ходит вокруг кругами с букетом цветов, улыбаетс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ЕРА.  Сон в руку. Хорошо, что цветов вчера успела нарвать. Сегодня вот нету их. Стреляли всю ночь, они испугались и попрятались. Они пугливые. Тут все цветы некрасивые, прям как новорожденные. Один Коля у меня красивый родился. Мне акушерочка его показывает, а я глаза боюсь открыть. Думаю, что некрасивый он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ОЗА.  Вера, уймись ты. Иди, помогай уже.  Быстрее выкопаем, пока нет никого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ЕРА.  А я и сейчас боюсь смотреть, вдруг он там некрасивый лежи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МЛАДШЕНЬКАЯ.  Если твой окажется, любого заберешь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ТАРШЕНЬКАЯ.  Я и чужих много забирала. Потом мамки появлялись и увозили по домам. Сколько я вас, мальчики, копала - перекопала. Мне бы своего…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ЕРА.  Коля и там красивый должен быть. А все равно страшно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ОЗА.  А почему ее Вера – мина называют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ЛАДШЕНЬКАЯ.  Она еще в вначале войны тут бродила. Мы ее встретили когда, она с собой мину противопехотную таскала. Кричала, что подорвется, если тронет кто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АРШЕНЬКАЯ.  А у меня поначалу пистолет был. Страшнехонько было, а теперь… Кому мы тут нужны?! Сама рассуди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ОЗА.  У меня показалось что-то…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i/>
          <w:sz w:val="28"/>
        </w:rPr>
        <w:t>Все собрались у Розиной ямки. Роза разгребает руками землю, вынимает солдатский ремень. Женщины тянут руки, плачут, выхватывают ремень друг у друг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АРШЕНЬКАЯ.  Да не хватайте вы… Внутри смотрите, может там написано что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ОЗА.  Пусть она руки уберет, я же в своей могилке нашла. (читает) Добро пожаловать в ад. Всё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ЛАДШЕНЬКАЯ.  Они все такое писали, у меня даже фотокарточка такая есть. Андрюша стоит на фоне дома, а на нем так написано…</w:t>
      </w:r>
    </w:p>
    <w:p>
      <w:pPr>
        <w:pStyle w:val="Normal"/>
        <w:jc w:val="both"/>
        <w:rPr/>
      </w:pPr>
      <w:r>
        <w:rPr>
          <w:sz w:val="28"/>
        </w:rPr>
        <w:t xml:space="preserve">РОЗА.  Давайте дальше копать. </w:t>
      </w:r>
      <w:r>
        <w:rPr>
          <w:i/>
          <w:sz w:val="28"/>
        </w:rPr>
        <w:t>(роют руками землю, выбрасывают камни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ЕРА.  Ройте, ройте, ищите своих, а мой жив – живехонек! Нет его в земле.</w:t>
      </w:r>
    </w:p>
    <w:p>
      <w:pPr>
        <w:pStyle w:val="Normal"/>
        <w:jc w:val="both"/>
        <w:rPr/>
      </w:pPr>
      <w:r>
        <w:rPr>
          <w:sz w:val="28"/>
        </w:rPr>
        <w:t xml:space="preserve">РОЗА.  </w:t>
      </w:r>
      <w:r>
        <w:rPr>
          <w:i/>
          <w:sz w:val="28"/>
        </w:rPr>
        <w:t>(села, плачет)</w:t>
      </w:r>
      <w:r>
        <w:rPr>
          <w:sz w:val="28"/>
        </w:rPr>
        <w:t xml:space="preserve"> И мой живой, зачем копаю-то? Я с вами совсем чеканулась. Мой-то год всего как пропал, чего мне землю рыть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АРШЕНЬКАЯ.  Тихо, копай и не стони. Твой, мой, заладили тут! Все тут наши! Рой, я сказала! Не дай Бог, придет кто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МЛАДШЕНЬКАЯ.  У меня, похоже, нет ничего. Камень сплошь идет. </w:t>
      </w:r>
    </w:p>
    <w:p>
      <w:pPr>
        <w:pStyle w:val="Normal"/>
        <w:jc w:val="both"/>
        <w:rPr/>
      </w:pPr>
      <w:r>
        <w:rPr>
          <w:sz w:val="28"/>
        </w:rPr>
        <w:t xml:space="preserve">СТАРШЕНЬКАЯ.  Иди, Розке помогай, раз так… Эта тоже пустая… </w:t>
      </w:r>
      <w:r>
        <w:rPr>
          <w:i/>
          <w:sz w:val="28"/>
        </w:rPr>
        <w:t>(села, плачет)</w:t>
      </w:r>
      <w:r>
        <w:rPr>
          <w:sz w:val="28"/>
        </w:rPr>
        <w:t xml:space="preserve"> Да сколько их будет, Господи? Я уж помру скоро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МЛАДШЕНЬКАЯ.  Я помру тебе! Это ты здесь старшенькая, потому что пришла раньше, а по возрасту не городи тут..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РОЗА.  Обманули нас… Нет тут никого, камень. 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i/>
          <w:sz w:val="28"/>
        </w:rPr>
        <w:t>Сидят, молчат.</w:t>
      </w:r>
    </w:p>
    <w:p>
      <w:pPr>
        <w:pStyle w:val="Normal"/>
        <w:jc w:val="both"/>
        <w:rPr/>
      </w:pPr>
      <w:r>
        <w:rPr>
          <w:sz w:val="28"/>
        </w:rPr>
        <w:t xml:space="preserve">СТАРШЕНЬКАЯ.  Надо это место на карте пометить, чтобы другие не попались. Верка, дай карту. </w:t>
      </w:r>
      <w:r>
        <w:rPr>
          <w:i/>
          <w:sz w:val="28"/>
        </w:rPr>
        <w:t>(пауза)</w:t>
      </w:r>
      <w:r>
        <w:rPr>
          <w:sz w:val="28"/>
        </w:rPr>
        <w:t xml:space="preserve"> А Веерка то где?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i/>
          <w:sz w:val="28"/>
        </w:rPr>
        <w:t>Оглядываются по сторонам.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ЛАДШЕНЬКАЯ.  Придет она, цветов новых нарвет и приде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АРШЕНЬКАЯ.  Пусто как-то стало. Каждую могилку пустую, вскрываю и хоть в петлю. За что нам так, а? Я тут три года уже брожу. И пусто все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ЛАДШЕНЬКАЯ.  Все равно найде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ОЗА.  А мой жив! Я дура дома должна ждать, а не здесь ползать. Жив он и всё! Днем, главное, уверена, что жив, а к ночи как затмение прям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МЛАДШЕНЬКАЯ.  Это у всех так. </w:t>
      </w:r>
    </w:p>
    <w:p>
      <w:pPr>
        <w:pStyle w:val="Normal"/>
        <w:jc w:val="both"/>
        <w:rPr/>
      </w:pPr>
      <w:r>
        <w:rPr>
          <w:sz w:val="28"/>
        </w:rPr>
        <w:t xml:space="preserve">СТАРШЕНЬКАЯ.  Веру дождемся и обратно пойдем. </w:t>
      </w:r>
      <w:r>
        <w:rPr>
          <w:i/>
          <w:sz w:val="28"/>
        </w:rPr>
        <w:t>(пауза)</w:t>
      </w:r>
      <w:r>
        <w:rPr>
          <w:sz w:val="28"/>
        </w:rPr>
        <w:t xml:space="preserve"> Надо же, три  года брожу, брожу здесь, а не привыкну никак. </w:t>
      </w:r>
      <w:r>
        <w:rPr>
          <w:i/>
          <w:sz w:val="28"/>
        </w:rPr>
        <w:t>(молчание)</w:t>
      </w:r>
      <w:r>
        <w:rPr>
          <w:sz w:val="28"/>
        </w:rPr>
        <w:t xml:space="preserve"> Будь ты проклят, гад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ЛАДШЕНЬКАЯ.  Будь ты проклят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ОЗА.  Будь ты проклят!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i/>
          <w:sz w:val="28"/>
        </w:rPr>
        <w:t>Женщины  уходят.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i/>
          <w:sz w:val="28"/>
        </w:rPr>
        <w:t>Вера посреди огромной поляны маков. Она ладонью задевает макушки цветов и улыбается. Присела на корточки, достала карту и карандаш. Отыскала место, поставила крестик. Рвет охапками маки. Цветы сыплются из рук. Сняла плащ, складывает в него цветы. Взяла плащ на руки как ребенка, улыбается. Закрыла глаза, поет колыбельную, убаюкивает. Идет по полю. Взры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Тот же подвал. Горит костер. На лежанках сидят Роза, Младшенькая и Старшенькая. Одна раскладывает карты. Вторая водит ладонью над фотографией. Третья жжет бумагу, и смотрит на огонь. У Вериной лежанки стоят цветы в банке. Женщины молчат. </w:t>
      </w:r>
    </w:p>
    <w:p>
      <w:pPr>
        <w:pStyle w:val="Normal"/>
        <w:jc w:val="both"/>
        <w:rPr/>
      </w:pPr>
      <w:r>
        <w:rPr>
          <w:sz w:val="28"/>
        </w:rPr>
        <w:t xml:space="preserve">РОЗА.  Совсем мы дурные стали. Погадаем, поплачем, поищем, и айда все сначала. </w:t>
      </w:r>
      <w:r>
        <w:rPr>
          <w:i/>
          <w:sz w:val="28"/>
        </w:rPr>
        <w:t>(пауза)</w:t>
      </w:r>
      <w:r>
        <w:rPr>
          <w:sz w:val="28"/>
        </w:rPr>
        <w:t xml:space="preserve"> Вот и Веры уже нет, а у нас все так же. </w:t>
      </w:r>
      <w:r>
        <w:rPr>
          <w:i/>
          <w:sz w:val="28"/>
        </w:rPr>
        <w:t>(молчание)</w:t>
      </w:r>
      <w:r>
        <w:rPr>
          <w:sz w:val="28"/>
        </w:rPr>
        <w:t xml:space="preserve"> Хоть бы что-нибудь изменилось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АРШЕНЬКАЯ.  Домой поезжай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ОЗА.  Зачем?</w:t>
      </w:r>
    </w:p>
    <w:p>
      <w:pPr>
        <w:pStyle w:val="Normal"/>
        <w:jc w:val="both"/>
        <w:rPr/>
      </w:pPr>
      <w:r>
        <w:rPr>
          <w:sz w:val="28"/>
        </w:rPr>
        <w:t xml:space="preserve">МЛАДШЕНЬКАЯ.  А здесь что? </w:t>
      </w:r>
      <w:r>
        <w:rPr>
          <w:i/>
          <w:sz w:val="28"/>
        </w:rPr>
        <w:t>(пауза)</w:t>
      </w:r>
      <w:r>
        <w:rPr>
          <w:sz w:val="28"/>
        </w:rPr>
        <w:t xml:space="preserve"> Ты меня прости, Розка… Зря ты сюда приехала, тебе бы в лабораторию сначала. Если там нет, значит здесь. Только ты там не выдюжишь. Я через неделю там побелела, а мужа с инсультом домой свезла.  Каждый вечер спирт с мамками пили, чтобы не рехнуться. Мы под собственный  плач детей складывали для погребения, а они черепа в лаборатории хотели оставить!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АРШЕНЬКАЯ.  Ты чего зашлась то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ЛАДШЕНЬКАЯ.  Я вам так вот скажу. Мне врач один за колечко мамино записал кино тамошнее на кассету. Она у меня лежит пока, вот если живая буду, обязательно погонам ее поставлю. Сама сяду рядом и погляжу, как они по трезвянке на это посмотри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АРШЕНЬКАЯ.  Уймись, Младшенькая! Чего зашлась, спрашиваю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РОЗА.  Жизни меня учит! А я знаешь, не меньше твоего нагляделась? И больницы и военкоматы, да ну тебя. Завелась и айда! Гадание не сошлось? Мертвым твой вышел?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АРШЕНЬКАЯ.  Заткнитесь, Розка! Веру только схоронили, а вы орете. Лучше вспомните, кому про нее домой сообщить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ОЗА.  Надо кулечек ее с письмами поглядеть… Я возьму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МЛАДШЕНЬКАЯ.  Бери, можно теперь…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АРШЕНЬКАЯ.  Давай, неси, Розка, у меня уже ноги не ходят. В такую даль сегодня ходили…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i/>
          <w:sz w:val="28"/>
        </w:rPr>
        <w:t>Роза взяла с пустой лежанки мешок. Садятся рядом со Старшенькой. Разбирают письма, фотографии. Молча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АРШЕНЬКАЯ.  Письма без адресов все. Там где «куда» – «домой», там где  «кому» – «маме». Нет тут адреса.</w:t>
      </w:r>
    </w:p>
    <w:p>
      <w:pPr>
        <w:pStyle w:val="Normal"/>
        <w:jc w:val="both"/>
        <w:rPr/>
      </w:pPr>
      <w:r>
        <w:rPr>
          <w:sz w:val="28"/>
        </w:rPr>
        <w:t xml:space="preserve">МЛАДШЕНЬКАЯ.  Им вообще поначалу писать запрещали. Они писали и прятали. Она вот нашла видно. В части лежали, поди… </w:t>
      </w:r>
      <w:r>
        <w:rPr>
          <w:i/>
          <w:sz w:val="28"/>
        </w:rPr>
        <w:t>(пауза)</w:t>
      </w:r>
      <w:r>
        <w:rPr>
          <w:sz w:val="28"/>
        </w:rPr>
        <w:t xml:space="preserve"> Смотри он и правда рыженький. Как на Веру похож, копия она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ОЗА.  А мой на отца, ничего от меня кроме характер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АРШЕНЬКАЯ.   Куда сообщить то? Нигде адреса нет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ЛАДШЕНЬКАЯ.  Может к воякам пойти, у них там журналисты бывают…</w:t>
      </w:r>
    </w:p>
    <w:p>
      <w:pPr>
        <w:pStyle w:val="Normal"/>
        <w:rPr>
          <w:sz w:val="28"/>
        </w:rPr>
      </w:pPr>
      <w:r>
        <w:rPr>
          <w:sz w:val="28"/>
        </w:rPr>
        <w:t>РОЗА.  Далеко идти надо…</w:t>
      </w:r>
    </w:p>
    <w:p>
      <w:pPr>
        <w:pStyle w:val="Normal"/>
        <w:rPr>
          <w:sz w:val="28"/>
        </w:rPr>
      </w:pPr>
      <w:r>
        <w:rPr>
          <w:sz w:val="28"/>
        </w:rPr>
        <w:t>СТАРШЕНЬКАЯ.  Не переломимся, сходим. Младшенькая, ты Веру на карте пометила? Надо перерисовать место для родственников. И отдать воякам. А вдруг ее искать будут, всяко бывает.</w:t>
      </w:r>
    </w:p>
    <w:p>
      <w:pPr>
        <w:pStyle w:val="Normal"/>
        <w:rPr/>
      </w:pPr>
      <w:r>
        <w:rPr>
          <w:sz w:val="28"/>
        </w:rPr>
        <w:tab/>
      </w:r>
      <w:r>
        <w:rPr>
          <w:b/>
          <w:i/>
          <w:sz w:val="28"/>
        </w:rPr>
        <w:t>Долго молчат, рассматривают фотографии и письм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АРШЕНЬКАЯ.  Зря с Верой не положили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ОЗА.  Я вот все думаю, зачем мы тут? Ходим, ищем… А если не найдем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ЛАДШЕНЬКАЯ.  А тут сыночка мой ходил, или ходит и дышит этим воздухом чужим, и я им дышу и ищу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АРШЕНЬКАЯ.  Дома быстрее с ума сойдешь, а тут кажется, что рядом он где-то живой или в земле. Если в земле забрать его, тут земля тяжелая…</w:t>
      </w:r>
    </w:p>
    <w:p>
      <w:pPr>
        <w:pStyle w:val="Normal"/>
        <w:ind w:left="0" w:right="0" w:firstLine="708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Три небольшие ямки рядом. В этих ямках сидят солдатики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ЕРВЫЙ.  Только, парни, без обид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ТОРОЙ.  Валяй, герой – кверху дырой! Че мы не понимаем что-л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ЕРВЫЙ.  Мы не виделись давно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РЕТИЙ.  Хорош, базарить! Ты понял, как переползать? Давай, вперед, только не долго 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ЕРВЫЙ.  Ну, я пошел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ТОРОЙ.  Давай, удач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РЕТИЙ.  Слышь, ты не забудь что дела у нас еще…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i/>
          <w:sz w:val="28"/>
        </w:rPr>
        <w:t>Коля кивает и исчезае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ТОРОЙ. А меня то когда найдут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РЕТИЙ.  Не ной, случайность это. Там минное поле было…</w:t>
      </w:r>
    </w:p>
    <w:p>
      <w:pPr>
        <w:pStyle w:val="Normal"/>
        <w:ind w:left="0" w:right="0" w:firstLine="708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Две небольшие ямки рядом. В одной ямке Коля, в другой Вер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ЕРА.  Знаешь, сына, чего вспомнила? Мы с тобой утром перед военкоматом чай пили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ЛЯ.  Ну… Это ты про то, что я ложкой о кружку бухал? Теперь не буду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ЕРА. Нет, я смотрю на кружку, как ты сахар размешиваешь… В глаза тебе смотреть боюсь… И впервые в жизни замечаю, что ты сахар против часовой стрелки мешаешь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ЛЯ. А как надо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ЕРА.  Вот ты так мне и сказал. А я, оказывается, забыла вовсе что ты левша у меня переученный… Время ты остановить тогда хоте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ЛЯ.  В смысле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ЕРА.  Выдумываю я вс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ЛЯ. Мама, тебе больно было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ЕРА.  Также как тебе. А вот папка наш легко умер, во сне. Он хороший был. От плохих людей хороших детей не бывае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ЛЯ.  Мы навсегда вместе теперь?</w:t>
      </w:r>
    </w:p>
    <w:p>
      <w:pPr>
        <w:pStyle w:val="Normal"/>
        <w:jc w:val="both"/>
        <w:rPr/>
      </w:pPr>
      <w:r>
        <w:rPr>
          <w:sz w:val="28"/>
        </w:rPr>
        <w:t xml:space="preserve">ВЕРА.  Я уже несколько дней знала что скоро уже, а мамки не верили. Я счастливая у тебя, да?! Сильно постарела? </w:t>
      </w:r>
      <w:r>
        <w:rPr>
          <w:i/>
          <w:sz w:val="28"/>
        </w:rPr>
        <w:t>(роется в карманах)</w:t>
      </w:r>
      <w:r>
        <w:rPr>
          <w:sz w:val="28"/>
        </w:rPr>
        <w:t xml:space="preserve"> Ой, дура я совсем стала, фотографии, и письма твои там оставил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ЛЯ. Я знал, что найдешь. Нам не разрешали, а я писал. Ты давно тут?</w:t>
      </w:r>
    </w:p>
    <w:p>
      <w:pPr>
        <w:pStyle w:val="Normal"/>
        <w:jc w:val="both"/>
        <w:rPr/>
      </w:pPr>
      <w:r>
        <w:rPr>
          <w:sz w:val="28"/>
        </w:rPr>
        <w:t xml:space="preserve">ВЕРА.  </w:t>
      </w:r>
      <w:r>
        <w:rPr>
          <w:i/>
          <w:sz w:val="28"/>
        </w:rPr>
        <w:t>(трогает пустые рукава сына)</w:t>
      </w:r>
      <w:r>
        <w:rPr>
          <w:sz w:val="28"/>
        </w:rPr>
        <w:t xml:space="preserve"> А я варежки и носочки тебе связала, правда потеряла потом в бомбежку.</w:t>
      </w:r>
    </w:p>
    <w:p>
      <w:pPr>
        <w:pStyle w:val="Normal"/>
        <w:jc w:val="both"/>
        <w:rPr/>
      </w:pPr>
      <w:r>
        <w:rPr>
          <w:sz w:val="28"/>
        </w:rPr>
        <w:t xml:space="preserve">КОЛЯ.  Тут варежки не нужны и комары совсем мелкие и земля тяжелая. Мама, мамка, мамочка моя, я уже не верил совсем… </w:t>
      </w:r>
      <w:r>
        <w:rPr>
          <w:i/>
          <w:sz w:val="28"/>
        </w:rPr>
        <w:t>(хочет обнять мать)</w:t>
      </w:r>
      <w:r>
        <w:rPr>
          <w:sz w:val="28"/>
        </w:rPr>
        <w:t xml:space="preserve"> Кроме меня здесь еще ребята есть, ждут, когда срок придет. Один тоже с Урала. А я везучий, хоть и рыжий. Меня первого нашли! Эй, парни, я говорил, что меня скоро найдут…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i/>
          <w:sz w:val="28"/>
        </w:rPr>
        <w:t>Низко над землей пролетает самолет, Вера собой закрывает сына. Темно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5.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Тот же подвал. Горит костер. Около него Роза, Младшенькая, Старшенькая и журналистка с микрофоном. У Вериной лежанки мужчина с видеокамерой.</w:t>
      </w:r>
    </w:p>
    <w:p>
      <w:pPr>
        <w:pStyle w:val="Normal"/>
        <w:jc w:val="both"/>
        <w:rPr/>
      </w:pPr>
      <w:r>
        <w:rPr>
          <w:sz w:val="28"/>
        </w:rPr>
        <w:t xml:space="preserve">ЖУРНАЛИСТКА.  Дэн, ты все записал? Перекури пока. Посидим немного, снаружи стихнет, и стендап у подвала запишем. </w:t>
      </w:r>
      <w:r>
        <w:rPr>
          <w:i/>
          <w:sz w:val="28"/>
        </w:rPr>
        <w:t>(закуривает)</w:t>
      </w:r>
      <w:r>
        <w:rPr>
          <w:sz w:val="28"/>
        </w:rPr>
        <w:t xml:space="preserve"> Вот это бомба будет, мамочки! Нам вас сам Бог послал! А то нас военные не пускают никуда… Значит вы тут так и живете. Трое вас всего что ли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ТАРШЕНЬКАЯ.  Много поначалу было. Кто уехал, кто в лаборатории, пропали многие. Вера вот погибла. Мы вам про нее рассказали…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ОЗА.  А это точно покажут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ЖУРНАЛИСТКА.  Конечно, покажут. Приедем, Дэн все смонтирует, и покажут. Дэн, иди сюда, тут тепло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ЛАДШЕНЬКАЯ.  Можем спиртом вас угостить, у нас Роза добытчица. Только еды у нас мало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АРШЕНЬКАЯ.  Письма предадите домой? А то отсюда не дойдут видно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ЭН.  Отправим, о чем слог. Спирт говорите! Я не откажусь. Лёля, давай консервы.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i/>
          <w:sz w:val="28"/>
        </w:rPr>
        <w:t>Пьют по очереди, едят.</w:t>
      </w:r>
    </w:p>
    <w:p>
      <w:pPr>
        <w:pStyle w:val="Normal"/>
        <w:tabs>
          <w:tab w:val="clear" w:pos="708"/>
          <w:tab w:val="left" w:pos="3585" w:leader="none"/>
        </w:tabs>
        <w:jc w:val="both"/>
        <w:rPr>
          <w:sz w:val="28"/>
        </w:rPr>
      </w:pPr>
      <w:r>
        <w:rPr>
          <w:sz w:val="28"/>
        </w:rPr>
        <w:t>ЖУРНАЛИСТКА.  А если честно, не для камеры. Верите, в то, что найдете?</w:t>
      </w:r>
    </w:p>
    <w:p>
      <w:pPr>
        <w:pStyle w:val="Normal"/>
        <w:tabs>
          <w:tab w:val="clear" w:pos="708"/>
          <w:tab w:val="left" w:pos="3585" w:leader="none"/>
        </w:tabs>
        <w:jc w:val="both"/>
        <w:rPr>
          <w:sz w:val="28"/>
        </w:rPr>
      </w:pPr>
      <w:r>
        <w:rPr>
          <w:sz w:val="28"/>
        </w:rPr>
        <w:t>СТАРШЕНЬКАЯ.  А зачем мы тогда здесь? Здесь хоть какая-то надежда. А дома ни работы, ни семьи.</w:t>
      </w:r>
    </w:p>
    <w:p>
      <w:pPr>
        <w:pStyle w:val="Normal"/>
        <w:tabs>
          <w:tab w:val="clear" w:pos="708"/>
          <w:tab w:val="left" w:pos="3585" w:leader="none"/>
        </w:tabs>
        <w:jc w:val="both"/>
        <w:rPr/>
      </w:pPr>
      <w:r>
        <w:rPr>
          <w:sz w:val="28"/>
        </w:rPr>
        <w:t>МЛАДШЕНЬКАЯ.  Я дома два раза в петлю хотела, а потом карточки посмотрю, поплачу, продам что-нибудь и снова сюда.</w:t>
      </w:r>
      <w:r>
        <w:rPr>
          <w:b/>
          <w:sz w:val="28"/>
        </w:rPr>
        <w:t xml:space="preserve"> </w:t>
      </w:r>
      <w:r>
        <w:rPr>
          <w:sz w:val="28"/>
        </w:rPr>
        <w:t>А теперь муж в земле, я здесь и кочую.</w:t>
      </w:r>
    </w:p>
    <w:p>
      <w:pPr>
        <w:pStyle w:val="Normal"/>
        <w:tabs>
          <w:tab w:val="clear" w:pos="708"/>
          <w:tab w:val="left" w:pos="3585" w:leader="none"/>
        </w:tabs>
        <w:jc w:val="both"/>
        <w:rPr>
          <w:sz w:val="28"/>
        </w:rPr>
      </w:pPr>
      <w:r>
        <w:rPr>
          <w:sz w:val="28"/>
        </w:rPr>
        <w:t>РОЗА.  Жаль, я про нашего военкома в камеру не наговорила. Сволочь он! Год меня уговаривал не ездить, говорил, вами занимаются…</w:t>
      </w:r>
    </w:p>
    <w:p>
      <w:pPr>
        <w:pStyle w:val="Normal"/>
        <w:tabs>
          <w:tab w:val="clear" w:pos="708"/>
          <w:tab w:val="left" w:pos="3585" w:leader="none"/>
        </w:tabs>
        <w:jc w:val="both"/>
        <w:rPr>
          <w:sz w:val="28"/>
        </w:rPr>
      </w:pPr>
      <w:r>
        <w:rPr>
          <w:sz w:val="28"/>
        </w:rPr>
        <w:t>ДЭН.  И находят?</w:t>
      </w:r>
    </w:p>
    <w:p>
      <w:pPr>
        <w:pStyle w:val="Normal"/>
        <w:tabs>
          <w:tab w:val="clear" w:pos="708"/>
          <w:tab w:val="left" w:pos="3585" w:leader="none"/>
        </w:tabs>
        <w:jc w:val="both"/>
        <w:rPr>
          <w:sz w:val="28"/>
        </w:rPr>
      </w:pPr>
      <w:r>
        <w:rPr>
          <w:sz w:val="28"/>
        </w:rPr>
        <w:t>СТАРШЕНЬКАЯ.  По всякому. Если в плену, обмена ждут или выкупа. А если в лаборатории нет, и в списках пленных не значится, ходят как мы, ищут обрывки…</w:t>
      </w:r>
    </w:p>
    <w:p>
      <w:pPr>
        <w:pStyle w:val="Normal"/>
        <w:tabs>
          <w:tab w:val="clear" w:pos="708"/>
          <w:tab w:val="left" w:pos="3585" w:leader="none"/>
        </w:tabs>
        <w:jc w:val="both"/>
        <w:rPr>
          <w:sz w:val="28"/>
        </w:rPr>
      </w:pPr>
      <w:r>
        <w:rPr>
          <w:sz w:val="28"/>
        </w:rPr>
        <w:t>ЖУРНАЛИСТКА. Не страшно?</w:t>
      </w:r>
    </w:p>
    <w:p>
      <w:pPr>
        <w:pStyle w:val="Normal"/>
        <w:tabs>
          <w:tab w:val="clear" w:pos="708"/>
          <w:tab w:val="left" w:pos="3585" w:leader="none"/>
        </w:tabs>
        <w:jc w:val="both"/>
        <w:rPr>
          <w:sz w:val="28"/>
        </w:rPr>
      </w:pPr>
      <w:r>
        <w:rPr>
          <w:sz w:val="28"/>
        </w:rPr>
        <w:t>МЛАДШЕНЬКАЯ.  Дома хуже. Мы со Старшенькой тут уже почти все истоптали. Пока поищем еще. А вообще мамки-то только по надежде и делятся…</w:t>
      </w:r>
    </w:p>
    <w:p>
      <w:pPr>
        <w:pStyle w:val="Normal"/>
        <w:tabs>
          <w:tab w:val="clear" w:pos="708"/>
          <w:tab w:val="left" w:pos="3585" w:leader="none"/>
        </w:tabs>
        <w:jc w:val="both"/>
        <w:rPr>
          <w:sz w:val="28"/>
        </w:rPr>
      </w:pPr>
      <w:r>
        <w:rPr>
          <w:sz w:val="28"/>
        </w:rPr>
        <w:t>ДЭН.  В смысле?</w:t>
      </w:r>
    </w:p>
    <w:p>
      <w:pPr>
        <w:pStyle w:val="Normal"/>
        <w:tabs>
          <w:tab w:val="clear" w:pos="708"/>
          <w:tab w:val="left" w:pos="3585" w:leader="none"/>
        </w:tabs>
        <w:jc w:val="both"/>
        <w:rPr>
          <w:sz w:val="28"/>
        </w:rPr>
      </w:pPr>
      <w:r>
        <w:rPr>
          <w:sz w:val="28"/>
        </w:rPr>
        <w:t>СТАРШЕНЬКАЯ.  У кого сколько надежды осталось найти.  И каким найти…</w:t>
      </w:r>
    </w:p>
    <w:p>
      <w:pPr>
        <w:pStyle w:val="Normal"/>
        <w:tabs>
          <w:tab w:val="clear" w:pos="708"/>
          <w:tab w:val="left" w:pos="3585" w:leader="none"/>
        </w:tabs>
        <w:jc w:val="both"/>
        <w:rPr>
          <w:sz w:val="28"/>
        </w:rPr>
      </w:pPr>
      <w:r>
        <w:rPr>
          <w:sz w:val="28"/>
        </w:rPr>
        <w:t>РОЗА.  Про Веру мало сказали. Мы даже фамилии ее не спрашивал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</w:rPr>
        <w:tab/>
      </w:r>
      <w:r>
        <w:rPr>
          <w:b/>
          <w:i/>
          <w:sz w:val="28"/>
        </w:rPr>
        <w:t>Помолчали, выпил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ОЗА.  Надо было фотографии в камеру показать, может, узнал бы кто! Айда, запишем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ЭН.  Батареи сели, а так бы с радость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ОЗА.  А вы еще чего-то писать собирались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ЖУРНАЛИСТКА.  Теперь уже пытались. Жаль, такой стендап пропал. Я все думаю, как нам фильм назвать. Может, вы чего подскажете? Что-нибудь из разряда «Пропавшие и живые» или «Между жизнью и смертью», «На краю отчаянья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ТАРШЕНЬКАЯ.  Похоже, стихло там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ДЭН.  Да, постреливают уже вяло.  Ладно, пора нам. Спасибо за материал. </w:t>
      </w:r>
    </w:p>
    <w:p>
      <w:pPr>
        <w:pStyle w:val="Normal"/>
        <w:jc w:val="both"/>
        <w:rPr/>
      </w:pPr>
      <w:r>
        <w:rPr>
          <w:sz w:val="28"/>
        </w:rPr>
        <w:t xml:space="preserve">ЖУРНАЛИСТКА.  Мамочки, это будет бомба, мы вам обещаем. Свидимся, спишемся. Пока вам, удачи. </w:t>
      </w:r>
      <w:r>
        <w:rPr>
          <w:i/>
          <w:sz w:val="28"/>
        </w:rPr>
        <w:t>(идут к выходу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ОЗА.  Письма, письма возьмите. Вы же обещал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ДЭН.  Доставим по адресату, не переживайте. 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i/>
          <w:sz w:val="28"/>
        </w:rPr>
        <w:t>Уходят. Женщины молча пьют из кружки, смотрят на огонь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АРШЕНЬКАЯ.  Материал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ОЗА.  Что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АРШЕНЬКАЯ.  Лучше бы не приходили вовсе. Исцарапали только все внутр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ЛАДШЕНЬКАЯ.  А ты как хотела? Сами позвали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РОЗА.  Вы чего, а? Это же такой шанс нам! Вся страна увидит! А вдруг кто чего знает, напишут нам и найдем… Айда, на воздух, подышим, там уже не стреляют почти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ТАРШЕНЬКАЯ.  Вы идите, а я погадаю еще. 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i/>
          <w:sz w:val="28"/>
        </w:rPr>
        <w:t xml:space="preserve">Младшенькая и Роза выходят. Старшенькая достает фотографию, смотрит на нее. Выдернула волос, посмотрела на руку. Нет кольца. </w:t>
      </w:r>
    </w:p>
    <w:p>
      <w:pPr>
        <w:pStyle w:val="WW2"/>
        <w:rPr/>
      </w:pPr>
      <w:r>
        <w:rPr/>
        <w:t xml:space="preserve">СТАРШЕНЬКАЯ.  Будь те вы прокляты все. Гады! Гады! Гады! (пауза) За что так, а?! Когда конец уже?! Тошно жить так, Господи! Забери меня скорей. Сына прибрал же и меня давай… Не могу, сил нету совсем. </w:t>
      </w:r>
      <w:r>
        <w:rPr>
          <w:i/>
        </w:rPr>
        <w:t>(пауза)</w:t>
      </w:r>
      <w:r>
        <w:rPr/>
        <w:t xml:space="preserve"> Верка знала, что мины там, и пошла… Все жилы уже вытянули из меня…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i/>
          <w:sz w:val="28"/>
        </w:rPr>
        <w:t>Входят Младшенькая и Роз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ЛАДШЕНЬКАЯ.  Пойдем, надо двух мальчиков похоронить. Около соседнего дома лежа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АРШЕНЬКАЯ.  Наши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ЛАДШЕНЬКАЯ.  Чужие. Чего им лежать?! Пойдем…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i/>
          <w:sz w:val="28"/>
        </w:rPr>
        <w:t>Старшенькая прячет фотографию, вытирает лицо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ЛАДШЕНЬКАЯ.  Да и так красавица. Пойдем, пока не стемнело.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i/>
          <w:sz w:val="28"/>
        </w:rPr>
        <w:t>Уходят.</w:t>
      </w:r>
      <w:r>
        <w:rPr>
          <w:sz w:val="28"/>
        </w:rPr>
        <w:tab/>
      </w:r>
    </w:p>
    <w:p>
      <w:pPr>
        <w:pStyle w:val="Normal"/>
        <w:ind w:left="0" w:right="0" w:firstLine="708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Дэн и Лёля пишут стэндап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ЁЛЯ.  Мы находимся на войне, в самом центре событий… Мы на войне… что за фуфло я говорю? Это все спирт этот! Слушай, они меня так грузанули. Ты заметил, как у них крыши снесло? Да не пиши ты это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ЭН.  Лёля, а почему у нас детей нет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ЁЛЯ.  Я тебе про работу в принципе говорю, если ты не заметил?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ЭН.  Ты ответь мне и всё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ЁЛЯ.  Что всё? Какие дети, Дэн! Надо карьеру делать! Маза такая, материалу завались просто. Ты не хочешь красиво жить? Ты всю жизнь в этом говне хочешь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ЭН.  Я детей хочу…</w:t>
      </w:r>
    </w:p>
    <w:p>
      <w:pPr>
        <w:pStyle w:val="Normal"/>
        <w:jc w:val="both"/>
        <w:rPr/>
      </w:pPr>
      <w:r>
        <w:rPr>
          <w:sz w:val="28"/>
        </w:rPr>
        <w:t xml:space="preserve">ЛЁЛЯ.  Чтобы однажды я как они пошла?! </w:t>
      </w:r>
      <w:r>
        <w:rPr>
          <w:i/>
          <w:sz w:val="28"/>
        </w:rPr>
        <w:t xml:space="preserve">(пауза) </w:t>
      </w:r>
      <w:r>
        <w:rPr>
          <w:sz w:val="28"/>
        </w:rPr>
        <w:t xml:space="preserve">Зачем их в такую срань приводить? Чего тут есть такого, ради чего стоило бы их рожать?! Я сейчас настраиваюсь, быстро пишем и уходим. Я не могу здесь уже… </w:t>
      </w:r>
      <w:r>
        <w:rPr>
          <w:i/>
          <w:sz w:val="28"/>
        </w:rPr>
        <w:t xml:space="preserve">(села на корточки, плачет)  </w:t>
      </w:r>
      <w:r>
        <w:rPr>
          <w:sz w:val="28"/>
        </w:rPr>
        <w:t>Это всё бабы эти чокнутые! Прямо под кожу залезли со своими страшилками. Коленька, Сереженька, Витенька… Растили, ночами не спали, а потом какие-то мудаки бац и в войнушку решили сыграть. И всё!!!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ЭН.  А мы бы не отпустили своего, если сын… Я бы миллион способов придумал!  Мой сын, захотел и не отпустил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ЁЛЯ.  Ты видел глаза их? Мало тебе? А мне под завязочку, по самое ни хочу! Если бы не спирт, я бы прямо там сдохла… И ничего сделать для них нельзя! Они ТАМ уже одной ногой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ДЭН.  Лёля, поехали домой. Хватит нам за материалом бегать…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ЛЁЛЯ.  Все, я уже в порядке. Давай, пишем стендап и уходим. Кстати, включи свет, а то меня в кадре не видно будет. 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i/>
          <w:sz w:val="28"/>
        </w:rPr>
        <w:t>Дэн включает фонарь на камере. Лёля смотрит в зеркальце,. Вытирает слез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ЁЛЯ. Мы находимся на войне. Здесь каждый день гибнут мужья, отцы, сыновья. Сегодня нам посчастливилось пообщаться…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i/>
          <w:sz w:val="28"/>
        </w:rPr>
        <w:t xml:space="preserve">Выстрел. Свет потух. Дэн удивленно смотрит на камеру, падает Лёля бежит к нему, кричит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6.</w:t>
      </w:r>
    </w:p>
    <w:p>
      <w:pPr>
        <w:pStyle w:val="Normal"/>
        <w:ind w:left="0" w:right="0" w:firstLine="708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Тот же подвал. Горит костер. Около него Роза, Младшенькая, Старшенькая и ЛЁЛЯ. Около входа лежит тело Дэн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ОЗА.  Это снайпер его. Свет включили, он и айда стрелять.</w:t>
      </w:r>
    </w:p>
    <w:p>
      <w:pPr>
        <w:pStyle w:val="Normal"/>
        <w:jc w:val="both"/>
        <w:rPr/>
      </w:pPr>
      <w:r>
        <w:rPr>
          <w:sz w:val="28"/>
        </w:rPr>
        <w:t xml:space="preserve">СТАРШЕНЬКАЯ.  Помолчи, Розка, налей лучше. </w:t>
      </w:r>
      <w:r>
        <w:rPr>
          <w:i/>
          <w:sz w:val="28"/>
        </w:rPr>
        <w:t>(Лёле)</w:t>
      </w:r>
      <w:r>
        <w:rPr>
          <w:sz w:val="28"/>
        </w:rPr>
        <w:t xml:space="preserve"> Выпей еще и поспи. Тебе согреться надо. Ты там, поди часа два пролежала. Мы пока мальчиков хоронили, потом тебя услышали. </w:t>
      </w:r>
      <w:r>
        <w:rPr>
          <w:i/>
          <w:sz w:val="28"/>
        </w:rPr>
        <w:t xml:space="preserve">(подает кружку) </w:t>
      </w:r>
      <w:r>
        <w:rPr>
          <w:sz w:val="28"/>
        </w:rPr>
        <w:t xml:space="preserve">Давай, не кочевряжься. (Лёля пьет, кашляет) Завтра с утра к воякам пойдем, они его заберут. У вас дети есть? </w:t>
      </w:r>
      <w:r>
        <w:rPr>
          <w:i/>
          <w:sz w:val="28"/>
        </w:rPr>
        <w:t xml:space="preserve">(Леля кричит, плачет) </w:t>
      </w:r>
      <w:r>
        <w:rPr>
          <w:sz w:val="28"/>
        </w:rPr>
        <w:t xml:space="preserve">Младшенькая, давай ее на Верину постель, положим, поспать ей надо. 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i/>
          <w:sz w:val="28"/>
        </w:rPr>
        <w:t>Берут Лёлю под руки, ведут к пустому лежаку. Леля уткнулась лицом в стен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ЛАДШЕНЬКАЯ.  Зря мы их позвали. Она нам всю жизнь теперь не простит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ОЗА.  Кто бы знал что так? Да и он хорош, фонарь включил.</w:t>
      </w:r>
    </w:p>
    <w:p>
      <w:pPr>
        <w:pStyle w:val="WW2"/>
        <w:rPr/>
      </w:pPr>
      <w:r>
        <w:rPr/>
        <w:t>СТАРШЕНЬКАЯ.  Завтра с утра вдвоем идите к воякам, а я с ней здесь останусь. Спать надо уже. Туши костер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ОЗА.  А она как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АРШЕНЬКАЯ. Уснет скоро. Я пригляжу, ложитесь, давайте.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i/>
          <w:sz w:val="28"/>
        </w:rPr>
        <w:t>Ложатся. Роза тушит  костер. Темно. Плач.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ab/>
        <w:t>Около журналиста трое парней и женщина. Это Андрей, Сергей, Коля и Вера. Андрей с Сергеем ходят по подвалу, всматриваются в лиц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ЕРА.  Вот тут они все!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РГЕЙ.  Точно, вот моя мама спи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НДЕЙ. И моя… Тише вы там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ЛЯ.  Вообще молчи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ЕРА.  Не слышат они нас. Я когда с ними была, не слышала ничего, чувствовала только. Болело внутри что-то. Вы поглядите, а они пусть спят им завтра с утра дел много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ЕРГЕЙ.  Мама постарела совсем…  </w:t>
      </w:r>
    </w:p>
    <w:p>
      <w:pPr>
        <w:pStyle w:val="Normal"/>
        <w:jc w:val="both"/>
        <w:rPr/>
      </w:pPr>
      <w:r>
        <w:rPr>
          <w:sz w:val="28"/>
        </w:rPr>
        <w:t xml:space="preserve">АНДЕЙ.  И моя седая уже. Похудела сильно… Она каждый год к дню рождение худела. У нее не получалось, а она злилась и не ела ничего. </w:t>
      </w:r>
      <w:r>
        <w:rPr>
          <w:i/>
          <w:sz w:val="28"/>
        </w:rPr>
        <w:t>(встал около Лёли)</w:t>
      </w:r>
      <w:r>
        <w:rPr>
          <w:sz w:val="28"/>
        </w:rPr>
        <w:t xml:space="preserve"> Тут еще молодуха какая-то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ЭН.  Отвали, это моя жена.</w:t>
      </w:r>
    </w:p>
    <w:p>
      <w:pPr>
        <w:pStyle w:val="Normal"/>
        <w:jc w:val="both"/>
        <w:rPr/>
      </w:pPr>
      <w:r>
        <w:rPr>
          <w:sz w:val="28"/>
        </w:rPr>
        <w:t xml:space="preserve">АНДРЕЙ.  Очухался, Кутузов! </w:t>
      </w:r>
      <w:r>
        <w:rPr>
          <w:i/>
          <w:sz w:val="28"/>
        </w:rPr>
        <w:t>(идет к Дэну)</w:t>
      </w:r>
      <w:r>
        <w:rPr>
          <w:sz w:val="28"/>
        </w:rPr>
        <w:t xml:space="preserve">  Тебя звать как?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ДЭН.  Денис 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АНДРЕЙ.  Был, то есть. Ну, ты красавец, конечно! Кто тут затемно со светом снимает?!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ЛЯ.  Хорош, парни, дайте чуваку отойти, его убили только что. Пусть полежит, отдохнет, освоится. Вы меня так напрягли по-первянк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РГЕЙ. Тихо, не орите! Пусть мамки поспя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ЕРА.  Не услышат они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ЭН. Лёля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ЛЯ. Красивая она у тебя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ЭН.  Лёля, ты слышишь?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РГЕЙ.  Завалите хлебало, обрубки! Я тут команду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НДРЕЙ.  Началось!  Вот она мамка моя, нашел я её и пошел ты теперь… Я так нормально подмучу, чтобы нашли меня уже…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i/>
          <w:sz w:val="28"/>
        </w:rPr>
        <w:t>Молчани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РГЕЙ.   Сука, ты же на гранате, лежишь, ты что падла хочешь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НДРЕЙ.  Рыжий с мамкой теперь, а я?! Давай, подскажи мне еще варианты, командир, в рот компот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РГЕЙ.  Забрать хочешь? Не жалко?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АНДРЕЙ.  А ты не хочешь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РГЕЙ.  Я нет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НДРЕЙ.  А почему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РГЕЙ.  Пусть думает что живой я. Я до армии знаешь, как исполнял! Крови ей попортил нехило… Пусть надеетс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НДРЕЙ. А я не хочу больше здесь. Домой хочу. Достало тут всё...</w:t>
      </w:r>
    </w:p>
    <w:p>
      <w:pPr>
        <w:pStyle w:val="Normal"/>
        <w:jc w:val="both"/>
        <w:rPr/>
      </w:pPr>
      <w:r>
        <w:rPr>
          <w:sz w:val="28"/>
        </w:rPr>
        <w:t xml:space="preserve">СЕРГЕЙ.  Ты остаешься, понятно. Кто со мной, других искать?! </w:t>
      </w:r>
      <w:r>
        <w:rPr>
          <w:i/>
          <w:sz w:val="28"/>
        </w:rPr>
        <w:t>(пауза)</w:t>
      </w:r>
      <w:r>
        <w:rPr>
          <w:sz w:val="28"/>
        </w:rPr>
        <w:t xml:space="preserve"> Кто еще остается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ЛЯ.  Мы с мамой остаемся…  Куда уже нам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РГЕЙ.  А ты, журналист? Чего тебе тут вымораживать? Пойдем, поползаем! Ты кино сделаешь, девка твоя деньги получит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ЭН.  У меня камера там осталась, где мы записывали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РГЕЙ.  Не надо, Дэн! Сразу привыкай. Скажи: "Там, где меня убили". Скаж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ЭН.  Там она лежит. Если забрать камеру, я не проти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НДРЕЙ.  Не обижайся, Серый! Мне, правда, всё поперек горла.</w:t>
      </w:r>
    </w:p>
    <w:p>
      <w:pPr>
        <w:pStyle w:val="Normal"/>
        <w:jc w:val="both"/>
        <w:rPr/>
      </w:pPr>
      <w:r>
        <w:rPr>
          <w:sz w:val="28"/>
        </w:rPr>
        <w:t xml:space="preserve">СЕРГЕЙ.  Не гробь мамку свою. С Коляном случайность вышла, поверь мне.  </w:t>
      </w:r>
      <w:r>
        <w:rPr>
          <w:i/>
          <w:sz w:val="28"/>
        </w:rPr>
        <w:t>(пауза)</w:t>
      </w:r>
      <w:r>
        <w:rPr>
          <w:sz w:val="28"/>
        </w:rPr>
        <w:t xml:space="preserve"> Пошли, журналист.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i/>
          <w:sz w:val="28"/>
        </w:rPr>
        <w:t xml:space="preserve">Сергей и Дэн исчезают. Андрей сидит в изголовье Младшенькой. Коля с Верой у костра. Тихо. Слышно как плачет Лёля. </w:t>
      </w:r>
    </w:p>
    <w:p>
      <w:pPr>
        <w:pStyle w:val="TextBody"/>
        <w:rPr>
          <w:sz w:val="28"/>
        </w:rPr>
      </w:pPr>
      <w:r>
        <w:rPr>
          <w:sz w:val="28"/>
        </w:rPr>
        <w:t>7.</w:t>
      </w:r>
    </w:p>
    <w:p>
      <w:pPr>
        <w:pStyle w:val="Normal"/>
        <w:ind w:left="0" w:right="0" w:firstLine="708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Тот же подвал. Горит костер. Около него Роза, Младшенькая, Старшенькая. В углу Вера с Колей и Андрей.</w:t>
      </w:r>
    </w:p>
    <w:p>
      <w:pPr>
        <w:pStyle w:val="TextBody"/>
        <w:rPr>
          <w:sz w:val="28"/>
        </w:rPr>
      </w:pPr>
      <w:r>
        <w:rPr>
          <w:sz w:val="28"/>
        </w:rPr>
        <w:t>СТАРШЕНЬКАЯ.  Было уже такое. Трупы уносили, а потом выкуп требовали. Искать надо, а если не найдем, ждать письма или человека.</w:t>
      </w:r>
    </w:p>
    <w:p>
      <w:pPr>
        <w:pStyle w:val="TextBody"/>
        <w:rPr>
          <w:sz w:val="28"/>
        </w:rPr>
      </w:pPr>
      <w:r>
        <w:rPr>
          <w:sz w:val="28"/>
        </w:rPr>
        <w:t>РОЗА.  Про такое не слыхала еще… А где они хранить его будут?</w:t>
      </w:r>
    </w:p>
    <w:p>
      <w:pPr>
        <w:pStyle w:val="TextBody"/>
        <w:rPr>
          <w:sz w:val="28"/>
        </w:rPr>
      </w:pPr>
      <w:r>
        <w:rPr>
          <w:sz w:val="28"/>
        </w:rPr>
        <w:t>МЛАДШЕНЬКАЯ.  Эти найдут где! Им было бы что продать!</w:t>
      </w:r>
    </w:p>
    <w:p>
      <w:pPr>
        <w:pStyle w:val="TextBody"/>
        <w:rPr/>
      </w:pPr>
      <w:r>
        <w:rPr>
          <w:sz w:val="28"/>
        </w:rPr>
        <w:tab/>
      </w:r>
      <w:r>
        <w:rPr>
          <w:b/>
          <w:i/>
          <w:sz w:val="28"/>
        </w:rPr>
        <w:t>Молчание.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ТАРШЕНЬКАЯ.  А девочка куда делась? Может, она его унесла?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ОЗА.  Он же здоровый такой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ЛАДШЕНЬКАЯ.  Я мешки с гуманитаркой таскала и ничего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АРШЕНЬКАЯ.  Идти надо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ОЗА.  Она пришла в себя и айда к военным. Мы с Младшенькой сходим, а ты тут жди, вдруг вернетс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ТАРШЕНЬКАЯ.  Сходите? Только побыстрее, ладно! 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i/>
          <w:sz w:val="28"/>
        </w:rPr>
        <w:t>Роза и Младшенькая собираются и уходят. Старшенькая раскладывает письма и фотографии. Выдернула волос, посмотрела на руку. Нет кольца! Читает письма.</w:t>
      </w:r>
    </w:p>
    <w:p>
      <w:pPr>
        <w:pStyle w:val="WW2"/>
        <w:rPr/>
      </w:pPr>
      <w:r>
        <w:rPr/>
        <w:t>ВЕРА.  И вот так каждый Божий день мы тут… Поищем, поплачем. Почитаем, поплаче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НДРЕЙ.  Я пойду за мамкой. Чего они вдвоем?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ЛЯ.  Мам, ну ты то не плачь уже! Хватит тебе…</w:t>
      </w:r>
    </w:p>
    <w:p>
      <w:pPr>
        <w:pStyle w:val="Normal"/>
        <w:jc w:val="both"/>
        <w:rPr/>
      </w:pPr>
      <w:r>
        <w:rPr>
          <w:sz w:val="28"/>
        </w:rPr>
        <w:t xml:space="preserve">ВЕРА.  Ты заболел, когда под Новый год. Годик тебе всего-то был. И дышишь ротиком. Нос заложило. Плачешь все. А у меня ни капелек в нос, ничего нет под рукой. Я ртом тебе сопельки вытягивала. </w:t>
      </w:r>
      <w:r>
        <w:rPr>
          <w:i/>
          <w:sz w:val="28"/>
        </w:rPr>
        <w:t>(пауза)</w:t>
      </w:r>
      <w:r>
        <w:rPr>
          <w:sz w:val="28"/>
        </w:rPr>
        <w:t xml:space="preserve"> И успокоился ты, перестал плакать. Заснул, заулыбалс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КОЛЯ.  Зачем ты, я бы и так выздоровел. </w:t>
      </w:r>
    </w:p>
    <w:p>
      <w:pPr>
        <w:pStyle w:val="Heading1"/>
        <w:keepNext w:val="true"/>
        <w:ind w:left="0" w:right="0" w:hanging="0"/>
        <w:jc w:val="both"/>
        <w:rPr/>
      </w:pPr>
      <w:r>
        <w:rPr/>
        <w:t>ВЕРА.  Конечно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ЛЯ.  Чего с ними со всеми будет дальше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ЕРА.  А кто знает?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ЛЯ.  Мама, а ты знала, что там мины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ЕРА.  Мне же сон сначала был, а потом я как маки увидела, так и забыла про все. Ты бы видел, какое там поле. Все красным красно, до горизонта аж… Я шла, шла, а потом взрыв и тебя увидела сразу. 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i/>
          <w:sz w:val="28"/>
        </w:rPr>
        <w:t>Молчание.</w:t>
      </w:r>
    </w:p>
    <w:p>
      <w:pPr>
        <w:pStyle w:val="Normal"/>
        <w:jc w:val="both"/>
        <w:rPr/>
      </w:pPr>
      <w:r>
        <w:rPr>
          <w:sz w:val="28"/>
        </w:rPr>
        <w:t xml:space="preserve">СТАРШЕНЬКАЯ.  </w:t>
      </w:r>
      <w:r>
        <w:rPr>
          <w:i/>
          <w:sz w:val="28"/>
        </w:rPr>
        <w:t>(читает письмо)</w:t>
      </w:r>
      <w:r>
        <w:rPr>
          <w:sz w:val="28"/>
        </w:rPr>
        <w:t xml:space="preserve"> Мам, помнишь в подполе кто-то полки все оборвал и банки с заготовками разбил. Не ругайся сильно, это я нечаянно. Я самогонку искал. У нас вечер в школе намечался. Свет тогда вырубили, и я со спичками туда полез. Пальцы обжог и рукой вдарил по полкам. А здесь красиво. У нас наверно снег еще, а здесь уже цветы вовсю. Вчера выдали новую форму. Деды говорят, что это к поездке. Значит, куда-то отправят. Хоть мир посмотрю. Как там дружбаны мои?! Витек поступил на архитектора? Всё, пора на дежурство. Целую. Мам, ты главное не плачь, мне один год перезимовать и домой. Пока. Твой Сергей.</w:t>
      </w:r>
    </w:p>
    <w:p>
      <w:pPr>
        <w:pStyle w:val="Normal"/>
        <w:jc w:val="both"/>
        <w:rPr/>
      </w:pPr>
      <w:r>
        <w:rPr>
          <w:sz w:val="28"/>
        </w:rPr>
        <w:t xml:space="preserve">КОЛЯ.  Мам, а помнишь, у нас деньги пропали с полочки? Это я стащил. Мне Светка из параллели очень нравилась… И я ей на 8 марта цветов купил много. А она на выпускном с Толяном целовалась. Прости, что теперь только говорю. </w:t>
      </w:r>
      <w:r>
        <w:rPr>
          <w:i/>
          <w:sz w:val="28"/>
        </w:rPr>
        <w:t>(пауза)</w:t>
      </w:r>
      <w:r>
        <w:rPr>
          <w:sz w:val="28"/>
        </w:rPr>
        <w:t xml:space="preserve"> Не знаешь как она там?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ЕРА.  Звонила пару раз, спрашивала где, да как. Это до войны еще…</w:t>
      </w:r>
    </w:p>
    <w:p>
      <w:pPr>
        <w:pStyle w:val="Normal"/>
        <w:jc w:val="both"/>
        <w:rPr/>
      </w:pPr>
      <w:r>
        <w:rPr>
          <w:sz w:val="28"/>
        </w:rPr>
        <w:t xml:space="preserve">КОЛЯ.  Я бы хотел сейчас на нее поглядеть! Она поди похорошела совсем. </w:t>
      </w:r>
      <w:r>
        <w:rPr>
          <w:i/>
          <w:sz w:val="28"/>
        </w:rPr>
        <w:t>(пауза)</w:t>
      </w:r>
      <w:r>
        <w:rPr>
          <w:sz w:val="28"/>
        </w:rPr>
        <w:t xml:space="preserve"> Мам, а почему она вслух письмо читала?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ЕРА.  Чтобы с выражением было. Читаешь вслух когда, видишь, как сын письмо писал. Я вот видела, как ты ротик открываешь и проговариваешь, что пишешь. А она свое видит. Это при людях про себя читаешь, а одна вслух всегда.</w:t>
      </w:r>
    </w:p>
    <w:p>
      <w:pPr>
        <w:pStyle w:val="Heading1"/>
        <w:keepNext w:val="true"/>
        <w:ind w:left="0" w:right="0" w:hanging="0"/>
        <w:jc w:val="both"/>
        <w:rPr/>
      </w:pPr>
      <w:r>
        <w:rPr/>
        <w:t>КОЛЯ.  Интересно. Я никогда бы не подумал, что важно это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ЕРА.  Я первый год вещи твои с собой носила. На ночь уткнусь лицом в твой свитерок вязанный…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ЛЯ.  Это с воротом который? Я еще прожог его сигаретой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ЕРА.  Разревусь, к утру хоть выжимай его. А потом в бомбежку одну из подвала убегали с мамками и забыла его. Все всё побросали там. Утром вернулись, а дом разбомбили и сгорело всё…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i/>
          <w:sz w:val="28"/>
        </w:rPr>
        <w:t xml:space="preserve">Старшенькая легла. Лицом уткнулась в разложенные письма. Читает молитву.  Вера и Коля сели рядом. Вера гладит Старшенькую по голове. Коля смотрит на пустые рукава. Старшенькая подняла голову, смотрит сквозь Веру и Колю. Вскочила, выбежала из подвал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8.</w:t>
      </w:r>
    </w:p>
    <w:p>
      <w:pPr>
        <w:pStyle w:val="TextBodyIndent"/>
        <w:rPr/>
      </w:pPr>
      <w:r>
        <w:rPr/>
        <w:t>Тот же подвал. Около костра Младшенькая и Старшенькая.</w:t>
      </w:r>
    </w:p>
    <w:p>
      <w:pPr>
        <w:pStyle w:val="TextBodyIndent"/>
        <w:ind w:left="0" w:right="0" w:hanging="0"/>
        <w:rPr/>
      </w:pPr>
      <w:r>
        <w:rPr>
          <w:b w:val="false"/>
          <w:i w:val="false"/>
        </w:rPr>
        <w:t xml:space="preserve">МЛАДШЕНЬКАЯ.  Насилу уговорили ее от тела оторваться. Она вцепилась в него и блажит. Вояки стоят кругом, ничего сделать не могут. А Розка в штаб пошла сразу. Прибегает оттуда, кричит. Списки на обмен в штабе новые. И ее Ваня там. В плену он. Вот осталась обмена ждать. </w:t>
      </w:r>
      <w:r>
        <w:rPr>
          <w:b w:val="false"/>
        </w:rPr>
        <w:t>(пауза)</w:t>
      </w:r>
      <w:r>
        <w:rPr>
          <w:b w:val="false"/>
          <w:i w:val="false"/>
        </w:rPr>
        <w:t xml:space="preserve"> Мы то куда теперь?!</w:t>
      </w:r>
    </w:p>
    <w:p>
      <w:pPr>
        <w:pStyle w:val="TextBodyIndent"/>
        <w:ind w:left="0" w:right="0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СТАРШЕНЬКАЯ.  А наших в списках не было?</w:t>
      </w:r>
    </w:p>
    <w:p>
      <w:pPr>
        <w:pStyle w:val="WW2"/>
        <w:ind w:left="0" w:right="0" w:firstLine="708"/>
        <w:rPr>
          <w:b/>
          <w:b/>
          <w:i/>
          <w:i/>
        </w:rPr>
      </w:pPr>
      <w:r>
        <w:rPr>
          <w:b/>
          <w:i/>
        </w:rPr>
        <w:t>Молчание.</w:t>
      </w:r>
    </w:p>
    <w:p>
      <w:pPr>
        <w:pStyle w:val="WW2"/>
        <w:rPr/>
      </w:pPr>
      <w:r>
        <w:rPr/>
        <w:t>МЛАДШЕНЬКАЯ.  Вот и вдвоем мы. Совсем тоскливо теперь. Розка хоть и дурная, а все веселей. Трое, не двое. Правильно говорят.</w:t>
      </w:r>
    </w:p>
    <w:p>
      <w:pPr>
        <w:pStyle w:val="WW2"/>
        <w:rPr/>
      </w:pPr>
      <w:r>
        <w:rPr/>
        <w:t xml:space="preserve">СТАРШЕНЬКАЯ.  Мне почудилось, будто Вера приходила. Я почитала, поплакала. Лицом в письма уткнулась и как будто по волосам кто-то легонько гладит. И нет никого. А Вера, когда живая была, все время волосы мои теребила. </w:t>
      </w:r>
      <w:r>
        <w:rPr>
          <w:i/>
        </w:rPr>
        <w:t>(пауза)</w:t>
      </w:r>
      <w:r>
        <w:rPr/>
        <w:t xml:space="preserve"> Ты про Андрея что-то узнала?</w:t>
      </w:r>
    </w:p>
    <w:p>
      <w:pPr>
        <w:pStyle w:val="WW2"/>
        <w:rPr/>
      </w:pPr>
      <w:r>
        <w:rPr/>
        <w:t>МЛАДШЕНЬКАЯ. Помнишь, я в прошлом году его ксероксы всем раздавала, которые полковник нам с фотографий делал… Один солдатик, он теперь тут по контракту служит, видел Андрюшу. Говорит, что они несли его. Тяжелый был, в грудь раненый. Оставили у медпалатки. Бой сильный был.</w:t>
      </w:r>
    </w:p>
    <w:p>
      <w:pPr>
        <w:pStyle w:val="WW2"/>
        <w:rPr/>
      </w:pPr>
      <w:r>
        <w:rPr/>
        <w:t>СТАРШЕНЬКАЯ.  Так живой он?</w:t>
      </w:r>
    </w:p>
    <w:p>
      <w:pPr>
        <w:pStyle w:val="WW2"/>
        <w:rPr/>
      </w:pPr>
      <w:r>
        <w:rPr/>
        <w:t xml:space="preserve">МЛАДШЕНЬКАЯ.  Не знаю. Он на карте место показал, где палатка была. Пойду завтра. </w:t>
      </w:r>
    </w:p>
    <w:p>
      <w:pPr>
        <w:pStyle w:val="WW2"/>
        <w:rPr/>
      </w:pPr>
      <w:r>
        <w:rPr/>
        <w:t>СТАРШЕНЬКАЯ.  Вместе сходим.</w:t>
      </w:r>
    </w:p>
    <w:p>
      <w:pPr>
        <w:pStyle w:val="WW2"/>
        <w:rPr/>
      </w:pPr>
      <w:r>
        <w:rPr/>
        <w:t>МЛАДШЕНЬКАЯ.  Нет, я одна пойду. Не ходи со мной, не надо.</w:t>
      </w:r>
    </w:p>
    <w:p>
      <w:pPr>
        <w:pStyle w:val="WW2"/>
        <w:rPr/>
      </w:pPr>
      <w:r>
        <w:rPr/>
        <w:t>СТАРШЕНЬКАЯ.  Всю войну вместе, а теперь не ходи!</w:t>
      </w:r>
    </w:p>
    <w:p>
      <w:pPr>
        <w:pStyle w:val="WW2"/>
        <w:rPr/>
      </w:pPr>
      <w:r>
        <w:rPr/>
        <w:tab/>
      </w:r>
      <w:r>
        <w:rPr>
          <w:b/>
          <w:i/>
        </w:rPr>
        <w:t>Молчание.</w:t>
      </w:r>
    </w:p>
    <w:p>
      <w:pPr>
        <w:pStyle w:val="WW2"/>
        <w:rPr/>
      </w:pPr>
      <w:r>
        <w:rPr/>
        <w:t>МЛАДШЕНЬКАЯ.  Я сама должна. Вынашивала сама, рожала сама. И теперь сама. Прости, Маша.</w:t>
      </w:r>
    </w:p>
    <w:p>
      <w:pPr>
        <w:pStyle w:val="WW2"/>
        <w:rPr/>
      </w:pPr>
      <w:r>
        <w:rPr/>
        <w:t>СТАРШЕНЬКАЯ.  Маша. Я имя свое так давно не слышала. Всё так. Всё так. Одна оставаться боюсь. Такой страх, будто пришла сюда только что. Будто случится что-то, а я одна… Ты же, как сестра мне. Не уходи.</w:t>
      </w:r>
    </w:p>
    <w:p>
      <w:pPr>
        <w:pStyle w:val="WW2"/>
        <w:rPr/>
      </w:pPr>
      <w:r>
        <w:rPr/>
        <w:t>МЛАДШЕНЬКАЯ.  Ты бы не пошла, скажешь! Пошла бы. Устала я. До седины устала. Поспим ночку, а утром схожу. Недалеко по карте.</w:t>
      </w:r>
    </w:p>
    <w:p>
      <w:pPr>
        <w:pStyle w:val="WW2"/>
        <w:rPr/>
      </w:pPr>
      <w:r>
        <w:rPr/>
        <w:t xml:space="preserve">СТАРШЕНЬКАЯ. Не поверишь, как я Вере обрадовалась. Как мама в детстве, гладит меня по волосам. В комочек сжаться хочется, потому что мама рядом. </w:t>
      </w:r>
    </w:p>
    <w:p>
      <w:pPr>
        <w:pStyle w:val="WW2"/>
        <w:rPr/>
      </w:pPr>
      <w:r>
        <w:rPr/>
        <w:t>МЛАДШЕНЬКАЯ.  Кажется, всё уже повидали, а не могу Андрюшу мертвым представить. Сколько уже смерти видела, а не могу. Ты можешь?</w:t>
      </w:r>
    </w:p>
    <w:p>
      <w:pPr>
        <w:pStyle w:val="WW2"/>
        <w:rPr/>
      </w:pPr>
      <w:r>
        <w:rPr/>
        <w:t>СТАРШЕНЬКАЯ.  Во сне один раз видела. Но он живой всегда и всё тут…</w:t>
      </w:r>
    </w:p>
    <w:p>
      <w:pPr>
        <w:pStyle w:val="WW2"/>
        <w:rPr/>
      </w:pPr>
      <w:r>
        <w:rPr/>
        <w:t xml:space="preserve">МЛАДШЕНЬКАЯ.  На вот колечко. Это девочка отдала, журналистка. Сказала, что ей больше не за чем. </w:t>
      </w:r>
    </w:p>
    <w:p>
      <w:pPr>
        <w:pStyle w:val="WW2"/>
        <w:rPr/>
      </w:pPr>
      <w:r>
        <w:rPr/>
        <w:t>СТАРШЕНЬКАЯ.  Гадать разве что… И как она донесла его, хрупкая такая?!</w:t>
      </w:r>
    </w:p>
    <w:p>
      <w:pPr>
        <w:pStyle w:val="WW2"/>
        <w:rPr/>
      </w:pPr>
      <w:r>
        <w:rPr/>
        <w:t>МЛАДШЕНЬКАЯ.  В церковь надо бы. Жаль, тут нет. А к воякам батюшка только через неделю прилетит.</w:t>
      </w:r>
    </w:p>
    <w:p>
      <w:pPr>
        <w:pStyle w:val="WW2"/>
        <w:rPr/>
      </w:pPr>
      <w:r>
        <w:rPr/>
        <w:t>СТАРШЕНЬКАЯ.  Вот и сходим, я давно собираюсь.</w:t>
      </w:r>
    </w:p>
    <w:p>
      <w:pPr>
        <w:pStyle w:val="WW2"/>
        <w:rPr/>
      </w:pPr>
      <w:r>
        <w:rPr/>
        <w:t>МЛАДШЕНЬКАЯ.  Я крестик свой где-то потеряла. Сегодня только заметила. Плохой знак. Мы с Андрюшей вместе покупали, когда крестили его. Потеряла где-то. Нитка совсем ветхая была.</w:t>
      </w:r>
    </w:p>
    <w:p>
      <w:pPr>
        <w:pStyle w:val="WW2"/>
        <w:rPr/>
      </w:pPr>
      <w:r>
        <w:rPr/>
        <w:t>СТАРШЕНЬКАЯ.  У батюшки будут, поди, он же мальчиков крестит…</w:t>
      </w:r>
    </w:p>
    <w:p>
      <w:pPr>
        <w:pStyle w:val="WW2"/>
        <w:rPr/>
      </w:pPr>
      <w:r>
        <w:rPr/>
        <w:t>МЛАДШЕНЬКАЯ.  Я тебя попросить хочу… Расскажи мне притчу про черное и белое. Помнишь?</w:t>
      </w:r>
    </w:p>
    <w:p>
      <w:pPr>
        <w:pStyle w:val="WW2"/>
        <w:rPr/>
      </w:pPr>
      <w:r>
        <w:rPr/>
        <w:t>СТАРШЕНЬКАЯ.  Да сто раз уже рассказывала… Зачем тебе?</w:t>
      </w:r>
    </w:p>
    <w:p>
      <w:pPr>
        <w:pStyle w:val="WW2"/>
        <w:rPr/>
      </w:pPr>
      <w:r>
        <w:rPr/>
        <w:t>МЛАДШЕНЬКАЯ.  Красиво…</w:t>
      </w:r>
    </w:p>
    <w:p>
      <w:pPr>
        <w:pStyle w:val="WW2"/>
        <w:rPr/>
      </w:pPr>
      <w:r>
        <w:rPr/>
        <w:t>СТАРШЕНЬКАЯ.  Жила-была женщина. Счастье было. Дом был. Муж был. Сын был. Потом война пришла. Сын пропал. Муж умер. Она ищет, ищет сына. Нет его нигде. Она умаялась совсем и говорит Богу: «Бог, почему так бывает. У меня было всё, а теперь пустота одна». А Бог ей отвечает: «Видишь белая полоса. Следом черная. На белой две пары следов. На черной одна». Женщина спрашивает: «Чьи это следы, Господи?». Бог говорит: « Когда белая полоса, я с тобой рядом иду». Женщина подумала и закричала: «А в горе я одна иду?!». А Бог ей отвечает: «Дурочка, я же тебя на руках несу!».</w:t>
      </w:r>
    </w:p>
    <w:p>
      <w:pPr>
        <w:pStyle w:val="WW2"/>
        <w:rPr/>
      </w:pPr>
      <w:r>
        <w:rPr/>
        <w:tab/>
      </w:r>
      <w:r>
        <w:rPr>
          <w:b/>
          <w:i/>
        </w:rPr>
        <w:t>Молчание.</w:t>
      </w:r>
    </w:p>
    <w:p>
      <w:pPr>
        <w:pStyle w:val="WW2"/>
        <w:rPr/>
      </w:pPr>
      <w:r>
        <w:rPr/>
        <w:t>МЛАДШЕНЬКАЯ.  Я же тебя на руках несу… Надо у тебя переписать под диктовку…  Мало ли, расскажу, кому, когда невмоготу будет.  Сто раз уже собиралась, все не срок был. Сейчас запишу.</w:t>
      </w:r>
    </w:p>
    <w:p>
      <w:pPr>
        <w:pStyle w:val="WW2"/>
        <w:rPr/>
      </w:pPr>
      <w:r>
        <w:rPr/>
        <w:t xml:space="preserve"> </w:t>
      </w:r>
      <w:r>
        <w:rPr/>
        <w:tab/>
      </w:r>
      <w:r>
        <w:rPr>
          <w:b/>
          <w:i/>
        </w:rPr>
        <w:t>Старшенькая диктует, Младшенькая пишет.</w:t>
      </w:r>
    </w:p>
    <w:p>
      <w:pPr>
        <w:pStyle w:val="WW2"/>
        <w:rPr/>
      </w:pPr>
      <w:r>
        <w:rPr/>
        <w:t>9.</w:t>
      </w:r>
    </w:p>
    <w:p>
      <w:pPr>
        <w:pStyle w:val="WW2"/>
        <w:rPr/>
      </w:pPr>
      <w:r>
        <w:rPr/>
        <w:tab/>
      </w:r>
      <w:r>
        <w:rPr>
          <w:b/>
          <w:i/>
        </w:rPr>
        <w:t>В подвале у огня сидят Сергей, Дэн и Андрей. Пьют, Дэн курит. Женщины спят.</w:t>
      </w:r>
    </w:p>
    <w:p>
      <w:pPr>
        <w:pStyle w:val="WW2"/>
        <w:rPr/>
      </w:pPr>
      <w:r>
        <w:rPr/>
        <w:t>СЕРГЕЙ.  Значит, домой завтра.</w:t>
      </w:r>
    </w:p>
    <w:p>
      <w:pPr>
        <w:pStyle w:val="WW2"/>
        <w:rPr/>
      </w:pPr>
      <w:r>
        <w:rPr/>
        <w:t>ДЭН.  Лёльку со мной самолетом отправляют. У нас командировка закончилась, да и меня тут того…</w:t>
      </w:r>
    </w:p>
    <w:p>
      <w:pPr>
        <w:pStyle w:val="WW2"/>
        <w:rPr/>
      </w:pPr>
      <w:r>
        <w:rPr/>
        <w:t>АНДРЕЙ.  Ну, скажи ты по-людски: «Убили!». Давай, у-би-ли.</w:t>
      </w:r>
    </w:p>
    <w:p>
      <w:pPr>
        <w:pStyle w:val="WW2"/>
        <w:rPr/>
      </w:pPr>
      <w:r>
        <w:rPr/>
        <w:t xml:space="preserve">ДЭН.  Да хрен с тобой. Убили, не убили, один хрен дохлый! </w:t>
      </w:r>
    </w:p>
    <w:p>
      <w:pPr>
        <w:pStyle w:val="WW2"/>
        <w:rPr/>
      </w:pPr>
      <w:r>
        <w:rPr/>
        <w:t>СЕРГЕЙ.  Фильм то будет?</w:t>
      </w:r>
    </w:p>
    <w:p>
      <w:pPr>
        <w:pStyle w:val="WW2"/>
        <w:rPr/>
      </w:pPr>
      <w:r>
        <w:rPr/>
        <w:t>ДЭН.  Не знаю, как Лёлька…</w:t>
      </w:r>
    </w:p>
    <w:p>
      <w:pPr>
        <w:pStyle w:val="WW2"/>
        <w:rPr/>
      </w:pPr>
      <w:r>
        <w:rPr/>
        <w:t>АНДРЕЙ.  Да отойдет, поди. Не сразу конечно.</w:t>
      </w:r>
    </w:p>
    <w:p>
      <w:pPr>
        <w:pStyle w:val="WW2"/>
        <w:rPr/>
      </w:pPr>
      <w:r>
        <w:rPr/>
        <w:t xml:space="preserve">СЕРГЕЙ.  Хорошее кино вышло бы! Поучительно – познавательное. Ну и правильно, что летите. Чего вам тут, штатским. Это мы, вояки! </w:t>
      </w:r>
    </w:p>
    <w:p>
      <w:pPr>
        <w:pStyle w:val="WW2"/>
        <w:rPr/>
      </w:pPr>
      <w:r>
        <w:rPr/>
        <w:t xml:space="preserve">ДЭН.  Я всё не врублюсь, как ты воевать собираешься?! Армию собрал. </w:t>
      </w:r>
    </w:p>
    <w:p>
      <w:pPr>
        <w:pStyle w:val="WW2"/>
        <w:rPr/>
      </w:pPr>
      <w:r>
        <w:rPr/>
        <w:t>СЕРГЕЙ.  Мысленно! Мысль – это сила! Если сильно захотеть чего-то, так и будет! Когда тело есть, тогда мозгами не особо напрягаться приходится. Протянул руку и взял. Поэтому силы в мозгах нет! А без тела попробуй, возьми! Вот и мозг тут пахать начинает! Трудно поначалу, а что делать?!</w:t>
      </w:r>
    </w:p>
    <w:p>
      <w:pPr>
        <w:pStyle w:val="WW2"/>
        <w:rPr/>
      </w:pPr>
      <w:r>
        <w:rPr/>
        <w:t>АНДРЕЙ.  Я даже бабу одну отшпилил, по его методу.</w:t>
      </w:r>
    </w:p>
    <w:p>
      <w:pPr>
        <w:pStyle w:val="WW2"/>
        <w:rPr/>
      </w:pPr>
      <w:r>
        <w:rPr/>
        <w:t>СЕРГЕЙ.  Ты не слушай его, у него по этому делу крышку сильно рвет.</w:t>
      </w:r>
    </w:p>
    <w:p>
      <w:pPr>
        <w:pStyle w:val="WW2"/>
        <w:rPr/>
      </w:pPr>
      <w:r>
        <w:rPr/>
        <w:t xml:space="preserve">АНДРЕЙ.  Конечно, если за живо ни одно тело не приголубил. </w:t>
      </w:r>
    </w:p>
    <w:p>
      <w:pPr>
        <w:pStyle w:val="WW2"/>
        <w:rPr/>
      </w:pPr>
      <w:r>
        <w:rPr/>
        <w:t>СЕРГЕЙ.  А чего краснеешь то? Велика беда! Зато сейчас любую можешь.</w:t>
      </w:r>
    </w:p>
    <w:p>
      <w:pPr>
        <w:pStyle w:val="WW2"/>
        <w:rPr/>
      </w:pPr>
      <w:r>
        <w:rPr/>
        <w:t xml:space="preserve">ДЭН.  Давайте за вас, парни! </w:t>
      </w:r>
      <w:r>
        <w:rPr>
          <w:i/>
        </w:rPr>
        <w:t>(пьют по очереди)</w:t>
      </w:r>
    </w:p>
    <w:p>
      <w:pPr>
        <w:pStyle w:val="WW2"/>
        <w:rPr/>
      </w:pPr>
      <w:r>
        <w:rPr/>
        <w:t>АНДРЕЙ.  У меня мамка завтра снова меня искать пойдет. А я же на гранате лежу. Как бы отвадить ее?!</w:t>
      </w:r>
    </w:p>
    <w:p>
      <w:pPr>
        <w:pStyle w:val="WW2"/>
        <w:rPr/>
      </w:pPr>
      <w:r>
        <w:rPr/>
        <w:t xml:space="preserve">СЕРГЕЙ.  Ты приснись ей и скажи, что ты не там лежишь. Я вот своей все время говорю, что живой. В плену мол. </w:t>
      </w:r>
    </w:p>
    <w:p>
      <w:pPr>
        <w:pStyle w:val="WW2"/>
        <w:rPr/>
      </w:pPr>
      <w:r>
        <w:rPr/>
        <w:t>АНДРЕЙ.  Не поверит. Ей контрактник козел, даже на карте показал, где госпиталь полевой был. А потом наших разбили и меня прикопали там.</w:t>
      </w:r>
    </w:p>
    <w:p>
      <w:pPr>
        <w:pStyle w:val="WW2"/>
        <w:rPr/>
      </w:pPr>
      <w:r>
        <w:rPr/>
        <w:t xml:space="preserve">ДЭН.  Мы пока интервью брали, я такого наслушался. Волосы на дыбы встают. Они столько за вас хапнули! Я бы на их месте давно бы в дурке лежал. </w:t>
      </w:r>
    </w:p>
    <w:p>
      <w:pPr>
        <w:pStyle w:val="WW2"/>
        <w:rPr/>
      </w:pPr>
      <w:r>
        <w:rPr/>
        <w:t>СЕРГЕЙ.  Моя, одна если останется, пропадет тут. Они как сестры с твоей.</w:t>
      </w:r>
    </w:p>
    <w:p>
      <w:pPr>
        <w:pStyle w:val="WW2"/>
        <w:rPr/>
      </w:pPr>
      <w:r>
        <w:rPr/>
        <w:t>АНДРЕЙ.  А мы с тобой уже как братья давно.</w:t>
      </w:r>
    </w:p>
    <w:p>
      <w:pPr>
        <w:pStyle w:val="WW2"/>
        <w:rPr/>
      </w:pPr>
      <w:r>
        <w:rPr/>
        <w:t>СЕРГЕЙ.  Так что ты настраивайся, придумывай, что врать будешь.</w:t>
      </w:r>
    </w:p>
    <w:p>
      <w:pPr>
        <w:pStyle w:val="WW2"/>
        <w:rPr/>
      </w:pPr>
      <w:r>
        <w:rPr/>
        <w:t xml:space="preserve">АНДРЕЙ.  С этим проблемы у меня. Не умею я как ты, речи толкать. </w:t>
      </w:r>
      <w:r>
        <w:rPr>
          <w:i/>
        </w:rPr>
        <w:t>(пауза)</w:t>
      </w:r>
      <w:r>
        <w:rPr/>
        <w:t xml:space="preserve"> Она знает, что я мертвый уже. Давно знает. </w:t>
      </w:r>
    </w:p>
    <w:p>
      <w:pPr>
        <w:pStyle w:val="WW2"/>
        <w:rPr/>
      </w:pPr>
      <w:r>
        <w:rPr/>
        <w:t>ДЭН.  А вы как дальше?</w:t>
      </w:r>
    </w:p>
    <w:p>
      <w:pPr>
        <w:pStyle w:val="WW2"/>
        <w:rPr/>
      </w:pPr>
      <w:r>
        <w:rPr/>
        <w:t>СЕРГЕЙ.  Посмотрим. Надо в мозги к политикам замазаться. Представь, что мы к тебе живому, всей своей мертвой армейкой в сон завалимся. Во всей красе! И так каждую ночь! И мрачно шептать станем: «Выводи, сука, войска! Или добей тут всех к ебене матери!». Таким вот образом мозг им нарушить всем.</w:t>
      </w:r>
    </w:p>
    <w:p>
      <w:pPr>
        <w:pStyle w:val="WW2"/>
        <w:rPr/>
      </w:pPr>
      <w:r>
        <w:rPr/>
        <w:t xml:space="preserve">АНДРЕЙ.  Чтобы знали, что на войне – это тебе не на бабе! </w:t>
      </w:r>
    </w:p>
    <w:p>
      <w:pPr>
        <w:pStyle w:val="WW2"/>
        <w:rPr/>
      </w:pPr>
      <w:r>
        <w:rPr/>
        <w:t>СЕРГЕЙ.  Ты то откуда знаешь, как оно на бабе? Так вот я вижу войну нашу. Кстати, можешь поучаствовать. Заживо не успел, сейчас шанс не упускай. Ты у нас парень видный.</w:t>
      </w:r>
    </w:p>
    <w:p>
      <w:pPr>
        <w:pStyle w:val="WW2"/>
        <w:rPr/>
      </w:pPr>
      <w:r>
        <w:rPr/>
        <w:t xml:space="preserve">ДЭН.  </w:t>
      </w:r>
      <w:r>
        <w:rPr>
          <w:i/>
        </w:rPr>
        <w:t xml:space="preserve">(прикрыл ладонью глаз) </w:t>
      </w:r>
      <w:r>
        <w:rPr/>
        <w:t>Мне теперь всю жизнь про глаз напоминать будут? Хватит, парни.</w:t>
      </w:r>
    </w:p>
    <w:p>
      <w:pPr>
        <w:pStyle w:val="WW2"/>
        <w:rPr/>
      </w:pPr>
      <w:r>
        <w:rPr/>
        <w:t xml:space="preserve">АНДРЕЙ.  Да чего тут страшного, Кутузов! Не обижайся, свои все. </w:t>
      </w:r>
    </w:p>
    <w:p>
      <w:pPr>
        <w:pStyle w:val="WW2"/>
        <w:rPr/>
      </w:pPr>
      <w:r>
        <w:rPr/>
        <w:tab/>
      </w:r>
      <w:r>
        <w:rPr>
          <w:b/>
          <w:i/>
        </w:rPr>
        <w:t>Младшенькая тихонько встала. Рассматривает карту. Перебрала и перечитала письма. Долго рассматривала фотографию. Сложила все аккуратно в мешочек, положила на лежак. Села около Старшенькой. На расстоянии гладит ее по волосам. Встала, перекрестила Старшенькую. Вышла из подвала.</w:t>
      </w:r>
    </w:p>
    <w:p>
      <w:pPr>
        <w:pStyle w:val="WW2"/>
        <w:rPr/>
      </w:pPr>
      <w:r>
        <w:rPr/>
        <w:t>АНДРЕЙ.  Серый, чего делать?! Мы проболтали с вами, не успел я… Что теперь? Да, не молчи ты, урод! Кто у нас главный?!</w:t>
      </w:r>
    </w:p>
    <w:p>
      <w:pPr>
        <w:pStyle w:val="WW2"/>
        <w:rPr/>
      </w:pPr>
      <w:r>
        <w:rPr/>
        <w:t>СЕРГЕЙ.  Пойдем следом, может, придумаем чего. Ты идешь, Дэн?</w:t>
      </w:r>
    </w:p>
    <w:p>
      <w:pPr>
        <w:pStyle w:val="WW2"/>
        <w:rPr/>
      </w:pPr>
      <w:r>
        <w:rPr/>
        <w:t>ДЭН.  Парни, у меня самолет через час. Не в обиду, а!</w:t>
      </w:r>
    </w:p>
    <w:p>
      <w:pPr>
        <w:pStyle w:val="WW2"/>
        <w:rPr/>
      </w:pPr>
      <w:r>
        <w:rPr/>
        <w:t xml:space="preserve">СЕРГЕЙ.  Давай, удачи тебе. Сделай кино, если сможешь. </w:t>
      </w:r>
    </w:p>
    <w:p>
      <w:pPr>
        <w:pStyle w:val="WW2"/>
        <w:rPr/>
      </w:pPr>
      <w:r>
        <w:rPr/>
        <w:tab/>
      </w:r>
      <w:r>
        <w:rPr>
          <w:b/>
          <w:i/>
        </w:rPr>
        <w:t>Сергей и Андрей уходят. Дэн выпил, покурил. Оглядел подвал, присел около Старшенькой, гладит ее по волосам. Перекрестил и ушел.</w:t>
      </w:r>
    </w:p>
    <w:p>
      <w:pPr>
        <w:pStyle w:val="WW2"/>
        <w:rPr/>
      </w:pPr>
      <w:r>
        <w:rPr/>
        <w:tab/>
      </w:r>
      <w:r>
        <w:rPr>
          <w:b/>
          <w:i/>
        </w:rPr>
        <w:t>Младшенькая около небольшой ямки. Она руками копает землю. Около нее стоят Андрей и Сергей.</w:t>
      </w:r>
    </w:p>
    <w:p>
      <w:pPr>
        <w:pStyle w:val="WW2"/>
        <w:rPr/>
      </w:pPr>
      <w:r>
        <w:rPr/>
        <w:t xml:space="preserve">АНДРЕЙ.  Ну, придумай уже! Мама, мамочка, не копай здесь! Гнида – контрактник. За яйца тебя суку вздерну. Мамочка! Родная моя, не надо. Не надо тут! </w:t>
      </w:r>
    </w:p>
    <w:p>
      <w:pPr>
        <w:pStyle w:val="WW2"/>
        <w:rPr/>
      </w:pPr>
      <w:r>
        <w:rPr/>
        <w:t xml:space="preserve">СЕРГЕЙ.  Без толку всё. Не слышит. Он так решила, с мамкой моей прощалась вчера. Письма твои оставила. Может легче ей будет. Вымотались они совсем. </w:t>
      </w:r>
    </w:p>
    <w:p>
      <w:pPr>
        <w:pStyle w:val="WW2"/>
        <w:rPr/>
      </w:pPr>
      <w:r>
        <w:rPr/>
        <w:t xml:space="preserve">АНДРЕЙ.  Мама, мамочка, мамка, я живой, в плену я! Уходи отсюда! Меня когда прикапывали, гранату под меня положили, чтобы не поглумился никто. Уходи, мама. </w:t>
      </w:r>
    </w:p>
    <w:p>
      <w:pPr>
        <w:pStyle w:val="WW2"/>
        <w:rPr/>
      </w:pPr>
      <w:r>
        <w:rPr/>
        <w:tab/>
      </w:r>
      <w:r>
        <w:rPr>
          <w:b/>
          <w:i/>
        </w:rPr>
        <w:t>Андрей пытается оттолкнуть маму от ямы. Толкает воздух, кричит, плачет. Сергей отвернулся, смотрит в небо. Зажмурился. Присел, сжался в комок, руками голову обхватил. Андрей пинает Сергея, кричит. Упал на землю. Оба кричат.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ab/>
        <w:t>Мамочка! Мамочка! Мамочка! Мамочки! Мамочка! Мамочки! Мамочка!</w:t>
      </w:r>
    </w:p>
    <w:p>
      <w:pPr>
        <w:pStyle w:val="WW2"/>
        <w:rPr/>
      </w:pPr>
      <w:r>
        <w:rPr/>
        <w:tab/>
      </w:r>
      <w:r>
        <w:rPr>
          <w:b/>
          <w:i/>
        </w:rPr>
        <w:t>Младшенькая будто услышала их, смотрит в небо, плачет.</w:t>
      </w:r>
    </w:p>
    <w:p>
      <w:pPr>
        <w:pStyle w:val="WW2"/>
        <w:rPr/>
      </w:pPr>
      <w:r>
        <w:rPr/>
        <w:t>10.</w:t>
      </w:r>
    </w:p>
    <w:p>
      <w:pPr>
        <w:pStyle w:val="WW2"/>
        <w:rPr/>
      </w:pPr>
      <w:r>
        <w:rPr/>
        <w:tab/>
      </w:r>
      <w:r>
        <w:rPr>
          <w:b/>
          <w:i/>
        </w:rPr>
        <w:t>Длинный деревянный стол в поле. Вдоль стола с двух сторон лавки. На столе самовары, стаканы. С одной стороны стола сидит Старшенькая. С другой Вера, Коля, Сергей, Андрей, Младшенькая, Дэн  и много-много парней в военной форме.</w:t>
      </w:r>
    </w:p>
    <w:p>
      <w:pPr>
        <w:pStyle w:val="WW2"/>
        <w:rPr/>
      </w:pPr>
      <w:r>
        <w:rPr/>
        <w:t>СТАРШЕНЬКАЯ.  Вот и белая полоса случилась, да Младшенькая.</w:t>
      </w:r>
    </w:p>
    <w:p>
      <w:pPr>
        <w:pStyle w:val="WW2"/>
        <w:rPr/>
      </w:pPr>
      <w:r>
        <w:rPr/>
        <w:t>МЛАДШЕНЬКАЯ.  Гляжу на Андрюшку не нарадуюсь прям. Я же его таким возмужалым и не видела. Мне тут лучше, Маша.</w:t>
      </w:r>
    </w:p>
    <w:p>
      <w:pPr>
        <w:pStyle w:val="WW2"/>
        <w:rPr/>
      </w:pPr>
      <w:r>
        <w:rPr/>
        <w:t xml:space="preserve">СТАРШЕНЬКАЯ.  Сережка, садись рядом со мной. Я так без тебя устала, сыночка. </w:t>
      </w:r>
    </w:p>
    <w:p>
      <w:pPr>
        <w:pStyle w:val="WW2"/>
        <w:rPr/>
      </w:pPr>
      <w:r>
        <w:rPr/>
        <w:t>СЕРГЕЙ.  Мам, я на своем месте должен сидеть. Это заведено кем-то так. Не могу я на твою сторону.</w:t>
      </w:r>
    </w:p>
    <w:p>
      <w:pPr>
        <w:pStyle w:val="WW2"/>
        <w:rPr/>
      </w:pPr>
      <w:r>
        <w:rPr/>
        <w:t>СТАРШЕНЬКАЯ.  А зачем мне во снах врал, что живой?! Я еще в детстве тебя за вранье сильно наказывала.</w:t>
      </w:r>
    </w:p>
    <w:p>
      <w:pPr>
        <w:pStyle w:val="WW2"/>
        <w:rPr/>
      </w:pPr>
      <w:r>
        <w:rPr/>
        <w:t xml:space="preserve">АНДРЕЙ.  Тетя Маша, он же, как лучше хотел. </w:t>
      </w:r>
    </w:p>
    <w:p>
      <w:pPr>
        <w:pStyle w:val="WW2"/>
        <w:rPr/>
      </w:pPr>
      <w:r>
        <w:rPr/>
        <w:t>МЛАДШЕНЬКАЯ.  А ты не заступайся. Ишь ты народный заступник!</w:t>
      </w:r>
    </w:p>
    <w:p>
      <w:pPr>
        <w:pStyle w:val="WW2"/>
        <w:rPr/>
      </w:pPr>
      <w:r>
        <w:rPr/>
        <w:t>ВЕРА.  Не ругайтесь. Праздник сегодня!</w:t>
      </w:r>
    </w:p>
    <w:p>
      <w:pPr>
        <w:pStyle w:val="WW2"/>
        <w:rPr/>
      </w:pPr>
      <w:r>
        <w:rPr/>
        <w:t>СТАРШЕНЬКАЯ.  Какой, Вера, праздник? Церковный?</w:t>
      </w:r>
    </w:p>
    <w:p>
      <w:pPr>
        <w:pStyle w:val="WW2"/>
        <w:rPr/>
      </w:pPr>
      <w:r>
        <w:rPr/>
        <w:t xml:space="preserve">СЕРГЕЙ.  С днем рожденья, мамочка. Ты с этой войной про себя забыла совсем. Здоровья тебе пожелаю и прошу, поезжай домой уже. </w:t>
      </w:r>
    </w:p>
    <w:p>
      <w:pPr>
        <w:pStyle w:val="WW2"/>
        <w:rPr/>
      </w:pPr>
      <w:r>
        <w:rPr/>
        <w:tab/>
      </w:r>
      <w:r>
        <w:rPr>
          <w:b/>
          <w:i/>
        </w:rPr>
        <w:t>Все взяли стаканы, кричат: «С днем рожденья! С днем рожденья! С днем рожденья!».</w:t>
      </w:r>
    </w:p>
    <w:p>
      <w:pPr>
        <w:pStyle w:val="WW2"/>
        <w:rPr/>
      </w:pPr>
      <w:r>
        <w:rPr/>
        <w:t>СТАРШЕНЬКАЯ.  А как я без тебя домой уеду?</w:t>
      </w:r>
    </w:p>
    <w:p>
      <w:pPr>
        <w:pStyle w:val="WW2"/>
        <w:rPr/>
      </w:pPr>
      <w:r>
        <w:rPr/>
        <w:t>КОЛЯ.  А война кончится когда, вернетесь и заберете его!</w:t>
      </w:r>
    </w:p>
    <w:p>
      <w:pPr>
        <w:pStyle w:val="WW2"/>
        <w:rPr/>
      </w:pPr>
      <w:r>
        <w:rPr/>
        <w:t>СТАРШЕНЬКАЯ.  Да когда ж она кончится?! Я не доживу уже. Мне бы тебя похоронить и душа на месте. Вот Младшенькая позже меня пришла, а уже успокоилась. Светится вся прямо. А я знала, что ты прощаешься со мной тогда… Письма твои прибрала, вместе со своими храню.</w:t>
      </w:r>
    </w:p>
    <w:p>
      <w:pPr>
        <w:pStyle w:val="WW2"/>
        <w:rPr/>
      </w:pPr>
      <w:r>
        <w:rPr/>
        <w:t>МЛАДШЕНЬКАЯ.  Я знаешь, о чем тебя попрошу. Кассетку мою из лаборатории отвези по адресу, пусть поглядят что натворили.</w:t>
      </w:r>
    </w:p>
    <w:p>
      <w:pPr>
        <w:pStyle w:val="WW2"/>
        <w:rPr/>
      </w:pPr>
      <w:r>
        <w:rPr/>
        <w:t xml:space="preserve">СТАРШЕНЬКАЯ.  Жива буду, передам. </w:t>
      </w:r>
      <w:r>
        <w:rPr>
          <w:i/>
        </w:rPr>
        <w:t>(пауза)</w:t>
      </w:r>
      <w:r>
        <w:rPr/>
        <w:t xml:space="preserve"> Значит, Сережка, в земле ты у меня лежишь.</w:t>
      </w:r>
    </w:p>
    <w:p>
      <w:pPr>
        <w:pStyle w:val="WW2"/>
        <w:rPr/>
      </w:pPr>
      <w:r>
        <w:rPr/>
        <w:t>СЕРГЕЙ.  Я мама, тут свою войну веду. Мне один человек умный сказал, что придет срок твой, и найдут тебя. А пока я не все еще сделал.</w:t>
      </w:r>
    </w:p>
    <w:p>
      <w:pPr>
        <w:pStyle w:val="WW2"/>
        <w:rPr/>
      </w:pPr>
      <w:r>
        <w:rPr/>
        <w:t xml:space="preserve">ДЭН.  Давайте, я вас сфотографирую на память. Я отойду по дальше, чтобы обе стороны в кадр влезли. </w:t>
      </w:r>
    </w:p>
    <w:p>
      <w:pPr>
        <w:pStyle w:val="WW2"/>
        <w:rPr/>
      </w:pPr>
      <w:r>
        <w:rPr/>
        <w:tab/>
      </w:r>
      <w:r>
        <w:rPr>
          <w:b/>
          <w:i/>
        </w:rPr>
        <w:t>Все смотрят на Дэна, улыбаются. Вспышка.</w:t>
      </w:r>
    </w:p>
    <w:p>
      <w:pPr>
        <w:pStyle w:val="WW2"/>
        <w:rPr>
          <w:b/>
          <w:b/>
          <w:i/>
          <w:i/>
        </w:rPr>
      </w:pPr>
      <w:r>
        <w:rPr>
          <w:b/>
          <w:i/>
        </w:rPr>
        <w:tab/>
        <w:t xml:space="preserve">Старшенькая открывает глаза. Подвал. Она складывает письма и фотографии Младшенькой вместе со своими. Достала фотографию сына. Улыбается. Выдернула волос, продела его в кольцо. Водит над фотографией. Кольцо не движется. </w:t>
      </w:r>
    </w:p>
    <w:p>
      <w:pPr>
        <w:pStyle w:val="WW2"/>
        <w:rPr/>
      </w:pPr>
      <w:r>
        <w:rPr/>
        <w:t>11.</w:t>
      </w:r>
    </w:p>
    <w:p>
      <w:pPr>
        <w:pStyle w:val="WW2"/>
        <w:rPr/>
      </w:pPr>
      <w:r>
        <w:rPr/>
        <w:tab/>
      </w:r>
      <w:r>
        <w:rPr>
          <w:b/>
          <w:i/>
        </w:rPr>
        <w:t xml:space="preserve">Подвал. Старшенькая около огня пишет письмо. Проговаривает написанное вслух. </w:t>
      </w:r>
    </w:p>
    <w:p>
      <w:pPr>
        <w:pStyle w:val="WW2"/>
        <w:rPr/>
      </w:pPr>
      <w:r>
        <w:rPr/>
        <w:t>СТАРШЕНЬКАЯ.  Здравствуй сыночка. Вчера потеряла свою сестренку, Младшенькую. Она нашла своего Андрюшку, но сама погибла. Под ним граната лежала. Я знала, что так выйдет. Остановить хотела, но сил не хватило. Завтра полечу их домой отвозить. Солдатики обещали самолетом забрать нас троих. Спасибо, что напомнил про день рожденья. Я бы и не вспомнила совсем. Я решила, пока не найду тебя, буду писать тебе письма и в землю закапывать, чтобы доходили быстрее. Я знаю, что ты их получишь и прочтешь. Мне еще в Москву съездить надо, сестренка кассету мне из лаборатории оставила. Может и допустят до начальства. Я устала тут, сын. Одной вообще беда. Что я одна тут смогу? Вот слетаю домой, потом поглядим. До того как помру, все равно разыщу тебя. Не дело это в чужой земле желать. Не правильно так. С нами одна женщина была, Роза. Она своего мальчика нашла. В плену был, обменяли уже и домой уехали. Веру еще надо забрать. Если бы я могла, всех - всех домой отсюда увезла бы. А еще я надумала памятник вам всем в нашем городе поставить. Соберем с мамками деньги и поставим. А может, и в Москве кого сговорю. У меня по всей стране столько сестер теперь. Ладно, сегодня вроде все тебе рассказала. Пойду, пока не стемнело. Люблю тебя, помню. Твоя мамочка.</w:t>
      </w:r>
    </w:p>
    <w:p>
      <w:pPr>
        <w:pStyle w:val="WW2"/>
        <w:rPr/>
      </w:pPr>
      <w:r>
        <w:rPr/>
        <w:tab/>
      </w:r>
      <w:r>
        <w:rPr>
          <w:b/>
          <w:i/>
        </w:rPr>
        <w:t xml:space="preserve">Аккуратно сложила письмо. Завернула в полиэтиленовый мешок. Вышла на улицу. Вырыла ямку. Положила письмо, закопала.  </w:t>
      </w:r>
    </w:p>
    <w:p>
      <w:pPr>
        <w:pStyle w:val="WW2"/>
        <w:rPr/>
      </w:pPr>
      <w:r>
        <w:rPr/>
        <w:t>12.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Подвал обычного дома. Хитросплетение труб. Около входа горит костер. Около стен лежаки из досок, коробок, тряпок. На них сидят женщины. Одна раскладывает карты. Вторая водит волосом с колечком над картой. Третья жжет бумагу, и смотрит на пепел. Женщины молчат. За пределами подвала взрывы и выстрелы. 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Дверь подвала распахнулась, женщины вжались в лежаки. В подвал входит Старшенькая. Она улыбается, садится на корточки около огня. Достала из кармана фотографию, тетрадь и ручку. Смотрит на фотографию, пишет в тетради. Женщины долго смотрят на нее и снова гадают.</w:t>
      </w:r>
    </w:p>
    <w:p>
      <w:pPr>
        <w:pStyle w:val="WW2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WW2"/>
        <w:jc w:val="right"/>
        <w:rPr/>
      </w:pPr>
      <w:r>
        <w:rPr/>
        <w:t>Январь-февраль 2006 г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  <w:t>Владимир Зуев «МАМОЧКИ»</w:t>
    </w:r>
    <w:r>
      <mc:AlternateContent>
        <mc:Choice Requires="wps">
          <w:drawing>
            <wp:anchor behindDoc="0" distT="0" distB="0" distL="114935" distR="0" simplePos="0" locked="0" layoutInCell="0" allowOverlap="1" relativeHeight="19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286385" cy="17018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13.4pt;mso-wrap-distance-left:9.05pt;mso-wrap-distance-right:0pt;mso-wrap-distance-top:0pt;mso-wrap-distance-bottom:0pt;margin-top:0.05pt;mso-position-vertical-relative:text;margin-left:445.2pt;mso-position-horizontal:righ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xx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AbsatzStandardschriftart">
    <w:name w:val="Absatz-Standardschriftart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ascii="Verdana" w:hAnsi="Verdana" w:cs="Verdan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Verdana" w:hAnsi="Verdana" w:eastAsia="HG Mincho Light J" w:cs="Verdana"/>
      <w:sz w:val="28"/>
    </w:rPr>
  </w:style>
  <w:style w:type="paragraph" w:styleId="Style14">
    <w:name w:val="Надпись"/>
    <w:basedOn w:val="Normal"/>
    <w:qFormat/>
    <w:pPr>
      <w:suppressLineNumbers/>
      <w:spacing w:before="120" w:after="120"/>
    </w:pPr>
    <w:rPr>
      <w:rFonts w:ascii="Verdana" w:hAnsi="Verdana" w:cs="Verdana"/>
      <w:i/>
      <w:sz w:val="20"/>
    </w:rPr>
  </w:style>
  <w:style w:type="paragraph" w:styleId="Style15">
    <w:name w:val="Оглавление"/>
    <w:basedOn w:val="Normal"/>
    <w:qFormat/>
    <w:pPr>
      <w:suppressLineNumbers/>
    </w:pPr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W2">
    <w:name w:val="WW-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b/>
      <w:i/>
      <w:sz w:val="28"/>
    </w:rPr>
  </w:style>
  <w:style w:type="paragraph" w:styleId="Style16">
    <w:name w:val="Содержимое рам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8T06:15:00Z</dcterms:created>
  <dc:creator>��������</dc:creator>
  <dc:description/>
  <dc:language>en-US</dc:language>
  <cp:lastModifiedBy>������ ������ ����������</cp:lastModifiedBy>
  <dcterms:modified xsi:type="dcterms:W3CDTF">2006-02-28T06:15:00Z</dcterms:modified>
  <cp:revision>2</cp:revision>
  <dc:subject/>
  <dc:title>�������� ����</dc:title>
</cp:coreProperties>
</file>